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center"/>
        <w:tblInd w:w="0" w:type="dxa"/>
        <w:tblLayout w:type="fixed"/>
        <w:tblCellMar>
          <w:top w:w="15" w:type="dxa"/>
          <w:left w:w="15" w:type="dxa"/>
          <w:bottom w:w="15" w:type="dxa"/>
          <w:right w:w="15" w:type="dxa"/>
        </w:tblCellMar>
      </w:tblPr>
      <w:tblGrid>
        <w:gridCol w:w="2954"/>
        <w:gridCol w:w="4326"/>
        <w:gridCol w:w="2358"/>
      </w:tblGrid>
      <w:tr>
        <w:trPr/>
        <w:tc>
          <w:tcPr>
            <w:tcW w:w="2954"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cs="Times New Roman" w:ascii="Times New Roman" w:hAnsi="Times New Roman"/>
                <w:b/>
                <w:bCs/>
                <w:lang w:val="en-US" w:eastAsia="ar-SA"/>
              </w:rPr>
              <w:t>5</w:t>
            </w:r>
            <w:r>
              <w:rPr>
                <w:rFonts w:cs="Times New Roman" w:ascii="Times New Roman" w:hAnsi="Times New Roman"/>
                <w:b/>
                <w:bCs/>
                <w:rtl w:val="true"/>
                <w:lang w:val="en-US" w:eastAsia="ar-SA"/>
              </w:rPr>
              <w:t xml:space="preserve"> </w:t>
            </w:r>
          </w:p>
        </w:tc>
        <w:tc>
          <w:tcPr>
            <w:tcW w:w="4326"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شرح لمعة الاعتقاد الهادي إلى سبيل الرشاد </w:t>
            </w:r>
          </w:p>
        </w:tc>
        <w:tc>
          <w:tcPr>
            <w:tcW w:w="235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tabs>
          <w:tab w:val="clear" w:pos="720"/>
          <w:tab w:val="center" w:pos="5650" w:leader="none"/>
          <w:tab w:val="left" w:pos="6578" w:leader="none"/>
        </w:tabs>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قدمة</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من تبعهم بإحسان وسلم تسليماً كثير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ب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ذا تعليق مختصر على كت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عة الاعتقا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ألفه أبو محمد عبدالله بن أحمد بن قدامة المقدسي المولود في شعبان سنة </w:t>
      </w:r>
      <w:r>
        <w:rPr>
          <w:rFonts w:cs="Times New Roman" w:ascii="Times New Roman" w:hAnsi="Times New Roman"/>
          <w:b/>
          <w:bCs/>
          <w:color w:val="000000"/>
          <w:lang w:val="en-US" w:eastAsia="ar-SA"/>
        </w:rPr>
        <w:t>541</w:t>
      </w:r>
      <w:r>
        <w:rPr>
          <w:rFonts w:ascii="Times New Roman" w:hAnsi="Times New Roman" w:cs="Times New Roman"/>
          <w:b/>
          <w:b/>
          <w:bCs/>
          <w:color w:val="000000"/>
          <w:rtl w:val="true"/>
          <w:lang w:val="en-US" w:eastAsia="ar-SA"/>
        </w:rPr>
        <w:t xml:space="preserve">هـ بقرية من أعمال نابلس، المتوفى يوم عيد الفطر سنة </w:t>
      </w:r>
      <w:r>
        <w:rPr>
          <w:rFonts w:cs="Times New Roman" w:ascii="Times New Roman" w:hAnsi="Times New Roman"/>
          <w:b/>
          <w:bCs/>
          <w:color w:val="000000"/>
          <w:lang w:val="en-US" w:eastAsia="ar-SA"/>
        </w:rPr>
        <w:t>620</w:t>
      </w:r>
      <w:r>
        <w:rPr>
          <w:rFonts w:ascii="Times New Roman" w:hAnsi="Times New Roman" w:cs="Times New Roman"/>
          <w:b/>
          <w:b/>
          <w:bCs/>
          <w:color w:val="000000"/>
          <w:rtl w:val="true"/>
          <w:lang w:val="en-US" w:eastAsia="ar-SA"/>
        </w:rPr>
        <w:t>هـ بدمشق رحمه الله تعا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الكتاب جمع فيه مؤلفه زبدة العقيدة، ونظراً لأهمية الكتاب موضوعاً، ومنهجاً، وعدم وجود شرح له فقد عقدت العزم ـ مستعيناً بالله مستلهماً منه الصواب في القصد والعمل ـ على أن أضع عليه كلمات يسيرة تكشف غوامضه، وتبين موارده، وتبرز فوائد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له أرجو أن لا يكلني إلى نفسي طرفة عين، وأن يمدني بروح من عنده، وتوفيق، وأن يجعل عملي مباركاً ونافعاً إنه جواد كري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بل الدخول في صميم الكتاب أحب أن أقدم قواعد مهمة فيما يتعلق بأسماء الله وصفات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اعدة الأولى</w:t>
      </w:r>
      <w:r>
        <w:rPr>
          <w:rFonts w:cs="Times New Roman" w:ascii="Times New Roman" w:hAnsi="Times New Roman"/>
          <w:b/>
          <w:bCs/>
          <w:color w:val="000000"/>
          <w:rtl w:val="true"/>
          <w:lang w:val="en-US" w:eastAsia="ar-SA"/>
        </w:rPr>
        <w:t>:</w:t>
      </w:r>
    </w:p>
    <w:p>
      <w:pPr>
        <w:pStyle w:val="Normal"/>
        <w:ind w:left="58" w:right="0" w:hanging="58"/>
        <w:jc w:val="both"/>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 الواجب نحو نصوص الكتاب والسنة في أسماء الله وصف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واجب في نصوص الكتاب والسنة إبقاء دلالتها على ظاهرها من غير تغيير، لأن الله أنزل القرآن بلسان عربي مبين، والنبي صلى الله عليه وسلم ، يتكلم باللسان العربي، فوجب إبقاء دلالة كلام الله، وكلام رسوله على ما هي عليه في ذلك اللسان، ولأن تغييرها عن ظاهرها قول على الله بلا علم، وهوحرام لقو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إنما حرم ربي الفواحش ما ظهر منها وما بطن والإثم والبغي بغير الحق وأن تشركوا بالله مالم ينزل به سلطاناً وأن تقولوا على الله مالا تعلم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مثال ذلك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بل يداه مبسوطتان ينفق كيف يشاء</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ظاهر الآية أن الله يدين حقيقيتين، فيجب إثبات ذلك 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راد بهما القو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لنا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صرف للكلام عن ظاهره، فلا يجوز القول به، لأنه قول على الله بلا ع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اعدة الثاني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 أسماء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حت هذه القاعدة فروع</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فرع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ماء الله كلها حسنى، أي بالغة في الحسن غايته، لأنها متضمنة لصفات كاملة لا نقص فيها بوجه من الوجو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له الأسماء الحسن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رح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اسم من أسماء الله تعالى، دال على صفة عظيمة هي الرحمة الواس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ثم نعرف أنه ليس من أسماء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ده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ه لا يتضمن معنى يبلغ غاية الحسن، فأما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سبوا الدهر، فإن الله هو الده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لك الدهر المتصرف فيه، بدليل قوله في الرواية الثانية عن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يدي الأمر أقلب الليل والنهار</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رع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ماء الله غير محصورة بعدد معين لقوله، صلى الله عليه وسلم ، في الحديث المشهو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سألك اللهم بكل اسم هو لك، سميت به نفسك، أو أنزلته في كتابك، أو علمته أحداً من خلقك، أو استأثرت به في علم الغيب عند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ما استأثر الله به في علم الغيب عنده لا يمكن حصره ولا الإحاطة ب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جمع بين هذا، وبين قوله في الحديث الصحيح</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لله تسعة وتسعين اسماً من أحصاها دخل ال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عنى هذا الحدي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ن أسماء الله تسعة وتسعين اسماً من أحصاها دخل ال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يس المراد حصر أسمائه تعالى بهذا العدد، ونظير هذا أن 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ي مائة درهم أعددتها للصدق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نافي أن يكون عندك دراهم أخرى أعددتها لغير الصدق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رع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ماء الله لا تثبت بالعقل، وإنما تثبت بالشرع فهي توقيفية، يتوقف إثباتها على ما جاء عن الشرع فلا يزاد فيها ولا ينقص، لأن العقل لا يمكنه إدراك ما يستحقه تعالى من الأسماء فوجب الوقوف في ذلك على الشرع، ولأن تسميته بما لم يسم به نفسه، أو إنكار ما سمى به نفسه جناية في حقه تعالى فوجب سلوك الأدب في ذلك</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رع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اسم من أسماء الله فإنه يدل على ذات الله، وعلى الصفة التي تضمنها، وعلى الأثر المترتب عليه إن كان متعدياً، ولا يتم الإيمان بالاسم إلا بإثبات ذلك ك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ذلك في غير المتعد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تم الإيمان به حتى نؤمن بإثباته اسماً من أسماء الله دالاً على ذاته تعالى، وعلى ما تضمنه من الصفة وهي العظم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ال ذلك في المتعد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رح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تم الإيمان به حتى نؤمن بإثباته اسماً من أسماء الله دالاً على ذاته تعالى، وعلى ما تضمنه من الصفة وهي الرحمة وعلى ما ترتب عليه من أثر وهو أنه يرحم من يشاء</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اعدة الثالث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 صفات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حتها فروع أيضاً</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فرع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فات الله كلها عليا، صفات كمال ومدح، ليس فيها نقص بوجه من الوجوه كالحياة، والعلم، والقدرة، والسمع، والبصر، والحكمة، والرحمة، والعلو، وغير ذلك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له المثل الأعل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 الرب كامل فوجب كمال صفات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كانت الصفة نقصاً لا كمال فيها فهي ممتنعة في حقه كالموت والجهل، والعجز، والصمم، والعمى، ونحو ذلك لأنه سبحانه عاقب الواصفين له بالنقص، ونزه نفسه عما يصفونه به من النقائص، ولأن الرب لا يمكن أن يكون ناقصاً لمنافاة النقص للربوبي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إذا كانت الصفة كمالاً من وجه، ونقصاً من وجه لم تكن ثابتة لله، ولا ممتنعة عليه على سبيل الإطلاق بل لابد من التفصيل فتثبت لله في الحال التي تكون كمالاً، وتمتنع في الحال التي تكون نقصاً كالمكر، والكيد، والخداع ونحوها فهذه الصفات تكون كمالاً إذا كانت في مقابلة مثلها، لأنها تدل على أن فاعلها ليس بعاجز عن مقابلة عدوه بمثل فعله، وتكون نقصاً في غير هذه الحال فتثبت لله في الحال الأولى دون الثانية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يمكرون ويمكر الله والله خير الماكر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هم يكيدون كيد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كيد كيد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منافقين يخادعون الله وهو خادع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غير ذل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وصف الله بالمكر مثلاً؟</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ا ت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ولا تق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ولكن 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ماكر بمن يستحق ذلك والله أعل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رع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فات الله تنقسم إلى قسم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بوتية، وسلبي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ثبوت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أثبتها الله لنفسه كالحياة، والعلم، والقدرة، ويجب إثباتها لله على الوجه اللائق به، لأن الله أثبتها لنفسه وهو أعلم بصفات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سلب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ي التي نفاها الله عن نفسه كالظلم، فيجب نفيها عن الله لأن الله نفاها عن نفسه لكن يجب اعتقاد ثبوت ضدها لله على الوجه الأكمل، لأن النفي لا يكون كمالاً حتى يتضمن ثبوتاً</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مثال ذلك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ا يظلم ربك أحد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جب نفي الظلم عن الله مع اعتقاد ثبوت العدل لله على الوجه الأكم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رع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فات الثبوتية تنقسم إلى قس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اتية، وفعلي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ذات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ي التي لم يزل ولا يزال متصفاً بها كالسمع والبص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فعل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ي التي تتعلق بمشيئته إن شاء فعلها، وإن شاء لم يفعلها كالاستواء على العرش، والمجيء</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ربما تكون الصفة ذاتية فعلية باعتبارين كالكلام فإنه باعتبار أصل الصفة صفة ذاتية، لأن الله لم يزل ولا يزال متكلماً وباعتبار آحاد الكلام صفة فعلية، لأن الكلام متعلق بمشيئته يتكلم بما شاء متى شاء</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رع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صفة من صفات الله فإنه يتوجه عليها ثلاثة أسئل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ؤال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هي حقيقية؟ ولماذا؟</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ؤا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تكييفها؟ ولماذا؟</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ؤال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ماثل صفات المخلوقين؟ ولماذا؟</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جواب السؤال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حقيقية، لأن الأصل في الكلام الحقيقة فلا يعدل عنها إلا بدليل صحيح يمنع منها</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جواب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جوز تكييفها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ا يحيطون به علم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 العقل لا يمكنه إدراك كيفية صفات الل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جواب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ماثل صفات المخلوقين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يس كمثله شيء</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أن الله مستحق للكمال الذي لا غاية فوقه فلا يمكن أن يماثل المخلوق لأنه ناقص</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فرق بين التمثيل والتكييف أن التمثيل ذكر كيفية الصفة مقيدة بمماثل، والتكييف ذكر كيفية الصفة غير مقيدة بمماث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التمث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ول ال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د الله كيد الإنسا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ثال التكيي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تخيل ليد الله كيفية معينة لا مثيل لها في أيدي المخلوقين فلا يجوز هذا التخ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اعدة الرابعة</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ما نرد به على المعطلة</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عطلة هم الذين ينكرون شيئاً من أسماء الله، أو صفاته، ويحرفون النصوص عن ظاهرها، ويقال له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ؤو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قاعدة العامة فيما نرد به عليهم أن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قولهم خلاف ظاهر النصوص، وخلاف طريقة السلف، وليس عليه دليل صحيح، وربما يكون في بعض الصفات وجه رابع أو أكثر</w:t>
      </w:r>
      <w:r>
        <w:rPr>
          <w:rFonts w:cs="Times New Roman" w:ascii="Times New Roman" w:hAnsi="Times New Roman"/>
          <w:b/>
          <w:bCs/>
          <w:color w:val="000000"/>
          <w:rtl w:val="true"/>
          <w:lang w:val="en-US" w:eastAsia="ar-SA"/>
        </w:rPr>
        <w:t>.</w:t>
      </w:r>
      <w:r>
        <w:br w:type="page"/>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عة الاعتقاد</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م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طلق في اللغة على معان م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بلغة من العيش وهذا المعنى أنسب معنى لموضوع هذا الكتاب، فمعنى لمعة الاعتقاد ه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بلغة من الاعتقاد الصحيح المطابق لمذهب السلف رضوان الله علي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اعتقا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كم الذهني الجازم فإن طابق الواقع فصحيح وإلا ففاسد</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تضمنته خطبة الكتاب</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ضمنت خطبة المؤلف في هذا الكتاب ما يأتي</w:t>
      </w:r>
      <w:r>
        <w:rPr>
          <w:rFonts w:cs="Times New Roman" w:ascii="Times New Roman" w:hAnsi="Times New Roman"/>
          <w:b/>
          <w:bCs/>
          <w:color w:val="000000"/>
          <w:rtl w:val="true"/>
          <w:lang w:val="en-US" w:eastAsia="ar-SA"/>
        </w:rPr>
        <w:t xml:space="preserve">: </w:t>
      </w:r>
    </w:p>
    <w:p>
      <w:pPr>
        <w:pStyle w:val="Normal"/>
        <w:numPr>
          <w:ilvl w:val="0"/>
          <w:numId w:val="3"/>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بداءة بالبسملة، اقتداء بكتاب الله العظيم، واتباعاً لسنة 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سم الله الرحمن الرح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أفعل الشيء مستعيناً ومتبركاً بكل اسم من أسماء الله تعالى الموصوف بالرحمة الواس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عنى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ألوه أي المعبود حباً وتعظيماً تألهاً وشوقاً و</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رحم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و الرحمة الواسعة و</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رح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وصل رحمته من شاء من خلقه فالفرق بين الرحمن والرحيم أن الأول باعتبار كون الرحمة وصفاً له، والثاني باعتبارها فعلاً له يوصلها من شاء من خلقه</w:t>
      </w:r>
      <w:r>
        <w:rPr>
          <w:rFonts w:cs="Times New Roman" w:ascii="Times New Roman" w:hAnsi="Times New Roman"/>
          <w:b/>
          <w:bCs/>
          <w:color w:val="000000"/>
          <w:rtl w:val="true"/>
          <w:lang w:val="en-US" w:eastAsia="ar-SA"/>
        </w:rPr>
        <w:t>.</w:t>
      </w:r>
    </w:p>
    <w:p>
      <w:pPr>
        <w:pStyle w:val="Normal"/>
        <w:numPr>
          <w:ilvl w:val="0"/>
          <w:numId w:val="3"/>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ثناء على الله بالحمد، وال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 أوصاف المحمود الكاملة وأفعاله الحميدة مع المحبة له والتعظيم</w:t>
      </w:r>
      <w:r>
        <w:rPr>
          <w:rFonts w:cs="Times New Roman" w:ascii="Times New Roman" w:hAnsi="Times New Roman"/>
          <w:b/>
          <w:bCs/>
          <w:color w:val="000000"/>
          <w:rtl w:val="true"/>
          <w:lang w:val="en-US" w:eastAsia="ar-SA"/>
        </w:rPr>
        <w:t>.</w:t>
      </w:r>
    </w:p>
    <w:p>
      <w:pPr>
        <w:pStyle w:val="Normal"/>
        <w:numPr>
          <w:ilvl w:val="0"/>
          <w:numId w:val="3"/>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محمود بكل لسان ومعبود بكل مكان أي مستحق وجائز أن يحمد بكل لغة ويعبد بكل بقعة</w:t>
      </w:r>
      <w:r>
        <w:rPr>
          <w:rFonts w:cs="Times New Roman" w:ascii="Times New Roman" w:hAnsi="Times New Roman"/>
          <w:b/>
          <w:bCs/>
          <w:color w:val="000000"/>
          <w:rtl w:val="true"/>
          <w:lang w:val="en-US" w:eastAsia="ar-SA"/>
        </w:rPr>
        <w:t>.</w:t>
      </w:r>
    </w:p>
    <w:p>
      <w:pPr>
        <w:pStyle w:val="Normal"/>
        <w:numPr>
          <w:ilvl w:val="0"/>
          <w:numId w:val="3"/>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عة علم الله بكونه لا يخلو من علمه مكان وكمال قدرته وإحاطته حيث لا يلهيه أمر عن أمر</w:t>
      </w:r>
      <w:r>
        <w:rPr>
          <w:rFonts w:cs="Times New Roman" w:ascii="Times New Roman" w:hAnsi="Times New Roman"/>
          <w:b/>
          <w:bCs/>
          <w:color w:val="000000"/>
          <w:rtl w:val="true"/>
          <w:lang w:val="en-US" w:eastAsia="ar-SA"/>
        </w:rPr>
        <w:t>.</w:t>
      </w:r>
    </w:p>
    <w:p>
      <w:pPr>
        <w:pStyle w:val="Normal"/>
        <w:numPr>
          <w:ilvl w:val="0"/>
          <w:numId w:val="3"/>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ظمته وكبرياؤه وترفعه عن كل شبيه وند ومماثل لكمال صفاته من جميع الوجوه</w:t>
      </w:r>
      <w:r>
        <w:rPr>
          <w:rFonts w:cs="Times New Roman" w:ascii="Times New Roman" w:hAnsi="Times New Roman"/>
          <w:b/>
          <w:bCs/>
          <w:color w:val="000000"/>
          <w:rtl w:val="true"/>
          <w:lang w:val="en-US" w:eastAsia="ar-SA"/>
        </w:rPr>
        <w:t>.</w:t>
      </w:r>
    </w:p>
    <w:p>
      <w:pPr>
        <w:pStyle w:val="Normal"/>
        <w:numPr>
          <w:ilvl w:val="0"/>
          <w:numId w:val="3"/>
        </w:numPr>
        <w:tabs>
          <w:tab w:val="clear" w:pos="720"/>
          <w:tab w:val="left" w:pos="509" w:leader="none"/>
          <w:tab w:val="left" w:pos="8306" w:leader="none"/>
        </w:tabs>
        <w:ind w:left="58" w:right="0" w:hanging="58"/>
        <w:jc w:val="both"/>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نزهه وتقدسه عن كل زوجة وولد وذلك لكمال غناه</w:t>
      </w:r>
      <w:r>
        <w:rPr>
          <w:rFonts w:cs="Times New Roman" w:ascii="Times New Roman" w:hAnsi="Times New Roman"/>
          <w:b/>
          <w:bCs/>
          <w:color w:val="000000"/>
          <w:rtl w:val="true"/>
          <w:lang w:val="en-US" w:eastAsia="ar-SA"/>
        </w:rPr>
        <w:t>.</w:t>
      </w:r>
    </w:p>
    <w:p>
      <w:pPr>
        <w:pStyle w:val="Normal"/>
        <w:numPr>
          <w:ilvl w:val="0"/>
          <w:numId w:val="3"/>
        </w:numPr>
        <w:tabs>
          <w:tab w:val="clear" w:pos="720"/>
          <w:tab w:val="left" w:pos="509" w:leader="none"/>
          <w:tab w:val="left" w:pos="8306" w:leader="none"/>
        </w:tabs>
        <w:ind w:left="58" w:right="0" w:hanging="58"/>
        <w:jc w:val="both"/>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مام إرادته وسلطانه بنفوذ قضائه في جميع العباد فلا يمنعه قوة ملك ولا كثرة عدد ومال</w:t>
      </w:r>
      <w:r>
        <w:rPr>
          <w:rFonts w:cs="Times New Roman" w:ascii="Times New Roman" w:hAnsi="Times New Roman"/>
          <w:b/>
          <w:bCs/>
          <w:color w:val="000000"/>
          <w:rtl w:val="true"/>
          <w:lang w:val="en-US" w:eastAsia="ar-SA"/>
        </w:rPr>
        <w:t>.</w:t>
      </w:r>
    </w:p>
    <w:p>
      <w:pPr>
        <w:pStyle w:val="Normal"/>
        <w:numPr>
          <w:ilvl w:val="0"/>
          <w:numId w:val="3"/>
        </w:numPr>
        <w:tabs>
          <w:tab w:val="clear" w:pos="720"/>
          <w:tab w:val="left" w:pos="509" w:leader="none"/>
          <w:tab w:val="left" w:pos="8306" w:leader="none"/>
        </w:tabs>
        <w:ind w:left="58" w:right="0" w:hanging="58"/>
        <w:jc w:val="both"/>
        <w:rPr/>
      </w:pP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ظمة الله فوق ما يتصور بحيث لا تستطيع العقول له تمثيلاً ولا تتوهم القلوب له صورة لأن الله ليس كمثله شيء وهو السميع البصير</w:t>
      </w:r>
      <w:r>
        <w:rPr>
          <w:rFonts w:cs="Times New Roman" w:ascii="Times New Roman" w:hAnsi="Times New Roman"/>
          <w:b/>
          <w:bCs/>
          <w:color w:val="000000"/>
          <w:rtl w:val="true"/>
          <w:lang w:val="en-US" w:eastAsia="ar-SA"/>
        </w:rPr>
        <w:t>.</w:t>
      </w:r>
    </w:p>
    <w:p>
      <w:pPr>
        <w:pStyle w:val="Normal"/>
        <w:numPr>
          <w:ilvl w:val="0"/>
          <w:numId w:val="3"/>
        </w:numPr>
        <w:tabs>
          <w:tab w:val="clear" w:pos="720"/>
          <w:tab w:val="left" w:pos="509" w:leader="none"/>
          <w:tab w:val="left" w:pos="8306" w:leader="none"/>
        </w:tabs>
        <w:ind w:left="58" w:right="0" w:hanging="58"/>
        <w:jc w:val="both"/>
        <w:rPr/>
      </w:pP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ختصاص الله بالأسماء الحسنى والصفات العلا</w:t>
      </w:r>
      <w:r>
        <w:rPr>
          <w:rFonts w:cs="Times New Roman" w:ascii="Times New Roman" w:hAnsi="Times New Roman"/>
          <w:b/>
          <w:bCs/>
          <w:color w:val="000000"/>
          <w:rtl w:val="true"/>
          <w:lang w:val="en-US" w:eastAsia="ar-SA"/>
        </w:rPr>
        <w:t>.</w:t>
      </w:r>
    </w:p>
    <w:p>
      <w:pPr>
        <w:pStyle w:val="Normal"/>
        <w:numPr>
          <w:ilvl w:val="0"/>
          <w:numId w:val="3"/>
        </w:numPr>
        <w:tabs>
          <w:tab w:val="clear" w:pos="720"/>
          <w:tab w:val="left" w:pos="509" w:leader="none"/>
          <w:tab w:val="left" w:pos="8306" w:leader="none"/>
        </w:tabs>
        <w:ind w:left="58" w:right="0" w:hanging="58"/>
        <w:jc w:val="both"/>
        <w:rPr/>
      </w:pP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تواء الله على عرشه وهو علوه واستقراره عليه على الوجه اللائق به</w:t>
      </w:r>
      <w:r>
        <w:rPr>
          <w:rFonts w:cs="Times New Roman" w:ascii="Times New Roman" w:hAnsi="Times New Roman"/>
          <w:b/>
          <w:bCs/>
          <w:color w:val="000000"/>
          <w:rtl w:val="true"/>
          <w:lang w:val="en-US" w:eastAsia="ar-SA"/>
        </w:rPr>
        <w:t>.</w:t>
      </w:r>
    </w:p>
    <w:p>
      <w:pPr>
        <w:pStyle w:val="Normal"/>
        <w:numPr>
          <w:ilvl w:val="0"/>
          <w:numId w:val="3"/>
        </w:numPr>
        <w:tabs>
          <w:tab w:val="clear" w:pos="720"/>
          <w:tab w:val="left" w:pos="509" w:leader="none"/>
          <w:tab w:val="left" w:pos="8306" w:leader="none"/>
        </w:tabs>
        <w:ind w:left="58" w:right="0" w:hanging="58"/>
        <w:jc w:val="both"/>
        <w:rPr/>
      </w:pPr>
      <w:r>
        <w:rPr>
          <w:rFonts w:cs="Times New Roman" w:ascii="Times New Roman" w:hAnsi="Times New Roman"/>
          <w:b/>
          <w:bCs/>
          <w:color w:val="000000"/>
          <w:lang w:val="en-US" w:eastAsia="ar-SA"/>
        </w:rPr>
        <w:t>1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وم ملكه للسموات والأرض وما بينهما وما تحت الثرى</w:t>
      </w:r>
      <w:r>
        <w:rPr>
          <w:rFonts w:cs="Times New Roman" w:ascii="Times New Roman" w:hAnsi="Times New Roman"/>
          <w:b/>
          <w:bCs/>
          <w:color w:val="000000"/>
          <w:rtl w:val="true"/>
          <w:lang w:val="en-US" w:eastAsia="ar-SA"/>
        </w:rPr>
        <w:t>.</w:t>
      </w:r>
    </w:p>
    <w:p>
      <w:pPr>
        <w:pStyle w:val="Normal"/>
        <w:numPr>
          <w:ilvl w:val="0"/>
          <w:numId w:val="3"/>
        </w:numPr>
        <w:tabs>
          <w:tab w:val="clear" w:pos="720"/>
          <w:tab w:val="left" w:pos="509" w:leader="none"/>
          <w:tab w:val="left" w:pos="8306" w:leader="none"/>
        </w:tabs>
        <w:ind w:left="58" w:right="0" w:hanging="58"/>
        <w:jc w:val="both"/>
        <w:rPr/>
      </w:pPr>
      <w:r>
        <w:rPr>
          <w:rFonts w:cs="Times New Roman" w:ascii="Times New Roman" w:hAnsi="Times New Roman"/>
          <w:b/>
          <w:bCs/>
          <w:color w:val="000000"/>
          <w:lang w:val="en-US" w:eastAsia="ar-SA"/>
        </w:rPr>
        <w:t>1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عة علمه، وقوة قهره، وحكمه وأن الخلق لا يحيطون به علماً لقصور إدراكهم عما يستحقه الرب العظيم من صفات الكمال والعظم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قسيم نصوص الصفات وطريقة الناس في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نقسم نصوص الكتاب والسنة الواردة في الصفات إلى قسمين واضح جلي، ومشكل خفي</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واض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تضح لفظه ومعناه، فيجب الإيمان به لفظاً، وإثبات معناه حقاً بلا رد ولا تأويل، ولا تشبيه ولا تمثيل، لأن الشرع ورد به فوجب الإيمان به، وتلقيه بالقبول والتسلي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مشك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مالم يتضح معناه لإجمال في دلالته، أو قصر في فهم قارئه فيجب إثبات لفظه لورود الشرع به، والتوقف في معناه وترك التعرض له لأنه مشكل لا يمكن الحكم عليه، فنرد علمه إلى الله ورسوله</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انقسمت طرق الناس في هذا المشكل إلى طريقين</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طريقة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ريقة الراسخين في العلم الذين آمنوا بالمحكم والمتشابه وقالو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ل من عند ربنا وتركوا التعرض لما لا يمكنهم الوصول إلى معرفته والإحاطة به، تعظيماً لله ورسوله وتأدباً مع النصوص الشرعية، وهم الذين أثنى الله عليهم ب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راسخون في العلم يقولون آمنا به كل من عند ربن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طريق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ريقة الزائغين الذين اتبعوا المتشابه طلباً للفتنة وصدًّا للناس عن دينهم وعن طريقة السلف الصالح، فحاولوا تأويل هذا المتشابه إلى ما يريدون لا إلى ما يريده الله ورسوله، وضربوا نصوص الكتاب والسنة بعضها ببعض، وحاولوا الطعن في دلالتها بالمعارضة والنقص ليشككوا المسلمين في دلالتها ويعموهم عن هدايتها، وهؤلاء هم الذين ذمهم الله ب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أما الذين في قلوبهم زيغ فيتبعون ما تشابه منه ابتغاء الفتنة وابتغاء تأويله وما يعلم تأويله إلا ال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حرير القول في النصوص من حيث الوضوح والإشكا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ن الوضوح والإشكال في النصوص الشرعية أمر نسبي، يختلف فيه الناس بحسب العلم والفهم، فقد يكون مشكلاً عند شخص ما هو واضح عند شخص آخر، والواجب عند الإشكال اتباع ما سبق من ترك التعرض له والتخبط في معناه، أما من حيث واقع النصوص الشرعية فليس فيها بحمد الله ما هو مشكل لا يعرف أحد من الناس معناه فيما يهمهم من أمر دينهم ودنياهم، لأن الله وصف القرآن بأنه نور مبين، وبيان للناس، وفرقان، وأنه أنزله تبياناً لكل شيء، وهدى ورحمة، وهذا يقتضي أن لا يكون في النصوص ما هو مشكل بحسب الواقع بحيث لا يمكن أحداً من الأمة معرفة معنا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عنى الرد، والتأويل، والتشبيه، والتمثيل، وحكم كل من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كذيب والإنك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ثل أن يقو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لله يد لا حقيقة ولا مجاز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كفر لأنه تكذيب لله ورسو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تأو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فسير والمراد به هنا تفسير نصوص الصفات بغير ما أراد الله بها ورسوله وبخلاف ما فسرها به الصحابة والتابعون لهم بإحسا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حكم التأويل على ثلاثة أقسام</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صادراً عن اجتهاد وحسن نية بحيث إذا تبين له الحق رجع عن تأويله، فهذا معفو عنه لأن هذا منتهى وسعه وقد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ا يكلف الله نفساً إلا وسعه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صادراً عن هوى وتعصب، وله وجه في اللغة العربية فهو فسق وليس بكفر إلا أن يتضمن نقصاً أو عيباً في حق الله فيكون كفر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صادراً عن هوى وتعصب وليس له وجه في اللغة العربية، فهذا كفر لأن حقيقته التكذيب حيث لا وجه 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تشب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ثبات مشابه لله فيما يختص به من حقوق أو صفات، وهو كفر، لأنه من الشرك بالله، ويتضمن النقص في حق الله حيث شبهه بالمخلوق الناقص</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التمث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ثبات مماثل لله فيما يختص به من حقوق أو صفات، وهو كفر لأنه من الشرك بالله وتكذيب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يس كمثله شيء</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تضمن النقص في حق الله حيث مثله بالمخلوق الناقص</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فرق بين التمثيل والتشبيه، أن التمثيل يقتضي المساواة من كل وجه بخلاف التشب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تضمنه كلام الإمام أحمد في أحاديث النزول وشبه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ضمن كلام الإمام أحمد ـ رحمه لله ـ الذي نقله عنه المؤلف ما يأتي</w:t>
      </w:r>
      <w:r>
        <w:rPr>
          <w:rFonts w:cs="Times New Roman" w:ascii="Times New Roman" w:hAnsi="Times New Roman"/>
          <w:b/>
          <w:bCs/>
          <w:color w:val="000000"/>
          <w:rtl w:val="true"/>
          <w:lang w:val="en-US" w:eastAsia="ar-SA"/>
        </w:rPr>
        <w:t xml:space="preserve">: </w:t>
      </w:r>
    </w:p>
    <w:p>
      <w:pPr>
        <w:pStyle w:val="Normal"/>
        <w:numPr>
          <w:ilvl w:val="0"/>
          <w:numId w:val="37"/>
        </w:numPr>
        <w:tabs>
          <w:tab w:val="clear" w:pos="720"/>
          <w:tab w:val="left" w:pos="226"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وب الإيمان والتصديق بما جاء عن 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من أحاديث الصفات من غير زيادة ولا نقص ولا حد ولا غاية</w:t>
      </w:r>
      <w:r>
        <w:rPr>
          <w:rFonts w:cs="Times New Roman" w:ascii="Times New Roman" w:hAnsi="Times New Roman"/>
          <w:b/>
          <w:bCs/>
          <w:color w:val="000000"/>
          <w:rtl w:val="true"/>
          <w:lang w:val="en-US" w:eastAsia="ar-SA"/>
        </w:rPr>
        <w:t>.</w:t>
      </w:r>
    </w:p>
    <w:p>
      <w:pPr>
        <w:pStyle w:val="Normal"/>
        <w:numPr>
          <w:ilvl w:val="0"/>
          <w:numId w:val="2"/>
        </w:numPr>
        <w:tabs>
          <w:tab w:val="clear" w:pos="720"/>
          <w:tab w:val="left" w:pos="226"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ا كيف ولا معنى أي لا نكيف هذه الصفات لأن تكييفها ممتنع لما سبق وليس مراده أنه لا كيفية لصفاته لأن صفاته ثابتة حقاً وكل شيء ثابت فلا بد له من كيفية لكن كيفية صفات الله غير معلومة لنا</w:t>
      </w:r>
      <w:r>
        <w:rPr>
          <w:rFonts w:cs="Times New Roman" w:ascii="Times New Roman" w:hAnsi="Times New Roman"/>
          <w:b/>
          <w:bCs/>
          <w:color w:val="000000"/>
          <w:rtl w:val="true"/>
          <w:lang w:val="en-US" w:eastAsia="ar-SA"/>
        </w:rPr>
        <w:t>.</w:t>
      </w:r>
    </w:p>
    <w:p>
      <w:pPr>
        <w:pStyle w:val="Normal"/>
        <w:tabs>
          <w:tab w:val="clear" w:pos="720"/>
          <w:tab w:val="left" w:pos="226"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معنى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نثبت لها معنى يخالف ظاهرها كما فعله أهل التأويل وليس مراده نفي المعنى الصحيح الموافق لظاهرها الذي فسرها به السلف فإن هذا ثابت، ويدل على هذا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ا نرد شيئاً منها ونصفه بما وصف به نفسه ولا نزيل عنه صفة من صفاته لشناعة شنعت ولا نعلم كيفية كنه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نفيه لرد شيء منها، ونفيه لعلم كيفيتها دليل على إثبات المعنى المراد منها</w:t>
      </w:r>
      <w:r>
        <w:rPr>
          <w:rFonts w:cs="Times New Roman" w:ascii="Times New Roman" w:hAnsi="Times New Roman"/>
          <w:b/>
          <w:bCs/>
          <w:color w:val="000000"/>
          <w:rtl w:val="true"/>
          <w:lang w:val="en-US" w:eastAsia="ar-SA"/>
        </w:rPr>
        <w:t>.</w:t>
      </w:r>
    </w:p>
    <w:p>
      <w:pPr>
        <w:pStyle w:val="Normal"/>
        <w:numPr>
          <w:ilvl w:val="0"/>
          <w:numId w:val="2"/>
        </w:numPr>
        <w:tabs>
          <w:tab w:val="clear" w:pos="720"/>
          <w:tab w:val="left" w:pos="226"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وب الإيمان بالقرآن كله محكمه وهو ما اتضح معناه، ومتشابهه وهو ما أشكل معناه، فنرد المتشابه إلى المحكم ليتضح معناه فإن لم يتضح وجب الإيمان به لفظاً، وتفويض معناه إلى الله تعالى</w:t>
      </w:r>
      <w:r>
        <w:rPr>
          <w:rFonts w:cs="Times New Roman" w:ascii="Times New Roman" w:hAnsi="Times New Roman"/>
          <w:b/>
          <w:bCs/>
          <w:color w:val="000000"/>
          <w:rtl w:val="true"/>
          <w:lang w:val="en-US" w:eastAsia="ar-SA"/>
        </w:rPr>
        <w:t>.</w:t>
      </w:r>
    </w:p>
    <w:p>
      <w:pPr>
        <w:pStyle w:val="Normal"/>
        <w:tabs>
          <w:tab w:val="clear" w:pos="720"/>
          <w:tab w:val="left" w:pos="226" w:leader="none"/>
        </w:tabs>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تضمنه كلام الإمام الشافعي</w:t>
      </w:r>
      <w:r>
        <w:rPr>
          <w:rFonts w:cs="Times New Roman" w:ascii="Times New Roman" w:hAnsi="Times New Roman"/>
          <w:b/>
          <w:bCs/>
          <w:color w:val="000000"/>
          <w:rtl w:val="true"/>
          <w:lang w:val="en-US" w:eastAsia="ar-SA"/>
        </w:rPr>
        <w:t>"</w:t>
      </w:r>
    </w:p>
    <w:p>
      <w:pPr>
        <w:pStyle w:val="Normal"/>
        <w:tabs>
          <w:tab w:val="clear" w:pos="720"/>
          <w:tab w:val="left" w:pos="226"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ضمن كلام الإمام الشافعي ما يأتي</w:t>
      </w:r>
      <w:r>
        <w:rPr>
          <w:rFonts w:cs="Times New Roman" w:ascii="Times New Roman" w:hAnsi="Times New Roman"/>
          <w:b/>
          <w:bCs/>
          <w:color w:val="000000"/>
          <w:rtl w:val="true"/>
          <w:lang w:val="en-US" w:eastAsia="ar-SA"/>
        </w:rPr>
        <w:t>:</w:t>
      </w:r>
    </w:p>
    <w:p>
      <w:pPr>
        <w:pStyle w:val="Normal"/>
        <w:numPr>
          <w:ilvl w:val="0"/>
          <w:numId w:val="4"/>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ما جاء عن الله تعالى في كتابه المبين على ما أراده الله من غير زيادة، ولا نقص، ولا تحريف</w:t>
      </w:r>
      <w:r>
        <w:rPr>
          <w:rFonts w:cs="Times New Roman" w:ascii="Times New Roman" w:hAnsi="Times New Roman"/>
          <w:b/>
          <w:bCs/>
          <w:color w:val="000000"/>
          <w:rtl w:val="true"/>
          <w:lang w:val="en-US" w:eastAsia="ar-SA"/>
        </w:rPr>
        <w:t>.</w:t>
      </w:r>
    </w:p>
    <w:p>
      <w:pPr>
        <w:pStyle w:val="Normal"/>
        <w:numPr>
          <w:ilvl w:val="0"/>
          <w:numId w:val="4"/>
        </w:numPr>
        <w:tabs>
          <w:tab w:val="clear" w:pos="720"/>
          <w:tab w:val="left" w:pos="368"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ما جاء عن 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في سنة 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على ما أراده 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من غير زيادة ولا نقص ولا تحريف</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هذا الكلام رد على أهل التأويل، وأهل التمثيل، لأن كل واحد منهم لم يؤمن بما جاء عن الله ورسوله على مراد الله ورسوله فإن أهل التأويل نقصوا، وأهل التمثيل زادوا</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طريق السلف الذي درجوا عليه في الصفا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ذي درج عليه السلف في الصفات هو الإقرار والإثبات لما ورد من صفات الله تعالى في كتاب الله وسنة رسوله ، صلى الله عليه وسلم ، من غير تعرض لتأويله بما لا يتفق مع مراد الله ورسول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اقتداء بهم في ذلك واجب لقوله ،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يكم بسنتي وسنة الخلفاء الراشدين المهديين من بعدي عضوا عليها بالنواجذ وإياكم ومحدثات الأمور فإن كل محدثة بدعة وكل بدعة ضلا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أحمد، وأبو داود، والترمذي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سن صحيح وصححه الألباني وجماعة</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سنة والبدعة وحكم كل منهم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نة لغ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طريقة</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اصطلاح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ان عليه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وأصحابه من عقيدة أو عمل</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اتباع السنة واجب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قد كان لكم في رسول الله أسوة حسنة لمن كان يرجو الله واليوم الآخ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يكم بسنتي وسنة الخلفاء الراشدين المهديين من بعدي عضواً عليها بالنواجذ</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بدعة لغ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شيء المستحدث</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صطلاح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أحدث في الدين على خلاف ما كان عليه النبي، صلى الله عليه وسلم ، وأصحابه من عقيدة أو عمل</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هي حرام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يشاقق الرسول من بعد ما تبين له الهدى ويتبع غير سبيل المؤمنين نوله ما تولى ونصله جهنم وساءت مصير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ياكم ومحدثات الأمور فإن كل محدثة بدعة وكل بدعة ضلال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آثار الواردة في الترغيب في السنة والتحذير من البدعة</w:t>
      </w:r>
      <w:r>
        <w:rPr>
          <w:rFonts w:cs="Times New Roman" w:ascii="Times New Roman" w:hAnsi="Times New Roman"/>
          <w:b/>
          <w:bCs/>
          <w:color w:val="000000"/>
          <w:rtl w:val="true"/>
          <w:lang w:val="en-US" w:eastAsia="ar-SA"/>
        </w:rPr>
        <w:t>:</w:t>
      </w:r>
    </w:p>
    <w:p>
      <w:pPr>
        <w:pStyle w:val="Normal"/>
        <w:numPr>
          <w:ilvl w:val="0"/>
          <w:numId w:val="5"/>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قوال الصحا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بن مسعود رضي الله عنه الصحابي الجليل المتوفى سنة </w:t>
      </w:r>
      <w:r>
        <w:rPr>
          <w:rFonts w:cs="Times New Roman" w:ascii="Times New Roman" w:hAnsi="Times New Roman"/>
          <w:b/>
          <w:bCs/>
          <w:color w:val="000000"/>
          <w:lang w:val="en-US" w:eastAsia="ar-SA"/>
        </w:rPr>
        <w:t>32</w:t>
      </w:r>
      <w:r>
        <w:rPr>
          <w:rFonts w:ascii="Times New Roman" w:hAnsi="Times New Roman" w:cs="Times New Roman"/>
          <w:b/>
          <w:b/>
          <w:bCs/>
          <w:color w:val="000000"/>
          <w:rtl w:val="true"/>
          <w:lang w:val="en-US" w:eastAsia="ar-SA"/>
        </w:rPr>
        <w:t>هـ عن بضع وستين سنة</w:t>
      </w:r>
      <w:r>
        <w:rPr>
          <w:rFonts w:cs="Times New Roman" w:ascii="Times New Roman" w:hAnsi="Times New Roman"/>
          <w:b/>
          <w:bCs/>
          <w:color w:val="000000"/>
          <w:rtl w:val="true"/>
          <w:lang w:val="en-US" w:eastAsia="ar-SA"/>
        </w:rPr>
        <w:t>:</w:t>
      </w:r>
    </w:p>
    <w:p>
      <w:pPr>
        <w:pStyle w:val="Normal"/>
        <w:tabs>
          <w:tab w:val="clear" w:pos="720"/>
          <w:tab w:val="left" w:pos="368" w:leader="none"/>
          <w:tab w:val="left" w:pos="8306" w:leader="none"/>
        </w:tabs>
        <w:ind w:left="58" w:right="0" w:hanging="58"/>
        <w:jc w:val="both"/>
        <w:rPr/>
      </w:pPr>
      <w:r>
        <w:rPr>
          <w:rFonts w:cs="Times New Roman" w:ascii="Times New Roman" w:hAnsi="Times New Roman"/>
          <w:b/>
          <w:bCs/>
          <w:color w:val="000000"/>
          <w:rtl w:val="true"/>
          <w:lang w:val="en-US" w:eastAsia="ar-SA"/>
        </w:rPr>
        <w:tab/>
        <w:tab/>
        <w:t>(</w:t>
      </w:r>
      <w:r>
        <w:rPr>
          <w:rFonts w:ascii="Times New Roman" w:hAnsi="Times New Roman" w:cs="Times New Roman"/>
          <w:b/>
          <w:b/>
          <w:bCs/>
          <w:color w:val="000000"/>
          <w:rtl w:val="true"/>
          <w:lang w:val="en-US" w:eastAsia="ar-SA"/>
        </w:rPr>
        <w:t>اتبع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التزموا آثار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وسلم ، من غير زيادة ولا نقص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تبتدع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تحدثوا بدعة في الدي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د كفيت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كفاكم السابقون مهمة الدين حيث أكمل الله تعالى الدين لنبي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وأنزل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يوم أكملت لكم دين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حتاج الدين إلى تكميل</w:t>
      </w:r>
      <w:r>
        <w:rPr>
          <w:rFonts w:cs="Times New Roman" w:ascii="Times New Roman" w:hAnsi="Times New Roman"/>
          <w:b/>
          <w:bCs/>
          <w:color w:val="000000"/>
          <w:rtl w:val="true"/>
          <w:lang w:val="en-US" w:eastAsia="ar-SA"/>
        </w:rPr>
        <w:t>.</w:t>
      </w:r>
    </w:p>
    <w:p>
      <w:pPr>
        <w:pStyle w:val="Normal"/>
        <w:numPr>
          <w:ilvl w:val="0"/>
          <w:numId w:val="5"/>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قوال التابع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أمير المؤمنين عمر بن عبدالعزيز المولود سنة </w:t>
      </w:r>
      <w:r>
        <w:rPr>
          <w:rFonts w:cs="Times New Roman" w:ascii="Times New Roman" w:hAnsi="Times New Roman"/>
          <w:b/>
          <w:bCs/>
          <w:color w:val="000000"/>
          <w:lang w:val="en-US" w:eastAsia="ar-SA"/>
        </w:rPr>
        <w:t>63</w:t>
      </w:r>
      <w:r>
        <w:rPr>
          <w:rFonts w:ascii="Times New Roman" w:hAnsi="Times New Roman" w:cs="Times New Roman"/>
          <w:b/>
          <w:b/>
          <w:bCs/>
          <w:color w:val="000000"/>
          <w:rtl w:val="true"/>
          <w:lang w:val="en-US" w:eastAsia="ar-SA"/>
        </w:rPr>
        <w:t xml:space="preserve">هـ المتوفى سنة </w:t>
      </w:r>
      <w:r>
        <w:rPr>
          <w:rFonts w:cs="Times New Roman" w:ascii="Times New Roman" w:hAnsi="Times New Roman"/>
          <w:b/>
          <w:bCs/>
          <w:color w:val="000000"/>
          <w:lang w:val="en-US" w:eastAsia="ar-SA"/>
        </w:rPr>
        <w:t>101</w:t>
      </w:r>
      <w:r>
        <w:rPr>
          <w:rFonts w:ascii="Times New Roman" w:hAnsi="Times New Roman" w:cs="Times New Roman"/>
          <w:b/>
          <w:b/>
          <w:bCs/>
          <w:color w:val="000000"/>
          <w:rtl w:val="true"/>
          <w:lang w:val="en-US" w:eastAsia="ar-SA"/>
        </w:rPr>
        <w:t>هـ قولاً يتضمن ما يأتي</w:t>
      </w:r>
      <w:r>
        <w:rPr>
          <w:rFonts w:cs="Times New Roman" w:ascii="Times New Roman" w:hAnsi="Times New Roman"/>
          <w:b/>
          <w:bCs/>
          <w:color w:val="000000"/>
          <w:rtl w:val="true"/>
          <w:lang w:val="en-US" w:eastAsia="ar-SA"/>
        </w:rPr>
        <w:t>:</w:t>
      </w:r>
    </w:p>
    <w:p>
      <w:pPr>
        <w:pStyle w:val="Normal"/>
        <w:tabs>
          <w:tab w:val="clear" w:pos="720"/>
          <w:tab w:val="left" w:pos="368" w:leader="none"/>
          <w:tab w:val="left" w:pos="8306" w:leader="none"/>
        </w:tabs>
        <w:ind w:left="58" w:right="0" w:hanging="58"/>
        <w:jc w:val="both"/>
        <w:rPr/>
      </w:pP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وب الوقوف حيث وقف القوم ـ يعني بهم ـ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وأصحابه فيما كانوا عليه من الدين عقيدة وعملاً، لأنهم وقفوا عن علم وبصيرة ولو كان فيما حدث بعدهم خير لكانوا به أحرى</w:t>
      </w:r>
      <w:r>
        <w:rPr>
          <w:rFonts w:cs="Times New Roman" w:ascii="Times New Roman" w:hAnsi="Times New Roman"/>
          <w:b/>
          <w:bCs/>
          <w:color w:val="000000"/>
          <w:rtl w:val="true"/>
          <w:lang w:val="en-US" w:eastAsia="ar-SA"/>
        </w:rPr>
        <w:t>.</w:t>
      </w:r>
    </w:p>
    <w:p>
      <w:pPr>
        <w:pStyle w:val="Normal"/>
        <w:tabs>
          <w:tab w:val="clear" w:pos="720"/>
          <w:tab w:val="left" w:pos="368" w:leader="none"/>
          <w:tab w:val="left" w:pos="8306"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ا أحدث بعدهم فليس فيه إلا مخالفة هديهم، والزهد في سنتهم وإلا فقد وصفوا من الدين ما يشفي وتكلموا فيه بما يكفي</w:t>
      </w:r>
      <w:r>
        <w:rPr>
          <w:rFonts w:cs="Times New Roman" w:ascii="Times New Roman" w:hAnsi="Times New Roman"/>
          <w:b/>
          <w:bCs/>
          <w:color w:val="000000"/>
          <w:rtl w:val="true"/>
          <w:lang w:val="en-US" w:eastAsia="ar-SA"/>
        </w:rPr>
        <w:t>.</w:t>
      </w:r>
    </w:p>
    <w:p>
      <w:pPr>
        <w:pStyle w:val="Normal"/>
        <w:tabs>
          <w:tab w:val="clear" w:pos="720"/>
          <w:tab w:val="left" w:pos="368" w:leader="none"/>
          <w:tab w:val="left" w:pos="8306"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ج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ن الناس من قصر في اتباعهم فكان جافياً، ومن الناس من تجاوزهم فكان غالياً، والصراط المستقيم ما بين الغلو والتقصير</w:t>
      </w:r>
      <w:r>
        <w:rPr>
          <w:rFonts w:cs="Times New Roman" w:ascii="Times New Roman" w:hAnsi="Times New Roman"/>
          <w:b/>
          <w:bCs/>
          <w:color w:val="000000"/>
          <w:rtl w:val="true"/>
          <w:lang w:val="en-US" w:eastAsia="ar-SA"/>
        </w:rPr>
        <w:t>.</w:t>
      </w:r>
    </w:p>
    <w:p>
      <w:pPr>
        <w:pStyle w:val="Normal"/>
        <w:numPr>
          <w:ilvl w:val="0"/>
          <w:numId w:val="5"/>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قوال تابعي التابع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أوزاعي عبد الرحمن بن عمرو المتوفى سنة </w:t>
      </w:r>
      <w:r>
        <w:rPr>
          <w:rFonts w:cs="Times New Roman" w:ascii="Times New Roman" w:hAnsi="Times New Roman"/>
          <w:b/>
          <w:bCs/>
          <w:color w:val="000000"/>
          <w:lang w:val="en-US" w:eastAsia="ar-SA"/>
        </w:rPr>
        <w:t>157</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يك بآثار من سل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زم طريقة الصحابة والتابعين لهم بإحسان لأنها مبنية على الكتاب والسن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رفضك ا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بعدوك واجتنبوك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ياك وآراء الرج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حذر آراء الرجال وهي ما قيل بمجرد الرأي من غير استناد إلى كتاب الله وسنة رسو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وسلم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ن زخرفو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ملوا اللفظ وحسنوه فإن الباطل لا يعود حقاً بزخرفته وتحسينه</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اظرة جرت عند خليفة بين الأدرمي وصاحب بدع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م أطلع على ترجمة للأدرمي ومن معه ولا أعلم نوع البدعة المذكورة والمهم أن نعرف مراحل هذه المناظرة لنكتسب منها طريقاً لكيفية المناظرة بين الخصوم وقد بنى الأدرمي ـ رحمه الله ـ مناظرته هذه على مراحل ليعبر من كل مرحلة إلى التي تليها حتى يفحم خصم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رحلة الأو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سأله الأدرمي هل علم هذه البدعة النبي، صلى الله عليه وسلم ، وخلفاؤه؟</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 البدع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 يعلمو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النفي يتضمن انتقاص النبي، صلى الله عليه وسلم ، وخلفائه حيث كانوا جاهلين بما هو من أهم أمور الدين، ومع ذلك فهو حجة على البدعي إذا كانوا لا يعلمونه ولذلك انتقل به الأدرمي إلى</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مرحل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وا لا يعلمونها فكيف تعلمها أنت؟ هل يمكن أن يحجب الله عن رسو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وخلفائه الراشدين علم شيء من الشريعة ويفتحه لك؟</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تراجع البدعي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علموها فانتقل به إلى</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رحلة 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وا قد علموها فهل وسعهم أي أمكنهم أن لا يتكلموا بذلك ولا يدعوا الناس إليه أم لم يسعهم؟</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البدعي بأنهم وسعهم السكوت وعدم الكلام</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قال له الأدرم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شيء وسع رسول الله، صلى الله عليه وسلم ، وخلفاءه لا يسعك أنت، فانقطع الرجل وامتنع عن الجواب لأن الباب انسد أمام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فصوب الخليفة رأي الأدرمي، ودعا بالضيق على من لم يسعه ما وسع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وخلفاء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كذا كل صاحب باطل من بدعة أو غيرها فلابد أن يكون مآله الانقطاع عن الجواب</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فات التي ذكرها المؤلف من صفات الله تعا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ذكر المؤلف رحمه الله من صفات الله الصفات الآتية وسنتكلم عليها حسب ترتيب المؤلف</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فة الأو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وج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ثابت لله تعالى بدلالة الكتاب، والسنة، وإجماع السلف</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يبقى وجه ربك ذو الجلال والإكرا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لسعد بن أبي وقاص</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ك لن تنفق نفقة تبتغي بها وجه الله إلا أجرت علي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إثبات الوجه لله تعالى، فيجب إثباته له بدون تحريف، ولا تعطيل، ولا تكييف، ولا تمثيل، وهو وجه حقيقي يليق ب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فسره أهل التعطيل بالث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رد عليهم بما سبق في القاعدة الرابع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فة الثان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يدا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يدان من صفات الله الثابتة له بالكتاب، والسنة، وإجماع السلف</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بل يداه مبسوطتا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قا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مين الله ملأى لا يغيضها نفقة سحاء الليل والنه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يده الأخرى القبض يرفع ويخف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 والبخاري معنا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إثبات اليدين لله، فيجب إثباتهما له بدون تحريف ولا تعطيل، ولا تكييف، ولا تمثيل، وهما يدان حقيقيتان لله تعالى تليقان ب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قد فسرهما أهل التعطيل بالنعمة أو القدرة ونحو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رد عليهم بما سبق في القاعدة الرابعة، وبوجه رابع أن في السياق ما يمنع تفسيرهما بذلك قطعاً ك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ما خلقت بيدي</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بيده الأخرى القبض</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جه التي وردت عليها صفة اليدين وكيف نوفق بينها</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فراد ك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تبارك الذي بيده الملك</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ثنية ك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بل يداه مبسوطتا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مع ك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ولم يروا أنا خلقنا لهم مما عملت أيدينا أنعام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توفيق بين هذه الوجوه أن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وجه الأول مفرد مضاف فيشمل كل ما ثبت لله من يد ولا ينافي الثنتين، وأما الجمع فهو للتعظيم لا لحقيقة العدد الذي هو ثلاثة فأكثر وحينئذ لا ينافي التثنية، على أنه قد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أقل الجمع اثنان فإذا حمل الجمع على أقله فلا معارضة بينه وبين التثنية أصل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فة الثالث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نفس</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فس ثابتة لله تعالى بالكتاب، والسنة، وإجماع السلف</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كتب ربكم على نفسه الرحمة</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ن عيس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تعلم مافي نفسي ولا أعلم ما في نفسك</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الله وبحمده عدد خلقه ورضا نفسه وزنة عرشه ومداد كلم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ثبوتها على الوجه اللائق به، فيجب إثباتها لله من غير تحريف، ولا تعطيل، ولا تكييف، ولا تمث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فة الرابع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جيء</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جيء الله للفصل بين عباده يوم القيامة ثابت بالكتاب، والسنة وإجماع السلف</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جاء ربك</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هل ينظرون إلا أن يأتيهم ال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تى إذا لم يبق إلا من يعبد الله أتاهم رب العال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 في حديث طوي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ثبوت المجيء لله تعالى، فيجب إثباته له من غير تحريف، ولا تعطيل، ولا تكييف، ولا تمثيل، وهو مجيء حقيقي يليق بالله تعا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فسره أهل التعطيل بمجيء أم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رد عليهم بما سبق في القاعدة الرابع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صفة الخامس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رض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ضا من صفات الله الثابتة له بالكتاب، والسنة، وإجماع السلف</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رضي الله عنهم ورضوا عن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ليرضى عن العبد أن يأكل الأكله فيحمده عليها، أو يشرب الشربة فيحمده علي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إثبات الرضا لله تعالى فيجب إثباته له من غير تحريف، ولا تعطيل، ولا تكييف، ولا تمث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و رضا حقيقي يليق بالله تعا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فسره أهل التعطيل بالث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رد عليهم بما سبق في القاعدة الرابع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فة السادس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حب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حبة من صفات الله الثابتة له بالكتاب، والسنة، وإجماع السلف</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سوف يأتي الله بقوم يحبهم ويحبون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النبي، صلى الله عليه وسلم ، يوم خيب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أعطين الراية غداً رجلاً يحب الله ورسوله، ويحبه الله ورس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ثبوت المحبة لله يحب، ويحب، فيجب إثبات ذلك حقيقة من غير تحريف، ولا تعطيل، ولا تكييف، ولا تمث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ي محبة حقيقية تليق بالله تعا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فسرها أهل التعطيل بالثواب والرد عليهم بما سبق في القاعدة الرابع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فة السابع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غضب</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غضب من صفات الله الثابتة له بالكتاب، والسنة، وإجماع السلف</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قال الله تعالى فيمن قتل مؤمناً متعمداً</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غضب الله عليه ولعن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كتب كتاباً عنده فوق العرش إن رحمتي تغلب غضب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ثبوت الغضب لله فيجب إثباته من غير تحريف ولا تعطيل، ولا تكييف، ولا تمث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و غضب حقيقي يليق بالل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فسره أهل التعطيل بالانتقام ونرد عليهم بما سبق في القاعدة الرابعة وبوجه 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تعالى غاير بين الغضب والانتقام ف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لما آسفون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ي أغضبونا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نتقمنا منه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جعل الانتقام نتيجة للغضب فدل على أنه غير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فة الثامن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سخط</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خط من صفات الله الثابتة بالكتاب، والسنة، وإجماع السلف</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ذلك بأنهم اتبعوا ما أسخط ال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ان من دعاء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إني أعوذ برضاك من سخطك وبمعافاتك من عقوبت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 رواه مس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ثبوت السخط لله فيجب إثباته له من غير تحريف ولا تعطيل، ولا تكييف، ولا تمث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و سخط حقيقي يليق ب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سره أهل التعطيل بالانتق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رد عليهم بما سبق في القاعدة الرابعة</w:t>
      </w:r>
      <w:r>
        <w:rPr>
          <w:rFonts w:cs="Times New Roman" w:ascii="Times New Roman" w:hAnsi="Times New Roman"/>
          <w:b/>
          <w:bCs/>
          <w:color w:val="000000"/>
          <w:rtl w:val="true"/>
          <w:lang w:val="en-US" w:eastAsia="ar-SA"/>
        </w:rPr>
        <w:t>.</w:t>
      </w:r>
    </w:p>
    <w:p>
      <w:pPr>
        <w:pStyle w:val="Normal"/>
        <w:ind w:left="72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فة التاسع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كراه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كراهة من الله لمن يستحقها ثابتة بالكتاب، والسنة، وإجماع السلف</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كن كره الله انبعاث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كره لكم قيل وقال، وكثرة السؤال وإضاعة الم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ثبوت ذلك لله فيجب إثباته من غير تحريف، ولا تعطيل، ولا تكييف، ولا تمث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ي كراهة حقيقية من الله تليق ب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سر أهل التعطيل الكراهة بالإبعا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رد عليهم بما سبق في القاعدة الرابع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فة العاشر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نزو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نزول الله إلى السماء الدنيا من صفاته الثابتة له بالسنة، وإجماع السلف</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نزل ربنا إلى السماء الدنيا حين يبقى ثلث الليل الآخر ف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يدعوني فأستجيب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 متفق عل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ثبوت النزول لله فيجب إثباته له من غير تحريف ولا تعطيل، ولا تكييف، ولا تمث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و نزول حقيقي يليق ب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سره أهل التعطيل بنزول أمره، أو رحمته، أو ملك من ملائكته ونرد عليهم بما سبق في القاعدة الرابعة وبوجه راب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أمر ونحوه لا يمكن أن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يدعوني فأستجيب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فة الحادية عشر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عجب</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جب من صفات الله الثابتة له بالكتاب، والسنة، وإجماع السلف</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بل عجبت ويسخ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قراءة ضم التاء</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عجب ربك من الشاب ليست له صبو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أحمد وهو في المسند ص </w:t>
      </w:r>
      <w:r>
        <w:rPr>
          <w:rFonts w:cs="Times New Roman" w:ascii="Times New Roman" w:hAnsi="Times New Roman"/>
          <w:b/>
          <w:bCs/>
          <w:color w:val="000000"/>
          <w:lang w:val="en-US" w:eastAsia="ar-SA"/>
        </w:rPr>
        <w:t>151</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عقبة بن عامر مرفوعاً وفيه ابن لهيع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ثبوت العجب لله فيجب إثباته له من غير تحريف ولا تعطيل، ولا تكييف، ولا تمث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و عجب حقيقي  يليق ب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سره أهل التعطيل بالمجازاة ونرد عليهم بما سبق في القاعدة الرابع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عجب نوعا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صادراً عن خفاء الأسباب على المتعجب فيندهش له ويستعظمه ويتعجب منه، وهذا النوع مستحيل على الله، لأن الله لا يخفى عليه شيء</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سببه خروج الشيء عن نظائره، أو عما ينبغي أن يكون عليه مع علم المتعجب، وهذا هو الثابت لله تعالى</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فة الثانية عشر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ضح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ضحك من صفات الله الثابتة له بالسنة، وإجماع السلف</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ضحك الله إلى رجلين يقتل أحدهما الآخر يدخلان ال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مام ال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قاتل هذا في سبيل الله فيقتل، ثم يتوب الله على القاتل فيستشه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إثبات الضحك لله فيجب إثباته له من غير تحريف ولا تعطيل، ولا تكييف، ولا تمث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و ضحك حقيقي يليق بالله تعا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سره أهل التعطيل بالث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رد عليهم بما سبق في القاعدة الرابع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فة الثالثة عشر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استواء على العرش</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ستواء الله على العرش من صفاته الثابتة له بالكتاب، والسنة، وإجماع السلف</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رحمن على العرش استو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كر استواءه على عرشه في سبعة مواضع من القرآ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لما قضى الخلق كتب عنده فوق عرشه إن رحمتي سبقت غضب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النبي، صلى اللهعليه وسلم ، فيما رواه أبو داود في سن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ن بعد ما بين سماء إلى سماء إما واحدة أو اثنتان أو ثلاث وسبعون سنة إلى أن قال في العرش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ين أسفله وأعلاه مثل ما بين سماء إلى سماء ثم الله تعالى فوق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خرجه أيضاً الترمذي، وابن ماجه، وفيه علة أجاب عنها ابن القيم ـ رحمه الله ـ في تهذيب سنن أبي داود ص</w:t>
      </w:r>
      <w:r>
        <w:rPr>
          <w:rFonts w:cs="Times New Roman" w:ascii="Times New Roman" w:hAnsi="Times New Roman"/>
          <w:b/>
          <w:bCs/>
          <w:color w:val="000000"/>
          <w:lang w:val="en-US" w:eastAsia="ar-SA"/>
        </w:rPr>
        <w:t>92</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93</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إثبات استواء الله على عرشه فيجب إثباته من غير تحريف، ولا تعطيل، ولا تكييف، ولا تمث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و استواء حقيقي 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و والاستقرار على وجه يليق بالله تعالى</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فسره أهل التعطيل بالاستيل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رد عليهم بما سبق في القاعدة الرابعة ونزيد وجهاً را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ا يعرف في اللغة العربية بهذا المعن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وجهاً خامس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لزم عليه لوازم باطلة مثل أن العرش لم يكن ملكاً لله ثم استولى عليه بعد</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عرش 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رير الخاص بالملك</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الشر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رش العظيم الذي استوى عليه الرحمن جل جلاله، وهو أعلى المخلوقات وأكبرها، وصفه الله بأنه عظيم، وبأنه كريم، وبأنه مجيد</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كرسي غير العرش، لأن العرش هو ما استوى عليه الله تعالى، والكرسي موضع قدميه لقول ابن عباس رضي الله عنهم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كرسي موضع القدمين، والعرش لا يقدر أحد قد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حاكم في مستدرك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حيح على شرط الشيخين ولم يخرجا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فة الرابعة عشر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علو</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لو من صفات الله الثابتة له بالكتاب، والسنة، وإجماع السلف</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هو العلي العظ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كان النبي، صلى الله عليه وسلم ، يقول في صلاته في السجو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 من حديث حذيف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إثبات العلو لله، فيجب إثباته له من غير تحريف، ولا تعطيل، ولا تكييف، ولا تمثيل، وهو علو حقيقي يليق ب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نقسم إلى قس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علو صفة بمعنى أن صفاته تعالى عليا ليس فيها نقص بوجه من الوجوه ودليله ما سبق</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و ذات بمعنى أن ذاته تعالى فوق جميع مخلوقاته ودليله مع ما سبق</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أمنتم من في السماء</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نا الله الذي في السماء تقدس اسم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ديث رواه أبو داود وفيه زيادة ابن محمد قال البخار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كر الحدي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صلى الله عليه وسلم ، للجار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ين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س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تقها فإنها مؤم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 في قصة معاوية بن الحكم</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وله، صلى الله عليه وسلم ، لحصين بن عبيد الخزاعي والد عمران بن حص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ترك الستة، واعبد الذي في الس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هو اللفظ الذي ذكره المؤلف، وذكره في الإصابة من رواية ابن خزيمة في قصة إسلامه بلفظ غير هذا وفيه إقرار النبي، </w:t>
      </w:r>
      <w:r>
        <w:rPr>
          <w:rFonts w:eastAsia="AGA Arabesque" w:cs="AGA Arabesque" w:ascii="AGA Arabesque" w:hAnsi="AGA Arabesque"/>
          <w:b/>
          <w:bCs/>
          <w:color w:val="000000"/>
          <w:lang w:val="en-US" w:eastAsia="ar-SA"/>
        </w:rPr>
        <w:t>r</w:t>
      </w:r>
      <w:r>
        <w:rPr>
          <w:rFonts w:ascii="Times New Roman" w:hAnsi="Times New Roman" w:cs="Times New Roman"/>
          <w:b/>
          <w:b/>
          <w:bCs/>
          <w:color w:val="000000"/>
          <w:rtl w:val="true"/>
          <w:lang w:val="en-US" w:eastAsia="ar-SA"/>
        </w:rPr>
        <w:t>، لحصين حين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تة في الأرض وواحداً في السماء</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ثبوت علو الذات لله وكونه في السماء فيجب إثباته له من غير تحريف، ولا تعطيل، ولا تكييف، ولا تمثي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أنكر أهل التعطيل كون الله بذاته في السماء وفسروا معناها أن في السماء ملكه، وسلطانه، ونحوه ونرد عليهم بما سبق في القاعدة الرابعة وبوجه 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ملك الله وسلطانه في السماء وفي الأرض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وجه 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دلالة العقل عليه لأنه صفة كم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وجه ساد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دلالة الفطرة عليه لأن الخلق مفطورون على أن الله في السماء</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عنى كون الله في السماء</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عنى الصحيح لكون الله في السماء أن الله تعالى على السماء ففي بمعنى على وليست للظرفية لأن السماء لا تحيط بالله، أو أنه في العلو فالسماء بمعنى العلو وليس المراد بها السماء المبنية</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تنب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 المؤلف ـ رحمه الله ـ أنه نقل عن بعض الكتب المتقدمة أن من علامات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وأصحابه أنهم يسجدون بالأرض ويزعمون أن إلههم في السماء وهذا النقل غير صحيح لأنه لا سند له، ولأن الإيمان بعلو الله والسجود له لا يختصان بهذه الأمة وما لا يختص لا يصح أن يكون علامة، ولأن التعبير بالزعم في هذا الأمر ليس بمدح لأن أكثر ما يأتي الزعم فيما يشك ف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جواب الإمام مالك بن أنس بن مالك وليس أبوه أنس بن مالك الصحابي بل غيره وكان جد مالك من كبار التابعين وأبو جده من الصحا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د مالك سنة </w:t>
      </w:r>
      <w:r>
        <w:rPr>
          <w:rFonts w:cs="Times New Roman" w:ascii="Times New Roman" w:hAnsi="Times New Roman"/>
          <w:b/>
          <w:bCs/>
          <w:color w:val="000000"/>
          <w:lang w:val="en-US" w:eastAsia="ar-SA"/>
        </w:rPr>
        <w:t>93</w:t>
      </w:r>
      <w:r>
        <w:rPr>
          <w:rFonts w:ascii="Times New Roman" w:hAnsi="Times New Roman" w:cs="Times New Roman"/>
          <w:b/>
          <w:b/>
          <w:bCs/>
          <w:color w:val="000000"/>
          <w:rtl w:val="true"/>
          <w:lang w:val="en-US" w:eastAsia="ar-SA"/>
        </w:rPr>
        <w:t xml:space="preserve">هـ بالمدينة ومات فيها سنة </w:t>
      </w:r>
      <w:r>
        <w:rPr>
          <w:rFonts w:cs="Times New Roman" w:ascii="Times New Roman" w:hAnsi="Times New Roman"/>
          <w:b/>
          <w:bCs/>
          <w:color w:val="000000"/>
          <w:lang w:val="en-US" w:eastAsia="ar-SA"/>
        </w:rPr>
        <w:t>179</w:t>
      </w:r>
      <w:r>
        <w:rPr>
          <w:rFonts w:ascii="Times New Roman" w:hAnsi="Times New Roman" w:cs="Times New Roman"/>
          <w:b/>
          <w:b/>
          <w:bCs/>
          <w:color w:val="000000"/>
          <w:rtl w:val="true"/>
          <w:lang w:val="en-US" w:eastAsia="ar-SA"/>
        </w:rPr>
        <w:t>هـ وهو في عصر تابعي التابعين</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سئل مالك ف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أبا عبد الرحمن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رحمن على العرش استو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استوى؟ فقال رحمه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استواء غير مجه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معلوم المعنى وهو العلو والاستقرا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كيف غير مع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كيفية الاستواء غير مدركة بالعقل لأن الله تعالى أعظم وأجل من أن تدرك العقول كيفية صفات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إيمان 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الاستواء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ج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روده في الكتاب والسن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سؤال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عن الكيف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د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السؤال عنه لم يكن في عهد النبي، صلى الله عليه وسلم ، وأصحا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أمر بالسائل فأخرج من المسجد خوفاً من أن يفتن الناس في عقيدتهم وتعزيراً له بمنعه من مجالس الع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فة الخامسة عشر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كلا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كلام صفة من صفات الله الثابته له بالكتاب، والسنة، وإجماع السلف</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كلم الله موسى تكليم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نهم من كلم ال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أراد الله أن يوحي بأمره تكلم بالوح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جه ابن خزيمة وابن جرير وابن أبي حات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ثبوت الكلام لله فيجب إثباته له من غير تحريف ولا تعطيل، ولا تكييف، ولا تمث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و كلام حقيقي يليق بالله، يتعلق بمشيئته بحروف وأصوات مسموع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الدليل على أنه بمشيئت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ما جاء موسى لميقاتنا وكلمه رب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تكليم حصل بعد مجيء موسى فدل على أنه متعلق بمشيئته تعالى</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الدليل على أنه حروف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ا موسى إني أنا ربك</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هذه الكلمات حروف وهي كلام الله</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والدليل على أنه بصوت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ناديناه من جانب الطور الأيمن وقربناه نجيًّ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نداء والمناجاة لا تكون بصو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وي عن عبدالله بن أنيس عن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حشر الله الخلائق فيناديهم بصوت يسمعه من بعد كما يسمعه من قر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الملك أنا الدي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قه البخاري بصيغة التمريض، قال في الفت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خرجه المصنف في الأدب المفرد وأحمد، وأبو يعلى في مسنديهما وذكر له طريقين آخرين</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لام الله تعالى قديم النوع، حادث الآحاد، ومعنى قديم النوع أن الله لم يزل، ولا يزال متكلماً ليس الكلام حادثاً منه بعد أن لم يك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عنى حادث الآحا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آحاد كلامه أي الكلام المعين المخصوص حادث لأنه متعلق بمشيئته متى شاء تكلم بما شاء كيف شاء</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خالفون لأهل السنة في كلام الله تعا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خالف أهل السنة في كلام الله طوائف نذكر منهم طائفتين</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طائف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همية،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الكلام من صفات الله وإنما هو خلق من مخلوقات الله يخلقه الله في الهواء، أو في المحل الذي يسمع منه وإضافته إلى الله إضافة خلق، أو تشريف مثل ناقة الله، وبيت 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نرد عليهم بما يلي</w:t>
      </w:r>
      <w:r>
        <w:rPr>
          <w:rFonts w:cs="Times New Roman" w:ascii="Times New Roman" w:hAnsi="Times New Roman"/>
          <w:b/>
          <w:bCs/>
          <w:color w:val="000000"/>
          <w:rtl w:val="true"/>
          <w:lang w:val="en-US" w:eastAsia="ar-SA"/>
        </w:rPr>
        <w:t xml:space="preserve">: </w:t>
      </w:r>
    </w:p>
    <w:p>
      <w:pPr>
        <w:pStyle w:val="Normal"/>
        <w:numPr>
          <w:ilvl w:val="0"/>
          <w:numId w:val="6"/>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خلاف إجماع السلف</w:t>
      </w:r>
      <w:r>
        <w:rPr>
          <w:rFonts w:cs="Times New Roman" w:ascii="Times New Roman" w:hAnsi="Times New Roman"/>
          <w:b/>
          <w:bCs/>
          <w:color w:val="000000"/>
          <w:rtl w:val="true"/>
          <w:lang w:val="en-US" w:eastAsia="ar-SA"/>
        </w:rPr>
        <w:t>.</w:t>
      </w:r>
    </w:p>
    <w:p>
      <w:pPr>
        <w:pStyle w:val="Normal"/>
        <w:numPr>
          <w:ilvl w:val="0"/>
          <w:numId w:val="6"/>
        </w:numPr>
        <w:tabs>
          <w:tab w:val="clear" w:pos="720"/>
          <w:tab w:val="left" w:pos="368"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خلاف المعقول، لأن الكلام صفة للمتكلم وليس شيئاً قائماً بنفسه منفصلاً عن المتكلم</w:t>
      </w:r>
      <w:r>
        <w:rPr>
          <w:rFonts w:cs="Times New Roman" w:ascii="Times New Roman" w:hAnsi="Times New Roman"/>
          <w:b/>
          <w:bCs/>
          <w:color w:val="000000"/>
          <w:rtl w:val="true"/>
          <w:lang w:val="en-US" w:eastAsia="ar-SA"/>
        </w:rPr>
        <w:t>.</w:t>
      </w:r>
    </w:p>
    <w:p>
      <w:pPr>
        <w:pStyle w:val="Normal"/>
        <w:numPr>
          <w:ilvl w:val="0"/>
          <w:numId w:val="6"/>
        </w:numPr>
        <w:tabs>
          <w:tab w:val="clear" w:pos="720"/>
          <w:tab w:val="left" w:pos="368"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وسى سمع الله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ني أنا الله لا إله إلا أنا فاعبدني</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حال أن يقول ذلك أحد إلا الله سبحانه وتعالى</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طائف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شعرية،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ام الله معنى قائم بنفسه لا يتعلق بمشيئته، وهذه الحروف والأصوات المسموعة مخلوقة للتعبير عن المعنى القائم بنفس 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نرد عليهم بما يلي</w:t>
      </w:r>
      <w:r>
        <w:rPr>
          <w:rFonts w:cs="Times New Roman" w:ascii="Times New Roman" w:hAnsi="Times New Roman"/>
          <w:b/>
          <w:bCs/>
          <w:color w:val="000000"/>
          <w:rtl w:val="true"/>
          <w:lang w:val="en-US" w:eastAsia="ar-SA"/>
        </w:rPr>
        <w:t>:</w:t>
      </w:r>
    </w:p>
    <w:p>
      <w:pPr>
        <w:pStyle w:val="Normal"/>
        <w:numPr>
          <w:ilvl w:val="0"/>
          <w:numId w:val="7"/>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خلاف إجماع السلف</w:t>
      </w:r>
      <w:r>
        <w:rPr>
          <w:rFonts w:cs="Times New Roman" w:ascii="Times New Roman" w:hAnsi="Times New Roman"/>
          <w:b/>
          <w:bCs/>
          <w:color w:val="000000"/>
          <w:rtl w:val="true"/>
          <w:lang w:val="en-US" w:eastAsia="ar-SA"/>
        </w:rPr>
        <w:t>.</w:t>
      </w:r>
    </w:p>
    <w:p>
      <w:pPr>
        <w:pStyle w:val="Normal"/>
        <w:numPr>
          <w:ilvl w:val="0"/>
          <w:numId w:val="7"/>
        </w:numPr>
        <w:tabs>
          <w:tab w:val="clear" w:pos="720"/>
          <w:tab w:val="left" w:pos="368"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خلاف الأدلة لأنها تدل على أن كلام الله يسمع، ولا يسمع إلا الصوت ولا يسمع المعنى القائم بالنفس</w:t>
      </w:r>
      <w:r>
        <w:rPr>
          <w:rFonts w:cs="Times New Roman" w:ascii="Times New Roman" w:hAnsi="Times New Roman"/>
          <w:b/>
          <w:bCs/>
          <w:color w:val="000000"/>
          <w:rtl w:val="true"/>
          <w:lang w:val="en-US" w:eastAsia="ar-SA"/>
        </w:rPr>
        <w:t>.</w:t>
      </w:r>
    </w:p>
    <w:p>
      <w:pPr>
        <w:pStyle w:val="Normal"/>
        <w:numPr>
          <w:ilvl w:val="0"/>
          <w:numId w:val="7"/>
        </w:numPr>
        <w:tabs>
          <w:tab w:val="clear" w:pos="720"/>
          <w:tab w:val="left" w:pos="368"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خلاف المعهود لأن الكلام المعهود هو ما ينطق به المتكلم لا ما يضمره في نفس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عليق على كلام المؤلف في فصل الكلا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تكلم بكلام قد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قديم النوع حادث الآحاد لا يصلح إلا هذا المعنى على مذهب أهل السنة والجماعة، وإن كان ظاهر كلامه أنه قديم النوع والآحاد</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معه موسى من غير واسط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أنا اخترتك فاستمع لما يوح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سمعه جبر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نزله روح القدس من ربك</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ن إذاً له من ملائكته ورس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الملائكة فل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كن ربنا إذا قضى أمراً سبح حملة العرش ثم يسبح أهل السماء الذين يلونهم حتى يبلغ التسبيح أهل السماء الدنيا فيقول الذين يلون حملة العرش لحملة العرش</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اذا قال رب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خبرون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ديث رواه م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الرسل فقد ثبت أن الله كلم محمداً، صلى الله عليه وسلم  ليلة المعراج</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نه سبحانه يكلم المؤمنين ويكلمو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حديث أبي سعيد الخدري أن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قول الله لأهل الجنة يا أهل الجنة ف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بيك ربنا وسعدي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 متفق علي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يإذاً لهم فيزورو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حديث أبي هريرة أن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أهل الجنة إذا دخلوا فيها نزلوا بفضل أعمالهم ثم يؤذن لهم في مقدارى يوم الجمعة من أيام الدنيا فيزورون رب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 رواه ابن ماجه والترمذي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غريب وضعفه الألباني</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ال ابن مسعو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تكلم الله بالوحي سمع صوته أهل الس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وي ذلك عن النبي،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ثر ابن مسعود لم أجده بهذا الفظ وذكر ابن خزيمة طرقه في كتاب التوحيد بألفاظ من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مع أهل السموات للسموات صلص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أما المروي عن النبي، صلى الله عليه وسلم ، فهو من حديث النواس بن سمعان مرفوع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ذا أراد الله أن يوحي بأمره تكلم بالوحي فإذا تكلم أخذت السموات منه رجفة، أو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عدة شديدة من خوف الله، فإذا سمع ذلك أهل السموات صعق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بن خزيمة وابن أبي حاتم</w:t>
      </w:r>
      <w:r>
        <w:rPr>
          <w:rStyle w:val="FootnoteAnchor"/>
          <w:rFonts w:ascii="Times New Roman" w:hAnsi="Times New Roman" w:cs="Times New Roman"/>
          <w:b/>
          <w:b/>
          <w:bCs/>
          <w:color w:val="000000"/>
          <w:vertAlign w:val="superscript"/>
          <w:lang w:val="en-US" w:eastAsia="ar-SA"/>
        </w:rPr>
        <w:footnoteReference w:customMarkFollows="1" w:id="4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قول في القرآن</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قرآن الكريم من كلام الله تعالى، منزل غير مخلوق، منه بدأ، وإليه يعود، فهو كلام الله حروفه ومعان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ليل أنه من كلام الل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ن أحد من المشركين استجارك فأجره حتى يسمع كلام ال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القرآ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دليل أنه منز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تبارك الذين نزل الفرقان على عبد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دليل أنه غير مخلوق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لا له الخلق والأم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0"/>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جعل الأمر غير الخلق والقرآن من الأمر لقو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كذلك أوحينا إليك روحاً من أمرن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1"/>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ذلك أمر الله أنزله إلي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2"/>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 كلام الله صفة من صفاته وصفاته غير مخلوق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دليل أنه منه بدأ، أن الله أضافه إليه، ولا يضاف الكلام إلا إلى من قاله مبتدئ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دليل أنه إليه يعود أنه ورد في بعض الآثار أنه يرفع من المصاحف والصدور في آخر الزمان</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رآن حروف وكلما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رآن حروف وكلمات، وقد ذكر المؤلف ـ رحمه الله ـ لذلك أدلة ثمانية</w:t>
      </w:r>
      <w:r>
        <w:rPr>
          <w:rFonts w:cs="Times New Roman" w:ascii="Times New Roman" w:hAnsi="Times New Roman"/>
          <w:b/>
          <w:bCs/>
          <w:color w:val="000000"/>
          <w:rtl w:val="true"/>
          <w:lang w:val="en-US" w:eastAsia="ar-SA"/>
        </w:rPr>
        <w:t>:</w:t>
      </w:r>
    </w:p>
    <w:p>
      <w:pPr>
        <w:pStyle w:val="Normal"/>
        <w:numPr>
          <w:ilvl w:val="0"/>
          <w:numId w:val="8"/>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كفار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شعر، ولا يمكن أن يوصف بذلك إلا ما هو حروف وكلمات</w:t>
      </w:r>
      <w:r>
        <w:rPr>
          <w:rFonts w:cs="Times New Roman" w:ascii="Times New Roman" w:hAnsi="Times New Roman"/>
          <w:b/>
          <w:bCs/>
          <w:color w:val="000000"/>
          <w:rtl w:val="true"/>
          <w:lang w:val="en-US" w:eastAsia="ar-SA"/>
        </w:rPr>
        <w:t>.</w:t>
      </w:r>
    </w:p>
    <w:p>
      <w:pPr>
        <w:pStyle w:val="Normal"/>
        <w:numPr>
          <w:ilvl w:val="0"/>
          <w:numId w:val="8"/>
        </w:numPr>
        <w:tabs>
          <w:tab w:val="clear" w:pos="720"/>
          <w:tab w:val="left" w:pos="368"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تحدى المكذبين به أن يأتوا بمثله، ولو لم يكن حروفاً وكلمات لكان التحدي غير مقبول، إذ لا يمكن التحدي إلا بشيء معلوم يدرى ما هو</w:t>
      </w:r>
      <w:r>
        <w:rPr>
          <w:rFonts w:cs="Times New Roman" w:ascii="Times New Roman" w:hAnsi="Times New Roman"/>
          <w:b/>
          <w:bCs/>
          <w:color w:val="000000"/>
          <w:rtl w:val="true"/>
          <w:lang w:val="en-US" w:eastAsia="ar-SA"/>
        </w:rPr>
        <w:t>.</w:t>
      </w:r>
    </w:p>
    <w:p>
      <w:pPr>
        <w:pStyle w:val="Normal"/>
        <w:numPr>
          <w:ilvl w:val="0"/>
          <w:numId w:val="8"/>
        </w:numPr>
        <w:tabs>
          <w:tab w:val="clear" w:pos="720"/>
          <w:tab w:val="left" w:pos="368"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له أخبر بأن القرآن يتلى عليهم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ذا تتلى عليهم آياتنا بينات قال الذين لا يرجون لقاءنا ائت بقرآن غير هذا أو بد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تلى إلا ما هو حروف وكلمات</w:t>
      </w:r>
      <w:r>
        <w:rPr>
          <w:rFonts w:cs="Times New Roman" w:ascii="Times New Roman" w:hAnsi="Times New Roman"/>
          <w:b/>
          <w:bCs/>
          <w:color w:val="000000"/>
          <w:rtl w:val="true"/>
          <w:lang w:val="en-US" w:eastAsia="ar-SA"/>
        </w:rPr>
        <w:t>.</w:t>
      </w:r>
    </w:p>
    <w:p>
      <w:pPr>
        <w:pStyle w:val="Normal"/>
        <w:numPr>
          <w:ilvl w:val="0"/>
          <w:numId w:val="8"/>
        </w:numPr>
        <w:tabs>
          <w:tab w:val="clear" w:pos="720"/>
          <w:tab w:val="left" w:pos="368" w:leader="none"/>
        </w:tabs>
        <w:ind w:left="58" w:right="0" w:hanging="58"/>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له أخبر بأنه محفوظ في صدور أهل العلم ومكتوب في اللوح المحفوظ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بل هو آيات بينات في صدور الذين أوتوا العل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إنه لقرآن كري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ي كتاب مكن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مسه إلا المطه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حفظ ويكتب إلا ما هو حروف وكلمات</w:t>
      </w:r>
      <w:r>
        <w:rPr>
          <w:rFonts w:cs="Times New Roman" w:ascii="Times New Roman" w:hAnsi="Times New Roman"/>
          <w:b/>
          <w:bCs/>
          <w:color w:val="000000"/>
          <w:rtl w:val="true"/>
          <w:lang w:val="en-US" w:eastAsia="ar-SA"/>
        </w:rPr>
        <w:t>.</w:t>
      </w:r>
    </w:p>
    <w:p>
      <w:pPr>
        <w:pStyle w:val="Normal"/>
        <w:numPr>
          <w:ilvl w:val="0"/>
          <w:numId w:val="8"/>
        </w:numPr>
        <w:tabs>
          <w:tab w:val="clear" w:pos="720"/>
          <w:tab w:val="left" w:pos="368" w:leader="none"/>
        </w:tabs>
        <w:ind w:left="58" w:right="0" w:hanging="58"/>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قرأ القرآن فأعربه فله بكل حرف منه عشر حسنات، ومن قرأه ولحن فيه فله بكل حرف ح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ححه المؤلف ولم يعزه ولم أجد من خرجه</w:t>
      </w:r>
      <w:r>
        <w:rPr>
          <w:rFonts w:cs="Times New Roman" w:ascii="Times New Roman" w:hAnsi="Times New Roman"/>
          <w:b/>
          <w:bCs/>
          <w:color w:val="000000"/>
          <w:rtl w:val="true"/>
          <w:lang w:val="en-US" w:eastAsia="ar-SA"/>
        </w:rPr>
        <w:t>.</w:t>
      </w:r>
    </w:p>
    <w:p>
      <w:pPr>
        <w:pStyle w:val="Normal"/>
        <w:numPr>
          <w:ilvl w:val="0"/>
          <w:numId w:val="8"/>
        </w:numPr>
        <w:tabs>
          <w:tab w:val="clear" w:pos="720"/>
          <w:tab w:val="left" w:pos="368" w:leader="none"/>
        </w:tabs>
        <w:ind w:left="58" w:right="0" w:hanging="58"/>
        <w:jc w:val="both"/>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 أبي بكر وعم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عراب القرآن أحب إلينا من حفظ بعض حروفه</w:t>
      </w:r>
      <w:r>
        <w:rPr>
          <w:rFonts w:cs="Times New Roman" w:ascii="Times New Roman" w:hAnsi="Times New Roman"/>
          <w:b/>
          <w:bCs/>
          <w:color w:val="000000"/>
          <w:rtl w:val="true"/>
          <w:lang w:val="en-US" w:eastAsia="ar-SA"/>
        </w:rPr>
        <w:t>.</w:t>
      </w:r>
    </w:p>
    <w:p>
      <w:pPr>
        <w:pStyle w:val="Normal"/>
        <w:numPr>
          <w:ilvl w:val="0"/>
          <w:numId w:val="8"/>
        </w:numPr>
        <w:tabs>
          <w:tab w:val="clear" w:pos="720"/>
          <w:tab w:val="left" w:pos="368" w:leader="none"/>
        </w:tabs>
        <w:ind w:left="58" w:right="0" w:hanging="58"/>
        <w:jc w:val="both"/>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 علي 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كفر بحرف منه فقد كفر به كله</w:t>
      </w:r>
      <w:r>
        <w:rPr>
          <w:rFonts w:cs="Times New Roman" w:ascii="Times New Roman" w:hAnsi="Times New Roman"/>
          <w:b/>
          <w:bCs/>
          <w:color w:val="000000"/>
          <w:rtl w:val="true"/>
          <w:lang w:val="en-US" w:eastAsia="ar-SA"/>
        </w:rPr>
        <w:t>.</w:t>
      </w:r>
    </w:p>
    <w:p>
      <w:pPr>
        <w:pStyle w:val="Normal"/>
        <w:numPr>
          <w:ilvl w:val="0"/>
          <w:numId w:val="8"/>
        </w:numPr>
        <w:tabs>
          <w:tab w:val="clear" w:pos="720"/>
          <w:tab w:val="left" w:pos="368" w:leader="none"/>
        </w:tabs>
        <w:ind w:left="58" w:right="0" w:hanging="58"/>
        <w:jc w:val="both"/>
        <w:rPr/>
      </w:pP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جماع المسلمين ـ كما نقله المؤلف ـ على أن من جحد منه سورة أو آية، أو كلمة، أو حرفاً متفقاً عليه فهو كاف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دد سور القرآن </w:t>
      </w:r>
      <w:r>
        <w:rPr>
          <w:rFonts w:cs="Times New Roman" w:ascii="Times New Roman" w:hAnsi="Times New Roman"/>
          <w:b/>
          <w:bCs/>
          <w:color w:val="000000"/>
          <w:lang w:val="en-US" w:eastAsia="ar-SA"/>
        </w:rPr>
        <w:t>114</w:t>
      </w:r>
      <w:r>
        <w:rPr>
          <w:rFonts w:ascii="Times New Roman" w:hAnsi="Times New Roman" w:cs="Times New Roman"/>
          <w:b/>
          <w:b/>
          <w:bCs/>
          <w:color w:val="000000"/>
          <w:rtl w:val="true"/>
          <w:lang w:val="en-US" w:eastAsia="ar-SA"/>
        </w:rPr>
        <w:t xml:space="preserve">منها </w:t>
      </w:r>
      <w:r>
        <w:rPr>
          <w:rFonts w:cs="Times New Roman" w:ascii="Times New Roman" w:hAnsi="Times New Roman"/>
          <w:b/>
          <w:bCs/>
          <w:color w:val="000000"/>
          <w:lang w:val="en-US" w:eastAsia="ar-SA"/>
        </w:rPr>
        <w:t>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فتتحت بالحروف المقطع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صاف القرآ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صف الله القرآن الكريم بأوصاف عظيمة كثيرة ذكر المؤلف منها ما يلي</w:t>
      </w:r>
      <w:r>
        <w:rPr>
          <w:rFonts w:cs="Times New Roman" w:ascii="Times New Roman" w:hAnsi="Times New Roman"/>
          <w:b/>
          <w:bCs/>
          <w:color w:val="000000"/>
          <w:rtl w:val="true"/>
          <w:lang w:val="en-US" w:eastAsia="ar-SA"/>
        </w:rPr>
        <w:t>:</w:t>
      </w:r>
    </w:p>
    <w:p>
      <w:pPr>
        <w:pStyle w:val="Normal"/>
        <w:numPr>
          <w:ilvl w:val="0"/>
          <w:numId w:val="9"/>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كتاب الله المبين،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فصح عما تضمنه من أحكام وأخبار</w:t>
      </w:r>
      <w:r>
        <w:rPr>
          <w:rFonts w:cs="Times New Roman" w:ascii="Times New Roman" w:hAnsi="Times New Roman"/>
          <w:b/>
          <w:bCs/>
          <w:color w:val="000000"/>
          <w:rtl w:val="true"/>
          <w:lang w:val="en-US" w:eastAsia="ar-SA"/>
        </w:rPr>
        <w:t>.</w:t>
      </w:r>
    </w:p>
    <w:p>
      <w:pPr>
        <w:pStyle w:val="Normal"/>
        <w:numPr>
          <w:ilvl w:val="0"/>
          <w:numId w:val="9"/>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حبل الله المتين،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هد القوي الذي جعله الله سبباً للوصول إليه والفوز بكرامته</w:t>
      </w:r>
      <w:r>
        <w:rPr>
          <w:rFonts w:cs="Times New Roman" w:ascii="Times New Roman" w:hAnsi="Times New Roman"/>
          <w:b/>
          <w:bCs/>
          <w:color w:val="000000"/>
          <w:rtl w:val="true"/>
          <w:lang w:val="en-US" w:eastAsia="ar-SA"/>
        </w:rPr>
        <w:t>.</w:t>
      </w:r>
    </w:p>
    <w:p>
      <w:pPr>
        <w:pStyle w:val="Normal"/>
        <w:numPr>
          <w:ilvl w:val="0"/>
          <w:numId w:val="9"/>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سور محكمات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فصل السور، كل سورة منفردة عن الأخرى، والمحكمات المتقنات المحفوظات من الخلل والتناقض</w:t>
      </w:r>
      <w:r>
        <w:rPr>
          <w:rFonts w:cs="Times New Roman" w:ascii="Times New Roman" w:hAnsi="Times New Roman"/>
          <w:b/>
          <w:bCs/>
          <w:color w:val="000000"/>
          <w:rtl w:val="true"/>
          <w:lang w:val="en-US" w:eastAsia="ar-SA"/>
        </w:rPr>
        <w:t>.</w:t>
      </w:r>
    </w:p>
    <w:p>
      <w:pPr>
        <w:pStyle w:val="Normal"/>
        <w:numPr>
          <w:ilvl w:val="0"/>
          <w:numId w:val="9"/>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آيات بينات، أي علامات ظاهرات على توحيد الله، وكمال صفاته، وحسن تشريعاته</w:t>
      </w:r>
      <w:r>
        <w:rPr>
          <w:rFonts w:cs="Times New Roman" w:ascii="Times New Roman" w:hAnsi="Times New Roman"/>
          <w:b/>
          <w:bCs/>
          <w:color w:val="000000"/>
          <w:rtl w:val="true"/>
          <w:lang w:val="en-US" w:eastAsia="ar-SA"/>
        </w:rPr>
        <w:t>.</w:t>
      </w:r>
    </w:p>
    <w:p>
      <w:pPr>
        <w:pStyle w:val="Normal"/>
        <w:numPr>
          <w:ilvl w:val="0"/>
          <w:numId w:val="9"/>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فيه محكماً ومتشابهاً، فالمح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كان معناه واضحاً، والمتشابه ما كان معناه خفياً ولا يعارض هذا ما سبق برق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الإحكام هناك بمعنى الإتقان والحفظ من الخلل والتناقض، وهنا بمعنى وضوح المعنى، وإذا رددنا المتشابه هنا إلى المحكم صار الجميع محكماً</w:t>
      </w:r>
      <w:r>
        <w:rPr>
          <w:rFonts w:cs="Times New Roman" w:ascii="Times New Roman" w:hAnsi="Times New Roman"/>
          <w:b/>
          <w:bCs/>
          <w:color w:val="000000"/>
          <w:rtl w:val="true"/>
          <w:lang w:val="en-US" w:eastAsia="ar-SA"/>
        </w:rPr>
        <w:t>.</w:t>
      </w:r>
    </w:p>
    <w:p>
      <w:pPr>
        <w:pStyle w:val="Normal"/>
        <w:numPr>
          <w:ilvl w:val="0"/>
          <w:numId w:val="9"/>
        </w:numPr>
        <w:tabs>
          <w:tab w:val="clear" w:pos="720"/>
          <w:tab w:val="left" w:pos="368" w:leader="none"/>
        </w:tabs>
        <w:ind w:left="58" w:right="0" w:hanging="58"/>
        <w:jc w:val="both"/>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حق لا يمكن أن يأتيه الباطل من أي جهة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ا يأتيه الباطل من بين يديه ولا من خلفه تنزيل من حكيم حميد</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numPr>
          <w:ilvl w:val="0"/>
          <w:numId w:val="9"/>
        </w:numPr>
        <w:tabs>
          <w:tab w:val="clear" w:pos="720"/>
          <w:tab w:val="left" w:pos="368" w:leader="none"/>
        </w:tabs>
        <w:ind w:left="58" w:right="0" w:hanging="58"/>
        <w:jc w:val="both"/>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بريء مما وصفه به المكذبون من قو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شعر</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علمناه الشعر وما ينبغي له إن هو إلا ذكر وقرآن مب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 بعضه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هذا إلا سحر يؤث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هذا إلا قول البش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الله متوعداً هذا القائ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سأصليه سق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numPr>
          <w:ilvl w:val="0"/>
          <w:numId w:val="9"/>
        </w:numPr>
        <w:tabs>
          <w:tab w:val="clear" w:pos="720"/>
          <w:tab w:val="left" w:pos="368" w:leader="none"/>
        </w:tabs>
        <w:ind w:left="58" w:right="0" w:hanging="58"/>
        <w:jc w:val="both"/>
        <w:rPr/>
      </w:pP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معجزة لا يمكن لأحد أن يأتي بمثله وإن عاونه غيره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لئن اجتمعت الإنس والجن على أن يأتوا بمثل هذا القرآن لا يأتون بمثله ولو كان بعضهم لبعض ظهير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0"/>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رؤية الله في الآخرة </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رؤية الله في الدنيا مستحيلة لقوله تعالى لموسى وقد طلب رؤية ال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ن تراني</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1"/>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رؤية الله في الآخرة ثابتة بالكتاب، والسنة، وإجماع السلف</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جوه يومئذ ناضرة إلى ربها ناظرة</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2"/>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كلا إنهم عن ربهم يومئذ لمحجوب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3"/>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ما حجب الفجار عن رؤيته دل على أن الأبرار يرونه وإلا لم يكن بينهما فرق</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قا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كم سترون ربكم كما ترون القمر لا تضامون في رؤي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 وهذا التشبيه للرؤية بالرؤية لا للمرئي بالمرئي، لأن الله ليس كمثله شيء، ولا شبيه له ولا نظي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على رؤية المؤمنين لله تعالى دون الكفار بدليل الآية الثاني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رون الله تعالى في عرصات القيامة وبعد دخول الجنة كما يشاء الله تعا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ي رؤية حقيقية تليق بالل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سرها أهل التعطيل بأن المراد بها رؤية ثواب الله، أو أن المراد بها رؤية العلم واليق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رد عليهم باعتبار التأويل الأول بما سبق في القاعدة الرابعة، وباعتبار التأويل الثاني بذلك وبوجه 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علم واليقين حاصل للأبرار في الدنيا وسيحصل للفجار في الآخر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قدر</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من صفات الله تعالى أنه الفعال لما يريد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ربك فعال لما يريد</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خرج شيء عن إرادته وسلطانه، ولا يصدر شيء إلا بتقديره وتدبيره، بيده ملكوت السموات والأرض، يهدي من يشاء برحمته ويضل من يشاء بحكمته، لا يسأل عما يفعل لكمال حكمته، وسلطانه، وهم يسألون لأنهم مربوبون محكومون</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الإيمان بالقدر واجب وهو أحد أركان الإيمان الستة لقو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إيمان أن تؤمن بالله، وملائكته، وكتبه، ورسله، واليوم الآخر، والقدر خيره وش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 وغي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آمنت بالقدر خيره وشره، حلوه، وم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خير والشر باعتبار العاقبة والحلاوة والمرارة باعتبار وقت إصاب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خير القدر ما كان نافعاً وشره ما كان ضاراً أو مؤذياً</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والخير والشر هو بالنسبة للمقدور وعاقبته، فإن منه ما يكون خيراً كالطاعات، والصحة، والغنى، ومنه ما يكون شراً كالمعاصي، والمرض، والفقر، أما بالنسبة لفعل الله فلا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شر لقو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في دعاء القنوت الذي علمه الحسن بن عل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ني شر ماقضيت</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ضاف الشر إلى ما قضاه لا إلى قضائ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الإيمان بالقدر لا يتم إلا بأربعة أمور</w:t>
      </w:r>
      <w:r>
        <w:rPr>
          <w:rStyle w:val="FootnoteAnchor"/>
          <w:rFonts w:ascii="Times New Roman" w:hAnsi="Times New Roman" w:cs="Times New Roman"/>
          <w:b/>
          <w:b/>
          <w:bCs/>
          <w:color w:val="000000"/>
          <w:vertAlign w:val="superscript"/>
          <w:lang w:val="en-US" w:eastAsia="ar-SA"/>
        </w:rPr>
        <w:footnoteReference w:customMarkFollows="1" w:id="6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ن الله عالم كل ما يكون جملة وتفصيلاً بعلم سابق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لم تعلم أن الله يعلم ما في السماء والأرض إن ذلك في كتاب إن ذلك على الله يس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كتب في اللوح المحفوظ مقادير كل شيء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ا أصاب من مصيبة في الأرض ولا في أنفسكم إلا في كتاب من قبل أن نبرأه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نخلق الخليقة، ولقو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قدر مقادير الخلق قبل أن يخلق السماوات والأرض بخمسين ألف سن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ا يكون شيء في السماوات والأرض إلا بإرادة الله ومشيئته الدائرة بين الرحمة والحكمة،  يهدي من يشاء برحمته، ويضل من يشاء بحكمته، لا يسأل عما يفعل لكمال حكمته وسلطانه، وهم يسألون، وما وقع من ذلك فإنه مطابق لعلمه السابق ولما كتبه في اللوح المحفوظ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ا كل شيء خلقناه بقد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من يرد الله أن يهديه يشرح صدره للإسلام ومن يرد أن يضله يجعل صدره ضيقاً حرج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ثبت وقوع الهداية والضلال بإرادت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كل شيء في السموات والأرض مخلوق لله تعالى، لا خالق غيره ولا رب سواه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خلق كل شيء فقدره تقدير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لى لسان إبراهي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له خلقكم وما تعمل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2"/>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در ليس حجة للعاصي على فعل المعصي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فعال العباد كلها من طاعات ومعاصٍ كلها مخلوقة لله كما سبق ولكن ليس ذلك حجة للعاصي على فعل المعصية وذلك لأدلة كثيرة منها</w:t>
      </w:r>
      <w:r>
        <w:rPr>
          <w:rFonts w:cs="Times New Roman" w:ascii="Times New Roman" w:hAnsi="Times New Roman"/>
          <w:b/>
          <w:bCs/>
          <w:color w:val="000000"/>
          <w:rtl w:val="true"/>
          <w:lang w:val="en-US" w:eastAsia="ar-SA"/>
        </w:rPr>
        <w:t>:</w:t>
      </w:r>
    </w:p>
    <w:p>
      <w:pPr>
        <w:pStyle w:val="Normal"/>
        <w:numPr>
          <w:ilvl w:val="0"/>
          <w:numId w:val="10"/>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أضاف عمل العبد إليه وجعله كسباً له ف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يوم تجزى كل نفس بما كسبت</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3"/>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لم يكن له اختيار في الفعل وقدرة عليه ما نسب إليه</w:t>
      </w:r>
      <w:r>
        <w:rPr>
          <w:rFonts w:cs="Times New Roman" w:ascii="Times New Roman" w:hAnsi="Times New Roman"/>
          <w:b/>
          <w:bCs/>
          <w:color w:val="000000"/>
          <w:rtl w:val="true"/>
          <w:lang w:val="en-US" w:eastAsia="ar-SA"/>
        </w:rPr>
        <w:t>.</w:t>
      </w:r>
      <w:r>
        <w:br w:type="page"/>
      </w:r>
    </w:p>
    <w:p>
      <w:pPr>
        <w:pStyle w:val="Normal"/>
        <w:numPr>
          <w:ilvl w:val="0"/>
          <w:numId w:val="10"/>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أمر العبد ونهاه، ولم يكلفه إلا ما يستطيع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ا يكلف الله نفساً إلا وسعه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اتقوا الله ما استطعت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كان مجبوراً على العمل ما كان مستطيعاً على الفعل، أو الكف، لأن المجبور لا يستطيع التخلص منه</w:t>
      </w:r>
      <w:r>
        <w:rPr>
          <w:rFonts w:cs="Times New Roman" w:ascii="Times New Roman" w:hAnsi="Times New Roman"/>
          <w:b/>
          <w:bCs/>
          <w:color w:val="000000"/>
          <w:rtl w:val="true"/>
          <w:lang w:val="en-US" w:eastAsia="ar-SA"/>
        </w:rPr>
        <w:t>.</w:t>
      </w:r>
    </w:p>
    <w:p>
      <w:pPr>
        <w:pStyle w:val="Normal"/>
        <w:numPr>
          <w:ilvl w:val="0"/>
          <w:numId w:val="10"/>
        </w:numPr>
        <w:tabs>
          <w:tab w:val="clear" w:pos="720"/>
          <w:tab w:val="left" w:pos="368"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كل واحد يعلم الفرق بين العمل الاختياري والإجباري ، وأن الأول يستطيع التخلص منه</w:t>
      </w:r>
      <w:r>
        <w:rPr>
          <w:rFonts w:cs="Times New Roman" w:ascii="Times New Roman" w:hAnsi="Times New Roman"/>
          <w:b/>
          <w:bCs/>
          <w:color w:val="000000"/>
          <w:rtl w:val="true"/>
          <w:lang w:val="en-US" w:eastAsia="ar-SA"/>
        </w:rPr>
        <w:t>.</w:t>
      </w:r>
    </w:p>
    <w:p>
      <w:pPr>
        <w:pStyle w:val="Normal"/>
        <w:numPr>
          <w:ilvl w:val="0"/>
          <w:numId w:val="10"/>
        </w:numPr>
        <w:tabs>
          <w:tab w:val="clear" w:pos="720"/>
          <w:tab w:val="left" w:pos="368" w:leader="none"/>
        </w:tabs>
        <w:ind w:left="58" w:right="0" w:hanging="58"/>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عاصي قبل أن يقدم على المعصية لا يدري ما قدر له، وهو باستطاعته أن يفعل أو يترك، فكيف يسلك الطريق الخطأ ويحتج بالقدر المجه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يس من الأحرى أن يسلك الطريق الصحيح 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ما قدر لي؟</w:t>
      </w:r>
      <w:r>
        <w:rPr>
          <w:rFonts w:cs="Times New Roman" w:ascii="Times New Roman" w:hAnsi="Times New Roman"/>
          <w:b/>
          <w:bCs/>
          <w:color w:val="000000"/>
          <w:rtl w:val="true"/>
          <w:lang w:val="en-US" w:eastAsia="ar-SA"/>
        </w:rPr>
        <w:t>!.</w:t>
      </w:r>
    </w:p>
    <w:p>
      <w:pPr>
        <w:pStyle w:val="Normal"/>
        <w:numPr>
          <w:ilvl w:val="0"/>
          <w:numId w:val="10"/>
        </w:numPr>
        <w:tabs>
          <w:tab w:val="clear" w:pos="720"/>
          <w:tab w:val="left" w:pos="368" w:leader="none"/>
        </w:tabs>
        <w:ind w:left="58" w:right="0" w:hanging="58"/>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أخبر أنه أرسل الرسل لقطع الحجة</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ئلا يكون للناس على الله حجة بعد الرسل</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كان القدر حجة للعاصي لم تنقطع بإرسال الرس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توفيق بين كون فعل العبد مخلوقاً لله وكونه كسباً للفاع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عرفت مما سبق أن فعل العبد مخلوق لله، وأنه كسب للعبد يجازى عليه الحسن بأحسن، والسيئ بمثله فكيف نوفق بينهما؟</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توفيق بينهما أن وجه كون فعل العبد مخلوقاً لله تعالى أمران</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فعل العبد من صفاته، والعبد وصفاته مخلوقان لله تعالى</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فعل العبد صادر عن إرادة قلبية وقدرة بدنية، ولولاهما لم يكن فعل، والذي خلق هذه الإرادة والقدرة هو الله تعالى، وخالق السبب خالق للمسبب، فنسبة فعل العبد إلى خلق الله له نسبة مسبب إلى سبب، لا نسبة مباشرة، لأن المباشر حقيقة هو العبد فلذلك نسب الفعل إليه كسباً وتحصيلاً، ونسب إلى الله خلقاً وتقديراً، فلكل من النسبتين اعتبار والله أع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خالفون للحق في القضاء والقدر والرد عليه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خالفون للحق في القضاء والقدر طائفتان</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طائف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برية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بد مجبور على فعله وليس له اختيار في ذل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نرد عليهم بأمرين</w:t>
      </w:r>
      <w:r>
        <w:rPr>
          <w:rFonts w:cs="Times New Roman" w:ascii="Times New Roman" w:hAnsi="Times New Roman"/>
          <w:b/>
          <w:bCs/>
          <w:color w:val="000000"/>
          <w:rtl w:val="true"/>
          <w:lang w:val="en-US" w:eastAsia="ar-SA"/>
        </w:rPr>
        <w:t>:</w:t>
      </w:r>
    </w:p>
    <w:p>
      <w:pPr>
        <w:pStyle w:val="Normal"/>
        <w:numPr>
          <w:ilvl w:val="0"/>
          <w:numId w:val="11"/>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أضاف عمل الإنسان إليه وجعله كسباً له يعاقب ويثاب بحسبه، ولو كان مجبوراً عليه ما صح نسبته إليه ولكان عقابه عليه ظلماً</w:t>
      </w:r>
      <w:r>
        <w:rPr>
          <w:rFonts w:cs="Times New Roman" w:ascii="Times New Roman" w:hAnsi="Times New Roman"/>
          <w:b/>
          <w:bCs/>
          <w:color w:val="000000"/>
          <w:rtl w:val="true"/>
          <w:lang w:val="en-US" w:eastAsia="ar-SA"/>
        </w:rPr>
        <w:t>.</w:t>
      </w:r>
    </w:p>
    <w:p>
      <w:pPr>
        <w:pStyle w:val="Normal"/>
        <w:numPr>
          <w:ilvl w:val="0"/>
          <w:numId w:val="11"/>
        </w:numPr>
        <w:tabs>
          <w:tab w:val="clear" w:pos="720"/>
          <w:tab w:val="left" w:pos="368"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كل واحد يعرف الفرق بين الفعل الاختياري والاضطراري في الحقيقة والحكم، فلو اعتدى شخص على آخر وادعى أنه مجبور على ذلك بقضاء الله وقدره لعد ذلك سفهاً مخالفاً للمعلوم بالضرو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طائف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درية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بد مستقل بعمله ليس لله فيه إرادة، ولا قدرة، ولا خلق</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نرد عليهم بأمرين</w:t>
      </w:r>
      <w:r>
        <w:rPr>
          <w:rFonts w:cs="Times New Roman" w:ascii="Times New Roman" w:hAnsi="Times New Roman"/>
          <w:b/>
          <w:bCs/>
          <w:color w:val="000000"/>
          <w:rtl w:val="true"/>
          <w:lang w:val="en-US" w:eastAsia="ar-SA"/>
        </w:rPr>
        <w:t>:</w:t>
      </w:r>
    </w:p>
    <w:p>
      <w:pPr>
        <w:pStyle w:val="Normal"/>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مخالف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له خالق كل شيء</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له خلقكم وما تعمل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له مالك السموات والأرض فكيف يكون في ملكه ما لا تتعلق به إرادته وخلق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قسام الإرادة والفرق بينها</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رادة الله تنقسم إلى قسمين كونية وشرعية</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فالكو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ي التي بمعنى المشيئة ك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من يرد الله أن يهديه يشرح صدره للإسلام ومن يرد أن يضله يجعل صدره ضيقاً حرج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الشرع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ي التي بمعنى المحبة ك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له يريد أن يتوب علي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فرق بينهما أن الكونية يلزم فيها وقوع المراد ولا يلزم أن يكون محبوباً لله، وأما الشرعية فيلزم أن يكون المراد فيها محبوباً لله ولا يلزم وقوع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يما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يمان 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صديق</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صطلاح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 باللسان وعمل بالأركان وعقد بالجنا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ال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ال العم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كوع</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ال العق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الله وملائكته وغير ذلك مما يجب اعتقاد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الدليل على أن هذا هو الإيمان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أمروا إلا ليعبدوا الله مخلصين له الدين حنفاء ويقيموا الصلاة ويؤتوا الزكاة وذلك دين القيمة</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جعل الإخلاص، والصلاة، والزكاة من الدين</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إيمان بضع وسبعون شعبة أعلاها شهادة أن لا إله إلا الله وأدناها إماطة الأذى عن الطري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فظ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أفضلها 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صله في الصحيحي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الإيمان يزيد بالطاعة وينقص بالمعصية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زادهم إيمان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يزدادوا إيماناً مع إيمان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قا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خرج من النار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وفي قلبه مثقال برة، أو خردلة، أو ذرة من إيم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 بنحوه فجعله النبي، صلى الله عليه وسلم ، متفاضلاً، وإذا ثبتت زيادته ثبت نقصه، لأن من لازم الزيادة أن يكون المزيد عليه ناقصاً عن الزائد</w:t>
      </w:r>
      <w:r>
        <w:rPr>
          <w:rFonts w:cs="Times New Roman" w:ascii="Times New Roman" w:hAnsi="Times New Roman"/>
          <w:b/>
          <w:bCs/>
          <w:color w:val="000000"/>
          <w:rtl w:val="true"/>
          <w:lang w:val="en-US" w:eastAsia="ar-SA"/>
        </w:rPr>
        <w:t>.</w:t>
      </w:r>
      <w:r>
        <w:br w:type="page"/>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صل في السمعيات</w:t>
      </w:r>
      <w:r>
        <w:rPr>
          <w:rFonts w:cs="Times New Roman" w:ascii="Times New Roman" w:hAnsi="Times New Roman"/>
          <w:b/>
          <w:bCs/>
          <w:color w:val="000000"/>
          <w:rtl w:val="true"/>
          <w:lang w:val="en-US" w:eastAsia="ar-SA"/>
        </w:rPr>
        <w:t>"</w:t>
      </w:r>
    </w:p>
    <w:p>
      <w:pPr>
        <w:pStyle w:val="Normal"/>
        <w:ind w:left="0" w:right="0" w:firstLine="662"/>
        <w:jc w:val="both"/>
        <w:rPr/>
      </w:pPr>
      <w:r>
        <w:rPr>
          <w:rFonts w:ascii="Times New Roman" w:hAnsi="Times New Roman" w:cs="Times New Roman"/>
          <w:b/>
          <w:b/>
          <w:bCs/>
          <w:color w:val="000000"/>
          <w:rtl w:val="true"/>
          <w:lang w:val="en-US" w:eastAsia="ar-SA"/>
        </w:rPr>
        <w:t>السمعيات كل ما ثبت بالسمع أي بطريق الشرع ولم يكن للعقل فيه مدخل، وكل ما ثبت عن النبي، صلى الله عليه وسلم، من أخبار فهو حق يجب تصديقه سواء شاهدناه بحواسنا، أو غاب عنا، وسواء أدركناه بعقولنا أم لم ندركه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ا أرسلناك بالحق بشيراً ونذيراً ولا تسأل عن أصحاب الجح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ذكر المؤلف من ذلك أمور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مر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سراء والمعراج </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سراء 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ير بالشخص ليلاً و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معنى سرى</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شرع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ير جبريل بالنبي،صلى الله عليه وسلم،من مكة إلى بيت المقدس لقو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سبحان الذي أسرى بعبده ليلاً من المسجد الحرام إلى المسجد الأقص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عراج 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لة التي يعرج بها وهي المصعد</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شر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لم الذي عرج به رسول الله، صلى الله عليه وسلم ، من الأرض إلى السماء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نجم إذا هو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ضل صاحبكم وما غو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قد رأى من آيات ربه الكبر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ا في ليلة واحدة عند الجمهور، وللعلماء خلاف متى كانت؟ فيروى بسند منقطع  عن ابن عباس وجابر رضي الله عنهم أنها ليلة الاثنين الثاني عشر من ربيع الأول ولم يعينا السنة رواه ابن أبي شبي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روى عن الزهري وعروة أنها قبل الهجرة بسنة رواه البيهقي فتكون في ربيع الأول، ولم يعينا الليلة، وقاله ابن سعد وغيره وجزم به النوو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روى عن السدي أنها قبل الهجرة بستة عشر شه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حا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كون في ذي القعد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بل الهجرة بثلاث سن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خ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ست</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ان يقظة لا مناماً، لأن قريشاً أكبرته وأنكرته، ولو كان مناماً لم تنكره لأنها لا تنكر المنامات</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ص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جبريل أمره الله أن يسري بالنبي، صلى الله عليه وسلم ، إلى بيت المقدس على البراق، ثم يعرج به إلى السموات العلا سماء، سماء، حتى بلغ مكاناً سمع فيه صريف الأقلام، وفرض الله عليه الصلوات الخمس، وأطلع على الجنة والنار، واتصل بالأنبياء الكرام، وصلى بهم إماماً، ثم رجع إلى مكة فحدث الناس بما رأى فكذبه الكافرون، وصدق به المؤمنون وتردد فيه آخرو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مر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جيء ملك الموت إلى موسى صلى الله عليه وس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جاء ملك الموت بصورة إنسان إلى نبي الله موسى عليه الصلاة والسلام ليقبض روحه، فلطمه موسى ففقأ عينه، فرجع الملك إلى الله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رسلتني إلى عبد لا يريد المو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رد الله عليه عينه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رجع إليه، وقل له يضع يده على متن ثور فله بما غطى يده بكل شعرة 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موس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ماذ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الموت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سأل الله أن يدنيه من الأرض المقدسة رمية حجر،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و كنت ثم لأريتكم قبره إلى جانب الطريق عند الكثيب الأحم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حديث ثابت في الصحيحين وإنما أثبته المؤلف في العقيدة لأن بعض المبتدعة أنكره معللاً ذلك بأنه يمتنع أن موسى يلطم الم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رد علي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أن الملك أتى موسى بصورة إنسان لا يعرف موسى من هو؟ يطلب منه نفسه، فمقتضى الطبيعة البشرية أن يدافع المطلوب عن نفسه، ولو علم موسى أنه ملك لم يلطمه، ولذلك استسلم له في المرة الثانية حين جاء بما يدل أنه من عند الله، وهو إعطاؤه مهلة من السنين بقدر ما تحت يده من شعر ثو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مر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شراط الساعة</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أشراط جمع شرط وهو لغة العلا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اعة لغة الوقت أو الحاضر م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راد بها ه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يامة، فأشراط الساعة شرعاً العلامات الدالة على قرب يوم القيامة قال ال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هل ينظرون إلا الساعة أن تأتيهم بغتة فقد جاء أشراطه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كر المؤلف من أشراط الساعة ما يأتي</w:t>
      </w:r>
      <w:r>
        <w:rPr>
          <w:rFonts w:cs="Times New Roman" w:ascii="Times New Roman" w:hAnsi="Times New Roman"/>
          <w:b/>
          <w:bCs/>
          <w:color w:val="000000"/>
          <w:rtl w:val="true"/>
          <w:lang w:val="en-US" w:eastAsia="ar-SA"/>
        </w:rPr>
        <w:t xml:space="preserve">: </w:t>
      </w:r>
    </w:p>
    <w:p>
      <w:pPr>
        <w:pStyle w:val="Normal"/>
        <w:numPr>
          <w:ilvl w:val="0"/>
          <w:numId w:val="12"/>
        </w:numPr>
        <w:tabs>
          <w:tab w:val="clear" w:pos="720"/>
          <w:tab w:val="left" w:pos="368" w:leader="none"/>
        </w:tabs>
        <w:ind w:left="58" w:right="111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خروج الدج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لغة صيغة مبالغة من الدجل، وهو الكذب والتمو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شر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جل مموه يخرج في آخر الزمان يدعي الربوب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خروجه ثابت بالسنة، والإجماع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قو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إني أعوذ بك من عذاب جهنم، وأعوذ بك من عذاب القبر، وأعوذ بك من فتنة المسيح الدجال، وأعوذ بك من فتنة المحيا والمم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النبي، صلى الله عليه وسلم ، يتعوذ منه في الصلاة متفق عل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مسلمون على خروج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صته أنه يخرج من طريق بين الشام والعراق، فيدعو الناس إلى عبادته فأكثر من يتبعه اليهود والنساء والأعر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تبعه سبعون ألفاً من يهود أصفهان، فيسير في الأرض كلها كالغيث استدبرته الريح، إلا مكة والمدينة فيمنع منهما، ومدته أربعون يو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وم كسنة، ويوم كشهر، ويوم كجمعة، وباقي أيامه كالعادة، وهو أعورالعين مكتوب بين عينه ك ف ر يقرؤه المؤمن فقط، وله فتنة عظيمة منها أنه يأمر السماء فتمطر والأرض فتنبت، معه جنة ونار، فجنته، وناره 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ذر منه النبي، صلى الله عليه وسلم ،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مع به فلينأ عنه، ومن أدركه فليقرأ عليه فواتح سورة الكهف، أو بفواتح سورة الكهف</w:t>
      </w:r>
      <w:r>
        <w:rPr>
          <w:rFonts w:cs="Times New Roman" w:ascii="Times New Roman" w:hAnsi="Times New Roman"/>
          <w:b/>
          <w:bCs/>
          <w:color w:val="000000"/>
          <w:rtl w:val="true"/>
          <w:lang w:val="en-US" w:eastAsia="ar-SA"/>
        </w:rPr>
        <w:t>".</w:t>
      </w:r>
    </w:p>
    <w:p>
      <w:pPr>
        <w:pStyle w:val="Normal"/>
        <w:numPr>
          <w:ilvl w:val="0"/>
          <w:numId w:val="12"/>
        </w:numPr>
        <w:tabs>
          <w:tab w:val="clear" w:pos="720"/>
          <w:tab w:val="left" w:pos="368" w:leader="none"/>
          <w:tab w:val="left" w:pos="8164" w:leader="none"/>
          <w:tab w:val="left" w:pos="8306"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زول عيسى ابن مر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زول عيسى ابن مريم ثابت بالكتاب، والسنة، وإجماع المسلمي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ن من أهل الكتاب إلا ليؤمنن به قبل موت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وت عيسى وهذا حين نزوله كما فسره أبو هريرة بذلك</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النبي،صلى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له لينزلن عيسى بن مريم حكماً وعد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ديث متفق علي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أجمع المسلمون على نزوله، فينزل عند المنارة البيضاء في شرقي دمشق واضعاً كفيه على أجنحة ملكين، فلا يحل لكافر يجد من ريح نفسه إلا مات، ونفسه ينتهي حيث ينتهي طرفه، فيطلب الدجال حتى يدركه بباب لد فيقتله، ويكسر الصليب، ويضع الجزية، وتكون السجدة واحدة لله رب العالمين ويحج ويعتمر، كل هذا ثابت في صحيح مسلم وبعضه في الصحيحين كلي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وى الإمام أحمد وأبو داود أن عيسى يبقى بعد قتل الدجال أربعين سنة ثم يتوفى ويصلي عليه المسلم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كر البخاري في تاريخه أنه يدفن مع النبي، صلى الله عليه وسلم ، فالله أعلم</w:t>
      </w:r>
      <w:r>
        <w:rPr>
          <w:rFonts w:cs="Times New Roman" w:ascii="Times New Roman" w:hAnsi="Times New Roman"/>
          <w:b/>
          <w:bCs/>
          <w:color w:val="000000"/>
          <w:rtl w:val="true"/>
          <w:lang w:val="en-US" w:eastAsia="ar-SA"/>
        </w:rPr>
        <w:t>.</w:t>
      </w:r>
    </w:p>
    <w:p>
      <w:pPr>
        <w:pStyle w:val="Normal"/>
        <w:numPr>
          <w:ilvl w:val="0"/>
          <w:numId w:val="12"/>
        </w:numPr>
        <w:tabs>
          <w:tab w:val="clear" w:pos="720"/>
          <w:tab w:val="left" w:pos="368"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أجوج ومأجوج</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مان أعجميان أو عربيان مشتقان من المأج وهو الاضطراب، أو من أجيج النار وتلهب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ما أمتان من بين آدم موجودتان بدليل الكتاب، والسنة</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 في قصة ذي القرني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حتى إذا بلغ بين السدين وجد من دونهما قوماً لا يكادون يفقهون ق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 يا ذا القرنين إن يأجوج ومأجوج مفسدون في الأرض فهل نجعل لك خرجاً على أن تجعل بيننا وبينهم سد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ات</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قول الله يوم القيا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ا آدم قم فابعث بعث النار من ذريت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إلى أن قال رسول ال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بشروا فإن منكم واحداً ومن يأجوج ومأجوج ألف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جاه في الصحيحين</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خروجهم الذي يكون من أشراط الساعة لم يأت بعد، ولكن بوادره وجدت في عهد النبي، صلى الله عليه وسلم ، فقد ثبت في الصحيحين أن النبي، صلى الله عليه وسلم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تح اليوم من ردم يأجوج ومأجوج مثل هذه، وحلق بأصبعه الإبهاموالتي تلي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ثبت خروجهم في الكتاب، والسن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حتى إذا فتحت يأجوج ومأجوج وهم من كل حدب ينس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قترب الوعد الحق</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ا لن تقوم الساعة حتى تروا قبلها عشر آي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ذك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خان، والدجال، والدابة، وطلوع الشمس من مغربها، ونزول عيسى بن مريم، ويأجوج ومأجوج، وثلاثة خسو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سف بالمشرق، وخسف بالمغرب، وخسف بجزيرة العرب، وآخر ذلك نار تخرج من اليمن تطرد الناس إلى محشر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 وقصتهم في حديث النواس بن سمعان أن النبي، صلى الله عليه وسلم ، قال في عيسى بن مريم بعد قتله الدج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بينما هو كذلك إذ أوحى الله إلى عيسى أني قد أخرجت عباداً لي لا يدان لأحد بقتالهم فحرز عبادي إلى الطو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بعث الله يأجوج ومأجوج وهم من كل حدب ينسلون فيمر أوائلهم على بحيرة طبرية فيشربون ما فيها، ويمر آخرهم 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د كان بهذه مرة ماء، ثم يسيرون حتى ينتهوا إلى جبل الخمر، وهو جبل بيت المقدس، ف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د قتلنا من في الأرض هلم فلنقتل من في السماء، فيرمون بنشابهم إلى السماء، فيرد الله عليهم نشابهم مخضوبة دماً، ويحصر نبي الله وأصحابه حتى يكون رأس الثور لأحدهم خيراً من مئة دينار لأحدكم اليوم، فيرغب نبي الله عيسى وأصحابه إلى الله فيرسل الله عليهم النغف في رقابهم فيصبحون فرسى كموت نفس واحدة، ثم يهبط نبي الله عيسى وأصحابه إلى الأرض فلا يجدون موضع شبر إلا ملأه زهمهم ونتنهم، فيرغب نبي الله عيسى وأصحابه إلى الله فيرسل عليهم طيراً كأعناق البخت فتحملهم فتطرحهم حيث شاء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w:t>
      </w:r>
    </w:p>
    <w:p>
      <w:pPr>
        <w:pStyle w:val="Normal"/>
        <w:numPr>
          <w:ilvl w:val="0"/>
          <w:numId w:val="12"/>
        </w:numPr>
        <w:tabs>
          <w:tab w:val="clear" w:pos="720"/>
          <w:tab w:val="left" w:pos="368" w:leader="none"/>
          <w:tab w:val="left" w:pos="8164" w:leader="none"/>
        </w:tabs>
        <w:ind w:left="58" w:right="0" w:hanging="58"/>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خروج دا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ابة 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ما دب على الأر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راد بها ه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ابة التي يخرجها الله قرب قيام السا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خروجها ثابت بالقرآن والسنة</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ذا وقع القول عليهم أخرجنا لهم دابة من الأرض تكلمهم أن الناس كانوا بآياتنا لا يوقن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ا لن تقوم الساعة حتى تروا قبلها عشر آي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كر منها الدا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يس في القرآن والسنة الصحيحة ما يدل على مكان خروج هذه الدابة وصفتها، وإنما وردت في ذلك أحاديث في صحتها نظ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ظاهر القرآن أنها دابة تنذر الناس بقرب العذاب والهلاك والله أعلم</w:t>
      </w:r>
      <w:r>
        <w:rPr>
          <w:rFonts w:cs="Times New Roman" w:ascii="Times New Roman" w:hAnsi="Times New Roman"/>
          <w:b/>
          <w:bCs/>
          <w:color w:val="000000"/>
          <w:rtl w:val="true"/>
          <w:lang w:val="en-US" w:eastAsia="ar-SA"/>
        </w:rPr>
        <w:t>.</w:t>
      </w:r>
    </w:p>
    <w:p>
      <w:pPr>
        <w:pStyle w:val="Normal"/>
        <w:numPr>
          <w:ilvl w:val="0"/>
          <w:numId w:val="12"/>
        </w:numPr>
        <w:tabs>
          <w:tab w:val="clear" w:pos="720"/>
          <w:tab w:val="left" w:pos="368" w:leader="none"/>
        </w:tabs>
        <w:ind w:left="58" w:right="0" w:hanging="58"/>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طلوع الشمس من مغرب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لوع الشمس من مغربها ثابت بالكتاب والسنة</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وم يأتي بعض آيات ربك لا ينفع نفساً إيمانها لم تكن آمنت من قبل أو كسبت في إيمانها خير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راد بذلك طلوع الشمس من مغربه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قوم الساعة حتى تطلع الشمس من مغربها فإذا طلعت ورآها الناس آمنوا أجمعون، وذلك حين لا ينفع نفساً إيمانها لم تكون آمنت من قبل أو كسبت في إيمانها خي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تنة القب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تنة 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ختبار وفتنة الق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ؤال الميت عن ربه، ودينه، ونبيه، وهي ثابتة بالكتاب والسن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ثبت الله الذين آمنوا بالقول الثابت في الحياة الدنيا وفي الآخرة</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سلم إذا سئل في القبر شهد أن لا إله إلا الله، وأن محمداً رسول الله، فذلك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ثبت الله الذين آمنوا بالقول الثابت في الحياة الدنيا وفي الآخر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سائل ملكان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عبد إذا وضع في قبره وتولى عنه أصحابه إنه ليسمع قرع نعاله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تيه ملكان فيقعدا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سمهما منكر ونكير كما رواه الترمذي عن أبي هريرة مرفوعاً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سن غري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ألب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نده حسن وهو على شرط مسلم، والسؤال عام للمكلفين من المؤمنين والكافرين، ومن هذه الأمة وغيرهم على القول الصحيح وفي غير المكلفين خلاف، وظاهر كلام ابن القيم في كت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رو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رجيح السؤ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ستثنى من ذلك الشهيد لحديث رواه النسائي، ومن مات مرابطاً في سبيل الله لحديث رواه مسلم</w:t>
      </w:r>
      <w:r>
        <w:rPr>
          <w:rFonts w:cs="Times New Roman" w:ascii="Times New Roman" w:hAnsi="Times New Roman"/>
          <w:b/>
          <w:bCs/>
          <w:color w:val="000000"/>
          <w:rtl w:val="true"/>
          <w:lang w:val="en-US" w:eastAsia="ar-SA"/>
        </w:rPr>
        <w:t>.</w:t>
      </w:r>
      <w:r>
        <w:br w:type="page"/>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عذاب القبر أو نعيم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عذاب القبر أو نعيمه حق ثابت بظاهر القرآن، وصريح السنة، وإجماع أهل ال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 في سورة الواقعة</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لولا إذا بلغت الحلقو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تم حينئذ تنظ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إلى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أما إن كان من المقرب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روح وريحان وجنة نع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السو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النبي، صلى الله عليه وسلم ، يتعوذ بالله من عذاب القبر، وأمر أمته ب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النبي، صلى الله عليه وسلم</w:t>
      </w:r>
      <w:r>
        <w:rPr>
          <w:rFonts w:ascii="Times New Roman" w:hAnsi="Times New Roman" w:cs="Times New Roman"/>
          <w:b/>
          <w:b/>
          <w:bCs/>
          <w:caps/>
          <w:color w:val="000000"/>
          <w:rtl w:val="true"/>
          <w:lang w:val="en-US" w:eastAsia="ar-SA"/>
        </w:rPr>
        <w:t xml:space="preserve"> ، في حديث البراء بن عازب المشهور في قصة فتنة القبر قال في المؤمن</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فينادي مناد من السماء أن صدق عبدي فأفرشوه من الجنة، وألبسوه من الجنة، وافتحوا له باباً إلى الجنة، فيأتيه من ريحها، وطيبها، ويفسح له في قبره مد بصره</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 xml:space="preserve">وقال في الكافر </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فينادي مناد من السماء أن كذب عبدي فأفرشوه من النار، وافتحوا له باباً من النار، فيأتيه من حرها وسمومها، ويضيق عليه قبره حتى تختلف أضلاعه</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الحديث رواه أحمد وأبو داود</w:t>
      </w:r>
      <w:r>
        <w:rPr>
          <w:rFonts w:cs="Times New Roman" w:ascii="Times New Roman" w:hAnsi="Times New Roman"/>
          <w:b/>
          <w:bCs/>
          <w:caps/>
          <w:color w:val="000000"/>
          <w:rtl w:val="true"/>
          <w:lang w:val="en-US" w:eastAsia="ar-SA"/>
        </w:rPr>
        <w:t>.</w:t>
      </w:r>
    </w:p>
    <w:p>
      <w:pPr>
        <w:pStyle w:val="Normal"/>
        <w:ind w:left="0" w:right="0" w:hanging="0"/>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 xml:space="preserve">وقد اتفق السلف وأهل السنة على إثبات عذاب القبر ونعيمه ذكره ابن القيم في كتاب </w:t>
      </w: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الروح</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أنكر الملاحدة عذاب القبر متعللين بأننا لو نبشنا القبر لوجدناه كما هو</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نرد عليهم بأمرين</w:t>
      </w:r>
      <w:r>
        <w:rPr>
          <w:rFonts w:cs="Times New Roman" w:ascii="Times New Roman" w:hAnsi="Times New Roman"/>
          <w:b/>
          <w:bCs/>
          <w:caps/>
          <w:color w:val="000000"/>
          <w:rtl w:val="true"/>
          <w:lang w:val="en-US" w:eastAsia="ar-SA"/>
        </w:rPr>
        <w:t>:</w:t>
      </w:r>
    </w:p>
    <w:p>
      <w:pPr>
        <w:pStyle w:val="Normal"/>
        <w:numPr>
          <w:ilvl w:val="0"/>
          <w:numId w:val="13"/>
        </w:numPr>
        <w:tabs>
          <w:tab w:val="clear" w:pos="720"/>
          <w:tab w:val="left" w:pos="368" w:leader="none"/>
          <w:tab w:val="left" w:pos="8306" w:leader="none"/>
        </w:tabs>
        <w:ind w:left="58" w:right="0" w:hanging="58"/>
        <w:jc w:val="both"/>
        <w:rPr/>
      </w:pPr>
      <w:r>
        <w:rPr>
          <w:rFonts w:cs="Times New Roman" w:ascii="Times New Roman" w:hAnsi="Times New Roman"/>
          <w:b/>
          <w:bCs/>
          <w:caps/>
          <w:color w:val="000000"/>
          <w:lang w:val="en-US" w:eastAsia="ar-SA"/>
        </w:rPr>
        <w:t>1</w:t>
      </w:r>
      <w:r>
        <w:rPr>
          <w:rFonts w:cs="Times New Roman" w:ascii="Times New Roman" w:hAnsi="Times New Roman"/>
          <w:b/>
          <w:bCs/>
          <w:caps/>
          <w:color w:val="000000"/>
          <w:rtl w:val="true"/>
          <w:lang w:val="en-US" w:eastAsia="ar-SA"/>
        </w:rPr>
        <w:t>-</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دلالة الكتاب، والسنة، وإجماع السلف على ذلك</w:t>
      </w:r>
      <w:r>
        <w:rPr>
          <w:rFonts w:cs="Times New Roman" w:ascii="Times New Roman" w:hAnsi="Times New Roman"/>
          <w:b/>
          <w:bCs/>
          <w:caps/>
          <w:color w:val="000000"/>
          <w:rtl w:val="true"/>
          <w:lang w:val="en-US" w:eastAsia="ar-SA"/>
        </w:rPr>
        <w:t>.</w:t>
      </w:r>
    </w:p>
    <w:p>
      <w:pPr>
        <w:pStyle w:val="Normal"/>
        <w:numPr>
          <w:ilvl w:val="0"/>
          <w:numId w:val="13"/>
        </w:numPr>
        <w:tabs>
          <w:tab w:val="clear" w:pos="720"/>
          <w:tab w:val="left" w:pos="368" w:leader="none"/>
          <w:tab w:val="left" w:pos="8306" w:leader="none"/>
        </w:tabs>
        <w:ind w:left="58" w:right="0" w:hanging="58"/>
        <w:jc w:val="both"/>
        <w:rPr/>
      </w:pPr>
      <w:r>
        <w:rPr>
          <w:rFonts w:cs="Times New Roman" w:ascii="Times New Roman" w:hAnsi="Times New Roman"/>
          <w:b/>
          <w:bCs/>
          <w:caps/>
          <w:color w:val="000000"/>
          <w:lang w:val="en-US" w:eastAsia="ar-SA"/>
        </w:rPr>
        <w:t>2</w:t>
      </w:r>
      <w:r>
        <w:rPr>
          <w:rFonts w:cs="Times New Roman" w:ascii="Times New Roman" w:hAnsi="Times New Roman"/>
          <w:b/>
          <w:bCs/>
          <w:caps/>
          <w:color w:val="000000"/>
          <w:rtl w:val="true"/>
          <w:lang w:val="en-US" w:eastAsia="ar-SA"/>
        </w:rPr>
        <w:t>-</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أن أحوال الآخرة لا تقاس بأحوال الدنيا فليس العذاب أو النعيم في القبر المحسوس في الدنيا</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هل عذاب القبر أو نعيمه على الروح أو على البدن؟</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قال شيخ الإسلام ابن تيمية</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مذهب سلف الأمة وأئمتها أن العذاب أو النعيم يحصل لروح الميت وبدنه، وأن الروح تبقى بعد مفارقة البدن منعمة، أو معذبة وأنها تتصل بالبدن أحياناً فيحصل له معها النعيم أو العذاب</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النفخ في الصور</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النفخ معروف</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والصور لغة</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القرن</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شرعاً</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قرن عظيم التقمه إسرافيل ينتظر متى يؤمر بنفخه، وإسرافيل أحد الملائكة الكرام الذين يحملون العرش، وهما نفختان</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إحداهما</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نفخة الفزع ينفخ فيه فيفزع الناس ويصعقون إلا من شاء الله</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الثانية</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نفخة البعث ينفخ فيه فيبعثون ويقومون من قبورهم</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قد دل على النفخ في الصور الكتاب، والسنة، وإجماع الأمة</w:t>
      </w:r>
      <w:r>
        <w:rPr>
          <w:rFonts w:cs="Times New Roman" w:ascii="Times New Roman" w:hAnsi="Times New Roman"/>
          <w:b/>
          <w:bCs/>
          <w:caps/>
          <w:color w:val="000000"/>
          <w:rtl w:val="true"/>
          <w:lang w:val="en-US" w:eastAsia="ar-SA"/>
        </w:rPr>
        <w:t>.</w:t>
      </w:r>
    </w:p>
    <w:p>
      <w:pPr>
        <w:pStyle w:val="Normal"/>
        <w:ind w:left="0" w:right="0" w:firstLine="720"/>
        <w:jc w:val="both"/>
        <w:rPr/>
      </w:pPr>
      <w:r>
        <w:rPr>
          <w:rFonts w:ascii="Times New Roman" w:hAnsi="Times New Roman" w:cs="Times New Roman"/>
          <w:b/>
          <w:b/>
          <w:bCs/>
          <w:caps/>
          <w:color w:val="000000"/>
          <w:rtl w:val="true"/>
          <w:lang w:val="en-US" w:eastAsia="ar-SA"/>
        </w:rPr>
        <w:t>قال الله تعالى</w:t>
      </w:r>
      <w:r>
        <w:rPr>
          <w:rFonts w:cs="Times New Roman" w:ascii="Times New Roman" w:hAnsi="Times New Roman"/>
          <w:b/>
          <w:bCs/>
          <w:caps/>
          <w:color w:val="000000"/>
          <w:rtl w:val="true"/>
          <w:lang w:val="en-US" w:eastAsia="ar-SA"/>
        </w:rPr>
        <w:t xml:space="preserve">: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ونفخ في الصور فصعق من في السماوات ومن في الأرض إلا من شاء الله ثم نفخ فيه أخرى فإذا هم قيام ينظرون</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98"/>
        <w:t>(</w:t>
      </w:r>
      <w:r>
        <w:rPr>
          <w:rFonts w:cs="Times New Roman" w:ascii="Times New Roman" w:hAnsi="Times New Roman"/>
          <w:b/>
          <w:bCs/>
          <w:caps/>
          <w:color w:val="000000"/>
          <w:vertAlign w:val="superscript"/>
          <w:lang w:val="en-US" w:eastAsia="ar-SA"/>
        </w:rPr>
        <w:t>1</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 xml:space="preserve"> .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ونفخ في الصور فإذا هم من الأجداث إلى ربهم ينسلون</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99"/>
        <w:t>(</w:t>
      </w:r>
      <w:r>
        <w:rPr>
          <w:rFonts w:cs="Times New Roman" w:ascii="Times New Roman" w:hAnsi="Times New Roman"/>
          <w:b/>
          <w:bCs/>
          <w:caps/>
          <w:color w:val="000000"/>
          <w:vertAlign w:val="superscript"/>
          <w:lang w:val="en-US" w:eastAsia="ar-SA"/>
        </w:rPr>
        <w:t>2</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w:t>
      </w:r>
    </w:p>
    <w:p>
      <w:pPr>
        <w:pStyle w:val="Normal"/>
        <w:ind w:left="0" w:right="0" w:firstLine="720"/>
        <w:jc w:val="both"/>
        <w:rPr/>
      </w:pPr>
      <w:r>
        <w:rPr>
          <w:rFonts w:ascii="Times New Roman" w:hAnsi="Times New Roman" w:cs="Times New Roman"/>
          <w:b/>
          <w:b/>
          <w:bCs/>
          <w:caps/>
          <w:color w:val="000000"/>
          <w:rtl w:val="true"/>
          <w:lang w:val="en-US" w:eastAsia="ar-SA"/>
        </w:rPr>
        <w:t>وعن عبدالله بن عمرو رضي الله عنهما قال</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 xml:space="preserve">قال رسول الله، </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 xml:space="preserve">ثم ينفخ في الصور فلا يسمعه أحد إلا أصغى ليتاً ورفع ليتاً ثم لا يبقى أحد إلا صعق ثم ينزل الله مطراً كأنه الطل أو الظل </w:t>
      </w: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شك الراوي</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فتنبت منه أجساد الناس ثم ينفخ فيه أخرى فإذا هم قيام ينظرون</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رواه مسلم في حديث طويل</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قد اتفقت الأمة على ثبوته</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البعث والحشر</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البعث لغة</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الإرسال، والنشر</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شرعاً</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إحياء الأموات يوم القيامة</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الحشر لغة</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الجمع</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شرعاً</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جمع الخلائق يوم القيامة لحسابهم والقضاء بينهم</w:t>
      </w:r>
      <w:r>
        <w:rPr>
          <w:rFonts w:cs="Times New Roman" w:ascii="Times New Roman" w:hAnsi="Times New Roman"/>
          <w:b/>
          <w:bCs/>
          <w:caps/>
          <w:color w:val="000000"/>
          <w:rtl w:val="true"/>
          <w:lang w:val="en-US" w:eastAsia="ar-SA"/>
        </w:rPr>
        <w:t>.</w:t>
      </w:r>
    </w:p>
    <w:p>
      <w:pPr>
        <w:pStyle w:val="Normal"/>
        <w:ind w:left="0" w:right="0" w:hanging="0"/>
        <w:jc w:val="both"/>
        <w:rPr/>
      </w:pPr>
      <w:r>
        <w:rPr>
          <w:rFonts w:ascii="Times New Roman" w:hAnsi="Times New Roman" w:cs="Times New Roman"/>
          <w:b/>
          <w:b/>
          <w:bCs/>
          <w:caps/>
          <w:color w:val="000000"/>
          <w:rtl w:val="true"/>
          <w:lang w:val="en-US" w:eastAsia="ar-SA"/>
        </w:rPr>
        <w:t>والبعث والحشر حق ثابت بالكتاب، والسنة، وإجماع المسلمين قال الله تعالى</w:t>
      </w:r>
      <w:r>
        <w:rPr>
          <w:rFonts w:cs="Times New Roman" w:ascii="Times New Roman" w:hAnsi="Times New Roman"/>
          <w:b/>
          <w:bCs/>
          <w:caps/>
          <w:color w:val="000000"/>
          <w:rtl w:val="true"/>
          <w:lang w:val="en-US" w:eastAsia="ar-SA"/>
        </w:rPr>
        <w:t xml:space="preserve">: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قل بلى وربي لتبعثن</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00"/>
        <w:t>(</w:t>
      </w:r>
      <w:r>
        <w:rPr>
          <w:rFonts w:cs="Times New Roman" w:ascii="Times New Roman" w:hAnsi="Times New Roman"/>
          <w:b/>
          <w:bCs/>
          <w:caps/>
          <w:color w:val="000000"/>
          <w:vertAlign w:val="superscript"/>
          <w:lang w:val="en-US" w:eastAsia="ar-SA"/>
        </w:rPr>
        <w:t>3</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وقال تعالى</w:t>
      </w:r>
      <w:r>
        <w:rPr>
          <w:rFonts w:cs="Times New Roman" w:ascii="Times New Roman" w:hAnsi="Times New Roman"/>
          <w:b/>
          <w:bCs/>
          <w:caps/>
          <w:color w:val="000000"/>
          <w:rtl w:val="true"/>
          <w:lang w:val="en-US" w:eastAsia="ar-SA"/>
        </w:rPr>
        <w:t xml:space="preserve">: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 xml:space="preserve">قل إن الأولين والآخرين </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لمجموعون إلى ميقات يوم معلوم</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01"/>
        <w:t>(</w:t>
      </w:r>
      <w:r>
        <w:rPr>
          <w:rFonts w:cs="Times New Roman" w:ascii="Times New Roman" w:hAnsi="Times New Roman"/>
          <w:b/>
          <w:bCs/>
          <w:caps/>
          <w:color w:val="000000"/>
          <w:vertAlign w:val="superscript"/>
          <w:lang w:val="en-US" w:eastAsia="ar-SA"/>
        </w:rPr>
        <w:t>4</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w:t>
      </w:r>
    </w:p>
    <w:p>
      <w:pPr>
        <w:pStyle w:val="Normal"/>
        <w:ind w:left="58" w:right="0" w:hanging="58"/>
        <w:jc w:val="both"/>
        <w:rPr/>
      </w:pPr>
      <w:r>
        <w:rPr>
          <w:rFonts w:ascii="Times New Roman" w:hAnsi="Times New Roman" w:cs="Times New Roman"/>
          <w:b/>
          <w:b/>
          <w:bCs/>
          <w:caps/>
          <w:color w:val="000000"/>
          <w:rtl w:val="true"/>
          <w:lang w:val="en-US" w:eastAsia="ar-SA"/>
        </w:rPr>
        <w:t xml:space="preserve">وقال النبي، </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يحشر الناس يوم القيام على أرض بيضاء عفراء كقرصة النقي ليس فيها علم لأحد</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متفق عليه</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أجمع المسلمون على ثبوت الحشر يوم القيامة</w:t>
      </w:r>
      <w:r>
        <w:rPr>
          <w:rFonts w:cs="Times New Roman" w:ascii="Times New Roman" w:hAnsi="Times New Roman"/>
          <w:b/>
          <w:bCs/>
          <w:caps/>
          <w:color w:val="000000"/>
          <w:rtl w:val="true"/>
          <w:lang w:val="en-US" w:eastAsia="ar-SA"/>
        </w:rPr>
        <w:t>.</w:t>
      </w:r>
    </w:p>
    <w:p>
      <w:pPr>
        <w:pStyle w:val="Normal"/>
        <w:ind w:left="0" w:right="0" w:firstLine="720"/>
        <w:jc w:val="both"/>
        <w:rPr/>
      </w:pPr>
      <w:r>
        <w:rPr>
          <w:rFonts w:ascii="Times New Roman" w:hAnsi="Times New Roman" w:cs="Times New Roman"/>
          <w:b/>
          <w:b/>
          <w:bCs/>
          <w:caps/>
          <w:color w:val="000000"/>
          <w:rtl w:val="true"/>
          <w:lang w:val="en-US" w:eastAsia="ar-SA"/>
        </w:rPr>
        <w:t>ويحشر الناس حفاة لا نعال عليهم، عراة لا كسوة عليهم، غرلاً لا ختان فيهم لقوله تعالى</w:t>
      </w:r>
      <w:r>
        <w:rPr>
          <w:rFonts w:cs="Times New Roman" w:ascii="Times New Roman" w:hAnsi="Times New Roman"/>
          <w:b/>
          <w:bCs/>
          <w:caps/>
          <w:color w:val="000000"/>
          <w:rtl w:val="true"/>
          <w:lang w:val="en-US" w:eastAsia="ar-SA"/>
        </w:rPr>
        <w:t xml:space="preserve">: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كما بدأنا أول خلق نعيده</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02"/>
        <w:t>(</w:t>
      </w:r>
      <w:r>
        <w:rPr>
          <w:rFonts w:cs="Times New Roman" w:ascii="Times New Roman" w:hAnsi="Times New Roman"/>
          <w:b/>
          <w:bCs/>
          <w:color w:val="000000"/>
          <w:vertAlign w:val="superscript"/>
          <w:lang w:val="en-US" w:eastAsia="ar-SA"/>
        </w:rPr>
        <w:t>5</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 xml:space="preserve">وقول النبي، </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 xml:space="preserve">إنكم تحشرون حفاة، عراة، غرلاً، ثم قرأ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كما بدأنا أول خلق نعيده وعداً علينا إنا كنا فاعلين</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03"/>
        <w:t>(</w:t>
      </w:r>
      <w:r>
        <w:rPr>
          <w:rFonts w:cs="Times New Roman" w:ascii="Times New Roman" w:hAnsi="Times New Roman"/>
          <w:b/>
          <w:bCs/>
          <w:caps/>
          <w:color w:val="000000"/>
          <w:vertAlign w:val="superscript"/>
          <w:lang w:val="en-US" w:eastAsia="ar-SA"/>
        </w:rPr>
        <w:t>6</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وأول من يكسى إبراهيم</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متفق عليه</w:t>
      </w:r>
      <w:r>
        <w:rPr>
          <w:rFonts w:cs="Times New Roman" w:ascii="Times New Roman" w:hAnsi="Times New Roman"/>
          <w:b/>
          <w:bCs/>
          <w:caps/>
          <w:color w:val="000000"/>
          <w:rtl w:val="true"/>
          <w:lang w:val="en-US" w:eastAsia="ar-SA"/>
        </w:rPr>
        <w:t>.</w:t>
      </w:r>
    </w:p>
    <w:p>
      <w:pPr>
        <w:pStyle w:val="Normal"/>
        <w:ind w:left="0" w:right="0" w:firstLine="720"/>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في حديث عبدالله بن أنيس المرفوع الذي رواه أحمد</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 xml:space="preserve">يحشر الناس يوم القيامة عراة غرلاً، بهماً </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قلنا</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وما بهماً ؟ قال</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ليس معهم شيء</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الحديث</w:t>
      </w:r>
      <w:r>
        <w:rPr>
          <w:rFonts w:cs="Times New Roman" w:ascii="Times New Roman" w:hAnsi="Times New Roman"/>
          <w:b/>
          <w:bCs/>
          <w:caps/>
          <w:color w:val="000000"/>
          <w:rtl w:val="true"/>
          <w:lang w:val="en-US" w:eastAsia="ar-SA"/>
        </w:rPr>
        <w:t>.</w:t>
      </w:r>
    </w:p>
    <w:p>
      <w:pPr>
        <w:pStyle w:val="Normal"/>
        <w:ind w:left="58" w:right="0" w:hanging="58"/>
        <w:jc w:val="center"/>
        <w:rPr>
          <w:rFonts w:ascii="Times New Roman" w:hAnsi="Times New Roman" w:cs="Times New Roman"/>
          <w:b/>
          <w:b/>
          <w:bCs/>
          <w:caps/>
          <w:color w:val="000000"/>
          <w:lang w:val="en-US" w:eastAsia="ar-SA"/>
        </w:rPr>
      </w:pP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الشفاعة</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الشفاعة لغة</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جعل الوتر شفعاً</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اصطلاحاً</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التوسط للغير  بجلب منفعة، أو دفع مضرة</w:t>
      </w:r>
      <w:r>
        <w:rPr>
          <w:rFonts w:cs="Times New Roman" w:ascii="Times New Roman" w:hAnsi="Times New Roman"/>
          <w:b/>
          <w:bCs/>
          <w:caps/>
          <w:color w:val="000000"/>
          <w:rtl w:val="true"/>
          <w:lang w:val="en-US" w:eastAsia="ar-SA"/>
        </w:rPr>
        <w:t>.</w:t>
      </w:r>
    </w:p>
    <w:p>
      <w:pPr>
        <w:pStyle w:val="Normal"/>
        <w:ind w:left="58" w:right="0" w:hanging="58"/>
        <w:jc w:val="both"/>
        <w:rPr/>
      </w:pPr>
      <w:r>
        <w:rPr>
          <w:rFonts w:ascii="Times New Roman" w:hAnsi="Times New Roman" w:cs="Times New Roman"/>
          <w:b/>
          <w:b/>
          <w:bCs/>
          <w:caps/>
          <w:color w:val="000000"/>
          <w:rtl w:val="true"/>
          <w:lang w:val="en-US" w:eastAsia="ar-SA"/>
        </w:rPr>
        <w:t>والشفاعة يوم القيامة نوعان</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 xml:space="preserve">خاصة بالنبي، </w:t>
      </w:r>
      <w:r>
        <w:rPr>
          <w:rFonts w:ascii="Times New Roman" w:hAnsi="Times New Roman" w:cs="Times New Roman"/>
          <w:b/>
          <w:b/>
          <w:bCs/>
          <w:color w:val="000000"/>
          <w:rtl w:val="true"/>
          <w:lang w:val="en-US" w:eastAsia="ar-SA"/>
        </w:rPr>
        <w:t>صلى الله عليه وسلم</w:t>
      </w:r>
      <w:r>
        <w:rPr>
          <w:rFonts w:ascii="Times New Roman" w:hAnsi="Times New Roman" w:cs="Times New Roman"/>
          <w:b/>
          <w:b/>
          <w:bCs/>
          <w:caps/>
          <w:color w:val="000000"/>
          <w:rtl w:val="true"/>
          <w:lang w:val="en-US" w:eastAsia="ar-SA"/>
        </w:rPr>
        <w:t xml:space="preserve"> ، وعامة له ولغيره</w:t>
      </w:r>
      <w:r>
        <w:rPr>
          <w:rFonts w:cs="Times New Roman" w:ascii="Times New Roman" w:hAnsi="Times New Roman"/>
          <w:b/>
          <w:bCs/>
          <w:caps/>
          <w:color w:val="000000"/>
          <w:rtl w:val="true"/>
          <w:lang w:val="en-US" w:eastAsia="ar-SA"/>
        </w:rPr>
        <w:t>.</w:t>
      </w:r>
    </w:p>
    <w:p>
      <w:pPr>
        <w:pStyle w:val="Normal"/>
        <w:ind w:left="0" w:right="0" w:firstLine="720"/>
        <w:jc w:val="both"/>
        <w:rPr/>
      </w:pPr>
      <w:r>
        <w:rPr>
          <w:rFonts w:ascii="Times New Roman" w:hAnsi="Times New Roman" w:cs="Times New Roman"/>
          <w:b/>
          <w:b/>
          <w:bCs/>
          <w:caps/>
          <w:color w:val="000000"/>
          <w:rtl w:val="true"/>
          <w:lang w:val="en-US" w:eastAsia="ar-SA"/>
        </w:rPr>
        <w:t xml:space="preserve">فالخاصة به، </w:t>
      </w:r>
      <w:r>
        <w:rPr>
          <w:rFonts w:ascii="Times New Roman" w:hAnsi="Times New Roman" w:cs="Times New Roman"/>
          <w:b/>
          <w:b/>
          <w:bCs/>
          <w:color w:val="000000"/>
          <w:rtl w:val="true"/>
          <w:lang w:val="en-US" w:eastAsia="ar-SA"/>
        </w:rPr>
        <w:t>صلى الله عليه وسلم</w:t>
      </w:r>
      <w:r>
        <w:rPr>
          <w:rFonts w:ascii="Times New Roman" w:hAnsi="Times New Roman" w:cs="Times New Roman"/>
          <w:b/>
          <w:b/>
          <w:bCs/>
          <w:caps/>
          <w:color w:val="000000"/>
          <w:rtl w:val="true"/>
          <w:lang w:val="en-US" w:eastAsia="ar-SA"/>
        </w:rPr>
        <w:t xml:space="preserve"> ، شفاعته العظمى في أهل الموقف عند الله ليقضي بينهم حين يلحقهم من الكرب والغم مالا يطيقون، فيذهبون إلى آدم، فنوح فإبراهيم، فموسى، فعيسى، وكلهم يعتذرون فيأتون إلى النبي، </w:t>
      </w:r>
      <w:r>
        <w:rPr>
          <w:rFonts w:ascii="Times New Roman" w:hAnsi="Times New Roman" w:cs="Times New Roman"/>
          <w:b/>
          <w:b/>
          <w:bCs/>
          <w:color w:val="000000"/>
          <w:rtl w:val="true"/>
          <w:lang w:val="en-US" w:eastAsia="ar-SA"/>
        </w:rPr>
        <w:t>صلى الله عليه وسلم</w:t>
      </w:r>
      <w:r>
        <w:rPr>
          <w:rFonts w:ascii="Times New Roman" w:hAnsi="Times New Roman" w:cs="Times New Roman"/>
          <w:b/>
          <w:b/>
          <w:bCs/>
          <w:caps/>
          <w:color w:val="000000"/>
          <w:rtl w:val="true"/>
          <w:lang w:val="en-US" w:eastAsia="ar-SA"/>
        </w:rPr>
        <w:t xml:space="preserve"> ، فيشفع فيهم إلى الله فيأتي سبحانه وتعالى للقضاء بين عباده</w:t>
      </w:r>
      <w:r>
        <w:rPr>
          <w:rFonts w:cs="Times New Roman" w:ascii="Times New Roman" w:hAnsi="Times New Roman"/>
          <w:b/>
          <w:bCs/>
          <w:caps/>
          <w:color w:val="000000"/>
          <w:rtl w:val="true"/>
          <w:lang w:val="en-US" w:eastAsia="ar-SA"/>
        </w:rPr>
        <w:t>.</w:t>
      </w:r>
    </w:p>
    <w:p>
      <w:pPr>
        <w:pStyle w:val="Normal"/>
        <w:ind w:left="0" w:right="0" w:firstLine="720"/>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قد ذكرت هذه الصفة في حديث الصور المشهور لكن سنده ضعيف متكلم فيه وحذفت من الأحاديث الصحيحة فاقتصر منها على ذكر الشفاعة في أهل الكبائر</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قال ابن كثير وشارح الطحاوية</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وكان مقصود السلف من الاقتصار على الشفاعة في أهل الكبائر هو الرد على الخوارج ومن تابعهم من المعتزلة</w:t>
      </w:r>
      <w:r>
        <w:rPr>
          <w:rFonts w:cs="Times New Roman" w:ascii="Times New Roman" w:hAnsi="Times New Roman"/>
          <w:b/>
          <w:bCs/>
          <w:caps/>
          <w:color w:val="000000"/>
          <w:rtl w:val="true"/>
          <w:lang w:val="en-US" w:eastAsia="ar-SA"/>
        </w:rPr>
        <w:t>.</w:t>
      </w:r>
    </w:p>
    <w:p>
      <w:pPr>
        <w:pStyle w:val="Normal"/>
        <w:ind w:left="58" w:right="0" w:hanging="58"/>
        <w:jc w:val="both"/>
        <w:rPr/>
      </w:pPr>
      <w:r>
        <w:rPr>
          <w:rFonts w:ascii="Times New Roman" w:hAnsi="Times New Roman" w:cs="Times New Roman"/>
          <w:b/>
          <w:b/>
          <w:bCs/>
          <w:caps/>
          <w:color w:val="000000"/>
          <w:rtl w:val="true"/>
          <w:lang w:val="en-US" w:eastAsia="ar-SA"/>
        </w:rPr>
        <w:t>وهذه الشفاعة لا ينكرها المعتزلة والخوارج ويشترط فيها إذاً الله لقوله تعالى</w:t>
      </w:r>
      <w:r>
        <w:rPr>
          <w:rFonts w:cs="Times New Roman" w:ascii="Times New Roman" w:hAnsi="Times New Roman"/>
          <w:b/>
          <w:bCs/>
          <w:caps/>
          <w:color w:val="000000"/>
          <w:rtl w:val="true"/>
          <w:lang w:val="en-US" w:eastAsia="ar-SA"/>
        </w:rPr>
        <w:t xml:space="preserve">: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من ذا الذي يشفع عنده إلا بإذاًه</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04"/>
        <w:t>(</w:t>
      </w:r>
      <w:r>
        <w:rPr>
          <w:rFonts w:cs="Times New Roman" w:ascii="Times New Roman" w:hAnsi="Times New Roman"/>
          <w:b/>
          <w:bCs/>
          <w:caps/>
          <w:color w:val="000000"/>
          <w:vertAlign w:val="superscript"/>
          <w:lang w:val="en-US" w:eastAsia="ar-SA"/>
        </w:rPr>
        <w:t>1</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w:t>
      </w:r>
    </w:p>
    <w:p>
      <w:pPr>
        <w:pStyle w:val="Normal"/>
        <w:ind w:left="0" w:right="0" w:firstLine="720"/>
        <w:jc w:val="both"/>
        <w:rPr/>
      </w:pPr>
      <w:r>
        <w:rPr>
          <w:rFonts w:ascii="Times New Roman" w:hAnsi="Times New Roman" w:cs="Times New Roman"/>
          <w:b/>
          <w:b/>
          <w:bCs/>
          <w:caps/>
          <w:color w:val="000000"/>
          <w:rtl w:val="true"/>
          <w:lang w:val="en-US" w:eastAsia="ar-SA"/>
        </w:rPr>
        <w:t>النوع الثاني العامة</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وهي الشفاعة فيمن دخل النار من المؤمنين أهل الكبائر أن يخرجوا منها بعدما احترقوا وصاروا فحماً وحميماً</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لحديث أبي سعيد قال</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 xml:space="preserve">قال رسول الله، </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أما أهل النار الذين هم أهلها فلا يموتون فيها ولا يحيون، ولكن أناس، أو كما قال تصيبهم النار بذنوبهم، أو قال</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بخطاياهم فيميتهم إماتة حتى إذا صاروا فحماً إذاً في الشفاعة</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الحديث رواه أحمد</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قال ابن كثير في النهاية ص</w:t>
      </w:r>
      <w:r>
        <w:rPr>
          <w:rFonts w:cs="Times New Roman" w:ascii="Times New Roman" w:hAnsi="Times New Roman"/>
          <w:b/>
          <w:bCs/>
          <w:caps/>
          <w:color w:val="000000"/>
          <w:lang w:val="en-US" w:eastAsia="ar-SA"/>
        </w:rPr>
        <w:t>204</w:t>
      </w:r>
      <w:r>
        <w:rPr>
          <w:rFonts w:ascii="Times New Roman" w:hAnsi="Times New Roman" w:cs="Times New Roman"/>
          <w:b/>
          <w:b/>
          <w:bCs/>
          <w:caps/>
          <w:color w:val="000000"/>
          <w:rtl w:val="true"/>
          <w:lang w:val="en-US" w:eastAsia="ar-SA"/>
        </w:rPr>
        <w:t>ج</w:t>
      </w:r>
      <w:r>
        <w:rPr>
          <w:rFonts w:cs="Times New Roman" w:ascii="Times New Roman" w:hAnsi="Times New Roman"/>
          <w:b/>
          <w:bCs/>
          <w:caps/>
          <w:color w:val="000000"/>
          <w:lang w:val="en-US" w:eastAsia="ar-SA"/>
        </w:rPr>
        <w:t>2</w:t>
      </w:r>
      <w:r>
        <w:rPr>
          <w:rFonts w:cs="Times New Roman" w:ascii="Times New Roman" w:hAnsi="Times New Roman"/>
          <w:b/>
          <w:bCs/>
          <w:caps/>
          <w:color w:val="000000"/>
          <w:rtl w:val="true"/>
          <w:lang w:val="en-US" w:eastAsia="ar-SA"/>
        </w:rPr>
        <w:t xml:space="preserve"> : </w:t>
      </w:r>
      <w:r>
        <w:rPr>
          <w:rFonts w:ascii="Times New Roman" w:hAnsi="Times New Roman" w:cs="Times New Roman"/>
          <w:b/>
          <w:b/>
          <w:bCs/>
          <w:caps/>
          <w:color w:val="000000"/>
          <w:rtl w:val="true"/>
          <w:lang w:val="en-US" w:eastAsia="ar-SA"/>
        </w:rPr>
        <w:t>وهذا إسناد صحيح على شرط الشيخين ولم يخرجاه من هذا الوجه</w:t>
      </w:r>
      <w:r>
        <w:rPr>
          <w:rFonts w:cs="Times New Roman" w:ascii="Times New Roman" w:hAnsi="Times New Roman"/>
          <w:b/>
          <w:bCs/>
          <w:caps/>
          <w:color w:val="000000"/>
          <w:rtl w:val="true"/>
          <w:lang w:val="en-US" w:eastAsia="ar-SA"/>
        </w:rPr>
        <w:t>.</w:t>
      </w:r>
    </w:p>
    <w:p>
      <w:pPr>
        <w:pStyle w:val="Normal"/>
        <w:ind w:left="0" w:right="0" w:firstLine="720"/>
        <w:jc w:val="both"/>
        <w:rPr/>
      </w:pPr>
      <w:r>
        <w:rPr>
          <w:rFonts w:ascii="Times New Roman" w:hAnsi="Times New Roman" w:cs="Times New Roman"/>
          <w:b/>
          <w:b/>
          <w:bCs/>
          <w:caps/>
          <w:color w:val="000000"/>
          <w:rtl w:val="true"/>
          <w:lang w:val="en-US" w:eastAsia="ar-SA"/>
        </w:rPr>
        <w:t xml:space="preserve">وهذه الشفاعة تكون للنبي، </w:t>
      </w:r>
      <w:r>
        <w:rPr>
          <w:rFonts w:ascii="Times New Roman" w:hAnsi="Times New Roman" w:cs="Times New Roman"/>
          <w:b/>
          <w:b/>
          <w:bCs/>
          <w:color w:val="000000"/>
          <w:rtl w:val="true"/>
          <w:lang w:val="en-US" w:eastAsia="ar-SA"/>
        </w:rPr>
        <w:t>صلى الله عليه وسلم</w:t>
      </w:r>
      <w:r>
        <w:rPr>
          <w:rFonts w:ascii="Times New Roman" w:hAnsi="Times New Roman" w:cs="Times New Roman"/>
          <w:b/>
          <w:b/>
          <w:bCs/>
          <w:caps/>
          <w:color w:val="000000"/>
          <w:rtl w:val="true"/>
          <w:lang w:val="en-US" w:eastAsia="ar-SA"/>
        </w:rPr>
        <w:t xml:space="preserve"> ، وغيره من الأنبياء، والملائكة والمؤمنين لحديث أبي سعيد عن النبي، </w:t>
      </w:r>
      <w:r>
        <w:rPr>
          <w:rFonts w:ascii="Times New Roman" w:hAnsi="Times New Roman" w:cs="Times New Roman"/>
          <w:b/>
          <w:b/>
          <w:bCs/>
          <w:color w:val="000000"/>
          <w:rtl w:val="true"/>
          <w:lang w:val="en-US" w:eastAsia="ar-SA"/>
        </w:rPr>
        <w:t>صلى الله عليه وسلم</w:t>
      </w:r>
      <w:r>
        <w:rPr>
          <w:rFonts w:ascii="Times New Roman" w:hAnsi="Times New Roman" w:cs="Times New Roman"/>
          <w:b/>
          <w:b/>
          <w:bCs/>
          <w:caps/>
          <w:color w:val="000000"/>
          <w:rtl w:val="true"/>
          <w:lang w:val="en-US" w:eastAsia="ar-SA"/>
        </w:rPr>
        <w:t xml:space="preserve"> ، وفيه</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 xml:space="preserve">فيقول الله تعالى </w:t>
      </w: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شفعت الملائكة، وشفع النبيون، وشفع المؤمنون، ولم يبق إلا أرحم الراحمين فيقبض قبضة من النار فيخرج منها قوماً لم يعملوا خيراً قط قد عادوا حمماً</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متفق عليه</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هذه الشفاعة ينكرها المعتزلة والخوارج بناء على مذهبهم أن فاعل الكبيرة مخلد في النار فلا تنفعه الشفاعة</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نرد عليهم بما يأتي</w:t>
      </w:r>
      <w:r>
        <w:rPr>
          <w:rFonts w:cs="Times New Roman" w:ascii="Times New Roman" w:hAnsi="Times New Roman"/>
          <w:b/>
          <w:bCs/>
          <w:caps/>
          <w:color w:val="000000"/>
          <w:rtl w:val="true"/>
          <w:lang w:val="en-US" w:eastAsia="ar-SA"/>
        </w:rPr>
        <w:t>:</w:t>
      </w:r>
    </w:p>
    <w:p>
      <w:pPr>
        <w:pStyle w:val="Normal"/>
        <w:numPr>
          <w:ilvl w:val="0"/>
          <w:numId w:val="14"/>
        </w:numPr>
        <w:tabs>
          <w:tab w:val="clear" w:pos="720"/>
          <w:tab w:val="left" w:pos="368" w:leader="none"/>
          <w:tab w:val="left" w:pos="8306" w:leader="none"/>
        </w:tabs>
        <w:ind w:left="58" w:right="0" w:hanging="58"/>
        <w:jc w:val="both"/>
        <w:rPr>
          <w:rFonts w:ascii="Times New Roman" w:hAnsi="Times New Roman" w:cs="Times New Roman"/>
          <w:b/>
          <w:b/>
          <w:bCs/>
          <w:caps/>
          <w:color w:val="000000"/>
          <w:lang w:val="en-US" w:eastAsia="ar-SA"/>
        </w:rPr>
      </w:pPr>
      <w:r>
        <w:rPr>
          <w:rFonts w:cs="Times New Roman" w:ascii="Times New Roman" w:hAnsi="Times New Roman"/>
          <w:b/>
          <w:bCs/>
          <w:caps/>
          <w:color w:val="000000"/>
          <w:lang w:val="en-US" w:eastAsia="ar-SA"/>
        </w:rPr>
        <w:t>1</w:t>
      </w:r>
      <w:r>
        <w:rPr>
          <w:rFonts w:cs="Times New Roman" w:ascii="Times New Roman" w:hAnsi="Times New Roman"/>
          <w:b/>
          <w:bCs/>
          <w:caps/>
          <w:color w:val="000000"/>
          <w:rtl w:val="true"/>
          <w:lang w:val="en-US" w:eastAsia="ar-SA"/>
        </w:rPr>
        <w:t>-</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 xml:space="preserve">أن ذلك مخالف للمتواتر من الأحاديث عن النبي، </w:t>
      </w:r>
      <w:r>
        <w:rPr>
          <w:rFonts w:ascii="Times New Roman" w:hAnsi="Times New Roman" w:cs="Times New Roman"/>
          <w:b/>
          <w:b/>
          <w:bCs/>
          <w:color w:val="000000"/>
          <w:rtl w:val="true"/>
          <w:lang w:val="en-US" w:eastAsia="ar-SA"/>
        </w:rPr>
        <w:t>صلى الله عليه 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p>
    <w:p>
      <w:pPr>
        <w:pStyle w:val="Normal"/>
        <w:numPr>
          <w:ilvl w:val="0"/>
          <w:numId w:val="14"/>
        </w:numPr>
        <w:tabs>
          <w:tab w:val="clear" w:pos="720"/>
          <w:tab w:val="left" w:pos="368" w:leader="none"/>
          <w:tab w:val="left" w:pos="8306" w:leader="none"/>
        </w:tabs>
        <w:ind w:left="58" w:right="0" w:hanging="58"/>
        <w:jc w:val="both"/>
        <w:rPr/>
      </w:pPr>
      <w:r>
        <w:rPr>
          <w:rFonts w:cs="Times New Roman" w:ascii="Times New Roman" w:hAnsi="Times New Roman"/>
          <w:b/>
          <w:bCs/>
          <w:caps/>
          <w:color w:val="000000"/>
          <w:lang w:val="en-US" w:eastAsia="ar-SA"/>
        </w:rPr>
        <w:t>2</w:t>
      </w:r>
      <w:r>
        <w:rPr>
          <w:rFonts w:cs="Times New Roman" w:ascii="Times New Roman" w:hAnsi="Times New Roman"/>
          <w:b/>
          <w:bCs/>
          <w:caps/>
          <w:color w:val="000000"/>
          <w:rtl w:val="true"/>
          <w:lang w:val="en-US" w:eastAsia="ar-SA"/>
        </w:rPr>
        <w:t>-</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أنه مخالف لإجماع السلف</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يشترط لهذه الشفاعة شرطان</w:t>
      </w:r>
      <w:r>
        <w:rPr>
          <w:rFonts w:cs="Times New Roman" w:ascii="Times New Roman" w:hAnsi="Times New Roman"/>
          <w:b/>
          <w:bCs/>
          <w:caps/>
          <w:color w:val="000000"/>
          <w:rtl w:val="true"/>
          <w:lang w:val="en-US" w:eastAsia="ar-SA"/>
        </w:rPr>
        <w:t>:</w:t>
      </w:r>
    </w:p>
    <w:p>
      <w:pPr>
        <w:pStyle w:val="Normal"/>
        <w:ind w:left="0" w:right="0" w:firstLine="720"/>
        <w:jc w:val="both"/>
        <w:rPr/>
      </w:pPr>
      <w:r>
        <w:rPr>
          <w:rFonts w:ascii="Times New Roman" w:hAnsi="Times New Roman" w:cs="Times New Roman"/>
          <w:b/>
          <w:b/>
          <w:bCs/>
          <w:caps/>
          <w:color w:val="000000"/>
          <w:rtl w:val="true"/>
          <w:lang w:val="en-US" w:eastAsia="ar-SA"/>
        </w:rPr>
        <w:t>الأول</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إذاً الله في الشفاعة لقوله تعالى</w:t>
      </w:r>
      <w:r>
        <w:rPr>
          <w:rFonts w:cs="Times New Roman" w:ascii="Times New Roman" w:hAnsi="Times New Roman"/>
          <w:b/>
          <w:bCs/>
          <w:caps/>
          <w:color w:val="000000"/>
          <w:rtl w:val="true"/>
          <w:lang w:val="en-US" w:eastAsia="ar-SA"/>
        </w:rPr>
        <w:t xml:space="preserve">: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من ذا الذي يشفع عنده إلا بإذاًه</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05"/>
        <w:t>(</w:t>
      </w:r>
      <w:r>
        <w:rPr>
          <w:rFonts w:cs="Times New Roman" w:ascii="Times New Roman" w:hAnsi="Times New Roman"/>
          <w:b/>
          <w:bCs/>
          <w:caps/>
          <w:color w:val="000000"/>
          <w:vertAlign w:val="superscript"/>
          <w:lang w:val="en-US" w:eastAsia="ar-SA"/>
        </w:rPr>
        <w:t>1</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الثاني</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رضا الله عن الشافع والمشفوع له لقوله تعالى</w:t>
      </w:r>
      <w:r>
        <w:rPr>
          <w:rFonts w:cs="Times New Roman" w:ascii="Times New Roman" w:hAnsi="Times New Roman"/>
          <w:b/>
          <w:bCs/>
          <w:caps/>
          <w:color w:val="000000"/>
          <w:rtl w:val="true"/>
          <w:lang w:val="en-US" w:eastAsia="ar-SA"/>
        </w:rPr>
        <w:t xml:space="preserve">: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ولا يشفعون إلا لمن ارتضى</w:t>
      </w:r>
      <w:r>
        <w:rPr>
          <w:rFonts w:eastAsia="AGA Arabesque" w:cs="AGA Arabesque" w:ascii="AGA Arabesque" w:hAnsi="AGA Arabesque"/>
          <w:b/>
          <w:bCs/>
          <w:cap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فأما الكافر فلا شفاعة له لقوله تعالى</w:t>
      </w:r>
      <w:r>
        <w:rPr>
          <w:rFonts w:cs="Times New Roman" w:ascii="Times New Roman" w:hAnsi="Times New Roman"/>
          <w:b/>
          <w:bCs/>
          <w:caps/>
          <w:color w:val="000000"/>
          <w:rtl w:val="true"/>
          <w:lang w:val="en-US" w:eastAsia="ar-SA"/>
        </w:rPr>
        <w:t xml:space="preserve">: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فما تنفعهم شفاعة الشافعين</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06"/>
        <w:t>(</w:t>
      </w:r>
      <w:r>
        <w:rPr>
          <w:rFonts w:cs="Times New Roman" w:ascii="Times New Roman" w:hAnsi="Times New Roman"/>
          <w:b/>
          <w:bCs/>
          <w:caps/>
          <w:color w:val="000000"/>
          <w:vertAlign w:val="superscript"/>
          <w:lang w:val="en-US" w:eastAsia="ar-SA"/>
        </w:rPr>
        <w:t>3</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أي لو فرض أن أحداً شفع لهم لم تنفعهم الشفاعة</w:t>
      </w:r>
      <w:r>
        <w:rPr>
          <w:rFonts w:cs="Times New Roman" w:ascii="Times New Roman" w:hAnsi="Times New Roman"/>
          <w:b/>
          <w:bCs/>
          <w:caps/>
          <w:color w:val="000000"/>
          <w:rtl w:val="true"/>
          <w:lang w:val="en-US" w:eastAsia="ar-SA"/>
        </w:rPr>
        <w:t>.</w:t>
      </w:r>
    </w:p>
    <w:p>
      <w:pPr>
        <w:pStyle w:val="Normal"/>
        <w:ind w:left="0" w:right="0" w:firstLine="720"/>
        <w:jc w:val="both"/>
        <w:rPr/>
      </w:pPr>
      <w:r>
        <w:rPr>
          <w:rFonts w:ascii="Times New Roman" w:hAnsi="Times New Roman" w:cs="Times New Roman"/>
          <w:b/>
          <w:b/>
          <w:bCs/>
          <w:caps/>
          <w:color w:val="000000"/>
          <w:rtl w:val="true"/>
          <w:lang w:val="en-US" w:eastAsia="ar-SA"/>
        </w:rPr>
        <w:t xml:space="preserve">وأما شفاعة النبي، </w:t>
      </w:r>
      <w:r>
        <w:rPr>
          <w:rFonts w:ascii="Times New Roman" w:hAnsi="Times New Roman" w:cs="Times New Roman"/>
          <w:b/>
          <w:b/>
          <w:bCs/>
          <w:color w:val="000000"/>
          <w:rtl w:val="true"/>
          <w:lang w:val="en-US" w:eastAsia="ar-SA"/>
        </w:rPr>
        <w:t>صلى الله عليه وسلم</w:t>
      </w:r>
      <w:r>
        <w:rPr>
          <w:rFonts w:ascii="Times New Roman" w:hAnsi="Times New Roman" w:cs="Times New Roman"/>
          <w:b/>
          <w:b/>
          <w:bCs/>
          <w:caps/>
          <w:color w:val="000000"/>
          <w:rtl w:val="true"/>
          <w:lang w:val="en-US" w:eastAsia="ar-SA"/>
        </w:rPr>
        <w:t xml:space="preserve"> ، لعمه أبي طالب حتى كان في ضحضاح من نار وعليه نعلان يغلي منهما دماغه، وإنه لأهون أهل النار عذاباً، قال النبي، </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ولولا أنا لكان في الدرك الأسفل من النار</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رواه مسلم</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 xml:space="preserve">فهذا خاص بالنبي، </w:t>
      </w:r>
      <w:r>
        <w:rPr>
          <w:rFonts w:ascii="Times New Roman" w:hAnsi="Times New Roman" w:cs="Times New Roman"/>
          <w:b/>
          <w:b/>
          <w:bCs/>
          <w:color w:val="000000"/>
          <w:rtl w:val="true"/>
          <w:lang w:val="en-US" w:eastAsia="ar-SA"/>
        </w:rPr>
        <w:t>صلى الله عليه وسلم</w:t>
      </w:r>
      <w:r>
        <w:rPr>
          <w:rFonts w:ascii="Times New Roman" w:hAnsi="Times New Roman" w:cs="Times New Roman"/>
          <w:b/>
          <w:b/>
          <w:bCs/>
          <w:caps/>
          <w:color w:val="000000"/>
          <w:rtl w:val="true"/>
          <w:lang w:val="en-US" w:eastAsia="ar-SA"/>
        </w:rPr>
        <w:t xml:space="preserve"> ، وبعمه أبي طالب، فقط، وذلك والله أعلم لما قام به من نصرة النبي، </w:t>
      </w:r>
      <w:r>
        <w:rPr>
          <w:rFonts w:ascii="Times New Roman" w:hAnsi="Times New Roman" w:cs="Times New Roman"/>
          <w:b/>
          <w:b/>
          <w:bCs/>
          <w:color w:val="000000"/>
          <w:rtl w:val="true"/>
          <w:lang w:val="en-US" w:eastAsia="ar-SA"/>
        </w:rPr>
        <w:t>صلى الله عليه وسلم</w:t>
      </w:r>
      <w:r>
        <w:rPr>
          <w:rFonts w:ascii="Times New Roman" w:hAnsi="Times New Roman" w:cs="Times New Roman"/>
          <w:b/>
          <w:b/>
          <w:bCs/>
          <w:caps/>
          <w:color w:val="000000"/>
          <w:rtl w:val="true"/>
          <w:lang w:val="en-US" w:eastAsia="ar-SA"/>
        </w:rPr>
        <w:t xml:space="preserve"> ، والدفاع عنه، وعما جاء به</w:t>
      </w:r>
      <w:r>
        <w:rPr>
          <w:rFonts w:cs="Times New Roman" w:ascii="Times New Roman" w:hAnsi="Times New Roman"/>
          <w:b/>
          <w:bCs/>
          <w:caps/>
          <w:color w:val="000000"/>
          <w:rtl w:val="true"/>
          <w:lang w:val="en-US" w:eastAsia="ar-SA"/>
        </w:rPr>
        <w:t>.</w:t>
      </w:r>
    </w:p>
    <w:p>
      <w:pPr>
        <w:pStyle w:val="Normal"/>
        <w:ind w:left="58" w:right="0" w:hanging="58"/>
        <w:jc w:val="center"/>
        <w:rPr>
          <w:rFonts w:ascii="Times New Roman" w:hAnsi="Times New Roman" w:cs="Times New Roman"/>
          <w:b/>
          <w:b/>
          <w:bCs/>
          <w:caps/>
          <w:color w:val="000000"/>
          <w:lang w:val="en-US" w:eastAsia="ar-SA"/>
        </w:rPr>
      </w:pP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الحساب</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الحساب لغة</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العدد</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شرعاً</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إطلاع الله عباده على أعمالهم</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هو ثابت بالكتاب، والسنة، وإجماع المسلمين</w:t>
      </w:r>
      <w:r>
        <w:rPr>
          <w:rFonts w:cs="Times New Roman" w:ascii="Times New Roman" w:hAnsi="Times New Roman"/>
          <w:b/>
          <w:bCs/>
          <w:caps/>
          <w:color w:val="000000"/>
          <w:rtl w:val="true"/>
          <w:lang w:val="en-US" w:eastAsia="ar-SA"/>
        </w:rPr>
        <w:t>.</w:t>
      </w:r>
    </w:p>
    <w:p>
      <w:pPr>
        <w:pStyle w:val="Normal"/>
        <w:ind w:left="58" w:right="0" w:hanging="58"/>
        <w:jc w:val="both"/>
        <w:rPr/>
      </w:pPr>
      <w:r>
        <w:rPr>
          <w:rFonts w:ascii="Times New Roman" w:hAnsi="Times New Roman" w:cs="Times New Roman"/>
          <w:b/>
          <w:b/>
          <w:bCs/>
          <w:caps/>
          <w:color w:val="000000"/>
          <w:rtl w:val="true"/>
          <w:lang w:val="en-US" w:eastAsia="ar-SA"/>
        </w:rPr>
        <w:t>قال الله تعالى</w:t>
      </w:r>
      <w:r>
        <w:rPr>
          <w:rFonts w:cs="Times New Roman" w:ascii="Times New Roman" w:hAnsi="Times New Roman"/>
          <w:b/>
          <w:bCs/>
          <w:caps/>
          <w:color w:val="000000"/>
          <w:rtl w:val="true"/>
          <w:lang w:val="en-US" w:eastAsia="ar-SA"/>
        </w:rPr>
        <w:t xml:space="preserve">: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إن إلينا إيابهم</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ثم إن علينا حسابهم</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07"/>
        <w:t>(</w:t>
      </w:r>
      <w:r>
        <w:rPr>
          <w:rFonts w:cs="Times New Roman" w:ascii="Times New Roman" w:hAnsi="Times New Roman"/>
          <w:b/>
          <w:bCs/>
          <w:color w:val="000000"/>
          <w:vertAlign w:val="superscript"/>
          <w:lang w:val="en-US" w:eastAsia="ar-SA"/>
        </w:rPr>
        <w:t>4</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 xml:space="preserve">وكان النبي، </w:t>
      </w:r>
      <w:r>
        <w:rPr>
          <w:rFonts w:ascii="Times New Roman" w:hAnsi="Times New Roman" w:cs="Times New Roman"/>
          <w:b/>
          <w:b/>
          <w:bCs/>
          <w:color w:val="000000"/>
          <w:rtl w:val="true"/>
          <w:lang w:val="en-US" w:eastAsia="ar-SA"/>
        </w:rPr>
        <w:t>صلى الله عليه وسلم</w:t>
      </w:r>
      <w:r>
        <w:rPr>
          <w:rFonts w:ascii="Times New Roman" w:hAnsi="Times New Roman" w:cs="Times New Roman"/>
          <w:b/>
          <w:b/>
          <w:bCs/>
          <w:caps/>
          <w:color w:val="000000"/>
          <w:rtl w:val="true"/>
          <w:lang w:val="en-US" w:eastAsia="ar-SA"/>
        </w:rPr>
        <w:t xml:space="preserve"> ، يقول في بعض صلاته</w:t>
      </w: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اللهم حاسبني حساباً يسيراً</w:t>
      </w: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فقالت عائشة رضي الله عنها</w:t>
      </w: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ما الحساب اليسير؟ قال</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أن ينظر في كتابه فيتجاوز عنه</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رواه أحمد</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 xml:space="preserve">وقال الألباني </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إسناده جيد</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أجمع المسلمون على ثبوت الحساب يوم القيامة</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صفة الحساب للمؤمن</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أن الله يخلو به فيقرره بذنوبه، حتى إذا رأى أنه قد هلك</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قال الله له</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سترتها عليك في الدنيا وأنا أغفرها لك اليوم فيعطى كتاب حسناته</w:t>
      </w:r>
      <w:r>
        <w:rPr>
          <w:rFonts w:cs="Times New Roman" w:ascii="Times New Roman" w:hAnsi="Times New Roman"/>
          <w:b/>
          <w:bCs/>
          <w:caps/>
          <w:color w:val="000000"/>
          <w:rtl w:val="true"/>
          <w:lang w:val="en-US" w:eastAsia="ar-SA"/>
        </w:rPr>
        <w:t>.</w:t>
      </w:r>
    </w:p>
    <w:p>
      <w:pPr>
        <w:pStyle w:val="Normal"/>
        <w:ind w:left="58" w:right="0" w:hanging="58"/>
        <w:jc w:val="both"/>
        <w:rPr/>
      </w:pPr>
      <w:r>
        <w:rPr>
          <w:rFonts w:ascii="Times New Roman" w:hAnsi="Times New Roman" w:cs="Times New Roman"/>
          <w:b/>
          <w:b/>
          <w:bCs/>
          <w:caps/>
          <w:color w:val="000000"/>
          <w:rtl w:val="true"/>
          <w:lang w:val="en-US" w:eastAsia="ar-SA"/>
        </w:rPr>
        <w:t xml:space="preserve">وأما الكفار والمنافقون فينادى بهم على رؤوس الخلائق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هؤلاء الذين كذبوا على ربهم ألا لعنة الله على الظالمين</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08"/>
        <w:t>(</w:t>
      </w:r>
      <w:r>
        <w:rPr>
          <w:rFonts w:cs="Times New Roman" w:ascii="Times New Roman" w:hAnsi="Times New Roman"/>
          <w:b/>
          <w:bCs/>
          <w:color w:val="000000"/>
          <w:vertAlign w:val="superscript"/>
          <w:lang w:val="en-US" w:eastAsia="ar-SA"/>
        </w:rPr>
        <w:t>5</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متفق عليه من حديث ابن عمر</w:t>
      </w:r>
      <w:r>
        <w:rPr>
          <w:rFonts w:cs="Times New Roman" w:ascii="Times New Roman" w:hAnsi="Times New Roman"/>
          <w:b/>
          <w:bCs/>
          <w:caps/>
          <w:color w:val="000000"/>
          <w:rtl w:val="true"/>
          <w:lang w:val="en-US" w:eastAsia="ar-SA"/>
        </w:rPr>
        <w:t xml:space="preserve">. </w:t>
      </w:r>
    </w:p>
    <w:p>
      <w:pPr>
        <w:pStyle w:val="Normal"/>
        <w:ind w:left="58" w:right="0" w:hanging="58"/>
        <w:jc w:val="both"/>
        <w:rPr/>
      </w:pPr>
      <w:r>
        <w:rPr>
          <w:rFonts w:ascii="Times New Roman" w:hAnsi="Times New Roman" w:cs="Times New Roman"/>
          <w:b/>
          <w:b/>
          <w:bCs/>
          <w:caps/>
          <w:color w:val="000000"/>
          <w:rtl w:val="true"/>
          <w:lang w:val="en-US" w:eastAsia="ar-SA"/>
        </w:rPr>
        <w:t xml:space="preserve">والحساب عام لجميع الناس إلا من استثناهم النبي، </w:t>
      </w:r>
      <w:r>
        <w:rPr>
          <w:rFonts w:ascii="Times New Roman" w:hAnsi="Times New Roman" w:cs="Times New Roman"/>
          <w:b/>
          <w:b/>
          <w:bCs/>
          <w:color w:val="000000"/>
          <w:rtl w:val="true"/>
          <w:lang w:val="en-US" w:eastAsia="ar-SA"/>
        </w:rPr>
        <w:t>صلى الله عليه وسلم</w:t>
      </w:r>
      <w:r>
        <w:rPr>
          <w:rFonts w:ascii="Times New Roman" w:hAnsi="Times New Roman" w:cs="Times New Roman"/>
          <w:b/>
          <w:b/>
          <w:bCs/>
          <w:caps/>
          <w:color w:val="000000"/>
          <w:rtl w:val="true"/>
          <w:lang w:val="en-US" w:eastAsia="ar-SA"/>
        </w:rPr>
        <w:t xml:space="preserve"> ، وهم سبعون ألفاً من هذه الأمة منهم عكاشة بن محصن يدخلون الجنة بلا حساب ولا عذاب</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متفق عليه</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وروى أحمد من حديث ثوبان مرفوعاً أن مع كل واحد سبعين ألفاً، قال ابن كثير</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حديث صحيح وذكر له شواهد</w:t>
      </w:r>
      <w:r>
        <w:rPr>
          <w:rFonts w:cs="Times New Roman" w:ascii="Times New Roman" w:hAnsi="Times New Roman"/>
          <w:b/>
          <w:bCs/>
          <w:caps/>
          <w:color w:val="000000"/>
          <w:rtl w:val="true"/>
          <w:lang w:val="en-US" w:eastAsia="ar-SA"/>
        </w:rPr>
        <w:t>.</w:t>
      </w:r>
    </w:p>
    <w:p>
      <w:pPr>
        <w:pStyle w:val="Normal"/>
        <w:ind w:left="0" w:right="0" w:firstLine="720"/>
        <w:jc w:val="both"/>
        <w:rPr/>
      </w:pPr>
      <w:r>
        <w:rPr>
          <w:rFonts w:ascii="Times New Roman" w:hAnsi="Times New Roman" w:cs="Times New Roman"/>
          <w:b/>
          <w:b/>
          <w:bCs/>
          <w:caps/>
          <w:color w:val="000000"/>
          <w:rtl w:val="true"/>
          <w:lang w:val="en-US" w:eastAsia="ar-SA"/>
        </w:rPr>
        <w:t xml:space="preserve">وأول من يحاسب هذه الأمة لقول النبي، </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نحن الآخرون السابقون يوم القيامة المقضي بينهم قبل الخلائق</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متفق عليه، وروى ابن ماجه عن ابن عباس مرفوعاً</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نحن آخر الأمم وأول من يحاسب</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الحديث</w:t>
      </w:r>
      <w:r>
        <w:rPr>
          <w:rFonts w:cs="Times New Roman" w:ascii="Times New Roman" w:hAnsi="Times New Roman"/>
          <w:b/>
          <w:bCs/>
          <w:caps/>
          <w:color w:val="000000"/>
          <w:rtl w:val="true"/>
          <w:lang w:val="en-US" w:eastAsia="ar-SA"/>
        </w:rPr>
        <w:t>.</w:t>
      </w:r>
    </w:p>
    <w:p>
      <w:pPr>
        <w:pStyle w:val="Normal"/>
        <w:ind w:left="0" w:right="0" w:firstLine="720"/>
        <w:jc w:val="both"/>
        <w:rPr/>
      </w:pPr>
      <w:r>
        <w:rPr>
          <w:rFonts w:ascii="Times New Roman" w:hAnsi="Times New Roman" w:cs="Times New Roman"/>
          <w:b/>
          <w:b/>
          <w:bCs/>
          <w:caps/>
          <w:color w:val="000000"/>
          <w:rtl w:val="true"/>
          <w:lang w:val="en-US" w:eastAsia="ar-SA"/>
        </w:rPr>
        <w:t xml:space="preserve">وأول ما يحاسب عليه العبد من حقوق الله الصلاة لقول النبي، </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أول ما يحاسب به العبد يوم القيامة الصلاة، فإن صلحت صلح سائر عمله، وإن فسدت فسد سائر عمله</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رواه الطبراني في الأوسط وسنده لا بأس به إن شاء الله، قال المنذري في الترغيب والترهيب ص</w:t>
      </w:r>
      <w:r>
        <w:rPr>
          <w:rFonts w:cs="Times New Roman" w:ascii="Times New Roman" w:hAnsi="Times New Roman"/>
          <w:b/>
          <w:bCs/>
          <w:caps/>
          <w:color w:val="000000"/>
          <w:lang w:val="en-US" w:eastAsia="ar-SA"/>
        </w:rPr>
        <w:t>246</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ج</w:t>
      </w:r>
      <w:r>
        <w:rPr>
          <w:rFonts w:cs="Times New Roman" w:ascii="Times New Roman" w:hAnsi="Times New Roman"/>
          <w:b/>
          <w:bCs/>
          <w:caps/>
          <w:color w:val="000000"/>
          <w:lang w:val="en-US" w:eastAsia="ar-SA"/>
        </w:rPr>
        <w:t>1</w:t>
      </w:r>
      <w:r>
        <w:rPr>
          <w:rFonts w:cs="Times New Roman" w:ascii="Times New Roman" w:hAnsi="Times New Roman"/>
          <w:b/>
          <w:bCs/>
          <w:caps/>
          <w:color w:val="000000"/>
          <w:rtl w:val="true"/>
          <w:lang w:val="en-US" w:eastAsia="ar-SA"/>
        </w:rPr>
        <w:t xml:space="preserve"> : </w:t>
      </w:r>
      <w:r>
        <w:rPr>
          <w:rFonts w:ascii="Times New Roman" w:hAnsi="Times New Roman" w:cs="Times New Roman"/>
          <w:b/>
          <w:b/>
          <w:bCs/>
          <w:caps/>
          <w:color w:val="000000"/>
          <w:rtl w:val="true"/>
          <w:lang w:val="en-US" w:eastAsia="ar-SA"/>
        </w:rPr>
        <w:t xml:space="preserve">وأول ما يقضى بين الناس في الدماء لقول النبي، </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أول ما يقضى بين الناس يوم القيامة في الدماء</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متفق عليه</w:t>
      </w:r>
      <w:r>
        <w:rPr>
          <w:rFonts w:cs="Times New Roman" w:ascii="Times New Roman" w:hAnsi="Times New Roman"/>
          <w:b/>
          <w:bCs/>
          <w:caps/>
          <w:color w:val="000000"/>
          <w:rtl w:val="true"/>
          <w:lang w:val="en-US" w:eastAsia="ar-SA"/>
        </w:rPr>
        <w:t>.</w:t>
      </w:r>
    </w:p>
    <w:p>
      <w:pPr>
        <w:pStyle w:val="Normal"/>
        <w:ind w:left="58" w:right="0" w:hanging="58"/>
        <w:jc w:val="center"/>
        <w:rPr>
          <w:rFonts w:ascii="Times New Roman" w:hAnsi="Times New Roman" w:cs="Times New Roman"/>
          <w:b/>
          <w:b/>
          <w:bCs/>
          <w:caps/>
          <w:color w:val="000000"/>
          <w:lang w:val="en-US" w:eastAsia="ar-SA"/>
        </w:rPr>
      </w:pP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الموازين</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الموازين جمع ميزان، وهو لغة</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ما تقدر به الأشياء خفة وثقلاً</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وشرعاً</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ما يضعه الله يوم القيامة لوزن أعمال العباد</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قد دل عليه الكتاب، والسنة، وإجماع السلف</w:t>
      </w:r>
      <w:r>
        <w:rPr>
          <w:rFonts w:cs="Times New Roman" w:ascii="Times New Roman" w:hAnsi="Times New Roman"/>
          <w:b/>
          <w:bCs/>
          <w:caps/>
          <w:color w:val="000000"/>
          <w:rtl w:val="true"/>
          <w:lang w:val="en-US" w:eastAsia="ar-SA"/>
        </w:rPr>
        <w:t>.</w:t>
      </w:r>
    </w:p>
    <w:p>
      <w:pPr>
        <w:pStyle w:val="Normal"/>
        <w:ind w:left="58" w:right="0" w:hanging="58"/>
        <w:jc w:val="both"/>
        <w:rPr/>
      </w:pPr>
      <w:r>
        <w:rPr>
          <w:rFonts w:ascii="Times New Roman" w:hAnsi="Times New Roman" w:cs="Times New Roman"/>
          <w:b/>
          <w:b/>
          <w:bCs/>
          <w:caps/>
          <w:color w:val="000000"/>
          <w:rtl w:val="true"/>
          <w:lang w:val="en-US" w:eastAsia="ar-SA"/>
        </w:rPr>
        <w:t>قال الله تعالى</w:t>
      </w:r>
      <w:r>
        <w:rPr>
          <w:rFonts w:cs="Times New Roman" w:ascii="Times New Roman" w:hAnsi="Times New Roman"/>
          <w:b/>
          <w:bCs/>
          <w:caps/>
          <w:color w:val="000000"/>
          <w:rtl w:val="true"/>
          <w:lang w:val="en-US" w:eastAsia="ar-SA"/>
        </w:rPr>
        <w:t xml:space="preserve">: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 xml:space="preserve">فمن ثقلت موازينه فأولئك هم المفلحون </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ومن خفت موازينه فأولئك الذين خسروا أنفسهم في جهنم خالدون</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09"/>
        <w:t>(</w:t>
      </w:r>
      <w:r>
        <w:rPr>
          <w:rFonts w:cs="Times New Roman" w:ascii="Times New Roman" w:hAnsi="Times New Roman"/>
          <w:b/>
          <w:bCs/>
          <w:caps/>
          <w:color w:val="000000"/>
          <w:vertAlign w:val="superscript"/>
          <w:lang w:val="en-US" w:eastAsia="ar-SA"/>
        </w:rPr>
        <w:t>1</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w:t>
      </w:r>
    </w:p>
    <w:p>
      <w:pPr>
        <w:pStyle w:val="Normal"/>
        <w:ind w:left="58" w:right="0" w:hanging="58"/>
        <w:jc w:val="both"/>
        <w:rPr/>
      </w:pP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ونضع الموازين القسط ليوم القيامة فلا تظلم نفس شيئاً وإن كان مثقال حبة من خردل أتينا بها وكفى بنا حاسبين</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10"/>
        <w:t>(</w:t>
      </w:r>
      <w:r>
        <w:rPr>
          <w:rFonts w:cs="Times New Roman" w:ascii="Times New Roman" w:hAnsi="Times New Roman"/>
          <w:b/>
          <w:bCs/>
          <w:caps/>
          <w:color w:val="000000"/>
          <w:vertAlign w:val="superscript"/>
          <w:lang w:val="en-US" w:eastAsia="ar-SA"/>
        </w:rPr>
        <w:t>2</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w:t>
      </w:r>
    </w:p>
    <w:p>
      <w:pPr>
        <w:pStyle w:val="Normal"/>
        <w:ind w:left="58" w:right="0" w:hanging="58"/>
        <w:jc w:val="both"/>
        <w:rPr/>
      </w:pPr>
      <w:r>
        <w:rPr>
          <w:rFonts w:ascii="Times New Roman" w:hAnsi="Times New Roman" w:cs="Times New Roman"/>
          <w:b/>
          <w:b/>
          <w:bCs/>
          <w:caps/>
          <w:color w:val="000000"/>
          <w:rtl w:val="true"/>
          <w:lang w:val="en-US" w:eastAsia="ar-SA"/>
        </w:rPr>
        <w:t xml:space="preserve">وقال النبي، </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كلمتان حبيبتان إلى الرحمن، خفيفتان على اللسان، ثقيلتان في الميزان، سبحان الله وبحمده، سبحان الله العظيم</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متفق عليه</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أجمع السلف على ثبوت ذلك</w:t>
      </w:r>
      <w:r>
        <w:rPr>
          <w:rFonts w:cs="Times New Roman" w:ascii="Times New Roman" w:hAnsi="Times New Roman"/>
          <w:b/>
          <w:bCs/>
          <w:caps/>
          <w:color w:val="000000"/>
          <w:rtl w:val="true"/>
          <w:lang w:val="en-US" w:eastAsia="ar-SA"/>
        </w:rPr>
        <w:t>.</w:t>
      </w:r>
    </w:p>
    <w:p>
      <w:pPr>
        <w:pStyle w:val="Normal"/>
        <w:ind w:left="0" w:right="0" w:firstLine="720"/>
        <w:jc w:val="both"/>
        <w:rPr/>
      </w:pPr>
      <w:r>
        <w:rPr>
          <w:rFonts w:ascii="Times New Roman" w:hAnsi="Times New Roman" w:cs="Times New Roman"/>
          <w:b/>
          <w:b/>
          <w:bCs/>
          <w:caps/>
          <w:color w:val="000000"/>
          <w:rtl w:val="true"/>
          <w:lang w:val="en-US" w:eastAsia="ar-SA"/>
        </w:rPr>
        <w:t xml:space="preserve">وهو ميزان حقيقي، له كفتان، لحديث عبدالله بن عمرو بن العاص عن النبي، </w:t>
      </w:r>
      <w:r>
        <w:rPr>
          <w:rFonts w:ascii="Times New Roman" w:hAnsi="Times New Roman" w:cs="Times New Roman"/>
          <w:b/>
          <w:b/>
          <w:bCs/>
          <w:color w:val="000000"/>
          <w:rtl w:val="true"/>
          <w:lang w:val="en-US" w:eastAsia="ar-SA"/>
        </w:rPr>
        <w:t>صلى الله عليه وسلم</w:t>
      </w:r>
      <w:r>
        <w:rPr>
          <w:rFonts w:ascii="Times New Roman" w:hAnsi="Times New Roman" w:cs="Times New Roman"/>
          <w:b/>
          <w:b/>
          <w:bCs/>
          <w:caps/>
          <w:color w:val="000000"/>
          <w:rtl w:val="true"/>
          <w:lang w:val="en-US" w:eastAsia="ar-SA"/>
        </w:rPr>
        <w:t xml:space="preserve"> ، في صاحب البطاقة قال</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فتوضع السجلات في كفة والبطاقة في كفة</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الحديث رواه الترمذي وابن ماجه</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قال الألباني</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إسناده صحيح</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اختلف العلماء هل هو ميزان واحد أو متعدد؟</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فقال بعضهم</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متعدد بحسب الأمم، أو الأفراد، أو الأعمال لأنه لم يرد في القرآن إلا مجموعاً وأما إفراده في الحديث فباعتبار الجنس</w:t>
      </w:r>
      <w:r>
        <w:rPr>
          <w:rFonts w:cs="Times New Roman" w:ascii="Times New Roman" w:hAnsi="Times New Roman"/>
          <w:b/>
          <w:bCs/>
          <w:caps/>
          <w:color w:val="000000"/>
          <w:rtl w:val="true"/>
          <w:lang w:val="en-US" w:eastAsia="ar-SA"/>
        </w:rPr>
        <w:t>.</w:t>
      </w:r>
    </w:p>
    <w:p>
      <w:pPr>
        <w:pStyle w:val="Normal"/>
        <w:ind w:left="0" w:right="0" w:firstLine="720"/>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قال بعضهم</w:t>
      </w: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هو ميزان واحد لأنه ورد في الحديث مفرداً، وأما جمعه في القرآن فباعتبار الموزون وكلا الأمرين محتمل</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والله أعلم</w:t>
      </w:r>
      <w:r>
        <w:rPr>
          <w:rFonts w:cs="Times New Roman" w:ascii="Times New Roman" w:hAnsi="Times New Roman"/>
          <w:b/>
          <w:bCs/>
          <w:caps/>
          <w:color w:val="000000"/>
          <w:rtl w:val="true"/>
          <w:lang w:val="en-US" w:eastAsia="ar-SA"/>
        </w:rPr>
        <w:t xml:space="preserve">. </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الذي يوزن العمل لظاهر الآية السابقة والحديث بعدها</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قيل</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صحائف العمل لحديث صاحب البطاقة</w:t>
      </w:r>
      <w:r>
        <w:rPr>
          <w:rFonts w:cs="Times New Roman" w:ascii="Times New Roman" w:hAnsi="Times New Roman"/>
          <w:b/>
          <w:bCs/>
          <w:caps/>
          <w:color w:val="000000"/>
          <w:rtl w:val="true"/>
          <w:lang w:val="en-US" w:eastAsia="ar-SA"/>
        </w:rPr>
        <w:t>.</w:t>
      </w:r>
    </w:p>
    <w:p>
      <w:pPr>
        <w:pStyle w:val="Normal"/>
        <w:ind w:left="0" w:right="0" w:firstLine="720"/>
        <w:jc w:val="both"/>
        <w:rPr/>
      </w:pPr>
      <w:r>
        <w:rPr>
          <w:rFonts w:ascii="Times New Roman" w:hAnsi="Times New Roman" w:cs="Times New Roman"/>
          <w:b/>
          <w:b/>
          <w:bCs/>
          <w:caps/>
          <w:color w:val="000000"/>
          <w:rtl w:val="true"/>
          <w:lang w:val="en-US" w:eastAsia="ar-SA"/>
        </w:rPr>
        <w:t>وقيل</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 xml:space="preserve">العامل نفسه لحديث أبي هريرة أن النبي، </w:t>
      </w:r>
      <w:r>
        <w:rPr>
          <w:rFonts w:ascii="Times New Roman" w:hAnsi="Times New Roman" w:cs="Times New Roman"/>
          <w:b/>
          <w:b/>
          <w:bCs/>
          <w:color w:val="000000"/>
          <w:rtl w:val="true"/>
          <w:lang w:val="en-US" w:eastAsia="ar-SA"/>
        </w:rPr>
        <w:t>صلى الله عليه وسلم</w:t>
      </w:r>
      <w:r>
        <w:rPr>
          <w:rFonts w:ascii="Times New Roman" w:hAnsi="Times New Roman" w:cs="Times New Roman"/>
          <w:b/>
          <w:b/>
          <w:bCs/>
          <w:caps/>
          <w:color w:val="000000"/>
          <w:rtl w:val="true"/>
          <w:lang w:val="en-US" w:eastAsia="ar-SA"/>
        </w:rPr>
        <w:t xml:space="preserve"> ، قال</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إنه ليأتي الرجل العظيم السمين يوم القيامة لا يزن عند الله جناح بعوضة</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وقال اقرؤوا</w:t>
      </w:r>
      <w:r>
        <w:rPr>
          <w:rFonts w:cs="Times New Roman" w:ascii="Times New Roman" w:hAnsi="Times New Roman"/>
          <w:b/>
          <w:bCs/>
          <w:caps/>
          <w:color w:val="000000"/>
          <w:rtl w:val="true"/>
          <w:lang w:val="en-US" w:eastAsia="ar-SA"/>
        </w:rPr>
        <w:t xml:space="preserve">: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فلا نقيم لهم يوم القيامة وزناً</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11"/>
        <w:t>(</w:t>
      </w:r>
      <w:r>
        <w:rPr>
          <w:rFonts w:cs="Times New Roman" w:ascii="Times New Roman" w:hAnsi="Times New Roman"/>
          <w:b/>
          <w:bCs/>
          <w:caps/>
          <w:color w:val="000000"/>
          <w:vertAlign w:val="superscript"/>
          <w:lang w:val="en-US" w:eastAsia="ar-SA"/>
        </w:rPr>
        <w:t>1</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متفق عليه</w:t>
      </w:r>
      <w:r>
        <w:rPr>
          <w:rFonts w:cs="Times New Roman" w:ascii="Times New Roman" w:hAnsi="Times New Roman"/>
          <w:b/>
          <w:bCs/>
          <w:caps/>
          <w:color w:val="000000"/>
          <w:rtl w:val="true"/>
          <w:lang w:val="en-US" w:eastAsia="ar-SA"/>
        </w:rPr>
        <w:t>.</w:t>
      </w:r>
    </w:p>
    <w:p>
      <w:pPr>
        <w:pStyle w:val="Normal"/>
        <w:ind w:left="0" w:right="0" w:firstLine="720"/>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جمع بعض العلماء بين هذه النصوص بأن الجميع يوزن، أو أن الوزن حقيقة للصحائف وحيث إنها تثقل وتخف بحسب الأعمال المكتوبة صار الوزن كأنه للأعمال، وأما وزن صاحب العمل فالمراد به قدره وحرمته</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وهذا جمع حسن والله أعلم</w:t>
      </w:r>
      <w:r>
        <w:rPr>
          <w:rFonts w:cs="Times New Roman" w:ascii="Times New Roman" w:hAnsi="Times New Roman"/>
          <w:b/>
          <w:bCs/>
          <w:caps/>
          <w:color w:val="000000"/>
          <w:rtl w:val="true"/>
          <w:lang w:val="en-US" w:eastAsia="ar-SA"/>
        </w:rPr>
        <w:t>.</w:t>
      </w:r>
      <w:r>
        <w:br w:type="page"/>
      </w:r>
    </w:p>
    <w:p>
      <w:pPr>
        <w:pStyle w:val="Normal"/>
        <w:ind w:left="58" w:right="0" w:hanging="58"/>
        <w:jc w:val="left"/>
        <w:rPr>
          <w:rFonts w:ascii="Times New Roman" w:hAnsi="Times New Roman" w:cs="Times New Roman"/>
          <w:b/>
          <w:b/>
          <w:bCs/>
          <w:caps/>
          <w:color w:val="000000"/>
          <w:lang w:val="en-US" w:eastAsia="ar-SA"/>
        </w:rPr>
      </w:pPr>
      <w:r>
        <w:rPr>
          <w:rFonts w:cs="Times New Roman" w:ascii="Times New Roman" w:hAnsi="Times New Roman"/>
          <w:b/>
          <w:bCs/>
          <w:caps/>
          <w:color w:val="000000"/>
          <w:rtl w:val="true"/>
          <w:lang w:val="en-US" w:eastAsia="ar-SA"/>
        </w:rPr>
        <w:t xml:space="preserve"> </w:t>
      </w:r>
      <w:r>
        <w:rPr>
          <w:rFonts w:cs="Times New Roman" w:ascii="Times New Roman" w:hAnsi="Times New Roman"/>
          <w:b/>
          <w:bCs/>
          <w:caps/>
          <w:color w:val="000000"/>
          <w:rtl w:val="true"/>
          <w:lang w:val="en-US" w:eastAsia="ar-SA"/>
        </w:rPr>
        <w:tab/>
      </w:r>
    </w:p>
    <w:p>
      <w:pPr>
        <w:pStyle w:val="Normal"/>
        <w:ind w:left="58" w:right="0" w:hanging="58"/>
        <w:jc w:val="center"/>
        <w:rPr>
          <w:rFonts w:ascii="Times New Roman" w:hAnsi="Times New Roman" w:cs="Times New Roman"/>
          <w:b/>
          <w:b/>
          <w:bCs/>
          <w:caps/>
          <w:color w:val="000000"/>
          <w:lang w:val="en-US" w:eastAsia="ar-SA"/>
        </w:rPr>
      </w:pP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نشر الدواوين</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النشر لغة</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فتح الكتاب أو بث الشيء</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شرعاً</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إظهار صحائف الأعمال يوم القيامة وتوزيعها</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الدواوين</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جمع ديوان وهو لغة</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الكتاب يحصى فيه الجند ونحوهم</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شرعاً</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الصحائف التي أحصيت فيها الأعمال التي كتبها الملائكة على العامل</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فنشر الدوواين إظهار صحائف الأعمال يوم القيامة، فتتطاير إلى الأيمان والشمائل، وهو ثابت بالكتاب، والسنة، وإجماع الأمة</w:t>
      </w:r>
      <w:r>
        <w:rPr>
          <w:rFonts w:cs="Times New Roman" w:ascii="Times New Roman" w:hAnsi="Times New Roman"/>
          <w:b/>
          <w:bCs/>
          <w:caps/>
          <w:color w:val="000000"/>
          <w:rtl w:val="true"/>
          <w:lang w:val="en-US" w:eastAsia="ar-SA"/>
        </w:rPr>
        <w:t>.</w:t>
      </w:r>
    </w:p>
    <w:p>
      <w:pPr>
        <w:pStyle w:val="Normal"/>
        <w:ind w:left="0" w:right="0" w:firstLine="720"/>
        <w:jc w:val="both"/>
        <w:rPr/>
      </w:pPr>
      <w:r>
        <w:rPr>
          <w:rFonts w:ascii="Times New Roman" w:hAnsi="Times New Roman" w:cs="Times New Roman"/>
          <w:b/>
          <w:b/>
          <w:bCs/>
          <w:caps/>
          <w:color w:val="000000"/>
          <w:rtl w:val="true"/>
          <w:lang w:val="en-US" w:eastAsia="ar-SA"/>
        </w:rPr>
        <w:t xml:space="preserve">قال الله تعالى </w:t>
      </w:r>
      <w:r>
        <w:rPr>
          <w:rFonts w:cs="Times New Roman" w:ascii="Times New Roman" w:hAnsi="Times New Roman"/>
          <w:b/>
          <w:bCs/>
          <w:caps/>
          <w:color w:val="000000"/>
          <w:rtl w:val="true"/>
          <w:lang w:val="en-US" w:eastAsia="ar-SA"/>
        </w:rPr>
        <w:t xml:space="preserve">: </w:t>
      </w:r>
      <w:r>
        <w:rPr>
          <w:rFonts w:eastAsia="AGA Arabesque" w:cs="AGA Arabesque" w:ascii="AGA Arabesque" w:hAnsi="AGA Arabesque"/>
          <w:b/>
          <w:bCs/>
          <w:caps/>
          <w:color w:val="000000"/>
          <w:rtl w:val="true"/>
          <w:lang w:val="en-US" w:eastAsia="ar-SA"/>
        </w:rPr>
        <w:t>]</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فأما من أوتي كتابه بيمينه</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 xml:space="preserve">فسوف يحاسب حساباً يسيراً </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 xml:space="preserve">وينقلب إلى أهله مسروراً </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 xml:space="preserve">وأما من أوتي كتابه وراء ظهره </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 xml:space="preserve">فسوف يدعو ثبوراً </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ويصلى سعيراً</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12"/>
        <w:t>(</w:t>
      </w:r>
      <w:r>
        <w:rPr>
          <w:rFonts w:cs="Times New Roman" w:ascii="Times New Roman" w:hAnsi="Times New Roman"/>
          <w:b/>
          <w:bCs/>
          <w:caps/>
          <w:color w:val="000000"/>
          <w:vertAlign w:val="superscript"/>
          <w:lang w:val="en-US" w:eastAsia="ar-SA"/>
        </w:rPr>
        <w:t>1</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 xml:space="preserve">.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وأما من أوتي كتابه بشماله فيقول يا ليتني لم أوت كتابيه</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13"/>
        <w:t>(</w:t>
      </w:r>
      <w:r>
        <w:rPr>
          <w:rFonts w:cs="Times New Roman" w:ascii="Times New Roman" w:hAnsi="Times New Roman"/>
          <w:b/>
          <w:bCs/>
          <w:caps/>
          <w:color w:val="000000"/>
          <w:vertAlign w:val="superscript"/>
          <w:lang w:val="en-US" w:eastAsia="ar-SA"/>
        </w:rPr>
        <w:t>2</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w:t>
      </w:r>
    </w:p>
    <w:p>
      <w:pPr>
        <w:pStyle w:val="Normal"/>
        <w:ind w:left="0" w:right="0" w:firstLine="720"/>
        <w:jc w:val="both"/>
        <w:rPr/>
      </w:pPr>
      <w:r>
        <w:rPr>
          <w:rFonts w:ascii="Times New Roman" w:hAnsi="Times New Roman" w:cs="Times New Roman"/>
          <w:b/>
          <w:b/>
          <w:bCs/>
          <w:caps/>
          <w:color w:val="000000"/>
          <w:rtl w:val="true"/>
          <w:lang w:val="en-US" w:eastAsia="ar-SA"/>
        </w:rPr>
        <w:t xml:space="preserve">وعن عائشة رضي الله عنها أنها سألت النبي، </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aps/>
          <w:color w:val="000000"/>
          <w:rtl w:val="true"/>
          <w:lang w:val="en-US" w:eastAsia="ar-SA"/>
        </w:rPr>
        <w:t>: "</w:t>
      </w:r>
      <w:r>
        <w:rPr>
          <w:rFonts w:ascii="Times New Roman" w:hAnsi="Times New Roman" w:cs="Times New Roman"/>
          <w:b/>
          <w:b/>
          <w:bCs/>
          <w:caps/>
          <w:color w:val="000000"/>
          <w:rtl w:val="true"/>
          <w:lang w:val="en-US" w:eastAsia="ar-SA"/>
        </w:rPr>
        <w:t>هل تذكرون أهليكم؟ قال</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 xml:space="preserve">أما في ثلاثة مواطن فلا يذكر أحد أحداً </w:t>
      </w: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عند الميزان حتى يعلم أيخف ميزانه أم يثقل، وعند تطاير الصحف حتى يعلم أين يقع كتابه في يمينه، أم في شماله، أم وراء ظهره، وعند الصراط إذا وضع بين ظهراني جهنم حتى يجوز</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رواه أبو داود والحاكم وقال</w:t>
      </w:r>
      <w:r>
        <w:rPr>
          <w:rFonts w:cs="Times New Roman" w:ascii="Times New Roman" w:hAnsi="Times New Roman"/>
          <w:b/>
          <w:bCs/>
          <w:caps/>
          <w:color w:val="000000"/>
          <w:rtl w:val="true"/>
          <w:lang w:val="en-US" w:eastAsia="ar-SA"/>
        </w:rPr>
        <w:t xml:space="preserve">: </w:t>
      </w:r>
      <w:r>
        <w:rPr>
          <w:rFonts w:ascii="Times New Roman" w:hAnsi="Times New Roman" w:cs="Times New Roman"/>
          <w:b/>
          <w:b/>
          <w:bCs/>
          <w:caps/>
          <w:color w:val="000000"/>
          <w:rtl w:val="true"/>
          <w:lang w:val="en-US" w:eastAsia="ar-SA"/>
        </w:rPr>
        <w:t>صحيح على شرطهما</w:t>
      </w:r>
      <w:r>
        <w:rPr>
          <w:rFonts w:cs="Times New Roman" w:ascii="Times New Roman" w:hAnsi="Times New Roman"/>
          <w:b/>
          <w:bCs/>
          <w:caps/>
          <w:color w:val="000000"/>
          <w:rtl w:val="true"/>
          <w:lang w:val="en-US" w:eastAsia="ar-SA"/>
        </w:rPr>
        <w:t xml:space="preserve">. </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وأجمع المسلمون على ثبوت ذلك</w:t>
      </w:r>
      <w:r>
        <w:rPr>
          <w:rFonts w:cs="Times New Roman" w:ascii="Times New Roman" w:hAnsi="Times New Roman"/>
          <w:b/>
          <w:bCs/>
          <w:caps/>
          <w:color w:val="000000"/>
          <w:rtl w:val="true"/>
          <w:lang w:val="en-US" w:eastAsia="ar-SA"/>
        </w:rPr>
        <w:t>.</w:t>
      </w:r>
    </w:p>
    <w:p>
      <w:pPr>
        <w:pStyle w:val="Normal"/>
        <w:ind w:left="58" w:right="0" w:hanging="58"/>
        <w:jc w:val="center"/>
        <w:rPr>
          <w:rFonts w:ascii="Times New Roman" w:hAnsi="Times New Roman" w:cs="Times New Roman"/>
          <w:b/>
          <w:b/>
          <w:bCs/>
          <w:caps/>
          <w:color w:val="000000"/>
          <w:lang w:val="en-US" w:eastAsia="ar-SA"/>
        </w:rPr>
      </w:pP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صفة أخذ الكتاب</w:t>
      </w:r>
      <w:r>
        <w:rPr>
          <w:rFonts w:cs="Times New Roman" w:ascii="Times New Roman" w:hAnsi="Times New Roman"/>
          <w:b/>
          <w:bCs/>
          <w:caps/>
          <w:color w:val="000000"/>
          <w:rtl w:val="true"/>
          <w:lang w:val="en-US" w:eastAsia="ar-SA"/>
        </w:rPr>
        <w:t>(</w:t>
      </w:r>
    </w:p>
    <w:p>
      <w:pPr>
        <w:pStyle w:val="Normal"/>
        <w:ind w:left="58" w:right="0" w:hanging="58"/>
        <w:jc w:val="both"/>
        <w:rPr>
          <w:rFonts w:ascii="Times New Roman" w:hAnsi="Times New Roman" w:cs="Times New Roman"/>
          <w:b/>
          <w:b/>
          <w:bCs/>
          <w:caps/>
          <w:color w:val="000000"/>
          <w:lang w:val="en-US" w:eastAsia="ar-SA"/>
        </w:rPr>
      </w:pPr>
      <w:r>
        <w:rPr>
          <w:rFonts w:ascii="Times New Roman" w:hAnsi="Times New Roman" w:cs="Times New Roman"/>
          <w:b/>
          <w:b/>
          <w:bCs/>
          <w:caps/>
          <w:color w:val="000000"/>
          <w:rtl w:val="true"/>
          <w:lang w:val="en-US" w:eastAsia="ar-SA"/>
        </w:rPr>
        <w:t>المؤمن يأخذ كتابه بيمينه فيفرح ويستبشر ويقول</w:t>
      </w:r>
      <w:r>
        <w:rPr>
          <w:rFonts w:cs="Times New Roman" w:ascii="Times New Roman" w:hAnsi="Times New Roman"/>
          <w:b/>
          <w:bCs/>
          <w:caps/>
          <w:color w:val="000000"/>
          <w:rtl w:val="true"/>
          <w:lang w:val="en-US" w:eastAsia="ar-SA"/>
        </w:rPr>
        <w:t xml:space="preserve">: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هاؤم اقرأوا كتابيه</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14"/>
        <w:t>(</w:t>
      </w:r>
      <w:r>
        <w:rPr>
          <w:rFonts w:cs="Times New Roman" w:ascii="Times New Roman" w:hAnsi="Times New Roman"/>
          <w:b/>
          <w:bCs/>
          <w:caps/>
          <w:color w:val="000000"/>
          <w:vertAlign w:val="superscript"/>
          <w:lang w:val="en-US" w:eastAsia="ar-SA"/>
        </w:rPr>
        <w:t>3</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w:t>
      </w:r>
    </w:p>
    <w:p>
      <w:pPr>
        <w:pStyle w:val="Normal"/>
        <w:ind w:left="58" w:right="0" w:hanging="58"/>
        <w:jc w:val="both"/>
        <w:rPr/>
      </w:pPr>
      <w:r>
        <w:rPr>
          <w:rFonts w:ascii="Times New Roman" w:hAnsi="Times New Roman" w:cs="Times New Roman"/>
          <w:b/>
          <w:b/>
          <w:bCs/>
          <w:caps/>
          <w:color w:val="000000"/>
          <w:rtl w:val="true"/>
          <w:lang w:val="en-US" w:eastAsia="ar-SA"/>
        </w:rPr>
        <w:t>والكافر يأخذه بشماله، أو من وراء ظهره فيدعو بالويل والثبور ويقول</w:t>
      </w:r>
      <w:r>
        <w:rPr>
          <w:rFonts w:cs="Times New Roman" w:ascii="Times New Roman" w:hAnsi="Times New Roman"/>
          <w:b/>
          <w:bCs/>
          <w:caps/>
          <w:color w:val="000000"/>
          <w:rtl w:val="true"/>
          <w:lang w:val="en-US" w:eastAsia="ar-SA"/>
        </w:rPr>
        <w:t xml:space="preserve">: </w:t>
      </w:r>
      <w:r>
        <w:rPr>
          <w:rFonts w:eastAsia="AGA Arabesque" w:cs="AGA Arabesque" w:ascii="AGA Arabesque" w:hAnsi="AGA Arabesque"/>
          <w:b/>
          <w:bCs/>
          <w:caps/>
          <w:color w:val="000000"/>
          <w:rtl w:val="true"/>
          <w:lang w:val="en-US" w:eastAsia="ar-SA"/>
        </w:rPr>
        <w:t>]</w:t>
      </w:r>
      <w:r>
        <w:rPr>
          <w:rFonts w:ascii="Times New Roman" w:hAnsi="Times New Roman" w:cs="Times New Roman"/>
          <w:b/>
          <w:b/>
          <w:bCs/>
          <w:caps/>
          <w:color w:val="000000"/>
          <w:rtl w:val="true"/>
          <w:lang w:val="en-US" w:eastAsia="ar-SA"/>
        </w:rPr>
        <w:t xml:space="preserve">يا ليتني لم أوت كتابيه </w:t>
      </w:r>
      <w:r>
        <w:rPr>
          <w:rFonts w:cs="Times New Roman" w:ascii="Times New Roman" w:hAnsi="Times New Roman"/>
          <w:b/>
          <w:bCs/>
          <w:caps/>
          <w:color w:val="000000"/>
          <w:rtl w:val="true"/>
          <w:lang w:val="en-US" w:eastAsia="ar-SA"/>
        </w:rPr>
        <w:t>.</w:t>
      </w:r>
      <w:r>
        <w:rPr>
          <w:rFonts w:ascii="Times New Roman" w:hAnsi="Times New Roman" w:cs="Times New Roman"/>
          <w:b/>
          <w:b/>
          <w:bCs/>
          <w:caps/>
          <w:color w:val="000000"/>
          <w:rtl w:val="true"/>
          <w:lang w:val="en-US" w:eastAsia="ar-SA"/>
        </w:rPr>
        <w:t>ولم أدر ما حسابيه</w:t>
      </w:r>
      <w:r>
        <w:rPr>
          <w:rFonts w:eastAsia="AGA Arabesque" w:cs="AGA Arabesque" w:ascii="AGA Arabesque" w:hAnsi="AGA Arabesque"/>
          <w:b/>
          <w:bCs/>
          <w:caps/>
          <w:color w:val="000000"/>
          <w:rtl w:val="true"/>
          <w:lang w:val="en-US" w:eastAsia="ar-SA"/>
        </w:rPr>
        <w:t>[</w:t>
      </w:r>
      <w:r>
        <w:rPr>
          <w:rStyle w:val="FootnoteAnchor"/>
          <w:rFonts w:cs="Times New Roman" w:ascii="Times New Roman" w:hAnsi="Times New Roman"/>
          <w:b/>
          <w:bCs/>
          <w:caps/>
          <w:color w:val="000000"/>
          <w:vertAlign w:val="superscript"/>
          <w:lang w:val="en-US" w:eastAsia="ar-SA"/>
        </w:rPr>
        <w:footnoteReference w:customMarkFollows="1" w:id="115"/>
        <w:t>(</w:t>
      </w:r>
      <w:r>
        <w:rPr>
          <w:rFonts w:cs="Times New Roman" w:ascii="Times New Roman" w:hAnsi="Times New Roman"/>
          <w:b/>
          <w:bCs/>
          <w:caps/>
          <w:color w:val="000000"/>
          <w:vertAlign w:val="superscript"/>
          <w:lang w:val="en-US" w:eastAsia="ar-SA"/>
        </w:rPr>
        <w:t>4</w:t>
      </w:r>
      <w:r>
        <w:rPr>
          <w:rFonts w:cs="Times New Roman" w:ascii="Times New Roman" w:hAnsi="Times New Roman"/>
          <w:b/>
          <w:bCs/>
          <w:caps/>
          <w:color w:val="000000"/>
          <w:vertAlign w:val="superscript"/>
          <w:rtl w:val="true"/>
          <w:lang w:val="en-US" w:eastAsia="ar-SA"/>
        </w:rPr>
        <w:t>)</w:t>
      </w:r>
      <w:r>
        <w:rPr>
          <w:rFonts w:cs="Times New Roman" w:ascii="Times New Roman" w:hAnsi="Times New Roman"/>
          <w:b/>
          <w:bCs/>
          <w:cap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وض</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وض 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م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اض الماء يحوضه إذا جمعه، ويطلق على مجتمع الماء</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شر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وض الماء النازل من الكوثر في عرصات القيامة للنبي، صلى الله عليه وس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دل عليه السنة المتواترة، وأجمع عليه أهل السن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ي فرطكم على الحو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مع السلف أهل السنة على ثبوته، وقد أنكر المعتزلة ثبوت الحوض ونرد عليهم بأمرين</w:t>
      </w:r>
      <w:r>
        <w:rPr>
          <w:rFonts w:cs="Times New Roman" w:ascii="Times New Roman" w:hAnsi="Times New Roman"/>
          <w:b/>
          <w:bCs/>
          <w:color w:val="000000"/>
          <w:rtl w:val="true"/>
          <w:lang w:val="en-US" w:eastAsia="ar-SA"/>
        </w:rPr>
        <w:t>:</w:t>
      </w:r>
    </w:p>
    <w:p>
      <w:pPr>
        <w:pStyle w:val="Normal"/>
        <w:numPr>
          <w:ilvl w:val="0"/>
          <w:numId w:val="15"/>
        </w:numPr>
        <w:tabs>
          <w:tab w:val="clear" w:pos="720"/>
          <w:tab w:val="left" w:pos="257" w:leader="none"/>
          <w:tab w:val="left" w:pos="8306"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حاديث المتواترة عن الرسول، صلى الله عليه وسلم</w:t>
      </w:r>
      <w:r>
        <w:rPr>
          <w:rFonts w:cs="Times New Roman" w:ascii="Times New Roman" w:hAnsi="Times New Roman"/>
          <w:b/>
          <w:bCs/>
          <w:color w:val="000000"/>
          <w:rtl w:val="true"/>
          <w:lang w:val="en-US" w:eastAsia="ar-SA"/>
        </w:rPr>
        <w:t>.</w:t>
      </w:r>
    </w:p>
    <w:p>
      <w:pPr>
        <w:pStyle w:val="Normal"/>
        <w:numPr>
          <w:ilvl w:val="0"/>
          <w:numId w:val="15"/>
        </w:numPr>
        <w:tabs>
          <w:tab w:val="clear" w:pos="720"/>
          <w:tab w:val="left" w:pos="257" w:leader="none"/>
          <w:tab w:val="left" w:pos="8306"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جماع أهل السنة على ذلك</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فة الحوض</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طوله شهر، وعرضه شهر، وزواياه سواء، وآنيته كنجوم السماء، وماؤه أبيض من اللبن وأحلى من العسل، وأطيب من ريح المسك، فيه ميزابان يمدانه من الجنة، أحدهما من ذهب ، والثاني من فضة، يرده المؤمنون من أمة محمد، ومن يشرب منه شربة لا يظمأ بعدها أبداً، وكل هذا ثابت في الصحيحين أو أحدهم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و موجود الآن ل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ني والله لأنظر إلى حوضي الآ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رواه البخاري</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ستمداده من الكوثر ل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عطاني الكوثر وهو نهر في الجنة يسيل في حو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أ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بن كث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حسن الإسناد والمتن</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لكل نبي حوض، ولكن حوض النبي، صلى الله عليه وسلم</w:t>
      </w:r>
      <w:r>
        <w:rPr>
          <w:rFonts w:ascii="Times New Roman" w:hAnsi="Times New Roman" w:cs="Times New Roman"/>
          <w:b/>
          <w:b/>
          <w:bCs/>
          <w:caps/>
          <w:color w:val="000000"/>
          <w:rtl w:val="true"/>
          <w:lang w:val="en-US" w:eastAsia="ar-SA"/>
        </w:rPr>
        <w:t xml:space="preserve"> </w:t>
      </w:r>
      <w:r>
        <w:rPr>
          <w:rFonts w:ascii="Times New Roman" w:hAnsi="Times New Roman" w:cs="Times New Roman"/>
          <w:b/>
          <w:b/>
          <w:bCs/>
          <w:color w:val="000000"/>
          <w:rtl w:val="true"/>
          <w:lang w:val="en-US" w:eastAsia="ar-SA"/>
        </w:rPr>
        <w:t>، أكبرها وأعظمها وأكثرها واردة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لكل نبي حوضاً، وإنهم ليتباهون أيهم أكثر واردة، وإني لأرجو أن أكون أكثرهم وار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الترمذي و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غريب وروى ذلك ابن أبي الدنيا وابن ماجه من حديث أبي سعيد، وفيه ضعف لكن صححه بعضهم من أجل تعدد الطرق</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راط</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راط 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طريق</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شر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سر الممدود على جهنم ليعبر الناس عليه إلى الجن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و ثابت بالكتاب، والسنة، وقول السلف</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ن منكم إلا وارده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سرها عبدالله بن مسعود، وقتادة، وزيد بن أسلم بالمرور على الصراط</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سرها جماعة منهم ابن عباس بالدخول في النار لكن ينجون من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ثم يضرب الجسر على جهنم وتحل الشفاعة و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سلم 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تفق أهل السنة على إثبات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فة الصراط</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سئل النبي، صلى الله عليه وسلم</w:t>
      </w:r>
      <w:r>
        <w:rPr>
          <w:rFonts w:ascii="Times New Roman" w:hAnsi="Times New Roman" w:cs="Times New Roman"/>
          <w:b/>
          <w:b/>
          <w:bCs/>
          <w:caps/>
          <w:color w:val="000000"/>
          <w:rtl w:val="true"/>
          <w:lang w:val="en-US" w:eastAsia="ar-SA"/>
        </w:rPr>
        <w:t xml:space="preserve"> </w:t>
      </w:r>
      <w:r>
        <w:rPr>
          <w:rFonts w:ascii="Times New Roman" w:hAnsi="Times New Roman" w:cs="Times New Roman"/>
          <w:b/>
          <w:b/>
          <w:bCs/>
          <w:color w:val="000000"/>
          <w:rtl w:val="true"/>
          <w:lang w:val="en-US" w:eastAsia="ar-SA"/>
        </w:rPr>
        <w:t>، عن الصراط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دحضة مزلة، عليه خطاطيف وكلاليب، وحسكة مفلطحة لها شكوة عقيفاء، تكون بنجد، يقال ل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عد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 وله من حديث أبي هرير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به كلاليب مثل شوك السعد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غير أنها لا يعلم قدر عظمها إلا الله يخطف الناس بأعما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صحيح مسلم من حديث أبي سعيد رضي الله عن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غني أنه أدق من الشعر، وأحد من السي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وى الإمام أحمد نحوه عن عائشة رضي الله عنها مرفوعاً</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عبور على الصراط وكيفيت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لا يعبر الصراط إلا المؤمنون على قدر أعمالهم لحديث أبي سعيد رضي الله عنه عن النبي، صلى الله عليه وسلم</w:t>
      </w:r>
      <w:r>
        <w:rPr>
          <w:rFonts w:ascii="Times New Roman" w:hAnsi="Times New Roman" w:cs="Times New Roman"/>
          <w:b/>
          <w:b/>
          <w:bCs/>
          <w:caps/>
          <w:color w:val="000000"/>
          <w:rtl w:val="true"/>
          <w:lang w:val="en-US" w:eastAsia="ar-SA"/>
        </w:rPr>
        <w:t xml:space="preserve"> </w:t>
      </w:r>
      <w:r>
        <w:rPr>
          <w:rFonts w:ascii="Times New Roman" w:hAnsi="Times New Roman" w:cs="Times New Roman"/>
          <w:b/>
          <w:b/>
          <w:bCs/>
          <w:color w:val="000000"/>
          <w:rtl w:val="true"/>
          <w:lang w:val="en-US" w:eastAsia="ar-SA"/>
        </w:rPr>
        <w:t>، وفي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يمر المؤمنون كطرف العين، وكالبرق، وكالريح، وكالطير، وكأجاويد الخيل والركاب، فناج مسلم، ومخدوش مرسل ومكدوس في جهن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صحيح م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جري بهم أعمالهم، ونبيكم قائم على الصراط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رب سلم سلم، حتى تعجز أعمال العباد حتى يجيء الرجل فلا يستطيع السير إلا زحف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صحيح البخار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تى يمر آخرهم يسحب سحباً</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أول من يعبر الصراط من الأنبياء محمد، صلى الله عليه وسلم</w:t>
      </w:r>
      <w:r>
        <w:rPr>
          <w:rFonts w:ascii="Times New Roman" w:hAnsi="Times New Roman" w:cs="Times New Roman"/>
          <w:b/>
          <w:b/>
          <w:bCs/>
          <w:caps/>
          <w:color w:val="000000"/>
          <w:rtl w:val="true"/>
          <w:lang w:val="en-US" w:eastAsia="ar-SA"/>
        </w:rPr>
        <w:t xml:space="preserve"> </w:t>
      </w:r>
      <w:r>
        <w:rPr>
          <w:rFonts w:ascii="Times New Roman" w:hAnsi="Times New Roman" w:cs="Times New Roman"/>
          <w:b/>
          <w:b/>
          <w:bCs/>
          <w:color w:val="000000"/>
          <w:rtl w:val="true"/>
          <w:lang w:val="en-US" w:eastAsia="ar-SA"/>
        </w:rPr>
        <w:t>، ومن الأمم أمته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أكون أنا وأمتي أول من يجيزها ولا يتكلم يومئذ إلا الرسل ودعاء الرسول يومئذ اللهم سلم 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جنة والنا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نة 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بستان الكثير الأشجا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شر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ار التي أعدها الله في الآخرة للمتق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نار 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روف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شر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ار التي أعدها الله في الآخرة للكافرين</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هما مخلوقتان الآن لقوله تعالى في الجنة</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عدت للمتق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لنار</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عدت للكافر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إعداد التهيئة ولقوله، صلى الله عليه وسلم</w:t>
      </w:r>
      <w:r>
        <w:rPr>
          <w:rFonts w:ascii="Times New Roman" w:hAnsi="Times New Roman" w:cs="Times New Roman"/>
          <w:b/>
          <w:b/>
          <w:bCs/>
          <w:caps/>
          <w:color w:val="000000"/>
          <w:rtl w:val="true"/>
          <w:lang w:val="en-US" w:eastAsia="ar-SA"/>
        </w:rPr>
        <w:t xml:space="preserve"> </w:t>
      </w:r>
      <w:r>
        <w:rPr>
          <w:rFonts w:ascii="Times New Roman" w:hAnsi="Times New Roman" w:cs="Times New Roman"/>
          <w:b/>
          <w:b/>
          <w:bCs/>
          <w:color w:val="000000"/>
          <w:rtl w:val="true"/>
          <w:lang w:val="en-US" w:eastAsia="ar-SA"/>
        </w:rPr>
        <w:t>، حين صلى صلاة الكسوف</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ي رأيت الجنة فتناولت منها عنقوداً ولو أخذته لأكلتم منه ما بقيت الدنيا، ورأيت النار فلم أر كاليوم منظراً قط أفظ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الجنة والنار لا تفنيان ل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جزاؤهم عند ربهم جنات عدن تجري من تحتها الأنهار خالدين فيها أبد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آيات في تأبيد الخلود في الجنة كثيرة ، وأما في النار فذكر في ثلاثة مواض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نساء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ن كفروا وظلموا لم يكن الله ليغفر لهم ولا ليهديهم طريق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طريق جهنم خالدين فيها أبداً </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أحزاب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لعن الكافرين وأعد لهم سعي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الدين فيها أبداً </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في الج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يعص الله ورسوله فإن له نار جهنم خالدين فيها أبد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مجرمين في عذاب جهنم خالد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فتر عنهم وهم فيه مبلس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كان الجنة والنار</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جنة في أعلى عليين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كلا إن كتاب الأبرار لفي علي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صلى الله عليه وسلم</w:t>
      </w:r>
      <w:r>
        <w:rPr>
          <w:rFonts w:ascii="Times New Roman" w:hAnsi="Times New Roman" w:cs="Times New Roman"/>
          <w:b/>
          <w:b/>
          <w:bCs/>
          <w:caps/>
          <w:color w:val="000000"/>
          <w:rtl w:val="true"/>
          <w:lang w:val="en-US" w:eastAsia="ar-SA"/>
        </w:rPr>
        <w:t xml:space="preserve"> </w:t>
      </w:r>
      <w:r>
        <w:rPr>
          <w:rFonts w:ascii="Times New Roman" w:hAnsi="Times New Roman" w:cs="Times New Roman"/>
          <w:b/>
          <w:b/>
          <w:bCs/>
          <w:color w:val="000000"/>
          <w:rtl w:val="true"/>
          <w:lang w:val="en-US" w:eastAsia="ar-SA"/>
        </w:rPr>
        <w:t>، في حديث البراء بن عازب المشهور في قصة فتنة القب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يقول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كتبوا كتاب عبدي في عليين، وأعيدوه إلى الأرض</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النار في أسفل سافلين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كلا إن كتاب الفجار لفي سج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5"/>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eastAsia="AGA Arabesque" w:cs="AGA Arabesque" w:ascii="AGA Arabesque" w:hAnsi="AGA Arabesque"/>
          <w:b/>
          <w:bCs/>
          <w:color w:val="000000"/>
          <w:lang w:val="en-US" w:eastAsia="ar-SA"/>
        </w:rPr>
        <w:t>r</w:t>
      </w:r>
      <w:r>
        <w:rPr>
          <w:rFonts w:ascii="Times New Roman" w:hAnsi="Times New Roman" w:cs="Times New Roman"/>
          <w:b/>
          <w:b/>
          <w:bCs/>
          <w:color w:val="000000"/>
          <w:rtl w:val="true"/>
          <w:lang w:val="en-US" w:eastAsia="ar-SA"/>
        </w:rPr>
        <w:t>، في حديث البراء بن عازب السابق</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فيقول ال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كتبوا كتاب عبدي في سجين في الأرض السفلى</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هل الجنة وأهل النار</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أهل الجنة كل مؤمن تقي لأنهم أولياء الله، قال الله تعالى في الجنة</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عدت للمتق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6"/>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عدت للذين آمنوا بالله ورس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7"/>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أهل النار كل كافر شقي قال الله تعالى في النار</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عدت للكافر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8"/>
        <w:t>(</w:t>
      </w:r>
      <w:r>
        <w:rPr>
          <w:rFonts w:cs="Times New Roman" w:ascii="Times New Roman" w:hAnsi="Times New Roman"/>
          <w:b/>
          <w:bCs/>
          <w:color w:val="000000"/>
          <w:vertAlign w:val="superscript"/>
          <w:lang w:val="en-US" w:eastAsia="ar-SA"/>
        </w:rPr>
        <w:t>9</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أما الذين شقوا ففي النا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9"/>
        <w:t>(</w:t>
      </w:r>
      <w:r>
        <w:rPr>
          <w:rFonts w:cs="Times New Roman" w:ascii="Times New Roman" w:hAnsi="Times New Roman"/>
          <w:b/>
          <w:bCs/>
          <w:color w:val="000000"/>
          <w:vertAlign w:val="superscript"/>
          <w:lang w:val="en-US" w:eastAsia="ar-SA"/>
        </w:rPr>
        <w:t>10</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ذبح الموت</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موت زوال الحياة، وكل نفس ذائقة الموت، وهو أمر معنوي غير محسوس بالرؤية، ولكن الله تعالى يجعله شيئاً مرئياً مجسماً ويذبح بين الجنة والنار لحديث أبي سعيد الخدري رضي الله عنه أن النبي، صلى الله عليه وسلم</w:t>
      </w:r>
      <w:r>
        <w:rPr>
          <w:rFonts w:ascii="Times New Roman" w:hAnsi="Times New Roman" w:cs="Times New Roman"/>
          <w:b/>
          <w:b/>
          <w:bCs/>
          <w:caps/>
          <w:color w:val="000000"/>
          <w:rtl w:val="true"/>
          <w:lang w:val="en-US" w:eastAsia="ar-SA"/>
        </w:rPr>
        <w:t xml:space="preserve"> </w:t>
      </w:r>
      <w:r>
        <w:rPr>
          <w:rFonts w:ascii="Times New Roman" w:hAnsi="Times New Roman" w:cs="Times New Roman"/>
          <w:b/>
          <w:b/>
          <w:bCs/>
          <w:color w:val="000000"/>
          <w:rtl w:val="true"/>
          <w:lang w:val="en-US" w:eastAsia="ar-SA"/>
        </w:rPr>
        <w:t>،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ؤتى بالموت كهيئة كبش أملح، فينادي منادٍ يا أهل الجنة فيشرئبون وينظرون،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عرفون هذا؟ ف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هذا الموت وكلهم قد رآه، ثم يناد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أهل النار فيشرئبون وينظرون،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عرفون هذا؟ ف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هذا الموت وكلهم وقد رآ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ذب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أهل الجنة خلود فلا موت، ويا أهل النار خلود فلا مو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قرأ</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ذرهم يوم الحسرة إذ قضي الأمر وهم في غفلة وهم لا يؤمن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جه البخاري في تفسير هذه الآية، وروى نحوه في صفة الجنة والنار من حديث ابن عمر مرفوعاً</w:t>
      </w:r>
      <w:r>
        <w:rPr>
          <w:rFonts w:cs="Times New Roman" w:ascii="Times New Roman" w:hAnsi="Times New Roman"/>
          <w:b/>
          <w:bCs/>
          <w:color w:val="000000"/>
          <w:rtl w:val="true"/>
          <w:lang w:val="en-US" w:eastAsia="ar-SA"/>
        </w:rPr>
        <w:t>.</w:t>
      </w:r>
      <w:r>
        <w:br w:type="page"/>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صل</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 حقوق النبي صلى الله عليه وسلم وأصحابه</w:t>
      </w:r>
    </w:p>
    <w:p>
      <w:pPr>
        <w:pStyle w:val="Normal"/>
        <w:ind w:left="0" w:right="0" w:firstLine="720"/>
        <w:jc w:val="both"/>
        <w:rPr/>
      </w:pPr>
      <w:r>
        <w:rPr>
          <w:rFonts w:ascii="Times New Roman" w:hAnsi="Times New Roman" w:cs="Times New Roman"/>
          <w:b/>
          <w:b/>
          <w:bCs/>
          <w:color w:val="000000"/>
          <w:rtl w:val="true"/>
          <w:lang w:val="en-US" w:eastAsia="ar-SA"/>
        </w:rPr>
        <w:t>أفضل الخلق عند الله الرسل، ثم النبيون، ثم الصديقون، ثم الشهداء، ثم الصالحون وقد ذكر الله هذه الطبقات في كتابه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يطع الله والرسول فأولئك مع الذين أنعم الله عليهم من النبيين والصديقين والشهداء والصالحين وحسن أولئك رفيق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أفضل الرسل أولو العزم منهم وهم خمس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وح، وإبراهيم، وموسى، وعيسى، ومحمد عليهم الصلوات من الله والتسليم، وقد ذكرهم الله في موضعين من كتاب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 الأحزاب</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ذ أخذنا من النبيين ميثاقهم ومنك ومن نوح وإبراهيم وموسى وعيسى ابن مر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لشور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شرع لكم من الدين ما وصى به نوحاً والذي أوحينا إليك وما وصينا به إبراهيم وموسى وعيس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أفضلهم محمد، صلى الله عليه وسلم</w:t>
      </w:r>
      <w:r>
        <w:rPr>
          <w:rFonts w:ascii="Times New Roman" w:hAnsi="Times New Roman" w:cs="Times New Roman"/>
          <w:b/>
          <w:b/>
          <w:bCs/>
          <w:caps/>
          <w:color w:val="000000"/>
          <w:rtl w:val="true"/>
          <w:lang w:val="en-US" w:eastAsia="ar-SA"/>
        </w:rPr>
        <w:t xml:space="preserve"> </w:t>
      </w:r>
      <w:r>
        <w:rPr>
          <w:rFonts w:ascii="Times New Roman" w:hAnsi="Times New Roman" w:cs="Times New Roman"/>
          <w:b/>
          <w:b/>
          <w:bCs/>
          <w:color w:val="000000"/>
          <w:rtl w:val="true"/>
          <w:lang w:val="en-US" w:eastAsia="ar-SA"/>
        </w:rPr>
        <w:t>، ل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ا سيد الناس يوم القيا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 وصلاتهم خلفه ليلة المعراج وغير ذلك من الأدل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م إبراهيم لأنه أبو الأنبياء وملته أصل الملل، ثم موسى لأنه افضل أنبياء بني إسرائيل وشريعته أصل شرائعهم، ثم نوح وعيسى لا يجزم بالمفاضلة بينهما لأن لكل منهما مزية</w:t>
      </w:r>
      <w:r>
        <w:rPr>
          <w:rFonts w:cs="Times New Roman" w:ascii="Times New Roman" w:hAnsi="Times New Roman"/>
          <w:b/>
          <w:bCs/>
          <w:color w:val="000000"/>
          <w:rtl w:val="true"/>
          <w:lang w:val="en-US" w:eastAsia="ar-SA"/>
        </w:rPr>
        <w:t>.</w:t>
      </w:r>
      <w:r>
        <w:br w:type="page"/>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خصائص النبي صلى الله عليه وسلم</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ختص النبي، صلى الله عليه وسلم ، بخصائص نتكلم على ما ذكر المؤلف منها</w:t>
      </w:r>
      <w:r>
        <w:rPr>
          <w:rFonts w:cs="Times New Roman" w:ascii="Times New Roman" w:hAnsi="Times New Roman"/>
          <w:b/>
          <w:bCs/>
          <w:color w:val="000000"/>
          <w:rtl w:val="true"/>
          <w:lang w:val="en-US" w:eastAsia="ar-SA"/>
        </w:rPr>
        <w:t xml:space="preserve">: </w:t>
      </w:r>
    </w:p>
    <w:p>
      <w:pPr>
        <w:pStyle w:val="Normal"/>
        <w:numPr>
          <w:ilvl w:val="0"/>
          <w:numId w:val="16"/>
        </w:numPr>
        <w:tabs>
          <w:tab w:val="clear" w:pos="720"/>
          <w:tab w:val="left" w:pos="299" w:leader="none"/>
        </w:tabs>
        <w:ind w:left="58" w:right="-14"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خاتم النبيين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ا كان محمد أبا أحد من رجالكم ولكن رسول الله وخاتم النبي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numPr>
          <w:ilvl w:val="0"/>
          <w:numId w:val="16"/>
        </w:numPr>
        <w:tabs>
          <w:tab w:val="clear" w:pos="720"/>
          <w:tab w:val="left" w:pos="299" w:leader="none"/>
        </w:tabs>
        <w:ind w:left="58" w:right="-14"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يد المرسلين وسبق دليله</w:t>
      </w:r>
      <w:r>
        <w:rPr>
          <w:rFonts w:cs="Times New Roman" w:ascii="Times New Roman" w:hAnsi="Times New Roman"/>
          <w:b/>
          <w:bCs/>
          <w:color w:val="000000"/>
          <w:rtl w:val="true"/>
          <w:lang w:val="en-US" w:eastAsia="ar-SA"/>
        </w:rPr>
        <w:t>.</w:t>
      </w:r>
    </w:p>
    <w:p>
      <w:pPr>
        <w:pStyle w:val="Normal"/>
        <w:numPr>
          <w:ilvl w:val="0"/>
          <w:numId w:val="16"/>
        </w:numPr>
        <w:tabs>
          <w:tab w:val="clear" w:pos="720"/>
          <w:tab w:val="left" w:pos="299" w:leader="none"/>
        </w:tabs>
        <w:ind w:left="58" w:right="-14"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تم إيمان عبد حتى يؤمن برسالته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لا وربك لا يؤمنون حتى يحكموك فيما شجر بين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غيره من الأنبياء يبعثون إلى أقوام معينين كل إلى قومه</w:t>
      </w:r>
      <w:r>
        <w:rPr>
          <w:rFonts w:cs="Times New Roman" w:ascii="Times New Roman" w:hAnsi="Times New Roman"/>
          <w:b/>
          <w:bCs/>
          <w:color w:val="000000"/>
          <w:rtl w:val="true"/>
          <w:lang w:val="en-US" w:eastAsia="ar-SA"/>
        </w:rPr>
        <w:t>.</w:t>
      </w:r>
    </w:p>
    <w:p>
      <w:pPr>
        <w:pStyle w:val="Normal"/>
        <w:numPr>
          <w:ilvl w:val="0"/>
          <w:numId w:val="16"/>
        </w:numPr>
        <w:tabs>
          <w:tab w:val="clear" w:pos="720"/>
          <w:tab w:val="left" w:pos="299" w:leader="none"/>
        </w:tabs>
        <w:ind w:left="58" w:right="-14"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قضى بين الناس إلا بشفاعته وسبق دليل ذلك في الشفاعة</w:t>
      </w:r>
      <w:r>
        <w:rPr>
          <w:rFonts w:cs="Times New Roman" w:ascii="Times New Roman" w:hAnsi="Times New Roman"/>
          <w:b/>
          <w:bCs/>
          <w:color w:val="000000"/>
          <w:rtl w:val="true"/>
          <w:lang w:val="en-US" w:eastAsia="ar-SA"/>
        </w:rPr>
        <w:t>.</w:t>
      </w:r>
    </w:p>
    <w:p>
      <w:pPr>
        <w:pStyle w:val="Normal"/>
        <w:numPr>
          <w:ilvl w:val="0"/>
          <w:numId w:val="16"/>
        </w:numPr>
        <w:tabs>
          <w:tab w:val="clear" w:pos="720"/>
          <w:tab w:val="left" w:pos="299" w:leader="none"/>
        </w:tabs>
        <w:ind w:left="58" w:right="-14" w:hanging="58"/>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ق أمته الأمم في دخول الجنة لعموم قوله، صلى الله عليه وسل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نحن الآخرون السابقون يوم القيام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بق</w:t>
      </w:r>
      <w:r>
        <w:rPr>
          <w:rFonts w:cs="Times New Roman" w:ascii="Times New Roman" w:hAnsi="Times New Roman"/>
          <w:b/>
          <w:bCs/>
          <w:color w:val="000000"/>
          <w:rtl w:val="true"/>
          <w:lang w:val="en-US" w:eastAsia="ar-SA"/>
        </w:rPr>
        <w:t>.</w:t>
      </w:r>
    </w:p>
    <w:p>
      <w:pPr>
        <w:pStyle w:val="Normal"/>
        <w:numPr>
          <w:ilvl w:val="0"/>
          <w:numId w:val="16"/>
        </w:numPr>
        <w:tabs>
          <w:tab w:val="clear" w:pos="720"/>
          <w:tab w:val="left" w:pos="299" w:leader="none"/>
        </w:tabs>
        <w:ind w:left="58" w:right="-14"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احب لواء الحمد يحمله،صلى الله عليه وسلم،يوم القيامة ويكون الحامدون تحته، لحديث أبي سعيد الخدري رضي الله عنه أن النبي،صلى الله عليه وسلم،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ا سيد ولد آدم يوم القيامة ولا فخر،وبيدي لواء الحمد ولا فخر،وما من نبي يومئذ آدم فمن سواه إلا تحت لوائي وأنا أول من تنشق عنه الأرض ولا فخ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ترمذي، وقد روى الأولى والأخيرة مسلم</w:t>
      </w:r>
      <w:r>
        <w:rPr>
          <w:rFonts w:cs="Times New Roman" w:ascii="Times New Roman" w:hAnsi="Times New Roman"/>
          <w:b/>
          <w:bCs/>
          <w:color w:val="000000"/>
          <w:rtl w:val="true"/>
          <w:lang w:val="en-US" w:eastAsia="ar-SA"/>
        </w:rPr>
        <w:t>.</w:t>
      </w:r>
    </w:p>
    <w:p>
      <w:pPr>
        <w:pStyle w:val="Normal"/>
        <w:numPr>
          <w:ilvl w:val="0"/>
          <w:numId w:val="16"/>
        </w:numPr>
        <w:tabs>
          <w:tab w:val="clear" w:pos="720"/>
          <w:tab w:val="left" w:pos="299" w:leader="none"/>
        </w:tabs>
        <w:ind w:left="58" w:right="-14" w:hanging="58"/>
        <w:jc w:val="both"/>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احب المقام المحمود أي العمل الذي يحمده عليه الخالق والمخلوق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عسى أن يبعثك ربك مقاماً محمود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مقام هو ما يحصل من مناقبه، صلى الله عليه وسلم ، يوم القيامة من الشفاعة وغيرها</w:t>
      </w:r>
      <w:r>
        <w:rPr>
          <w:rFonts w:cs="Times New Roman" w:ascii="Times New Roman" w:hAnsi="Times New Roman"/>
          <w:b/>
          <w:bCs/>
          <w:color w:val="000000"/>
          <w:rtl w:val="true"/>
          <w:lang w:val="en-US" w:eastAsia="ar-SA"/>
        </w:rPr>
        <w:t>.</w:t>
      </w:r>
    </w:p>
    <w:p>
      <w:pPr>
        <w:pStyle w:val="Normal"/>
        <w:numPr>
          <w:ilvl w:val="0"/>
          <w:numId w:val="16"/>
        </w:numPr>
        <w:tabs>
          <w:tab w:val="clear" w:pos="720"/>
          <w:tab w:val="left" w:pos="299" w:leader="none"/>
        </w:tabs>
        <w:ind w:left="58" w:right="-14"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احب الحوض المورود، والمراد الحوض الكبير الكثير واردوه، أما مجرد الحياض فقد مر أن لكل نبي حوضاً</w:t>
      </w:r>
      <w:r>
        <w:rPr>
          <w:rFonts w:cs="Times New Roman" w:ascii="Times New Roman" w:hAnsi="Times New Roman"/>
          <w:b/>
          <w:bCs/>
          <w:color w:val="000000"/>
          <w:rtl w:val="true"/>
          <w:lang w:val="en-US" w:eastAsia="ar-SA"/>
        </w:rPr>
        <w:t>.</w:t>
      </w:r>
    </w:p>
    <w:p>
      <w:pPr>
        <w:pStyle w:val="Normal"/>
        <w:numPr>
          <w:ilvl w:val="0"/>
          <w:numId w:val="16"/>
        </w:numPr>
        <w:tabs>
          <w:tab w:val="clear" w:pos="720"/>
          <w:tab w:val="left" w:pos="299" w:leader="none"/>
        </w:tabs>
        <w:ind w:left="58" w:right="-14"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مام النبيين، وخطيبهم، وصاحب شفاعتهم لحديث أبي بن كعب أن النبي، صلى الله عليه وسلم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كان يوم القيامة كنت إمام النبيين وخطيبهم، وصاحب شفاعتهم غير فخ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ترمذي وحسنه</w:t>
      </w:r>
      <w:r>
        <w:rPr>
          <w:rFonts w:cs="Times New Roman" w:ascii="Times New Roman" w:hAnsi="Times New Roman"/>
          <w:b/>
          <w:bCs/>
          <w:color w:val="000000"/>
          <w:rtl w:val="true"/>
          <w:lang w:val="en-US" w:eastAsia="ar-SA"/>
        </w:rPr>
        <w:t>.</w:t>
      </w:r>
    </w:p>
    <w:p>
      <w:pPr>
        <w:pStyle w:val="Normal"/>
        <w:ind w:left="58" w:right="0" w:hanging="58"/>
        <w:jc w:val="both"/>
        <w:rPr/>
      </w:pPr>
      <w:r>
        <w:rPr>
          <w:rFonts w:cs="Times New Roman" w:ascii="Times New Roman" w:hAnsi="Times New Roman"/>
          <w:b/>
          <w:bCs/>
          <w:color w:val="000000"/>
          <w:lang w:val="en-US" w:eastAsia="ar-SA"/>
        </w:rPr>
        <w:t>12</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ته خير الأمم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كنتم خير أمة أخرجت للناس</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ما قو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ا بني إسرائيل اذكروا نعمتي التي أنعمت عليكم وأني فضلتكم على العالم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8"/>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مراد عالمي زمانهم</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ضائل الصحابة</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حابي من اجتمع بالنبي، صلى الله عليه وسلم ، مؤمناً به ومات على ذل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صحاب النبي، صلى الله عليه وسلم ، أفضل أصحاب الأنبياء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خير الناس قر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 رواه البخاري وغير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فضل الصحابة المهاجرون لجمعهم بين الهجرة والنصرة، ثم الأنصار</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فضل المهاجرين الخلفاء الأربعة الراشد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بو بكر، وعمر،وعثمان، وعلي رضي الله عنه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بو بكر هو الصديق عبدالله بن عثمان بن عامر من بني تيم بن مرة بن كعب، أول من آمن برسول الله، صلى الله عليه وسلم ، من الرجال وصاحبه في الهجرة، ونائبه في الصلاة والحج، وخليفته في أمته، أسلم على يديه خمسة من المبشرين بالجنة عثمان، والزبير، وطلحة، وعبد الرحمن ابن عوف، وسعد بن أبي وقاص، توفي في جمادى الآخرة سنة </w:t>
      </w:r>
      <w:r>
        <w:rPr>
          <w:rFonts w:cs="Times New Roman" w:ascii="Times New Roman" w:hAnsi="Times New Roman"/>
          <w:b/>
          <w:bCs/>
          <w:color w:val="000000"/>
          <w:lang w:val="en-US" w:eastAsia="ar-SA"/>
        </w:rPr>
        <w:t>13</w:t>
      </w:r>
      <w:r>
        <w:rPr>
          <w:rFonts w:ascii="Times New Roman" w:hAnsi="Times New Roman" w:cs="Times New Roman"/>
          <w:b/>
          <w:b/>
          <w:bCs/>
          <w:color w:val="000000"/>
          <w:rtl w:val="true"/>
          <w:lang w:val="en-US" w:eastAsia="ar-SA"/>
        </w:rPr>
        <w:t>هـ عن</w:t>
      </w:r>
      <w:r>
        <w:rPr>
          <w:rFonts w:cs="Times New Roman" w:ascii="Times New Roman" w:hAnsi="Times New Roman"/>
          <w:b/>
          <w:bCs/>
          <w:color w:val="000000"/>
          <w:lang w:val="en-US" w:eastAsia="ar-SA"/>
        </w:rPr>
        <w:t>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نة وهؤلاء الخمسة مع أبي بكر، وعلي بن أبي طالب، وزيد بن حارثة، هم الثمانية الذين سبقوا الناس بالإسلام قاله ابن إسحاق يعني من الذكور بعد الرسال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مر هو أبو حفص الفاروق عمر بن الخطاب من بني عدي بن كعب بن لؤي، أسلم في السنة السادسة من البعثة بعد نحو أربعين رجلاً وإحدى عشرة امرأة، ففرح المسلمون به وظهر الإسلام بمكة بع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تخلفه أبو بكر على الأمة فقام بأعباء الخلافة خير قيام إلى أن قتل شهيداً في ذي الحجة سنة </w:t>
      </w:r>
      <w:r>
        <w:rPr>
          <w:rFonts w:cs="Times New Roman" w:ascii="Times New Roman" w:hAnsi="Times New Roman"/>
          <w:b/>
          <w:bCs/>
          <w:color w:val="000000"/>
          <w:lang w:val="en-US" w:eastAsia="ar-SA"/>
        </w:rPr>
        <w:t>23</w:t>
      </w:r>
      <w:r>
        <w:rPr>
          <w:rFonts w:ascii="Times New Roman" w:hAnsi="Times New Roman" w:cs="Times New Roman"/>
          <w:b/>
          <w:b/>
          <w:bCs/>
          <w:color w:val="000000"/>
          <w:rtl w:val="true"/>
          <w:lang w:val="en-US" w:eastAsia="ar-SA"/>
        </w:rPr>
        <w:t>هـ عن</w:t>
      </w:r>
      <w:r>
        <w:rPr>
          <w:rFonts w:cs="Times New Roman" w:ascii="Times New Roman" w:hAnsi="Times New Roman"/>
          <w:b/>
          <w:bCs/>
          <w:color w:val="000000"/>
          <w:lang w:val="en-US" w:eastAsia="ar-SA"/>
        </w:rPr>
        <w:t>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ن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ثمان هو أبو عبدالله ذو النورين عثمان بن عفان من بني أمية بن عبد شمس بن عبد منا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سلم قبل دخول النبي، صلى الله عليه وسلم ، دار الأرقم كان غنياً سخياً، تولى الخلافة بعد عمر بن الخطاب باتفاق أهل الشورى إلى أن قتل شهيداً في ذي الحجة سنة </w:t>
      </w:r>
      <w:r>
        <w:rPr>
          <w:rFonts w:cs="Times New Roman" w:ascii="Times New Roman" w:hAnsi="Times New Roman"/>
          <w:b/>
          <w:bCs/>
          <w:color w:val="000000"/>
          <w:lang w:val="en-US" w:eastAsia="ar-SA"/>
        </w:rPr>
        <w:t>35</w:t>
      </w:r>
      <w:r>
        <w:rPr>
          <w:rFonts w:ascii="Times New Roman" w:hAnsi="Times New Roman" w:cs="Times New Roman"/>
          <w:b/>
          <w:b/>
          <w:bCs/>
          <w:color w:val="000000"/>
          <w:rtl w:val="true"/>
          <w:lang w:val="en-US" w:eastAsia="ar-SA"/>
        </w:rPr>
        <w:t xml:space="preserve">هـ عن </w:t>
      </w:r>
      <w:r>
        <w:rPr>
          <w:rFonts w:cs="Times New Roman" w:ascii="Times New Roman" w:hAnsi="Times New Roman"/>
          <w:b/>
          <w:bCs/>
          <w:color w:val="000000"/>
          <w:lang w:val="en-US" w:eastAsia="ar-SA"/>
        </w:rPr>
        <w:t>90</w:t>
      </w:r>
      <w:r>
        <w:rPr>
          <w:rFonts w:ascii="Times New Roman" w:hAnsi="Times New Roman" w:cs="Times New Roman"/>
          <w:b/>
          <w:b/>
          <w:bCs/>
          <w:color w:val="000000"/>
          <w:rtl w:val="true"/>
          <w:lang w:val="en-US" w:eastAsia="ar-SA"/>
        </w:rPr>
        <w:t>سنة على أحد الأقوا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ي وهو أبو الحسن علي بن أبي طالب، واسم أبي طالب عبد مناف بن عبد المطلب، أول من أسلم من الغلمان، أعطاه رسول الله، صلى الله عليه وسلم ، الراية يوم خيبر ففتح الله على يديه، وبويع بالخلافة بعد قتل عثمان رضي الله عنهما فكان هو الخليفة شرعاً إلى أن قتل شهيداً في رمضان سنة </w:t>
      </w:r>
      <w:r>
        <w:rPr>
          <w:rFonts w:cs="Times New Roman" w:ascii="Times New Roman" w:hAnsi="Times New Roman"/>
          <w:b/>
          <w:bCs/>
          <w:color w:val="000000"/>
          <w:lang w:val="en-US" w:eastAsia="ar-SA"/>
        </w:rPr>
        <w:t>40</w:t>
      </w:r>
      <w:r>
        <w:rPr>
          <w:rFonts w:ascii="Times New Roman" w:hAnsi="Times New Roman" w:cs="Times New Roman"/>
          <w:b/>
          <w:b/>
          <w:bCs/>
          <w:color w:val="000000"/>
          <w:rtl w:val="true"/>
          <w:lang w:val="en-US" w:eastAsia="ar-SA"/>
        </w:rPr>
        <w:t xml:space="preserve">هـ عن </w:t>
      </w:r>
      <w:r>
        <w:rPr>
          <w:rFonts w:cs="Times New Roman" w:ascii="Times New Roman" w:hAnsi="Times New Roman"/>
          <w:b/>
          <w:bCs/>
          <w:color w:val="000000"/>
          <w:lang w:val="en-US" w:eastAsia="ar-SA"/>
        </w:rPr>
        <w:t>63</w:t>
      </w:r>
      <w:r>
        <w:rPr>
          <w:rFonts w:ascii="Times New Roman" w:hAnsi="Times New Roman" w:cs="Times New Roman"/>
          <w:b/>
          <w:b/>
          <w:bCs/>
          <w:color w:val="000000"/>
          <w:rtl w:val="true"/>
          <w:lang w:val="en-US" w:eastAsia="ar-SA"/>
        </w:rPr>
        <w:t>سن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فضل هؤلاء الأربعة أبو بكر، ثم عمر، ثم عثمان، ثم علي، لحديث ابن عمر رضي الله عنهم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نا نخير بين الناس في زمن النبي، صلى الله عليه وسلم ، فنخير أبا بكر، ثم عمر بن الخطاب، ثم عثمان بن عف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 ولأبي داو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نا نقول ورسول الله، صلى الله عليه وسلم ، ح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فضل أمة النبي، صلى الله عليه وسلم ، بعده أبو بكر، ثم عمر، ثم عثم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زاد الطبراني في روا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يسمع ذلك النبي، صلى الله عليه وسلم ، فلا ينك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ولم أجد اللفظ ذكره المؤلف بزيادة علي بن أبي طالب</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حقهم بالخلافة بعد النبي، صلى الله عليه وسلم ، أبو بكر رضي الله عنه لأنه أفضلهم وأسبقهم إلى الإسلام، ولأن النبي، صلى الله عليه وسلم ، قدمه في الصلاة، ولأن الصحابة رضي الله عنهم أجمعوا على تقديمه ومبايعته ولا يجمعهم الله على ضلالة، ثم عمر رضي الله عنه لأنه أفضل الصحابة بعد أبي بكر، ولأن أبا بكر عهد بالخلافة إليه، ثم عثمان رضي الله عنه لفضله، وتقديم أهل الشورى له وهم المذكرون في هذا البي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علي وعثمان وسعد وطلحة </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زبير وذو عوف رجال المشورة</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م علي رضي الله عنه لفضله، وإجماع أهل عصره عل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ؤلاء الأربعة هم الخلفاء الراشدون المهديون الذين قال فيهم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يكم بسنتي، وسنة الخلفاء الراشدين من بعدي، عضوا عليها بالنواجذ</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خلافة بعدي ثلاثون 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أحمد وأبو داود والترمذي قال الألب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سناده حس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ان آخرها خلافة علي هكذا قال المؤلف وكأنه جعل خلافة الحسن تابعة لأبيه، أو لم يعتبرها حيث إنه رضي الله عنه تنازل عنه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خلافة أبي بكر رضي الله عنه سنتان وثلاثة أشهر وتسع ليال من </w:t>
      </w:r>
      <w:r>
        <w:rPr>
          <w:rFonts w:cs="Times New Roman" w:ascii="Times New Roman" w:hAnsi="Times New Roman"/>
          <w:b/>
          <w:bCs/>
          <w:color w:val="000000"/>
          <w:lang w:val="en-US" w:eastAsia="ar-SA"/>
        </w:rPr>
        <w:t>1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بيع الأول سنة </w:t>
      </w:r>
      <w:r>
        <w:rPr>
          <w:rFonts w:cs="Times New Roman" w:ascii="Times New Roman" w:hAnsi="Times New Roman"/>
          <w:b/>
          <w:bCs/>
          <w:color w:val="000000"/>
          <w:lang w:val="en-US" w:eastAsia="ar-SA"/>
        </w:rPr>
        <w:t>11</w:t>
      </w:r>
      <w:r>
        <w:rPr>
          <w:rFonts w:ascii="Times New Roman" w:hAnsi="Times New Roman" w:cs="Times New Roman"/>
          <w:b/>
          <w:b/>
          <w:bCs/>
          <w:color w:val="000000"/>
          <w:rtl w:val="true"/>
          <w:lang w:val="en-US" w:eastAsia="ar-SA"/>
        </w:rPr>
        <w:t xml:space="preserve">هـ إلى </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مادى الآخرة سنة </w:t>
      </w:r>
      <w:r>
        <w:rPr>
          <w:rFonts w:cs="Times New Roman" w:ascii="Times New Roman" w:hAnsi="Times New Roman"/>
          <w:b/>
          <w:bCs/>
          <w:color w:val="000000"/>
          <w:lang w:val="en-US" w:eastAsia="ar-SA"/>
        </w:rPr>
        <w:t>13</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لافة عمر رضي الله عنه عشر سنوات وستة أشهر وثلاثة أيام من </w:t>
      </w:r>
      <w:r>
        <w:rPr>
          <w:rFonts w:cs="Times New Roman" w:ascii="Times New Roman" w:hAnsi="Times New Roman"/>
          <w:b/>
          <w:bCs/>
          <w:color w:val="000000"/>
          <w:lang w:val="en-US" w:eastAsia="ar-SA"/>
        </w:rPr>
        <w:t>2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مادى الآخرة سنة </w:t>
      </w:r>
      <w:r>
        <w:rPr>
          <w:rFonts w:cs="Times New Roman" w:ascii="Times New Roman" w:hAnsi="Times New Roman"/>
          <w:b/>
          <w:bCs/>
          <w:color w:val="000000"/>
          <w:lang w:val="en-US" w:eastAsia="ar-SA"/>
        </w:rPr>
        <w:t>13</w:t>
      </w:r>
      <w:r>
        <w:rPr>
          <w:rFonts w:ascii="Times New Roman" w:hAnsi="Times New Roman" w:cs="Times New Roman"/>
          <w:b/>
          <w:b/>
          <w:bCs/>
          <w:color w:val="000000"/>
          <w:rtl w:val="true"/>
          <w:lang w:val="en-US" w:eastAsia="ar-SA"/>
        </w:rPr>
        <w:t xml:space="preserve">هـ إلى </w:t>
      </w:r>
      <w:r>
        <w:rPr>
          <w:rFonts w:cs="Times New Roman" w:ascii="Times New Roman" w:hAnsi="Times New Roman"/>
          <w:b/>
          <w:bCs/>
          <w:color w:val="000000"/>
          <w:lang w:val="en-US" w:eastAsia="ar-SA"/>
        </w:rPr>
        <w:t>2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ي الحجة سنة </w:t>
      </w:r>
      <w:r>
        <w:rPr>
          <w:rFonts w:cs="Times New Roman" w:ascii="Times New Roman" w:hAnsi="Times New Roman"/>
          <w:b/>
          <w:bCs/>
          <w:color w:val="000000"/>
          <w:lang w:val="en-US" w:eastAsia="ar-SA"/>
        </w:rPr>
        <w:t>23</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لافة عثمان رضي الله عنه اثنتا عشرة سنة إلا اثني عشر يوماً من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حرم سنة </w:t>
      </w:r>
      <w:r>
        <w:rPr>
          <w:rFonts w:cs="Times New Roman" w:ascii="Times New Roman" w:hAnsi="Times New Roman"/>
          <w:b/>
          <w:bCs/>
          <w:color w:val="000000"/>
          <w:lang w:val="en-US" w:eastAsia="ar-SA"/>
        </w:rPr>
        <w:t>24</w:t>
      </w:r>
      <w:r>
        <w:rPr>
          <w:rFonts w:ascii="Times New Roman" w:hAnsi="Times New Roman" w:cs="Times New Roman"/>
          <w:b/>
          <w:b/>
          <w:bCs/>
          <w:color w:val="000000"/>
          <w:rtl w:val="true"/>
          <w:lang w:val="en-US" w:eastAsia="ar-SA"/>
        </w:rPr>
        <w:t xml:space="preserve">هـ إلى </w:t>
      </w:r>
      <w:r>
        <w:rPr>
          <w:rFonts w:cs="Times New Roman" w:ascii="Times New Roman" w:hAnsi="Times New Roman"/>
          <w:b/>
          <w:bCs/>
          <w:color w:val="000000"/>
          <w:lang w:val="en-US" w:eastAsia="ar-SA"/>
        </w:rPr>
        <w:t>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ي الحجة سنة </w:t>
      </w:r>
      <w:r>
        <w:rPr>
          <w:rFonts w:cs="Times New Roman" w:ascii="Times New Roman" w:hAnsi="Times New Roman"/>
          <w:b/>
          <w:bCs/>
          <w:color w:val="000000"/>
          <w:lang w:val="en-US" w:eastAsia="ar-SA"/>
        </w:rPr>
        <w:t>3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لافة علي رضي الله عنه أربع سنوات وتسعة أشهرمن ذي الحجة سنة </w:t>
      </w:r>
      <w:r>
        <w:rPr>
          <w:rFonts w:cs="Times New Roman" w:ascii="Times New Roman" w:hAnsi="Times New Roman"/>
          <w:b/>
          <w:bCs/>
          <w:color w:val="000000"/>
          <w:lang w:val="en-US" w:eastAsia="ar-SA"/>
        </w:rPr>
        <w:t>35</w:t>
      </w:r>
      <w:r>
        <w:rPr>
          <w:rFonts w:ascii="Times New Roman" w:hAnsi="Times New Roman" w:cs="Times New Roman"/>
          <w:b/>
          <w:b/>
          <w:bCs/>
          <w:color w:val="000000"/>
          <w:rtl w:val="true"/>
          <w:lang w:val="en-US" w:eastAsia="ar-SA"/>
        </w:rPr>
        <w:t xml:space="preserve">هـإلى </w:t>
      </w:r>
      <w:r>
        <w:rPr>
          <w:rFonts w:cs="Times New Roman" w:ascii="Times New Roman" w:hAnsi="Times New Roman"/>
          <w:b/>
          <w:bCs/>
          <w:color w:val="000000"/>
          <w:lang w:val="en-US" w:eastAsia="ar-SA"/>
        </w:rPr>
        <w:t>1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مضان سنة </w:t>
      </w:r>
      <w:r>
        <w:rPr>
          <w:rFonts w:cs="Times New Roman" w:ascii="Times New Roman" w:hAnsi="Times New Roman"/>
          <w:b/>
          <w:bCs/>
          <w:color w:val="000000"/>
          <w:lang w:val="en-US" w:eastAsia="ar-SA"/>
        </w:rPr>
        <w:t>40</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جموع خلافة هؤلاء الأربعة تسع وعشرون سنة وستة أشهر وأربعة أيا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بويع الحسن بن علي رضي الله عنهما يوم مات أبوه علي رضي الله عنه، وفي ربيع الأول سنة </w:t>
      </w:r>
      <w:r>
        <w:rPr>
          <w:rFonts w:cs="Times New Roman" w:ascii="Times New Roman" w:hAnsi="Times New Roman"/>
          <w:b/>
          <w:bCs/>
          <w:color w:val="000000"/>
          <w:lang w:val="en-US" w:eastAsia="ar-SA"/>
        </w:rPr>
        <w:t>41</w:t>
      </w:r>
      <w:r>
        <w:rPr>
          <w:rFonts w:ascii="Times New Roman" w:hAnsi="Times New Roman" w:cs="Times New Roman"/>
          <w:b/>
          <w:b/>
          <w:bCs/>
          <w:color w:val="000000"/>
          <w:rtl w:val="true"/>
          <w:lang w:val="en-US" w:eastAsia="ar-SA"/>
        </w:rPr>
        <w:t>هـ سلم الأمر إلى معاوية وبذلك ظهرت آية النبي، صلى الله عليه وسلم ، في 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لافة بعدي ثلاثون سنة وقوله في الحس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بني هذا سيد ولعل الله أن يصلح به بين فئتين عظيمتين من المسل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هادة بالجنة أو النار</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هادة بالجنة أو بالنار ليس للعقل فيها مدخل فهي موقوفة على الشرع، فمن شهد له الشارع بذلك شهدنا له، ومن لا فلا، لكننا نرجو للمحسن، ونخاف على المسيء</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تنقسم الشهادة بالجنة أو بالنار إلى قسمين عامة وخاص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عامة هي المعلقة بالوصف مثل أن نشهد لكل مؤمن بأنه في الجنة أو لكل كافر بأنه في النار أو نحو ذلك من الأوصاف التي جعلها الشارع سبباً لدخول الجنة أو النا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خاصة هي المعلقة بشخص مثل أن نشهد لشخص معين بأنه في الجنة، أو لشخص معين بأنه في النار فلا نعين إلا ما عينه الله أو رسوله</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عينون من أهل الجنة</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عينون من أهل الجنة كثيرون ومن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شرة المبشرون بالجنة وخصوا بهذا الوصف لأن النبي، صلى الله عليه وسلم ، جمعهم في حديث واحد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بو بكر في الجنة، وعمر في الجنة، وعثمان في الجنة، وعلي في الجنة، وطلحة في الجنة، والزبير في الجنة، وعبد الرحمن بن عوف في الجنة، وسعد بن أبي وقاص في الجنة، وسعيد بن زيد في الجنة، وأبو عبيدة بن الجراح في ال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ترمذي وصححه الألباني</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سبق الكلام على الخلفاء الأربعة وأما الباقون فجمعوا في هذا البي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سعيد وسعد وابن عوف وطلحة </w:t>
      </w:r>
      <w:r>
        <w:rPr>
          <w:rFonts w:cs="Times New Roman" w:ascii="Times New Roman" w:hAnsi="Times New Roman"/>
          <w:b/>
          <w:bCs/>
          <w:color w:val="000000"/>
          <w:rtl w:val="true"/>
          <w:lang w:val="en-US" w:eastAsia="ar-SA"/>
        </w:rPr>
        <w:tab/>
        <w:tab/>
        <w:tab/>
      </w:r>
      <w:r>
        <w:rPr>
          <w:rFonts w:ascii="Times New Roman" w:hAnsi="Times New Roman" w:cs="Times New Roman"/>
          <w:b/>
          <w:b/>
          <w:bCs/>
          <w:color w:val="000000"/>
          <w:rtl w:val="true"/>
          <w:lang w:val="en-US" w:eastAsia="ar-SA"/>
        </w:rPr>
        <w:t>وعامر فهر والزبير الممدح</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طلحة هو ابن عبيد الله من بني يتم بن مرة أحد الثمانية السابقين إلى الإسلام قتل يوم الجمل في جمادى الآخرة سنة </w:t>
      </w:r>
      <w:r>
        <w:rPr>
          <w:rFonts w:cs="Times New Roman" w:ascii="Times New Roman" w:hAnsi="Times New Roman"/>
          <w:b/>
          <w:bCs/>
          <w:color w:val="000000"/>
          <w:lang w:val="en-US" w:eastAsia="ar-SA"/>
        </w:rPr>
        <w:t>36</w:t>
      </w:r>
      <w:r>
        <w:rPr>
          <w:rFonts w:ascii="Times New Roman" w:hAnsi="Times New Roman" w:cs="Times New Roman"/>
          <w:b/>
          <w:b/>
          <w:bCs/>
          <w:color w:val="000000"/>
          <w:rtl w:val="true"/>
          <w:lang w:val="en-US" w:eastAsia="ar-SA"/>
        </w:rPr>
        <w:t xml:space="preserve">هـ عن </w:t>
      </w:r>
      <w:r>
        <w:rPr>
          <w:rFonts w:cs="Times New Roman" w:ascii="Times New Roman" w:hAnsi="Times New Roman"/>
          <w:b/>
          <w:bCs/>
          <w:color w:val="000000"/>
          <w:lang w:val="en-US" w:eastAsia="ar-SA"/>
        </w:rPr>
        <w:t>64</w:t>
      </w:r>
      <w:r>
        <w:rPr>
          <w:rFonts w:ascii="Times New Roman" w:hAnsi="Times New Roman" w:cs="Times New Roman"/>
          <w:b/>
          <w:b/>
          <w:bCs/>
          <w:color w:val="000000"/>
          <w:rtl w:val="true"/>
          <w:lang w:val="en-US" w:eastAsia="ar-SA"/>
        </w:rPr>
        <w:t>سن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زبير هو ابن العوام من بني قصي بن كلاب ابن عمة رسول الله، صلى الله عليه وسلم ، انصرف يوم الجمل عن قتال علي فلقيه ابن جرموز فقتله في جمادى الأولى سنة </w:t>
      </w:r>
      <w:r>
        <w:rPr>
          <w:rFonts w:cs="Times New Roman" w:ascii="Times New Roman" w:hAnsi="Times New Roman"/>
          <w:b/>
          <w:bCs/>
          <w:color w:val="000000"/>
          <w:lang w:val="en-US" w:eastAsia="ar-SA"/>
        </w:rPr>
        <w:t>36</w:t>
      </w:r>
      <w:r>
        <w:rPr>
          <w:rFonts w:ascii="Times New Roman" w:hAnsi="Times New Roman" w:cs="Times New Roman"/>
          <w:b/>
          <w:b/>
          <w:bCs/>
          <w:color w:val="000000"/>
          <w:rtl w:val="true"/>
          <w:lang w:val="en-US" w:eastAsia="ar-SA"/>
        </w:rPr>
        <w:t xml:space="preserve">هـ عن </w:t>
      </w:r>
      <w:r>
        <w:rPr>
          <w:rFonts w:cs="Times New Roman" w:ascii="Times New Roman" w:hAnsi="Times New Roman"/>
          <w:b/>
          <w:bCs/>
          <w:color w:val="000000"/>
          <w:lang w:val="en-US" w:eastAsia="ar-SA"/>
        </w:rPr>
        <w:t>67</w:t>
      </w:r>
      <w:r>
        <w:rPr>
          <w:rFonts w:ascii="Times New Roman" w:hAnsi="Times New Roman" w:cs="Times New Roman"/>
          <w:b/>
          <w:b/>
          <w:bCs/>
          <w:color w:val="000000"/>
          <w:rtl w:val="true"/>
          <w:lang w:val="en-US" w:eastAsia="ar-SA"/>
        </w:rPr>
        <w:t>سن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بد الرحمن بن عوف من بني زهرة بن كلاب توفي سنة </w:t>
      </w:r>
      <w:r>
        <w:rPr>
          <w:rFonts w:cs="Times New Roman" w:ascii="Times New Roman" w:hAnsi="Times New Roman"/>
          <w:b/>
          <w:bCs/>
          <w:color w:val="000000"/>
          <w:lang w:val="en-US" w:eastAsia="ar-SA"/>
        </w:rPr>
        <w:t>32</w:t>
      </w:r>
      <w:r>
        <w:rPr>
          <w:rFonts w:ascii="Times New Roman" w:hAnsi="Times New Roman" w:cs="Times New Roman"/>
          <w:b/>
          <w:b/>
          <w:bCs/>
          <w:color w:val="000000"/>
          <w:rtl w:val="true"/>
          <w:lang w:val="en-US" w:eastAsia="ar-SA"/>
        </w:rPr>
        <w:t xml:space="preserve">هـ عن </w:t>
      </w:r>
      <w:r>
        <w:rPr>
          <w:rFonts w:cs="Times New Roman" w:ascii="Times New Roman" w:hAnsi="Times New Roman"/>
          <w:b/>
          <w:bCs/>
          <w:color w:val="000000"/>
          <w:lang w:val="en-US" w:eastAsia="ar-SA"/>
        </w:rPr>
        <w:t>72</w:t>
      </w:r>
      <w:r>
        <w:rPr>
          <w:rFonts w:ascii="Times New Roman" w:hAnsi="Times New Roman" w:cs="Times New Roman"/>
          <w:b/>
          <w:b/>
          <w:bCs/>
          <w:color w:val="000000"/>
          <w:rtl w:val="true"/>
          <w:lang w:val="en-US" w:eastAsia="ar-SA"/>
        </w:rPr>
        <w:t>سنة ودفن بالبقيع</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عد بن أبي وقاص هو ابن مالك من بني عبد مناف بن زهرة أول من رمى بسهم في سبيل الله، مات في قصره بالعقيق على عشرة أميال من المدينة ودفن بالبقيع سنة </w:t>
      </w:r>
      <w:r>
        <w:rPr>
          <w:rFonts w:cs="Times New Roman" w:ascii="Times New Roman" w:hAnsi="Times New Roman"/>
          <w:b/>
          <w:bCs/>
          <w:color w:val="000000"/>
          <w:lang w:val="en-US" w:eastAsia="ar-SA"/>
        </w:rPr>
        <w:t>55</w:t>
      </w:r>
      <w:r>
        <w:rPr>
          <w:rFonts w:ascii="Times New Roman" w:hAnsi="Times New Roman" w:cs="Times New Roman"/>
          <w:b/>
          <w:b/>
          <w:bCs/>
          <w:color w:val="000000"/>
          <w:rtl w:val="true"/>
          <w:lang w:val="en-US" w:eastAsia="ar-SA"/>
        </w:rPr>
        <w:t xml:space="preserve">هـ عن </w:t>
      </w:r>
      <w:r>
        <w:rPr>
          <w:rFonts w:cs="Times New Roman" w:ascii="Times New Roman" w:hAnsi="Times New Roman"/>
          <w:b/>
          <w:bCs/>
          <w:color w:val="000000"/>
          <w:lang w:val="en-US" w:eastAsia="ar-SA"/>
        </w:rPr>
        <w:t>82</w:t>
      </w:r>
      <w:r>
        <w:rPr>
          <w:rFonts w:ascii="Times New Roman" w:hAnsi="Times New Roman" w:cs="Times New Roman"/>
          <w:b/>
          <w:b/>
          <w:bCs/>
          <w:color w:val="000000"/>
          <w:rtl w:val="true"/>
          <w:lang w:val="en-US" w:eastAsia="ar-SA"/>
        </w:rPr>
        <w:t>سن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سعيد بن زيد هو ابن زيد بن عمرو بن نفيل العدوي كان من السابقين إلى الإسلام، توفي بالعقيق ودفن بالمدينة سنة </w:t>
      </w:r>
      <w:r>
        <w:rPr>
          <w:rFonts w:cs="Times New Roman" w:ascii="Times New Roman" w:hAnsi="Times New Roman"/>
          <w:b/>
          <w:bCs/>
          <w:color w:val="000000"/>
          <w:lang w:val="en-US" w:eastAsia="ar-SA"/>
        </w:rPr>
        <w:t>51</w:t>
      </w:r>
      <w:r>
        <w:rPr>
          <w:rFonts w:ascii="Times New Roman" w:hAnsi="Times New Roman" w:cs="Times New Roman"/>
          <w:b/>
          <w:b/>
          <w:bCs/>
          <w:color w:val="000000"/>
          <w:rtl w:val="true"/>
          <w:lang w:val="en-US" w:eastAsia="ar-SA"/>
        </w:rPr>
        <w:t>هـ عن بضع وسبعين سن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بو عبيدة هو عامر بن عبدالله بن الجراح من بني فهر، من السابقين إلى الإسلام توفي في الأردن في طاعون عمواس سنة </w:t>
      </w:r>
      <w:r>
        <w:rPr>
          <w:rFonts w:cs="Times New Roman" w:ascii="Times New Roman" w:hAnsi="Times New Roman"/>
          <w:b/>
          <w:bCs/>
          <w:color w:val="000000"/>
          <w:lang w:val="en-US" w:eastAsia="ar-SA"/>
        </w:rPr>
        <w:t>18</w:t>
      </w:r>
      <w:r>
        <w:rPr>
          <w:rFonts w:ascii="Times New Roman" w:hAnsi="Times New Roman" w:cs="Times New Roman"/>
          <w:b/>
          <w:b/>
          <w:bCs/>
          <w:color w:val="000000"/>
          <w:rtl w:val="true"/>
          <w:lang w:val="en-US" w:eastAsia="ar-SA"/>
        </w:rPr>
        <w:t xml:space="preserve">هـ عن </w:t>
      </w:r>
      <w:r>
        <w:rPr>
          <w:rFonts w:cs="Times New Roman" w:ascii="Times New Roman" w:hAnsi="Times New Roman"/>
          <w:b/>
          <w:bCs/>
          <w:color w:val="000000"/>
          <w:lang w:val="en-US" w:eastAsia="ar-SA"/>
        </w:rPr>
        <w:t>58</w:t>
      </w:r>
      <w:r>
        <w:rPr>
          <w:rFonts w:ascii="Times New Roman" w:hAnsi="Times New Roman" w:cs="Times New Roman"/>
          <w:b/>
          <w:b/>
          <w:bCs/>
          <w:color w:val="000000"/>
          <w:rtl w:val="true"/>
          <w:lang w:val="en-US" w:eastAsia="ar-SA"/>
        </w:rPr>
        <w:t>سن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من شهد له النبي، صلى الله عليه وسلم ، بالجنة الحسن، والحسين، وثابت بن قيس</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سن والحسين سيدا شباب أهل ال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الترمذي، و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سن صحيح</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 صلى الله عليه وسلم ، في ثابت بن قيس</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ك لست من أهل النار، ولكنك من أهل ال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حسن سبط رسول الله، صلى الله عليه وسلم ، وريحانته وهو أمير المؤمنين ابن أمير المؤمنين علي بن أبي طالب ولد في </w:t>
      </w:r>
      <w:r>
        <w:rPr>
          <w:rFonts w:cs="Times New Roman" w:ascii="Times New Roman" w:hAnsi="Times New Roman"/>
          <w:b/>
          <w:bCs/>
          <w:color w:val="000000"/>
          <w:lang w:val="en-US" w:eastAsia="ar-SA"/>
        </w:rPr>
        <w:t>1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مضان سنة </w:t>
      </w:r>
      <w:r>
        <w:rPr>
          <w:rFonts w:cs="Times New Roman" w:ascii="Times New Roman" w:hAnsi="Times New Roman"/>
          <w:b/>
          <w:bCs/>
          <w:color w:val="000000"/>
          <w:lang w:val="en-US" w:eastAsia="ar-SA"/>
        </w:rPr>
        <w:t>3</w:t>
      </w:r>
      <w:r>
        <w:rPr>
          <w:rFonts w:ascii="Times New Roman" w:hAnsi="Times New Roman" w:cs="Times New Roman"/>
          <w:b/>
          <w:b/>
          <w:bCs/>
          <w:color w:val="000000"/>
          <w:rtl w:val="true"/>
          <w:lang w:val="en-US" w:eastAsia="ar-SA"/>
        </w:rPr>
        <w:t xml:space="preserve">هـ ومات في المدينة ودفن في البقيع في ربيع الأول سنة </w:t>
      </w:r>
      <w:r>
        <w:rPr>
          <w:rFonts w:cs="Times New Roman" w:ascii="Times New Roman" w:hAnsi="Times New Roman"/>
          <w:b/>
          <w:bCs/>
          <w:color w:val="000000"/>
          <w:lang w:val="en-US" w:eastAsia="ar-SA"/>
        </w:rPr>
        <w:t>50</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حسين سبط رسول الله، صلى الله عليه وسلم ، وريحانته وهو ابن علي بن أبي طالب رضي الله عنه ولد في شعبان سنة </w:t>
      </w:r>
      <w:r>
        <w:rPr>
          <w:rFonts w:cs="Times New Roman" w:ascii="Times New Roman" w:hAnsi="Times New Roman"/>
          <w:b/>
          <w:bCs/>
          <w:color w:val="000000"/>
          <w:lang w:val="en-US" w:eastAsia="ar-SA"/>
        </w:rPr>
        <w:t>4</w:t>
      </w:r>
      <w:r>
        <w:rPr>
          <w:rFonts w:ascii="Times New Roman" w:hAnsi="Times New Roman" w:cs="Times New Roman"/>
          <w:b/>
          <w:b/>
          <w:bCs/>
          <w:color w:val="000000"/>
          <w:rtl w:val="true"/>
          <w:lang w:val="en-US" w:eastAsia="ar-SA"/>
        </w:rPr>
        <w:t xml:space="preserve">هـ وقتل في كربلاء في </w:t>
      </w: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حرم سنة </w:t>
      </w:r>
      <w:r>
        <w:rPr>
          <w:rFonts w:cs="Times New Roman" w:ascii="Times New Roman" w:hAnsi="Times New Roman"/>
          <w:b/>
          <w:bCs/>
          <w:color w:val="000000"/>
          <w:lang w:val="en-US" w:eastAsia="ar-SA"/>
        </w:rPr>
        <w:t>61</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ثابت وهو ابن قيس بن شماس الأنصاري الخزرجي خطيب الأنصار قتل شهيداً يوم اليمامة سنة </w:t>
      </w:r>
      <w:r>
        <w:rPr>
          <w:rFonts w:cs="Times New Roman" w:ascii="Times New Roman" w:hAnsi="Times New Roman"/>
          <w:b/>
          <w:bCs/>
          <w:color w:val="000000"/>
          <w:lang w:val="en-US" w:eastAsia="ar-SA"/>
        </w:rPr>
        <w:t>11</w:t>
      </w:r>
      <w:r>
        <w:rPr>
          <w:rFonts w:ascii="Times New Roman" w:hAnsi="Times New Roman" w:cs="Times New Roman"/>
          <w:b/>
          <w:b/>
          <w:bCs/>
          <w:color w:val="000000"/>
          <w:rtl w:val="true"/>
          <w:lang w:val="en-US" w:eastAsia="ar-SA"/>
        </w:rPr>
        <w:t xml:space="preserve">هـ في آخرها، أو أول سنة </w:t>
      </w:r>
      <w:r>
        <w:rPr>
          <w:rFonts w:cs="Times New Roman" w:ascii="Times New Roman" w:hAnsi="Times New Roman"/>
          <w:b/>
          <w:bCs/>
          <w:color w:val="000000"/>
          <w:lang w:val="en-US" w:eastAsia="ar-SA"/>
        </w:rPr>
        <w:t>12</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عينون من أهل النار في الكتاب والسنة</w:t>
      </w:r>
    </w:p>
    <w:p>
      <w:pPr>
        <w:pStyle w:val="Normal"/>
        <w:ind w:left="0" w:right="0" w:firstLine="720"/>
        <w:jc w:val="both"/>
        <w:rPr/>
      </w:pPr>
      <w:r>
        <w:rPr>
          <w:rFonts w:ascii="Times New Roman" w:hAnsi="Times New Roman" w:cs="Times New Roman"/>
          <w:b/>
          <w:b/>
          <w:bCs/>
          <w:color w:val="000000"/>
          <w:rtl w:val="true"/>
          <w:lang w:val="en-US" w:eastAsia="ar-SA"/>
        </w:rPr>
        <w:t>من المعينين بالقر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بو لهب عبد العزى بن عبدالمطلب عم النبي، صلى الله عليه وسلم ، وامرأته أم جميل أروى بنت حرب بن أمية أخت أبي سفيان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تبت يدا أبي لهب وتب</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آخر السور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المعينين بال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بو طالب عبد مناف بن عبد المطلب لقول النبي، صلى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هون أهل النار عذاباً أبو طالب وهو منتعل نعلين يغلي منهما دماغ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هم عمرو بن عامر بن لحي الخزاعي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أيته يجر أمعاءه في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 وغيره</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كفير أهل القبلة بالمعاصي</w:t>
      </w:r>
    </w:p>
    <w:p>
      <w:pPr>
        <w:pStyle w:val="Normal"/>
        <w:ind w:left="0" w:right="0" w:firstLine="720"/>
        <w:jc w:val="both"/>
        <w:rPr/>
      </w:pPr>
      <w:r>
        <w:rPr>
          <w:rFonts w:ascii="Times New Roman" w:hAnsi="Times New Roman" w:cs="Times New Roman"/>
          <w:b/>
          <w:b/>
          <w:bCs/>
          <w:color w:val="000000"/>
          <w:rtl w:val="true"/>
          <w:lang w:val="en-US" w:eastAsia="ar-SA"/>
        </w:rPr>
        <w:t xml:space="preserve">أهل القبلة هم المسلمون المصلون إليها ، لا يكفرون بفعل الكبائر ، ولا يخرجون من الإسلام بذلك ، ولا يخلدون في النار ل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طائفتان من المؤمنين اقتتلوا فأصلحوا بينهم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ما المؤمنون إخوة فأصلحوا بين أخوي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ثبت الأخوة الإيمانية مع القتال وهو من الكبائر، ولو كان كفراً لانتفت الأخوة الإيماني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النبي، صلى الله عليه وسلم ، يقو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كان في قلبه مثقال حبة خردل من إيمان فأخرجو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من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خالف في هذا طائفتا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وارج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عل الكبيرة كافر خالد في النا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عتزلة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عل الكبيرة خارج عن الإيمان ليس بمؤمن ولا كافر في منزلة بين منزلتين وهو خالد في النا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نرد على الطائفتين بما يأتي</w:t>
      </w:r>
      <w:r>
        <w:rPr>
          <w:rFonts w:cs="Times New Roman" w:ascii="Times New Roman" w:hAnsi="Times New Roman"/>
          <w:b/>
          <w:bCs/>
          <w:color w:val="000000"/>
          <w:rtl w:val="true"/>
          <w:lang w:val="en-US" w:eastAsia="ar-SA"/>
        </w:rPr>
        <w:t>:</w:t>
      </w:r>
    </w:p>
    <w:p>
      <w:pPr>
        <w:pStyle w:val="Normal"/>
        <w:numPr>
          <w:ilvl w:val="0"/>
          <w:numId w:val="17"/>
        </w:numPr>
        <w:tabs>
          <w:tab w:val="clear" w:pos="720"/>
          <w:tab w:val="left" w:pos="368" w:leader="none"/>
        </w:tabs>
        <w:ind w:left="58" w:right="1041"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خالفتهم لنصوص الكتاب، والسنة</w:t>
      </w:r>
      <w:r>
        <w:rPr>
          <w:rFonts w:cs="Times New Roman" w:ascii="Times New Roman" w:hAnsi="Times New Roman"/>
          <w:b/>
          <w:bCs/>
          <w:color w:val="000000"/>
          <w:rtl w:val="true"/>
          <w:lang w:val="en-US" w:eastAsia="ar-SA"/>
        </w:rPr>
        <w:t>.</w:t>
      </w:r>
    </w:p>
    <w:p>
      <w:pPr>
        <w:pStyle w:val="Normal"/>
        <w:numPr>
          <w:ilvl w:val="0"/>
          <w:numId w:val="17"/>
        </w:numPr>
        <w:tabs>
          <w:tab w:val="clear" w:pos="720"/>
          <w:tab w:val="left" w:pos="368" w:leader="none"/>
        </w:tabs>
        <w:ind w:left="58" w:right="1041"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خالفتهم لإجماع السلف</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حقوق الصحابة رضي الله عنهم</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لصحابة رضي الله عنهم فضل عظيم على هذه الأمة حيث قاموا بنصرة الله، ورسوله، والجهاد في سبيل الله بأموالهم وأنفسهم، وحفظ دين الله بحفظ كتابه، وسنة رسوله، صلى الله عليه وسلم ، علماً، وعملاً، وتعليماً حتى بلغوه الأمة نقياً طرياً</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د أثنى الله عليهم في كتابه أعظم ثناء حيث يقول في سورة الفتح</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حمد رسول الله والذين معه أشداء على الكفار رحماء بينهم تراهم ركعاً سجداً يبتغون فضلاً من الله ورضوان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آخر السور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حمى رسول الله، صلى الله عليه وسلم ،كرامتهم حيث يق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سبوا أصحابي فوالذي نفسي بيده لو أنفق أحدكم مثل أحد ذهباً ما بلغ مد أحدهم ولا نصيف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حقوقهم على الأمة من أعظم الحقوق فلهم على الأمة</w:t>
      </w:r>
      <w:r>
        <w:rPr>
          <w:rFonts w:cs="Times New Roman" w:ascii="Times New Roman" w:hAnsi="Times New Roman"/>
          <w:b/>
          <w:bCs/>
          <w:color w:val="000000"/>
          <w:rtl w:val="true"/>
          <w:lang w:val="en-US" w:eastAsia="ar-SA"/>
        </w:rPr>
        <w:t>:</w:t>
      </w:r>
    </w:p>
    <w:p>
      <w:pPr>
        <w:pStyle w:val="Normal"/>
        <w:numPr>
          <w:ilvl w:val="0"/>
          <w:numId w:val="18"/>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حبتهم بالقلب، والثناء عليهم باللسان بما أسدوه من المعروف والإحسان</w:t>
      </w:r>
      <w:r>
        <w:rPr>
          <w:rFonts w:cs="Times New Roman" w:ascii="Times New Roman" w:hAnsi="Times New Roman"/>
          <w:b/>
          <w:bCs/>
          <w:color w:val="000000"/>
          <w:rtl w:val="true"/>
          <w:lang w:val="en-US" w:eastAsia="ar-SA"/>
        </w:rPr>
        <w:t>.</w:t>
      </w:r>
    </w:p>
    <w:p>
      <w:pPr>
        <w:pStyle w:val="Normal"/>
        <w:numPr>
          <w:ilvl w:val="0"/>
          <w:numId w:val="18"/>
        </w:numPr>
        <w:tabs>
          <w:tab w:val="clear" w:pos="720"/>
          <w:tab w:val="left" w:pos="368"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رحم عليهم، والاستغفار لهم تحقيقاً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ذين جاءوا من بعدهم يقولون ربنا اغفر لنا ولإخواننا الذين سبقونا بالإيمان ولا تجعل في قلوبنا غلاً للذين آمنوا ربنا إنك رؤوف رح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numPr>
          <w:ilvl w:val="0"/>
          <w:numId w:val="18"/>
        </w:numPr>
        <w:tabs>
          <w:tab w:val="clear" w:pos="720"/>
          <w:tab w:val="left" w:pos="368"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كف عن مساوئهم التي إن صدرت عن أحد منهم فهي قليلة بالنسبة لما لهم من المحاسن والفضائل وربما تكون صادرة عن اجتهاد مغفور وعمل معذور لقوله</w:t>
      </w:r>
      <w:r>
        <w:rPr>
          <w:rFonts w:eastAsia="AGA Arabesque" w:cs="AGA Arabesque" w:ascii="AGA Arabesque" w:hAnsi="AGA Arabesque"/>
          <w:b/>
          <w:bCs/>
          <w:color w:val="000000"/>
          <w:lang w:val="en-US" w:eastAsia="ar-SA"/>
        </w:rPr>
        <w:t>r</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سبوا أصحاب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حكم سب الصحابة</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سب الصحابة على ثلاثة أقسام</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بهم بما يقتضي كفر أكثرهم، أو أن عامتهم فسقوا، فهذا كفر، لأنه تكذيب لله ورسوله بالثناء عليهم والترضي عنهم، بل من شك في كفر مثل هذا فإن كفره متعين، لأن مضمون هذه المقالة أن نقلة الكتاب أو السنة كفار، أو فساق</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بهم باللعن والتقبيح، ففي كفره قولان لأهل العلم وعلى القول بأنه لا يكفر يجب أن يجلد ويحبس حتى يموت أو يرجع عما قا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سبهم بما لا يقدح في دينهم كالجبن والبخل فلا يكفر ولكن يعزر بما يردعه عن ذلك، ذكر معنى ذلك شيخ الإسلام ابن تيمية في كت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ارم المسل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قل عن أحمد في ص </w:t>
      </w:r>
      <w:r>
        <w:rPr>
          <w:rFonts w:cs="Times New Roman" w:ascii="Times New Roman" w:hAnsi="Times New Roman"/>
          <w:b/>
          <w:bCs/>
          <w:color w:val="000000"/>
          <w:lang w:val="en-US" w:eastAsia="ar-SA"/>
        </w:rPr>
        <w:t>57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جوز لأحد أن يذكر شيئاً من مساوئهم، ولا يطعن على أحد منهم بعيب أو نقص، فمن فعل ذلك أدب، فإن تاب وإلا جلد في الحبس حتى يموت أو يرجع</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حقوق زوجات النبي صلى الله عليه وسلم</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زوجات النبي، صلى الله عليه وسلم ، زوجاته في الدنيا والآخرة، وأمهات المؤمنين ولهن من الحرمة والتعظيم ما يليق بهن كزوجات لخاتم النبيين فهن من آل بيته طاهرات، مطهرات، طيبات، مطيبات، بريئات، مبرآت من كل سوء يقدح في أعراضهن وفرشهن، فالطيبات للطيبين، والطيبون للطيبات، فرضي الله عنهن وأرضاهن أجمعين وصلى الله وسلم على نبيه الصادق الأم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زوجاته صلى الله عليه وسلم ، اللاتي كان فراقهن بالوفاة وهن</w:t>
      </w:r>
      <w:r>
        <w:rPr>
          <w:rFonts w:cs="Times New Roman" w:ascii="Times New Roman" w:hAnsi="Times New Roman"/>
          <w:b/>
          <w:bCs/>
          <w:color w:val="000000"/>
          <w:rtl w:val="true"/>
          <w:lang w:val="en-US" w:eastAsia="ar-SA"/>
        </w:rPr>
        <w:t>:</w:t>
      </w:r>
    </w:p>
    <w:p>
      <w:pPr>
        <w:pStyle w:val="Normal"/>
        <w:numPr>
          <w:ilvl w:val="0"/>
          <w:numId w:val="19"/>
        </w:numPr>
        <w:tabs>
          <w:tab w:val="clear" w:pos="720"/>
          <w:tab w:val="left" w:pos="368" w:leader="none"/>
          <w:tab w:val="left" w:pos="8306" w:leader="none"/>
        </w:tabs>
        <w:ind w:left="58" w:right="-142"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ديجة بنت خويلد أم أولاده ـ ماعدا إبراهيم ـ تزوجها رسول الله، صلى الله عليه وسلم ، بعد زوج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ول عتيق بن عاب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ثاني أبو هالة التميمي ولم يتزوج، صلى الله عليه وسلم ، عليها حتى ماتت سنة </w:t>
      </w: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بعثة قبل المعراج</w:t>
      </w:r>
      <w:r>
        <w:rPr>
          <w:rFonts w:cs="Times New Roman" w:ascii="Times New Roman" w:hAnsi="Times New Roman"/>
          <w:b/>
          <w:bCs/>
          <w:color w:val="000000"/>
          <w:rtl w:val="true"/>
          <w:lang w:val="en-US" w:eastAsia="ar-SA"/>
        </w:rPr>
        <w:t>.</w:t>
      </w:r>
    </w:p>
    <w:p>
      <w:pPr>
        <w:pStyle w:val="Normal"/>
        <w:numPr>
          <w:ilvl w:val="0"/>
          <w:numId w:val="19"/>
        </w:numPr>
        <w:tabs>
          <w:tab w:val="clear" w:pos="720"/>
          <w:tab w:val="left" w:pos="368" w:leader="none"/>
          <w:tab w:val="left" w:pos="8306" w:leader="none"/>
        </w:tabs>
        <w:ind w:left="58" w:right="-142"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ائشة بنت أبي بكر الصديق أريها، صلى الله عليه وسلم ، في المنام مرتين أو ثلاثاً و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مرأتك فعقد عليها ولها ست سنين بمكة ودخل عليها في المدينة ولها تسع سنين توفيت سنة </w:t>
      </w:r>
      <w:r>
        <w:rPr>
          <w:rFonts w:cs="Times New Roman" w:ascii="Times New Roman" w:hAnsi="Times New Roman"/>
          <w:b/>
          <w:bCs/>
          <w:color w:val="000000"/>
          <w:lang w:val="en-US" w:eastAsia="ar-SA"/>
        </w:rPr>
        <w:t>58</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numPr>
          <w:ilvl w:val="0"/>
          <w:numId w:val="19"/>
        </w:numPr>
        <w:tabs>
          <w:tab w:val="clear" w:pos="720"/>
          <w:tab w:val="left" w:pos="368" w:leader="none"/>
          <w:tab w:val="left" w:pos="8306" w:leader="none"/>
        </w:tabs>
        <w:ind w:left="58" w:right="-142"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دة بنت زمعة العامرية، تزوجها بعد زوج مسلم هو السكران بن عمرو أخو سهيل بن عمرو توفيت آخر خلافة عمر و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نة </w:t>
      </w:r>
      <w:r>
        <w:rPr>
          <w:rFonts w:cs="Times New Roman" w:ascii="Times New Roman" w:hAnsi="Times New Roman"/>
          <w:b/>
          <w:bCs/>
          <w:color w:val="000000"/>
          <w:lang w:val="en-US" w:eastAsia="ar-SA"/>
        </w:rPr>
        <w:t>54</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numPr>
          <w:ilvl w:val="0"/>
          <w:numId w:val="19"/>
        </w:numPr>
        <w:tabs>
          <w:tab w:val="clear" w:pos="720"/>
          <w:tab w:val="left" w:pos="368" w:leader="none"/>
          <w:tab w:val="left" w:pos="8306" w:leader="none"/>
        </w:tabs>
        <w:ind w:left="58" w:right="-142" w:hanging="58"/>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صة بنت عمر بن الخطاب تزوجها، صلى الله عليه وسلم ، بعد زوج مسلم هو خنيس بن حذافة الذي قتل في أحد وماتت سنة </w:t>
      </w:r>
      <w:r>
        <w:rPr>
          <w:rFonts w:cs="Times New Roman" w:ascii="Times New Roman" w:hAnsi="Times New Roman"/>
          <w:b/>
          <w:bCs/>
          <w:color w:val="000000"/>
          <w:lang w:val="en-US" w:eastAsia="ar-SA"/>
        </w:rPr>
        <w:t>41</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numPr>
          <w:ilvl w:val="0"/>
          <w:numId w:val="19"/>
        </w:numPr>
        <w:tabs>
          <w:tab w:val="clear" w:pos="720"/>
          <w:tab w:val="left" w:pos="368" w:leader="none"/>
          <w:tab w:val="left" w:pos="8306" w:leader="none"/>
        </w:tabs>
        <w:ind w:left="58" w:right="-142" w:hanging="58"/>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زينب بنت خزيمة الهلالية أم المساكين تزوجها بعد استشهاد زوجها عبدالله بن جحش في أحد وماتت سنة </w:t>
      </w:r>
      <w:r>
        <w:rPr>
          <w:rFonts w:cs="Times New Roman" w:ascii="Times New Roman" w:hAnsi="Times New Roman"/>
          <w:b/>
          <w:bCs/>
          <w:color w:val="000000"/>
          <w:lang w:val="en-US" w:eastAsia="ar-SA"/>
        </w:rPr>
        <w:t>4</w:t>
      </w:r>
      <w:r>
        <w:rPr>
          <w:rFonts w:ascii="Times New Roman" w:hAnsi="Times New Roman" w:cs="Times New Roman"/>
          <w:b/>
          <w:b/>
          <w:bCs/>
          <w:color w:val="000000"/>
          <w:rtl w:val="true"/>
          <w:lang w:val="en-US" w:eastAsia="ar-SA"/>
        </w:rPr>
        <w:t>هـ بعد زواجها بيسير</w:t>
      </w:r>
      <w:r>
        <w:rPr>
          <w:rFonts w:cs="Times New Roman" w:ascii="Times New Roman" w:hAnsi="Times New Roman"/>
          <w:b/>
          <w:bCs/>
          <w:color w:val="000000"/>
          <w:rtl w:val="true"/>
          <w:lang w:val="en-US" w:eastAsia="ar-SA"/>
        </w:rPr>
        <w:t>.</w:t>
      </w:r>
    </w:p>
    <w:p>
      <w:pPr>
        <w:pStyle w:val="Normal"/>
        <w:numPr>
          <w:ilvl w:val="0"/>
          <w:numId w:val="19"/>
        </w:numPr>
        <w:tabs>
          <w:tab w:val="clear" w:pos="720"/>
          <w:tab w:val="left" w:pos="368" w:leader="none"/>
          <w:tab w:val="left" w:pos="8306" w:leader="none"/>
        </w:tabs>
        <w:ind w:left="58" w:right="-142" w:hanging="58"/>
        <w:jc w:val="both"/>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 سلمة هند بنت أبي أمية المخزومية تزوجها بعد موت زوجها أبي سلمة عبدالله ابن عبد الأسد من جراحة أصابته في أحد وماتت سنة </w:t>
      </w:r>
      <w:r>
        <w:rPr>
          <w:rFonts w:cs="Times New Roman" w:ascii="Times New Roman" w:hAnsi="Times New Roman"/>
          <w:b/>
          <w:bCs/>
          <w:color w:val="000000"/>
          <w:lang w:val="en-US" w:eastAsia="ar-SA"/>
        </w:rPr>
        <w:t>61</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numPr>
          <w:ilvl w:val="0"/>
          <w:numId w:val="19"/>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زينب بنت جحش الأسدية بنت عمته، صلى الله عليه وسلم ، تزوجها بعد مولاه زيد بن حارثة سنة </w:t>
      </w:r>
      <w:r>
        <w:rPr>
          <w:rFonts w:cs="Times New Roman" w:ascii="Times New Roman" w:hAnsi="Times New Roman"/>
          <w:b/>
          <w:bCs/>
          <w:color w:val="000000"/>
          <w:lang w:val="en-US" w:eastAsia="ar-SA"/>
        </w:rPr>
        <w:t>5</w:t>
      </w:r>
      <w:r>
        <w:rPr>
          <w:rFonts w:ascii="Times New Roman" w:hAnsi="Times New Roman" w:cs="Times New Roman"/>
          <w:b/>
          <w:b/>
          <w:bCs/>
          <w:color w:val="000000"/>
          <w:rtl w:val="true"/>
          <w:lang w:val="en-US" w:eastAsia="ar-SA"/>
        </w:rPr>
        <w:t xml:space="preserve">هـ وماتت سنة </w:t>
      </w:r>
      <w:r>
        <w:rPr>
          <w:rFonts w:cs="Times New Roman" w:ascii="Times New Roman" w:hAnsi="Times New Roman"/>
          <w:b/>
          <w:bCs/>
          <w:color w:val="000000"/>
          <w:lang w:val="en-US" w:eastAsia="ar-SA"/>
        </w:rPr>
        <w:t>20</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numPr>
          <w:ilvl w:val="0"/>
          <w:numId w:val="19"/>
        </w:numPr>
        <w:tabs>
          <w:tab w:val="clear" w:pos="720"/>
          <w:tab w:val="left" w:pos="368" w:leader="none"/>
        </w:tabs>
        <w:ind w:left="58" w:right="0" w:hanging="58"/>
        <w:jc w:val="both"/>
        <w:rPr/>
      </w:pP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ويرية بنت الحارث الخزاعية تزوجها بعد زوجها مسافع بن صفوان و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لك ابن صفوان سنة </w:t>
      </w:r>
      <w:r>
        <w:rPr>
          <w:rFonts w:cs="Times New Roman" w:ascii="Times New Roman" w:hAnsi="Times New Roman"/>
          <w:b/>
          <w:bCs/>
          <w:color w:val="000000"/>
          <w:lang w:val="en-US" w:eastAsia="ar-SA"/>
        </w:rPr>
        <w:t>6</w:t>
      </w:r>
      <w:r>
        <w:rPr>
          <w:rFonts w:ascii="Times New Roman" w:hAnsi="Times New Roman" w:cs="Times New Roman"/>
          <w:b/>
          <w:b/>
          <w:bCs/>
          <w:color w:val="000000"/>
          <w:rtl w:val="true"/>
          <w:lang w:val="en-US" w:eastAsia="ar-SA"/>
        </w:rPr>
        <w:t xml:space="preserve">هـ وماتت سنة </w:t>
      </w:r>
      <w:r>
        <w:rPr>
          <w:rFonts w:cs="Times New Roman" w:ascii="Times New Roman" w:hAnsi="Times New Roman"/>
          <w:b/>
          <w:bCs/>
          <w:color w:val="000000"/>
          <w:lang w:val="en-US" w:eastAsia="ar-SA"/>
        </w:rPr>
        <w:t>56</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numPr>
          <w:ilvl w:val="0"/>
          <w:numId w:val="19"/>
        </w:numPr>
        <w:tabs>
          <w:tab w:val="clear" w:pos="720"/>
          <w:tab w:val="left" w:pos="368" w:leader="none"/>
        </w:tabs>
        <w:ind w:left="58" w:right="0" w:hanging="58"/>
        <w:jc w:val="both"/>
        <w:rPr/>
      </w:pP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 حبيبة رملة بنت أبي سفيان تزوجها بعد زوج أسلم ثم تنصر هو عبيد الله بن جحش وماتت في المدينة في خلافة أخيها سنة </w:t>
      </w:r>
      <w:r>
        <w:rPr>
          <w:rFonts w:cs="Times New Roman" w:ascii="Times New Roman" w:hAnsi="Times New Roman"/>
          <w:b/>
          <w:bCs/>
          <w:color w:val="000000"/>
          <w:lang w:val="en-US" w:eastAsia="ar-SA"/>
        </w:rPr>
        <w:t>44</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numPr>
          <w:ilvl w:val="0"/>
          <w:numId w:val="19"/>
        </w:numPr>
        <w:tabs>
          <w:tab w:val="clear" w:pos="720"/>
          <w:tab w:val="left" w:pos="509" w:leader="none"/>
        </w:tabs>
        <w:ind w:left="58" w:right="0" w:hanging="58"/>
        <w:jc w:val="both"/>
        <w:rPr/>
      </w:pP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فية بنت حيي بن أخطب من بني النضير من ذرية هارون بن عمران،  صلى الله عليه وسلم ، أعتقها وجعل عتقها صداقها بعد زوجين أولهما سلام بن مش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ثاني كنانة بن أبي الحقيق بعد فتح خيبر سنة </w:t>
      </w:r>
      <w:r>
        <w:rPr>
          <w:rFonts w:cs="Times New Roman" w:ascii="Times New Roman" w:hAnsi="Times New Roman"/>
          <w:b/>
          <w:bCs/>
          <w:color w:val="000000"/>
          <w:lang w:val="en-US" w:eastAsia="ar-SA"/>
        </w:rPr>
        <w:t>6</w:t>
      </w:r>
      <w:r>
        <w:rPr>
          <w:rFonts w:ascii="Times New Roman" w:hAnsi="Times New Roman" w:cs="Times New Roman"/>
          <w:b/>
          <w:b/>
          <w:bCs/>
          <w:color w:val="000000"/>
          <w:rtl w:val="true"/>
          <w:lang w:val="en-US" w:eastAsia="ar-SA"/>
        </w:rPr>
        <w:t xml:space="preserve">هـ وماتت سنة </w:t>
      </w:r>
      <w:r>
        <w:rPr>
          <w:rFonts w:cs="Times New Roman" w:ascii="Times New Roman" w:hAnsi="Times New Roman"/>
          <w:b/>
          <w:bCs/>
          <w:color w:val="000000"/>
          <w:lang w:val="en-US" w:eastAsia="ar-SA"/>
        </w:rPr>
        <w:t>50</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numPr>
          <w:ilvl w:val="0"/>
          <w:numId w:val="19"/>
        </w:numPr>
        <w:tabs>
          <w:tab w:val="clear" w:pos="720"/>
          <w:tab w:val="left" w:pos="509" w:leader="none"/>
        </w:tabs>
        <w:ind w:left="58" w:right="0" w:hanging="58"/>
        <w:jc w:val="both"/>
        <w:rPr/>
      </w:pPr>
      <w:r>
        <w:rPr>
          <w:rFonts w:cs="Times New Roman" w:ascii="Times New Roman" w:hAnsi="Times New Roman"/>
          <w:b/>
          <w:bCs/>
          <w:color w:val="000000"/>
          <w:lang w:val="en-US" w:eastAsia="ar-SA"/>
        </w:rPr>
        <w:t>1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يمونة بنت الحارث الهلالية تزوجها سنة </w:t>
      </w:r>
      <w:r>
        <w:rPr>
          <w:rFonts w:cs="Times New Roman" w:ascii="Times New Roman" w:hAnsi="Times New Roman"/>
          <w:b/>
          <w:bCs/>
          <w:color w:val="000000"/>
          <w:lang w:val="en-US" w:eastAsia="ar-SA"/>
        </w:rPr>
        <w:t>7</w:t>
      </w:r>
      <w:r>
        <w:rPr>
          <w:rFonts w:ascii="Times New Roman" w:hAnsi="Times New Roman" w:cs="Times New Roman"/>
          <w:b/>
          <w:b/>
          <w:bCs/>
          <w:color w:val="000000"/>
          <w:rtl w:val="true"/>
          <w:lang w:val="en-US" w:eastAsia="ar-SA"/>
        </w:rPr>
        <w:t>هـ في عمرة القضاء بين زوج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ول ابن عبد ياليل والثاني أبو رهم بن عبد العزى، بنى بها في سرف وماتت فيه سنة </w:t>
      </w:r>
      <w:r>
        <w:rPr>
          <w:rFonts w:cs="Times New Roman" w:ascii="Times New Roman" w:hAnsi="Times New Roman"/>
          <w:b/>
          <w:bCs/>
          <w:color w:val="000000"/>
          <w:lang w:val="en-US" w:eastAsia="ar-SA"/>
        </w:rPr>
        <w:t>51</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pPr>
      <w:r>
        <w:rPr>
          <w:rFonts w:ascii="Times New Roman" w:hAnsi="Times New Roman" w:cs="Times New Roman"/>
          <w:b/>
          <w:b/>
          <w:bCs/>
          <w:color w:val="000000"/>
          <w:rtl w:val="true"/>
          <w:lang w:val="en-US" w:eastAsia="ar-SA"/>
        </w:rPr>
        <w:t>فهؤلاء زوجات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اللاتي كان فراقهن بالوفاة اثنتان توفيتا قبله و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ديجة، وزينب بنت خزيمة، وتسع توفي عنهن وهن البواقي</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قي اثنتان لم يدخل بهما، ولا يثبت لهما من الأحكام والفضيلة ما يثبت للسابقات وهما</w:t>
      </w:r>
      <w:r>
        <w:rPr>
          <w:rFonts w:cs="Times New Roman" w:ascii="Times New Roman" w:hAnsi="Times New Roman"/>
          <w:b/>
          <w:bCs/>
          <w:color w:val="000000"/>
          <w:rtl w:val="true"/>
          <w:lang w:val="en-US" w:eastAsia="ar-SA"/>
        </w:rPr>
        <w:t>:</w:t>
      </w:r>
    </w:p>
    <w:p>
      <w:pPr>
        <w:pStyle w:val="Normal"/>
        <w:numPr>
          <w:ilvl w:val="0"/>
          <w:numId w:val="20"/>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ماء بنت النعمان الكندية تزوجها النبي، صلى الله عليه وسلم، ثم فارقها واختلف في سبب الفراق فقال ابن إسحاق إنه وجد في كشحها بياضاً ففارقها فتزوجها بعده المهاجر بن أبي أمية</w:t>
      </w:r>
      <w:r>
        <w:rPr>
          <w:rFonts w:cs="Times New Roman" w:ascii="Times New Roman" w:hAnsi="Times New Roman"/>
          <w:b/>
          <w:bCs/>
          <w:color w:val="000000"/>
          <w:rtl w:val="true"/>
          <w:lang w:val="en-US" w:eastAsia="ar-SA"/>
        </w:rPr>
        <w:t>.</w:t>
      </w:r>
    </w:p>
    <w:p>
      <w:pPr>
        <w:pStyle w:val="Normal"/>
        <w:numPr>
          <w:ilvl w:val="0"/>
          <w:numId w:val="20"/>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يمة بنت النعمان بن شراحيل الجونية وهي التي قال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عوذ بالله من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فارقها والله أعل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فضل زوجات النبي، صلى الله عليه وسلم، خديجة، وعائشة رضي الله عنهما، ولكل منهما مزية على الأخرى، فلخديجة في أول الإسلام ما ليس لعائشة من السبق والمؤازرة، والنصرة، ولعائشة في آخر الأمر ما ليس لخديجة من نشر العلم، ونفع الأمة، وقد برأها الله مما رماها به أهل النفاق من الإفك في سورة النور</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ذف أمهات المؤمنين</w:t>
      </w:r>
    </w:p>
    <w:p>
      <w:pPr>
        <w:pStyle w:val="Normal"/>
        <w:ind w:left="0" w:right="0" w:firstLine="720"/>
        <w:jc w:val="both"/>
        <w:rPr/>
      </w:pPr>
      <w:r>
        <w:rPr>
          <w:rFonts w:ascii="Times New Roman" w:hAnsi="Times New Roman" w:cs="Times New Roman"/>
          <w:b/>
          <w:b/>
          <w:bCs/>
          <w:color w:val="000000"/>
          <w:rtl w:val="true"/>
          <w:lang w:val="en-US" w:eastAsia="ar-SA"/>
        </w:rPr>
        <w:t>قذف عائشة بما برأها الله منه كفر، لأنه تكذيب للقرآن وفي قذف غيرها من أمهات المؤمنين قولان ل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صحهما أنه كفر، لأنه قدح في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فإن الخبيثات للخبيثين</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عاوية بن أبي سفيان</w:t>
      </w:r>
    </w:p>
    <w:p>
      <w:pPr>
        <w:pStyle w:val="Normal"/>
        <w:ind w:left="0" w:right="0" w:firstLine="720"/>
        <w:jc w:val="both"/>
        <w:rPr/>
      </w:pPr>
      <w:r>
        <w:rPr>
          <w:rFonts w:ascii="Times New Roman" w:hAnsi="Times New Roman" w:cs="Times New Roman"/>
          <w:b/>
          <w:b/>
          <w:bCs/>
          <w:color w:val="000000"/>
          <w:rtl w:val="true"/>
          <w:lang w:val="en-US" w:eastAsia="ar-SA"/>
        </w:rPr>
        <w:t>هو أمير المؤمنين معاوية بن أبي سفيان صخر بن حرب، ولد قبل البعثة بخمس سنين، وأسلم عام الفتح و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سلم بعد الحديبية وكتم إسلامه ولاه عمر الشام واستمر عليه، وتسمى بالخلافة بعد الحكمين عام </w:t>
      </w:r>
      <w:r>
        <w:rPr>
          <w:rFonts w:cs="Times New Roman" w:ascii="Times New Roman" w:hAnsi="Times New Roman"/>
          <w:b/>
          <w:bCs/>
          <w:color w:val="000000"/>
          <w:lang w:val="en-US" w:eastAsia="ar-SA"/>
        </w:rPr>
        <w:t>37</w:t>
      </w:r>
      <w:r>
        <w:rPr>
          <w:rFonts w:ascii="Times New Roman" w:hAnsi="Times New Roman" w:cs="Times New Roman"/>
          <w:b/>
          <w:b/>
          <w:bCs/>
          <w:color w:val="000000"/>
          <w:rtl w:val="true"/>
          <w:lang w:val="en-US" w:eastAsia="ar-SA"/>
        </w:rPr>
        <w:t xml:space="preserve">هـ واجتمع الناس عليه بعد تنازل الحسن بن علي سنة </w:t>
      </w:r>
      <w:r>
        <w:rPr>
          <w:rFonts w:cs="Times New Roman" w:ascii="Times New Roman" w:hAnsi="Times New Roman"/>
          <w:b/>
          <w:bCs/>
          <w:color w:val="000000"/>
          <w:lang w:val="en-US" w:eastAsia="ar-SA"/>
        </w:rPr>
        <w:t>41</w:t>
      </w:r>
      <w:r>
        <w:rPr>
          <w:rFonts w:ascii="Times New Roman" w:hAnsi="Times New Roman" w:cs="Times New Roman"/>
          <w:b/>
          <w:b/>
          <w:bCs/>
          <w:color w:val="000000"/>
          <w:rtl w:val="true"/>
          <w:lang w:val="en-US" w:eastAsia="ar-SA"/>
        </w:rPr>
        <w:t>هـ كان يكتب ل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وسلم، ومن جملة كتاب الوحي، توفي في رجب سنة </w:t>
      </w:r>
      <w:r>
        <w:rPr>
          <w:rFonts w:cs="Times New Roman" w:ascii="Times New Roman" w:hAnsi="Times New Roman"/>
          <w:b/>
          <w:bCs/>
          <w:color w:val="000000"/>
          <w:lang w:val="en-US" w:eastAsia="ar-SA"/>
        </w:rPr>
        <w:t>60</w:t>
      </w:r>
      <w:r>
        <w:rPr>
          <w:rFonts w:ascii="Times New Roman" w:hAnsi="Times New Roman" w:cs="Times New Roman"/>
          <w:b/>
          <w:b/>
          <w:bCs/>
          <w:color w:val="000000"/>
          <w:rtl w:val="true"/>
          <w:lang w:val="en-US" w:eastAsia="ar-SA"/>
        </w:rPr>
        <w:t xml:space="preserve">هـ عن </w:t>
      </w:r>
      <w:r>
        <w:rPr>
          <w:rFonts w:cs="Times New Roman" w:ascii="Times New Roman" w:hAnsi="Times New Roman"/>
          <w:b/>
          <w:bCs/>
          <w:color w:val="000000"/>
          <w:lang w:val="en-US" w:eastAsia="ar-SA"/>
        </w:rPr>
        <w:t>78</w:t>
      </w:r>
      <w:r>
        <w:rPr>
          <w:rFonts w:ascii="Times New Roman" w:hAnsi="Times New Roman" w:cs="Times New Roman"/>
          <w:b/>
          <w:b/>
          <w:bCs/>
          <w:color w:val="000000"/>
          <w:rtl w:val="true"/>
          <w:lang w:val="en-US" w:eastAsia="ar-SA"/>
        </w:rPr>
        <w:t xml:space="preserve">سنة، وإنما ذكره المؤلف وأثنى عليه للرد على الروافض الذين يسبونه ويقدحون فيه، وسماه خال المؤمنين لأنه أخو أم حبيبة إحدى أمهات المؤمنين وقد ذكر شيخ الإسلام ابن تيمية في منهاج السنة ص </w:t>
      </w:r>
      <w:r>
        <w:rPr>
          <w:rFonts w:cs="Times New Roman" w:ascii="Times New Roman" w:hAnsi="Times New Roman"/>
          <w:b/>
          <w:bCs/>
          <w:color w:val="000000"/>
          <w:lang w:val="en-US" w:eastAsia="ar-SA"/>
        </w:rPr>
        <w:t>19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زاعاً بين العلماء هل يقال لإخوة أمهات المؤمن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وال المؤمنين أم لا؟</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خلافة</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خلافة منصب كبير، ومسؤولية عظيمة، وهي تولي تدبير أمور المسلمين بحيث يكون هو المسؤول الأول في ذلك، وهي فرض كفاية، لأن أمور الناس لا تقوم إلا ب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تحصل الخلافة بواحد من أمور ثلاث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نص عليه من الخليفة السابق، كما في خلافة عمر بن الخطاب فإنها بنص من أبي بكر رضي الله عن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جتماع أهل الحل والعقد سواء كانوا معينين من الخليفة السابق كما في خلافة عثمان رضي الله عنه، فإنها باجتماع من أهل الحل والعقد المعينين من قبل عمر بن الخطاب رضي الله عنه، أم غير معينين كما في خلافة أبي بكر رضي الله عنه على أحد الأقوال، وكما في خلافة علي رضي الله عن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هر والغلبة كما في خلافة عبدالملك بن مروان حين قتل ابن الزبير وتمت الخلافة له</w:t>
      </w:r>
      <w:r>
        <w:rPr>
          <w:rFonts w:cs="Times New Roman" w:ascii="Times New Roman" w:hAnsi="Times New Roman"/>
          <w:b/>
          <w:bCs/>
          <w:color w:val="000000"/>
          <w:rtl w:val="true"/>
          <w:lang w:val="en-US" w:eastAsia="ar-SA"/>
        </w:rPr>
        <w:t>.</w:t>
      </w:r>
      <w:r>
        <w:br w:type="page"/>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حكم طاعة الخليفة</w:t>
      </w:r>
    </w:p>
    <w:p>
      <w:pPr>
        <w:pStyle w:val="Normal"/>
        <w:ind w:left="0" w:right="0" w:firstLine="720"/>
        <w:jc w:val="both"/>
        <w:rPr/>
      </w:pPr>
      <w:r>
        <w:rPr>
          <w:rFonts w:ascii="Times New Roman" w:hAnsi="Times New Roman" w:cs="Times New Roman"/>
          <w:b/>
          <w:b/>
          <w:bCs/>
          <w:color w:val="000000"/>
          <w:rtl w:val="true"/>
          <w:lang w:val="en-US" w:eastAsia="ar-SA"/>
        </w:rPr>
        <w:t>طاعة الخليفة وغيره من ولاة الأمور واجبة في غير معصية الله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ا أيها الذين آمنوا أطيعوا الله وأطيعوا الرسول وأولي الأمر من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rtl w:val="true"/>
          <w:lang w:val="en-US" w:eastAsia="ar-SA"/>
        </w:rPr>
        <w:footnoteReference w:id="144"/>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7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سمع والطاعة على المسلم فيما أحب وكره، مالم يؤمر بمعصية فإذا أمر بمعصية فلا سمع ولا طا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سواء كان الإمام براً وهو القائم بأمر الله فعلاً وتركاً، أو فاجراً وهو الفاسق ل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لا من ولي عليه وال فرآه يأتي شيئاً من معصية الله فليكره ما يأتي من معصية الله ولا ينزعن يداً من طا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حج والجهاد مع الأئمة ماضيان نافذان، وصلاة الجمعة خلفهم جائزة سواء كانوا أبراراً أو فجاراً، لأن مخالفتهم في ذلك توجب شق عصا المسلمين والتمرد عليه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حديث الذي ذكره المؤلف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لاث من أصل الإيم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خ ضعيف كما رمز له السيوطي في الجامع الصغير، وفيه راو قال المز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 مجه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لمنذري في مختصر أبي داو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به مجهو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لاث الخصال المذكورة فيه ه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كف ع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ثان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جهاد ما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ثالث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إيمان بالأقدار</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خروج على الإمام محرم لقول عبادة بن الصامت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بايعنا رسول الله، صلى الله عليه وسلم ، على السمع والطاعة في منشطنا، ومكرهنا، وعسرنا، ويسرنا، وأثر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ينا، وأن لا ننازع الأمر أهله، إلا أن تروا كفراً بواحاً عندكم فيه من الله بره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كون عليكم أمراء تعرفون وتنكرون فمن أنكر فقد برئ، ومن كره فقد سلم، ولكن من رضي وت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فلا نقاتله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ماصلوا لا ما ص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ن كره بقلبه وأنكر بقل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فوائد الحديثين أن ترك الصلاة كفر بواح، لأن النبي، صلى الله عليه وسلم ، لم يجز الخروج على الأئمة إلا بكفر بواح، وجعل المانع من قتالهم فعل الصلاة فدل على أن تركها مبيح لقتالهم، وقتالهم لا يباح إلا بكفر بواح كما في حديث عبادة</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جران أهل البدع</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هجران مصدر هجر وهو 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ر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راد بهجران أهل البد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بتعاد عنهم، وترك محبتهم، وموالاتهم، والسلام عليهم، وزيارتهم، وعيادتهم، ونحو ذلك</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هجران أهل البدع واجب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ا تجد قوماً يؤمنون بالله واليوم الآخر يوادون من حاد الله ورسو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 النبي، صلى الله عليه وسلم ، هجر كعب بن مالك وصاحبيه حين تخلفوا عن غزوة تبوك</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لكن إن كان في مجالستهم مصلحة لتبيين الحق لهم وتحذيرهم من البدعة فلا بأس بذلك، وربما يكون ذلك مطلوباً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دع إلى سبيل ربك بالحكمة والموعظة الحسنة وجادلهم بالتي هي أحس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قد يكون بالمجالسة، والمشافهة، وقد يكون بالمراسلة، والمكاتبة، ومن هجر أهل البد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رك النظر في كتبهم خوفاً من الفتنة بها، أو ترويجها بين الناس فالابتعاد عن مواطن الضلال واجب لقوله صلى الله عليه وسلم ، في الدج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مع به فلينأ عنه فوالله إن الرجل ليأتيه وهو يحسب أنه مؤمن فيتبعه مما يبعث به من الشبه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أبو داود قال الألب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سناده صحيح</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كن إن كان الغرض من النظر في كتبهم معرفة بدعتهم للرد عليها فلا بأس بذلك لمن كان عنده من العقيدة الصحيحة ما يتحصن به وكان قادراً على الرد عليهم، بل ربما كان واجباً، لأن رد البدعة واجب وما لا يتم الواجب إلا به فهو واجب</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دال والخصام في الدين</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د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صدر جادل، والجدل منازعة الخصم للتغلب عليه، وفي القاموس الجد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دد في الخصومة، والخص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جادلة فهما بمعنى واحد</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نقسم الخصام والجدال في الدين إلى قسمين</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الغرض من ذلك إثبات الحق وإبطال الباطل وهذا مأمور به إما وجوباً، أو استحباباً بحسب الحال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دع إلى سبيل ربك بالحكمة والموعظة الحسنة وجادلهم بالتي هي أحس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الغرض منه التعنيت، أو الانتصار للنفس، أو للباطل فهذا قبيح منهي عنه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ا يجادل في آيات الله إلا الذين كفرو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جادلوا بالباطل ليدحضوا به الحق فأخذتهم فكيف كان عقاب</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9"/>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علامة أهل البدع وذكر بعض طوائفه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أهل البدع علامات منها</w:t>
      </w:r>
      <w:r>
        <w:rPr>
          <w:rFonts w:cs="Times New Roman" w:ascii="Times New Roman" w:hAnsi="Times New Roman"/>
          <w:b/>
          <w:bCs/>
          <w:color w:val="000000"/>
          <w:rtl w:val="true"/>
          <w:lang w:val="en-US" w:eastAsia="ar-SA"/>
        </w:rPr>
        <w:t>:</w:t>
      </w:r>
    </w:p>
    <w:p>
      <w:pPr>
        <w:pStyle w:val="Normal"/>
        <w:numPr>
          <w:ilvl w:val="0"/>
          <w:numId w:val="21"/>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م يتصفون بغير الإسلام، والسنة بما يحدثونه من البدع القولية، والفعلية، والعقيدية</w:t>
      </w:r>
      <w:r>
        <w:rPr>
          <w:rFonts w:cs="Times New Roman" w:ascii="Times New Roman" w:hAnsi="Times New Roman"/>
          <w:b/>
          <w:bCs/>
          <w:color w:val="000000"/>
          <w:rtl w:val="true"/>
          <w:lang w:val="en-US" w:eastAsia="ar-SA"/>
        </w:rPr>
        <w:t>.</w:t>
      </w:r>
    </w:p>
    <w:p>
      <w:pPr>
        <w:pStyle w:val="Normal"/>
        <w:numPr>
          <w:ilvl w:val="0"/>
          <w:numId w:val="21"/>
        </w:numPr>
        <w:tabs>
          <w:tab w:val="clear" w:pos="720"/>
          <w:tab w:val="left" w:pos="368"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م يتعصبون لآرائهم، فلا يرجعون إلى الحق وإن تبين لهم</w:t>
      </w:r>
      <w:r>
        <w:rPr>
          <w:rFonts w:cs="Times New Roman" w:ascii="Times New Roman" w:hAnsi="Times New Roman"/>
          <w:b/>
          <w:bCs/>
          <w:color w:val="000000"/>
          <w:rtl w:val="true"/>
          <w:lang w:val="en-US" w:eastAsia="ar-SA"/>
        </w:rPr>
        <w:t>.</w:t>
      </w:r>
    </w:p>
    <w:p>
      <w:pPr>
        <w:pStyle w:val="Normal"/>
        <w:numPr>
          <w:ilvl w:val="0"/>
          <w:numId w:val="21"/>
        </w:numPr>
        <w:tabs>
          <w:tab w:val="clear" w:pos="720"/>
          <w:tab w:val="left" w:pos="368"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م يكرهون أئمة الإسلام والدين</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طوائفهم</w:t>
      </w:r>
      <w:r>
        <w:rPr>
          <w:rFonts w:cs="Times New Roman" w:ascii="Times New Roman" w:hAnsi="Times New Roman"/>
          <w:b/>
          <w:bCs/>
          <w:color w:val="000000"/>
          <w:rtl w:val="true"/>
          <w:lang w:val="en-US" w:eastAsia="ar-SA"/>
        </w:rPr>
        <w:t>:</w:t>
      </w:r>
    </w:p>
    <w:p>
      <w:pPr>
        <w:pStyle w:val="Normal"/>
        <w:numPr>
          <w:ilvl w:val="0"/>
          <w:numId w:val="22"/>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افض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م الذين يغلون في آل البيت ويكفرون من عداهم من الصحابة، أو يفسقونهم، وهم فرق شتى فمنهم الغلاة الذين ادعوا أن عليّاً إله ومنهم دون ذلك</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ول ما ظهرت بدعتهم في خلافة علي بن أبي طالب حين قال له عبدالله بن سبأ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ت الإله فأمر علي ـ رضي الله عنه ـ بإحراقهم وهرب زعيمهم عبدالله بن سبأ إلى المدائن</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ذهبهم في الصفات مختل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هم المشبه، ومنهم المعطل، ومنهم المعتدل</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سموا رافضة لأنهم رفضوا زيد بن علي بن الحسين بن علي بن أبي طالب حين سألوه عن أبي بكر وعمر رضي الله عنهما فترحم عليهما فرفضوه وأبعدوا عنه</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سموا أنفسهم شيعة لأنهم يزعمون أنهم يتشيعون لآل البيت وينتصرون لهم ويطالبون بحقهم في الإمامة</w:t>
      </w:r>
      <w:r>
        <w:rPr>
          <w:rFonts w:cs="Times New Roman" w:ascii="Times New Roman" w:hAnsi="Times New Roman"/>
          <w:b/>
          <w:bCs/>
          <w:color w:val="000000"/>
          <w:rtl w:val="true"/>
          <w:lang w:val="en-US" w:eastAsia="ar-SA"/>
        </w:rPr>
        <w:t>.</w:t>
      </w:r>
    </w:p>
    <w:p>
      <w:pPr>
        <w:pStyle w:val="Normal"/>
        <w:numPr>
          <w:ilvl w:val="0"/>
          <w:numId w:val="22"/>
        </w:numPr>
        <w:tabs>
          <w:tab w:val="clear" w:pos="720"/>
          <w:tab w:val="left" w:pos="368"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هم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سبة إلى الجهم بن صفوان الذي قتله سالم أو سلم بن أحوز سنة </w:t>
      </w:r>
      <w:r>
        <w:rPr>
          <w:rFonts w:cs="Times New Roman" w:ascii="Times New Roman" w:hAnsi="Times New Roman"/>
          <w:b/>
          <w:bCs/>
          <w:color w:val="000000"/>
          <w:lang w:val="en-US" w:eastAsia="ar-SA"/>
        </w:rPr>
        <w:t>121</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ذهبهم في الصفات التعطيل، والنفي، وفي القدر القول بالجبر، وفي الإيمان القول بالإرجاء وهو أن الإيمان مجرد الإقرار بالقلب وليس القول والعمل من الإيمان ففاعل الكبيرة عندهم مؤمن كامل الإيمان فهم معطلة، جبرية، مرجئة وهم فرق كثيرة</w:t>
      </w:r>
      <w:r>
        <w:rPr>
          <w:rFonts w:cs="Times New Roman" w:ascii="Times New Roman" w:hAnsi="Times New Roman"/>
          <w:b/>
          <w:bCs/>
          <w:color w:val="000000"/>
          <w:rtl w:val="true"/>
          <w:lang w:val="en-US" w:eastAsia="ar-SA"/>
        </w:rPr>
        <w:t>.</w:t>
      </w:r>
    </w:p>
    <w:p>
      <w:pPr>
        <w:pStyle w:val="Normal"/>
        <w:numPr>
          <w:ilvl w:val="0"/>
          <w:numId w:val="22"/>
        </w:numPr>
        <w:tabs>
          <w:tab w:val="clear" w:pos="720"/>
          <w:tab w:val="left" w:pos="368"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وارج</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م الذين خرجوا لقتال علي بن أبي طالب بسبب التحكيم</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ذهبهم التبرؤ من عثمان، وعلي، والخروج على الإمام إذا خالف السنة وتكفير فاعل الكبيرة، وتخليده في النار، وهم فرق عديدة</w:t>
      </w:r>
      <w:r>
        <w:rPr>
          <w:rFonts w:cs="Times New Roman" w:ascii="Times New Roman" w:hAnsi="Times New Roman"/>
          <w:b/>
          <w:bCs/>
          <w:color w:val="000000"/>
          <w:rtl w:val="true"/>
          <w:lang w:val="en-US" w:eastAsia="ar-SA"/>
        </w:rPr>
        <w:t>.</w:t>
      </w:r>
    </w:p>
    <w:p>
      <w:pPr>
        <w:pStyle w:val="Normal"/>
        <w:numPr>
          <w:ilvl w:val="0"/>
          <w:numId w:val="22"/>
        </w:numPr>
        <w:tabs>
          <w:tab w:val="clear" w:pos="720"/>
          <w:tab w:val="left" w:pos="368" w:leader="none"/>
        </w:tabs>
        <w:ind w:left="58" w:right="0" w:hanging="58"/>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در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م الذين يقولون بنفي القدر عن أفعال العبد، وأن للعبد إرادة وقدرة مستقلتين عن إرادة الله وقدرته، وأول من أظهر القول به معبد الجهني في أواخر عصر الصحابة تلقاه عن رجل مجوسي في البصرة</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م فرقتان غلاة، وغير غلاة، فالغلاة ينكرون علم الله، وإرادته، وقدرته، وخلقه لأفعال العبد وهؤلاء انقرضوا أو كاد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غير الغلاة يؤمنون بأن الله عالم بأفعال العباد، لكن ينكرون وقوعها بإرادة الله، وقدرته، وخلقه، وهو الذي استقر عليه مذهبهم</w:t>
      </w:r>
      <w:r>
        <w:rPr>
          <w:rFonts w:cs="Times New Roman" w:ascii="Times New Roman" w:hAnsi="Times New Roman"/>
          <w:b/>
          <w:bCs/>
          <w:color w:val="000000"/>
          <w:rtl w:val="true"/>
          <w:lang w:val="en-US" w:eastAsia="ar-SA"/>
        </w:rPr>
        <w:t>.</w:t>
      </w:r>
    </w:p>
    <w:p>
      <w:pPr>
        <w:pStyle w:val="Normal"/>
        <w:numPr>
          <w:ilvl w:val="0"/>
          <w:numId w:val="22"/>
        </w:numPr>
        <w:tabs>
          <w:tab w:val="clear" w:pos="720"/>
          <w:tab w:val="left" w:pos="368" w:leader="none"/>
        </w:tabs>
        <w:ind w:left="58" w:right="0" w:hanging="58"/>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رجئ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م الذين يقولون بإرجاء العمل عن الإيمان أي تأخيره عنه فليس العمل عندهم من الإيمان، والإيمان مجرد الإقرار بالقلب فالفاسق عندهم مؤمن كامل الإيمان، وإن فعل ما فعل من المعاصي أو ترك ما ترك من الطاعات، وإذا حكمنا بكفر من ترك بعض شرائع الدين فذلك لعدم الإقرار بقلبه لا لترك هذا العمل، وهذا مذهب الجهمية وهو مع مذهب الخوارج على طرفي نقيض</w:t>
      </w:r>
      <w:r>
        <w:rPr>
          <w:rFonts w:cs="Times New Roman" w:ascii="Times New Roman" w:hAnsi="Times New Roman"/>
          <w:b/>
          <w:bCs/>
          <w:color w:val="000000"/>
          <w:rtl w:val="true"/>
          <w:lang w:val="en-US" w:eastAsia="ar-SA"/>
        </w:rPr>
        <w:t>.</w:t>
      </w:r>
    </w:p>
    <w:p>
      <w:pPr>
        <w:pStyle w:val="Normal"/>
        <w:numPr>
          <w:ilvl w:val="0"/>
          <w:numId w:val="22"/>
        </w:numPr>
        <w:tabs>
          <w:tab w:val="clear" w:pos="720"/>
          <w:tab w:val="left" w:pos="368" w:leader="none"/>
        </w:tabs>
        <w:ind w:left="58" w:right="0" w:hanging="58"/>
        <w:jc w:val="both"/>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عتز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تباع واصل بن عطاء الذي اعتزل مجلس الحسن البصري، وقرر أن الفاسق في منزلة بين منزلتين لا مؤمن ولا كافر، وهو مخلد في النار، وتابعه في ذلك عمرو ابن عبيد</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ذهبهم في الصفات التعطيل كالجهمية، وفي القدر قدرية ينكرون تعلق قضاء الله وقدره بأفعال العبد، وفي فاعل الكبيرة أنه مخلد في النار وخارج من الإيمان في منزلة بين منزلتين الإيمان والكفر، وهم عكس الجهمية في هذين الأصلين</w:t>
      </w:r>
      <w:r>
        <w:rPr>
          <w:rFonts w:cs="Times New Roman" w:ascii="Times New Roman" w:hAnsi="Times New Roman"/>
          <w:b/>
          <w:bCs/>
          <w:color w:val="000000"/>
          <w:rtl w:val="true"/>
          <w:lang w:val="en-US" w:eastAsia="ar-SA"/>
        </w:rPr>
        <w:t>.</w:t>
      </w:r>
    </w:p>
    <w:p>
      <w:pPr>
        <w:pStyle w:val="Normal"/>
        <w:numPr>
          <w:ilvl w:val="0"/>
          <w:numId w:val="22"/>
        </w:numPr>
        <w:tabs>
          <w:tab w:val="clear" w:pos="720"/>
          <w:tab w:val="left" w:pos="368" w:leader="none"/>
        </w:tabs>
        <w:ind w:left="58" w:right="0" w:hanging="58"/>
        <w:jc w:val="both"/>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كرام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تباع محمد بن كرام المتوفى سنة </w:t>
      </w:r>
      <w:r>
        <w:rPr>
          <w:rFonts w:cs="Times New Roman" w:ascii="Times New Roman" w:hAnsi="Times New Roman"/>
          <w:b/>
          <w:bCs/>
          <w:color w:val="000000"/>
          <w:lang w:val="en-US" w:eastAsia="ar-SA"/>
        </w:rPr>
        <w:t>255</w:t>
      </w:r>
      <w:r>
        <w:rPr>
          <w:rFonts w:ascii="Times New Roman" w:hAnsi="Times New Roman" w:cs="Times New Roman"/>
          <w:b/>
          <w:b/>
          <w:bCs/>
          <w:color w:val="000000"/>
          <w:rtl w:val="true"/>
          <w:lang w:val="en-US" w:eastAsia="ar-SA"/>
        </w:rPr>
        <w:t>هـ يميلون إلى التشبيه، والقول بالإرجاء وهم طوائف متعددة</w:t>
      </w:r>
      <w:r>
        <w:rPr>
          <w:rFonts w:cs="Times New Roman" w:ascii="Times New Roman" w:hAnsi="Times New Roman"/>
          <w:b/>
          <w:bCs/>
          <w:color w:val="000000"/>
          <w:rtl w:val="true"/>
          <w:lang w:val="en-US" w:eastAsia="ar-SA"/>
        </w:rPr>
        <w:t>.</w:t>
      </w:r>
    </w:p>
    <w:p>
      <w:pPr>
        <w:pStyle w:val="Normal"/>
        <w:numPr>
          <w:ilvl w:val="0"/>
          <w:numId w:val="22"/>
        </w:numPr>
        <w:tabs>
          <w:tab w:val="clear" w:pos="720"/>
          <w:tab w:val="left" w:pos="368" w:leader="none"/>
        </w:tabs>
        <w:ind w:left="58" w:right="0" w:hanging="58"/>
        <w:jc w:val="both"/>
        <w:rPr/>
      </w:pP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الم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تباع رجل يقا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بن سالم يقولون بالتشبيه</w:t>
      </w:r>
      <w:r>
        <w:rPr>
          <w:rFonts w:cs="Times New Roman" w:ascii="Times New Roman" w:hAnsi="Times New Roman"/>
          <w:b/>
          <w:bCs/>
          <w:color w:val="000000"/>
          <w:rtl w:val="true"/>
          <w:lang w:val="en-US" w:eastAsia="ar-SA"/>
        </w:rPr>
        <w:t>.</w:t>
      </w:r>
    </w:p>
    <w:p>
      <w:pPr>
        <w:pStyle w:val="Normal"/>
        <w:tabs>
          <w:tab w:val="clear" w:pos="720"/>
          <w:tab w:val="left" w:pos="368"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هي الطوائف التي ذكرها المؤلف ث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ظائرهم مثل الأشعرية أتباع أبي الحسن علي بن إسماعيل الأشعري كان في أول أمره يميل إلى الاعتزال حتى بلغ الأربعين من عمره، ثم أعلن توبته من ذلك، وبين بطلان مذهب المعتزلة وتمسك بمذهب أهل السنة رحمه الله، أما من ينتسبون إليه فبقوا على مذهب خاص يعرف بمذهب الأشعرية لا يثبتون من الصفات إلا سبعاً زعموا أن العقل دل عيها ويؤولون ما عداها وهي المذكورة في هذا البي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حي عليم قدير والكلام له</w:t>
      </w:r>
      <w:r>
        <w:rPr>
          <w:rFonts w:cs="Times New Roman" w:ascii="Times New Roman" w:hAnsi="Times New Roman"/>
          <w:b/>
          <w:bCs/>
          <w:color w:val="000000"/>
          <w:rtl w:val="true"/>
          <w:lang w:val="en-US" w:eastAsia="ar-SA"/>
        </w:rPr>
        <w:tab/>
        <w:tab/>
        <w:tab/>
      </w:r>
      <w:r>
        <w:rPr>
          <w:rFonts w:ascii="Times New Roman" w:hAnsi="Times New Roman" w:cs="Times New Roman"/>
          <w:b/>
          <w:b/>
          <w:bCs/>
          <w:color w:val="000000"/>
          <w:rtl w:val="true"/>
          <w:lang w:val="en-US" w:eastAsia="ar-SA"/>
        </w:rPr>
        <w:t>إرادة وكذاك السمع والبصر</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هم بدع أخرى في معنى الكلام، والقدر وغير ذلك</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خلاف في الفروع</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روع جمع فرع وهو لغة ما بني على غير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صطلاح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لا يتعلق بالعقائد كمسائل الطهارة، والصلاة ونحوه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اختلاف فيها ليس بمذموم حيث كان صادراً عن نية خالصة واجتهاد، لا عن هوى وتعصب، لأنه وقع في عهد النبي، صلى الله عليه وسلم ، ولم ينكره حيث قال في غزوة بني قريظ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صلين أحد العصر إلا في بني قريظ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حضرت الصلاة قبل وصولهم فأخر بعضهم الصلاة حتى وصلوا بني قريظة وصلى بعضهم حين خافوا خروج الوقت ولم ينكر النبي، صلى الله عليه وسلم ، على واحد من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 الاختلاف فيها موجود في الصحابة وهم خير القرون، ولأنه لا يورث عداوة، ولا بغضاء، ولا تفرق كلمة بخلاف الاختلاف في الأصو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ول المؤلف</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ختلفون فيه محمودون في اختلاف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ثناء على الاختلاف فإن الاتفاق خير منه، وإنما المراد به نفي الذم عنه، وأن كل واحد محمود على ما قال، لأنه مجتهد فيه مريد للحق فهو محمود على اجتهاده واتباع ما ظهر له من الحق وإن كان قد لا يصيب الحق، و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اختلاف في الفروع رحمة وإن اختلافهم رحمة واس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أي داخل في رحمة الله وعفوه حيث لم يكلفهم أكثر مما يستطيعون ولم يلزمهم بأكثر مما ظهر لهم، فليس عليهم حرج في هذا الاختلاف، بل هم فيه داخلون تحت رحمة الله وعفوه، إن أصابوا فلهم أجران، وإن أخطؤوا فلهم أجر واحد</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جماع وحكمه</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جماع 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زم والاتفاق</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صطلاح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تفاق العلماء المجتهدين من أمة محمد، صلى الله عليه وسلم ، على حكم شرعي بعد النبي، صلى الله عليه وسلم</w:t>
      </w:r>
      <w:r>
        <w:rPr>
          <w:rFonts w:cs="Times New Roman" w:ascii="Times New Roman" w:hAnsi="Times New Roman"/>
          <w:b/>
          <w:bCs/>
          <w:color w:val="000000"/>
          <w:rtl w:val="true"/>
          <w:lang w:val="en-US" w:eastAsia="ar-SA"/>
        </w:rPr>
        <w:t>.</w:t>
      </w:r>
    </w:p>
    <w:p>
      <w:pPr>
        <w:pStyle w:val="Normal"/>
        <w:ind w:left="58" w:right="0" w:hanging="58"/>
        <w:jc w:val="left"/>
        <w:rPr/>
      </w:pPr>
      <w:r>
        <w:rPr>
          <w:rFonts w:ascii="Times New Roman" w:hAnsi="Times New Roman" w:cs="Times New Roman"/>
          <w:b/>
          <w:b/>
          <w:bCs/>
          <w:color w:val="000000"/>
          <w:rtl w:val="true"/>
          <w:lang w:val="en-US" w:eastAsia="ar-SA"/>
        </w:rPr>
        <w:t>وهو حجة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إن تنازعتم في شيء فردوه إلى الله والرسول</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جتمع أمتي على ضلا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ترمذي</w:t>
      </w:r>
      <w:r>
        <w:rPr>
          <w:rFonts w:cs="Times New Roman" w:ascii="Times New Roman" w:hAnsi="Times New Roman"/>
          <w:b/>
          <w:bCs/>
          <w:color w:val="000000"/>
          <w:rtl w:val="true"/>
          <w:lang w:val="en-US" w:eastAsia="ar-SA"/>
        </w:rPr>
        <w:t>.</w:t>
      </w:r>
      <w:r>
        <w:br w:type="page"/>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تقليد</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تقليد 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ضع القلادة في العنق</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صطلاح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تباع قول الغير بلا حجة</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هوجائز لمن لا يصل إلى العلم بنفسه لقو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اسألوا أهل الذكر إن كنتم لا تعلم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ذاهب المشهورة أربع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ذهب الحنف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مامه أبو حنيفة النعمان بن ثابت إمام أهل العراق، ولد سنة </w:t>
      </w:r>
      <w:r>
        <w:rPr>
          <w:rFonts w:cs="Times New Roman" w:ascii="Times New Roman" w:hAnsi="Times New Roman"/>
          <w:b/>
          <w:bCs/>
          <w:color w:val="000000"/>
          <w:lang w:val="en-US" w:eastAsia="ar-SA"/>
        </w:rPr>
        <w:t>80</w:t>
      </w:r>
      <w:r>
        <w:rPr>
          <w:rFonts w:ascii="Times New Roman" w:hAnsi="Times New Roman" w:cs="Times New Roman"/>
          <w:b/>
          <w:b/>
          <w:bCs/>
          <w:color w:val="000000"/>
          <w:rtl w:val="true"/>
          <w:lang w:val="en-US" w:eastAsia="ar-SA"/>
        </w:rPr>
        <w:t xml:space="preserve">هـ وتوفي سنة </w:t>
      </w:r>
      <w:r>
        <w:rPr>
          <w:rFonts w:cs="Times New Roman" w:ascii="Times New Roman" w:hAnsi="Times New Roman"/>
          <w:b/>
          <w:bCs/>
          <w:color w:val="000000"/>
          <w:lang w:val="en-US" w:eastAsia="ar-SA"/>
        </w:rPr>
        <w:t>150</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الك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مامه أبو عبدالله مالك بن أنس، إمام دار الهجرة، ولد سنة </w:t>
      </w:r>
      <w:r>
        <w:rPr>
          <w:rFonts w:cs="Times New Roman" w:ascii="Times New Roman" w:hAnsi="Times New Roman"/>
          <w:b/>
          <w:bCs/>
          <w:color w:val="000000"/>
          <w:lang w:val="en-US" w:eastAsia="ar-SA"/>
        </w:rPr>
        <w:t>93</w:t>
      </w:r>
      <w:r>
        <w:rPr>
          <w:rFonts w:ascii="Times New Roman" w:hAnsi="Times New Roman" w:cs="Times New Roman"/>
          <w:b/>
          <w:b/>
          <w:bCs/>
          <w:color w:val="000000"/>
          <w:rtl w:val="true"/>
          <w:lang w:val="en-US" w:eastAsia="ar-SA"/>
        </w:rPr>
        <w:t xml:space="preserve">هـ وتوفي سنة </w:t>
      </w:r>
      <w:r>
        <w:rPr>
          <w:rFonts w:cs="Times New Roman" w:ascii="Times New Roman" w:hAnsi="Times New Roman"/>
          <w:b/>
          <w:bCs/>
          <w:color w:val="000000"/>
          <w:lang w:val="en-US" w:eastAsia="ar-SA"/>
        </w:rPr>
        <w:t>179</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افع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مامه أبو عبدالله محمد بن إدريس الشافعي، ولد سنة </w:t>
      </w:r>
      <w:r>
        <w:rPr>
          <w:rFonts w:cs="Times New Roman" w:ascii="Times New Roman" w:hAnsi="Times New Roman"/>
          <w:b/>
          <w:bCs/>
          <w:color w:val="000000"/>
          <w:lang w:val="en-US" w:eastAsia="ar-SA"/>
        </w:rPr>
        <w:t>150</w:t>
      </w:r>
      <w:r>
        <w:rPr>
          <w:rFonts w:ascii="Times New Roman" w:hAnsi="Times New Roman" w:cs="Times New Roman"/>
          <w:b/>
          <w:b/>
          <w:bCs/>
          <w:color w:val="000000"/>
          <w:rtl w:val="true"/>
          <w:lang w:val="en-US" w:eastAsia="ar-SA"/>
        </w:rPr>
        <w:t xml:space="preserve">هـ وتوفي سنة </w:t>
      </w:r>
      <w:r>
        <w:rPr>
          <w:rFonts w:cs="Times New Roman" w:ascii="Times New Roman" w:hAnsi="Times New Roman"/>
          <w:b/>
          <w:bCs/>
          <w:color w:val="000000"/>
          <w:lang w:val="en-US" w:eastAsia="ar-SA"/>
        </w:rPr>
        <w:t>204</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نب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مامه أبو عبدالله أحمد بن محمد بن حنبل، ولد سنة </w:t>
      </w:r>
      <w:r>
        <w:rPr>
          <w:rFonts w:cs="Times New Roman" w:ascii="Times New Roman" w:hAnsi="Times New Roman"/>
          <w:b/>
          <w:bCs/>
          <w:color w:val="000000"/>
          <w:lang w:val="en-US" w:eastAsia="ar-SA"/>
        </w:rPr>
        <w:t>164</w:t>
      </w:r>
      <w:r>
        <w:rPr>
          <w:rFonts w:ascii="Times New Roman" w:hAnsi="Times New Roman" w:cs="Times New Roman"/>
          <w:b/>
          <w:b/>
          <w:bCs/>
          <w:color w:val="000000"/>
          <w:rtl w:val="true"/>
          <w:lang w:val="en-US" w:eastAsia="ar-SA"/>
        </w:rPr>
        <w:t xml:space="preserve">هـ وتوفي سنة </w:t>
      </w:r>
      <w:r>
        <w:rPr>
          <w:rFonts w:cs="Times New Roman" w:ascii="Times New Roman" w:hAnsi="Times New Roman"/>
          <w:b/>
          <w:bCs/>
          <w:color w:val="000000"/>
          <w:lang w:val="en-US" w:eastAsia="ar-SA"/>
        </w:rPr>
        <w:t>241</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ناك مذاهب أخرى كمذهب الظاهرية، والزيدية، والسفيانية، وغيرهم، وكل يؤخذ من قوله ما كان صواباً، ويترك من قوله ما كان خطأ، ولا عصمة إلا في كتاب الله، وسنة رسوله صلى الله عليه وسل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نسأل الله أن يجعلنا من المتمسكين بكتابه وسنة رسوله، صلى الله عليه وسلم ، ظاهراً وباطناً، وأن يتوفانا على ذلك، وأن يتولانا في الدنيا والآخرة، وأن لا يزيغ قلوبنا بعد إذ هدانا، وأن يهب لنا منه رحمة إنه هو الوهاب</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حمد لله كثيراً، كما يحب ربنا ويرضى، وكما ينبغي لكرم وجهه، عز جلاله، والحمد لله الذي بنعمته تتم الصالحات، وصلى الله وسلم على نبينا محمد وآله وصحب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تم في عصر الجمعة الموافق </w:t>
      </w:r>
      <w:r>
        <w:rPr>
          <w:rFonts w:cs="Times New Roman" w:ascii="Times New Roman" w:hAnsi="Times New Roman"/>
          <w:b/>
          <w:bCs/>
          <w:color w:val="000000"/>
          <w:lang w:val="en-US" w:eastAsia="ar-SA"/>
        </w:rPr>
        <w:t>10/1/1392</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قلم مؤلفه</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قير إلى الله</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حمد الصالح العثيمين</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4155"/>
        <w:gridCol w:w="2170"/>
        <w:gridCol w:w="3313"/>
      </w:tblGrid>
      <w:tr>
        <w:trPr/>
        <w:tc>
          <w:tcPr>
            <w:tcW w:w="4155"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cs="Times New Roman" w:ascii="Times New Roman" w:hAnsi="Times New Roman"/>
                <w:b/>
                <w:bCs/>
                <w:lang w:val="en-US" w:eastAsia="ar-SA"/>
              </w:rPr>
              <w:t>5</w:t>
            </w:r>
            <w:r>
              <w:rPr>
                <w:rFonts w:cs="Times New Roman" w:ascii="Times New Roman" w:hAnsi="Times New Roman"/>
                <w:b/>
                <w:bCs/>
                <w:rtl w:val="true"/>
                <w:lang w:val="en-US" w:eastAsia="ar-SA"/>
              </w:rPr>
              <w:t xml:space="preserve"> </w:t>
            </w:r>
          </w:p>
        </w:tc>
        <w:tc>
          <w:tcPr>
            <w:tcW w:w="2170"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نبذة في العقيدة </w:t>
            </w:r>
          </w:p>
        </w:tc>
        <w:tc>
          <w:tcPr>
            <w:tcW w:w="3313"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ن 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سلم وعلى آله، وأصحابه، ومن تبعهم بإحسان، وسلم تسليم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ب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م التوح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شرف العلوم، وأجلها قدراً، وأوجبها مطلباً، لأنه العلم بالله تعالى، وأسمائه، وصفاته، وحقوقه على عباد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أنه مفتاح الطريق إلى الله تعالى، وأساس شرائع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لذا أجمعت الرسل على الدعوة إلي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أرسلنا من قبلك من رسول إلا نوحي إليه أنه لا إله إلا أنا فاعبد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شهد لنفسه تعالى بالوحدانية، وشهد بها له ملائكته، وأهل العلم، قال ال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شهد الله أنه لا إله إلا هو والملائكة وأولو العلم قائماً بالقسط لا إله إلا هو العزيز الحك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ما كان هذا شأن التوحيد، كان لزاماً على كل مسلم أن يعتني به تعلماً، وتعليماً، وتدبراً، واعتقاداً، ليبني دينه على أساس سليم، واطمئنان، وتسليم يسعد بثمراته، ونتائج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دين الإسلامي</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دين الإسلام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و الدين الذي بعث الله به محمداً صلى الله عليه وسلم ختم الله به الأديان وأكمله لعباده، وأتم به عليهم النعمة، ورضيه لهم ديناً، فلا يقبل من أحد ديناً سوا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ا كان محمد أبا أحد من رجالكم ولكن رسول الله وخاتم النبي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يوم أكملت لكم دينكم وأتممت عليكم نعمتي ورضيت لكم الإسلام دين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دين عند الله الإسلا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6"/>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يبتغ غير الإسلام ديناً فلن يقبل منه وهو في الآخرة من الخاسر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7"/>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د فرض الله تعالى على جميع الناس أن يدينوا لله تعالى به فقال مخاطباً رسول الله صلى الله عليه وسلم</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يا أيها الناس إني رسول الله إليكم جميعاً الذي له ملك السموات والأرض لا إله إلا هو يحيي ويميت فآمنوا بالله ورسوله النبي الأمي الذي يؤمن بالله وكلماته واتبعوه لعلكم تهتد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وفي صحيح مسلم عن أبي هريرة رضي الله عن رسول الله صلى الله عليه وسلم أنه قا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ذي نفس محمد بيده لا يسمع بي أحد من هذه الأمة يهودي ولا نصراني، ثم يموت ولم يؤمن بالذي أرسلت به إلا كان من أصحاب النار</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صديق ما جاء به مع القبول، والإذعان، لا مجرد التصديق</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هذا لم يكن أبو طالب مؤمناً بالرسول صلى الله عليه وسلم مع تصديقه لما جاء به ، وشهادته بأنه من خير الأديان</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الدين الإسلام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تضمن لجميع المصالح التي تضمنتها الأديان السابقة، متميز عليها بكونه صالحاً لكل زمان، ومكان وأمة، قال الله تعالى مخاطباً رسوله </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lang w:val="en-US" w:eastAsia="ar-SA"/>
        </w:rPr>
        <w:t>r</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أنزلنا إليك الكتاب بالحق مصدقاً لما بين يديه من الكتاب ومهيمناً علي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عنى كونه صالحاً لكل زمان، ومكان، وأ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تمسك به لا ينافي مصالح الأمة في أي زمان، أو مكان، بل هو صلاحها، وليس معنى ذلك أنه خاضع لكل زمان ومكان وأمة كما يريده بعض الناس</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الدين الإسلام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دين الحق الذي ضمن الله تعالى لمن تمسك به حق التمسك أن ينصره، ويظهره على من سوا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هو الذي أرسل رسوله بالهدى ودين الحق ليظهره على الدين كله ولو كره المشرك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دين الإسلام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قيدة، وشريعة، فهو كامل في عقيدته، وشرائعه</w:t>
      </w:r>
      <w:r>
        <w:rPr>
          <w:rFonts w:cs="Times New Roman" w:ascii="Times New Roman" w:hAnsi="Times New Roman"/>
          <w:b/>
          <w:bCs/>
          <w:color w:val="000000"/>
          <w:rtl w:val="true"/>
          <w:lang w:val="en-US" w:eastAsia="ar-SA"/>
        </w:rPr>
        <w:t xml:space="preserve">: </w:t>
      </w:r>
    </w:p>
    <w:p>
      <w:pPr>
        <w:pStyle w:val="Normal"/>
        <w:numPr>
          <w:ilvl w:val="0"/>
          <w:numId w:val="23"/>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مر بتوحيد الله تعالى، وينهى عن الشرك</w:t>
      </w:r>
      <w:r>
        <w:rPr>
          <w:rFonts w:cs="Times New Roman" w:ascii="Times New Roman" w:hAnsi="Times New Roman"/>
          <w:b/>
          <w:bCs/>
          <w:color w:val="000000"/>
          <w:rtl w:val="true"/>
          <w:lang w:val="en-US" w:eastAsia="ar-SA"/>
        </w:rPr>
        <w:t>.</w:t>
      </w:r>
    </w:p>
    <w:p>
      <w:pPr>
        <w:pStyle w:val="Normal"/>
        <w:numPr>
          <w:ilvl w:val="0"/>
          <w:numId w:val="23"/>
        </w:numPr>
        <w:tabs>
          <w:tab w:val="clear" w:pos="720"/>
          <w:tab w:val="left" w:pos="368"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مر بالصدق، وينهى عن الكذب</w:t>
      </w:r>
      <w:r>
        <w:rPr>
          <w:rFonts w:cs="Times New Roman" w:ascii="Times New Roman" w:hAnsi="Times New Roman"/>
          <w:b/>
          <w:bCs/>
          <w:color w:val="000000"/>
          <w:rtl w:val="true"/>
          <w:lang w:val="en-US" w:eastAsia="ar-SA"/>
        </w:rPr>
        <w:t>.</w:t>
      </w:r>
      <w:r>
        <w:br w:type="page"/>
      </w:r>
    </w:p>
    <w:p>
      <w:pPr>
        <w:pStyle w:val="Normal"/>
        <w:numPr>
          <w:ilvl w:val="0"/>
          <w:numId w:val="23"/>
        </w:numPr>
        <w:tabs>
          <w:tab w:val="clear" w:pos="720"/>
          <w:tab w:val="left" w:pos="368"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مر بالعدل</w:t>
      </w:r>
      <w:r>
        <w:rPr>
          <w:rStyle w:val="FootnoteAnchor"/>
          <w:rFonts w:ascii="Times New Roman" w:hAnsi="Times New Roman" w:cs="Times New Roman"/>
          <w:b/>
          <w:b/>
          <w:bCs/>
          <w:color w:val="000000"/>
          <w:vertAlign w:val="superscript"/>
          <w:lang w:val="en-US" w:eastAsia="ar-SA"/>
        </w:rPr>
        <w:footnoteReference w:customMarkFollows="1" w:id="16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ينهى عن الجور</w:t>
      </w:r>
      <w:r>
        <w:rPr>
          <w:rFonts w:cs="Times New Roman" w:ascii="Times New Roman" w:hAnsi="Times New Roman"/>
          <w:b/>
          <w:bCs/>
          <w:color w:val="000000"/>
          <w:rtl w:val="true"/>
          <w:lang w:val="en-US" w:eastAsia="ar-SA"/>
        </w:rPr>
        <w:t>.</w:t>
      </w:r>
    </w:p>
    <w:p>
      <w:pPr>
        <w:pStyle w:val="Normal"/>
        <w:numPr>
          <w:ilvl w:val="0"/>
          <w:numId w:val="23"/>
        </w:numPr>
        <w:tabs>
          <w:tab w:val="clear" w:pos="720"/>
          <w:tab w:val="left" w:pos="368" w:leader="none"/>
        </w:tabs>
        <w:ind w:left="58" w:right="0" w:hanging="58"/>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مر بالأمانة، وينهى عن الخيانة</w:t>
      </w:r>
      <w:r>
        <w:rPr>
          <w:rFonts w:cs="Times New Roman" w:ascii="Times New Roman" w:hAnsi="Times New Roman"/>
          <w:b/>
          <w:bCs/>
          <w:color w:val="000000"/>
          <w:rtl w:val="true"/>
          <w:lang w:val="en-US" w:eastAsia="ar-SA"/>
        </w:rPr>
        <w:t>.</w:t>
      </w:r>
    </w:p>
    <w:p>
      <w:pPr>
        <w:pStyle w:val="Normal"/>
        <w:numPr>
          <w:ilvl w:val="0"/>
          <w:numId w:val="23"/>
        </w:numPr>
        <w:tabs>
          <w:tab w:val="clear" w:pos="720"/>
          <w:tab w:val="left" w:pos="368" w:leader="none"/>
        </w:tabs>
        <w:ind w:left="58" w:right="0" w:hanging="58"/>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مر بالوفاء، وينهى عن الغدر</w:t>
      </w:r>
      <w:r>
        <w:rPr>
          <w:rFonts w:cs="Times New Roman" w:ascii="Times New Roman" w:hAnsi="Times New Roman"/>
          <w:b/>
          <w:bCs/>
          <w:color w:val="000000"/>
          <w:rtl w:val="true"/>
          <w:lang w:val="en-US" w:eastAsia="ar-SA"/>
        </w:rPr>
        <w:t>.</w:t>
      </w:r>
    </w:p>
    <w:p>
      <w:pPr>
        <w:pStyle w:val="Normal"/>
        <w:numPr>
          <w:ilvl w:val="0"/>
          <w:numId w:val="23"/>
        </w:numPr>
        <w:tabs>
          <w:tab w:val="clear" w:pos="720"/>
          <w:tab w:val="left" w:pos="368" w:leader="none"/>
        </w:tabs>
        <w:ind w:left="58" w:right="0" w:hanging="58"/>
        <w:jc w:val="both"/>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مر ببر الوالدين، وينهى عن العقوق</w:t>
      </w:r>
      <w:r>
        <w:rPr>
          <w:rFonts w:cs="Times New Roman" w:ascii="Times New Roman" w:hAnsi="Times New Roman"/>
          <w:b/>
          <w:bCs/>
          <w:color w:val="000000"/>
          <w:rtl w:val="true"/>
          <w:lang w:val="en-US" w:eastAsia="ar-SA"/>
        </w:rPr>
        <w:t>.</w:t>
      </w:r>
    </w:p>
    <w:p>
      <w:pPr>
        <w:pStyle w:val="Normal"/>
        <w:numPr>
          <w:ilvl w:val="0"/>
          <w:numId w:val="23"/>
        </w:numPr>
        <w:tabs>
          <w:tab w:val="clear" w:pos="720"/>
          <w:tab w:val="left" w:pos="368" w:leader="none"/>
        </w:tabs>
        <w:ind w:left="58" w:right="0" w:hanging="58"/>
        <w:jc w:val="both"/>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مر بصلة الأرحام وهم الأقارب، وينهى عن القطيعة</w:t>
      </w:r>
      <w:r>
        <w:rPr>
          <w:rFonts w:cs="Times New Roman" w:ascii="Times New Roman" w:hAnsi="Times New Roman"/>
          <w:b/>
          <w:bCs/>
          <w:color w:val="000000"/>
          <w:rtl w:val="true"/>
          <w:lang w:val="en-US" w:eastAsia="ar-SA"/>
        </w:rPr>
        <w:t>.</w:t>
      </w:r>
    </w:p>
    <w:p>
      <w:pPr>
        <w:pStyle w:val="Normal"/>
        <w:numPr>
          <w:ilvl w:val="0"/>
          <w:numId w:val="23"/>
        </w:numPr>
        <w:tabs>
          <w:tab w:val="clear" w:pos="720"/>
          <w:tab w:val="left" w:pos="368" w:leader="none"/>
        </w:tabs>
        <w:ind w:left="58" w:right="0" w:hanging="58"/>
        <w:jc w:val="both"/>
        <w:rPr/>
      </w:pP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مر بحسن الجوار، وينهى عن سيئ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موم القول أ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إ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مر بكل خلق فاضل، وينهى عن كل خلق ساف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أمر بكل عمل صالح، وينهى عن كل عمل سيئ</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 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له يأمر بالعدل والإحسان وإيتاء ذي القربى وينهى عن الفحشاء والمنكر والبغي يعظكم لعلكم تذك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br w:type="page"/>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ركان الإسلام</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ركان الإ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سسه التي ينبني عليها، وهي ـ خمسة ـ مذكورة فيما رواه ـ ابن عمر رضي الله عنهما ـ عن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ني الإسلام على خمس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أن يوحد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ي رواية على خ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هادة أن لا إله إلا الله، وأن محمداً عبده ورسوله، وإقام الصلاة، وإيتاء الزكاة، وصيام رمضان، والحج</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ر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ج، وصيام رمضا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 صيام رمضان، والحج</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كذا سمعته من رسول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فظ لمسلم</w:t>
      </w:r>
      <w:r>
        <w:rPr>
          <w:rFonts w:cs="Times New Roman" w:ascii="Times New Roman" w:hAnsi="Times New Roman"/>
          <w:b/>
          <w:bCs/>
          <w:color w:val="000000"/>
          <w:rtl w:val="true"/>
          <w:lang w:val="en-US" w:eastAsia="ar-SA"/>
        </w:rPr>
        <w:t>.</w:t>
      </w:r>
    </w:p>
    <w:p>
      <w:pPr>
        <w:pStyle w:val="Normal"/>
        <w:numPr>
          <w:ilvl w:val="0"/>
          <w:numId w:val="24"/>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شهادة أن لا إله إلا الله، وأن محمداً عبده ورسوله ف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عتقاد الجازم المعبر عنه باللسان بهذه الشهادة، كأنه بجزمه في ذلك مشاهد له، وإنما جعلت هذه الشهادة ركناً واحداً مع تعدد المشهود به</w:t>
      </w:r>
      <w:r>
        <w:rPr>
          <w:rFonts w:cs="Times New Roman" w:ascii="Times New Roman" w:hAnsi="Times New Roman"/>
          <w:b/>
          <w:bCs/>
          <w:color w:val="000000"/>
          <w:rtl w:val="true"/>
          <w:lang w:val="en-US" w:eastAsia="ar-SA"/>
        </w:rPr>
        <w:t>:</w:t>
      </w:r>
    </w:p>
    <w:p>
      <w:pPr>
        <w:pStyle w:val="Normal"/>
        <w:tabs>
          <w:tab w:val="clear" w:pos="720"/>
          <w:tab w:val="left" w:pos="368" w:leader="none"/>
          <w:tab w:val="left" w:pos="8306"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ما لأن الرسول صلى الله عليه وسلم مبلغ عن اللع تعالى ،فالشهادة له بالعبودية والرسالة من تمام شهادة أن لا إله إلا الله وإما لأن هاتين الشهادتين أساس صحة الأعمال وقبولها، إذ لا صحة لعمل، ولا قبول، إلا بالإخلاص لله تعالى، والمتابعة لرس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بالإخلاص تتحقق شهادة أن لا إله إلا الله، وبالمتابعة لرسول الله تتحقق شهادة أن محمداً عبده ورسوله</w:t>
      </w:r>
      <w:r>
        <w:rPr>
          <w:rFonts w:cs="Times New Roman" w:ascii="Times New Roman" w:hAnsi="Times New Roman"/>
          <w:b/>
          <w:bCs/>
          <w:color w:val="000000"/>
          <w:rtl w:val="true"/>
          <w:lang w:val="en-US" w:eastAsia="ar-SA"/>
        </w:rPr>
        <w:t>.</w:t>
      </w:r>
    </w:p>
    <w:p>
      <w:pPr>
        <w:pStyle w:val="Normal"/>
        <w:tabs>
          <w:tab w:val="clear" w:pos="720"/>
          <w:tab w:val="left" w:pos="368" w:leader="none"/>
          <w:tab w:val="left" w:pos="8306"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ثمرات الشهادة العظي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رير القلب والنفس من الرق للمخلوقين، والاتباع لغير المرسلين</w:t>
      </w:r>
      <w:r>
        <w:rPr>
          <w:rFonts w:cs="Times New Roman" w:ascii="Times New Roman" w:hAnsi="Times New Roman"/>
          <w:b/>
          <w:bCs/>
          <w:color w:val="000000"/>
          <w:rtl w:val="true"/>
          <w:lang w:val="en-US" w:eastAsia="ar-SA"/>
        </w:rPr>
        <w:t>.</w:t>
      </w:r>
    </w:p>
    <w:p>
      <w:pPr>
        <w:pStyle w:val="Normal"/>
        <w:numPr>
          <w:ilvl w:val="0"/>
          <w:numId w:val="24"/>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إقام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التعبد لله تعالى بفعلها على وجه الاستقامة والتمام في أوقاتها وهيئاتها</w:t>
      </w:r>
      <w:r>
        <w:rPr>
          <w:rFonts w:cs="Times New Roman" w:ascii="Times New Roman" w:hAnsi="Times New Roman"/>
          <w:b/>
          <w:bCs/>
          <w:color w:val="000000"/>
          <w:rtl w:val="true"/>
          <w:lang w:val="en-US" w:eastAsia="ar-SA"/>
        </w:rPr>
        <w:t>.</w:t>
      </w:r>
    </w:p>
    <w:p>
      <w:pPr>
        <w:pStyle w:val="Normal"/>
        <w:tabs>
          <w:tab w:val="clear" w:pos="720"/>
          <w:tab w:val="left" w:pos="368" w:leader="none"/>
          <w:tab w:val="left" w:pos="8306"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ثمر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شراح الصدر، وقرة العين، والانزجار عن الفحشاء والمنكر</w:t>
      </w:r>
      <w:r>
        <w:rPr>
          <w:rFonts w:cs="Times New Roman" w:ascii="Times New Roman" w:hAnsi="Times New Roman"/>
          <w:b/>
          <w:bCs/>
          <w:color w:val="000000"/>
          <w:rtl w:val="true"/>
          <w:lang w:val="en-US" w:eastAsia="ar-SA"/>
        </w:rPr>
        <w:t>.</w:t>
      </w:r>
    </w:p>
    <w:p>
      <w:pPr>
        <w:pStyle w:val="Normal"/>
        <w:numPr>
          <w:ilvl w:val="0"/>
          <w:numId w:val="24"/>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إيتاء الزك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التعبد لله تعالى ببذل القدر الواجب في الأموال الزكوية المستحقة</w:t>
      </w:r>
      <w:r>
        <w:rPr>
          <w:rFonts w:cs="Times New Roman" w:ascii="Times New Roman" w:hAnsi="Times New Roman"/>
          <w:b/>
          <w:bCs/>
          <w:color w:val="000000"/>
          <w:rtl w:val="true"/>
          <w:lang w:val="en-US" w:eastAsia="ar-SA"/>
        </w:rPr>
        <w:t>.</w:t>
      </w:r>
    </w:p>
    <w:p>
      <w:pPr>
        <w:pStyle w:val="Normal"/>
        <w:tabs>
          <w:tab w:val="clear" w:pos="720"/>
          <w:tab w:val="left" w:pos="368" w:leader="none"/>
          <w:tab w:val="left" w:pos="8306"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ثمر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طهير النفس من الخلق الرذي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بخ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سد حاجة الإسلام والمسلمين</w:t>
      </w:r>
      <w:r>
        <w:rPr>
          <w:rFonts w:cs="Times New Roman" w:ascii="Times New Roman" w:hAnsi="Times New Roman"/>
          <w:b/>
          <w:bCs/>
          <w:color w:val="000000"/>
          <w:rtl w:val="true"/>
          <w:lang w:val="en-US" w:eastAsia="ar-SA"/>
        </w:rPr>
        <w:t>.</w:t>
      </w:r>
    </w:p>
    <w:p>
      <w:pPr>
        <w:pStyle w:val="Normal"/>
        <w:numPr>
          <w:ilvl w:val="0"/>
          <w:numId w:val="24"/>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صوم رمض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التعبد لله تعالى بالإمساك عن المفطرات نهار رمضان</w:t>
      </w:r>
      <w:r>
        <w:rPr>
          <w:rFonts w:cs="Times New Roman" w:ascii="Times New Roman" w:hAnsi="Times New Roman"/>
          <w:b/>
          <w:bCs/>
          <w:color w:val="000000"/>
          <w:rtl w:val="true"/>
          <w:lang w:val="en-US" w:eastAsia="ar-SA"/>
        </w:rPr>
        <w:t>.</w:t>
      </w:r>
    </w:p>
    <w:p>
      <w:pPr>
        <w:pStyle w:val="Normal"/>
        <w:tabs>
          <w:tab w:val="clear" w:pos="720"/>
          <w:tab w:val="left" w:pos="368" w:leader="none"/>
          <w:tab w:val="left" w:pos="8306" w:leader="none"/>
        </w:tabs>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ثمر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رويض النفس عن ترك المحبوبات طلباً لمرضاة الله عز وجل</w:t>
      </w:r>
      <w:r>
        <w:rPr>
          <w:rFonts w:cs="Times New Roman" w:ascii="Times New Roman" w:hAnsi="Times New Roman"/>
          <w:b/>
          <w:bCs/>
          <w:color w:val="000000"/>
          <w:rtl w:val="true"/>
          <w:lang w:val="en-US" w:eastAsia="ar-SA"/>
        </w:rPr>
        <w:t>.</w:t>
      </w:r>
    </w:p>
    <w:p>
      <w:pPr>
        <w:pStyle w:val="Normal"/>
        <w:numPr>
          <w:ilvl w:val="0"/>
          <w:numId w:val="24"/>
        </w:numPr>
        <w:tabs>
          <w:tab w:val="clear" w:pos="720"/>
          <w:tab w:val="left" w:pos="368" w:leader="none"/>
        </w:tabs>
        <w:ind w:left="58" w:right="0" w:hanging="58"/>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حج البي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التعبد لله تعالى بقصد البيت الحرام للقيام بشعائر الحج</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ثمر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رويض النفس على بذل المجهود المالي والبدني في طاعة الله تعالى، ولهذا كان الحج نوعاً من الجهاد في سبيل الله تعالى</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الثمرات التي ذكرناها لهذه الأسس وما لم نذكره تجعل من الأمة أمة إسلامية نقية، تدين لله دين الحق، وتعامل الخلق بالعدل والصدق، لأن ما سواها من شرائع الإسلام يصلح بصلاح هذه الأسس، وتصلح أحوال الأمة بصلاح أمر دينها، ويفوتها من صلاح أحوالها بقدر ما فاتها من صلاح أمور دينها</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من أراد استبانة ذلك فليقرأ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لو أن أهل القرى آمنوا واتقوا لفتحنا عليهم بركات من السماء والأرض ولكن كذبوا فأخذناهم بما كانوا يكسب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أمن أهل القرى أن يأتيهم بأسنا بياتاً وهم نائمون أَوَأمن أهل القرى أن يأتيهم بأسنا ضحى وهم يلعب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فأمنوا مكر الله فلا يأمن مكر الله إلا القوم الخاس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ينظر في تاريخ من سبق، فإن في التاريخ عبرة لأولي الألباب، وبصيرة لمن لم يحل دون قلبه حج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ستعان</w:t>
      </w:r>
      <w:r>
        <w:rPr>
          <w:rFonts w:cs="Times New Roman" w:ascii="Times New Roman" w:hAnsi="Times New Roman"/>
          <w:b/>
          <w:bCs/>
          <w:color w:val="000000"/>
          <w:rtl w:val="true"/>
          <w:lang w:val="en-US" w:eastAsia="ar-SA"/>
        </w:rPr>
        <w:t>.</w:t>
      </w:r>
      <w:r>
        <w:br w:type="page"/>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سس العقيدة الإسلامية</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دين الإسلامي ـ كما سبق ـ عقيدة وشريعة، وقد أشرنا إلى شيء من شرائعه وذكرنا أركانه التي تعتبر أساساً لشرائع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م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عقيدة الإسلام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سسها الإيمان بالله، وملائكته، وكتبه، ورسله، واليوم الآخر، والقدر خيره وشر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دل على هذه الأسس كتاب الله وسنة رس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ففي كتاب الله تعالى يقول الله </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يس البر أن تولوا وجوهكم قبل المشرق والمغرب ولكن البر من آمن بالله واليوم الآخر والملائكة والكتاب والنبي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يقول في القدر</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ا كل شيء خلقناه بقدر وما أمرنا إلا واحدة كلمح بالبص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سنة رسول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جيباً لجبريل حين سأله عن الإيما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إيمان أن تؤمن بالله، وملائكته، وكتبه، ورسله، واليوم الآخر، وتؤمن بالقدر خيره وش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يمان بالله تعالى</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يمان بالله يتضمن أربعة أمو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وجود الله تعا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دل على وجود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فطرة، والعقل، والشرع، والحس</w:t>
      </w:r>
      <w:r>
        <w:rPr>
          <w:rFonts w:cs="Times New Roman" w:ascii="Times New Roman" w:hAnsi="Times New Roman"/>
          <w:b/>
          <w:bCs/>
          <w:color w:val="000000"/>
          <w:rtl w:val="true"/>
          <w:lang w:val="en-US" w:eastAsia="ar-SA"/>
        </w:rPr>
        <w:t>.</w:t>
      </w:r>
    </w:p>
    <w:p>
      <w:pPr>
        <w:pStyle w:val="Normal"/>
        <w:numPr>
          <w:ilvl w:val="0"/>
          <w:numId w:val="25"/>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دلالة الفطرة على وجو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كل مخلوق قد فطر على الإيمان بخالقه من غير سبق تفكير أو تعليم، ولا ينصرف عن مقتضى هذه الفطرة إلا من طرأ على قلبه ما يصرفه عنها لقول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من مولود إلا يولد على الفطرة، فأبواه يهودانه أو ينصرانه أو بمجس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w:t>
      </w:r>
      <w:r>
        <w:rPr>
          <w:rFonts w:cs="Times New Roman" w:ascii="Times New Roman" w:hAnsi="Times New Roman"/>
          <w:b/>
          <w:bCs/>
          <w:color w:val="000000"/>
          <w:rtl w:val="true"/>
          <w:lang w:val="en-US" w:eastAsia="ar-SA"/>
        </w:rPr>
        <w:t>.</w:t>
      </w:r>
    </w:p>
    <w:p>
      <w:pPr>
        <w:pStyle w:val="Normal"/>
        <w:numPr>
          <w:ilvl w:val="0"/>
          <w:numId w:val="25"/>
        </w:numPr>
        <w:tabs>
          <w:tab w:val="clear" w:pos="720"/>
          <w:tab w:val="left" w:pos="368"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دلالة العقل على وجود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أن هذه المخلوقات سابقها ولاحقها لابد لها من خالق أوجدها إذ لا يمكن أن توجد نفسها بنفسها، ولا يمكن أن توجد صدف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ا يمكن أن توجد نفسها بنفسها لأن الشيء لا يخلق نفسه، لأنه قبل وجوده معدوم فكيف يكون خالقاً؟‍‍</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ا يمكن أن توجد صدفة، لأن كل حادث لابد له من محدث، ولأن وجودها على هذا النظام البديع، والتناسق المتآلف، والارتباط الملتحم بين الأسباب ومسبباتها، وبين الكائنات بعضها مع بعض يمنع منعاً باتاً أن يكون وجودها صدفة، إذ الموجود صدفة ليس على نظام في أصل وجوده فكيف يكون منتظماً حال بقائه وتطوره؟‍</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لم يمكن أن توجد هذه المخلوقات نفسها بنفسها، ولا أن توجد صدفة تعين أن يكون لها موجد وهو الله رب العالمين</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قد ذكر الله تعالى هذا الدليل العقلي والبرهان القطعي في سورة الطور، حيث 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م خلقوا من غير شيء أم هم الخالق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أنهم لم يخلقوا من غير خالق، ولا هم الذين خلقوا أنفسهم، فتعين أن يكون خالقهم هو الله تبارك وتعالى، ولهذا لما سمع ـ جبير بن مطعم ـ رضي الله عنه رسول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رأ سورة الطور فبلغ هذه الآيات</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أم خلقوا من غير شيء أم هم الخالق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 خلقوا السموات والأرض بل لا يوقن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 عندهم خزائن ربك أم هم المسيط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ـ جبير ـ يؤمئذ مشرك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د قلبي أن يطير، وذلك أول ما وقر الإيمان في قلب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ـ البخاري ـ مفرق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نضرب مثلاً يوضح ذلك، فإنه لو حدثك شخص عن قصر مشيد، أحاطت به الحدائق، وجرت بينها الأنهار، وملىء بالفرش والأسرة، وزين بأنواع الزينة من مقوماته ومكملاته، وقال 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القصر وما فيه من كمال قد أوجد نفسه، أو وجد هكذا صدفة بدون موجد، لبادرت إلى إنكار ذلك وتكذيبه، وعددت حديثه سفهاً من القول، أفيجوز بعد ذلك أن يكون هذا الكون الواسع بأرضه، وسمائه، وأفلاكه، وأحواله، ونظامه البديع الباهر، قد أوجد نفسه، أو وجد صدفة بدون موجد؟</w:t>
      </w:r>
      <w:r>
        <w:rPr>
          <w:rFonts w:cs="Times New Roman" w:ascii="Times New Roman" w:hAnsi="Times New Roman"/>
          <w:b/>
          <w:bCs/>
          <w:color w:val="000000"/>
          <w:rtl w:val="true"/>
          <w:lang w:val="en-US" w:eastAsia="ar-SA"/>
        </w:rPr>
        <w:t>!</w:t>
      </w:r>
    </w:p>
    <w:p>
      <w:pPr>
        <w:pStyle w:val="Normal"/>
        <w:numPr>
          <w:ilvl w:val="0"/>
          <w:numId w:val="25"/>
        </w:numPr>
        <w:tabs>
          <w:tab w:val="clear" w:pos="720"/>
          <w:tab w:val="left" w:pos="368"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دلالة الشرع على وجود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أن الكتب السماوية كلها تنطق بذلك، وماجاءت به من الأحكام المتضمنة لمصالح الخلق دليل على أنها من رب حكيم عليم بمصالح خلقه، وما جاءت به من الأخبار الكونية التي شهد الواقع بصدقها دليل على أنها من رب قادر على إيجاد ما أخبر به</w:t>
      </w:r>
      <w:r>
        <w:rPr>
          <w:rFonts w:cs="Times New Roman" w:ascii="Times New Roman" w:hAnsi="Times New Roman"/>
          <w:b/>
          <w:bCs/>
          <w:color w:val="000000"/>
          <w:rtl w:val="true"/>
          <w:lang w:val="en-US" w:eastAsia="ar-SA"/>
        </w:rPr>
        <w:t>.</w:t>
      </w:r>
    </w:p>
    <w:p>
      <w:pPr>
        <w:pStyle w:val="Normal"/>
        <w:numPr>
          <w:ilvl w:val="0"/>
          <w:numId w:val="25"/>
        </w:numPr>
        <w:tabs>
          <w:tab w:val="clear" w:pos="720"/>
          <w:tab w:val="left" w:pos="368" w:leader="none"/>
        </w:tabs>
        <w:ind w:left="58" w:right="0" w:hanging="58"/>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أدلة الحس على وجود الله فمن وجه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نا نسمع ونشاهد من إجابة الداعين، وغوث المكروبين، ما يدل دلالة قاطعة على وجوده تعالى،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نوحاً إذ نادى من قبل فاستجبنا 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ذ تستغيثون ربكم فاستجاب ل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صحيح البخاري عن ـ أنس بن مالك ـ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ن أعرابياً دخل يوم الجمعة و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خطب،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رسول الله، هلك المال ، وجاع العيال، فادع الله 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رفع يديه ودعا فثار السحاب أمثال الجبال فلم ينزل عن منبره حتى رأيت المطر يتحادر على لحي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لجمعة الثانية قام ذلك الأعرابي أو غيره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ا رسول الله تهدم البناء، وغرق المال، فادع الله 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رفع يديه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لهم حوالينا ولا علي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يشير إلى ناحية إلا انفرج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ا زالت إجابة الداعين أمراً مشهوداً إلى يومنا هذا لمن صدق اللجوء إلى الله تعالى وأتى بشرائط الإجاب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آيات الأنبي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ي تسم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عجز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شاهدها الناس، أو يسمعون بها، برهان قاطع على وجود مرسلهم، وهو الله تعالى، لأنها أمور خارجة عن نطاق البشر، يجريها الله تعالى، تأييداً لرسله ونصراً لهم</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مثال ذلك آية موس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ين أمره الله تعالى أن يضرب بعصاه البحر، فضربه فانفلق انثي عشر طريقاً يابساً، والماء بينها كالجبال،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أوحينا إلى موسى أن اضرب بعصاك البحر فانفلق فكان كل فرق كالطود العظ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58" w:right="0" w:hanging="58"/>
        <w:jc w:val="both"/>
        <w:rPr/>
      </w:pPr>
      <w:r>
        <w:rPr>
          <w:rFonts w:ascii="Times New Roman" w:hAnsi="Times New Roman" w:cs="Times New Roman"/>
          <w:b/>
          <w:b/>
          <w:bCs/>
          <w:color w:val="000000"/>
          <w:rtl w:val="true"/>
          <w:lang w:val="en-US" w:eastAsia="ar-SA"/>
        </w:rPr>
        <w:t xml:space="preserve">ومثال ثا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آية عيسى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ث كان يحيي الموتى ، ويخرجهم من قبورهم بإذاً الله ، قال الله تعالى عن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حيي الموتى بإذاً ال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ا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ذ تخرج الموتى بإذاًي</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مثال ثال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حمد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ين طلبت منه قريش آية، فأشار إلى القمر فانفلق فرقتين فرآه الناس، وفي ذلك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قتربت الساعة وانشق القم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يروا آية يعرضوا ويقولوا سحر مستم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ذه الآيات المحسوسة التي يجريها الله تعالى تأييداً لرسله، ونصراً لهم، تدل دلالة قطعية على وجوده تعا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ربويت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ي بأنه وحده الرب لا شريك له ولا معي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الر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له الخلق، والملك، والأمر، فلا خالق إلا الله، ولا مالك إلا هو، ولا أمر إلا له،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لا له الخلق والأم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ذلكم الله ربكم له الملك والذين تدعون من دونه ما يملكون من قطم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6"/>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لم يعلم أن أحداً من الخلق أنكر ربوبية الله سبحانه، إلا أن يكون مكابراً غير معتقد بما يقول، كما حصل من ـ فرعون ـ حين قال لقوم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نا ربكم الأعل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7"/>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ا أيها الملأ ما علمت لكم من إله غيري</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8"/>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ذلك ليس عن عقي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جحدوا بها واستيقنتها أنفسهم ظلماً وعلو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9"/>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موسى لفرعون فيما حكى الله عن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قد علمت ما أنزل هؤلاء إلا رب السموات والأرض بصائر وإني لأظنك يا فرعون مثبور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0"/>
        <w:t>(</w:t>
      </w:r>
      <w:r>
        <w:rPr>
          <w:rFonts w:cs="Times New Roman" w:ascii="Times New Roman" w:hAnsi="Times New Roman"/>
          <w:b/>
          <w:bCs/>
          <w:color w:val="000000"/>
          <w:vertAlign w:val="superscript"/>
          <w:lang w:val="en-US" w:eastAsia="ar-SA"/>
        </w:rPr>
        <w:t>9</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لهذا كان المشركون يقرون بربوبية الله تعالى ، مع إشراكهم به في الألوهية ،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قل لمن الأرض ومن فيها إن كنتم تعلم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سيقولون لله قل أفلا تذكر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من رب السموات السبع ورب العرش العظي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سيقولون لله قل أفلا تتق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من بيده ملكوت كل شيء وهو يجير ولا يجار عليه إن كنتم تعلم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يقولون لله قل فأنى تسح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ال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ئن سألتهم من خلق السموات والأرض ليقولن خلقهن العزيز العل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ئن سألتهم من خلقهم ليقولن الله فأنى يؤفك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ر الرب سبحانه شامل للأمر الكوني والشرعي فكما أنه مدبر الكون القاضي فيه بما يريد حسب ما تقتضيه حكمته، فهو كذلك الحاكم فيه يشرع العبادات وأحكام المعاملات حسبما تقتضيه حكمته، فمن اتخذ مع الله تعالى مشرعاً في العبادات، أو حاكماً في المعاملات فقد أشرك به ولم يحقق الإيما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لوهيت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r>
        <mc:AlternateContent>
          <mc:Choice Requires="wps">
            <w:drawing>
              <wp:anchor behindDoc="0" distT="0" distB="0" distL="114935" distR="114935" simplePos="0" locked="0" layoutInCell="0" allowOverlap="1" relativeHeight="2">
                <wp:simplePos x="0" y="0"/>
                <wp:positionH relativeFrom="page">
                  <wp:posOffset>2132330</wp:posOffset>
                </wp:positionH>
                <wp:positionV relativeFrom="paragraph">
                  <wp:posOffset>6256020</wp:posOffset>
                </wp:positionV>
                <wp:extent cx="1951990" cy="351790"/>
                <wp:effectExtent l="0" t="0" r="0" b="0"/>
                <wp:wrapNone/>
                <wp:docPr id="1"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jc w:val="both"/>
                              <w:rPr/>
                            </w:pPr>
                            <w:r>
                              <w:rPr>
                                <w:rStyle w:val="FootnoteCharacters"/>
                                <w:rtl w:val="true"/>
                              </w:rPr>
                              <w:t>(</w:t>
                            </w:r>
                            <w:r>
                              <w:rPr>
                                <w:rStyle w:val="FootnoteCharacters"/>
                              </w:rPr>
                              <w:t>10</w:t>
                            </w:r>
                            <w:r>
                              <w:rPr>
                                <w:rStyle w:val="FootnoteCharacters"/>
                                <w:rtl w:val="true"/>
                              </w:rPr>
                              <w:t>)</w:t>
                            </w:r>
                            <w:r>
                              <w:rPr>
                                <w:rtl w:val="true"/>
                              </w:rPr>
                              <w:t xml:space="preserve"> </w:t>
                            </w:r>
                            <w:r>
                              <w:rPr>
                                <w:sz w:val="20"/>
                                <w:sz w:val="20"/>
                                <w:szCs w:val="24"/>
                                <w:rtl w:val="true"/>
                              </w:rPr>
                              <w:t>سورة</w:t>
                            </w:r>
                            <w:r>
                              <w:rPr>
                                <w:rFonts w:eastAsia="Tahoma" w:cs="Tahoma"/>
                                <w:sz w:val="20"/>
                                <w:sz w:val="20"/>
                                <w:szCs w:val="24"/>
                                <w:rtl w:val="true"/>
                              </w:rPr>
                              <w:t xml:space="preserve"> </w:t>
                            </w:r>
                            <w:r>
                              <w:rPr>
                                <w:sz w:val="18"/>
                                <w:sz w:val="18"/>
                                <w:szCs w:val="18"/>
                                <w:rtl w:val="true"/>
                              </w:rPr>
                              <w:t>الأعراف</w:t>
                            </w:r>
                            <w:r>
                              <w:rPr>
                                <w:sz w:val="20"/>
                                <w:sz w:val="20"/>
                                <w:szCs w:val="24"/>
                                <w:rtl w:val="true"/>
                              </w:rPr>
                              <w:t>،</w:t>
                            </w:r>
                            <w:r>
                              <w:rPr>
                                <w:rFonts w:eastAsia="Tahoma" w:cs="Tahoma"/>
                                <w:sz w:val="20"/>
                                <w:sz w:val="20"/>
                                <w:szCs w:val="24"/>
                                <w:rtl w:val="true"/>
                              </w:rPr>
                              <w:t xml:space="preserve"> </w:t>
                            </w:r>
                            <w:r>
                              <w:rPr>
                                <w:sz w:val="20"/>
                                <w:sz w:val="20"/>
                                <w:szCs w:val="24"/>
                                <w:rtl w:val="true"/>
                              </w:rPr>
                              <w:t>الآية</w:t>
                            </w:r>
                            <w:r>
                              <w:rPr>
                                <w:rFonts w:eastAsia="Tahoma" w:cs="Tahoma"/>
                                <w:sz w:val="20"/>
                                <w:sz w:val="20"/>
                                <w:szCs w:val="24"/>
                                <w:rtl w:val="true"/>
                              </w:rPr>
                              <w:t xml:space="preserve"> </w:t>
                            </w:r>
                            <w:r>
                              <w:rPr>
                                <w:sz w:val="20"/>
                                <w:szCs w:val="24"/>
                                <w:rtl w:val="true"/>
                              </w:rPr>
                              <w:t xml:space="preserve">: </w:t>
                            </w:r>
                            <w:r>
                              <w:rPr>
                                <w:sz w:val="20"/>
                                <w:szCs w:val="24"/>
                              </w:rPr>
                              <w:t>59</w:t>
                            </w:r>
                            <w:r>
                              <w:rPr>
                                <w:sz w:val="20"/>
                                <w:szCs w:val="24"/>
                                <w:rtl w:val="tru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492.6pt;mso-position-vertical-relative:text;margin-left:167.9pt;mso-position-horizontal-relative:page">
                <v:textbox>
                  <w:txbxContent>
                    <w:p>
                      <w:pPr>
                        <w:pStyle w:val="Normal"/>
                        <w:jc w:val="both"/>
                        <w:rPr/>
                      </w:pPr>
                      <w:r>
                        <w:rPr>
                          <w:rStyle w:val="FootnoteCharacters"/>
                          <w:rtl w:val="true"/>
                        </w:rPr>
                        <w:t>(</w:t>
                      </w:r>
                      <w:r>
                        <w:rPr>
                          <w:rStyle w:val="FootnoteCharacters"/>
                        </w:rPr>
                        <w:t>10</w:t>
                      </w:r>
                      <w:r>
                        <w:rPr>
                          <w:rStyle w:val="FootnoteCharacters"/>
                          <w:rtl w:val="true"/>
                        </w:rPr>
                        <w:t>)</w:t>
                      </w:r>
                      <w:r>
                        <w:rPr>
                          <w:rtl w:val="true"/>
                        </w:rPr>
                        <w:t xml:space="preserve"> </w:t>
                      </w:r>
                      <w:r>
                        <w:rPr>
                          <w:sz w:val="20"/>
                          <w:sz w:val="20"/>
                          <w:szCs w:val="24"/>
                          <w:rtl w:val="true"/>
                        </w:rPr>
                        <w:t>سورة</w:t>
                      </w:r>
                      <w:r>
                        <w:rPr>
                          <w:rFonts w:eastAsia="Tahoma" w:cs="Tahoma"/>
                          <w:sz w:val="20"/>
                          <w:sz w:val="20"/>
                          <w:szCs w:val="24"/>
                          <w:rtl w:val="true"/>
                        </w:rPr>
                        <w:t xml:space="preserve"> </w:t>
                      </w:r>
                      <w:r>
                        <w:rPr>
                          <w:sz w:val="18"/>
                          <w:sz w:val="18"/>
                          <w:szCs w:val="18"/>
                          <w:rtl w:val="true"/>
                        </w:rPr>
                        <w:t>الأعراف</w:t>
                      </w:r>
                      <w:r>
                        <w:rPr>
                          <w:sz w:val="20"/>
                          <w:sz w:val="20"/>
                          <w:szCs w:val="24"/>
                          <w:rtl w:val="true"/>
                        </w:rPr>
                        <w:t>،</w:t>
                      </w:r>
                      <w:r>
                        <w:rPr>
                          <w:rFonts w:eastAsia="Tahoma" w:cs="Tahoma"/>
                          <w:sz w:val="20"/>
                          <w:sz w:val="20"/>
                          <w:szCs w:val="24"/>
                          <w:rtl w:val="true"/>
                        </w:rPr>
                        <w:t xml:space="preserve"> </w:t>
                      </w:r>
                      <w:r>
                        <w:rPr>
                          <w:sz w:val="20"/>
                          <w:sz w:val="20"/>
                          <w:szCs w:val="24"/>
                          <w:rtl w:val="true"/>
                        </w:rPr>
                        <w:t>الآية</w:t>
                      </w:r>
                      <w:r>
                        <w:rPr>
                          <w:rFonts w:eastAsia="Tahoma" w:cs="Tahoma"/>
                          <w:sz w:val="20"/>
                          <w:sz w:val="20"/>
                          <w:szCs w:val="24"/>
                          <w:rtl w:val="true"/>
                        </w:rPr>
                        <w:t xml:space="preserve"> </w:t>
                      </w:r>
                      <w:r>
                        <w:rPr>
                          <w:sz w:val="20"/>
                          <w:szCs w:val="24"/>
                          <w:rtl w:val="true"/>
                        </w:rPr>
                        <w:t xml:space="preserve">: </w:t>
                      </w:r>
                      <w:r>
                        <w:rPr>
                          <w:sz w:val="20"/>
                          <w:szCs w:val="24"/>
                        </w:rPr>
                        <w:t>59</w:t>
                      </w:r>
                      <w:r>
                        <w:rPr>
                          <w:sz w:val="20"/>
                          <w:szCs w:val="24"/>
                          <w:rtl w:val="true"/>
                        </w:rPr>
                        <w:t xml:space="preserve"> .</w:t>
                      </w:r>
                    </w:p>
                  </w:txbxContent>
                </v:textbox>
                <w10:wrap type="none"/>
              </v:rect>
            </w:pict>
          </mc:Fallback>
        </mc:AlternateContent>
      </w:r>
    </w:p>
    <w:tbl>
      <w:tblPr>
        <w:bidiVisual w:val="true"/>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tc>
      </w:tr>
    </w:tbl>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أنه وحده الإله الحق لا شريك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إ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ألو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عب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باً وتعظيماً، و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لهكم إله واحد لا إله إلا هو الرحمن الرح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شهد الله أنه لا إله إلا هو والملائكة وأولو العلم قائماً بالقسط لا إله إلا هو العزيز الحك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ل ما اتخذ إلهاً مع الله يعبد من دونه فألوهيته باطلة،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ذلك بأن الله هو الحق وأن ما يدعون من دونه هو الباطل وأن الله هو العلي الكب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6"/>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تسميتها آلهة لا يعطيها حق الألوهية قال الله تعالى 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ات والعزى ومناة</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هي إلا أسماء سميتموها أنتم وآباؤكم ما نزّل الله بها من سلطا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7"/>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ن ه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قال لقوم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تجادلونني في أسماء سميتموها أنتم وآباؤكم ما أنزل الله بها من سلطا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8"/>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عن يوسف إنه قال لصاحبي السجن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أأرباب متفرقون خير أم الله الواحد القه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تعبدون من دونه إلا أسماء سميتموها أنتم وآباؤكم ما أنزل الله بها من سلطا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9</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كانت الرسل عليهم والصلاة والسلام يقولون لأقوامه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عبدوا الله ما لكم من إله غير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9"/>
        <w:t>(</w:t>
      </w:r>
      <w:r>
        <w:rPr>
          <w:rFonts w:cs="Times New Roman" w:ascii="Times New Roman" w:hAnsi="Times New Roman"/>
          <w:b/>
          <w:bCs/>
          <w:color w:val="000000"/>
          <w:vertAlign w:val="superscript"/>
          <w:lang w:val="en-US" w:eastAsia="ar-SA"/>
        </w:rPr>
        <w:t>10</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أبى ذلك المشركون، واتخذوا من دون الله آلهة، يعبدونهم مع الله سبحانه وتعالى، ويستنصرون بهم ويستغيثو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أبطل الله تعالى اتخاذ المشركين هذه الآلهة ببرهانين عقليين</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يس في هذه الآلهة التي اتخذوها شيء من خصائص الألوهية، فهي مخلوقة لا تخلق، ولا تجلب نفعاً لعابديها، ولا تدفع عنهم ضرراً ، ولا تملك لهم حياة، ولا موتاً، ولا يملكون شيئاً من السموات ولا يشاركون في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تخذوا من دونه آلهة لا يخلقون شيئاً وهم يخلقون ولا يملكون لأنفسهم ضراً ولا نفعاً ولا يملكون موتاً ولا حياة ولا نشور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ادعوا الذين زعمتم من دون الله لا يملكون مثقال ذرة في السموات ولا في الأرض وما لهم فيهما من شرك وما له منهم من ظه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تنفع الشفاعة عنده إلا لمن إذاً 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يشركون مالا يخلق شيئاً وهم يخلق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ستطيعون لهم نصراً ولا أنفسهم ينص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كانت هذه حال تلك الآلهة فإن اتخاذها آلهة من أسفه السفه وأبطل الباطل</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ؤلاء المشركين كانوا يقرون بأن الله تعالى وحده الرب الخالق الذي بيده ملكوت كل شيء، وهو يجير ولا يجار عليه، وهذا يستلزم أن يوحدوه بالألوهية كما وحدوه بالربوبية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يا أيها الناس اعبدوا ربكم الذي خلقكم والذين من قبلكم لعلكم تتق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جعل لكم الأرض فراشاً والسماء بناءً وأنزل من السماء ماء فأخرج به من الثمرات رزقاً لكم فلا تجعلوا لله أنداداً وأنتم تعلم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ئن سألتهم من خلقهم ليقولن الله فأنى يؤفك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من يرزقكم من السماء والأرض أم من يملك السمع والأبصار ومن يخرج الحي من الميت ويخرج الميت من الحي ومن يدبر الأمر فسيقولون الله فقل أفلا تتق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ذلكم الله ربكم الحق فماذا بعد الحق إلا الضلال فأنى تصرف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5"/>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يمان بأسمائه وصفاته أ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ثبات ما أثبته الله لنفسه في كتابه، أو سنة رس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أسماء والصفات على الوجه اللائق به من غير تحريف، ولا تعطيل، ولا تكييف، ولا تمث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له الأسماء الحسنى فادعوه بها وذروا الذين يلحدون في أسمائه سيجزون ما كانوا يعمل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ه المثل الأعلى في السموات والأرض وهو العزيز الحك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rtl w:val="true"/>
          <w:lang w:val="en-US" w:eastAsia="ar-SA"/>
        </w:rPr>
        <w:footnoteReference w:id="196"/>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يس كمثله شي وهو السميع البص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ضل في هذا الأمر طائفتا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حداهم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عط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ن أنكروا الأسماء، والصفات، أو بعضها، زاعمين أن إثباتها لله يستلزم التشبيه، أي تشبيه الله تعالى بخلقه، وهذا الزعم باطل لوجوه من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ستلزم لوازم باطلة كالتناقض في كلام الله سبحانه، وذلك أن الله تعالى أثبت لنفسه الأسماء، والصفات، ونفى أن يكون كمثله شيء، ولو كان إثباتها يستلزم التشبيه لزم التناقض في كلام الله وتكذيب بعضه بعضاً</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ا يلزم من اتفاق الشيئين في اسم أو صفة أن يكونا متماثلين، فأنت ترى الشخصين يتفقان في أن كلا منهماً إنسان سميع، بصير، متكلم، ولا يلزم من ذلك أن يتماثلا في المعاني الإنسانية، والسمع، والبصر، والكلام، وترى الحيوانات لها أيد وأرجل، وأعين، ولا يلزم من اتفاقها هذا أن تكون أيديها وأرجلها، وأعينها متماثل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ظهر التباين بين المخلوقات فيما تتفق فيه من أسماء، أو صفات، فالتباين بين الخالق والمخلوق أبين وأعظ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طائفة الثان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شبه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ن أثبتوا الأسماء والصفات مع تشبيه الله تعالى بخلقه زاعمين أن هذا مقتضى دلالة النصوص، لأن الله تعالى يخاطب العباد بما يفهمون وهذا الزعم باطل لوجوه منها</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شابهة الله تعالى لخلقه أمر باطل يبطله العقل، والشرع، ولا يمكن أن يكون مقتضى نصوص الكتاب والسنة أمراً باطل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تعالى خاطب العباد بما يفهمون من حيث أصل المعنى، أما الحقيقة والكنه الذي عليه ذلك المعنى فهو مما استأثر الله تعالى بعلمه فيما يتعلق بذاته، وصفات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أثبت الله لنفسه أنه سميع، فإن السمع معلوم من حيث أصل ال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هو إدراك الأصو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حقيقة ذلك بالنسبة إلى سمع الله تعالى غير معلومة، لأن حقيقة السمع تتباين حتى في المخلوقات، فالتباين فيها بين الخالق والمخلوق، أبين وأعظ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أخبر الله تعالى عن نفسه أنه استوى على عرشه فإن الاستواء من حيث أصل المعنى معلوم، لكن حقيقة الاستواء التي هو عليها غير معلومة بالنسبة إلى استواء الله على عرشه، لأن حقيقة الاستواء تتباين في حق المخلوق، فليس الاستواء على كرسي مستقر كالاستواء على رحل بعير صعب نفور، فإذا تباينت في حق المخلوق، فالتباين فيها بين الخالق والمخلوق أبين وأعظ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له تعالى على ما وصفنا يثمر للمؤمنين ثمرات جليلة من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قيق توحيد الله تعالى بحيث لا يتعلق بغيره رجاء، ولا خوف، ولا يعبد غير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ل محبة الله تعالى، وتعظيمه بمقتضى أسمائه الحسنى وصفاته العلي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قيق عبادته بفعل ما أمر به، واجتناب ما نهى عن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يمان بالملائكة</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لائك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الم غيبي مخلوقون، عابدون لله تعالى، وليس لهم من خصائص الربوبية والألوهية شيء، خلقهم الله تعالى من نور، ومنحهم الانقياد التام لأمره، والقوة على تنفيذ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من عنده لا يستكبرون عن عبادته ولا يستحسر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سبحون الليل والنهار لا يفت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م عدد كثير لا يحصيهم إلا الله تعالى، وقد ثبت في الصحيحين من حديث أنس رضي الله عنه في قصة المعراج أن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فع له البيت المعمور في السماء يصلي فيه كل يوم سبعون ألف ملك إذا خرجوا لم يعودوا إليه آخر ما عليه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ملائكة يتضمن أربعة أمو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وجود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يمان بمن علمنا اسمه منهم باسم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جبر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لم نعلم اسمه نؤمن بهم إجمال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يمان بما علمنا من صفاتهم، كصف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جبر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د أخبر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رآه على صفته التي خلق عليها وله ستمائة جناح قد سد الأفق</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يتحول الملك بأمر الله تعالى إلى هيئة رجل، كما حص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جبر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ن أرسله تعالى إلى ـ مريم ـ فتمثل لها بشراً سوياً، وحين جاء إلى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جالس في أصحابه جاءه بصفة رجل شديد بياض الثياب، شديد سواد الشعر، لا يرى عليه أثر السفر، ولا يعرفه أحد من الصحابة، فجلس إلى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سند ركبتيه إلى ركبتيه، ووضع كفيه على فخذيه، وسأل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إسلام، والإيمان، والإحسان، والساعة، وأماراتها، فأجابه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نطل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ذا جبريل أتاكم يعلمكم دين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ذلك الملائكة الذين أرسلهم الله تعالى إلى إبراهيم، ولوط كانوا في صورة رجا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ما علمنا من أعمالهم التي يقومون بها بأمر الله تعالى، كتسبيحه، والتعبد له ليلاً ونهاراً بدون ملل ولا فتو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يكون لبعضهم أعمال خاص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بريل الأمين على وحي الله تعالى يرسله الله به إلى الأنبياء والرس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يكائيل الموكل بالقطر أي بالمطر والنبا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ل إسراف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وكل بالنفخ في الصور عند قيام الساعة وبعث الخلق</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لك الموت الموكل بقبض الأرواح عند المو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لك الموكل بالنار وهو خازن النا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لائكة الموكلين بالأجنة في الأرحام إذا تم للإنسان أربعة اشهر في بطن أمه، بعث الله إليه ملكاً وأمره بكتب رزقه، وأجله، وعمله، وشقي أو سعيد</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لائكة الموكلين بحفظ أعمال بني آدم وكتابتها لكل شخص، وهما ملك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حدهما عن اليمين والثاني عن الشما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لائكة الموكلين بسؤال الميت إذا وضع في قبره يأتيه ملكان يسألانه عن ربه، ودينه، ونب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إيمان بالملائكة يثمر ثمرات جليلة منها </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بعظمة الله تعالى، وقوته، وسلطانه، فإن عظمة المخلوق من عظمة الخالق</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كر الله تعالى على عنايته ببني آدم، حيث وكل من هؤلاء الملائكة من يقوم بحفظهم، وكتابة أعمالهم، وغير ذلك من مصالحه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حبة الملائكة على ما قاموا به من عبادة الله تعا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أنكر قوم من الزائغين كون الملائكة أجساماً، و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م عبارة عن قوى الخير الكامنة في المخلوقات، وهذا تكذيب لكتاب الله تعالى، وسنة رس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إجماع المسلمي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حمد لله فاطر السموات والأرض جاعل الملائكة رسلاً أولي أجنحة مثنى وثلاث ورباع</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ترى إذ يتوفى الذين كفروا الملائكة يضربون وجوههم وأدبار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ترى إذ الطالمون في غمرات الموت والملائكة باسطوا أيديهم أخرجوا أنفس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حتى إذا فزع عن قلوبهم قالوا ماذا قال ربكم قالوا الحق وهو العلي الكب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في أهل الجنة</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الملائكة يدخلون عليهم من كل ب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لام عليكم بما صبرتم فنعم عقبى الدا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وفي صحيح البخاري عن أبي هريرة رضي الله عنه عن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أحب الله العبد نادى جبريل إن الله يحب فلاناً فأحبه، فيحبه جبريل، فينادي جبريل في أهل السماء، إن الله يحب فلاناً فأحبوه، فيحبه أهل السماء، ثم يوضع له القبول في الأرض</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ه أيضاً عن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كان يوم الجمعة كان على كل باب من أبواب المسجد الملائكة يكتبون الأول فالأول، فإذا جلس الإمام طووا الصحف، وجاؤوا يستمعون الذك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النصوص صريحة في أن الملائكة أجسام لا قوى معنوية، كما قال الزائغون وعلى مقتضى هذه النصوص أجمع المسلمون</w:t>
      </w:r>
      <w:r>
        <w:rPr>
          <w:rFonts w:cs="Times New Roman" w:ascii="Times New Roman" w:hAnsi="Times New Roman"/>
          <w:b/>
          <w:bCs/>
          <w:color w:val="000000"/>
          <w:rtl w:val="true"/>
          <w:lang w:val="en-US" w:eastAsia="ar-SA"/>
        </w:rPr>
        <w:t>.</w:t>
      </w:r>
      <w:r>
        <w:br w:type="page"/>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يمان بالكتب</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كت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مع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ت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كتوب</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راد بها هن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كتب التي أنزلها تعالى على رسله رحمة للخلق، وهداية لهم، ليصلوا بها إلى سعادتهم في الدنيا والآخر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كتب يتضمن أربعة أمور</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يمان بأن نزولها من عند الله حقاً </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يمان بما علمنا اسمه منها باسمه كالقرآن الذي نزل على محمد صلى الله عليه وسلم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تور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ي أنزلت على موسى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إنج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أنزل على عيسى صلى الله عليه وسلم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زبو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أوتيه داود صلى الله عليه وسلم وأما مالم نعلم اسمه فنؤمن به إجمال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صديق ما صح من أخبارها، كأخبار القرآن، وأخبار مالم يبدل أو يحرف من الكتب السابق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مل بأحكام مالم ينسخ منها، والرضا والتسليم به سواء فهمنا حكمته أم لم نفهمها، وجميع الكتب السابقة منسوخة بالقرآن العظيم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أنزلنا إليك الكتاب بالحق مصدقاً لما بين يديه من الكتاب ومهيمناً علي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اكماً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فلا يجوز العمل بأي حكم من أحكام الكتب السابقة إلا ما صح منها وأقره القرآ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كتب يثمر ثمرات جليلة منه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بعناية الله تعالى بعباده حيث أنزل لكل قوم كتاباً يهديهم ب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بحكمة الله تعالى في شرعه حيث شرع لكل قوم ما يناسب أحوا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كل جعلنا منكم شرعة منهاج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كر نعمة الله في ذلك</w:t>
      </w:r>
      <w:r>
        <w:rPr>
          <w:rFonts w:cs="Times New Roman" w:ascii="Times New Roman" w:hAnsi="Times New Roman"/>
          <w:b/>
          <w:bCs/>
          <w:color w:val="000000"/>
          <w:rtl w:val="true"/>
          <w:lang w:val="en-US" w:eastAsia="ar-SA"/>
        </w:rPr>
        <w:t>.</w:t>
      </w:r>
      <w:r>
        <w:br w:type="page"/>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يمان بالرسل</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س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مع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س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رس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بعو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إبلاغ شيء</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راد ه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وحي إليه من البشر بشرع وأمر بتبليغ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ول الرسل نوح وآخرهم محمد صلى الله عليه وسلم</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ا أوحينا إليك كما أوحينا إلى نوح والنبيين من بعد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صحيح البخاري عن ـ أنس بن مالك ـ رضي الله عنه 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حديث الشفاعة أن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ذكر أن الناس يأتون إلى آدم ليشفع لهم فيعتذر إليهم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ئتوا نوحاً أول رسول بعثه الله وذكر تمام الحديث</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الله في محمد صلى الله عليه وسلم</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ا كان محمد أبا أحدٍ من رجالكم ولكن رسول الله وخاتم النبي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م تخل أمة من رسول يبعثه الله تعالى بشريعة مستقلة إلى قوم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أو نبي يوحى إليه بشريعة من قبله ليجدده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قد بعثنا في كل أمة رسولاً أن اعبدوا الله واجتنبوا الطاغوت</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ن من أمة إلا خلا فيها نذ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ا أنزلنا التوراة فيها هدى ونور يحكم بها النبيون الذين أسلموا للذين هادو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9"/>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numPr>
          <w:ilvl w:val="0"/>
          <w:numId w:val="26"/>
        </w:numPr>
        <w:tabs>
          <w:tab w:val="clear" w:pos="720"/>
          <w:tab w:val="left" w:pos="368" w:leader="none"/>
        </w:tabs>
        <w:ind w:left="58" w:right="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رسل بشر مخلوقون ليس لهم من خصائص الربوبية والألوهية شيء، قال الله تعالى عن نبيه محمد صلى الله عليه وسلم وهو سيد الرسل وأعظمهم جاهاً عند ال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لا أملك  لنفسي نفعاً ولا ضراً إلا ما شاء الله ولو كنت أعلم الغيب لاستكثرت من الخير وما مسني السوء إن أنا إلا نذير وبشير لقوم يؤمن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0"/>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قل إني لا أملك لكم ضراً ولا رش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إني لن يجيرني من الله أحد ولن أجد من دونه ملتحد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1"/>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تلحقهم خصائص البشرية من المرض، والموت، والحاجة إلى الطعام والشراب، وغير ذلك، قال الله تعالى عن إبراهيم عليه الصلاة والسلام في وصفه لرب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الذي هو يطعمني ويسق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مرضت فهو يشف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ذي يميتني ثم يحي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قا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ما أنا بشر مثلكم أنسى كما تنسون فإذا نسيت فذكروني</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د وصفهم الله تعالى بالعبودية له في أعلى مقاماتهم، وفي سياق الثناء عليهم فقال تعالى في نوح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وسلم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كان عبداً شكور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في محمد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تبارك الذي نزل الفرقان على عبده ليكون للعالمين نذير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قال في إبراهيم، وإسحاق، ويعقو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 الله عليهم وسل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اذكر عبادنا إبراهيم وإسحاق ويعقوب أولي الأيدي والأبص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ا أخلصناهم بخالصة ذكرى الد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هم عندنا لمن المصطفين الأخيا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في عيسى بن مريم صلى الله عليه وسلم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هو إلا عبد أنعمنا عليه وجعلناه مثلاً لبني إسرائيل</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6"/>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رسل يتضمن أربعة أمور</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ن رسالتهم حق من الله تعالى، فمن كفر برسالة واحد منهم فقد كفر بالجمي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كذبت قوم نوح المرسل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7"/>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جعلهم الله مكذبين لجميع الرسل، مع أنه لم يكن رسول غيره حين كذبوه، وعلى هذا فالنصارى الذين كذبوا محمداً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ولم يتبعوه هم مكذبون للمسيح بن مريم غير متبعين له أيضاً، لا سيما وأنه قد بشرهم بمحمد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ولا معنى لبشارتهم به إلا أنه رسول إليهم ينقذهم الله به من الضلالة، ويهديهم إلى صراط مستقي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من علمنا اسمه منهم باسمه 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حمد وإبراهيم، وموسى، وعيسى، ونوح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يهم الصلاة وال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ؤلاء الخمسة هم أولو العزم من الرسل، وقد ذكرهم الله تعالى في موضعين من القرآ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أحز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قوله</w:t>
      </w:r>
      <w:r>
        <w:rPr>
          <w:rFonts w:cs="Times New Roman" w:ascii="Times New Roman" w:hAnsi="Times New Roman"/>
          <w:b/>
          <w:bCs/>
          <w:color w:val="000000"/>
          <w:rtl w:val="true"/>
          <w:lang w:val="en-US" w:eastAsia="ar-SA"/>
        </w:rPr>
        <w:t>:</w:t>
      </w:r>
    </w:p>
    <w:p>
      <w:pPr>
        <w:pStyle w:val="Normal"/>
        <w:ind w:left="58" w:right="0" w:hanging="58"/>
        <w:jc w:val="both"/>
        <w:rPr/>
      </w:pP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ذ أخذنا من النبيين ميثاقهم ومنك ومن نوح وإبراهيم وموسى وعيسى بن مر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ورة الشو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شرع لكم من الدين ما وصى به نوحاً والذي أوحينا إليك وما وصينا به إبراهيم وموسى وعيسى أن أقيموا الدين ولا تتفرقوا في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أما من لم نعلم اسمه منهم فنؤمن به إجمال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قد أرسلنا رسلاً من قبلك منهم من قصصنا عليه ومنهم من لم نقصص عليك</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صديق ما صح عنهم من أخبارهم</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مل بشريعة من أرسل إلينا منهم، وهو خاتمهم محمد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المرسل إلى جميع الناس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لا وربك لا يؤمنون حتى يحكموك فيما شجر بينهم ثم لا يجدوا في أنفسهم حرجاً مما قضيت ويسلموا تسليم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لإيمان بالرسل ثمرات جليلة من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برحمة الله تعالى وعنايته بعباده حيث أرسل إليهم الرسل ليهدوهم إلى صراط الله تعالى، ويبينوا لهم كيف يعبدون الله، لأن العقل البشري لا يستقل بمعرفة ذل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كره تعالى على هذه النعمة الكبر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حبة الرسل عليهم الصلاة والسلام وتعظيمهم، والثناء عليهم بما يليق بهم، لأنهم رسل الله تعالى، ولأنهم قاموا بعبادته، وتبليغ رسالته، والنصح لعباد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قد كذب المعاندون رسلهم زاعمين أن رسل الله تعالى لا يكونون من البش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ذكر الله تعالى هذا الزعم وأبطله ب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ما منع الناس أن يؤمنوا إذ جاءهم الهدى إلا أن قالوا أبعث الله بشراً رس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لو كان في الأرض ملائكة يمشون مطمئنين لنزلنا عليهم من السماء ملكاً رسول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بطل الله تعالى هذا الزعم بأنه لابد أن يكون الرسول بشراً لأنه مرسل إلى أهل الأرض، وهم بشر، ولو كان أهل الأرض ملائكة لنزل الله عليهم من السماء ملكاً رسولاً، ليكون مثلهم، وهكذا حكى الله تعالى عن المكذبين للرسل أنهم قالوا</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أنتم إلا بشر مثلنا تريدون أن تصدونا عن ما كان يعبد آباؤنا فأتونا بسلطان مب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ت لهم رسلهم إن نحن إلا بشر مثلكم ولكن الله يمن على من يشاء من عباده وما كان لنا أن نأتيكم بسلطان إلا بإذاً ال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3"/>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br w:type="page"/>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يمان باليوم الآخر</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يوم الآخ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وم القيامة الذي يبعث الناس فيه للحساب والجزاء</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سمي بذلك لأنه لا يوم بعده، حيث يستقر أهل الجنة في منازلهم، وأهل النار في منازله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يوم الآخر يتضمن ثلاثة أمور</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البع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إحياء الموتى حين ينفخ في الصور النفخة الثانية، فيقوم الناس لرب العالمين ، حفاة غير منتعلين ، عراة غير مستترين ، غرلاً غير مختتنين،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كما بدأنا أول خلقٍ نعيده وعداً علينا إنا كنا فاعل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بع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ق ثابت دل عليه الكتاب، والسنة، وإجماع المسلمي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ثم إنكم بعد ذلك لميت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إنكم يوم القيامة تبعث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حشر الناس يوم القيامة حفاة عراة غر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 xml:space="preserve">. </w:t>
      </w:r>
    </w:p>
    <w:p>
      <w:pPr>
        <w:pStyle w:val="Normal"/>
        <w:ind w:left="58" w:right="0" w:hanging="58"/>
        <w:jc w:val="both"/>
        <w:rPr/>
      </w:pPr>
      <w:r>
        <w:rPr>
          <w:rFonts w:ascii="Times New Roman" w:hAnsi="Times New Roman" w:cs="Times New Roman"/>
          <w:b/>
          <w:b/>
          <w:bCs/>
          <w:color w:val="000000"/>
          <w:rtl w:val="true"/>
          <w:lang w:val="en-US" w:eastAsia="ar-SA"/>
        </w:rPr>
        <w:t>وأجمع المسلمون على ثبوته، وهو مقتضى الحكمة حيث تقتضي أن يجعل الله تعالى لهذه الخليقة معاداً يجازيهم فيه على ما كلفهم به على ألسنة رسل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فحسبتم أنما خلقناكم عبثاً وأنكم إلينا لا ترجع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لنبيه صلى الله عليه وسل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ذي فرض عليك القرآن لرادك إلى معاد</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الحساب والجز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حاسب العبد على عمله، ويجازي عليه، وقد دل على ذلك الكتاب، والسنة، وإجماع المسلمي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إن إلينا إياب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إن علينا حساب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8"/>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ن جاء بالحسنة فله عشر أمثالها ومن جاء بالسيئة فلا يجزى إلا مثلها وهم لا يظلم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9"/>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نضع الموازين القسط ليوم القيامة فلا تظلم نفس شيئاً وإن كان مثقال حبة من خردل أتينا بها وكفى بنا حاسب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0"/>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وعن ابن عمر رضي الله عنهما ـ أن النب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ـ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يدني المؤمن فيضع عليه كنفه</w:t>
      </w:r>
      <w:r>
        <w:rPr>
          <w:rStyle w:val="FootnoteAnchor"/>
          <w:rFonts w:ascii="Times New Roman" w:hAnsi="Times New Roman" w:cs="Times New Roman"/>
          <w:b/>
          <w:b/>
          <w:bCs/>
          <w:color w:val="000000"/>
          <w:vertAlign w:val="superscript"/>
          <w:lang w:val="en-US" w:eastAsia="ar-SA"/>
        </w:rPr>
        <w:footnoteReference w:customMarkFollows="1" w:id="23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ستره،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تعرف ذنب كذا؟ أتعرف ذنب كذا؟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أي رب حتى إذا قرره بذنوبه،  ورأى أنه قد هلك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د سترتها عليك في الدنيا، وأنا أغفرها لك اليوم، فيعطى كتاب حسناته، وأما الكفار والمنافقون فينادى بهم على رؤوس الخلائق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هؤلاء الذين كذبوا على ربهم ألا لعنة الله على الظ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صح عن النبي صلى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من هم بحسنة فعملها، كتبها الله عنده عشر حسنات إلى سبعمائة ضعف إلى أضعاف كثيرة، وأن من هم بسيئة فعملها، كتبها الله سيئة واحد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قد أجمع المسلمون على إثبات الحساب والجزاء على الأعمال، وهو مقتضى الحكمة فإن الله تعالى أنزل الكتب، وأرسل الرسل، وفرض على العباد قبول ما جاؤوا به، والعمل بما يجب العمل به منه وأوجب قتال المعارضين له وأحل دماءهم، وذرياتهم، ونساءهم، وأموا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و لم يكن حساب، ولا جزاء لكان هذا من العبث الذي ينزه الرب الحكيم عنه، وقد أشار الله تعالى إلى ذلك ب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فلنسألن الذين أرسل إليهم ولنسألن المرسل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نقصن عليهم بعلم وما كنا غائب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الجنة و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هما المآل الأبدي للخل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جنة دار النعيم التي أعدها الله تعالى للمؤمنين المتقين، الذين آمنوا بما أوجب الله عليهم الإيمان به، وقاموا بطاعة الله ورسوله، مخلصين لله متبعين لرس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ها من أنواع النعي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لا عين رأت، ولا إذاً سمعت، ولا خطر على قلب بش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ذين آمنوا وعملوا الصالحات أولئك هم خير البرية جزاؤهم عند ربهم جنات عدنٍ تجري من تحتها الأنهار خالدين فيها أبداً رضي الله عنهم ورضوا عنه ذلك لمن خشي رب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لا تعلم نفس ما أخفي لهم من قرة أعين جزاء بما كانوا يعمل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أما النار فهي دار العذاب التي أعدها الله تعالى للكافرين الظالمين، الذين كفروا به وعصوا رسله، فيها من أنواع العذاب، والنكال مالا يخطر على البال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تقوا النار التي أعدت للكافر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ا أعتدنا للظالمين ناراً أحاط بهم سرادقها وإن يستغيثوا يغاثوا بماء كالمهل يشوي الوجوه بئس الشراب وساءت مرتفق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6"/>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إن الله لعن الكافرين وأعد لهم سع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الدين فيها أبداً لا يجدون ولياً ولا نص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وم تقلب وجوههم في النار يقولون يا ليتنا أطعنا الله وأطعنا الرسول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لتحق بالإيمان باليوم الآخ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كل ما يكون بعد الموت مثل</w:t>
      </w:r>
      <w:r>
        <w:rPr>
          <w:rFonts w:cs="Times New Roman" w:ascii="Times New Roman" w:hAnsi="Times New Roman"/>
          <w:b/>
          <w:bCs/>
          <w:color w:val="000000"/>
          <w:rtl w:val="true"/>
          <w:lang w:val="en-US" w:eastAsia="ar-SA"/>
        </w:rPr>
        <w:t>:</w:t>
      </w:r>
    </w:p>
    <w:p>
      <w:pPr>
        <w:pStyle w:val="Normal"/>
        <w:numPr>
          <w:ilvl w:val="0"/>
          <w:numId w:val="27"/>
        </w:numPr>
        <w:tabs>
          <w:tab w:val="clear" w:pos="720"/>
          <w:tab w:val="left" w:pos="368" w:leader="none"/>
        </w:tabs>
        <w:ind w:left="58" w:right="0" w:hanging="58"/>
        <w:jc w:val="both"/>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نة الق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ي سؤال الميت بعد دفنه عن ربه، ودينه، ونبيه، فيثبت الله الذين آمنوا بالقول الثابت،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ي الله، وديني الإسلام، ونبيي محمد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ضل الله الظالمين فيقول الكافر هاه، هاه، لا أدر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 المنافق أو المرتاب</w:t>
      </w:r>
      <w:r>
        <w:rPr>
          <w:rStyle w:val="FootnoteAnchor"/>
          <w:rFonts w:ascii="Times New Roman" w:hAnsi="Times New Roman" w:cs="Times New Roman"/>
          <w:b/>
          <w:b/>
          <w:bCs/>
          <w:color w:val="000000"/>
          <w:vertAlign w:val="superscript"/>
          <w:lang w:val="en-US" w:eastAsia="ar-SA"/>
        </w:rPr>
        <w:footnoteReference w:customMarkFollows="1" w:id="23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أدري سمعت الناس يقولون شيئاً فقلته</w:t>
      </w:r>
      <w:r>
        <w:rPr>
          <w:rFonts w:cs="Times New Roman" w:ascii="Times New Roman" w:hAnsi="Times New Roman"/>
          <w:b/>
          <w:bCs/>
          <w:color w:val="000000"/>
          <w:rtl w:val="true"/>
          <w:lang w:val="en-US" w:eastAsia="ar-SA"/>
        </w:rPr>
        <w:t>.</w:t>
      </w:r>
    </w:p>
    <w:p>
      <w:pPr>
        <w:pStyle w:val="Normal"/>
        <w:numPr>
          <w:ilvl w:val="0"/>
          <w:numId w:val="27"/>
        </w:numPr>
        <w:tabs>
          <w:tab w:val="clear" w:pos="720"/>
          <w:tab w:val="left" w:pos="368" w:leader="none"/>
        </w:tabs>
        <w:ind w:left="58" w:right="0" w:hanging="58"/>
        <w:jc w:val="both"/>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ذاب القبر ونعيم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كون عذاب القبر للظالمين من المنافقين والكافرين،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ترى إذ الظالمون في غمرات الموت والملائكة باسطوا أيديهم أخرجوا أنفسكم اليوم تجزون عذاب الهون بما كنتم تقولون على الله غير الحق وكنتم عن آياته تستكب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تعالى في ـ آل فرعون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نار يعرضون عليها غدوّاً وعشيا ويوم تقوم الساعة أدخلوا آل فرعون أشد العذاب</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في صحيح مسلم من حديث زيد بن ثابت عن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ولا أن لا تدافنوا لدعوت الله أن يسمعكم من عذاب القبر الذي أسمع منه، ثم أقبل بوجهه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وذوا بالله من عذاب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ود بالله من عذاب الن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وذوا بالله من عذاب الق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وذ بالله من عذاب الق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وذوا بالله من الفتن ما ظهر منها وما بط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وذ بالله من الفتن ما ظهر منها وما بط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وذوا بالله من فتنة الدج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وذ بالله من فتنة الدجال</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أما نعيم القبر فللمؤمنين الصادقين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ذين قالوا ربنا الله ثم استقاموا تتنزل عليهم الملائكة أن لا تخافوا ولا تحزنوا وأبشروا بالجنة التي كنتم توعد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فلولا إذا بلغت الحلقو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تم حينئذ تنظر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حن أقرب إليه منكم ولكن لا تبصرون فلولا إن كنتم غير مدين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رجعونها إن كنتم صادق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ما إن كان من المقرب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روح وريحان وجنة نع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2"/>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آخر السور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عن البراء بن عازب ـ رضي الله عنه ـ أن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قال في المؤمن إذا أجاب الملكين في قبر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نادي منادٍ من السماء أن صدق عبدي، فأفرشوه من الجنة، وألبسوه من الجنة، وافتحوا له باباً إلى الجنة،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أتيه من روحها وطيبها، ويفسح له في قبره مد بص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أحمد وأبو داود في حديث طو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لإيمان باليوم الآخر ثمرات جليلة من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غبة في فعل الطاعة والحرص عليها رجاء لثواب ذلك اليو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هبة من فعل المعصية والرضا بها خوفاً من عقاب ذلك اليو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سلية المؤمن عما يفوته من الدنيا بما يرجوه من نعيم الآخرة وثواب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أنكر الكافرون البعث بعد الموت زاعمين أن ذلك غير ممك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الزعم باطل دل على بطلانه الشرع، والحس، والعقل</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أما من الشر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زعم الذين كفروا أن لن يبعثوا قل بلى وربي لتبعثن ثم لتنبؤن بما عملتم وذلك على الله يس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اتفقت جميع الكتب السماوية عل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ح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أرى الله عباده إحياء الموتى في هذه الدنيا، وفي سورة البقرة، خمسة أمثلة على ذلك وهي</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المثال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م موسى حين قالوا 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ن نؤمن لك حتى نرى الله جه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ماتهم الله تعالى، ثم أحياهم وفي ذلك يقول الله تعالى مخاطباً بني إسرائي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إذ قلتم يا موسى لن نؤمن لك حتى نرى الله جهرة فأخذتكم الصاعقة وأنتم تنظر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بعثناكم من بعد موتكم لعلكم تشك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مثا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قصة القتيل الذي اختصم فيه بنو إسرائيل، فأمرهم الله تعالى أن يذبحوا بقرة فيضربوه ببعضها ليخبرهم بمن قتله، وفي ذلك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ذ قتلتم نفساً فادارأتم فيها والله مخرج ما كنتم تكتم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لنا اضربوه ببعضها كذلك يحيي الله الموتى ويريكم آياته لعلكم تعقل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مثال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قصة القوم الذين خرجوا من ديارهم فراراً من الموت وهم ألوف فأماتهم الله تعالى، ثم أحياهم وفي ذلك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لم تر إلى الذين خرجوا من ديارهم وهم ألوف حذر الموت فقال لهم الله موتوا ثم أحياهم ،ن الله لذو فضل على الناس ولكن أكثر الناس لا يشك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مثال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قصة الذي مر على قرية ميتة فاستبعد أن يحييها الله تعالى، فأماته الله تعالى مائة سنة، ثم أحياه وفي ذلك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و كالذي مر على قرية وهي خاوية على عروشها قال أنى يحيي هذه الله بعد موتها فأماته الله مائة عام ثم بعثه قال كم لبثت قال لبثت يوماً أو بعض يوم قال بل لبثت مائة عام فانظر إلى طعامك وشرابك لم يتسنه</w:t>
      </w:r>
      <w:r>
        <w:rPr>
          <w:rStyle w:val="FootnoteAnchor"/>
          <w:rFonts w:ascii="Times New Roman" w:hAnsi="Times New Roman" w:cs="Times New Roman"/>
          <w:b/>
          <w:b/>
          <w:bCs/>
          <w:color w:val="000000"/>
          <w:vertAlign w:val="superscript"/>
          <w:lang w:val="en-US" w:eastAsia="ar-SA"/>
        </w:rPr>
        <w:footnoteReference w:customMarkFollows="1" w:id="24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نظر إلى حمارك ولنجعلك آية للناس وانظر إلى العظام كيف ننشزها ثم نكسوها لحماً فلما تبين له قال أعلم أن الله على كل شيء قد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مثال 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قصة إبراهيم الخليل حين سأل الله تعالى أن يريه كيف يحيي الموتى؟ فأمره الله تعالى أن يذبح ـ أربعة من الطير، ويفرقهن أجزاء على الجبال التي حوله، ثم يناديهن، فتلتئم الأجزاء بعضها إلى بعض، ويأتين إلى إبراهيم سعياً، وفي ذلك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ذ قال إبراهيم رب أرني كيف تحيي الموتى قال أولم تؤمن قال بلى ولكن ليطمئن قلبي قال فخذ أربعة من الطير فصرهن إليك ثم اجعل على كل جبل منهن جزءاً ثم ادعهن يأتينك سعياً واعلم أن الله عزيز حك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ذه أمثلة حسية واقعة تدل على إمكان إحياء الموت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سبق الإشارة إلى ما جعله الله تعالى من آيات ـ عيسى بن مريم ـ في إحياء الموتى، وإخراجهم من قبورهم بإذاً الله تعا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دلالة العقل فمن وجهين</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له تعالى فاطرالسموات والأرض ومافيهما خالقهما ابتداء،والقادرعلى ابتداء الخلق لا يعجز عن إعادته، قال ال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هو الذي يبدأ الخلق ثم يعيده وهو أهون علي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0"/>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كما بدأنا أول خلقٍ نعيده وعداً علينا إنا كنا فاعل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1"/>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آمراً بالرد على من أنكر إحياء العظام وهي رميم</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يحييها الذي أنشأها أول مرة وهو بكل خلقٍ عل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2"/>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أرض تكون ميتة هامدة ليس فيها شجرة خضراء، فينزل عليها المطر فتهتز خضراء حية فيها من كل زوج بهيج، والقادر على إحيائها بعد موتها، قادر على إحياء الأمو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آياته أنك ترى الأرض خاشعة فإذا أنزلنا عليها الماء اهتزت وريت إن الذي أحياها لمحيي الموتى إنه على كل شيء قد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نزلنا من السماء ماء مباركاً فأنبتنا به جنات وحب الحص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نخل باسقات لها طلع نض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زقاً للعباد وأحيينا به بلدة ميتاً كذلك الخروج</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ضل قوم من أهل الزيغ فأنكروا عذاب القبر، ونعيمه، زاعمين أن ذلك غير ممكن لمخالفته الواقع،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 لو كشف عن الميت في قبره لوجد كما كان عليه، والقبر لم يتغير بسعة ولا يضيق</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الزعم باطل بالشرع، والحس، والعق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شر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د سبقت النصوص الدالة على ثبوت عذاب القبر، ونعيمه في فق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ما يلتحق بالإيمان باليوم الآخر</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في صحيح البخاري ـ من حديث ـ ابن عباس رضي الله عنهم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خرج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من بعض حيطان المدينة، فسمع صوت إنسانين يعذبان في قبور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كر الحديث، وفي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أحدهما كان لا يستتر من الب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ـ رواية ـ م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 الآخر كان يمشي بالنميم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أما الح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نائم يرى في منامه أنه كان في مكان فسيح بهيج يتنعم فيه، أو أنه كان في مكان موحش يتألم منه، وربما يستيقظ أحياناً مما رأى، ومع ذلك فهو على فراشه في حجرته على ما هو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نوم أخو الموت ولهذا سماه ال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له يتوفى الأنفس حين موتها والتي لم تمت في منامها فيمسك التي قضى عليها الموت ويرسل الأخرى إلى أجل مسم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أما الع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نائم في منامه يرى الرؤيا الحق المطابقة للواقع، وربما رأى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على صفته، ومن رآه على صفته فقد رآه حقاً، ومع ذلك فالنائم في حجرته على فراشه بعيداً عما رأى، فإذا كان هذا ممكناً في أحوال الدنيا، أفلا يكون ممكناً في أحوال الآخرة؟‍</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عتمادهم فيما زعموه على أنه لو كشف عن الميت في قبره لوجد كما كان عليه، والقبر لم يتغير بسعة ولا ضيق، فجوابه من وجوه منه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ا تجوز معارضة ما جاء به الشرع بمثل هذه الشبهات الداحضة التي لو تأمل المعارض بها ما جاء به الشرع حق التأمل لعلم بطلان هذه الشبهات وقد ق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م من عائب قولاً صحيحاً</w:t>
      </w:r>
      <w:r>
        <w:rPr>
          <w:rFonts w:cs="Times New Roman" w:ascii="Times New Roman" w:hAnsi="Times New Roman"/>
          <w:b/>
          <w:bCs/>
          <w:color w:val="000000"/>
          <w:rtl w:val="true"/>
          <w:lang w:val="en-US" w:eastAsia="ar-SA"/>
        </w:rPr>
        <w:tab/>
        <w:tab/>
        <w:tab/>
      </w:r>
      <w:r>
        <w:rPr>
          <w:rFonts w:ascii="Times New Roman" w:hAnsi="Times New Roman" w:cs="Times New Roman"/>
          <w:b/>
          <w:b/>
          <w:bCs/>
          <w:color w:val="000000"/>
          <w:rtl w:val="true"/>
          <w:lang w:val="en-US" w:eastAsia="ar-SA"/>
        </w:rPr>
        <w:t>وآفته من الفهم السقيم</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أحوال البرزخ من أمور الغيب التي لا يدركها الحس، ولو كانت تدرك بالحس لفاتت فائدة الإيمان بالغيب، ولتساوى المؤمنون بالغيب، والجاحدون في التصديق بها</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عذاب والنعيم وسعة القبر وضيقه إنما يدركها الميت دون غيره، وهذا كما يرى النائم في منامه أنه في مكان ضيق موحش، أو في مكان واسع بهيج، وهو بالنسبة لغيره لم يتغير منامه هو في حجرته وبين فراشه وغطائه، ولقد كان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يوحى إليه وهو بين أصحابه فيسمع الوحي، ولا يسمعه الصحابة، وربما يتمثل له الملك رجلاً فيكلمه، والصحابة لا يرون الملك، ولا يسمعون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إدراك الخلق محدود بما مكنهم الله تعالى من إدراكه، ولا يمكن أن يدركوا كل موجود، فالسموات السبع، والأرض، ومن فيهن، وكل شيء يسبح بحمد الله تسبيحاً حقيقياً يسمعه الله تعالى من شاء من خلقه أحيا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ع ذلك هو محجوب عنا، وفي ذلك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تسبح له السموات السبع والأرض ومن فيهن وإن من شيء إلا يسبح بحمده ولكن لا تفقهون تسبيح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كذا الشياطين، والجن، يسعون في الأرض ذهاباً وإياباً، وقد حضرت الجن إلى رسول الله صلى الله عليه وسلم واستمعوا لقراءته وأنصتوا وولوا إلى قومهم منذر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ع هذا فهم محجوبون عنا وفي ذلك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ا بني آدم لا يفتننكم الشيطان كما أخرج أبويكم من الجنة ينزع عنهما لباسهما ليريهما سوءاتهما إنه يراكم وهو وقبيله من حيث لا ترونهم إنا جعلنا الشياطين أولياء للذين لا يؤمن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كان الخلق لا يدركون كل موجود، فإنه لا يجوز أن ينكروا ما ثبت من أمور الغيب، ولم يدركوه</w:t>
      </w:r>
      <w:r>
        <w:rPr>
          <w:rFonts w:cs="Times New Roman" w:ascii="Times New Roman" w:hAnsi="Times New Roman"/>
          <w:b/>
          <w:bCs/>
          <w:color w:val="000000"/>
          <w:rtl w:val="true"/>
          <w:lang w:val="en-US" w:eastAsia="ar-SA"/>
        </w:rPr>
        <w:t>.</w:t>
      </w:r>
      <w:r>
        <w:br w:type="page"/>
      </w:r>
    </w:p>
    <w:p>
      <w:pPr>
        <w:pStyle w:val="Normal"/>
        <w:ind w:left="58" w:right="0" w:hanging="58"/>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يمان بالقدر</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قد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فتح الد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قدير الله تعالى للكائنات، حسبما سبق به علمه، واقتضته حكمت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قدر يتضمن أربعة أمو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ن الله تعالى علم بكل شيء جملة وتفصيلاً، أزلاً وأبداً، سواء كان ذلك مما يتعلق بأفعاله أو بأفعال عباده</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ن الله كتب ذلك في اللوح المحفوظ، وفي هذين الأمرين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لم تعلم أن الله يعلم ما في السماء والأرض إن ذلك في كتاب إن ذلك على الله يس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صحيح مسلم ـ عن عبدالله بن عمرو بن العاص رضي الله عنهم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ت رسول الله صلى الله عليه وسلم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تب الله مقادير الخلائق قبل أن يخلق السموات والأرض بخمسين ألف سنة</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يمان بأن جميع الكائنات لا تكون إلا بمشيئة الله تعالى، سواء كانت مما يتعلق بفعله أم مما يتعلق بفعل المخلوقين، قال الله تعالى فيما يتعلق بفع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بك يخلق ما يشاء ويختا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يفعل الله ما يشاء</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هو الذي يصوركم في الأرحام كيف يشاء</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فيما يتعلق بفعل المخلوقين </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شاء الله لسلطهم عليكم فلقاتلو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شاء الله ما فعلوه فذرهم وما يفت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3"/>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ن جميع الكائنات مخلوقة لله تعالى بذواتها، وصفاتها، وحركاته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له خالق كل شيء وهو على كل شيء وكيل</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4"/>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خلق كل شيء فقدره تقدير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5"/>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ن نبي الله إبراهيم عليه الصلاة والسلام إنه قال لقوم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له خلقكم وماتعمل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6"/>
        <w:t>(</w:t>
      </w:r>
      <w:r>
        <w:rPr>
          <w:rFonts w:cs="Times New Roman" w:ascii="Times New Roman" w:hAnsi="Times New Roman"/>
          <w:b/>
          <w:bCs/>
          <w:color w:val="000000"/>
          <w:vertAlign w:val="superscript"/>
          <w:lang w:val="en-US" w:eastAsia="ar-SA"/>
        </w:rPr>
        <w:t>9</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يمان بالقدر على ما وصفنا لا ينافي أن يكون للعبد مشيئة في أفعاله الاختيارية وقدرة عليها، لأن الشرع والواقع دالان على إثبات ذلك ل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أما الشر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قال الله تعالى في المشيئة</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من شاء اتخذ إلى ربه مآب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أتوا حرثكم أنى شئت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وقال في القدرة</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اتقوا الله ما استطعتم واسمعوا وأطيعو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ا يكلف الله نفساً إلا وسعها لها ما كسبت وعليها ما اكتسبت</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أما الواق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كل إنسان يعلم أن له مشيئة وقدرة بهما بفعل وبهما يترك، ويفرق بين ما يقع بإرادته، كالمشي، وما يقع بغير إرادته كالارتعاش، لكن مشيئة العبد وقدرته واقعتان بمشيئة الله تعالى، وقدرته ل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لمن شاء منكم أن يستق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تشاؤون إلا أن يشاء الله رب العالم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 الكون كله ملك لله تعالى فلا يكون في ملكه شيء بدون علمه ومشيئت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الإيمان بالقدر على ما وصفنا لا يمنح العبد حجة على ما ترك من الواجبات أو فعل من المعاصي، وعلى هذا فاحتجاجه به باطل من وجو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سيقول الذين أشركوا لو شاء الله ما أشركنا ولا آباؤنا ولا حرمنا من شيء كذلك كذب الذين من قبلهم حتى ذاقوا بأسنا قل هل عندكم من علم فتخرجوه لنا إن تتبعون إلا الظن وإن أنتم إلا تخرص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2"/>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كان لهم حجة بالقدر ما أذاقهم الله بأس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رسلاً مبشرين ومنذرين لئلا يكون للناس على الله حجة بعد الرسل وكان الله عزيزاً حكيم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3"/>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كان القدر حجة للمخالفين لم تنتفِ بإرسال الرسل، لأن المخالفة بعد إرسالهم واقعة بقدر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رواه البخاري ومسلم واللفظ للبخاري عن علي بن طالب رضي الله عنه أن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منكم من أحد إلا قد كتب مقعده من النار أو من ال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رجل من القو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ا نتكل يا رسول الل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اعملوا فكل ميسر، ثم قرأ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أما من أعطى واتق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4"/>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لفظ لم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كل ميسر لما خلق 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أمر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بالعمل ونهى عن الاتكال على القدر</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تعالى أمر العبد ونهاه، ولم يكلفه إلا ما يستطيع،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اتقوا الله ما استطعت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ا يكلف الله نفساً إلا وسعه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كان العبد مجبراً على الفعل لكان مكلفاً بما لا يستطيع الخلاص منه، وهذا باطل ولذلك إذا وقعت منه المعصية بجهل، أو نسيان، أو إكراه، فلا إثم عليه لأنه معذور</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قدر الله تعالى سر مكتوم لا يعلم به إلا بعد وقوع المقدور وإرادة العبد لما يفعله سابقة على فعله فتكون إرادته الفعل غير مبنية على علم منه بقدر الله، وحينئذ تنتفي حجته بالقدر إذ لا حجة للمرء فيما لا يعلم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اد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نا نرى الإنسان يحرص على ما يلائمه من أمور دنياه حتى يدركه ولا يعدل عنه إلى ما لا يلائمه ثم يحتج على عدوله بالقدر، فلماذا يعدل عما ينفعه في أمور دينه إلى ما يضره ثم يحتج بالقدر؟ أفليس شأن الأمرين واحد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ليك مثالاً يوضح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كان بين يدي الإنسان طريقان أحدهما ينتهي به إلى بلد كلها فوضى، وقتل، ونهب، وانتهاك للأعراض وخوف، وجوع، والثاني ينتهي به إلى بلد كلها نظام، وأمن مستتب، وعيش رغيد، واحترام للنفوس والأعراض والأموال، فأي الطريقين يسلك؟</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نه سيسلك الطريق الثاني الذي ينتهي به إلى بلد النظام والأمن، ولا يمكن لأي عاقل أبداً أن يسلك طريق بلد الفوضى، والخوف، ويحتج بالقدر، فلماذا يسلك في أمر الآخرة طريق النار دون الجنة ويحتج بالقدر؟</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آخ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رى المريض يؤمر بالدواء فيشربه ونفسه لا تشتهيه، وينهى عن الطعام الذي يضره فيتركه ونفسه تشتهيه، كل ذلك طلباً للشفاء والسلامة، ولا يمكن أن يمتنع عن شرب الدواء أو يأكل الطعام الذي يضره ويحتج بالقدر فلماذا يترك الإنسان ما أمر الله ورسوله به أو يفعل ما نهى الله ورسوله عنه ثم يحتج بالقدر؟</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محتج بالقدر على ما تركه من الواجبات أو فعله من المعاصي، لو اعتدى عليه شخص فأخذ ماله أو انتهك حرمته ثم احتج بالقدر،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لمني فإن اعتدائي كان بقدر الله، لم يقبل حج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يف لا يقبل الاحتجاج بالقدر في اعتداء غيره عليه، ويحتج به لنفسه في اعتدائه على حق الله تعا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ذكر أن ـ أمير المؤمنين ـ عمر بن الخطاب رضي الله عنه رفع إليه سارق استحق القطع، فأمر بقطع يده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هلاً يا أمير المؤمنين، فإنما سرقت بقدر الله فقال عم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حن إنما نقطع بقدر 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لإيمان بالقدر ثمرات جليلة من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عتماد على الله تعالى، عند فعل الأسباب بحيث لا يعتمد على السبب نفسه لأن كل شيء بقدر الله تعا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لا يعجب المرء بنفسه عند حصول مراده، لأن حصوله نعمة من الله تعالى، بما قدره من أسباب الخير، والنجاح، وإعجابه بنفسه ينسيه شكر هذه النعمة</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طمأنينة، والراحة النفسية بما يجري عليه من أقدار الله تعالى فلا يقلق بفوات محبوب، أو حصول مكروه، لأن ذلك بقدر الله الذي له ملك السموات والأرض وهو كائن لا محالة وفي ذلك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ا أصاب من مصيبة في الأرض ولا في أنفسكم إلا في كتاب من قبل أن نبرأها إن ذلك على الله يس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يلا تأسوا على ما فاتكم ولا تفرحوا بما آتاكم والله لا يحب كل مختال فخو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جباً لأمر المؤمن إن أمره كله خير، وليس ذاك لأحد إلا للمؤمن إن أصابته سراء شكر فكان خيراً له، وإن أصابته ضراء صبر فكان خيراً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ضل في القدر طائفتان</w:t>
      </w:r>
      <w:r>
        <w:rPr>
          <w:rFonts w:cs="Times New Roman" w:ascii="Times New Roman" w:hAnsi="Times New Roman"/>
          <w:b/>
          <w:bCs/>
          <w:color w:val="000000"/>
          <w:rtl w:val="true"/>
          <w:lang w:val="en-US" w:eastAsia="ar-SA"/>
        </w:rPr>
        <w:t>:</w:t>
      </w:r>
    </w:p>
    <w:p>
      <w:pPr>
        <w:pStyle w:val="Normal"/>
        <w:numPr>
          <w:ilvl w:val="0"/>
          <w:numId w:val="28"/>
        </w:numPr>
        <w:tabs>
          <w:tab w:val="clear" w:pos="720"/>
          <w:tab w:val="left" w:pos="368" w:leader="none"/>
        </w:tabs>
        <w:ind w:left="58" w:right="0" w:hanging="58"/>
        <w:jc w:val="both"/>
        <w:rPr/>
      </w:pPr>
      <w:r>
        <w:rPr>
          <w:rFonts w:cs="Symbol" w:ascii="Symbol" w:hAnsi="Symbol"/>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حداهم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جبر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ن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عبد مجبر على عمله وليس له فيه إرادة ولا قدرة</w:t>
      </w:r>
      <w:r>
        <w:rPr>
          <w:rFonts w:cs="Times New Roman" w:ascii="Times New Roman" w:hAnsi="Times New Roman"/>
          <w:b/>
          <w:bCs/>
          <w:color w:val="000000"/>
          <w:rtl w:val="true"/>
          <w:lang w:val="en-US" w:eastAsia="ar-SA"/>
        </w:rPr>
        <w:t>.</w:t>
      </w:r>
    </w:p>
    <w:p>
      <w:pPr>
        <w:pStyle w:val="Normal"/>
        <w:numPr>
          <w:ilvl w:val="0"/>
          <w:numId w:val="28"/>
        </w:numPr>
        <w:tabs>
          <w:tab w:val="clear" w:pos="720"/>
          <w:tab w:val="left" w:pos="368" w:leader="none"/>
        </w:tabs>
        <w:ind w:left="58" w:right="0" w:hanging="58"/>
        <w:jc w:val="both"/>
        <w:rPr/>
      </w:pPr>
      <w:r>
        <w:rPr>
          <w:rFonts w:cs="Symbol" w:ascii="Symbol" w:hAnsi="Symbol"/>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قدر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ن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عبد مستقل بعمله في الإرادة والقدرة، وليس لمشيئة الله تعالى وقدرته فيه أث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رد على الطائفة الأو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جبر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لشرع والواقع</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شر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له تعالى أثبت للعبد إرادة، ومشيئة، وأضاف العمل إلي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نكم من يريد الدنيا ومنكم من يريد الآخر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قل الحق من ربكم فمن شاء فليؤمن ومن شاء فليكفر إنا أعتدنا للظالمين ناراً أحاط بهم سرادقه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ن عمل صالحاً فلنفسه ومن أساء فعليها وما ربك بظلام للعبيد</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واق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كل إنسان يعلم الفرق بين أفعاله الاختيارية التي يفعلها بإرادته كالأكل، والشرب، والبيع، والشراء، وبين ما يقع عليه بغير إرادته كالارتعاش من الحمى، والسقوط من السطح، فهو في الأول فاعل مختار بإرادته من غير جبر، وفي الثاني غير مختار ولا مريد لما وقع عل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رد على الطائفة الثاني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قدر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لشرع والعقل</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أما الشر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له تعالى خالق كل شيء، وكل شيء كائن بمشيئته، وقد بين الله تعالى في كتابه أن أفعال العباد تقع بمشيئته ف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شاء الله ما اقتتل الذين من بعدهم من بعد ما جاءتهم البينات ولكن اختلفوا فمنهم من آمن ومنهم من كفر ولو شاء الله ما اقتتلوا ولكن الله يفعل ما يريد</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شئنا لآتينا كل نفس هداها ولكن حق القول مني لأملأن جهنم من الجنة والناس أجمع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ع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كون كله مملوك لله تعالى، والإنسان من هذا الكون فهو مملوك لله تعالى، ولا يمكن للمملوك أن يتصرف في ملك المالك إلا بإذاًه ومشيئته</w:t>
      </w:r>
      <w:r>
        <w:rPr>
          <w:rFonts w:cs="Times New Roman" w:ascii="Times New Roman" w:hAnsi="Times New Roman"/>
          <w:b/>
          <w:bCs/>
          <w:color w:val="000000"/>
          <w:rtl w:val="true"/>
          <w:lang w:val="en-US" w:eastAsia="ar-SA"/>
        </w:rPr>
        <w:t>.</w:t>
      </w:r>
      <w:r>
        <w:br w:type="page"/>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هداف العقيدة الإسلامية</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هدف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طلق على معان من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غرض ينصب ليرمى إليه وكل شيء مقصود</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هداف العقيدة الإسلام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قاصدها، وغاياتها النبيلة المترتبة على التمسك بها وهي كثيرة متنوعة فمنه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خلاص النية والعبادة لله تعالى وحده، لأنه الخالق لا شريك له فوجب أن يكون القصد والعبادة له وحد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رير العقل والفكر من التخبط الفوضوي الناشىء عن خلو القلب من هذه العقيدة، لأن من خلا قلبه منها فهو إما فارغ القلب من كل عقيدة وعابد للمادة الحسية فقط، وإما متخبط في ضلالات العقائد والخرافات</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احة النفسية والفكرية فلا قلق في النفس ولا اضطراب في الفكر، لأن هذه العقيدة تصل المؤمن بخالقه، فيرضى به رباً مدبراً، وحاكماً مشرعاً، فيطمئن قلبه بقدره، وينشرح صدره للإسلام، فلا يبغي عنه بديل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ا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لامة القصد والعمل من الانحراف في عبادة الله تعالى أو معاملة المخلوقين، لأن من أسسها الإيمان بالرسل المتضمن لاتباع طريقتهم ذات السلامة في القصد والعمل</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خامس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زم والجد في الأمور، بحيث لا يفوت فرصة للعمل الصالح إلا استغلها فيه رجاء للثواب، ولا يرى موقع إثم إلا ابتعد عنه خوفاً من العقاب، لأن من أسسها الإيمان بالبعث والجزاء على الأعمال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كل درجات مما عملوا وما ربك بغافل عن ما يعمل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حث النبي صلى الله عليه وسلم على هذه الغاية في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مؤمن القوي خير وأحب إلى الله من المؤمن الضعيف، وفي كل خير، احرص على ما ينفعك واستعن بالله، ولا تعجز، وإن أصابك شيء فلا ت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أني فعلت كذا وكذا ولكن 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در الله وما شاء فعل، فإ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فتح عمل الشيط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سادس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كوين أمة قوية تبذل كل غال ورخيص في تثبيت دينها، وتوطيد دعائمه، غير مبالية بما يصيبها في سبيل ذلك، وفي هذا يقول ال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ما المؤمنون الذين آمنوا بالله ورسوله ثم لم يرتابوا وجاهدوا بأموالهم وأنفسهم في سبيل الله أولئك هم الصادق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سا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وصول إلى سعادة الدنيا والآخرة بإصلاح الأفراد والجماعات، ونيل الثواب والمكرمات، وفي ذلك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ن عمل صالحاً من ذكر أو أنثى وهو مؤمن فلنحيينه حياة طيبة ولنجزينهم أجرهم بأحسن ما كانوا يعمل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ه بعض أهداف العقيدة الإسلامية نرجو الله تعالى أن يحققها لنا ولجميع المسل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جواد كريم، والحمد لله رب العالمين، وصلى الله وسلم على نبينا محمد وعلى آله وصحبه أجمع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2940"/>
        <w:gridCol w:w="4350"/>
        <w:gridCol w:w="2348"/>
      </w:tblGrid>
      <w:tr>
        <w:trPr/>
        <w:tc>
          <w:tcPr>
            <w:tcW w:w="2940"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cs="Times New Roman" w:ascii="Times New Roman" w:hAnsi="Times New Roman"/>
                <w:b/>
                <w:bCs/>
                <w:lang w:val="en-US" w:eastAsia="ar-SA"/>
              </w:rPr>
              <w:t>5</w:t>
            </w:r>
            <w:r>
              <w:rPr>
                <w:rFonts w:cs="Times New Roman" w:ascii="Times New Roman" w:hAnsi="Times New Roman"/>
                <w:b/>
                <w:bCs/>
                <w:rtl w:val="true"/>
                <w:lang w:val="en-US" w:eastAsia="ar-SA"/>
              </w:rPr>
              <w:t xml:space="preserve"> </w:t>
            </w:r>
          </w:p>
        </w:tc>
        <w:tc>
          <w:tcPr>
            <w:tcW w:w="4350"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أسماء الله و صفاته و موقف أهل السنة منها </w:t>
            </w:r>
          </w:p>
        </w:tc>
        <w:tc>
          <w:tcPr>
            <w:tcW w:w="234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سماء الله وصفاته وموقف أهل السنة منها</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ن 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أرسله الله تعالى بين يدي الساعة بشيراً، ونذيراً، وداعياً إلى الله بإذاًه وسراجاً منيراً، فبلغ الرسالة، وأدى الأمانة، ونصح الأمة، وجاهد في الله حق جهاده، بلسانه، ويده، وماله، حتى أتاه اليقين فصلوات الله وسلامه عليه وعلى آله، وأصحابه، ومن تبعهم بإحسان إلى يوم الد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بعد</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يها الإخوة الحاضرون فإني أذكركم ونفسي بما أنعم الله به على هذه البلاد من نعمة الإسلام قديماً وحديثاً، هذه البلاد التي كانت محل الرسالة رسالة محمد، صلى الله عليه وسلم خاتم  النبيين الذي بعث إلى الناس كافة، بل إلى الجن والإنس</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هذه البلاد التي كما بدأ منها الإسلام فإليها يعود كما ثبت به الحديث عن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حيث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إيمان ليأرز إلى المدينة كما تأرز الحية إلى جحر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ه البلاد التي لا أعلم والله شاهد على ما في قلبي لا أعلم بلاداً إسلامية في عصرنا أقوى منها تمسكاً بدين الله لا بالنسبة لشعبها، ولكن بالنسبة لشعبها ومن ولاه الله أمر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ه النعمة الكبيرة أيها الإخوة إذا لم نشكرها فإنها كغيرها من النعم توشك أن تزول، يوشك أن يحل بدل الإيمان الكفر، وبدل الإسلام الاستكبار، إذا لم نقيد هذه النعمة بالمحافظة عليها وحمايتها والمدافعة دونه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يها الإخو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ه البلاد  بما أنعم الله به عليها من هذه النعمة العظيمة، وهي نعمة الإسلام أولاً وأخيراً كانت مركزاً لتوجيه الضربات عليها من أجل صد أهلها عن دينهم، ليس في الأخلاق فحسب ولكن في الأخلاق والعقائد، ولذلك كان لزاماً على شبابها وأخص الشباب لأسباب ثلا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هم رجال المستقبل، ولأنهم أقوى عزيمة، وأشد حزماً ممن بردت أنفسهم بالشيخوخة، ولأنهم الذين تركز عليهم هذه الضربات</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نني أوجه إلى الشباب أن يحموا بلادهم من كيد أعداءهم، فإن أعدائهم يوجهون الضربات تلو الضربات ليقضوا على هذه المنة العظيمة التي من الله بها علينا ألا وهي دين الإسلام</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أيها الشب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تعينوا بالله سبحانه وتعالى بما علمكم من شريعته، ثم بحكمة الشيوخ ذوي الثقة، والأمانة، والعلم، والبرهان، فاستعينوا بذلك على حماية بلادكم من كيد أعدائها، واعلموا أن الدنيا تبع للدين، وأنها لن تتم النعمة، ولن تتم الحياة الدنيا، ولن تكون حياة طيبة إلا بالإيمان، والعمل الصالح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ن عمل صالحاً من ذكر أو أنثى وهو مؤمن فلنحيينه حياة طيبة ولنجزينهم أجرهم بأحسن ما كانوا يعمل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يها الإخو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مشكلات في عصرنا هذا كثيرة وإني اخترت الكلام في</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سماء الله وصفاته، وموقف أهل السنة منها</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عل الكثير منك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اذا اخترت هذا الموضوع بالذات؟ ألسنا كلنا، وبالأخص أهل هذه الجزيرة، ألسنا كلنا نؤمن بأسماء الله وصفاته على ما يليق به ولا نتعرض لها بتحريف ولا تعطيل؟‍ أليست العجوز منا والشيخ والصغير والذكر والأنثى كل على حدٍ سواء لا يجول في أفكارهم شيء من التحريف أو الانحراف في أسماء الله وصفاته فلماذا اخترت هذا الموضوع بالذات؟</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 جوابي على هذا أن أ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ني اخترت هذا الموضوع لأمرين مهم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مية هذا الموضوع، فإن هذا الموضوع ليس كما يظن بعض الناس، ولا أعني ببعض الناس عامتهم، بل حتى بعض طلبة العلم يظنون أن البحث في هذا الباب ـ في باب أسماء الله وصفاته ـ ليس بذي قيمة تذكر، والحقيقة أن هذا الفكر فكر خاطئ، لأن معرفة الله تعالى بأسمائه وتوحيده بذلك، وصفاته هو أحد أقسام التوحيد الثلاث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قد قسم أهل العلم التوحيد إلى ثلاثة أقسا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وحيد الربوبي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وحيد الألوهي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وحيد الأسماء والصفا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اً فهو عنصر مهم في باب التوحيد يجب علينا أن نعرفه، كما أنه أيضاً أعني معرفة الأسماء والصفات هو أحد أركان الإيمان بالله فإن الإيمان بالله لا يتم إلا بأربعة أمو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وجوده تعا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ربوبيته، وعموم ملكه، وقوة سلطان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لوهيته، وأنه وحده المستحق للعبادة، وأن ما سواه فعبادته باطل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أمر الرابع من أركان الإيمان بالله التي لا يمكن أن يتم الإيمان بالله إلا بها وهو موضوع محاضرتنا هذه، فهو الإيمان بأسماء الله وصفات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إنني لا أتصور أن أحداً يمكن أن يعبد رباً لا يعرف أسماءه وصفاته وكيف يكون ذلك وهو يمد يديه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رب، يارب، إذا كان لا يعلم أن له صفات وأسماء يدعى بها فكيف يتخذه إلهاً قادراً، ملجأً، ومعاذاً، ونصي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قال إبراهيم الخليل لأبي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ا أبت لم تعبد ما لا يسمع ولا يبصر ولا يغني عنك شيئ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عرفة أسماء الله وصفاته أمر مهم في دين الله ولابد أن يعرفه الإنسان ويحقق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سبب الثاني لاختياري هذا الموض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كثرة الكلام فيه بالباطل في الآونة الأخيرة، كنا في وقت الطلب نقرؤه على أنه أمر بعيد عنا زمناً، ومكاناً، ولكننا وجدناه الآن فيما بيننا في الصحف المقروءة، وكذلك في الكتب المقررة في بعض جهات التعلي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اً لابد أن نعرف موقف أهل السنة والجماعة بالنسبة لأسماء الله وصفاته، حتى نكون يقظين حذرين، وعالمين بما نحكم به فيما ينشر أو فيما يقر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كلام في أسماء الله وصفاته في الآونة الأخيرة كثر اللغط فيه، وكثر القول فيه بالحق تارة، وبالباطل تارات، ولهذا لابد أن نحقق هذا الأمر تحقيقاً بالغاً حتى لا تجرف بنا الأهواء أو الأفكار التي على خطأ، وليست على صواب في هذا الأمر وإنني ألخص الكلام في العناصر التالي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نصر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موقف أهل السنة والجماعة في الأسماء والصفا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نصر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نصوص الأسماء والصفا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نصر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عدول عن هذا الموقف</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نصر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أن التطرف في التنزيه يستلزم إبطال الدين ك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نصر 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أن بعض أهل التحريف، والتعطيل اعتدوا على أهل السنة فرموهم بالتشبيه، والتمثيل، والتجسي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نصر الساد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أن أهل التحريف والتعطيل ادعوا على أهل السنة أنهم أولوا بعض النصوص ليلزموا أهل السنة بالتأويل في بقية النصوص أو بالمداهنة وفي إبطال هذه الدعو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نصر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وقف أهل السنة في أسماء الله تبارك وتعالى</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أسماء الله تعالى كل ما سمى به نفسه في كتابه، أو سماه به أعلم الخلق به رسوله محمد،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وسلم ، وموقف أهل السنة من هذه الأسماء أنهم يؤمنون بها على أنها أسماء لله تسمى بها الله عز وجل ، وأنها أسماء حسنى ليس فيها نقص بوجه من الوجوه كما قا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له الأسماء الحسنى فادعوه بها وذروا الذين يلحدون في أسمائه سيجزون ما كانوا يعمل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هم يثبتون الأسماء على أنها أسماء لله ، ويثبتون أيضاً ما تضمنته هذه الأسماء من الصفات، فمثلاً من أسماء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عل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ثبتون العليم اسماً لله سبحانه وتعالى، و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عل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ثبتون أنه يسمى بالعليم ويثبتون بأن العلم صفة له دل عليها اسم العليم، فالعليم اسم مشتق من العلم، وكل اسم مشتق من معنى فلابد أن يتضمن ذلك المعنى الذي اشتق منه، وهذا أمر معلوم في العربية واللغات جميعاً</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ويثبتون كذلك ما دل عليه الاسم من الأثر إن كان الاسم مشتقاً من مصدر متعدٍّ، فمثل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رح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سماء الله يؤمنون بالرحيم على أنه اسم من أسمائه، ويؤمنون بما تضمنه من صفة الرحمة، وأن الرحمة صفة حقيقية ثابتة لله دل عليها اسم الرحيم، وليست إرادة الإحسان ولا الإحسان نفسه وإنما إرادة الإحسان والإحسان نفسه من آثار هذه الرحمة، كذلك يؤمنون بأثر هذه الرحمة، والأثر أنه يرحم بهذه الرحمة من يستحقها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عذب من يشاء ويرحم من يشاء وإليه تقلب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ه قاعدة أهل السنة والجماعة بالنسبة للأس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ؤمنون بأنها أسماء تسمى الله بها فيدعون الله به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ؤمنون بما تضمنه الاسم من الصفة، لأن جميع أسماء الله مشتقة، والمشتق كما هو معروف يكون دالاً على المعنى الذي اشتق من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ؤمنون بما تضمنه الاسم من الأثر إذا كان الاسم متعدياً كالعليم، والرحيم، والسميع، والبصي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إذا كان الاسم مشتقاً من مصدر لازم فإنه لا يتعدى مسماه مثل الحياة فالله تعالى من أسمائ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ل على صفة الحياة، والحياة وصف للحي نفسه لا يتعدى إلى غيره، ومث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الاسم والعظمة هي الوصف، والعظمة وصف للعظيم نفسه لا تتعدى إلى غيره، فعلى هذا تكون الأسماء على قس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عدٍّ ولازم، والمتعدي لا يتم الإيمان به إلا بالأمور الثلا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الاسم، ثم بالصفة ثم بالأث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لازم فإنه لا يتم الإيمان به إلا بإثبات أمر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فة</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أما موقف أهل السنة والجماعة في الصفات ف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ثبات كل صفة وصف الله بها نفسه، أو وصفه بها رسوله محمد،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لكن إثباتاً بلا تكييف ولا تمثيل، ولا تحريف، ولا تعطيل، سواء كانت هذه الصفة من الصفات الذاتية أم من الصفات الفعلي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رقوا لنا بين الصفات الذاتية والصفات الفعلي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فات الذاتية هي التي تكون ملازمة لذات الخالق أي إنه متصف بها أزلاً وأبد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صفات الفعلية هي التي تتعلق بمشيئته فيفعلها الله تبعاً لحكمته سبحانه وتعالى</w:t>
      </w:r>
      <w:r>
        <w:rPr>
          <w:rFonts w:cs="Times New Roman" w:ascii="Times New Roman" w:hAnsi="Times New Roman"/>
          <w:b/>
          <w:bCs/>
          <w:color w:val="000000"/>
          <w:rtl w:val="true"/>
          <w:lang w:val="en-US" w:eastAsia="ar-SA"/>
        </w:rPr>
        <w:t>.</w:t>
      </w:r>
    </w:p>
    <w:p>
      <w:pPr>
        <w:pStyle w:val="Normal"/>
        <w:ind w:left="58" w:right="0" w:hanging="58"/>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ثال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فة الحياة صفة ذاتية، لأن الله لم يزل ولا يزال حياً،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هو الأول والآخ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سرها النبي ، صلى الله عليه وسلم، ب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ت الأول فليس قبلك شيء وأنت الآخر فليس بعدك شي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توكل على الحي الذي لا يموت وسبح بحمد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كذلك السمع، والبصر، والقدرة على كل هذه من الصفات الذاتية، ولا حاجة إلى التعداد لأننا عرفناها بالضابط</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صفة لم يزل الله ولا يزال متصفاً بها فإنها من الصفات الذات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لازمتها للذات، وكل صفة تتعلق بمشيئته يفعلها الله حيث اقتضتها حكمته فإنها من الصفات الفعلية 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توائه على العرش، ونزوله إلى السماء الدنيا، فاستواء الله على العرش من الصفات الفعلية لأنه متعلق بمشيئته،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ربكم الله الذي خلق السموات والأرض في ستة أيام ثم استوى على العرش</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فجعل الفعل معطوفاً على ما قبله بـ</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الة على الترتيب، ثم النزول إلى السماء الدنيا وصفه به أعلم الخلق به 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حيث قال فيما ثبت عنه ثبوتاً متواتر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نزل ربنا إلى السماء الدنيا حين يبقى ثلث الليل الآخر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يدعوني فأستجيب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يسألني فأعط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يستغفرني فأغفر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نزول من الصفات الفعلية لأنه متعلق بمشيئة الله تعالى، فأهل السنة والجماعة يؤمنون بذلك، ولكنهم في هذا الإيمان يتحاشون التمثيل، أو التكييف، أي إنهم لا يمكن أن يقع في نفوسهم أن نزوله كنزول المخلوقين، أو استواءه على العرش كاستوائهم أو إتيانه للفصل بين عباده كإتيانهم لأنهم يؤمنون بأن الله ليس كمثله شيء وهو السميع البصير، ويعلمون بمقتضى العقل ما بين الخالق والمخلوق من التباين العظيم في الذات، والصفات، والأفعال، ولا يمكن أن يقع في نفوسهم كيف ينزل؟ أو كيف استوى على العرش؟ أو كيف يأتي للفصل بين عباده يوم القيامة؟ أي إنهم لا يكيفون صفاته مع إيمانهم بأن لها كيفية لكنها غير معلومة لنا، وحينئذ لا يمكن أبداً أن يتصوروا الكيفية، ولا يمكن أن ينطقوا بها بألسنتهم أو يعتقدوها في قلوبهم</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يقو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ا تقف ما ليس لك به علم إن السمع والبصر والفؤاد كل أولئك كان عنه مسؤول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إنما حرم ربي الفواحش ما ظهر منها وما بطن والإثم والبغي بغير الحق وأن تشركوا بالله مالم ينزل به سلطاناً وأن تقولوا على الله مالا تعلم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لأن الله أجل وأعظم من أن تحيط به الأفك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علم ما بين أيديهم وما خلفهم ولا يحيطون به علم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نت متى تخيلت أي كيفية فعلى أي صورة تتخيل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حاولت ذلك فإنك في الحقيقة ضال، ولا يمكن أن تصل إلى حقيقة لأن هذا أمر لا يمكن الإحاطة به، وليس من شأن العبد أن يتكلم فيه أو أن يسأل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قال الإمام مالك رحمه الله فيما اشتهر عنه بين أهل العلم حين سأله رجل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أبا عبد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رحمن  على العرش استو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استوى؟ فأطرق مالك برأسه حتى علاه الرحضاء ـ يعني العرق وصار ينزف عرقاً ـ لأنه سؤال 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قال تلك الكلمة المشهور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استواء معلوم والكيف مجهول، والإيمان به واجب، والسؤال عنه بد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وي عنه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استواء غير مجهول، والكيف غير معقول، والإيمان به واجب، والسؤال عنه بدع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فإذاً نحن نعلم معاني صفات الله، ولكننا لا نعلم الكيفية، ولا يحل لنا أن نسأل عن الكيفية، ولا يحل لنا أن نكيف، كما أنه لا يحل لنا أن نمثل أو نشبه لأن الله تعالى يقول في القرآ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يس كمثله شيء وهو السميع البص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ن أثبت لله مثيلاً في صفاته فقد كذب القرآن، وظن بربه ظن السوء وقد تنقص ربه حيث شبهه وهو الكامل من كل وجه بالناقص، وقد ق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لم تر أن السيف ينقص قدره </w:t>
      </w:r>
      <w:r>
        <w:rPr>
          <w:rFonts w:cs="Times New Roman" w:ascii="Times New Roman" w:hAnsi="Times New Roman"/>
          <w:b/>
          <w:bCs/>
          <w:color w:val="000000"/>
          <w:rtl w:val="true"/>
          <w:lang w:val="en-US" w:eastAsia="ar-SA"/>
        </w:rPr>
        <w:tab/>
        <w:tab/>
        <w:tab/>
      </w:r>
      <w:r>
        <w:rPr>
          <w:rFonts w:ascii="Times New Roman" w:hAnsi="Times New Roman" w:cs="Times New Roman"/>
          <w:b/>
          <w:b/>
          <w:bCs/>
          <w:color w:val="000000"/>
          <w:rtl w:val="true"/>
          <w:lang w:val="en-US" w:eastAsia="ar-SA"/>
        </w:rPr>
        <w:t>إذا قيل إن السيف أمضى من العصا</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نا أقول هذا على سبيل التوضيح للمعنى وإلا ففرق عظيم بين الخالق والمخلوق، فرق لا يوجد مثله بين المخلوقات بعضها مع بعض</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هم أيها الإخوة أن يجب علينا أن نؤمن بكل ما وصف الله به نفسه وما وصفه به رسوله، صلى الله عليه وسلم، سواء كانت تلك الصفة ذاتية أم فعلية، ولكن بدون تكييف، وبدون تمثيل</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تكييف ممتنع، لأنه قول على الله بغير علم، وقد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ا تقف ماليس لك به عل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التمثيل ممتنع، لأنه تكذيب لله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يس كمثله شيء وهو السميع البص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 بما لا يليق بالله تعالى من تشبيهه بالمخلوقين</w:t>
      </w:r>
      <w:r>
        <w:rPr>
          <w:rFonts w:cs="Times New Roman" w:ascii="Times New Roman" w:hAnsi="Times New Roman"/>
          <w:b/>
          <w:bCs/>
          <w:color w:val="000000"/>
          <w:rtl w:val="true"/>
          <w:lang w:val="en-US" w:eastAsia="ar-SA"/>
        </w:rPr>
        <w:t>.</w:t>
      </w:r>
      <w:r>
        <w:br w:type="page"/>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نصر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نصوص الأسماء والصفا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عترك بين أهل السنة وأهل البدعة في هذه النصوص، معترك يتبين به الفرق الشاسع بين أهل السنة وأهل البدعة، فأهل السنة يثبتون النصوص على حقيقتها وظاهرها اللائق بالله من غير تحريف ولا تعط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طريق التي مشى عليها أهل السنة والجماعة</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اخترنا كل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حري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كل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أو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التحريف معناه باطل بكل حال ذم الله تعالى من سلكه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حرفون الكلم عن مواضع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تأويل ففيه ما هو صحيح مقبول، وفيه ما هو فاسد مردود، والفاسد المردود هو بمعنى التحريف، ولهذا اختار شيخ الإسلام ابن تيمية ـ رحمه الله ـ اختار في العقيدة الواسطية وهي خلاصة عقيدة أهل السنة والجماعة اختار التحريف بدل التأويل، وإن كان يوجد في كثير من كتب العقائد التعبير بـ</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تأو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كنهم يريدون بالتأويل ما هو بمعنى التحريف أي التأويل الذي لا دليل عليه، بل الدليل نقيضه وهذا في الحقيقة تحريف</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فأهل السنة والجماعة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حن نؤمن بهذه الآيات ، والأحاديث ولا نحرفها ، لأن تحريفها قول على الله بغير علم من وجهين ، يتبين ذلك في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جاء ربك والملك صفّاً صفّ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 أهل السنة والجما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اء ربك أي هو نفسه يجيء سبحانه وتعالى، لكنه مجيء يليق بجلاله وعظمته لا يشبه مجيء المخلوقين، ولا يمكن أن نكيفه، وعلينا أن نضيف الفعل إلى الله كما أضافه الله إلى نفسه</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له تعالى يجيء يوم القيامة مجيئاً حقيقياً يجيء هو نفسه، وقال أهل التحري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اء أمر رب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جناية على النص من وجه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في ظاهره فأين لهم العلم من أن الله تعالى لم يرد ظاهره هل عندهم علم من أن الله لم يرد ظاهر ما أضافه لنفس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تعالى يقول عن القرآ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نزل بلسان عربي مبين فعلينا أن نأخذ بدلالة هذا اللفظ حسب مقتضى هذا اللسان العربي المب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 أين لنا أن يكون الله تعالى لم يرد ظاهر اللفظ؟</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قول بنفي ظاهر النص قول على الله بغير ع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ثبات معنى لم يدل عليه ظاهر اللفظ، فهل عنده علم أن الله تعالى أراد المعنى الذي صرف ظاهر اللفظ إ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عنده علم أن الله أراد مجيء أم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يكون المراد جاء شيء آخر ينسب إلى الله غير الأم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كل محرف أي كل من صرف الكلام عن ظاهره بدون دليل من الشرع فإنه قائل على الله بغير علم من وجه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فيه ظاهر الكلا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ثباته خلاف ذلك الظاهر</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لهذا كان أهل السنة والجماعة يتبرؤون من التحريف، ويرون أنه جناية على النصوص، وأنه لا يمكن أن يخاطبنا الله تعالى بشيء ويريد خلاف ظاهره بدون أن يبين لنا، وقد أنزل الله الكتاب تبياناً لكل شيء و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بين للناس ما أنزل إليهم من ربهم بإذاً ربهم</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أما التمثيل فمن الواضح أن القول به تكذيب للقرآن، لأن الله تعالى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يس كمثله شيء وهو السميع البص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كان عقيدة أهل السنة والجماعة، بل طريقة أهل السنة والجماعة في نصوص الصفات من الآيات، والأحاديث، هو إثباتها على حقيقتها وظاهرها اللائق بالله، بدون تحريف وبدون تعطيل، وقد حكى إجماع أهل السنة على ذلك ابن عبد البر في كتاب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تمه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قله عنه شيخ الإسلام ابن تيمية ـ رحمه الله ـ وكذلك نقل عن القاضي ابن يعلى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جمع أهل السنة على تحريم التشاغل بتأويل آيات النصوص وأحاديثها، وأن الواجب إبقاؤها على ظاهرها</w:t>
      </w:r>
      <w:r>
        <w:rPr>
          <w:rFonts w:cs="Times New Roman" w:ascii="Times New Roman" w:hAnsi="Times New Roman"/>
          <w:b/>
          <w:bCs/>
          <w:color w:val="000000"/>
          <w:rtl w:val="true"/>
          <w:lang w:val="en-US" w:eastAsia="ar-SA"/>
        </w:rPr>
        <w:t>".</w:t>
      </w:r>
      <w:r>
        <w:br w:type="page"/>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نصر الثال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عدول عن هذا الموقف تطرف دائر بين الإفراط والتفريط</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عدول عن هذا الموقف ـ أعني موقف أهل السنة والجماعة ـ تطرف إما إفراط، وإما تفريط، لأن الناس انقسموا في هذا الباب إلى ثلاثة أقس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طرفان، ووسط ،طرف غلا في التنزيه حتى نفى ما أثبته الله لنفسه، وطرف آخر غلا في الإثبات حتى أثبت ما نفاه الله عن نفس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من أهل البدع من أثبت النصوص على ظاهرها، ولكنه جعل هذا الظاهر من جنس صفات المخلوقين والعياذ ب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ثبت النقص لربه بإلحاقه بالمخلوق الناقص، وأخطأ في ظنه أن ظاهرها التمثي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ثبت أن لله تعالى سمعاً، وأن لله تعالى وجهاً، وأن لله تعالى عيناً، وأن له يداً لكنه جعل ذلك كله من جنس صفات المخلوقين، غلا في الإثبات حتى بلغ به إلى التمث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قال نعيم ابن حماد الخزاعي شيخ البخار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شبه الله بخلقه فقد كفر، ولا شك أنه كافر وأن الله سبحانه وتعالى لم يرد بهذه النصوص هذا الظاهر الذي ادعاه هذا الممث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يقول ال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ن دليلك على أن الله ما أراده؟</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ليل عندي نقلي، وعقلي</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أما النقلي فآيات متعددة تنفي المماثلة عن الله وأصرحها وأبينها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يس كمثله شيء</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دليل العق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 لا يمكن أبداً أن يكون الخالق مماثلاً للمخلوق في أي صفة من صفاته لظهور الفرق العظيم بينهما في الذات، والصفات، والأفعا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أهل البدع من حرف النصوص عن ظاهرها، ونفى مدلولها اللائق بالله، وهؤلاء المحرفون انقسموا إلى ثلاثة أقسا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سم غلا في ذلك غلواً عظيماً حتى نفى النقيضين في حق الله،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له موجود ولا ت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غير موج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قلت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وجود شبهته بالموجودات، وإن 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غير موجود شبهته بالمعدوم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ريب أن هذا تنكره العقول كلها، لأن رفع أحد النقيضين أمر مستحيل، والتقابل بين الوجود والعدم من تقابل النقيضين اللذين لا يمكن اجتماعهما ولا ارتفاعهم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ثبت السلب ولا نثبت الإيجاب فلا نصف الله بصفات ثبوتية، ولكن نصفه بالأسلوب والإضافات ونثبت الأسماء مجردة عن المعاني، وهذا ما عليه عامة الجهمية والمعتزل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ثبت بعض الصفات لدلالة العقل عليها، وننكر بعض الصفات، لأن العقل لا يثبتها، وبعضهم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أن العقل ينكر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ل هذه الأقسام الثلاثة ـ وإن كانت تختلف من حيث البعد عن الحق ـ كلها على غير صواب فهي متطرفة، فالقول الوسط ما عليه أهل السنة والجما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نثبت لله ما أثبته لنفسه من الصفات، ولكنه إثبات مجرد عن التكييف، وعن التمثيل، وبذلك نكون قد عملنا بالنصوص الشرعية من الجانبين ولم ننظر بعين أعور وبذلك نكون قد تأدبنا مع الله ورسوله فلم نقدم بين يدي الله ورسوله، وإنما التزمنا غاية الأدب سمعنا وآمنا، وأطعنا ما أثبته الله لنفسه أثبتناه، وما أثبته له رسوله أثبتناه، وما نفاه الله عن نفسه نفيناه، وما نفاه عنه رسوله نفيناه وما سكت عنه سكتنا عن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نصر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طرف في التنزيه يستلزم إبطال الدين ك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ذكرنا أن من الناس من تطرف في التنزيه حتى أنكر الصفات، أو أنكر بعضها، أو أنكر الإيجابية منها، أو أنكر الإيجابي والسلبي فأ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تطرف في التنزيه في كل أقسامه يؤدي إلى إبطال الدين ك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منزه يثبت بعض الصفات وينكر بعضها قلنا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اذا تثبت ولماذا تنكر؟</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ثبت هذه الصفات لأن العقل دل عليها، وأنكر هذه الصفات لأن العقل لم يدل عليها أو دل على نفي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قول له القوم الآخر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حن ننكر جميع الصفات لأن العقل لا يدل عليها، أو لأن العقل دل على نفي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ستطيع الأول أن يرد على هؤلاء لأنه إذا رد عليهم بأن العقل يثبت ذا وينكر ذا أو لا يثبت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عقلي لا يثبت ما تثبت وما دام المرجع هو العقل فإن ما أنكرته أنت بحجة العقل فأنا أنكر ما أنكر بحجة العقل ولكن الأمر لا ينتهي عند موضوع الصفا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ل يأتينا أهل التخييل الذين أنكروا اليوم الآخر، وأنكروا رسالة الرسل بل أنكروا وجود الله رأساً ـ والعياذ بالله ـ ف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قولنا لا تقبل أن تحيا العظام وهي رميم، لا تقبل وجود جنة ولا نار، فيحتجون بالعقل كما احتج هؤلاء بالعق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 شيخ الإسلام ابن تيمية ـ رحمه الله 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ثبات الصفات في القرآن والسنة أكثر من إثبات المعاد، فأي إنسان ينكر الصفات فإنه لا يمكن أن يدفع إنكار من أنكر المعاد، ولا ريب أن إنكار المعاد، وإنكار الشرائع إبطال للدين كله، والخلاص من هذا هو اتباع طريق السلامة أن نثبت ما أثبته الله لنفسه من الأسماء والصفات، وننفي ما نفاه الله عن نفسه من الصفات، ونسكت عما سكت عنه وبهذا لا يمكن لأي إنسان أن يفحمنا، لأننا 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ه المسائل الغيبية إنما تدرك بالشرع والمنقول عن المعصوم والعقول مضطربة ومختلف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ل إنسان من مدعي العقل يدعي وجوب ما يدعي الآخر أنه ممتنع أو ما يدعي الآخر أنه من الممكنات لا من الواجبات</w:t>
      </w:r>
      <w:r>
        <w:rPr>
          <w:rFonts w:cs="Times New Roman" w:ascii="Times New Roman" w:hAnsi="Times New Roman"/>
          <w:b/>
          <w:bCs/>
          <w:color w:val="000000"/>
          <w:rtl w:val="true"/>
          <w:lang w:val="en-US" w:eastAsia="ar-SA"/>
        </w:rPr>
        <w:t>.</w:t>
      </w:r>
      <w:r>
        <w:br w:type="page"/>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نصر 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بعض أهل التحريف والتعطيل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أهل السنة مشبهة ومجسمة وممثل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 الغرائب أن يدعى على الإنسان ما ينكره، فأهل السنة والجماعة ينكرون التشبيه، وينكرون التمثيل، ويقول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شبه الله بخلقه فقد كفر، فكيف يمكن أن يلزموا بما هم معترفون بإنكاره؟‍ هذا عدوان محض</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أهل السنة والجماعة يقول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حن لا نشبه، ولا نمثل، وإنما نثبت لله ما أثبته الله لنفسه، وما أثبته له رسوله بدون تمثيل، وبدون تكيي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ا بالكم تشوهون طريقنا وتقول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تم ممثلة ومشبه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لا غرو أن يرمى أهل السنة والجماعة بمثل هذه الألقاب السيئة، لأن رمي أهل الحق بالألقاب السيئة أمر موروث عن أعداء الأنبياء عليهم الصلاة والسلام، فالأنبياء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م سح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م مجانين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كذلك ما أتى الذين من قبلهم من رسول إلا قالوا ساحر أو مجن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هل الحق يغيض بمثل هذه الألقاب؟ 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يفيض، ويزداد قوة، ويزداد وضوحاً وبياناً ـ ولله الحمد ـ أهل السنة والجماعة متبرئون من هذه العيوب التي يصمهم بها من يحرفون الكلم عن مواضع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كذلك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تم مجسمة، كيف مجسمة وما معنى مجس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كلمة كل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تجس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 قرأت القرآن من أوله إلى آخره ومررت على ما جاء عن النبي، صلى الله عليه وسلم، من السنة من أولها إلى آخرها لم تجد لفظ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جس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ثبتاً لله ولا منفياً عنه في كتاب الله ولا في سنة رسول الله، صلى الله عليه وسلم، فما بالنا نتعب أذهاننا وأفكارنا، ونظهر ذلك بمظهر سوء بالنسبة لمن أثبت لله صفات الكمال على الوجه الذي أراد الل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ا كانت كل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جس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غير واردة في الكتاب، ولا في السنة، فإن أهل السنة والجماعة يمشون فيها على طريقتهم يقفون فيها موقف الساكت ف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نثبت الجسم ولا ننكره من حيث اللفظ، ولكننا قد نستفصل في المعنى فنقول لل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ذا تريد بالجسم؟ إن أردت الذات الحقيقية المتصفة بالصفات الكاملة اللائقة بها، فإن الله سبحانه وتعالى لم يزل ولا يزال حياً عليماً، قادراً، متصفاً بصفات الكمال اللائقة به، وإن أردت شيئاً آخر كجسمية الإنسان التي يفتقر كل جزء من البدن إلى الجزء الآخر منه، ويحتاج إلى ما يمده حتى يبقى فهذا معنى لا يليق بالله عز وجل، وبهذا نكون أعطينا المعنى حقه </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لفظ</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جوز لنا أبداً أن نثبته، أو ننفيه، ولكننا نتوقف فيه، لأننا إن أثبتنا قيل 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دليل؟ وإن نفينا قيل 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دليل؟ وعلى هذا فيجب السكوت من حيث اللفظ، أما من حيث المعنى فعلى التفصيل الذي بينا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نصر الساد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دعى أهل التحريف والتعطيل على أهل السنة أنهم أولوا بعض النصوص ليلزموهم بتأويل البقية أو المداهنة في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ه دعوى تلبيس، وتشكيك، وقد نشرت في الصحف نشرها من نشرها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تم ياأهل السنة تشنعون علينا ت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تم تؤولون، وأنتم يا أهل السنة قد أولتم فما بالكم تشنعون علينا بالتأويل وأنتم تسلكونه؟‍‍</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حقيقة إن هذه الحجة حجة قوية إذا ثبتت لأنه لا يحق لأي إنسان أن يتحكم فيما يمكن تأويله أو يجب وفيما لا يمكن، ولكن أهل السنة والجماعة يقول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ه دعوى تلبيس، وتشكيك فإننا لسنا على هذه الطريقة وأنتم رميتمونا بذلك إما لإلزامنا أن نقول بالتأويل كما قلتم به وإما لإلزامنا أن نسكت عن تحريفكم ونداهن، ولكنا بعون الله لن نسكت على ما نرمى به ونحن منه بريئو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التأويل الذي ادعاه بعض أهل التأويل ورمى به أهل السنة والجماعة لنا عنه جوابا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نمنع أن يكون طريق أهل السنة في ذلك تأويلاً، لأن التأويل في اصطلاح المتأخرين ـ وهو الذي يعنيه هؤلاء ـ هو صرف اللفظ عن ظاهر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هل السنة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ظاهر الكلام ما دل عليه الكلام باعتبار السياق، أو باعتبار حال المتكلم به هذا هو ظاهر الكلام وليس للكلمات معنى خلقت له لا تستعمل في غيره، ولكن معنى الكلمات إنما يظهر بسياقها وبحال المتكلم بها، نحن كنا قرأنا في البلاغة أو بعض منا قرأ في البلاغة ورأى أن الاستفهام يأتي لعدة معانٍ، وقرأنا في حروف الجر ومعانيها، وعلمنا أن بعض الحروف يأتي لعدة معانٍ، فما الذين يعين هذه المعاني؟ أليس السياق؟ إذاً فحقيقة الكلام ما دل عليه سياقه، وظاهره ما دل عليه سياقه، وذلك باعتبار نظم الكلام وباعتبار حال المتكلم به فهذا الجواب، جواب مجمل أن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نسلم بأن ظاهر الكلام خلاف ما دل عليه سياقه أو حال المتكلم به، بل ما دل عليه السياق فهو حقيقة الكلام وظاهره مطلقاً، حتى لو استعملت هذه الكلمة في غير هذا الموضع لمعنى آخر، فإن استعمالها في هذا الموضع للمعنى الذي دل عليه السياق هو في الواقع حقيقتها هذا جواب</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جواب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سلمنا أن في اللفظ إخراجاً له عن ظاهره، فإن أهل السنة والجماعة لا يمكن أبداً أن يخرجوا لفظاً عن ظاهره إلا بدليل من الكتاب، أو السنة متصل، أو منفصل، وأنا أتحدى أي واحد يأتي إلي بدليل من الكتاب، أو السنة في أسماء الله وصفاته أخرجه أهل السنة عن ظاهره، إلا أن يكون لهم دليل بذلك من كتاب الله، أو من سنة رسو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وسلم، وحينئذ إذا كان ما أخرجه إليه أهل السنة من المعنى ثابتاً بدليل من الكتاب والسنة فإنهم في الحقيقة لم يخرجوا عما أراد الله به، لأنهم علموا مراد الله به من الدليل الثاني من الكتاب والسنة، وليسوا بحمد الله يخرجون شيئاً من النصوص عما ي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 ظاهره من أجل عقولهم حتى يتوصلوا إلى نفي ما أثبته الله لنفسه وإثبات ما لم يدل عليه ظاهر الك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لا يوجد ولله الحمد في أي واحد من أهل السنة، والأمر إذا شئتم فارجعوا إليه في كتبهم المختصرة والمطولة ، ونحن نضرب لذلك بعض الأمثلة لا كل الأمثلة لأننا لو تتبعنا الأمثلة كلها التي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أهل السنة والجماعة صرفوها عن ظاهرها لطال بنا الكلام لكننا نذكر عدة أمثلة فقط</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مثال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أهل التأو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تم يا أهل السنة أولتم قول الله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ثم استوى إلى السماء</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لت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معنى الاستواء هن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قصد والإرا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لت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معنى الاستواء في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ثم استوى على العرش</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و والارتفا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ما هذا إلا تأويل منكم لأحد النصين لا يمكن أن تخرجوا عنه ومعلوم أن استوى على كذا ظاهرة جداً في العلو عليه، يبقى استوى إلى كذا معناها القصد، إذاً أخرجتم كلمة استوى عن ظاهر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جوابنا على ذلك أن ن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ستو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مة يتحدد معناها بحسب متعلقها فمثل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ستوى على العرش</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ناها العلو على وجه يليق بجلاله، ولا يشبه استواء المخلوق على المخلوق</w:t>
      </w:r>
      <w:r>
        <w:rPr>
          <w:rFonts w:cs="Times New Roman" w:ascii="Times New Roman" w:hAnsi="Times New Roman"/>
          <w:b/>
          <w:bCs/>
          <w:color w:val="000000"/>
          <w:rtl w:val="true"/>
          <w:lang w:val="en-US" w:eastAsia="ar-SA"/>
        </w:rPr>
        <w:t>.</w:t>
      </w:r>
    </w:p>
    <w:p>
      <w:pPr>
        <w:pStyle w:val="Normal"/>
        <w:ind w:left="58" w:right="0" w:hanging="58"/>
        <w:jc w:val="both"/>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ستوى إلى الس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ختلف الحرف فكا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لغاية، وليست للعلو، ومعلوم أنها إذا كانت للغاية فإن الفعل مضمن معنى يدل على الغاية و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صد والإرادة، وإلى هذا النحو ذهب بعض أهل السنة فقالو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ستوى إلى الس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قصد إلى السماء، والقصد إذا كان تاماً يعبر عنه بالاستواء، لأن الأصل في اللغة العربية أن مادة الاستواء تدل على الكمال كما في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ما بلغ أشده واستو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جواب آخر أن ن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ستوى إلى الس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معنى ارتف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بغو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مروي عن ابن عباس وأكثر المفسرين، ولكن هذا يجب أن لا نظن أن الله سبحانه وتعالى قد انتفى عنه العلو حين خلق الأرض، بل إنه سبحانه وتعالى لم يزل، ولا يزال عالياً، لأن العلو صفة ذاتية ولكن الاستواء هنا وإن كان بمعنى الارتفاع، إلا أننا لا نعلم كيفيته وهذا جواب آخر عن الآية</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الخلاصة الآن أننا إذاً فسرن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ستوى إلى الس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معنى قصد إليها على الكمال فإننا لم نخرج عن ظاهر اللفظ، وذلك لاختلاف حرف الجر الذي تعلق باستوى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ستوى على العرش</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ستوى إلى السماء</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قلنا بالقول الثاني الذي هو مروي عن ابن عباس وأكثر المفسرين بأنه ارتفع، فإنه لا يجوز لنا أن نتوهم بأن الله تعالى لم يكن عالياً من قبل</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أما المثا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أهل التأو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تم يا أهل السنة فسرتم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تجري بأعينن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بمرأى منا وهذا خلاف ظاهر اللفظ</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نقول 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ذا تفهمون من هذا اللفظ؟ هل أحد يمكن أن يفهم أن الباء للظرفية، وأن سفينة نوح تجري في عين الله؟‍ أبداً لا أحد يفهم هذا إطلاقاً، وإتيان الباء للظرفية في بعض المواضع وارد، لكن في هذه الآية لا يمكن أبداً أن يكون كذلك</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إذاً فهذا الظاهر الذي زعمتم أنه ظاهر الآية لا نسلم أبداً أنه ظاهرها، لكن الذين فسروا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تجري بأعينن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مرأى منا هؤلاء فسروا اللفظ بلازمه، وذلك صحيح، وليس خروجاً باللفظ عن ظاهره، لأن دلالة اللفظ على 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ما دلالة مطابقة، أو دلالة تضمن، أو دلالة التزام، وكل من الدلالات لا يخرج اللفظ عن ظاه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دلالات الثلاث أوضحها بالمثا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بي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الدار تدل على جملة الدار وكتلتها جميعاً بالمطابقة، أي تدل على بناء مكون من حجر، وغرف، وساحات وغيرها بالمطابق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تدل على كل حجرة أو كل غرفة، أو كل ساحة بالتضم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تدل على أن هذا البيت لابد له من بان بناه بالالتزا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نحن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جري بأعيننا إذا كان الله تعالى يراها بعينه ويرعاها فإنها تجري بمرأى منه، وهذا معنى صحيح، ويمكن أن نجيب بجواب آخر بأن معنا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جري مرئية بأعيننا، والمهم أن نثبت من هذه الآية أن لله سبحانه وتعالى عيناً لا تشبه أعين المخلوقين، ولا يمكن أن نتصور لها كيفية، وبذلك لم نخرج عن ظاهر اللفظ</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قد فسر ابن عباس ـ رضي الله عنهما ـ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تصنع على عيني</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ا العين الحقيقية والمعنى أن موسى،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يربى على عين الله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رؤية بعين الله سبحانه وتعالى</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مثال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أهل التأو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تم يا أهل السنة أولتم قو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نحن أقرب إليه من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أن المراد أقرب بملائكتنا وهذا تأويل ،لأنا لو أخذنا بظاهر اللفظ لكان الضمير</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نح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ود إلى الله، وأقرب خبر المبتدأ، وفيه ضمير مستتر يعود على الله، فيكون القرب لله عز وجل، ومعلوم أنكم أهل السنة لا تقولون بذلك، لا ت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له تعالى يقرب من المحتضر بذاته حتى يكون في مكانه، لأن هذا أمر لا يمكن أن يكون، إذ إنه قول أهل الحلول الذين ينكرون علو الله عز وجل، و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بذاته في كل مكان وأنتم أهل السنة تنكرون ذلك أشد الإنك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ماذا تقولون أنتم يا أهل السنة ألستم ت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حن أقرب إليه أي إلى المحتضر بملائكتنا، أي الملائكة تحضر إلى الميت وتقبض روح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تأويل</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واب على ذلك سهل ولله الحمد فإن الذي يحضر الميت هم الملائكة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حتى إذا جاء أحدكم الموت توفته رسلنا وهم لا يفرط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ترى إذ الظالمون في غمرات الموت والملائكة باسطوا أيديهم أخرجوا أنفس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ذي يحضر إلى المحتضر عند الموت هم الملائكة، وأيضاً في نفس الآية ما يدل على أنه ليس المراد قرب الله سبحانه وتعالى نفسه فإنه 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نحن أقرب إليه منكم ولكن لا تبص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فهذا يدل على أن هذا القريب حاضر، لكن لا نبصره، وذلك لأن الملائكة عالم غيبي الأصل فيهم الخفاء وعدم الرؤ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فنحن لم نخرج بالآية عن ظاهرها لوجود لفظ فيها يعين المراد، ونحن على العين والرأس، والقلب نقبل كل شيء كان بدليل من كتاب الله، ومن سنة رسو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مثال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أهل التأو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تم يا أهل السنة أولتم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هو معكم أينما كنت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لت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معكم بعلمه، وهذا تأويل فإن الله تعالى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هو مع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ضمير في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هو مع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5"/>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ود إلى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نتم يا أهل السنة أولتم هذا النص وقلت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عكم ب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كيف تنكرون علينا التأويل؟</w:t>
      </w:r>
    </w:p>
    <w:p>
      <w:pPr>
        <w:pStyle w:val="Normal"/>
        <w:ind w:left="58" w:right="0" w:hanging="58"/>
        <w:jc w:val="both"/>
        <w:rPr/>
      </w:pPr>
      <w:r>
        <w:rPr>
          <w:rFonts w:ascii="Times New Roman" w:hAnsi="Times New Roman" w:cs="Times New Roman"/>
          <w:b/>
          <w:b/>
          <w:bCs/>
          <w:color w:val="000000"/>
          <w:rtl w:val="true"/>
          <w:lang w:val="en-US" w:eastAsia="ar-SA"/>
        </w:rPr>
        <w:t>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حن لم نؤول الآية، بل إنما فسرناها بلازمها و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وذلك لأن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هو مع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مكن لأي إنسان يعرف قدر الله عز وجل ويعرف عظمته، أن يتبادر إلى ذهنه أنه هو ذاته مع الخلق في أمكنتهم، فإن هذا أمر مستحيل، كيف يكون الله معك في البيت، ومع الآخر في المسجد، ومع الثالث في الطريق، ومع الرابع في البر، ومع الخامس في الجو، ومع السادس في البح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لو قلنا بهذا فكم إلهاً يكون لو قلنا بهذا لزم أن يكون الله إما متعدداً، أو متجزئاً ـ تعالى الله عن ذلك علواً كبيراً ـ وهذا أمر لا يمكن ولهذ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فهم هذا الفهم فهو ضال في فهمه ومن اعتقده فإنه ضال إن قلد غيره بذلك، وكافر إذا بلغه العلم، وأصر على قوله، ومن نسب إلى أحد من السلف أن ظاهرالآية أن الله معهم بذاته في أمكنتهم، فإنه بلا شك كاذب عليهم</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إذاً أهل السنة والجماعة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حن نؤمن بأن الله تعالى فوق عرشه، وأنه لا يحيط به شيء من مخلوقاته، وأنه مع خلقه كما قال في كتابه، ولكن مع إيماننا بعلو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مكن أن يكون مقتضى معيته إلا الإحاطة بالخلق علماً، وقدرة، وسلطاناً، وسمعاً، وبصراً، وتدبيراً، وغير ذلك من معاني الربوبية، أما أن يكون حالاً في أمكنتهم، أو مختلطاً بهم كما يقول أهل الحلول والاتحاد، فإن هذا أمر باطل لا يمكن أن يكون هو ظاهر الكتاب والسنة، وعلى هذا فنحن لم نؤول الآية ولم نصرفها عن ظاهرها، لأن الذي قال عن نفسه</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هو مع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الذي قال عن نفس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هو العلي العظ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الذي قال عن نفس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هو القاهر فوق عباد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فهو فوق عباده، ولا يمكن أن يكون في أمكنتهم، ومع ذلك فهو معهم محيط بهم علماً، وقدرة، وسلطاناً، وتدبيراً وغير ذل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أضيفت المعية إلى من يستحق النصر من الرسل وأتباعهم اقتضت مع الإحاطة علماً وقدرة، اقتضت نصراً وتأييداً، فنحن ولله الحمد ما خرجنا بهذا اللفظ عن ظاهره حتى يلزمونا بذلك</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بين شيخ الإسلام ـ رحمه الله ـ في كتبه المختصرة والمطولة أنه لا تعارض بين معنى المعية حقيقة وبين علو الله سبحانه وتعالى،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الله سبحانه ليس كمثله شيء في جميع صفاته فهو علي في دنوه، قريب في علو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ن الناس يقول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ا زلنا نسير والقمر معنا، مع أن القمر في السماء، وهم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نا فإذا كان هذا ممكناً في حق المخلوق كان في حق الخالق من باب أولى</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هم أننا نحن معشر أهل السنة ما قلنا أبداً ولا نقول إن ظاهر الآية هو ما فهمتموه وأننا صرفناها عن ظاهرها، بل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آية معناها أنه سبحانه مع خلقه حقيقة، معية تليق به، محيط بهم علماً، وقدرة، وسلطاناً، وتدبيراً، وغير ذلك لأنه لا يمكن الجمع بين نصوص المعية وبين نصوص العلو إلا على هذا الوجه الذي قلناه، والله سبحانه وتعالى يفسر كلامه بعضه بعضاً</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مثال 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أهل التأو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ثبت عن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أن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عادى لي ولياً فقد إذاًته بالحرب، وما تقرب إلي عبدي بشيء أحب إلي مما افترضت عليه، ولا يزال عبدي يتقرب إلي بالنوافل حتى أحبه، فإذا أحببته كنت سمعه الذي يسمع به، وبصره الذي يبصر به، ويده التي يبطش بها، ورجله التي يمشي بها، ولئن سألني لأعطينه، ولئن استعإذاًي لأعيذن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نتم يا أهل السنة هل ت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يكون سمع، وبصر، ويد، ورجل من يحبه حقيقة؟ إن لم تقولوا بذلك فقد صرفتم الحديث عن ظاهره، لأن الله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نت سمعه الذي يسمع به، وبصره الذي يبصر به، ويده التي يبطش بها، ورجله التي يمشي به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جواب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ا أحد يفهم أن ظاهر الحديث هو هذا، أي إن الله يكون سمع الإنسان وبصره، ورجله، ويده حقيقة، لا أحد يفهم هذا، إلا من كان بليد الفهم، أو مظلم القلب بالتقليد، أو بالدعوى الباط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حديث لا يدل على أن حقيقة سمع الإنسان، وبصره، ورجله، ويده هو الله عز وجل وحاشاه عز وجل عن ذلك لا يدل على هذا بأي وجه من الوجو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قرأ ال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عادى لي ولياً فقد إذاًته بالحرب</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ا تقرب إلي عبدي بشيء أحب إلي مما افترضته علي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ثبت عابداً ومعبوداً، ومتقرباً ومتقرباً إلي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يزال عبدي يتقرب إلي بالنوافل حتى أح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ثبت محباً ومحبوب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ئن سألني لأعطي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ثبت سائلاً ومسؤولاً، ومعطياً ومعط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ئن استعإذاًي لأعيذ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ثبت مستعيذاً ومستعاذاً به، ومن المعلوم أن كل واحد من هذين هو غير الآخر بلا ريب</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ا تقرر هذا فكيف يمكن أن يفهم أحد من قوله تعالى في هذا الحديث القدس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نت سمع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سيكون جزءاً في هذا المخلوق الذي يتقرب إليه، والذي يستعيذ به، والذي يسأله، هذا لا يمكن أحداً أن يفهمه أبداً من سياق الحديث، وبهذا يكون معنى الحديث، وظاهر الحديث وحقيقة الحدي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سبحانه وتعالى يسدد هذا الإنسان في سمعه، وبصره، وسعيه، فلا يسمع إلا بالله، ولله، وفي الله، ولا ينظر إلا لله، وبالله، وفي الله ولا يبطش إلا لله، وبالله، ولا يمشي إلا لله، وبالله، وفي الله، هذا هو معنى الحديث، وحقيقته وظاهره، وليس فيه ولله الحمد أي شيء من التأويل</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مثال الساد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أهل التأو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كم يا أهل السنة أولتم قول الرسول،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قلوب بني آدم بين إصبعين من أصابع الرح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يث قلت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مراد أن الله سبحانه وتعالى متصرف في القلوب، ولا يمكن أن تكون القلوب بين إصبعين من أصابع اليد، فإن هذا يقتضي الحلول وأن أصابع الله حالة في صدر كل إنسا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كذب على السلف، والسلف ما أولوا هذا التأويل، ولا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حديث كناية عن سلطان الله تعالى، وتصرفه في القلو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ثبت أن لله تعالى أصابع، وأن كل قلب من بني آدم فهو بين إصبعين من أصابعه على وجه الحقيقة، ولا يلزم من ذلك الحلول أبداً، فإن البينية بين شيئين لا يلزم منها المماسة والمباشرة، أرأيتم 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سحاب المسخر بين السماء والأرض</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لزم من ذلك التعبير أن يكون السحاب لاصقاً بالسماء والأرض؟‌ لا يمكن فقلوب بني آدم كلها، كما قال نبينا، صلى الله عليه وسلم، وهو أعلم الخلق ب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ين إصبعين من أصابع الرح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لزم من ذلك أن يكون مماساً لهذه القلوب بل نقول كما قال نبينا، ونقول هذا على وجه الحقيقة وليس فيه تأوي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نثبت مع ذلك أيضاً أن الله تعالى يتصرف في هذه القلوب كما يشاء كما جاء في الحديث و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مصرف القلوب صرف قلوبنا إلى طاعت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ثال السابع والأخ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الحجر الأسود يمين الله في الأرض، قال أهل التأو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ؤولون هذا الحديث، لأنكم لا يمكن أن تقولو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حجر هو يد الل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نقول هذا حق، لا يمكن لأحد أن يقول إن الحجر الأسود هو يد الله عزوجل، ولكن قبل أن نجيب على هذ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الحديث باطل ولا يثبت عن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 ابن العرب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حديث باط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ابن الجوزي 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علل المتناه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حديث لا يصح</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شيخ الإسلام ابن تيمية ـ رحمه الله ـ</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وي عن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بإسناد لا يثبت</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على هذا فإنه ليس وارداً على أهل السنة والجماعة لأنه لا يصح عن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ن قال شيخ الإسل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شهور عن ابن عباس، ولكنه مع ذلك لا يعطي المعنى الذي قاله هؤلاء، وأن الحجر الأسود يمين الله، ل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مين الله في الأر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ي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شيخ الإسلام ابن تيمية ـ رحمه الله 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كلام إذا قيد ليس كالكلام المطلق م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مين الله وسك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أر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علوم أن يمين الله ليست في الأرض، كذلك أيضاً قال في نفس الحديث كما رواه شيخ الإسلام ابن تيمية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من صافحه فكأنما صافح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تشبيه يدل على أن المشبه به ليس هو المشبه، وإنما هو غير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خلاصة القو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ن أهل السنة والجماعة ـ ولله الحمد ـ لا يمكن أن يخرجوا الكلام عن ظاهره، لأن ظاهر الكلام وحقيقته ما دل عليه سياقه وهو مختلف بحسب السياق، وبحسب الأحوال، فإن لم يمكن ذلك وأبى إنسان إلا أن يجعل معنى الكلمة معنى ذاتياً لها، فإنن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مكن لأهل السنة والجماعة أن يتركوا هذا المعنى الذي ادعى أنه ذاتي لها إلا بدليل من الكتاب والسنة، ومتى دل الكتاب والسنة على شيء وجب القول به سواء وافق ما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ظاهر اللفظ، أو خالف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حن كلنا نلتمس ما قاله الله عن نفسه، وما قاله عنه رسوله، صلى الله عليه وسلم، ويدلكم لهذا ما ثبت في صحيح مسلم أن الله تعالى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عبدي جعت فلم تطعمني، عبدي مرضت فلم تعدني، ف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أطعمك وأنت رب العالمين، كيف أعودك وأنت رب العال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قول الله عز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علمت أن عبدي فلاناً جاع فلم تعطمه مرض فلم تعد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ا الحديث يدلنا دلالة ظاهره على أن ما جاء في الكتاب والسنة مما أضافه إلى نفسه فهو حق على ظاهرة، ما لم يرد عن الله ورسوله صرفه عن ذلك، فإن ورد صرفه عن ظاهره فإننا آخذون به، وهذا الحديث الأخير دليل واضح على منع التأويل الذي ليس له دليل من الكتاب والسنة ولعلنا نقتصر على هذا خوفاً من التطويل، والحمد لله رب العالمين وصلى الله وسلم على نبينا محمد وعلى آله وأصحابه أجمعين</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2803"/>
        <w:gridCol w:w="4598"/>
        <w:gridCol w:w="2237"/>
      </w:tblGrid>
      <w:tr>
        <w:trPr/>
        <w:tc>
          <w:tcPr>
            <w:tcW w:w="2803"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cs="Times New Roman" w:ascii="Times New Roman" w:hAnsi="Times New Roman"/>
                <w:b/>
                <w:bCs/>
                <w:lang w:val="en-US" w:eastAsia="ar-SA"/>
              </w:rPr>
              <w:t>5</w:t>
            </w:r>
            <w:r>
              <w:rPr>
                <w:rFonts w:cs="Times New Roman" w:ascii="Times New Roman" w:hAnsi="Times New Roman"/>
                <w:b/>
                <w:bCs/>
                <w:rtl w:val="true"/>
                <w:lang w:val="en-US" w:eastAsia="ar-SA"/>
              </w:rPr>
              <w:t xml:space="preserve"> </w:t>
            </w:r>
          </w:p>
        </w:tc>
        <w:tc>
          <w:tcPr>
            <w:tcW w:w="459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منهاج أهل السنة و الجماعة في العقيدة و العمل </w:t>
            </w:r>
          </w:p>
        </w:tc>
        <w:tc>
          <w:tcPr>
            <w:tcW w:w="2237"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هاج أهل السنة والجماعة في العقيدة والعمل</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أرسله الله تعالى بين يدي الساعة بشيراً ونذيراً، وداعياً إلى الله بإذاًه وسراجاً منيراً، فبلغ الرسالة، وأدى الأمانة، ونصح الأمة، وجاهد في الله حق جهاده، فصلوات الله وسلامه عليه، وعلى آله، وأصحابه، ومن تبعهم بإحسان إلى يوم الد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بعد</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فإن الله تعالى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يا أيها الذين آمنوا اتقوا الله وقولوا قولاً سدي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صلح لكم أعمالكم ويغفر لكم ذنوبكم ومن يطع الله ورسوله فقد فاز فوزاً عظيم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br w:type="page"/>
      </w:r>
    </w:p>
    <w:p>
      <w:pPr>
        <w:pStyle w:val="Normal"/>
        <w:ind w:left="58" w:right="0" w:hanging="58"/>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راد بأهل السنة والجماعة وبيان طريقهم</w:t>
      </w:r>
    </w:p>
    <w:p>
      <w:pPr>
        <w:pStyle w:val="Normal"/>
        <w:ind w:left="0" w:right="0" w:firstLine="720"/>
        <w:jc w:val="both"/>
        <w:rPr/>
      </w:pPr>
      <w:r>
        <w:rPr>
          <w:rFonts w:ascii="Times New Roman" w:hAnsi="Times New Roman" w:cs="Times New Roman"/>
          <w:b/>
          <w:b/>
          <w:bCs/>
          <w:color w:val="000000"/>
          <w:rtl w:val="true"/>
          <w:lang w:val="en-US" w:eastAsia="ar-SA"/>
        </w:rPr>
        <w:t>أهل السنة والجماعة هم الذين هداهم الله تعالى لما اختلف فيه من الحق بإذاًه، والله يهدي من يشاء إلى صراط مستقيم، وكلنا نعلم أن 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بعث بالهدى ودين الحق، الهد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ليس فيه ضلالة، ودين الح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ليس فيه غواية، وبقي الناس في عهده على هذا المنهاج السليم القويم، وكذلك عامة زمن خلفائه الراشدين، ولكن الأمة بعد ذلك تفرقت تفرقاً عظيماً متبايناً، حتى كانوا على ثلاث وسبعين وفرقة كلها في النار إلا واحدة، وهي ما كان عليه 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وسلم، وأصحابه، بهذ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ه الفرقة هي فرقة أهل السنة والجماعة وهذا الوصف لا يحتاج إلى شرح في بيان أنهم هم الذين على الحق، لأنهم أهل السنة المتمسكون بها، وأهل الجماعة المجتمعون عليها ولا تكاد ترى طائفة سواهم إلا وهم بعيدون عن السنة بقدر ما ابتدعوا في دين الله سبحانه وتعالى، ولا تجد فرقة غيرهم إلا وجدتهم فرقة متفرقين فيما هم عليه من النحلة</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د قال سبحانه وتعالى لرسوله عليه الصلاة والسلا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ذين فرقوا دينهم وكانوا شيعاً لست منهم في شيء إنما أمرهم إلى الله ثم ينبئهم بما كانوا يفعل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اً لا حاجة لنا إلى التطويل بتعريف أهل السنة والجما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هذا اللقب يبرهن على معناه برهاناً كاملاً وأنهم المتمسكون بالسنة المجتمعون عليها ونحن نلخص الكلام في نقاط رئيسية هي</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يان طريق أهل السنة والجماعة في أسماء الله تعالى وصفاته مع أمثلة توضح تلك الطريق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هل السنة والجماعة طريقتهم في أسماء الله وصفاته أنهم يعتبرون أن ما ثبت من أسماء الله وصفاته في كتاب الله، أو فيما صح عن رسول الله، صلى الله عليه وسلم، هو حق على حقيقته يراد به ظاهره ولا يحتاج إلى تحريف المحرفين وذلك لأن تحريف المحرفين مبني على سوء فهم، أو سوء قصد حيث ظنوا أنهم إذا أثبتوا تلك النصوص، أو تلك الأسماء والصفات على ظاهرها ظنوا أن ذلك إثبات للتمثيل ولهذا صاروا يحرفون الكلم عن مواضعه وقد يكونون ممن لم يفهموا هذا الفهم ولكن لهم سوء قصد في تفريق هذه الأمة الإسلامية شيعاً كل حزب بما لديهم فرحون</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أهل السنة والجماعة يؤمنون بأن ما سمى الله به نفسه وما وصف الله به نفسه في كتابه، أو على لسان رسو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فهو حق على حقيقته وعلى ظاهره، ولا يحتاج إلى تحريف المحرفين بل هو أبعد ما يكون عن ذلك، وهو أيضاً لا يمكن أن يفهم منه مالا يليق بالله عز وجل من صفات النقص أو المماثلة بالمخلوقين، بهذه الطريقة المثلى يسلمون من الزيغ والإلحاد في أسماء الله وصفاته، فلا يثبتون لله إلا ما أثبته لنفسه، أو أثبته له رسو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غير زائدين في ذلك ولا ناقصين عنه، ولهذا كانت طريقتهم أن أسماء الله وصفاته توقيفية لا يمكن لأحد أن يسمي الله بما لم يسم به نفسه، أو أن يصف الله بما لم يصف به نفس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فإن أي إنسان يقول إن من أسماء الله كذا ، أو ليس من أسماء الله ، أو أن من صفات الله كذا، أو ليس من صفات الله بلا دليل لا شك أنه قول على الله بلا علم وقد قال الله سبحانه و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إنما حرم ربي الفواحش ما ظهر منها وما بطن والإثم والبغي بغير الحق وأن تشركوا بالله مالم ينزل به سلطاناً وأن تقولوا على الله مالا تعلم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ا تقف ما ليس لك به علم إن السمع والبصر والفؤاد كل أولئك كان عنه مسؤول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م إن طريقتهم في أسماء الله تعالى أن ما سمى الله به نفسه فإن كان من الأسماء المتعدية فإنهم يرون من شرط تحقيق الإيمان به ما يلي</w:t>
      </w:r>
      <w:r>
        <w:rPr>
          <w:rFonts w:cs="Times New Roman" w:ascii="Times New Roman" w:hAnsi="Times New Roman"/>
          <w:b/>
          <w:bCs/>
          <w:color w:val="000000"/>
          <w:rtl w:val="true"/>
          <w:lang w:val="en-US" w:eastAsia="ar-SA"/>
        </w:rPr>
        <w:t>:</w:t>
      </w:r>
    </w:p>
    <w:p>
      <w:pPr>
        <w:pStyle w:val="Normal"/>
        <w:numPr>
          <w:ilvl w:val="0"/>
          <w:numId w:val="29"/>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ؤمن المرء بذلك الاسم اسماً له عز وجل</w:t>
      </w:r>
      <w:r>
        <w:rPr>
          <w:rFonts w:cs="Times New Roman" w:ascii="Times New Roman" w:hAnsi="Times New Roman"/>
          <w:b/>
          <w:bCs/>
          <w:color w:val="000000"/>
          <w:rtl w:val="true"/>
          <w:lang w:val="en-US" w:eastAsia="ar-SA"/>
        </w:rPr>
        <w:t>.</w:t>
      </w:r>
    </w:p>
    <w:p>
      <w:pPr>
        <w:pStyle w:val="Normal"/>
        <w:numPr>
          <w:ilvl w:val="0"/>
          <w:numId w:val="29"/>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ؤمن بما دل عليه من الصفة سواء كانت الدلالة تضمناً أو التزاماً</w:t>
      </w:r>
      <w:r>
        <w:rPr>
          <w:rFonts w:cs="Times New Roman" w:ascii="Times New Roman" w:hAnsi="Times New Roman"/>
          <w:b/>
          <w:bCs/>
          <w:color w:val="000000"/>
          <w:rtl w:val="true"/>
          <w:lang w:val="en-US" w:eastAsia="ar-SA"/>
        </w:rPr>
        <w:t xml:space="preserve">. </w:t>
      </w:r>
    </w:p>
    <w:p>
      <w:pPr>
        <w:pStyle w:val="Normal"/>
        <w:numPr>
          <w:ilvl w:val="0"/>
          <w:numId w:val="29"/>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ؤمن بأثر ذلك الاسم الذي كان مما دل عليه الاسم من الصفة ونحن هنا نضرب مثلاً</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من أسماء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سمي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ب على طريق أهل السنة والجماعة أن يثبت هذا الاسم من أسماء الله فيدعى الله به ويعبد به فيقال مث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بد السميع و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سميع يا عليم وما أشبه ذلك لأن الله تعالى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له الأسماء الحسنى فادعوه به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ذلك أيضاً يثبت ما دل عليه هذا الاسم من الصفة وهي السمع فنثبت لله سمعاً عاماً شاملاً لا يخفى عليه أي صوت وإن ضعف</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كما نثبت أيضاً أثر هذه الصفة وهي أن الله تبارك وتعالى يسمع كل شيء وبهذا ننتفع انتفاعاً كبيراً من أسماء الله لأنه يلزم من هذه الأمور الثلاثة التي أثبتناها في الاسم إذا كان متعدياً أن نتعبد الله بها فنحقق قول الله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له الأسماء الحسنى فادعوه به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نت إذا آمنت بأن الله يسمع فإنك لن تسمع ربك ما يغضبه عليك لن تسمعه إلا ما يكون به راضياً عنك لأنك تؤمن أنك مهما قلت من قول سواء كان سراً أم علناً فإن الله تبارك وتعالى يسمعه، وسوف ينبئك بما كنت تقول في يوم القيامة، وسوف يحاسبك على ذلك على حسب ما تقتضيه حكمته في كيفية من يحاسبهم تبارك وتعالى، إذاً القاعدة عند أهل السنة والجماعة أن الاسم من أسماء الله إذا كان متعدياً فإنه لا يمكن تحقيق الإيمان به إلا بالإيمان بهذه الأمور الثلاثة</w:t>
      </w:r>
      <w:r>
        <w:rPr>
          <w:rFonts w:cs="Times New Roman" w:ascii="Times New Roman" w:hAnsi="Times New Roman"/>
          <w:b/>
          <w:bCs/>
          <w:color w:val="000000"/>
          <w:rtl w:val="true"/>
          <w:lang w:val="en-US" w:eastAsia="ar-SA"/>
        </w:rPr>
        <w:t>:</w:t>
      </w:r>
    </w:p>
    <w:p>
      <w:pPr>
        <w:pStyle w:val="Normal"/>
        <w:numPr>
          <w:ilvl w:val="0"/>
          <w:numId w:val="30"/>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نؤمن به اسماً من أسماء الله فنثبته من أسمائه</w:t>
      </w:r>
      <w:r>
        <w:rPr>
          <w:rFonts w:cs="Times New Roman" w:ascii="Times New Roman" w:hAnsi="Times New Roman"/>
          <w:b/>
          <w:bCs/>
          <w:color w:val="000000"/>
          <w:rtl w:val="true"/>
          <w:lang w:val="en-US" w:eastAsia="ar-SA"/>
        </w:rPr>
        <w:t>.</w:t>
      </w:r>
    </w:p>
    <w:p>
      <w:pPr>
        <w:pStyle w:val="Normal"/>
        <w:numPr>
          <w:ilvl w:val="0"/>
          <w:numId w:val="30"/>
        </w:numPr>
        <w:tabs>
          <w:tab w:val="clear" w:pos="720"/>
          <w:tab w:val="left" w:pos="368"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نؤمن بما دل عليه من صفة</w:t>
      </w:r>
      <w:r>
        <w:rPr>
          <w:rFonts w:cs="Times New Roman" w:ascii="Times New Roman" w:hAnsi="Times New Roman"/>
          <w:b/>
          <w:bCs/>
          <w:color w:val="000000"/>
          <w:rtl w:val="true"/>
          <w:lang w:val="en-US" w:eastAsia="ar-SA"/>
        </w:rPr>
        <w:t>.</w:t>
      </w:r>
    </w:p>
    <w:p>
      <w:pPr>
        <w:pStyle w:val="Normal"/>
        <w:numPr>
          <w:ilvl w:val="0"/>
          <w:numId w:val="30"/>
        </w:numPr>
        <w:tabs>
          <w:tab w:val="clear" w:pos="720"/>
          <w:tab w:val="left" w:pos="368"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نؤمن بما يترتب على تلك الصفة من الأث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هذا يتحقق الإيمان بأسماء الله تبارك وتعالى المتعدي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إذا كان الاسم لازماً فإنهم يثبتون هذا الاسم من أسماء الله، ويسمون الله به ويدعون الله به، ويثبتون ما دل عليه الاسم من صفة على الوجه الأكمل اللائق بالله تعالى، ولكن هنا لا يكون أثر، لأن هذا الاسم مشتق من شيء لا يتعدى موصوفه فلذلك لا يكون له أثر، ونضرب مثلاً بـ</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حي من أسماء الله عز وجل، نثبته اسماً لله 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سماء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دعو الله به فن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حي، يا قيو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نؤمن بما دل عليه من صفة، سواء كان ذلك تضمناً، أو التزاماً وهي الحياة الكاملة التي تتضمن كل ما يكون من صفات الكمال في الحي من علم، وقدرة، وسمع، وبصر، وكلام وغير ذلك، فعلى هذ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اسم من أسماء الله غير متعد فإن تحقيق الإيمان به يكون بأمر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ثباته اسماً من أسماء 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ثبات ما دل عليه من الصفة على وجه الكمال اللائق بالله تبارك وتعالى</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أما الصفات فإننا لا نصف الله إلا بما وصف به نفسه سواء ذكر الصفة وحدها بدون أن يتسمى بما دلت عليه، أو كانت هذه الصفة مما دلت عليها أسماؤه، فإنه يجب علينا أن نؤمن بهذه الصفة على حقيقتها 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ثبت الله تبارك وتعالى لنفسه أنه استوى على عرش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يخاطبنا بالقرآن النازل باللسان العربي المبين وكل الناس الذين لهم ذوق في اللغة العربية يعلمون معنى استوى في اللغة العربية ولهذا قال الإمام مالك رحمه الله تعالى وقد سئل عن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رحمن على العرش استو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استوى؟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استواء معلوم، والكيف مجهول، والإيمان به واجب، والسؤال عنه بد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هو اللفظ المشهور عنه واللفظ الذي نقل عنه بالسند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استواء غير مجهول، والكيف غير معقول، والإيمان به واجب، والسؤال عنه بد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اللفظ أدق من اللفظ الذي سقناه قبل، لأن كل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كيف غير مع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دل على أنه إذا انتفى عنه الدليلان النقلي والعقلي فإنه لا يمكن التكلم ب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هذه الصفة من صفات الله لم يرد اسم من أسماء الله مشتق منها فلم يرد من أسمائه المستوي، ولكنن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استوى على العرش ونؤمن بهذه الصفة على الوجه اللائق به ونعلم أن معنى الاستواء هو العلو، فهو علو خاص بالعرش، ليس العلو المطلق على جميع المخلوقات، بل هو علو خاص ولهذا نقول في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ستوى على العرش</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ي علا واستقر على وجه يليق بجلاله وعظمته، وليس كاستواء الإنسان على البعير والكرسي مثلاً لأن استواء الإنسان على البعير والكرسي استواء مفتقر إلى مكانه الذي يستوي عليه، أما استواء الله جل ذكره فإنه ليس استواء مفتقر، بل إن الله تبارك وتعالى غني عن كل شيء، كل شيء مفتقر إلى الله، والله تبارك وتعالى غني عن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زعم أنه بحاجة إلى عرش يقله فقد أساء الظن ؟ بربه عز وجل فهو سبحانه وتعالى غير مفتقر إلى شيء من مخلوقاته، بل جميع مخلوقاته مفتقرة إليه، كذلك النزول إلى سماء الدنيا حينما يبقى ثلث الليل الآخر نؤمن به على أنه نزول حقيقي، لكنه يليق بالله عز وجل لا يشبه نزول المخلوقين، ومن هنا نقول إنه يجب على المؤمن أن يتحاشى أمراً يلقيه الشيطان في باله أمراً خطيراً للغاية ـ وهو أمر حمل أهل البدع على تحريف النصوص من أجل هذا الأمر الذي يجعله الشيطان في قلوب الناس ـ ألا وهو تخيل كيفية صفة من صفات الله، أو تخيل كيفية ذات الله عز وج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علم أنه لا يجوز أبداً أن يتخيل كيفية ذات الله، أو كيفية صفة من صفاته، واعلم أنك إن تخيلت أو حاولت التخيل فإنك لابد أن تقع في أحد محذورين</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ما التحريف والتعطيل، وإما التمثيل والتشبيه ولهذا يجب عليكم أيها الإخوة أن لا تتخيلوا أي شيء من كيفية صفات الله عز وجل، لا أ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ثبتوا المعنى لأن المعنى يجب أن يثبت لكن تخيل كيفية تلك الصفة لا يمكن أن تتخيلها وعلى أي مقياس تقيس هذا التخيل</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لا يمكن أبداً أن تتخيل كيفية صفات الله عز وجل لا بالتقدير ولا بالقول يجب عليك أن تتجنب هذا لأنك تحاول ما لا يمكن الوصول إليه بل تحاول ما يخشى أن يوقعك في أمر عظيم لا تستطيع الخلاص منه إلا بسلوك التمثيل والتعطيل وذلك لأن الرب جلت عظمته لا يمكن لأحد أن يتخيله على كيفية معينة لأنه إن فعل ذلك فقد قفا ما ليس له به علم وقد قا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ا تقف ما ليس لك به عل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58" w:right="0" w:hanging="58"/>
        <w:jc w:val="both"/>
        <w:rPr/>
      </w:pPr>
      <w:r>
        <w:rPr>
          <w:rFonts w:ascii="Times New Roman" w:hAnsi="Times New Roman" w:cs="Times New Roman"/>
          <w:b/>
          <w:b/>
          <w:bCs/>
          <w:color w:val="000000"/>
          <w:rtl w:val="true"/>
          <w:lang w:val="en-US" w:eastAsia="ar-SA"/>
        </w:rPr>
        <w:t>وإن تخيله على وصف مقارب بمثيل فقد مثل الله والله سبحانه وتعالى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يس كمثله شيء وهو السميع البص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هذا نعلم أن من أنكر صفات الله أنكرها لأنه تخيل أولاً، ثم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تخيل يلزم منه التمثيل ثم حرفوا، ولهذ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كل معطل ومنكر للصفات فإنه ممثل سبق تمثيله تعطي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ثل أولاً وعطل ثانياً ولو أنه قدر الله حق قدره ولم يتعرض لتخيل صفاته سبحانه ما احتاج إلى هذا الإنكار وإلى هذا التعطيل</w:t>
      </w:r>
      <w:r>
        <w:rPr>
          <w:rFonts w:cs="Times New Roman" w:ascii="Times New Roman" w:hAnsi="Times New Roman"/>
          <w:b/>
          <w:bCs/>
          <w:color w:val="000000"/>
          <w:rtl w:val="true"/>
          <w:lang w:val="en-US" w:eastAsia="ar-SA"/>
        </w:rPr>
        <w:t>.</w:t>
      </w:r>
      <w:r>
        <w:br w:type="page"/>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ريقة أهل السنة والجماعة في عبادة الله</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طريقتهم أنهم يعبدون الله، لله، وبالله، وفي 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كونهم يعبدون الله لله فمعنى ذلك الإخلاص يخلصون لله عز وجل لا يريدون بعبادتهم إلا ربهم لا يتقربون إلى أحد سواه، إنما يبتغون إلى ربهم الوسيلة أيهم أقرب ويرجون رحمته ويخافون عذابه، ما يعبدون الله لأن فلاناً يراهم، وما يعبدون الله لأنهم يعظمون بين الناس، ولا يعبدون الله لأنهم يلقبون بلقب العابد لكن يعبدون الله 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كونهم يعبدون الله بالل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أي مستعينين به لا يمكن أن يفخروا بأنفسهم، أو أن يروا أنهم مستقلون بعبادتهم عن الله، بل هم محققون ل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ياك نعبد وإياك نستع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إياك نعبد</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بدون الله لله،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ياك نستع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بدون الله بالله، فيستعينونه على عبادته تبارك وتعالى</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أما كونهم يعبدون الله في الله أي في دين الله، في الدين الذي شرعه على ألسنة رسله ، وه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هل السنة والجما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هذه الأمة يعبدون الله بما شرعه على لسان رسوله محمد، صلى الله عليه وسلم ، لا يزيدون فيه ولا ينقصون منه، فهم يعبدون الله في الله في شريعته في دينه لا يخرجون عنه لا زيادة ولا نقصاً لذلك كانت عبادتهم هي العبادة الحقة السالمة من شوائب الشرك والبدع، لأن من قصد غير الله بعبادته فقد أشرك به، ومن تعبد الله بغير شريعته فقد ابتدع في دينه والله سبحانه وتعالى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أمروا إلا ليعبدوا الله مخلصين له الدين حنفاء ويقيموا الصلاة ويؤتوا الزكاة وذلك دين القيمة</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فعبادتهم لله في دين الله لا يبتدعون ما تستحسنه أهواؤهم لا أ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تستحسنه عقولهم لأن العقول الصحيحة لا تستحسن الخروج عن شريعة الله لأن لزوم شريعة الله مقتضى العقل الصريح،ولهذا كان الله سبحانه وتعالى ينعي على المكذبين لرسوله عقولهم ويقول</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بل أكثرهم لا يعقل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لو كنا نتعبد لله بما تهواه نفوسنا وعلى حسب أهوائنا لكنا فرقاً وشيعاً كل يستحسن ما يريد فيتعبد لله به وحينئذ لا يتحقق فينا وصف الله سبحانه وتعالى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ن هذه أمتكم أمة واحدة</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ننظر إلى هؤلاء الذين يتعبدون لله بالبدع التي ما إذاً الله بها ولا أنزل بها من سلطان، كيف كانوا فرقاً يكفر بعضهم بعضاً ويفسق بعضهم بعضاً، وهم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م مسلمون لقد كفر بعض الناس بعضاً في أمور لا تخرج الإنسان إلى الكفر ولكن الهوى أصمهم وأعمى أبصاره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نحن نقول إننا إذا سرنا على هذا الخط لا نعبد الله إلا في دين الله فإننا سوف نكون أمة واحدة، لو عبدنا الله تعالى بشرعه وهداه لا بهوانا لكنا أمة واحدة فشريعة الله هي الهدى وليست الهوى</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اً لو أن أحداً من أهل البدع ابتدع طريقة عقدي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ي تعود للعقي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عملي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ود إلى العم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قول أو فعل، ث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ه ح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نبي، صلى الله عليه وسلم  ،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 سنة حسنة فله أجرها وأجر من عمل بها إلى يوم القيا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نا له بكل بساط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حسن الذي ادعيت أنه ثابت في هذه البدعة هل كان خافياً لدى الرسول، عليه الصلاة والسلام، أو كان معلوماً عنده لكنه كتمه ولم يطلع عليه أحد من سلف الأمة حتى ادخر لك علم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قال بالأول فشر وإن قال بالثاني فأطم وأش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رسول، عليه الصلاة والسلام لا يعلم حسن هذه البدعة ولذلك لم يشرع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ميت رسول الله، صلى الله عليه وسلم  ، بأمر عظيم حيث جهلته في دين الله وشريعت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ن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 يعلم ولكن كتمه عن الخلق</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قلنا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ه أدهى وأمر لأنك وصفت رسول الله، صلى الله عليه وسلم  ، الذي هو الأمين الكريم وصفته بالخيانة وعدم الجود بعلمه، وهذا أشر من وصفه بعدم الجود بماله، مع أنه، صلى الله عليه وسلم  ، كان أجود الناس، وهنا شر قد يكون احتمالاً ثالثاً بأن الرسول، صلى الله عليه وسلم  ، علمها وبلغها ولكن لم تصل إلينا، فنقول 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حينئذ طعنت في كلام الله عز وجل لأن الله تعالى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ا نحن نزلنا الذكر وإنا له لحافظ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ضاعت شريعة من شريعة الذكر فمعنى ذلك أن الله لم يقم بحفظه بل نقص من حفظه إياه بقدر ما فات من هذه الشريعة التي نزل من أجلها هذا الذكر</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وعلى كل حال فإن كل إنسان يبتدع ما يتقرب به إلى ربه من عقيدة أو عمل قولي أو فعلي فإنه ضال لقول رسول الله،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بدعة ضلا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ه كلية عامة لا يستثنى منها شيء إطلاقاً فكل بدعة في دين الله فإنها ضلالة وليس فيها من الحق شيء فإن الله تعالى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ماذا بعد الحق إلا الضلال فأنى تصرف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حديث لا يدل على كل بدعة ب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خرج عن شريعة الرسول ليس من الإسلام بل قد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 سنة ح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هذا نعرف أنه لابد أن تكون هذه السنة مما أثبته الإسلام وإلا ليست سنة في الإسلام ومن علم سبب الحديث الذي ذكرناه علم أن المراد بالسنة المبادرة بالعمل أو السبق إلى تنفيذ سنة كان أسبق الناس بها لأن سبب الحديث معلوم وهو أن جماعة جاؤوا إلى النبي، صلى الله عليه وسلم  ، وكانوا فقراء فحث المسلمين على التصدق عليهم فأتى رجل من الأنصار بصرة قد أثقلت يده فوضعها بين يديه، صلى الله عليه وسلم  ،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 سنة حسنة فله أجرها وأجر من عمل ب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هذا عرفنا المراد أن من سنها ليس من شرعها لكن من عمل بها أولاً لأنه بذلك أي بعمله أولاً يكون هو إماماً للناس فيها فيكون قدوة خير وحسنة فيكون له أجرها وأجر من عمل بها إلى يوم القيام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ا يرد على ذلك ما ابتدع من الوسائل الموصلة إلى الأمور المشروعة فإن هذه وإن تلجلج بها أهل البدع وقعدوا بها بدعهم فإنه لا نصيب لهم منها، إلا أن يكون الراقم على الماء له نصيب من الحروف بارزة في الماء</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بعض الناس يستدلون على تحسين بدعهم التي ابتدعوها في دين الله والتي يلزم منها ما سبق ذكره بما أحدث من الوسائل لغايات محمود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حتجوا على ذلك بجمع القرآن، وبتوحيده في مصحف واحد وبالتأليف، وببناء دور العلم وغير ذلك مما هو وسائل لا غايات، فهناك فرق بين الشيء الذي يكون وسيلة إلى غاية محمودة مثبتة شرعاً لكنها لا تتحقق إلا بفعل هذه الوسيلة فهذه الوسيلة طبعاً تتجدد بتجدد الزمن وتختلف باختلاف العصور، ها هو قوله عز وجل</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أعدوا لهم ما استطعتم من قوة</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عداد القوة على عهده عليه الصلاة والسلام غير إعداد القوة في زمننا هذا فإذا ما أحدثنا عملاً معيناً نتوصل به إلى إعداد القوة فإن هذه بدعة وسيلة وليست بدعة غاية يتقرب بها إلى الله ولكنها بدعة وسيلة، ومن القواعد المقررة عند أهل العلم أن للوسائل أحكام المقاصد وبهذا نعرف أن ما تلجلج به مبتدع الحوادث في دين الله باستدلالهم بمثل هذه القضايا أنه ليس لهم فيها دليل أبداً لأن كل ما حصل فهو وسائل لغايات محمود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فجمع القرآن والتصنيف وما أشبه ذلك كله وسائل لغايات هي مشروعة في نفسها فيجب على الإنسان أن يفرق بين الغاية والوسيلة فما قصد لذاته فقد تم تشريعه من عند الرسول عليه الصلاة والسلام بما أوحاه الله إليه من الكتاب العظيم ومن السنة المطهرة ولدينا ولله الحمد آية نتلوها في كتاب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ي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يوم أكملت لكم دينكم وأتممت عليكم نعمتي ورضيت لكم الإسلام دين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و كان في المحدثات ما يكمل به الدين لكانت قد شرعت وبينت وبلغت وحفظت، ولكن ليس فيها شيء يكون فيه كمال الدين بل نقص في دين الل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د يقول بعض ا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نا نجد في هذه الحوادث نجد عاطفة دينية ورقة قلبية واجتماعاً عليها فن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له تعالى أخبر عن الشيطان أنه 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ثم لآتينهم من بين أيديهم ومن خلفهم وعن أيمانهم وعن شمائل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زينها الشيطان في قلب الإنسان ليصده عما خلق له، عن عبادة الله التي شرع فترضخ النفس بواسطة تسلط الشيطان على المرء حتى يصده عن دين الحق، وقد أخبر الرسول، صلى الله عليه وسلم  ، بأن الشيطان يجري من ابن آدم مجرى الدم، بل في القرآن قب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ه ليس له سلطان على الذين آمنوا وعلى ربهم يتوك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ما سلطانه على الذين يتولونه والذين هم به مشرك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جعل الله للشيطان سلطاناً على من تولاه وأشرك به أي جعل لله شريكاً به بواسطة الشيطان وكل من جعل له متبوعاً في بدعة من دين الله فقد أشرك بالله عز وجل وجعل هذا المتبوع شريكاً لله تعالى في الحكم</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وحكم الله الشرعي والقدري لا شريك له فيه أبداً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حكم إلا لله أمر ألا تعبدوا إلا إيا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كزت على هذا الأمر لكي يعلم أهل الإحداث المحدثون أنه لا حجة لهم فيما أحدثوه، واعلم رحمك الله أنه لا طريق إلى الوصول إلى الله عز وجل وإلى دار كرامته إلا من الطريق الذي وضعه هو سبحانه وتعالى على لسان رسوله، صلى الله عليه وسلم </w:t>
      </w:r>
      <w:r>
        <w:rPr>
          <w:rFonts w:cs="Times New Roman" w:ascii="Times New Roman" w:hAnsi="Times New Roman"/>
          <w:b/>
          <w:bCs/>
          <w:color w:val="000000"/>
          <w:rtl w:val="true"/>
          <w:lang w:val="en-US" w:eastAsia="ar-SA"/>
        </w:rPr>
        <w:t>.</w:t>
      </w:r>
    </w:p>
    <w:p>
      <w:pPr>
        <w:pStyle w:val="Normal"/>
        <w:ind w:left="58" w:right="0" w:hanging="58"/>
        <w:jc w:val="both"/>
        <w:rPr/>
      </w:pP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له المثل الأعل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 أن ملكاً من الملوك فتح باباً للدخول عليه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راد أن يصل إلي فليدخل من هذا الباب فما ظنكم بمن ذهب إلى أبواب أخرى هل يصل إ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ا بالطبع</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لك العظيم، ملك الملوك، وخالق الخلق جعل طريقاً إليه خاصاً بما جاءه به رسله وعلى رأسهم خاتمهم محمد، صلى الله عليه وسلم  ، الذي بعد بعثه لا يمكن لأي بشر أن ينال السعادة إلا من طريقه، صلى الله عليه وسلم </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حقيقة أن تعظيم الرسول، صلى الله عليه وسلم  ، وأن الأدب مع الرسول، صلى الله عليه وسلم  ، أن نسلك ما سلك، ونذر ما ترك، وأن لا نتقدم بين يديه فنقول في دينه ما لم يقل، أو نحدث في دينه ما لم يشرع</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ل من محبة الرسول عليه الصلاة والسلام وتعظيمه أن نحدث في دينه شيئاً يقول هو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بدعة ضلا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عمل عملاً ليس عليه أمرنا فهو ر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هذا من محبة الرس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هذا من محبة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شرع في دين الله مالم يشرع؟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إن كنتم تحبون الله فاتبعوني يحببكم الله ويغفر لكم ذنوب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br w:type="page"/>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ريقة أهل السنة والجماعة في حق الرسول صلى الله عليه وسلم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المعلوم أنه لا يتم الإسلام إلا بشهادة أن لا إله إلا الله وأن محمداً رسول الله، والشهادة لا تتحقق إلا بثلاثة أمور</w:t>
      </w:r>
      <w:r>
        <w:rPr>
          <w:rFonts w:cs="Times New Roman" w:ascii="Times New Roman" w:hAnsi="Times New Roman"/>
          <w:b/>
          <w:bCs/>
          <w:color w:val="000000"/>
          <w:rtl w:val="true"/>
          <w:lang w:val="en-US" w:eastAsia="ar-SA"/>
        </w:rPr>
        <w:t xml:space="preserve">: </w:t>
      </w:r>
    </w:p>
    <w:p>
      <w:pPr>
        <w:pStyle w:val="Normal"/>
        <w:numPr>
          <w:ilvl w:val="0"/>
          <w:numId w:val="31"/>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قيدة في القلب</w:t>
      </w:r>
      <w:r>
        <w:rPr>
          <w:rFonts w:cs="Times New Roman" w:ascii="Times New Roman" w:hAnsi="Times New Roman"/>
          <w:b/>
          <w:bCs/>
          <w:color w:val="000000"/>
          <w:rtl w:val="true"/>
          <w:lang w:val="en-US" w:eastAsia="ar-SA"/>
        </w:rPr>
        <w:t>.</w:t>
      </w:r>
    </w:p>
    <w:p>
      <w:pPr>
        <w:pStyle w:val="Normal"/>
        <w:numPr>
          <w:ilvl w:val="0"/>
          <w:numId w:val="31"/>
        </w:numPr>
        <w:tabs>
          <w:tab w:val="clear" w:pos="720"/>
          <w:tab w:val="left" w:pos="368"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طق في اللسان</w:t>
      </w:r>
      <w:r>
        <w:rPr>
          <w:rFonts w:cs="Times New Roman" w:ascii="Times New Roman" w:hAnsi="Times New Roman"/>
          <w:b/>
          <w:bCs/>
          <w:color w:val="000000"/>
          <w:rtl w:val="true"/>
          <w:lang w:val="en-US" w:eastAsia="ar-SA"/>
        </w:rPr>
        <w:t>.</w:t>
      </w:r>
    </w:p>
    <w:p>
      <w:pPr>
        <w:pStyle w:val="Normal"/>
        <w:numPr>
          <w:ilvl w:val="0"/>
          <w:numId w:val="31"/>
        </w:numPr>
        <w:tabs>
          <w:tab w:val="clear" w:pos="720"/>
          <w:tab w:val="left" w:pos="368"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ل في الأركا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لهذا يقول المنافقون للرسول عليه الصلاة والسلام إذا جاؤو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شهد إنك لرسو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 الباري جل ذكره فيه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له يشهد إن المنافقين لكاذب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اذا؟ لأن هذه الشهادة فقد منها أعظم ركن فيها وهو العقيدة فهم يقولون بألسنتهم ما لا يعتقدونه في قلوبهم، ف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شهد أن محمداً رسول الله ولكن قلبه خال من هذه الشهادة فإنه لم يحقق شهادة أن محمداً رسول الل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اعتقد ذلك ولم يقله بلسانه فإنه لم يحقق شهادة أن محمداً رسول 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قال ذلك لكن لم يتبعه في شريعته فإنه لم يحقق شهادة أن محمداً رسو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يف تخالفه وأنت تعتقد بأنه رسول رب العالمين وأن شريعة الله هو ما جاء ب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كيف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ك شهدت أن محمداً رسول الله على وجه التحقي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هذا نعتقد أن كل من عصى الله ورسوله فإنه لم يحقق شهادة أن محمداً رسول 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ست أ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ا يشهد ولكنه لم يحقق وقد نقص من تحقيقه إياه بقدر ما حصل منه من مخالف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اً طريقة أهل السنة والجماعة في حق رسول الله عليه الصلاة والسلام الشهادة له بقلوبهم، وألسنتهم، وأعمالهم أنه رسول الله كذلك أيضاً يحبونه حب تقدير وتعظيم حباً تابعاً لمحبة الله عز وج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يسوا يحبونه من باب التعبد له بمحبته لأن الرسول عليه الصلاة والسلام يتعبد لله به ـ أي بشرعه ـ ولكنه لا يعبد هو</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م يحبون الرسول عليه الصلاة والسلام لأنه رسول رب العال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حبتهم له من محبة الله تبارك وتعالى، ولولا أن الله أرسل محمد بن عبدالله القرشي الهاشمي لكان رجلاً من بني هاشم لا يستحق هذه المرتبة التي استحقها بالرسال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اً نحن نحبه ونعظمه لأننا نحب الله ونعظمه فمن أجل أنه رسول الله وأن الله تبارك وتعالى هدى به الأمة حينئذ نحبه فالرسول عليه الصلاة والسلام عند أهل السنة والجماعة محبوب، لأنه رسول رب العالمين، ولا شك أنه أحق الناس، بل أحق الخلق وأجدرهم بتحمل هذه الرسالة العظيمة عليه الصلاة والسلا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كذلك أيضاً يعظمون الرسول عليه الصلاة والسلام حق التعظيم ويرون أنه أعظم الناس قدراً عند الله عز وج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كن مع ذلك لا ينزلونه فوق منزلته التي أنزله الله،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عبد الله، بل هو أعبد الناس لله عز وجل حتى إنه يقوم حتى تتورم قدماه ف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ذلك وقد غفر لك الله ما تقدم من ذنبك وما تأخر ف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لا أحب أن أكون عبداً شكور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يحقق العبادة كتحقيق الرسول عليه الصلاة والسلام وله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ي والله أخشاكم لله وأعلمكم بما أتق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و بلا شك أعظم العابدين عبادة وأشدهم تحقيقاً لها صلى الله عليه وسلم، ولهذا حين تحدث عن البصل والكراث قال المسل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رمت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يها الناس إنه ليس لي تحريم ما أحل 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نظروا إلى هذا الأدب مع الله عز وجل هكذا العبودية، ولهذا هم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رسول الله، صلى الله عليه وسلم  ، عبد من عباد الله، وهو أكمل الناس في عبوديته لل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يؤمنون أيضاً بأن الرسول، صلى الله عليه وسلم  ، لا يعلم الغيب إلا ما أطلعه الله عليه لا يملك لنفسه ضراً ولا نفعاً ولا لغيره والله تعالى قد أمره أن يبلغ ذلك إلى الأمة ف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لا أقول لكم عندي خزائن الله ولا أعلم الغيب ولا أقول لكم إني ملك</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ما هي وظيفته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أتبع إلا ما يوحى إلي</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زعم أن الرسول عليه الصلاة والسلام يعلم شيئاً من الغيب غير ما أطلعه الله عليه فهو كافر بالله ورسوله، لأنه مكذب لله ورسول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فإن الرسول أمر أن يقول وقال، قال قولاً يتلى إلى يوم القيامة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لا أقول لكم عندي خزائن الله ولا أعلم الغيب ولا أقول لكم إني ملك</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مناسبة هذه الآية الكريمة أود أن أ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قرآن الكريم أحياناً تصدر الأخبار فيه بكلمة</w:t>
      </w:r>
    </w:p>
    <w:p>
      <w:pPr>
        <w:pStyle w:val="Normal"/>
        <w:ind w:left="58" w:right="0" w:hanging="58"/>
        <w:jc w:val="both"/>
        <w:rPr/>
      </w:pP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ل شيء صدر بهذه الكلمة معناه أن الله سبحانه وتعالى اعتنى به عناية خاصة لأن الرسول، عليه الصلاة والسلام، قد أمر أن يقول كل القرآ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ا أيها الرسول بلغ ما أنزل إليك من ربك</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كن هذا الذي خص بكلمة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ه عناية خاصة استحق أن يصدر بالأمر بالتبليغ على وجه الخصوص، مثل هذه الآية ومثلها في الأحكام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للمؤمنين يغضوا من أبصار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قل للمؤمنات يغضضن من أبصاره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أمثلة كثيرة في القر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الرسول ، عليه الصلاة والسلام لا يعلم الغيب إلا ما أطلعه الله ولا يملك لنفسه ضراً ولا نفعاً بل ولا لغيره أيض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إني لا أملك لكم ضراً ولا رشدا ً</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إني لن يجيرني من الله أحد</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أراد الله بي شيئاً ما أجارني أحد منه ولن أجد من دونه ملتحد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عتقدون أن الرسول عليه الصلاة والسلام، بشر ليس له من شؤون الربوبية شيء ولا يعلم الغيب إلا ما أطلعه الله عليه حتى إنه عليه الصلاة والسلام يسأل أحياناً عن شيء من الأحكام الشرعية فيتوقف حتى يأتيه الوحي ، حتى إنه أحياناً يصدر القول فيأتيه الاستثناء أو الاستدراك من عند الله عز وجل فقد سئل عليه الصلاة والسلام عن الشهادة هل تكفر كل شيء؟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ين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لا الدين أخبرني بذلك جبريل آنف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حياناً يجتهد عليه الصلاة والسلام ولكن يأتيه الوحي من الله عز وجل بأن الخير في كذا وكذا خلاف ما اجتهد فيه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الرسول عليه الصلاة والسلام عبد عابد لله عز وجل وليس له من شؤون الربوبية شيء هذا هو قول أهل السنة والجماعة في رسول الله صلى الله عليه وسلم </w:t>
      </w:r>
      <w:r>
        <w:rPr>
          <w:rFonts w:cs="Times New Roman" w:ascii="Times New Roman" w:hAnsi="Times New Roman"/>
          <w:b/>
          <w:bCs/>
          <w:color w:val="000000"/>
          <w:rtl w:val="true"/>
          <w:lang w:val="en-US" w:eastAsia="ar-SA"/>
        </w:rPr>
        <w:t xml:space="preserve">. </w:t>
      </w:r>
    </w:p>
    <w:p>
      <w:pPr>
        <w:pStyle w:val="Normal"/>
        <w:ind w:left="58" w:right="0" w:hanging="58"/>
        <w:jc w:val="both"/>
        <w:rPr/>
      </w:pPr>
      <w:r>
        <w:rPr>
          <w:rFonts w:ascii="Times New Roman" w:hAnsi="Times New Roman" w:cs="Times New Roman"/>
          <w:b/>
          <w:b/>
          <w:bCs/>
          <w:color w:val="000000"/>
          <w:rtl w:val="true"/>
          <w:lang w:val="en-US" w:eastAsia="ar-SA"/>
        </w:rPr>
        <w:t>يعتقد أهل السنة والجماعة أيضاً أن رسول الله، صلى الله عليه وسلم  ، بشر تجوز عليه كل الخصائص البشرية والجسدية فينام، ويأكل، ويشرب، ويمرض، ويتألم، ويحزن، ويرضى، ويغضب عليه الصلاة والسلام، ويموت كما يموت الناس</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إنك ميت وإنهم ميت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إنكم يوم القيامة عند ربكم تختصم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محمد إلا رسول قد خلت من قبله الرسل أفإن مات أو قتل انقلبتم على أعقابكم ومن ينقلب على عقبيه فلن يضر الله شيئ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2"/>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ريب أن رسول الله، صلى الله عليه وسلم  ، قد مات ميتة جسدية فارقت روحه جسده فيها، وقام أهله وأصحابه بما يقومون به في غيره من شؤون الموتى، سوى أنه عليه الصلاة والسلام لم يجرد عند تغسيله والمعروف أنه لم يصل عليه جماعة إنما كان الناس يصلون عليه أفراداً لأنه الإمام عليه الصلاة والسلا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زعم أنه حي في قبره حياة جسدية لا حياة برزخية وأنه يصلي ويصوم ويحج وأنه يعلم ما تقوله الأمة وتفعله فإنه قد قال قولاً بلا ع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رسول عليه الصلاة والسلام انقطع عمله بموته كما قال هو نفس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مات الإنسان انقطع عمله إلا من ثلا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دقة جارية، أو علم ينتفع به، أو ولد صالح يدعو 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عمله الذي يعمله بنفسه انقطع بموته ولكن لا شك أن كل علم علمناه من شريعة الله فإنه بواسطته عليه الصلاة والسلام وحينئذ فيكون منتفعاً من كل هذه العلوم التي علمناها بعد موته صلى الله عليه وسلم ،وكذلك الأعمال الصالحة التي نعملها كانت بدلالته صلى الله عليه وسلم  ، فيكون له مثل أجر العاملين</w:t>
      </w:r>
      <w:r>
        <w:rPr>
          <w:rFonts w:cs="Times New Roman" w:ascii="Times New Roman" w:hAnsi="Times New Roman"/>
          <w:b/>
          <w:bCs/>
          <w:color w:val="000000"/>
          <w:rtl w:val="true"/>
          <w:lang w:val="en-US" w:eastAsia="ar-SA"/>
        </w:rPr>
        <w:t>.</w:t>
      </w:r>
      <w:r>
        <w:br w:type="page"/>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رابع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ريقة أهل السنة والجماعة في حق الصحابة رضي الله عنهم</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ل السنة والجماعة يعرفون للصحابة قدرهم، وأنهم خير القرون بشهادة النبي، صلى الله عليه وسلم  ، فإنه صلى الله عليه وسلم  ، قال فيما ثبت عنه من حديث عمران بن حص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خير الناس قرني، ثم الذين يلونهم، ثم الذين يلونهم، ثم الذين يلون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صحابة خير هذه الأمة بلا شك ولكنهم على مراتب بعضهم أفضل من بعض</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ا يستوي منكم من أنفق من قبل الفتح وقاتل أولئك أعظم درجة من الذين أنفقوا من بعد وقاتلوا وكلاً وعد الله الحسن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ا يستوي القاعدون من المؤمنين غير أولي الضرر والمجاهدون في سبيل الله بأموالهم وأنفس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هذه المراتب وهذه الفضائل يجب أن نعرف أن الواحد فيهم له مرتبة على الإطلاق وله مرتبة خاص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أنه قد يكون أفضل من غيره على سبيل العموم والإطلاق ويكون في غيره خصلة هو أفضل منه فيها وأهل السنة والجماعة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أفضل الصحابة الخلفاء الأربعة، وأفضلهم أبو بكر، ثم عمر، ثم عثمان، ثم علي يرتبونهم في الفضل حسب ترتيبهم في الخلافة، ولكن لا يلزم من كون أبي بكر أفضل الصحابة ألا يتميز أحد من الصحابة عن أبي بكر بمنقبة خاص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يكون لعلي بن أبي طالب منقبة ليست لأبي بكر، وقد يكون لعمر منقبة ليست لأبي بكر، كذلك قد يكون لعثمان، ولكن الكلام على الفضل المطلق والمرتبة الكلية العامة فإن مراتب الصحابة تختلف اختلافاً اتفق عليه أهل السنة والجماعة وهو دلالة القرآن، ودلالة السنة أيضاً</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فإن خالد بن الوليد وعبد الرحمن بن عوف تنازعا في أمر فقال النبي،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لخال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سبوا أصحابي فوالذي نفسي بيده لو أنفق أحدكم مثل أحد ذهباً ما بلغ مد أحدهم ولا نصيف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كذلك أيضاً أهل السنة والجماعة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بعض الصحابة له مزية ليست لغيرهم فيجب أن ننزلهم في منازلهم، فإذا كان الصحابي من آل بيت الرسول عليه الصلاة والسلام كعلي بن أبي طالب، وحمزة، والعباس، وابن عباس وغيرهم فإننا نحبه أكثر من غيره من حيث قربه من الرسول عليه الصلاة والسلام، لا على سبيل الإطلا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عرف له حقه بقرابته من رسول الله،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 ولكنه لا يلزم من ذلك أن نفضله على غيره تفضيلاً مطلقاً ممن له قدم راسخ في الإسلام أكثر من هذا القريب من الرسول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لأن المراتب والفضائل هي صفات يتميز الإنسان بصفة منها لا يتميز بها الآخر</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هل السنة والجماعة في آل البيت لا يغلون غلو الروافض، ولا ينصبون العداوة لهم نصب النواصب، ولكنهم وسط بين طرفين، يعرفون لهم حقهم بقرابتهم من الرسول عليه الصلاة والسلام، ولكنهم لا يتجاوزون بهم منزلتهم</w:t>
      </w:r>
      <w:r>
        <w:rPr>
          <w:rFonts w:cs="Times New Roman" w:ascii="Times New Roman" w:hAnsi="Times New Roman"/>
          <w:b/>
          <w:bCs/>
          <w:color w:val="000000"/>
          <w:rtl w:val="true"/>
          <w:lang w:val="en-US" w:eastAsia="ar-SA"/>
        </w:rPr>
        <w:t>.</w:t>
      </w:r>
      <w:r>
        <w:br w:type="page"/>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خامس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ريقة أهل السنة والجماعة في حق الأولياء والأئمة</w:t>
      </w:r>
    </w:p>
    <w:p>
      <w:pPr>
        <w:pStyle w:val="Normal"/>
        <w:ind w:left="0" w:right="0" w:firstLine="720"/>
        <w:jc w:val="both"/>
        <w:rPr/>
      </w:pPr>
      <w:r>
        <w:rPr>
          <w:rFonts w:ascii="Times New Roman" w:hAnsi="Times New Roman" w:cs="Times New Roman"/>
          <w:b/>
          <w:b/>
          <w:bCs/>
          <w:color w:val="000000"/>
          <w:rtl w:val="true"/>
          <w:lang w:val="en-US" w:eastAsia="ar-SA"/>
        </w:rPr>
        <w:t>أئمة هذه الشريعة الإسلامية ولله الحمد أئمة مشهورون أثنت عليهم الأمة وعرفت لهم قدرهم، ولكنها لا تعتقد فيهم العصمة، فليس عند أهل السنة  والجماعة أحد معصوم من الخطأ ولا من الإقرار على الخط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ا الرسول عليه الصلاة والسلام فإنه معصوم من الإقرار على الخطأ</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غيره مهما بلغت إمامته فإنه ليس معصوماً أبداً، كل يخطئ وكل يؤخذ من قوله ويترك إلا رسول الله،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الذي أمرنا الله تعالى بطاعته على الإطلاق</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م يقولون لا شك أن في هذه الأمة أئمة، ولا شك أن فيها أولياء ولكننا لا نريد بذلك أن نثبت العصمة لأحد من هؤلاء الأئمة، ولا أن نثبت لأحد من الأولياء أنه يعلم الغيب أو يتصرف في الكون، وهم أيضاً لا يجعلون الولي من قال عن نفس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نه ولي أو أتى بالدعايات الباطلة لأجل أن يجلب الناس إليه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ولي بينه الله تعالى بقوله</w:t>
      </w:r>
      <w:r>
        <w:rPr>
          <w:rFonts w:cs="Times New Roman" w:ascii="Times New Roman" w:hAnsi="Times New Roman"/>
          <w:b/>
          <w:bCs/>
          <w:color w:val="000000"/>
          <w:rtl w:val="true"/>
          <w:lang w:val="en-US" w:eastAsia="ar-SA"/>
        </w:rPr>
        <w:t>:</w:t>
      </w:r>
    </w:p>
    <w:p>
      <w:pPr>
        <w:pStyle w:val="Normal"/>
        <w:ind w:left="58" w:right="0" w:hanging="58"/>
        <w:jc w:val="both"/>
        <w:rPr/>
      </w:pP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لا إن أولياء الله لا خوف عليهم ولا هم يحزن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ن آمنوا وكان يتق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ؤلاء الأولي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ن آمنوا، وكانوا يتق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إيم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قي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تقو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مل قولاً كان أو فعلاً، وأخذ شيخ الإسلام من هذه الآية عبارة طيبة وهي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كان مؤمناً تقياً كان لله ول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ولي حقيقة، لا الولي الذي يجلب الناس إليه، ويجمع الحاشية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ا أفعل ويستعين بالشياطين على معرفة الخفي، ثم يبهر الناس بما يقول ف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و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لأن الولاية تكون باتباع الرسول عليه الصلاة والسلام، وبإيمانه وتقو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كان مؤمناً تقياً فهو ولي</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هؤلاء الأولياء أيضاً لا يلزم في كل ولي أن يجعل الله له كرامة فما أكثر الأولياء الذين لا كرامة لهم، لأن الكرامة في الغالب لا تأتي إلا لنصر حق أو دفع باطل لا لتثبيت شخص بعينه فلا يلزم إذاً أن يكون لكل ولي كرا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يحيا الولي ويموت وليس له كرامة وقد يكون له كرامات متعددة وهذه الكرامات كما قال أهل العلم كل كرامة لولي فإنها آية للنبي الذي اتبعه، ولا أ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عجز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الأولى أن تسمى آية، لأن هذا التعبير القرآني والآية أبلغ من المعجزة لأن الآية معناها العلامة على صدق ما جاء به هذا الرسول، والمعجزة قد تكون على يد مشعوذ أو على يد إنسان قوي يفعل ما يعجز عنه غيره، لكن التعبير بـ</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آ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بلغ وأدق وهي التعبير القرآني فنسمي المعجزات بالآيات هذا هو الصواب</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يوجد أناس حسب ما نسمع في هذه الأمة يدعون أنهم أولياء ولكن من تأمل حالهم وجد أنهم بعيدون عن الولاية، وأنه لا حظ لهم فيها لكن لهم شياطين يعينونهم على ما يريدون فيخدعون بذلك البسطاء من الناس</w:t>
      </w:r>
      <w:r>
        <w:rPr>
          <w:rFonts w:cs="Times New Roman" w:ascii="Times New Roman" w:hAnsi="Times New Roman"/>
          <w:b/>
          <w:bCs/>
          <w:color w:val="000000"/>
          <w:rtl w:val="true"/>
          <w:lang w:val="en-US" w:eastAsia="ar-SA"/>
        </w:rPr>
        <w:t>.</w:t>
      </w:r>
      <w:r>
        <w:br w:type="page"/>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سادس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ريقة أهل السنة والجماعة في</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صلاح المجتمع</w:t>
      </w:r>
    </w:p>
    <w:p>
      <w:pPr>
        <w:pStyle w:val="Normal"/>
        <w:ind w:left="0" w:right="0" w:firstLine="720"/>
        <w:jc w:val="both"/>
        <w:rPr/>
      </w:pPr>
      <w:r>
        <w:rPr>
          <w:rFonts w:ascii="Times New Roman" w:hAnsi="Times New Roman" w:cs="Times New Roman"/>
          <w:b/>
          <w:b/>
          <w:bCs/>
          <w:color w:val="000000"/>
          <w:rtl w:val="true"/>
          <w:lang w:val="en-US" w:eastAsia="ar-SA"/>
        </w:rPr>
        <w:t>يرى أهل السنة والجماعة أن المجتمع الإسلامي لا يكمل صلاحه إلا إذا تمشى مع ما شرعه  الله سبحانه وتعالى له، ولهذا يرون الأمر بالمعروف والنهي عن المنكر، والمعرو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ما عرفه الشرع وأقره، والمنك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ما أنكره الشرع وحرمه فهم يرون أن المجتمع الإسلامي لا يصلح إلا بالأمر بالمعروف والنهي عن المنك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نا لو فقدنا هذا المقوم لحصل التفرق، كما يشير إليه قول الله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لتكن منكم أمة يدعون إلى الخير ويأمرون بالمعروف وينهون عن المنكر وأولئك هم المفلح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تكونوا كالذين تفرقوا واختلفوا من بعد ما جاءهم البينات وأولئك لهم عذاب عظ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المقوم وللأسف في هذا الوقت ضاع أو كاد لأنك لا تجد شخصاً يأمر بالمعروف وينهى عن المنكر حتى في المحيط القليل المحصور إلا ما ندر</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إذا ترك الناس هكذا كل إنسان يعمل ما يريد تفرق الناس ولكن إذا تآمروا بالمعروف وتناهوا عن المنكرصاروا أمة واحدة ولكن لا يلزم إذا رأيت أمراً معروفاً أن يكون معروفاً عند غيرك، إلا في شيء لا مجال للاجتهاد فيه إنما ما للاجتهاد فيه مجال فقد أرى أن هذا من المعروف ويرى الآخر أنه ليس منه وحينئذ يكون المرجع في ذلك كتاب الله وسنة رسوله،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w:t>
      </w:r>
    </w:p>
    <w:p>
      <w:pPr>
        <w:pStyle w:val="Normal"/>
        <w:ind w:left="58" w:right="0" w:hanging="58"/>
        <w:jc w:val="both"/>
        <w:rPr/>
      </w:pP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إن تنازعتم في شيء فردوه إلى الله والرسول إن كنتم تؤمنون بالله واليوم الآخ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طريقة أهل السنة والجماعة في هذا الباب العظيم الذي فضلت فيه هذه الأمة على غيرها أنهم يرون الأمر بالمعروف والنهي عن المنكر من مقومات المجتمع الإسلامي ولكنه يحتاج إلى أمو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الإنسان عالماً بالحكم بحيث يعرف أن هذا معروف وأن هذا منكر، أما أن يأتي عن جهل ثم يأمر بشيء يراه معروفاً في ظنه وهو ليس بمعروف فهذا قد يكون ضره أكبر من نفعه، لذلك لو فرضنا شخصاً تربى في مجتمع يرون أن هذه البدعة معروف ثم يأتي إلى مجتمع جديد غيره يجدهم لا يفعلونها فيقوم وينكر عليهم عدم الفعل ويأمرهم بها فهذا خطأ، فلا تأمر بشيء إلا حيث تعرف أنه معروف في شريعة الله، ليس بعقيدتك أنت وما نشأت عليه فلابد من معرفة الحكم وأن هذا معروف حتى تأمر به وكذلك المنك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بد أن تعلم أن هذا المعروف لم يفعل، وأن هذا المنكر قد فعل، وكم من إنسان أمر شخصاً بمعروف فإذا هو فاعله فيكون في هذا الأمر عبئاً على غيره وربما يضع ذلك من قدره بين الناس</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إذا رأينا هدي النبي،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 وجدنا أن هذه طريقته دخل رجل يوم الجمعة والنبي،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 يخطب وجلس فقال النبي،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صلي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قم فصل ركع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الركعتين لداخل المسجد من المعروف ولا شك ولكن الرسول، عليه الصلاة والسلام ما أمره به مباشرة حتى علم أنه لم يفعله فأنت قد تأمر هذا الرجل أن يفعل شيئاً، وإذا هو قد فعله فتتسبب إلى التعجل وعدم التريث وتحط من قدرك ولكن اسأل وتحقق إذا لم يفعل حينئذ تأمر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ذلك أيضاً بالنسبة للمعاصي فبعض الناس قد ينهى شخصاً عما يراه منكراً وليس بمنك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أيت رجلاً يصلي الفريضة وهو جالس فنهيته بأنه ليس له حق أن يصلي وهو جال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غير صحيح لكن اسأل أولاً لماذا جلس، قد يكون له عذر في جلوسه وأنت لا تعلم حينئذ تكون متسرعاً ويكون ذلك ناقصاً من قدرك، هذا أمر أيضاً لابد م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عرف الحكم الشرعي، وأن تعرف الحال التي عليها المأمور والمنهي حتى تكون على بصيرة من أمرك</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لا يترتب على فعل المعروف ما هو منكر أعظم مفسدة من منفعة المعروف ، فإن ترتب على فعل المعروف منكر هو أشد ضرراً من المنفعة الحاصلة بهذا المعروف فإن درء المفاسد أولى من جلب المصالح، وهذه الكلمة المعروفة هي القاعدة التي دل عليها القرآن ليست أيضاً على إطلاقها أي إنه ليست كل مفسدة درؤها أولى من جلب مصلحة، بل إذا تكافأت مع المصلحة فدرء المفسدة أولى، وإذا كانت أعظم من المصلحة فدرء المفسدة أولى، والله سبحانه وتعالى يقو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تسبوا الذين يدعون من دون الله فيسبوا الله عدواً بغير عل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سب آلهة المشركين كل يعلم أنه مصلحة وأن فيه خيراً لكن إذا تضمنت هذه المصلحة ما هو أنكر ـ وأنكر من باب التفاضل الذي ليس في الطرف الآخر منه شيء ـ إذا تضمن مفسدة عظيمة فإنها تترك، لأننا إذا سببنا آلهتهم ونحن نسبها بحق سبوا الله عدواً بغير ع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ذه نقطة ينبغي أن نتفطن لها عند الأمر بالمعروف والنهي عن المنكر، أما إذا كانت المفسدة تنغمر في جانب المصلحة، فإننا نفضل المصلحة ولا يهمنا وهذا عليه شيء كثير من أحكام الله الشرعية والكوني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ثلاً هذا المطر الذي ينزل وفيه مصلحة عامة لكن فيه ضرراً على إنسان بنى سقفه الآن وجاء المطر فأفسده لكن هذه المفسدة القليلة منغمرة في جانب المصلحة العا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كذا أيضاً الأحكام الشرعية كالأحكام الكونية وهذا أمر ينبغي التنبه له، وهو أننا قد لا يكون من المصلحة أن ننهى عن هذا المنكر لأنه يتضمن مفسدة أكبر ولكننا نتريث حتى تتم الأمو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هذا جاءت الشريعة الإسلامية بالتدرج في التشريع حتى يقبلها الناس شيئاً فشيئاً، وهكذا المنكر لابد أن نأخذ الناس فيه بالمعالجة حتى يتم الأمر هذه هي الثلاثة الأمور</w:t>
      </w:r>
      <w:r>
        <w:rPr>
          <w:rFonts w:cs="Times New Roman" w:ascii="Times New Roman" w:hAnsi="Times New Roman"/>
          <w:b/>
          <w:bCs/>
          <w:color w:val="000000"/>
          <w:rtl w:val="true"/>
          <w:lang w:val="en-US" w:eastAsia="ar-SA"/>
        </w:rPr>
        <w:t>:</w:t>
      </w:r>
    </w:p>
    <w:p>
      <w:pPr>
        <w:pStyle w:val="Normal"/>
        <w:numPr>
          <w:ilvl w:val="0"/>
          <w:numId w:val="32"/>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بالحكم</w:t>
      </w:r>
      <w:r>
        <w:rPr>
          <w:rFonts w:cs="Times New Roman" w:ascii="Times New Roman" w:hAnsi="Times New Roman"/>
          <w:b/>
          <w:bCs/>
          <w:color w:val="000000"/>
          <w:rtl w:val="true"/>
          <w:lang w:val="en-US" w:eastAsia="ar-SA"/>
        </w:rPr>
        <w:t>.</w:t>
      </w:r>
    </w:p>
    <w:p>
      <w:pPr>
        <w:pStyle w:val="Normal"/>
        <w:numPr>
          <w:ilvl w:val="0"/>
          <w:numId w:val="32"/>
        </w:numPr>
        <w:tabs>
          <w:tab w:val="clear" w:pos="720"/>
          <w:tab w:val="left" w:pos="368"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بالحال</w:t>
      </w:r>
      <w:r>
        <w:rPr>
          <w:rFonts w:cs="Times New Roman" w:ascii="Times New Roman" w:hAnsi="Times New Roman"/>
          <w:b/>
          <w:bCs/>
          <w:color w:val="000000"/>
          <w:rtl w:val="true"/>
          <w:lang w:val="en-US" w:eastAsia="ar-SA"/>
        </w:rPr>
        <w:t>.</w:t>
      </w:r>
    </w:p>
    <w:p>
      <w:pPr>
        <w:pStyle w:val="Normal"/>
        <w:numPr>
          <w:ilvl w:val="0"/>
          <w:numId w:val="32"/>
        </w:numPr>
        <w:tabs>
          <w:tab w:val="clear" w:pos="720"/>
          <w:tab w:val="left" w:pos="368"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لا يترتب على فعل المعروف منكر أعظم مفسدة</w:t>
      </w:r>
      <w:r>
        <w:rPr>
          <w:rFonts w:cs="Times New Roman" w:ascii="Times New Roman" w:hAnsi="Times New Roman"/>
          <w:b/>
          <w:bCs/>
          <w:color w:val="000000"/>
          <w:rtl w:val="true"/>
          <w:lang w:val="en-US" w:eastAsia="ar-SA"/>
        </w:rPr>
        <w:t>.</w:t>
      </w:r>
      <w:r>
        <w:br w:type="page"/>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سا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 أهل السنة والجماعة في الإيمان</w:t>
      </w:r>
    </w:p>
    <w:p>
      <w:pPr>
        <w:pStyle w:val="Normal"/>
        <w:ind w:left="0" w:right="0" w:firstLine="720"/>
        <w:jc w:val="both"/>
        <w:rPr/>
      </w:pPr>
      <w:r>
        <w:rPr>
          <w:rFonts w:ascii="Times New Roman" w:hAnsi="Times New Roman" w:cs="Times New Roman"/>
          <w:b/>
          <w:b/>
          <w:bCs/>
          <w:color w:val="000000"/>
          <w:rtl w:val="true"/>
          <w:lang w:val="en-US" w:eastAsia="ar-SA"/>
        </w:rPr>
        <w:t>الإيمان حقيقته عند أهل السنة والجماعة ه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عتقاد القلب، وقول اللسان، وعمل الجوار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ستدلون لقولهم هذا بقول النبي،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ن الإيمان بضع وسبعون شعبة أعلاها 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وأدناها إماطة الأذى عن الطريق، والحياء شعبة من الإيم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قول قول اللسان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مل الجوارح وعمل القل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ياء</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ماطة الأذى عن الطريق</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أما عقيدة القلب فقوله،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إيمان أن تؤمن بالله وملائكته وكتبه ورسله، واليوم الآخر، والقدر خيره وشر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هم أيضاً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إيمان يزيد وينقص، فالقرآن قد دل على زيادته والضرورة العقلية تقتضي أن كل ما ثبت أنه يزيد فهو ينقص إذ لا تعقل الزيادة بدون نقص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يزداد الذين آمنوا إيمان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أما الذين آمنوا فزادتهم إيمان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شك في ذلك، ومتى 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إيمان قول وعمل فإنه لا شك أن الأقوال تختلف فليس من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الله والحمد لله، والله أ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رة كمن قالها أكثر، وكذلك أيض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إيمان الذي هو عقيدة القلب يختلف قوة وضعفاً وقد قال إبراهيم عليه الصلاة والسلا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رب أرني كيف تحيي الموتى قال أو لم تؤمن قال بلى ولكن ليطمئن قلبي</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 ليس الخبر كالمعاينة والمشاهد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جل أخبر بخبر أخبره رجل واحد حصل عنده شيء من هذا الخبر فإذا جاء ثان ازداد قوة فيه، وإذا جاءه الثالث ازداد قوة وهلم، وعليه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يزيد وينقص حتى في عقيدة القلب وهذا أمر يعلمه كل إنسان من نفسه، وأما من أنكر زيادته ونقصانه فإنه مخالف للشرع والواق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يزيد وينقص</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هذا تم ما أردنا الكلام عليه، والله الموفق، وصلى الله وسلم على نبينا محمد وآله وصحبه</w:t>
      </w:r>
      <w:r>
        <w:rPr>
          <w:rFonts w:cs="Times New Roman" w:ascii="Times New Roman" w:hAnsi="Times New Roman"/>
          <w:b/>
          <w:bCs/>
          <w:color w:val="000000"/>
          <w:rtl w:val="true"/>
          <w:lang w:val="en-US" w:eastAsia="ar-SA"/>
        </w:rPr>
        <w:t>.</w:t>
      </w:r>
    </w:p>
    <w:p>
      <w:pPr>
        <w:pStyle w:val="Normal"/>
        <w:ind w:left="58" w:right="0" w:hanging="58"/>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4125"/>
        <w:gridCol w:w="2222"/>
        <w:gridCol w:w="3291"/>
      </w:tblGrid>
      <w:tr>
        <w:trPr/>
        <w:tc>
          <w:tcPr>
            <w:tcW w:w="4125"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cs="Times New Roman" w:ascii="Times New Roman" w:hAnsi="Times New Roman"/>
                <w:b/>
                <w:bCs/>
                <w:lang w:val="en-US" w:eastAsia="ar-SA"/>
              </w:rPr>
              <w:t>5</w:t>
            </w:r>
            <w:r>
              <w:rPr>
                <w:rFonts w:cs="Times New Roman" w:ascii="Times New Roman" w:hAnsi="Times New Roman"/>
                <w:b/>
                <w:bCs/>
                <w:rtl w:val="true"/>
                <w:lang w:val="en-US" w:eastAsia="ar-SA"/>
              </w:rPr>
              <w:t xml:space="preserve"> </w:t>
            </w:r>
          </w:p>
        </w:tc>
        <w:tc>
          <w:tcPr>
            <w:tcW w:w="2222"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قضاء و القدر </w:t>
            </w:r>
          </w:p>
        </w:tc>
        <w:tc>
          <w:tcPr>
            <w:tcW w:w="3291"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ضاء والقدر</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مد لله نحمده، ونستعينه، ونستغفره، ونتوب إليه، ونعوذ بالله من شرور أنفسنا، ومن سيئات أعمالنا، من يهده الله فلا مضل له، ومن يضلل فلا هادي 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شهد أن لا إله إلا الله وحده لا شريك له، وأشهد أن محمداً عبده ورسوله، أرسله الله تعالى بين يدي الساعة بشيراً، ونذيراً، وداعياً إلى الله بإذاًه وسراجاً منيراً، فبلغ الرسالة، وأدى الأمانة، ونصح الأمة، وجاهد في الله حق جهاده حتى أتاه اليقين فصلوات الله وسلامه عليه، وعلى آله، وأصحابه، ومن تبعهم بإحسان إلى يوم ال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بعد</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يها الإخوة الكرام إننا في هذا اللقاء الذي نرجو أن يفتح الله علينا فيه من خزائن فضله ورحمته، وأن يجعلنا من الهداة المهتدين، ومن القادة المصلحين، ومن المستمعين المنتفعين، نبحث في أمر مهم يهم جميع المسلمين ألا وه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ضاء الله وقد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أمر ولله الحمد واضح، ولولا أن التساؤلات قد كثرت، ولولا أن الأمر اشتبه على كثير من الناس، ولولا كثرة من خاض في الموضوع بالحق تارة وبالباطل تارات، ونظراً إلى أن الأهواء انتشرت وكثرت وصار الفاسق يريد أن يبرر لفسقه بالقضاء والقدر لولا هذا وغيره ما كنا نتكلم في هذا الأمر</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القضاء والقدر ما زال النزاع فيه بين الأمة قديماً وحديثاً، فقد روي أن النبي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خرج على أصحابه وهم يتنازعون في القدر، فنهاهم عن ذلك وأخبر أنه ما أهلك الذين من قبلكم إلا هذا الجدا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فتح الله على عباده المؤمنين السلف الصالح الذين سلكوا طريق العدل فيما علموا وفيما قالوا، وذلك أن قضاء الله تعالى وقدره من ربوبيته سبحانه وتعالى لخلقه فهو داخل في أحد أقسام التوحيد الثلاثة التي قسم أهل العلم إليها توحيد الله عز وج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وحيد الألوهية وهو إفراد الله تعالى بالعباد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وحيد الربوبية وهو إفراد الله تعالى بالخلق، والملك، والتدبي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وحيد الأسماء والصفات وهو توحيد الله تعالى بأسمائه وصفات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إيمان بالقدر هو من ربوبية الله عز وجل، ولهذا قال الإمام أحمد ـ رحمه الله تعالى ـ</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قدر قدرة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ه من قدرته ومن عمومها بلا شك، وهو أيضاً سر الله تعالى المكتوم الذي لا يعلمه إلا الله سبحانه وتعالى، مكتوب في اللوح المحفوظ في الكتاب المكنون الذي لا يطلع عليه أحد، ونحن لا نعلم بما قدره الله لنا أو علينا، أو بما قدره الله تعالى في مخلوقاته إلا بعد وقوعه أو الخبر الصادق عن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ها الإخوة إن الأمة الإسلامية انقسمت في القدر إلى ثلاثة أقسام</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غلوا في إثبات القدر وسلبوا العبد قدرته واختياره و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عبد ليس له قدرة ولا اختيار وإنما هو مسير لا مخير كالريشة في مهب الريح، ولم يفرقوا بين فعل العبد الواقع باختياره وبين فعله الواقع بغير اختيا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شك أن هؤلاء ضالون، لأنه مما يعلم بالضرورة من الدين، والعقل والعادة أن الإنسان يفرق بين الفعل الاختياري والفعل الإجباري</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غلوا في إثبات قدرة العبد واختياره حتى نفوا أن يكون لله تعالى مشيئة، أو اختيار، أو خلق فيما يفعله العبد، وزعموا أن العبد مستقل بعمله، حتى غلا طائفة منهم ف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تعالى لا يعلم بما يفعله العباده إلا بعد أن يقع منهم، وهؤلاء أيضاً غلوا وتطرفوا تطرفاً عظيماً في إثبات قدرة العبد واختيار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م الذين آمنوا فهداهم الله لما اختلف فيه من الحق وهم أهل السنة والجماعة سلكوا في ذلك مسلكاً وسطاً قائماً على الدليل الشرعي وعلى الدليل العقلي، و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أفعال التي يحدثها الله تعالى في الكون تنقسم إلى قسم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يجريه الله تبارك وتعالى من فعله في مخلوقاته فهذا لا اختيار لأحد فيه، كإنزال المطر، وإنبات الزرع، والإحياء، والإماتة، والمرض، والصحة وغير ذلك من الأمور الكثيرة التي تشاهد في مخلوقات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ه بلا شك ليس لأحد فيها اختيار وليس لأحد فيها مشيئة وإنما المشيئة فيها لله الواحد القهار</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تفعله الخلائق كلها من ذوات الإرادة فهذه الأفعال تكون باختيار فاعليها وإرادتهم، لأن الله تعالى جعل ذلك إليهم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من شاء منكم أن يستق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نكم من يريد الدنيا ومنكم من يريد الآخرة</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من شاء فليؤمن ومن شاء فليكف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إنسان يعرف الفرق بين ما يقع منه باختياره وبين ما يقع منه باضطرار وإجبار، فالإنسان ينزل من السطح بالسلم نزولاً اختيارياً يعرف أنه مخت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 لكنه يسقط هاوياً من السطح ويعرف أنه ليس مختاراً لذلك، ويعرف الفرق بين الفعلين وأن الثاني إجبار والأول اختيار وكل إنسان يعرف ذلك</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كذلك الإنسان يعرف أنه إذا أصيب بمرض سلس البول فإن البول يخرج منه بغير اختياره، وإذا كان سليماً من هذا المرض فإن البول يخرج منه باختياره ويعرف الفرق بين هذا وهذا، ولا أحد ينكر الفرق بينهما وهكذا جميع ما يقع العبد يعرف فيه الفرق بين ما يقع اختياراً وبين ما يقع اضطراراً وإجباراً، بل إن من رحمة الله عز وجل أن من الأفعال ما هو باختيار العبد ولكن لا يلحقه منه شيء كما في فعل الناسي والنائم يقول الله تعالى في قصة أصحاب الكهف</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نقلبهم ذات اليمين وذات الشمال</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م الذين يتقلبون ولكن الله تعالى نسب الفعل إليه لأن النائم لا اختيار له ولا يؤاخذ بفعله فنسب فعله إلى الله عز وجل، ويقول النبي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نسي وهو صائم فأكل، أو شرب فليتم صومه فإنما أطعمه الله وسق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سب هذا الإطعام وهذا الإسقاء إلى الله عز وجل، لأن الفعل وقع منه بغير ذكر فكأنه صار بغير اختياره، وكلنا يعرف الفرق بين ما يجده  الإنسان من ألم بغير اختياره وما يجده من خفة في نفسه أحياناً بغير اختياره، ولا يدري ما سببه، وبين أن يكون الألم هذا ناشئاً من فعل هو الذي اكتسبه، أو هذا الفرح ناشئاً من شيء هو الذي اكتسبه وهذا الأمر ولله الحمد واضح لا غبار علي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أيها الإخو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نا لو قلنا بقول الفريق الأول الذين غلوا في إثبات القدر لبطلت الشريعة من أصلها لأن القول بأن فعل العبد ليس له فيه اختيار يلزم منه أن لا يحمد على فعل محمود، ولا يلام على فعل مذموم لأنه في الحقيقة بغير اختيار وإرادة منه وعلى هذا فالنتيجة إذاً أن الله تبارك وتعالى يكون ـ تعالى عن ذلك علواً كبيراً ـ ظالماً لمن عصى إذا عذبه وعاقبه على معصيته لأنه عاقبه على أمر لا اختيار له فيه ولا إرادة، وهذا بلا شك مخالف للقرآن صراحة يقول الله تبارك و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قال قرينه هذا ما لدي عت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قيا في جهنم كل كفار عن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اع للخير معتد مري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ذي جعل مع الله إلهاً آخر فألقياه في العذاب الشد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قرينه ربنا ما أطغيته ولكن كان في ضلال بع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لا تختصموا لدي وقد قدمت إليكم بالوعي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يبدل القول لدي وما أنا بظلام للعبيد</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بين سبحانه أن هذا العقاب منه ليس ظلماً بل هو كمال العدل لأنه قد قدم إليهم بالوعيد، وبين لهم الطرق، وبين لهم الحق، وبين لهم الباطل فلم يبق لهم حجة عند الله عز وجل ولو قلنا بهذا القول الباطل لبطل 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رسلاً مبشرين ومنذرين لئلا يكون للناس على الله حجة بعد الرسل</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له تبارك وتعالى نفى أن يكون للناس حجة بعد إرسال الرسل لأنهم قامت عليهم الحجة بذلك فلو كان القدر حجة لهم لكانت هذه الحجة باقية حتى بعد بعث الرسل لأن قدر الله تعالى لم يزل ولا يزال موجوداً قبل إرسال الرسل وبعد إرسال الرسل، إذاً فهذا القول تبطله النصوص، ويبطله الواقع كما فصلنا بالأمثلة السابق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أما أصحاب القول الثاني فإنهم أيضاً ترد عليهم النصوص والواقع، ذلك لأن النصوص صريحة في أن مشيئة الإنسان تابعة لمشيئة الله عز وجل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من شاء منكم أن يستق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تشاؤون إلا أن يشاء الله رب العالم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ربك يخلق ما يشاء ويختا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له يدعو إلى دار السلام ويهدي من يشاء إلى صراط مستق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ذين يقولون بهذا القول هم في الحقيقة مبطلون لجانب من جوانب الربوبية، وهم أيضاً مدعون بأن في ملك الله تعالى مالا يشاؤه ولا يخلقه، والله تبارك وتعالى شاء لكل شيء، خالق لكل شيء، مقدر لكل شيء، وهم أيضاً مخالفون لما يعلم بالاضطرار من أن الخلق كله ملك لله عز وجل ذواته وصفاته، لا فرق بين الصفة والذات، ولا بين المعنى والجس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فالكل لله عز وجل ولا يمكن أن يكون في ملكه ما لا يريد تبارك وتعالى ولكن يبقى علينا إذا كان الأمر راجعاً إلى مشيئة الله تبارك وتعالى وأن الأمر كله بيده فما طريق الإنسان إذاً؟ وما حيلة الإنسان إذا كان الله تعالى قد قدر عليه أن يضل ولا يهتدي؟</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فن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جواب عن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تبارك وتعالى إنما يهدي من كان أهلاً للهداية ويضل من كان أهلاً للضلالة يقول الله تبارك و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لما زاغوا أزاغ الله قلوب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بما نقضهم ميثاقهم لعناهم وجعلنا قلوبهم قاسية يحرفون الكلم عن مواضعه ونسوا حظاً مما ذكروا ب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بين الله تبارك وتعالى أن أسباب ضلاله لمن ضل إنما هو بسبب من العبد نفسه، والعبد كما أسلفنا آنفاً لا يدري ما قدر الله تعالى له، لأنه لا يعلم بالقدر إلا بعد وقوع المقدور فهو لا يدري هل قدر الله له أن يكون ضالاً أم أن يكون مهتدياً؟ فما باله يسلك طريق الضلال ثم يحتج بأن الله تعالى قد أراد له ذلك، أفلا يجدر به أن يسلك طريق الهداية ثم يقول إن الله تعالى قد هداني للصراط المستق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جدر به أن يكون جبرياً عند الضلالة قدرياً عند الطاع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كلا لا يليق بالإنسان أن يكون جبرياً عند الضلالة والمعصية فإذا ضل أو عصى الل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أمر قد كتب علي وقدر علي ولا يمكنني أن أخرج عما قضى الله وقدر، وإذا كان في جانب الطاعة ووفقه الله تعالى للطاعة والهداية زعم أن ذلك منه ثم من به على الله و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ا أتيت به من عند نفسي، فيكون قدرياً في جانب الطاعة جبرياً في جانب المعصية، هذا لا يمكن أبداً، فالإنسان في الحقيقة له قدرة وله اختيار، وليس باب الهداية بأخفى من باب الرزق وبأخفى من أبواب طلب العلم، والإنسان كما هو معلوم لدى الجميع قد قدر له ما قدر من الرزق ومع ذلك هو يسعى في أسباب الرزق في بلده وخارج بلده يميناً وشمالاً، لا يجلس في بيته 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قدر لي رزق فإنه يأتيني بل هو يسعى في أسباب الرزق مع أن الرزق نفسه مقرون بالعمل كما ثبت ذلك عن النبي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من حديث ابن مسعود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ن أحدكم يجمع خلقه في بطن أمه أربعين يوماً نطفة، ثم يكون علقة مثل ذلك، ثم يكون مضغة مثل ذلك ثم يبعث إليه الملك فيؤمر بأربع كلم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كتب رزقه، وأجله، وعمله، وشقي أم سع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الرزق أيضاً مكتوب كما أن العمل من صالح أو سييء مكتوب فما بالك تذهب يميناً وشمالاً وتجوب الأرض والفيافي طلباً لرزق الدنيا ولا تعمل عملاً صالحاً لطلب رزق الآخرة والفوز بدار النع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إن البابين واحد ليس بينهما فرق فكما أنك تسعى لرزقك وتسعى لحياتك وامتداد أجلك فإذا مرضت بمرض ذهبت إلى أقطار الدنيا تريد الطبيب الماهر الذي يداوي مرضك ومع ذلك فإن لك ما قدر من الأجل لا يزيد ولا ينقص ولست تعتمد على هذا و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بقى في بيتي مريضاً طريحاً وإن قدر الله لى أن يمتد الأجل امت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نجدك تسعى بكل ما تستطيع من قوة وبحث لتبحث عن الطبيب الذي ترى أنه أقرب الناس أن يقدر الله الشفاء على  يديه فلماذا لا يكون عملك في طريق الآخرة وفي العمل الصالح كطريقك فيما تعمل للد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سبق أن 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قضاء سر مكتوم لا يمكن أن تعلم عنه فأنت الآن بين طريق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ريق يؤدي بك إلى السلامة وإلى الفوز، والسعادة، والكرامة، وطريق يؤدي بك إلى الهلاك، والندامة، والمهانة وأنت الآن واقف بينهما ومخير ليس أمامك من يمنعك من سلوك طريق اليمين ولا من سلوك طريق الشمال، إذا شئت ذهبت إلى هذا وإذا شئت ذهبت إلى هذا فما بالك تسلك طريق اليمين و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قد قدر 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و أنك أردت السفر إلى بلد ما وكان أمامك طريقان أحدهما معبد قصير آمن، والآخر غير معبد وطويل ومخوف، لوجدنا أنك تختار المعبد القصير الآمن ولا تذهب إلى الطريق الذى ليس بمعبد وليس بقصير وليس بآمن هذا في الطريق الحسي إذاً فالطريق المعنوي موازٍ له ولا يختلف عنه أبداً، ولكن النفوس والأهواء هي التي تتحكم أحياناً في العقل وتغلب على العقل، والمؤمن ينبغي أن يكون عقله غالباً على هواه وإذا حكم عقله فالعقل بالمعنى الصحيح يعقل صاحبه عما يضره ويدخله فيما ينفعه ويسر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بهذا تبين لنا أن الإنسان يسير في عمله الاختياري سيراً اختيارياً ليس إجبارياً، وأنه كما يسير لعمل دنياه سيراً اختيارياً وهو إن شاء جعل هذه السلعة أو تلك تجارته فكذلك أيضاً هو في سيره إلى الآخرة يسير سيراً اختيارياً بل إن طرق الآخرة أبين بكثير من طرق الدنيا لأن الذي بين طرق الآخرة هو الله تعالى في كتابه وعلى لسان رسوله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فلابد أن تكون طرق الآخرة أكثر بياناً وأجلى وضوحاً من طرق الدنيا ومع ذلك فإن الإنسان يسير في طرق الدنيا التي ليس ضامناً لنتائجها، ولكنه يدع طرق الآخرة التي نتائجها مضمونة معلومة لأنها ثابتة بوعد الله، والله تبارك وتعالى لا يخلف الميعاد</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عد هذ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أهل السنة والجماعة قرروا هذا وجعلوه عقيدتهم ومذهبهم أن الإنسان يفعل باختياره وأنه يقول كما يريد ولكن إرادته واختياره تابعان لإرادة الله تبارك وتعالى ومشيئته، ثم يؤمن أهل السنة والجماعة بأن مشيئة الله تعالى تابعة لحكمته وأنه سبحانه وتعالى ليست مشيئته مطلقة مجردة ولكنها مشيئة تابعة لحكمته لأن من أسماء ال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ك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الحكيم هو الحاكم المحكم الذي يحكم الأشياء كوناً وشرعاً، ويحكمها عملاً وصنعاً، والله تعالى بحكمته يقدر الهداية لمن أرادها لمن يعلم سبحانه وتعالى أنه يريد الحق وأن قلبه على الاستقامة، ويقدر الضلالة لمن لم يكن كذلك لمن إذا عرض عليه الإسلام يضيق صدره كأنما يصعد في السماء فإن حكمة الله تبارك وتعالى تأبى أن يكون هذا من المهتدين إلا أن يجدد الله له عزماً ويقلب إرادته إلى إرادة أخرى والله تعالى على كل شيء قدير، ولكن حكمة الله تأبى إلا أن تكون الأسباب مربوطة بها مسببات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راتب القضاء والقدر عند أهل السنة والجماعة أربع مراتب</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رتب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وهي أن يؤمن الإنسان إيماناً جازماً بأن الله تعالى بكل شيء عليم وأنه يعلم ما في السموات والأرض جملة وتفصيلاً سواء كان ذلك من فعله أو من فعل مخلوقاته، وأنه لا يخفى على الله شيء في الأرض ولا في السماء</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رتب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كتابة وهي أن الله تبارك وتعالى كتب عنده في اللوح المحفوظ مقادير كل شيء</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قد جمع الله تعالى بين هاتين المرتبتين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لم تعلم أن الله يعلم ما في السماء والأرض إن ذلك في كتاب إن ذلك على الله يس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بدأ سبحانه بالعلم 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ذلك في كتا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إنه مكتوب في اللوح المحفوظ كما جاء به الحديث عن رسول الله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أول ما خلق الله القلم قا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كتب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رب ماذا أكتب؟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كتب ما هو كائن فجرى في تلك الساعة بما هو كائن إلى يوم القيا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سئل النبي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لم عما نعمله أشيء مستقبل أم شيء قد قضي وفرغ م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قد قضي وفرغ م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أيضاً حين سئل أفلا ندع العمل ونتكل على الكتاب الأو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عملوا فكل ميسر لما خلق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مرهم النبي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بالعمل، فأنت يا أخي اعمل وأنت ميسر لما خلقت ل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ثم تلا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فأما من أعطى واتق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صدق بالحس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سنيسره لليسر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من بخل واستغ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ذب بالحس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سنيسره للعسر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مرتبة 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شيئة وهي أن الله تبارك وتعالى شاء لكل موجود أو معدوم في السموات أو في الأرض، فما وجد موجود إلا بمشيئة الله تعالى، وما عدم معدوم إلا بمشيئة الله تعالى وهذا ظاهر في القرآن الكريم وقد أثبت الله تعالى مشيئته في فعله ومشيئته في فعل العباد ف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لمن شاء منكم أن يستق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تشاؤون إلا أن يشاء الله رب العالم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شاء الله ما فعلو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شاء الله ما اقتتلوا ولكن الله يفعل ما يريد</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بين الله تعالى أن فعل الناس كائن بمشيئته،وأما فعله تعالى فكثير قال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شئنا لآتينا كل نفس هداه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شاء ربك لجعل الناس أمة واحد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آيات كثيرة تثبت المشيئة في فعله تبارك وتعالى، فلا يتم الإيمان بالقدر إلا أن نؤمن بأن مشيئة الله عامة لكل موجود أو معدوم، فما من معدوم إلا وقد شاء الله تعالى عدمه وما من موجود إلا وقد شاء الله تعالى وجوده، ولا يمكن أن يقع شيء في السموات ولا في الأرض إلا بمشيئة الله تعالى</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مرتبة الراب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لق أي أن نؤمن بأن الله تعالى خالق كل شيء فما من موجود في السموات والأرض إلا الله خالقه حتى الموت يخلقه الله تبارك وتعالى وإن كان هو عدم الحياة ي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ذي خلق الموت والحياة ليبلوكم أيكم أحسن عمل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9"/>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ل شيء في السموات أو في الأرض فإن الله تعالى خالقه لا خالق إلا الله تبارك و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لنا يعمل أن ما يقع من فعله سبحانه وتعالى بأنه مخلوق له فالسماوات، والأرض، والجبال، والأنهار، والشمس، والقمر، والنجوم، والرياح والإنسان، والبهائم كلها مخلوقات الله وكذلك ما يحدث لهذه المخلوقات من صفات، وتقلبات، وأحوال كلها أيضاً مخلوقة 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ن قد يشكل على الإنسان كيف يصح أن نقول في فعلنا وقولنا الاختياري </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يصح أن نقول ذلك ؛ لأن فعلنا وقولنا ناتج عن أمري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 مخلوق لله عز وج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در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راد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كان فعل العبد ناتجاً عن إرادته وقدرته فإن الذي خلق هذه الإرادة وجعل قلب الإنسان قابلاً للإرادة هو الله عز وجل، وكذلك الذي خلق فيه القدرة هو الله عز وجل ويخلق السبب التام الذى يتولد عنه المسبب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خلق السبب التام خالق للمسبب أي إن خالق المؤثر خالق للأثر، فوجه كونه تعالى خالقاً لفعل العبد أن نقول إن فعل العبد وقوله ناتج عن أمرين هما</w:t>
      </w:r>
      <w:r>
        <w:rPr>
          <w:rFonts w:cs="Times New Roman" w:ascii="Times New Roman" w:hAnsi="Times New Roman"/>
          <w:b/>
          <w:bCs/>
          <w:color w:val="000000"/>
          <w:rtl w:val="true"/>
          <w:lang w:val="en-US" w:eastAsia="ar-SA"/>
        </w:rPr>
        <w:t>:</w:t>
      </w:r>
    </w:p>
    <w:p>
      <w:pPr>
        <w:pStyle w:val="Normal"/>
        <w:numPr>
          <w:ilvl w:val="0"/>
          <w:numId w:val="33"/>
        </w:numPr>
        <w:tabs>
          <w:tab w:val="clear" w:pos="720"/>
          <w:tab w:val="left" w:pos="368" w:leader="none"/>
        </w:tabs>
        <w:ind w:left="58" w:right="114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رادة</w:t>
      </w:r>
      <w:r>
        <w:rPr>
          <w:rFonts w:cs="Times New Roman" w:ascii="Times New Roman" w:hAnsi="Times New Roman"/>
          <w:b/>
          <w:bCs/>
          <w:color w:val="000000"/>
          <w:rtl w:val="true"/>
          <w:lang w:val="en-US" w:eastAsia="ar-SA"/>
        </w:rPr>
        <w:t>.</w:t>
      </w:r>
    </w:p>
    <w:p>
      <w:pPr>
        <w:pStyle w:val="Normal"/>
        <w:numPr>
          <w:ilvl w:val="0"/>
          <w:numId w:val="33"/>
        </w:numPr>
        <w:tabs>
          <w:tab w:val="clear" w:pos="720"/>
          <w:tab w:val="left" w:pos="368" w:leader="none"/>
        </w:tabs>
        <w:ind w:left="58" w:right="1140" w:hanging="58"/>
        <w:jc w:val="both"/>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در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لولا الإرادة لم يفعل، ولولا القدرة لم يفعل، لأنه إذا أراد وهو عاجز لم يفعل، لعجزه عن الفعل وإذا كان قادراً ولم يرد لم يكن الفعل، فإذا كان الفعل ناتجاً عن إرادة جازمة وقدرة كاملة فالذي خلق الإرادة الجازمة والقدرة الكاملة هو الله، وبهذا الطريق عرفنا كيف يمكن أن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تعالى خالق لفعل عبده، وإلا فالعبد هو الفاعل في الحقيقة فهو المتطهر وهو المصلي، وهو المزكي، وهو الصائم، وهو الحاج، وهو المعتمر، وهو العاصي، وهو المطيع لكن هذه الأفعال كلها كانت ووجدت بإرادة وقدرة مخلوقتين لله عز وجل والأمر لله الحمد واضح</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المراتب الأربع المتقدمة يجب أن تثبت لله عز وجل، وهذا لا ينافي أن يضاف الفعل إلى فاعله من ذوي الإرادة</w:t>
      </w:r>
      <w:r>
        <w:rPr>
          <w:rFonts w:cs="Times New Roman" w:ascii="Times New Roman" w:hAnsi="Times New Roman"/>
          <w:b/>
          <w:bCs/>
          <w:color w:val="000000"/>
          <w:rtl w:val="true"/>
          <w:lang w:val="en-US" w:eastAsia="ar-SA"/>
        </w:rPr>
        <w:t xml:space="preserve">. </w:t>
      </w:r>
    </w:p>
    <w:p>
      <w:pPr>
        <w:pStyle w:val="Normal"/>
        <w:ind w:left="58" w:right="0" w:hanging="58"/>
        <w:jc w:val="both"/>
        <w:rPr/>
      </w:pPr>
      <w:r>
        <w:rPr>
          <w:rFonts w:ascii="Times New Roman" w:hAnsi="Times New Roman" w:cs="Times New Roman"/>
          <w:b/>
          <w:b/>
          <w:bCs/>
          <w:color w:val="000000"/>
          <w:rtl w:val="true"/>
          <w:lang w:val="en-US" w:eastAsia="ar-SA"/>
        </w:rPr>
        <w:t>كما إننا نقول النار تحرق والذي خلق الإحراق فيها هو الله تعالى بلا شك فليست محرقة بطبيعتها بل هي محرقة بكون الله تعالى جعلها محرقة ولهذا لم تكن النار التي القي فيها إبراهيم محرقة لأن الله قال لها</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كوني برداً وسلاماً على إبراه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انت برداً وسلاماً على إبراهيم، فالنار بذاتها لا تحرق ولكن الله تعالى خلق فيها قوة الإحراق، وقوة الإحراق هي في مقابل فعل العباد كإرادة العبد وقدرته فبالإرادة والقدرة يكون الفعل، وبالمادة المحرقة في النار يكون الإحراق، فلا فرق بين هذا وهذا، ولكن العبد لما كان له إرادة، وشعور، واختيار، وعمل صار الفعل ينسب إليه حقيقة وحكماً وصار مؤاخذاً بالمخالفة معاقباً عليها لأنه يفعل باختيار ويدع باختيار</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خير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المؤمن أن يرضى بالله تعالى رباً، ومن تمام رضاه بالربوبية أن يؤمن بقضاء الله وقدره، ويعلم أنه لا فرق في هذا بين الأعمال التي يعملها وبين الأرزاق التي يسعى لها، وبين الآجال التي يدافعها، الكل بابه سواء، والكل مكتوب، والكل مقدر، وكل إنسان ميسر لما خلق 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سأل الله عز وجل أن يجعلنا ممن ييسرون لعمل أهل السعادة وأن يكتب لنا الصلاح في الدنيا والآخرة، والحمد لله رب العالمين، وصلى الله وسلم على نبينا محمد، وعلى آله، وأصحابه أجمع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مت بحمد الله تعالى</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2856"/>
        <w:gridCol w:w="4502"/>
        <w:gridCol w:w="2280"/>
      </w:tblGrid>
      <w:tr>
        <w:trPr/>
        <w:tc>
          <w:tcPr>
            <w:tcW w:w="2856"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cs="Times New Roman" w:ascii="Times New Roman" w:hAnsi="Times New Roman"/>
                <w:b/>
                <w:bCs/>
                <w:lang w:val="en-US" w:eastAsia="ar-SA"/>
              </w:rPr>
              <w:t>5</w:t>
            </w:r>
            <w:r>
              <w:rPr>
                <w:rFonts w:cs="Times New Roman" w:ascii="Times New Roman" w:hAnsi="Times New Roman"/>
                <w:b/>
                <w:bCs/>
                <w:rtl w:val="true"/>
                <w:lang w:val="en-US" w:eastAsia="ar-SA"/>
              </w:rPr>
              <w:t xml:space="preserve"> </w:t>
            </w:r>
          </w:p>
        </w:tc>
        <w:tc>
          <w:tcPr>
            <w:tcW w:w="4502"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شرح حديث عبدالله بن مسعود رضي الله عنه </w:t>
            </w:r>
          </w:p>
        </w:tc>
        <w:tc>
          <w:tcPr>
            <w:tcW w:w="2280"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شرح حديث عبدالله بن مسعود رضي الله عنه</w:t>
      </w:r>
    </w:p>
    <w:p>
      <w:pPr>
        <w:pStyle w:val="Normal"/>
        <w:ind w:left="0" w:right="0" w:firstLine="720"/>
        <w:jc w:val="both"/>
        <w:rPr/>
      </w:pPr>
      <w:r>
        <w:rPr>
          <w:rFonts w:ascii="Times New Roman" w:hAnsi="Times New Roman" w:cs="Times New Roman"/>
          <w:b/>
          <w:b/>
          <w:bCs/>
          <w:color w:val="000000"/>
          <w:rtl w:val="true"/>
          <w:lang w:val="en-US" w:eastAsia="ar-SA"/>
        </w:rPr>
        <w:t>عن أبي عبد الرحمن عبدالله بن مسعود رضي الله عن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ثنا رسول الله،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 وهو الصادق المصدوق</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أحدكم يجمع خلقه في بطن أمه أربعين يوماً نطفة ، ثم يكون علقة مثل ذلك، ثم يكون مضغة مثل ذلك، ثم يرسل الملك فينفخ فيه الروح، ويؤمر بأربع كلم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كتب رزقه، وأجله، وعمله، وشقي أو سعيد، فوالذي لا إله غيره إن أحدكم ليعمل بعمل أهل الجنة حتى ما يكون بينه وبينها إلا ذراع فيسبق عليه الكتاب فيعمل بعمل أهل النار فيدخلها، وإن أحدكم ليعمل بعمل أهل النار حتى ما يكون بينه وبينها إلا ذراع فيسبق عليه الكتاب فيعمل بعمل أهل الجنة فيدخل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قوله، صلى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يؤمر بكتب أربع كلم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زقه، وأجله، وعمله، وشقي أو سع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د فيه إشكال حيث جاء في حديث النبي، صلى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حب أن يبسط له في رزقه وينسأ له في أثره فليصل رحم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فهم منه أن الأجل يتمدد</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محدد، وأن من كتب له أن يموت في مدة معينة فإنه لا يتعداها ولا ينقص عنها، وأن من وصل رحمه فقد كتب له في الأصل أنه واصل وأن أجله محدود، والفائدة من قوله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ح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ي حث الناس على صلة الرحم، ليكتب له هذا كغيره من الأسباب التي تترتب عليها مسبباتها</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في هذا الحديث أيضاً أن عمل الجنين يكتب وهذا يشمل العمل الصالح والسييء، لأن كل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م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فرد مضاف، وهو يكون للعموم، والد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ن تعدوا نعمة الله لا تحصوه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لمة نعمة مفرد، وكلمة لا تحصوها تدل أنه مفرد يعم الجم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ل مفرد مضاف يفيد العموم</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عمل الإنسان كتب قبل أن تخلق السموات والأرض بخمسين ألف سنة، ولهذا سئل النبي،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 عما نعمله في هذه الدنيا من أعمال الدنيا والآخرة هل هو شيء مستأنف أو شيء قد فرغ منه؟ فأخبر أنه قد فرغ منه،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منكم من أحد إلا وقد كتب مقعده من الجنة ومقعده من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أفلا ندع العمل ونتكل على الكتاب الأو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اعملوا فكل ميسر لما خلق ل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فعملك مكتوب، ولكن لو سئلت هل تعلم ما كتب لك من العمل؟ لا تدري ماذا يكون لك في الغد قا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تدري نفس ماذا تكسب غد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كنت لا تدري فإنه يبطل احتجاجك بالقدر، ولهذا أبطل الله حجة الذين يحتجون على شركهم بالقدر، فقال سبحان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سيقول الذين أشركوا لو شاء الله ما أشركنا ولا آباؤنا ولا حرمنا من شيء كذلك كذب الذين من قبلهم حتى ذاقوا بأسن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وجه إبطال هذه الحجة قو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حتى ذاقوا بأسن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كان لهم حجة في ذلك ما أذاقهم الله بأسه، فإذا كنت لا تدري ماذا كتب لك فلا احتجاج لك بالقدر، ولهذا فأنت لا تدري ماذا كتب لك من الرزق، ولهذا تسعى في طلب الرزق، والعمل كالرزق مقدور لك ولكن يجب عليك أن تسعى للعمل كما تسعى للرزق وتقوم بطاعة 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ذلك فلا احتجاج لأحد بالقدر على معصية الله، فمن الناس من إذا أمرته بالطاعة أجابك بكلمة حق أريد بها باطل،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سأل الله أن يهدي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شك أن الإنسان ينبغي أن يسأل الله الهداية لكن هذا أراد بقوله دفع اللوم عن نفسه ولو كان صادقاً في طلب الهداية لجد في الهداية وعمل ل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ما أنك لن ترزق الولد بمجرد التمني بل لابد أن تأخذ بأسبابه فتتزوج فإنك لكي تنال الهداية لابد أن تتجه إلى ربك، وإذا اتجهت إليه سبحانه فثق أن ما يؤتيك الله سبحانه أكثر من عم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لحديث القدس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عادى لي ولياً فقد إذاًته بالحرب، وما تقرب إلى عبدي بشيء أحب إلي مما افترضته عليه، ولا يزال عبدي يتقرب إلي بالنوافل حتى أحبه فإذا أحببته كنت سمعه الذي يسمع به، ويده التي يبطش بها، ورجله التي يمشي بها، ولئن سألني لأعطينه، ولئن استعإذاًي لأعيذ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نظر ما يؤتيك الله سبحانه وتعالى إذا تقربت إليه يكون سمعك، وبصرك، ويدك ورجلك، أي يسددك في جميع أعمالك، في كل ما تدركه بجوارحك، وإذا سألته أعطاك، وإذا استعذت به أعاذك</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ثبت كذلك عن رسول الله، عليه الصلاة والسلام أنه أخبر عن ربه أن من تقرب إلى الله شبراً تقرب الله إليه ذراعاً، ومن تقرب إليه ذراعاً تقرب إليه باعاً ، ومن أتاه يمشي أتاه الله هرو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قبل على ربك تجد أكثر بكثير من عملك، أما أن تعرض و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أل الله أن يهدي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أشبه ما يكون بالاستهزاء بالله سبحان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لهذا فنقول لمن يزعم أنه يترك العمل ويتكل على ما كتب، نقو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عمل فقد جاءتك الرسل ونزلت الكتب وبين الخير ورغب فيه، وبين الشر وحذر منه، وأوتيت عقلاً فما عليك إلا أن تقوم بما يقتضيه هذا العقل من اتباع ما جاءت به الرس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قال ،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عملوا فكل ميسر لما خلق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تلا قول الله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فأما من أعطى واتق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دق بالحس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سنيسره لليسر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أما من بخل واستغ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ذب بالحس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سنيسره للعسر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8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ؤلاء الذين يحتجون بالقدر لو ضربهم أحد أو أخذ مالهم ثم احتج عليهم بأن هذا قضاء وقدر فلن يقبلوا، ولهذا فالاحتجاج بالقدر إبطال للشرع، لأن كل من يقترف إثماً من زنى، أو قتل، أو شرب خمر، وغيره س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قضاء وقدر فتفسد الأرض ويفسد الشرع</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ذكر أن أمير المؤمنين عمر بن الخطاب رضي الله عنه أتي بسارق فأمر بقطع يده، فقال السار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هلاً يا أمير المؤمنين، والله ما سرقت إلا بقضاء الله وقدره، فقال عم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حن نقطع يدك بقضاء الله وقد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حتج عليه عمر بما احتج به هو على عمله السييء</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د يورد البعض هنا ما جاء في السنة من احتجاج آدم على موسى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تلومني على شيء كتبه الله علي قبل أن أخل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لك حين قال موسى لآد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خيبتنا، أخرجتنا ونفسك من ال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النبي،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حج آدم موس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غلبه في الحج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فقال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موسى لم يلم آدم على ما وقع منه من المعصية والأكل من الشجرة وإنما ذكر المصيبة وهي الإخراج من ال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وسى أعلم وأفقه وآدب من أن يلوم أباه على ذب قد تاب منه، وقال الله في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عصى آدم ربه فغوى ثم اجتباه ربه فتاب عليه وهد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ما كان العتب من جهة الإخراج من الجنة وهي مصيبة ويجوز للإنسان أن يحتج بالقدر على المصيبة لأنها ليست من فعله بل من تقدير الله ونظير ذلك رجل سافر فأصيب في سفره بحادث فجئت تلومه على سفره فلا يتوجه هذا اللوم لأنه لم يسافر من أجل الحادث وسيقول 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بقضاء الله وقد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بل منه هذ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كذا آدم فهو لم يأكل من الشجرة من أجل أن يخرج من الجنة، ولكن الشيطان وسوس له وقاسمه وغره فنسي ما عهد الله إليه ألا يقرب هذه الشجرة فحصلت المصيبة وأخرج من الجن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حتجاج آدم بالقدر على المصيبة، وهذا جائز لا بأس ب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كذلك يورد البعض هنا ما جاء أن النبي،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 جاء إلى علي وفاطمة رضي الله عنهما وهما نائمان لم يقوما لصلاة الليل، فكأنه لامهما، فقال ع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إن أنفسنا بيد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كنا نائمين، فخرج رسول الله،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 وهو يضرب على فخذه 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كان الإنسان أكثر شيء جد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المحتجون بالقد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رسول الله،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 لم ينكر على علي احتجاجه بالقد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جاب أهل العلم على ذلك، فأجاب عنها ابن القيم بأنهما لما يحتجا على الاستمرار في المعصية وإنما على أمر قد فرغ وانتهى، وفرق بين شخص يحتج بالقدر على أمر قد مضى وهو نادم عليه ويعزم ألا يعود إليه، وبين شخص يحتج بالقدر ليبرر استمراره على المعصية فالأول يقبل، والثاني لا يقب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وجه جيد أن الإنسان إذا أصاب معصية وندم واحتج بالقدر بعد ندمه وتوبته فلا بأس بذلك ولا حرج، وليس كذلك من يحتج بالقدر ليبرر خطأه ويستمر عليه، فهذا لا يقبل أبداً</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إن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جمع بين إبطال الله احتجاج المشركين على شركهم بمشيئته، وما أثبته الله من أن شركهم وقع بمشيئته، فقد قال سبحان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شاء الله ما أشركو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 ما سبق من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سيقول الذين أشركوا لو شاء الله ما أشركن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فالجمع أنهم يحتجون بالمشيئة لدفع اللوم والعتاب و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تعذيب الله لهم ظلم بزعمهم أنه قدره عليهم ثم يعاقبهم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الآية الأخرى فهي تسلية لرسول الله ،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 وإعلام أن لله تعالى حكمة في وقوع الشرك من بني آدم ولو شاء سبحانه لجعل الناس أمة واحدة على الحق لكن ليبلو بعض الناس ببعض</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ثم قال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شقي أم سع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قاء هو الخيبة وعدم إدراك الآم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عادة هي النجاة والفلاح وحصول الأم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ما في الدنيا والآخرة، فالشقي في الدنيا شقي في الآخرة، والسعيد في الدنيا سعيد في الآخرة، فالشقي في الدنيا شقي في الآخرة، والسعيد في الدنيا سعيد في الآخرة، ولكن سعادة الدنيا ليست بكثرة المال، والولد، والمتاع، وإنما بالعمل الصالح، ودليل ذلك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ن عمل صالحاً من ذكر أو أنثى وهو مؤمن فلنحيينه حياة طيبة</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حياة طيبة إلا لمن عمل صالحاً وهو مؤمن، سواء كان ذكراً أو أنث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حياة المترفين ليست طيبة، لأن لديهم من التنغيص والنكد ما يتكدر به العيش، فتجده إذا فاتته ذرة من الترف انقبض وانزعج وأصيب بالضغط والبلاء، أما المؤمن فلو فاته هذا الشيء فهو مطمئن راض بقضاء الله وقدره لا يهمه هذا الشيء مادام من عند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فالمؤمن بين أمرين إما شكر على نعمة، وإما صبر على ضراء، كما قال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جباً لأمر المؤمن إن أمره كله له خير إن أصابته سراء شكر فكان خيراً له، وإن أصابته ضراء صبر فكان خيراً 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ال بعض السلف</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و يعلم الملوك وأبناء الملوك ما نحن فيه لجالدونا فيه بالسيو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صدق والله فالملوك وأبناء الملوك في ترف، لكن المؤمن وإن لم يكن في ترف فهو في نعيم قلب، فالإنسان تكتب سعادته وشقاوته وهو في بطن أمه، لكنه لا يعذر بترك السعي للسعادة بل هو مأمور بأن يسعى لما فيه سعادته وفلاحه في الدنيا والآخر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م قال في ال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والذي نفسي بيده إن أحدكم ليعمل بعمل أهل الجنة حتى ما يكون بينه وبينها إلا ذراع فيسبق عليه الكتاب فيعمل بعمل أهل النار فيدخلها، وإن أحدكم ليعمل بعمل أهل النار حتى ما يكون بينه وبينها إلا ذراع فيسبق عليه الكتاب فيعمل بعمل أهل الجنة فيدخلها</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هاتان الجملتان فيهما خوف شديد، وفيهما رجاء عظيم، فالخوف من أن يعمل الإنسان بعمل أهل الجنة ثم يختم له بالنار ـ والعياذ بالله ـ والعكس بالعكس، وهذا شيء مشاهد في هذا وفي هذا، وكله قد وقع في عهد رسول الله، صلى الله عليه وسلم ، فقد كان مع النبي، صلى الله عليه وسلم ، في إحدى المعارك رجل شجاع مقدام لا يدع شيئاً للكفار إلا قضى عليه، فقال 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ذا من أهل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ظم ذلك على الصحابة، إذ كيف يكون من أهل النار وعمله عمل أهل ال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ر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لألزم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ابعه، فبينما هويقاتل أصابه سهم، فحزن وغضب ورأى أنه لا خير له في البقاء بعد هذا ، فأخذ بسيفه ووضعه على صدره واتكأ عليه حتى خرج السيف من ظهره، فقتل نفسه، ومعلوم أن قاتل نفسه في النار، ولهذا لم يص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على قاتل نفسه، فقاتل نفسه يعذب في النار بما انتحر به خالداً فيها مخلداً</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فلما أصبح الرجل الذي كان يراقبه ذهب إلى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شهد أنك رسو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ماذاك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رجل الذي 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ن أهل النار حدث له كذا وك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رسول ال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رجل ليعمل بعمل أهل الجنة فيما يبدو للناس وهو من أهل النا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ذا يبين ما جاء في الرواية الأولى وهو أن المقصود بقوله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يعمل بعمل أهل ال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ذلك فيما يبدو للناس وهذا والحمد لله يخفف الأم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وله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تى ما يكون بينه وبينها إلا ذرا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تى يقترب أجله، فهو فيما يبدو للناس يعمل بعمل أهل الجنة، أما فيما يخفى على الناس ففي قلبه سريرة خبيثة أودت به وأهلكته ولهذا فأنا أحث دائماً أن يحرر الإنسان قلبه ويراقب قلبه، فأعمال الجوارح بمنزلة الماء تسقى به الشجرة لكن الأصل هو القلب، وكثير من الناس يحرص ألا يخطئ في العمل الظاهر، وقلبه مليء بالحقد على المسلمين، وعلمائهم، وعلى أهل الخير، وهذا يختم له بسوء الخاتمة والعياذ بالله، لأن القلب إذا كان فيه سريرة خبيثة فإنها تهوي بصاحبه في مكان سحيق</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حسد، وهو كراهية نعمة الله على الآخرين وإن لم يتمن زوالها، وقد اشتهر بين العلماء تعريف الحسد بأنه تمني زوال نعمة الله على الغير ولكن المعنى الدقيق للحسد هو كراهية نعمة الله على غيره سواء تمنى زوالها أو لم يتم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هذا الحسد موجود في كثير من الناس وهو من خصال اليهود كما هو من خصال إبليس لعنه الله، ف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د كثير من أهل الكتاب لو يردونكم من بعد إيمانكم كفاراً حسداً من عند أنفس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وجدت في قلبك حسداً على المسلمين جماعات أو أفراداً فاعلم أن في قلبك خصلة من خصال اليهود والعياذ بالله، فطهر قلبك من هذا الحسد، واعلم أن هذا الخير الذي فيه غيرك إنما هو فضل من الله فلا تعترض على فضل الله ولا تكره تقدير ال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م يحسدون الناس على ما آتاهم الله من فض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كذلك البغضاء ، بغض المؤمنين أو دين الإسلام حتى وإن كان الشخص لا ينفذه لقول الله ـتعالى ـ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ذلك بأنهم كرهوا ما أنزل الله فأحبط أعمال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9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إحباط للعمل إلا إذا كان هناك كفر</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يلاحظ الإنسان قلبه فيزيل عنه الحسد والبغضاء والحقد والكراهية والغل ويجعله صافياً مخلصاً لله تعالى وصافياً للمؤمنين</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يضاً فمن أسباب سوء الخاتمة محبة الكفار، لأنها سريرة خبيثة، بل الواجب على المسلم محبة المسلمين وموالاتهم وكراهية الكفار ومعاداتهم، فإذا كان الأمر بالعكس عند أحد الناس فذلك أمر خطير يخشى على صاحبه أن يختم له بسوء الخاتم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والمعاملة بالربا أيضاً من أسباب سوء الخاتمة، وقد ذكر ابن القيم ـ رحمه الله ـ في كتاب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جواب الكافي لمن سأل عن الدواء الشاف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رجلاً من الناس كان يعامل بالربا، فلما حضرته الوفاة جعلوا يلقنونه الشهادة ف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شرة، أحد عش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ه ليس في قلبه إلا إرادة الدنيا فختم له بسوء الخاتمة، لأن الربا من أعظم الذنوب ، حتى قال شيخ الإسلام ابن تيمية  ـ رحمه الله ـ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 ورد فيه من الوعيد ما لم يرد على أي ذنب آخر دون الكفر، ولو لم يكن فيه إلا قول الله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ا أيها الذين آمنوا اتقوا الله وذروا ما بقي من الربا إن كنتم مؤمن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لم تفعلوا فإذاًوا بحرب من الله ورسو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9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حارب لله ورسوله يجب أن يكون حرباً على المؤمنين أيضاً، لأن المؤمن يوالي من والاه الله ورسوله ويعادي من عاداه الله ورس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أل الله لي ولكم حسن الخاتمة وأن يتوفانا على الإيمان وأن يهب لنا منه رحمة إنه هو الوهاب</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ما ورد من الأمثلة على أن من أكرمه الله ـ سبحانه ـ بحسن الخاتمة مع ما كان عليه من عمل أهل النار، ما وقع للأصيرم من بني عبد الأشهل، فقد كان رجلاً كافراً، ولما سمع الصيحة لغزوة أحد خرج إلى القتال، فقاتل حتى قتل، فنظر إلى أصحابه وهو في آخر الرمق، ف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ذي جاء بك؟ فقد علمنا أنك تكره هذا الأم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خبرهم أنه خرج عندما سمع الهيعة، وطلب منهم أن يبلغوا رسول الله منه السلام، فصار خاتمة هذا الرجل الشهادة ومآله السعاد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سال الله ـ عز وجل ـ أن يختم لي ولكم بخاتمة السعادة إنه سميع مجيب وصلى الله وسلم على نبينا محمد وآله وصحبه أجمعين</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2828"/>
        <w:gridCol w:w="4554"/>
        <w:gridCol w:w="2256"/>
      </w:tblGrid>
      <w:tr>
        <w:trPr/>
        <w:tc>
          <w:tcPr>
            <w:tcW w:w="2828"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cs="Times New Roman" w:ascii="Times New Roman" w:hAnsi="Times New Roman"/>
                <w:b/>
                <w:bCs/>
                <w:lang w:val="en-US" w:eastAsia="ar-SA"/>
              </w:rPr>
              <w:t>5</w:t>
            </w:r>
            <w:r>
              <w:rPr>
                <w:rFonts w:cs="Times New Roman" w:ascii="Times New Roman" w:hAnsi="Times New Roman"/>
                <w:b/>
                <w:bCs/>
                <w:rtl w:val="true"/>
                <w:lang w:val="en-US" w:eastAsia="ar-SA"/>
              </w:rPr>
              <w:t xml:space="preserve"> </w:t>
            </w:r>
          </w:p>
        </w:tc>
        <w:tc>
          <w:tcPr>
            <w:tcW w:w="4554"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ابداع في بيان كمال الشرع و خطر الابتداع </w:t>
            </w:r>
          </w:p>
        </w:tc>
        <w:tc>
          <w:tcPr>
            <w:tcW w:w="2256"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بداع في بيان كمال الشرع وخطر الابتداع</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مد لله،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أرسله الله تعالى بالهدى ودين الحق، فبلغ الرسالة، وأدى الأمانة ونصح الأمة وجاهد في الله حق جهاده حتى أتاه اليقين، وترك أمته على محجة بيضاء ليلها كنهارها لا يزيغ عنها إلا هالك، بين فيها ما تحتاجه الأمة في جميع شؤونها حتى قال أبو ذر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ترك النبي صلى الله عليه وسلم طائراً يقلب جناحيه في السماء إلا ذكر لنا منه عل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رجل من المشركين لسلمان الفارسي 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مكم نبيكم حتى الخراءة ـ آداب قضاء الحاجة ـ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نعم، لقد نهانا أن نستقبل القبلة بغائط أو بول، أو أن نستنجي بأقل من ثلاثة أحجار، أو أن نستنجي باليمين، أو أن نستنجي برجيع أو عظم</w:t>
      </w:r>
      <w:r>
        <w:rPr>
          <w:rFonts w:cs="Times New Roman" w:ascii="Times New Roman" w:hAnsi="Times New Roman"/>
          <w:b/>
          <w:bCs/>
          <w:color w:val="000000"/>
          <w:rtl w:val="true"/>
          <w:lang w:val="en-US" w:eastAsia="ar-SA"/>
        </w:rPr>
        <w:t>".</w:t>
      </w:r>
    </w:p>
    <w:p>
      <w:pPr>
        <w:pStyle w:val="Normal"/>
        <w:ind w:left="0" w:right="36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ك لترى هذا القرآن العظيم قد بين الله تعالى فيه أصول الدين وفروع الدين، فبين التوحيد بجميع أنواعه، وبين حتى آداب المجالس والاستئذان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أيها الذين آمنوا إذا قيل لكم تفسحوا في المجالس فافسحوا يفسح الله لكم </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9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يا أيها الذين آمنوا لا تدخلوا بيوتا غير بيوتكم حتى تستأنسوا وتسلموا على أهلها ذلكم خير لكم لعلكم تذكر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لم تجدوا فيها أحداً فلا تدخلوها حتي يؤذن لكم وإن قيل لكم ارجعوا فارجعوا هو أزكى لكم والله بما تعلمون عل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58" w:right="0" w:hanging="58"/>
        <w:jc w:val="both"/>
        <w:rPr/>
      </w:pPr>
      <w:r>
        <w:rPr>
          <w:rFonts w:ascii="Times New Roman" w:hAnsi="Times New Roman" w:cs="Times New Roman"/>
          <w:b/>
          <w:b/>
          <w:bCs/>
          <w:color w:val="000000"/>
          <w:rtl w:val="true"/>
          <w:lang w:val="en-US" w:eastAsia="ar-SA"/>
        </w:rPr>
        <w:t>حتى آداب اللباس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قواعد من النساء اللاتي لا يرجون نكاحاً فليس عليهن جناح أن يضعن ثيابهن غير متبرجات بزينة</w:t>
      </w:r>
      <w:r>
        <w:rPr>
          <w:rFonts w:ascii="Times New Roman" w:hAnsi="Times New Roman" w:cs="Times New Roman"/>
          <w:b/>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9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58" w:right="0" w:hanging="58"/>
        <w:jc w:val="both"/>
        <w:rPr/>
      </w:pP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ا أيها النبي قل لأزواجك وبناتك ونساء المؤمنين يدنين عليهن من جلابيبهن ذلك أدنى أن يعرفن فلا يؤذين وكان الله غفوراً رحيم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ا يضربن بأرجلهن ليعلم ما يخفين من زينته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6"/>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ليس البر بأن تأتوا البيوت من ظهورها ولكن البر من اتقى وأتوا البيوت من أبوابه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7"/>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غير ذلك من الآيات الكثيرة التي يتبين بها أن هذا الدين شامل كامل لا يحتاج إلى زيادة كما أنه لا يجوز فيه النقص، ولهذا قال الله تعالى في وصف القرآ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نزلنا عليك الكتاب تبياناً لكل شيء</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9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ا من شيء يحتاج الناس إليه في معادهم ومعاشهم إلا بينه الله تعالى في كتابه إما نصاً، أو إيماء وإما منطوقاً، وإما مفهوماً</w:t>
      </w:r>
      <w:r>
        <w:rPr>
          <w:rFonts w:cs="Times New Roman" w:ascii="Times New Roman" w:hAnsi="Times New Roman"/>
          <w:b/>
          <w:bCs/>
          <w:color w:val="000000"/>
          <w:rtl w:val="true"/>
          <w:lang w:val="en-US" w:eastAsia="ar-SA"/>
        </w:rPr>
        <w:t>.</w:t>
      </w:r>
    </w:p>
    <w:p>
      <w:pPr>
        <w:pStyle w:val="Normal"/>
        <w:ind w:left="0" w:right="36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ها الإخو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بعض الناس يفسر 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من دابة في الأرض ولا طائر يطير بجناحيه إلا أمم أمثالكم ما فرطنا في الكتاب شي ثم إلى ربهم يحش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فسر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ا فرطنا في الكتا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أن الكتاب القرآ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الص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مراد بالكتاب هنا اللوح المحفوظ، وأما القرآن فإن الله تعالى وصفه بأبلغ من النفي وهو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نزلنا عليك الكتاب تبياناً لكل شيء</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عل قائلاً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ن نجد أعداد الصلوات الخمس في القرآن؟ وعدد كل صلاة في القرآن؟ وكيف يستقيم أننا لا نجد في القرآن بيان أعداد ركعات كل صلاة والله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نزلنا عليك الكتاب تبياناً لكل شيء</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الجواب على ذلك أن الله تعالى بين لنا في كتابه أنه من الواجب علينا أن نأخذ بما قاله الرسول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وسلم وبما دلنا عليه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ن يطع الرسول فقد أطاع 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آتاكم الرسول فخذوه وما نهاكم عنه فانتهو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ما بينته السنة فإن القرآن قد دل عليه، لأن السنة أحد قسمي الوحي الذي أنزله الله على رسوله وعلمه إياه كم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أنزل الله عليك الكتاب والحكمة</w:t>
      </w:r>
      <w:r>
        <w:rPr>
          <w:rStyle w:val="FootnoteAnchor"/>
          <w:rFonts w:ascii="Times New Roman" w:hAnsi="Times New Roman" w:cs="Times New Roman"/>
          <w:b/>
          <w:b/>
          <w:bCs/>
          <w:color w:val="000000"/>
          <w:vertAlign w:val="superscript"/>
          <w:lang w:val="en-US" w:eastAsia="ar-SA"/>
        </w:rPr>
        <w:footnoteReference w:customMarkFollows="1" w:id="40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فما جاء في السنة فقد جاء في كتاب الله عز وجل</w:t>
      </w:r>
      <w:r>
        <w:rPr>
          <w:rFonts w:cs="Times New Roman" w:ascii="Times New Roman" w:hAnsi="Times New Roman"/>
          <w:b/>
          <w:bCs/>
          <w:color w:val="000000"/>
          <w:rtl w:val="true"/>
          <w:lang w:val="en-US" w:eastAsia="ar-SA"/>
        </w:rPr>
        <w:t>.</w:t>
      </w:r>
    </w:p>
    <w:p>
      <w:pPr>
        <w:pStyle w:val="Normal"/>
        <w:ind w:left="0" w:right="36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ها الإخو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قرر ذلك عندكم فهل النبي صلى الله عليه وسلم توفي وقد بقي شيء من الدين المقرب إلى الله تعالى لم يبينه؟</w:t>
      </w:r>
    </w:p>
    <w:p>
      <w:pPr>
        <w:pStyle w:val="Normal"/>
        <w:ind w:left="58" w:right="0" w:hanging="58"/>
        <w:jc w:val="both"/>
        <w:rPr/>
      </w:pPr>
      <w:r>
        <w:rPr>
          <w:rFonts w:ascii="Times New Roman" w:hAnsi="Times New Roman" w:cs="Times New Roman"/>
          <w:b/>
          <w:b/>
          <w:bCs/>
          <w:color w:val="000000"/>
          <w:rtl w:val="true"/>
          <w:lang w:val="en-US" w:eastAsia="ar-SA"/>
        </w:rPr>
        <w:t>أبداً فالنبي عليه الصلاة والسلام بين كل الدين إما بقوله وإما بفعله وإما بإقراره ابتداءً أو جواباً عن سؤال، وأحياناً يبعث الله أعرابياً من أقصى البادية ليأتي إلى الرسول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يسأله عن شيء من أمور الدين لا يسأله عنه الصحابة الملازمون ل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ولهذا كانوا يفرحون أن يأتي أعرابي يسأل النبي صلى الله عليه وسلم عن بعض الم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دلك على أن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ما ترك شيئاً مما يحتاجه الناس في عبادتهم ومعاملتهم وعيشتهم إلا بينه يدلك على ذلك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يوم أكملت لكم دينكم وأتممت عليكم نعمتي ورضيت لكم الإسلام ديناً</w:t>
      </w:r>
      <w:r>
        <w:rPr>
          <w:rFonts w:ascii="Times New Roman" w:hAnsi="Times New Roman" w:cs="Times New Roman"/>
          <w:b/>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3"/>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36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قرر ذلك عندك أيها المسلم فاعلم أن كل من ابتدع شريعة في دين الله ولو بقصد حسن فإن بدعته هذه مع كونها ضلالة تعتبر طعناً في دين الله عز وجل، تعتبر تكذيباً لله تعالى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يوم أكملت لكم دين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 هذا المبتدع الذي ابتدع شريعة في دين الله تعالى وليست في دين الله تعالى كأنه يقول ـ بلسان الحال 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دين لم يكمل لأنه قد بقي عليه هذه الشريعة التي ابتدعها يتقرب بها إلى الله عز وجل</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من  عجب أن يبتدع الإنسان بدعة تتعلق بذات الله عز وجل وأسمائه وصفاته، ثم يقول إنه في ذلك معظم لربه، إنه في ذلك منزه لربه، إنه في ذلك متمثل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لا تجعلوا لله أندا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ك لتعجب من هذا أن يبتدع هذه البدعة في دين الله المتعلقة بذات الله التي ليس عليها سلف الأمة ولا أئمتها ثم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هو المنزه لله، وإنه هو المعظم لله، وإنه هو الممتثل ل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لا تجعلوا لله أندا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من خالف ذلك فهو ممثل مشبه، أو نحو ذلك من ألقاب السوء</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كما إنك لتعجب من قوم يبتدعون في دين الله ما ليس منه فيما يتعلق ب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دعون بذلك أنهم هم المحبون لرسول الله صلى الله عليه وسلم ، وأنهم المعظمون ل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 وأن من لم يوافقهم في بدعتهم هذه فإنه مبغض ل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إلى غير ذلك من ألقاب السوء التي يلقبون بها من لم يوافقهم على بدعتهم فيما يتعلق ب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من العجب أن مثل هؤلاء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حن المعظمون لله ولرسوله، وهم إذا ابتدعوا في دين الله، وفي شريعته التي جاء بها رسوله صلى الله عليه وسلم ما ليس منها فإنهم بلا شك متقدمون بين يدي الله ورسوله وقد قال الله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ا أيها الذين آمنوا لا تقدموا بين يدي الله ورسوله واتقوا الله إن الله سميع عليم</w:t>
      </w:r>
      <w:r>
        <w:rPr>
          <w:rFonts w:ascii="Times New Roman" w:hAnsi="Times New Roman" w:cs="Times New Roman"/>
          <w:b/>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36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ها الإخو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ي سائلكم ومناشدكم بالله عز وجل وأريد منكم أن يكون الجواب من ضمائركم، لا من عواطفكم، من مقتضى دينكم، لا من مقتضى تقليدكم، كأن سواء فيما يتعلق بذات الله، وصفات الله، وأسماء الله، أو فيما يتعلق ب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وسلم ، ثم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حن المعظمون لله ولرسول الله أهؤلاء أحق بأن يكونوا معظمين لله ولرسول الله؟ أم أولئك القوم الذين لا يحيدون قيد أنملة عن شريعة الله، يقولون فيما جاء من الشري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منا، وصدقنا فيما أخبرنا به، وسمعنا وأطعنا فيما أمرنا به أو نهينا عنه، ويقولون فيما لم تأت به الشري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حجمنا وانتهينا، وليس لنا أن نتقدم بين يدي الله ورسوله، وليس لنا أن نقول في دين الله ما ليس م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ها أحق أن يكون محبا لله ورسوله ومعظماً لله ورسو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ا شك أن الذين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منا وصدقنا فيما أخبرنا به وسمعنا وأطعنا فيما أمرنا به، وقالوا نحن أقل قدراً في نفوسنا من أن نجعل في شريعة الله ما ليس منها، أو أن نبتدع في دين الله ما ليس منه، لا شك أن هؤلاء هم الذين عرفوا قدر أنفسهم، وعرفوا قدر خالقهم، هؤلاء هم الذين عظموا الله ورسوله، وهم الذين أظهروا صدق محبتهم لله ورسول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لا أولئك الذين يبتدعون في دين الله ما ليس منه في العقيدة، أو القول، أو العمل، وإنك لتعجب من قوم يعرفون قول 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ياكم ومحدثات الأمور، فإن كل محدثة بدعة، وكل بدعة ضلالة، وكل ضلالة في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علمون أن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بد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ية عامة شاملة، مسورة بأقوى أدوات الشمول والعمو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ذي نطق بهذه الكلية صلوات الله وسلامه عليه يعلم مدلول هذا اللفظ وهو أفصح الخلق، وأنصح الخلق للخلق لا يتلفظ إلا بشيء يقصد 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ف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حينم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بدعة ضلا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ان يدري ما يقول، وكان يدري معنى ما يقول، وقد صدر هذا القول منه عن كمال نصح للأم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تم في الكلام هذه الأمور الثلاثة ـ كمال النصح، والإرادة، وكمال البيان والفصاحة وكمال العلم والمعرفة ـ دل ذلك على أن الكلام يراد به ما يدل عليه من المعنى، أفبعد هذه الكلية يصح أن نقسم البدعة إلى أقسام ثلاثة، أو إلى أقسام خمسة؟ أبداً هذا لا يصح</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ا ادعاه العلماء من أن هناك بدعة ح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تخلو من حالين</w:t>
      </w:r>
      <w:r>
        <w:rPr>
          <w:rFonts w:cs="Times New Roman" w:ascii="Times New Roman" w:hAnsi="Times New Roman"/>
          <w:b/>
          <w:bCs/>
          <w:color w:val="000000"/>
          <w:rtl w:val="true"/>
          <w:lang w:val="en-US" w:eastAsia="ar-SA"/>
        </w:rPr>
        <w:t>:</w:t>
      </w:r>
    </w:p>
    <w:p>
      <w:pPr>
        <w:pStyle w:val="Normal"/>
        <w:numPr>
          <w:ilvl w:val="0"/>
          <w:numId w:val="35"/>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لا تكون بدعة لكن يظنها بدعة</w:t>
      </w:r>
      <w:r>
        <w:rPr>
          <w:rFonts w:cs="Times New Roman" w:ascii="Times New Roman" w:hAnsi="Times New Roman"/>
          <w:b/>
          <w:bCs/>
          <w:color w:val="000000"/>
          <w:rtl w:val="true"/>
          <w:lang w:val="en-US" w:eastAsia="ar-SA"/>
        </w:rPr>
        <w:t>.</w:t>
      </w:r>
    </w:p>
    <w:p>
      <w:pPr>
        <w:pStyle w:val="Normal"/>
        <w:numPr>
          <w:ilvl w:val="0"/>
          <w:numId w:val="35"/>
        </w:numPr>
        <w:tabs>
          <w:tab w:val="clear" w:pos="720"/>
          <w:tab w:val="left" w:pos="368" w:leader="none"/>
          <w:tab w:val="left" w:pos="8306"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كون بدعة فهي سيئة لكن لا يعلم عن سوئها</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فكل ما ادعي أنه بدعة حسنة فالجواب عنه به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فلا مدخل لأهل البدع في أن يجعلوا من بدعهم بدعة حسنة وفي يدنا هذا السيف الصارم من 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ل بدعة ضلا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السيف الصارم إنما صنع في مصانع النبوة والرسالة، إنه لم يصنع في مصانع مضطربة، لكنه صنع في مصانع النبوة، وصاغه النبي صلى الله عليه وسلم هذه الصياغة البليغة فلا يمكن لمن بيده مثل هذا السيف الصارم أن يقابله أحد ببدعة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حسنة و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بدعة ضلال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أني أحس أن في نفوسكم دبيباً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تقول في قول أمير المؤمنين عمر بن الخطاب رضي الله عنه الموفق للصواب حينما أمر أبي بن كعب وتميماً الداري أن يقوما بالناس في رمضان، فخرج والناس على إمامهم مجتمعون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نعمت البدعة هذه، والتي ينامون عنها أفضل من التي يقومون</w:t>
      </w:r>
      <w:r>
        <w:rPr>
          <w:rFonts w:cs="Times New Roman" w:ascii="Times New Roman" w:hAnsi="Times New Roman"/>
          <w:b/>
          <w:bCs/>
          <w:color w:val="000000"/>
          <w:rtl w:val="true"/>
          <w:lang w:val="en-US" w:eastAsia="ar-SA"/>
        </w:rPr>
        <w:t>".</w:t>
      </w:r>
    </w:p>
    <w:p>
      <w:pPr>
        <w:pStyle w:val="Normal"/>
        <w:ind w:left="0" w:right="36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جواب عن ذلك من وجهي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وجه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ا يجوز لأحد من الناس أن يعارض كلام الرسول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بأي كلام، لا بكلام أبي بكر الذي هو أفضل الأمة بعد نبيها، ولا بكلام عمر الذي هو ثاني هذه الأمة بعد نبيها، ولا بكلام عثمان الذي هو ثالث هذه الأمة بعد نبيها، ولا بكلام علي الذي هو رابع هذه الأمة بعد نبيها، ولا بكلام أحد غيرهم لأن الله تعالى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ليحذر الذين يخالفون عن أمره أن تصيبهم فتنة أو يصيبهم عذاب أل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إمام أحمد رحمه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تدري ما الفتنة؟ الفتنة الشرك لعله إذا رد بعض قو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ان يقع في قلبه شيء من الزيغ فيه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ال ابن عباس رضي الله عنهم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وشك أن تنزل عليكم حجارة من السماء أ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وسلم وت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أبو بكر وعمر</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وجه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نا نعلم علم اليقين أن أمير المؤمنين عمر بن الخطاب رضي الله عنه من أشد الناس تعظيماً لكلام الله تعالى ورسوله صلى الله عليه وسلم ، وكان مشهوراً بالوقوف على حدود الله تعالى حتى كان يوصف بأنه كان وقافاً عند كلام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قصة المرأة التي عارضته ـ إن صحت القصة ـ في تحديد المهور بمجهولة عند الكثير حيث عارضته ب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آتيتم إحداهن قنطا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انتهى عمر عما أراد من تحديد المهو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هذه القصة في صحتها نظ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المراد بيان أن عمر كان وقافاً عند حدود الله تعالى لا يتعداها، فلا يليق بعمر رضي الله عنه وهو من هو أن يخالف كلام سيد البشر محمد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وأن يقول عن بدع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ت البد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كون هذه البدعة هي التي أرادها رسول الله صلى الله عليه وسلم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بدعة ضلا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 لابد أن تنزل البدعة التي قال عنها عم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عمت البد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بدعة لا تكون داخلة تحت مراد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في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بدعة ضلا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مر رضي الله عنه يشير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نعمت البدعة هذ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جمع الناس على إمام واحد بعد أن كانوا متفرقين، وكان أصل قيام رمضان من 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فقد ثبت في الصحيحين من حديث عائشة رضي الله عنها أن النبي صلى الله عليه وسلم قام في الناس ثلاث ليال وتأخر عنهم في الليلة الرابعة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ي خشيت أن تفرض عليكم فتعجزوا ع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يام الليل في رمضان جماعة من سنة الرسول عليه الصلاة والسلام، وسماها عمر رضي الله عنه بدعة باعتبار أن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لما ترك القيام صار الناس متفرقين يقوم الرجل لنفسه، ويقوم الرجل ومعه الرجل، والرجل ومعه الرجلان، والرهط، والنفر في المسجد، فرأى أمير المؤمنين عمر رضي الله عنه برأيه السديد الصائب أن يجمع الناس على إمام واحد فكان هذا الفعل بالنسبة لتفرق الناس من قبل بدعة، فهي بدعة اعتبارية إضافية، وليست بدعة مطلقة إنشائية أنشأها عمر رضي الله عنه، لأن هذه السنة كانت موجودة في عهد الرسول صلى الله عليه وسلم فهي سنة لكنها تركت منذ عهد الرسول عليه الصلاة والسلام حتى أعادها عمر رضي الله عنه وبهذا التقعيد لا يمكن أبداً أن يجد أهل البدع من قول عمر هذا منفذاً لما استحسنوه من بدعهم</w:t>
      </w:r>
      <w:r>
        <w:rPr>
          <w:rFonts w:cs="Times New Roman" w:ascii="Times New Roman" w:hAnsi="Times New Roman"/>
          <w:b/>
          <w:bCs/>
          <w:color w:val="000000"/>
          <w:rtl w:val="true"/>
          <w:lang w:val="en-US" w:eastAsia="ar-SA"/>
        </w:rPr>
        <w:t>.</w:t>
      </w:r>
    </w:p>
    <w:p>
      <w:pPr>
        <w:pStyle w:val="Normal"/>
        <w:ind w:left="0" w:right="36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يقو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ناك أشياء مبتدعة قبلها المسلمون وعملوا بها وهي لم تكن معروفة في عهد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كالمدارس، وتصنيف الكتب، وما أشبه ذلك وهذه البدعة استحسنها المسلمون وعملوا بها ورأوا أنها من خيار العمل، فكيف تجمع بين هذا الذي يكاد أن يكون مجمعاً عليه بين المسلمين وبين قول قائد المسلمين ونبي المسلمين ورسول رب العالمين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بدعة ضلا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في الواقع ليس ببدعة، بل هذا وسيلة إلى مشروع، والوسائل تختلف باختلاف الأمكنة والأزمنة، ومن القواعد المقررة أن الوسائل لها أحكام المقاصد، فوسائل المشروع مشروعة، ووسائل غير المشروع غير مشروعة بل وسائل المحرم حر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خير إذا كان وسيلة للشر كان شراً واستمع إلى الله عز وجل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ا تسبوا الذين يدعون من دون الله فيسبوا الله عدواً بغير عل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ب آلهة المشركين ليس عدواً بل حق وفي محله، لكن سب رب العالمين عدو وفي غير محله وعدوان وظلم، ولهذا لما كان سب آلهة المشركين المحمود سبباً مفضياً إلى سب الله كان محرماً ممنوعاً، سقت هذا دليلاً على أن الوسائل لهذا أحكام المقاصد فالمدارس، وتصنيف العلم، وتأليف الكتب وإن كان بدعة لم يوجد في عهد النبي صلى الله عليه وسلم على هذا الوجه إلا أنه ليس مقصداً بل هو وسيلة والوسائل لها أحكام المقاص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لو بنى شخص مدرسة لتعليم علم محرم كان البناء حراماً، ولو بنى مدرسة لتعليم علم شرعي كان البناء مشروعاً</w:t>
      </w:r>
      <w:r>
        <w:rPr>
          <w:rFonts w:cs="Times New Roman" w:ascii="Times New Roman" w:hAnsi="Times New Roman"/>
          <w:b/>
          <w:bCs/>
          <w:color w:val="000000"/>
          <w:rtl w:val="true"/>
          <w:lang w:val="en-US" w:eastAsia="ar-SA"/>
        </w:rPr>
        <w:t>.</w:t>
      </w:r>
    </w:p>
    <w:p>
      <w:pPr>
        <w:pStyle w:val="Normal"/>
        <w:ind w:left="0" w:right="36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تجيب عن قول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 سنة حسنة فله أجرها وأجر من عمل بها إلى يوم القيا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ن ب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شر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0" w:right="36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ن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 سنة ح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القائ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بدعة ضلا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مكن أن يصدر عن الصادق المصدوق قول يكذب له قولاً آخر، ولا يمكن أن يتناقض كلام رسول ال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أبداً، ولا يمكن أن يرد على معنى واحد مع التناقض أبداً، ومن ظن أن كلام الله تعالى أو كلام رسو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وسلم متناقض فليعد النظر فإن هذا الظن صادر إما عن قصور منه ، وإما عن تقص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مكن أن يوجد في كلام الله تعالى أو كلام رسوله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وسلم تناقض أبداً </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وإذا كان كذلك فبيان عدم مناقضة 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ل بدعة ضلا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سن في الإسلام سنة ح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بدع ليست من الإسلام، و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بدعة ليست بحسنة، وفرق بين السن والتبديع</w:t>
      </w:r>
      <w:r>
        <w:rPr>
          <w:rFonts w:cs="Times New Roman" w:ascii="Times New Roman" w:hAnsi="Times New Roman"/>
          <w:b/>
          <w:bCs/>
          <w:color w:val="000000"/>
          <w:rtl w:val="true"/>
          <w:lang w:val="en-US" w:eastAsia="ar-SA"/>
        </w:rPr>
        <w:t>.</w:t>
      </w:r>
    </w:p>
    <w:p>
      <w:pPr>
        <w:pStyle w:val="Normal"/>
        <w:ind w:left="0" w:right="36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ناك جواب لا بأس 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س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أحيا سنة كانت موجودة فعدمت فأحياها وعلى هذا فيك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س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ضافياً نسبياً كما تكون البدعة إضافية نسبية لمن أحيا سنة بعد أن تركت</w:t>
      </w:r>
      <w:r>
        <w:rPr>
          <w:rFonts w:cs="Times New Roman" w:ascii="Times New Roman" w:hAnsi="Times New Roman"/>
          <w:b/>
          <w:bCs/>
          <w:color w:val="000000"/>
          <w:rtl w:val="true"/>
          <w:lang w:val="en-US" w:eastAsia="ar-SA"/>
        </w:rPr>
        <w:t>.</w:t>
      </w:r>
    </w:p>
    <w:p>
      <w:pPr>
        <w:pStyle w:val="Normal"/>
        <w:ind w:left="0" w:right="36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ناك جواب ثالث يدل له سبب الحديث وهو قصة النفر الذين وفدوا إلى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وكانوا في حالة شديدة من الضيق، فدعا النبي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 إلى التبرع لهم، فجاء رجل من الأنصار بيده صرة من فضة كادت تثقل يده فوضعها بين يدي الرسول صلى الله عليه وسلم فجعل وجه النبي عليه الصلاة والسلام يتهلل من الفرح والسرور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 سنة حسنة فله أجرها وأجر من عمل بها إلى يوم القيا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نا يكون 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س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ن العمل تنفيذاً وليس العمل تشريعاً ، فصار 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ن سن في الإسلام سنة حسن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عمل بها تنفيذاً لا تشريعاً، لأن التشريع ممنوع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ل بدعة ضلالة</w:t>
      </w:r>
      <w:r>
        <w:rPr>
          <w:rFonts w:cs="Times New Roman" w:ascii="Times New Roman" w:hAnsi="Times New Roman"/>
          <w:b/>
          <w:bCs/>
          <w:color w:val="000000"/>
          <w:rtl w:val="true"/>
          <w:lang w:val="en-US" w:eastAsia="ar-SA"/>
        </w:rPr>
        <w:t>".</w:t>
      </w:r>
    </w:p>
    <w:p>
      <w:pPr>
        <w:pStyle w:val="Normal"/>
        <w:ind w:left="0" w:right="36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يعلم أيها الإخوة أن المتابعة لا تتحقق إلا إذا كان العمل موافقاً للشريعة في أمور ستة</w:t>
      </w:r>
      <w:r>
        <w:rPr>
          <w:rFonts w:cs="Times New Roman" w:ascii="Times New Roman" w:hAnsi="Times New Roman"/>
          <w:b/>
          <w:bCs/>
          <w:color w:val="000000"/>
          <w:rtl w:val="true"/>
          <w:lang w:val="en-US" w:eastAsia="ar-SA"/>
        </w:rPr>
        <w:t>:</w:t>
      </w:r>
    </w:p>
    <w:p>
      <w:pPr>
        <w:pStyle w:val="Normal"/>
        <w:ind w:left="0" w:right="36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بب فإذا تعبد الإنسان لله عبادة مقرونة بسبب ليس شرعياً فهي بدعة مردودة على صاحبها </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بعض الناس يحيي ليلة السابع والعشرين من رجب بحجة أنها الليلة التي عرج فيها برسول الله صلى الله عليه وسلم ، فالتهجد عبادة، ولكن لما قرن بهذا السبب كان بدعة لأنه بنى هذه العبادة على سبب لم يثبت شر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وصف ـ موافقة العبادة للشريعة في السبب ـ أم مهم يتبين به ابتداع كثير مما يظن أنه من السنة وليس من السنة</w:t>
      </w:r>
      <w:r>
        <w:rPr>
          <w:rFonts w:cs="Times New Roman" w:ascii="Times New Roman" w:hAnsi="Times New Roman"/>
          <w:b/>
          <w:bCs/>
          <w:color w:val="000000"/>
          <w:rtl w:val="true"/>
          <w:lang w:val="en-US" w:eastAsia="ar-SA"/>
        </w:rPr>
        <w:t>.</w:t>
      </w:r>
    </w:p>
    <w:p>
      <w:pPr>
        <w:pStyle w:val="Normal"/>
        <w:ind w:left="0" w:right="36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نس فلا بد أن تكون العبادة موافقة للشرع في جنسها فلو تعبد إنسان لله بعبادة لم يشرع جنسها فهي غير مقبول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ضحي رجل بفرس، فلا يصح أضحية لأنه خالف الشريعة في الجنس، فالأضاحي لا تكون إلا من بهيمة الأنعام، الإبل، البقر، الغنم</w:t>
      </w:r>
      <w:r>
        <w:rPr>
          <w:rFonts w:cs="Times New Roman" w:ascii="Times New Roman" w:hAnsi="Times New Roman"/>
          <w:b/>
          <w:bCs/>
          <w:color w:val="000000"/>
          <w:rtl w:val="true"/>
          <w:lang w:val="en-US" w:eastAsia="ar-SA"/>
        </w:rPr>
        <w:t>.</w:t>
      </w:r>
    </w:p>
    <w:p>
      <w:pPr>
        <w:pStyle w:val="Normal"/>
        <w:ind w:left="0" w:right="36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در فلو أراد إنسان أن يزيد صلاة على أنها فريضة 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بدعة غير مقبولة لأنها مخالفة للشرع في القدر ومن باب أولى لو أن الإنسان صلى الظهر مثلاً خمساً فإن صلاته لا تصح بالاتفاق</w:t>
      </w:r>
      <w:r>
        <w:rPr>
          <w:rFonts w:cs="Times New Roman" w:ascii="Times New Roman" w:hAnsi="Times New Roman"/>
          <w:b/>
          <w:bCs/>
          <w:color w:val="000000"/>
          <w:rtl w:val="true"/>
          <w:lang w:val="en-US" w:eastAsia="ar-SA"/>
        </w:rPr>
        <w:t>.</w:t>
      </w:r>
    </w:p>
    <w:p>
      <w:pPr>
        <w:pStyle w:val="Normal"/>
        <w:ind w:left="0" w:right="36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كيفية فلو أن رجلاً توضأ فبدأ بغسل رجليه، ثم مسح رأسه ثم غسل يديه، ثم وجهه 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ضؤوه باطل لأنه مخالف للشرع في الكيفية</w:t>
      </w:r>
      <w:r>
        <w:rPr>
          <w:rFonts w:cs="Times New Roman" w:ascii="Times New Roman" w:hAnsi="Times New Roman"/>
          <w:b/>
          <w:bCs/>
          <w:color w:val="000000"/>
          <w:rtl w:val="true"/>
          <w:lang w:val="en-US" w:eastAsia="ar-SA"/>
        </w:rPr>
        <w:t>.</w:t>
      </w:r>
    </w:p>
    <w:p>
      <w:pPr>
        <w:pStyle w:val="Normal"/>
        <w:ind w:left="0" w:right="36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زمان فلو أن رجلاً ضحى في أول أيام ذي الحجة فلا تقبل الأضحية لمخالفة الشرع في الزما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سمعت أن بعض الناس في شهر رمضان يذبحون الغنم تقرباً لله تعالى بالذبح، وهذا العمل بدعة على هذا الوجه، لأنه ليس هناك شيء يتقرب به إلى الله بالذبح إلا الأضحية، والهدي والعقيقة، أما الذبح في رمضان مع اعتقاد الأجر على الذبح كالذبح في عيد الأضحى فبد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الذبح لأجل اللحم فهذا جائز</w:t>
      </w:r>
      <w:r>
        <w:rPr>
          <w:rFonts w:cs="Times New Roman" w:ascii="Times New Roman" w:hAnsi="Times New Roman"/>
          <w:b/>
          <w:bCs/>
          <w:color w:val="000000"/>
          <w:rtl w:val="true"/>
          <w:lang w:val="en-US" w:eastAsia="ar-SA"/>
        </w:rPr>
        <w:t>.</w:t>
      </w:r>
    </w:p>
    <w:p>
      <w:pPr>
        <w:pStyle w:val="Normal"/>
        <w:ind w:left="0" w:right="36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اد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كان فلو أن رجلاً اعتكف في غير مسجد فإن اعتكافه لا يصح، وذلك لأن الاعتكاف لا يكون إلا في المساجد، ولو قالت امرأ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ريد أن أعتكف في مصلى البي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صح اعتكافها لمخالفة الشرع في المك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الأمثلة لو أن رجلاً أراد أن يطوف فوجد المطاف قد ضاق ووجد ما حوله قد ضاق فصار يطوف من وراء المسجد فلا يصح طوافه لأن مكان الطواف البيت قال الله تعالى لإبراهيم الخلي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طهر بيتي للطائف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0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عبادة لا تكون عملاً صالحاً إلا إذا تحقق فيها شرطا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خلاص ـ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تابعة، والمتابعة لا تتحقق إلا بالأمور الستة الآنفة الذكر</w:t>
      </w:r>
      <w:r>
        <w:rPr>
          <w:rFonts w:cs="Times New Roman" w:ascii="Times New Roman" w:hAnsi="Times New Roman"/>
          <w:b/>
          <w:bCs/>
          <w:color w:val="000000"/>
          <w:rtl w:val="true"/>
          <w:lang w:val="en-US" w:eastAsia="ar-SA"/>
        </w:rPr>
        <w:t>.</w:t>
      </w:r>
    </w:p>
    <w:p>
      <w:pPr>
        <w:pStyle w:val="Normal"/>
        <w:ind w:left="0" w:right="36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ني أقول لهؤلاء الذين ابتلوا بالبدع ـ الذين قد تكون مقاصدهم حسنة ويريدون الخير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ردتم الخير فلا والله لا نعلم طريقاً خيراً من طريق السلف رضي الله عنهم</w:t>
      </w:r>
      <w:r>
        <w:rPr>
          <w:rFonts w:cs="Times New Roman" w:ascii="Times New Roman" w:hAnsi="Times New Roman"/>
          <w:b/>
          <w:bCs/>
          <w:color w:val="000000"/>
          <w:rtl w:val="true"/>
          <w:lang w:val="en-US" w:eastAsia="ar-SA"/>
        </w:rPr>
        <w:t>.</w:t>
      </w:r>
    </w:p>
    <w:p>
      <w:pPr>
        <w:pStyle w:val="Normal"/>
        <w:ind w:left="0" w:right="36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ها الإخوة عضوا على سنة الرسول صلى الله عليه وسلم بالنواجذ واسلكوا طريق السلف الصالح وكونوا على ما كانوا عليه وانظروا هل يضيركم ذلك شيئ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ني أقول ـ وأعوذ بالله أن أقول ما ليس لي به علم ـ أ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ك لتجد الكثير من هؤلاء الحريصين على البدع يكون فاتراً في تنفيذ أمور ثبتت شرعيتها وثبتت سنيتها، فإذا فرغوا من هذه البدع قابلوا السنن الثابتة بالفتور، وهذا كله من نتيجة أضرار البدع على القلوب فالبدع أضرارها على القلوب عظيمة، وأخطارها على الدين جسيمة، فما ابتدع قوم في دين الله بدعة إلا أضاعوا من السنة مثلها أوأ شد، كما ذكر ذلك بعض أهل العلم من السلف</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لكن الإنسان إذا شعر أنه تابع لا مشرع حصل له بذلك كمال الخشية والخضوع، والذل، والعبادة لرب العالمين، وكمال الاتباع لإمام المتقين وسيد المرسلين ورسول رب العالمين محمد صلى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نني أوجه نصيحة إلى كل إخواني المسلمين الذين استحسنوا شيئاً من البدع سواء فيما يتعلق بذات الله، أو أسماء الله، أو صفات الله، أو فيما يتعلق برسول الله صلى الله عليه وسلم وتعظيمه، أن يتقوا الله ويعدلوا عن ذلك، وأن يجعلوا أمرهم مبنياً على الاتباع لا على الابتداع، على الإخلاص لا على الإشراك، على السنة لا على البدعة، على ما يحبه الرحمن لا على ما يحبه الشيطان، ولينظروا ماذا يحصل لقلوبهم من السلامة، والحياة، والطمأنينة، وراحة البال، والنور العظي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سأل الله تعالى أن يجعلنا هداة مهتدين، وقادة مصلحين، وأن ينير قلوبنا بالإيمان، والعلم، وأن لا يجعل ما علمنا وبالاً علينا ، وأن يسلك بنا طريق عباده المؤمنين ، وأن يجعلنا من أوليائه المتقين وحزبه المفلحين</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صلى الله وسلم على نبينا محمد وعلى آله وصحبه أجمعين</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3201"/>
        <w:gridCol w:w="3883"/>
        <w:gridCol w:w="2554"/>
      </w:tblGrid>
      <w:tr>
        <w:trPr/>
        <w:tc>
          <w:tcPr>
            <w:tcW w:w="3201"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cs="Times New Roman" w:ascii="Times New Roman" w:hAnsi="Times New Roman"/>
                <w:b/>
                <w:bCs/>
                <w:lang w:val="en-US" w:eastAsia="ar-SA"/>
              </w:rPr>
              <w:t>5</w:t>
            </w:r>
            <w:r>
              <w:rPr>
                <w:rFonts w:cs="Times New Roman" w:ascii="Times New Roman" w:hAnsi="Times New Roman"/>
                <w:b/>
                <w:bCs/>
                <w:rtl w:val="true"/>
                <w:lang w:val="en-US" w:eastAsia="ar-SA"/>
              </w:rPr>
              <w:t xml:space="preserve"> </w:t>
            </w:r>
          </w:p>
        </w:tc>
        <w:tc>
          <w:tcPr>
            <w:tcW w:w="3883"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شرح حديث عائشة رضي الله عنها </w:t>
            </w:r>
          </w:p>
        </w:tc>
        <w:tc>
          <w:tcPr>
            <w:tcW w:w="2554"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شرح حديث عائشة رضي الله عنها</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عن عائشة رضي الله عنها قا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رسول الله،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حدث في أمرنا هذا ما ليس منه فهو ر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 ومسلم، وفي رواية لم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عمل عملاً ليس عليه أمرنا فهو رد</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عائشة هي بنت أبي بكر الصديق، تزوجها النبي، صلى الله عليه وسلم ، وهي صغيرة لها ست سنوات، ودخل عليها وهي صغيرة أيضاً لها تسع سنوات، ومات عنها ولها ثماني عشرة سنة، وكان عندها من العلم الكثير الذي نفع الله به الأمة، وكنيتها أم عبدالله، والصحيح أنها لم تلد وقيل إنها تكنت بابن أختها عبدالله بن الزبي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حد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أتى بشيء جديد</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 أمر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في دينن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ليس م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باعتبار الشرع</w:t>
      </w:r>
      <w:r>
        <w:rPr>
          <w:rFonts w:cs="Times New Roman" w:ascii="Times New Roman" w:hAnsi="Times New Roman"/>
          <w:b/>
          <w:bCs/>
          <w:color w:val="000000"/>
          <w:rtl w:val="true"/>
          <w:lang w:val="en-US" w:eastAsia="ar-SA"/>
        </w:rPr>
        <w:t>.</w:t>
      </w:r>
    </w:p>
    <w:p>
      <w:pPr>
        <w:pStyle w:val="Normal"/>
        <w:ind w:left="58" w:right="0" w:hanging="58"/>
        <w:jc w:val="both"/>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عنى مردود، وهذه الكلمة مصدر، والفع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المصدر هنا بمعنى اسم المفع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رد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أتي المصدر بمعنى اسم المفعول ولذلك شواهد من اللغة، منها كل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م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ي ب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حم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في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ن كن أولات حمل</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حمو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هذا الحديث يخبر النبي، صلى الله عليه وسلم ، بجملة شرطية أن من أحدث في دين الله ما ليس منه فهو رد مردود على صاحبه، حتى إن كان أحدثه عن حسن نية فإنه لا يقبل منه، لأن الله لا يقبل من الدين إلا ما شرع</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لهذا كان من القواعد المقررة عند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أصل في العبادات الحظر والمنع حتى يقوم دليل على المشروع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سبحان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م لهم شركاء شرعوا لهم من الدين ما لم يإذن به ال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إنكار عليه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ى العكس من ذلك فالأصل في المعاملات والأفعال والأعيان الإباحة والحل حتى يقول دليل على المنع</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الحديث ورد في العبادات وهي التي يقصد الإنسان بها التعبد والتقرب إلى الله، فنقول لمن يزعم شيئاً عبا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ات الدليل على أن هذا عبادة، وإلا فقولك مردود</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حتاج هذا الحديث إلى تحرير بالغ</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نبغي معرفة هل هذا عبادة أم عاد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ثلاً لو أن رجلاً قال لصاحبه الذي نجا من هلك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شاء الله، هنيئاً 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له ر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بد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القول غير صحيح، لأن هذا من أمور العادة وليس من أمور العبا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لشرع ما يشهد لهذا حيث جعل الناس يهنئون كعب بن مالك بتوبة الله عليه في حديثه الطو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ثير من التهاني التي تحدث بين الناس لا يزعم أحد أنها بدعة إلا بدليل، لأنها أمور عادات لا عبادات، وكمن قابل رجلاً نجح في امتحان فقا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بار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بدعة غير محق في ذل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تردد الأمر بين كونه عبادة أو عادة فالأصل أنه عادة ولا ينهى عنه حتى يقوم دليل على أنه عباد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توجد أشياء ابتدعها الناس في دين الله، كإحداث أذكار معينة بصيغ وعدد ووقت وهي لم تشرع على هذا الوجه لا في الزمن ولا العدد، ولا الهيئة، كمن يسبح ألف مرة ويلتزم بذلك ويجعله في الصباح مثلاً، فهذا العمل بدعة، مردود على صاحبه لا ثواب ل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تنكرون أن أ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 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حن لا ننكر عليك سبحان الله، بل ننكر عليك أن تأتي بها على هذه الصفة التي لم ترد، أما أن تسبح آناء الليل وأطراف النهار تسبيحاً غير مقيد بزمن، ولا عدد، ولا هيئة فلا ننكر عليك</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ذلك ما يحدث في ليلة الثاني عشر من ربيع الأول من اجتماع الناس وإتيانهم بصيغ من الصلاة والسلام على رسول الله لم ترد عن الرسول ولا أصحابه بل هي محشوة من الغلو في رسول الله الذي حذر أمته منه، ويأخذون في ترانيم على صفات معينة، فكل هذا بدع مردود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حن نصلي على رسول الله لننال ثواب الصلاة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قول 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ديدها بزمان، وعدد معين، وصيغة معينة قد تكون غير واردة أو منهياً عنها، كل هذا جعلها بدعة مردود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علم أنك لن تحدث بدعة في دين الله إلا انتزع الله من قلبك من السنة ما يقابل هذه البدعة، لأن القلب وعاء إن ملأته بالخير لم يبق فيه مكان للشر، وإن ملأته بالشر لم يبق فيه مكان للخير، وإذا ملأته بالسنة لم يبق فيه مكان للبدعة، وإذا ملأته بالبدعة لم يبق فيه مكان للسن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ما قال شيخ الإسلام ابن تيم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جد هؤلاء الحريصين على البدع عندهم قصور وفتور في اتباع السنن، ولا يكادون يأتون بها على الوجه المطلوب</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ذلك فإذا تعبد إنسان في ليلة السابع والعشرين من شهر رجب بعبادات من أذكار وصلوات على رسول الله وغير ذلك، فهذه بدعة، ونجيب على من يفعل ذلك من وجه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م يثبت أن رسول الله، صلى الله عليه وسلم ، عرج به في هذه الليلة، وهذا يبطل كل ما ينبني على هذ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سلمنا بذلك فهذا لا يقتضي أن نثبت لها شيئاً من العبادات، لأن الصحابة لم يجعلوا فيها شيئاً من هذه العبادات، والواجب على المؤمن أن يتبع ما جاء به الشرع، ولو اتبعنا ما كان عليه سلفنا الصالح فعلاً وتركاً صرنا أسعد مما نحن عليه اليوم</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الحديث كذلك ميزان للأعمال الظاهرة، كما أن حديث عمر في النية ميزان للأعمال الباطنة، فحديث عائشة عن المتابعة، وحديث عمر عن النية، والعبادة لا تقبل إلا بالإخلاص والمتابع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نا نذكر مثلاً ما يفعله الناس من التسابق على الجليد، فهذا لا ينكر عليه، لأن هذا من العادات لا من العبادات، وكذلك المصارعة فيما لا ضرر فيه، فإن اشتمل على ضرر كان حراماً، ليس لأنه بدعة، بل لما فيه من الضر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بدعة تكون في الأمور التعبدية، أما أمور العادات فإن كان فيها ضرر منعت وإلا فالأصل فيها الح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ذلك من لبس لباساً غير معهود ولم ينه الشرع عنه فلا ننكر عل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و أن رجلاً داوم على حلق رأسه كلما نبت شعره حلقه، فهذا من الأمور العادية، ولهذا لما رأى رسول الله، صلى الله عليه وسلم ، غلاماً قد حلق بعض رأس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حلقه كله أو اتركه ك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دليل على أنه ليس من باب العبادة وإلا لأرشد النبي، صلى الله عليه وسلم ، إلى إبقاء الشعر، ولهذا فالراجح من أقوال أهل العلم أن إطلاق الشعر من الأمور العادية إن اعتادها الناس فعلت وإلا فل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و لبس الإنسان لباساً يخالف العادة ولكنه غير محرم شرعاً فلا ينبغي لئلا يكون لباس شهرة، ولباس الشهرة هو الذي يشتهر به الإنسان حتى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ثوب مثل ثوب فلان، وقد يكون بالدون وقد يكون بالأعلى، حتى 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أن رجلاً فقيراً لبس ثياب الأغنياء صار في حقه ثوب شهرة ولو أن رجلاً غنياً لبس ثياب الفقراء صار في حقه ثوب شه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ما يلبس كل إنسان ما يناسب حا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يوم والحمد لله لم يعد هناك فرق كبير بين ثوب الغني والفقير</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ناء على ما تقدم فإنه لا يستحب أن يقصد العمرة في ليلة السابع والعشرين من رمضان، ومن قصد ذلك فقد أتى بشيء لا دليل عليه، فليلة القدر وإن كان لها خاصية لكنها لا تطلب بأداء العمرة فيها بل بقيامها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قام ليلة القدر إيماناً واحتساباً غفر له ما تقدم من ذن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عتمر، وقا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مرة في رمضان تعدل حج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رة في ليلة سبع وعشرين تعدل حج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ننصح لإخواننا الذين يريدون وجه الله أن تكون أعمالهم موافقة لشرع الله سبحانه لأن مجرد إخلاص النية وإرادة وجه الله لا يكفي في قبول العلم كما سبق بيا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أجد في سنة رسول الله، صلى الله عليه وسلم ، ما يدل على استحباب العمرة ليلة السابع والعشرين، بل هي كغيرها من أيام رمضان في فضل الاعتكاف لما سبق من قوله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مرة في رمضا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ا يفيد الإنسان أن يعبد الله بالعاطفة بدون أصل شرعي يرجع إليه لأن ذلك اتباع للهوى، فللشرع حدود معينة مضبوطة من كل وجه حتى لا يتفرق الناس فيها شيعاً كل حزب بما لديهم فرحون</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م إن ليلة القدر ليست مخصوصة بليلة سبع وعشرين، فالنصوص الواردة عن رسول الله، صلى الله عليه وسلم ، تدل أنها تتنقل في الأعوام ففي عام تكون ليلة ثلاث وعشرين، وفي آخر ليلة خمس وعشرين، وغيره ليلة تسع وعشرين وثمان وعشرين، وست وعشر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كذ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ثبت في الصحيحين أن النبي، صلى الله عليه وسلم ، اعتكف العشر الأوسط ابتغاء ليلة القدر فخرج على أصحابه ليلة إحدى وعشرين وأخبرهم أنه كان يعتكف طلباً لليلة القدر وأنه رأى ليلة القدر في العشر الأواخر ولكنه أنسيها حكمة من الله تعالى، وقال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د رأيتني أسجد في صبيحتها في ماء وط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أن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طرت السماء تلك الليلة فقام رسول الله عليه الصلاة والسلام يصلي الفجر فرأيت على جبهته أثر الماء والط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ت تلك ليلة إحدى وعشر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تمسوها في خامسة تبقى، في رابعة تبق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آخر الحديث</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يدل أنها تنتقل ولا تتعين في ليلة سبع وعشر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رى كثيراً من المسلمين يجتهدون في ليلة سبع وعشرين ويتساهلون فيما عداها، وقد تكون في غيرها فيحرمون خيره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نبغي للإنسان أن يجتهد في تلك الليالي كلها في الدعاء بقلب خالص وأمل في الله سبحانه، وأن يحرص على اجتناب أكل الحرام، لأنه من أسباب رد الدعاء، وذلك في قوله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طيب لا يقبل إلا طيب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ل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ذكر الرجل يطيل السفر، أشعت أغبر يمد يده إلى السماء يا رب يا رب ومطعمه حرام، وملبسه حرام، ومشربه حرام وغذي بالحرام فأنى يستجاب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ذكر النبي، صلى الله عليه وسلم ، من أسباب إجابة الدعاء السفر وهو مظنة للإجابة، وكذلك ذكر الشعث والغبر ولا شك أن كون الإنسان غير مترف ولا مهتم بأمور ملبسه ومظهره بل مهتم بإصلاح قلبه، وكذلك ذكر مد اليدين إلى السماء وهو من إظهار الافتقار إلى الله وإظهار الضعف والحاجة لله سبحانه، وذكر كذلك 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ب يا ر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دعوة الله بهذا الاسم هو توسل إلى الله بأسمائه وخلقه للناس وربوبيته له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م ذكر رسول الله، صلى الله عليه وسلم ، أن مأكله، ومشربه، وملبسه، وغذاءه كله من حرام، فيمنع إجابة الدعاء</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لاستفهام بمعنى الاستبعاد، أي بعيد أن يستجيب الله 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هذا فأحذر إخواني من أكل الحرام، وهو ليس فقط كما يظن البعض أكل الخنزير، والميتة، وشرب الخمر بل يشمل أكل الحرام لذاته كهذه الأشياء، وأكله لكسبه بأن يكون الشيء حلالاً ثم يصير حراماً كالمغصوب والمسروق</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ذلك المرابي ومن يأكل الربا سواء بصراحة أو بتحايل، والحيلة في ذلك أقبح من الصراحة لأنها تتضمن مفسد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حرم والمخادعة والخيانة لله سبحانه، وهذا لا يخادع إلا نفسه فالله يعلم خائنة الأعين وما تخفي الصدور</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ذلك الذي يكسب المال بالغش والخداع، فيظهر السلعة بمظهر طيب وهي رديئة فيظنها المشتري جيدة ويدفع فيها الثمن الكثير وهي في الحقيقة لا تساوي هذا الث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يظن هذا البائع الغشاش أنه ربح ولكنه في الحقيقة خاسر، لأن المغبون سيأخذ من حسناته يوم يكون أحوج إلى الحسنة من الدنيا وما عليها ولا يستطيع أن يفدي نفس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مر النبي، صلى الله عليه وسلم ، بصاحب تمر فأدخل يده في التمر فإذا أسفله مبلول،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هذا يا صاحب الطعا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صابته السماء يا رسول الله، ف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غش فليس م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الواجب على هذا أن يظهر الرديء حتى يعرفه الناس</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ذلك أيضاً الكسب عن طريق الكذب، كمن يحلف أن هذه السلعة تساوي مائة وهي لا تساوي أكثر من خمسين، وقد يغتر من لا يعرف سعر هذه السلعة، فهذه الزيادة قد جاءت بالكذب وقد يزين له الشيطان أن المشتري قد اشترى برضاه، ولكن نقو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علم المشتري أن القيمة الحقيقية أقل مما دفع فإنه لن يرضى، فهو إذاً لم يشتر عن تراضٍ بل بكذب وتغرير ودج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تجد من يبيع السلعة بمائة ويبيعها من بجواره بخمسين، ولا شك أن هذا فرق كبير ليس مما يجري به العرف ويوجد بين الناس عادة ويتراضون ب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خلاصة أن الأصل في العبادات الحظر والمنع حتى يقوم دليل على المشروعية وأن كل من أحدث في دين الله ما ليس منه فهو رد مردود على صاحبه، وأن الله لا يقبل من الدين إلا ما شرع، وأنه لابد من الإخلاص لله عز وجل والمتابعة لرسوله، صلى الله عليه وسلم</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4287"/>
        <w:gridCol w:w="1932"/>
        <w:gridCol w:w="3419"/>
      </w:tblGrid>
      <w:tr>
        <w:trPr/>
        <w:tc>
          <w:tcPr>
            <w:tcW w:w="4287"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cs="Times New Roman" w:ascii="Times New Roman" w:hAnsi="Times New Roman"/>
                <w:b/>
                <w:bCs/>
                <w:lang w:val="en-US" w:eastAsia="ar-SA"/>
              </w:rPr>
              <w:t>5</w:t>
            </w:r>
            <w:r>
              <w:rPr>
                <w:rFonts w:cs="Times New Roman" w:ascii="Times New Roman" w:hAnsi="Times New Roman"/>
                <w:b/>
                <w:bCs/>
                <w:rtl w:val="true"/>
                <w:lang w:val="en-US" w:eastAsia="ar-SA"/>
              </w:rPr>
              <w:t xml:space="preserve"> </w:t>
            </w:r>
          </w:p>
        </w:tc>
        <w:tc>
          <w:tcPr>
            <w:tcW w:w="1932"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مفتاح الغيب </w:t>
            </w:r>
          </w:p>
        </w:tc>
        <w:tc>
          <w:tcPr>
            <w:tcW w:w="3419"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فاتح الغيب</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مد لله رب العالمين، وأصلي وأسلم على نبينا محمد، وعلى آله، وأصحابه أجمعين أما بعد</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نتكلم في هذا الدرس إن شاء الله ـ تعالى ـ عن مفاتح الغيب</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عنده مفاتح الغيب لا يعلمها إلا هو</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قد بينها النبي، صلى الله عليه وسلم ، حيث تلا قوله ـ تعالى ـ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له عنده علم الساعة وينزل الغيث ويعلم ما في الأرحام وما تدري نفس ماذا تكسب غداً وما تدري نفس بأي أرض تموت</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ه مفاتح الغيب، وسميت مفاتح لأن كل واحد منها فاتحة لشيء بعده</w:t>
      </w:r>
      <w:r>
        <w:rPr>
          <w:rFonts w:cs="Times New Roman" w:ascii="Times New Roman" w:hAnsi="Times New Roman"/>
          <w:b/>
          <w:bCs/>
          <w:color w:val="000000"/>
          <w:rtl w:val="true"/>
          <w:lang w:val="en-US" w:eastAsia="ar-SA"/>
        </w:rPr>
        <w:t>:</w:t>
      </w:r>
    </w:p>
    <w:p>
      <w:pPr>
        <w:pStyle w:val="Normal"/>
        <w:ind w:left="58" w:right="0" w:hanging="58"/>
        <w:jc w:val="both"/>
        <w:rPr/>
      </w:pP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له عنده علم الساعة</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الساعة فاتحة للآخرة التي هي النهاية</w:t>
      </w:r>
      <w:r>
        <w:rPr>
          <w:rFonts w:cs="Times New Roman" w:ascii="Times New Roman" w:hAnsi="Times New Roman"/>
          <w:b/>
          <w:bCs/>
          <w:color w:val="000000"/>
          <w:rtl w:val="true"/>
          <w:lang w:val="en-US" w:eastAsia="ar-SA"/>
        </w:rPr>
        <w:t>.</w:t>
      </w:r>
    </w:p>
    <w:p>
      <w:pPr>
        <w:pStyle w:val="Normal"/>
        <w:ind w:left="58" w:right="0" w:hanging="58"/>
        <w:jc w:val="both"/>
        <w:rPr/>
      </w:pP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ينزل الغيث</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لغيث فاتحة لحياة النبات</w:t>
      </w:r>
      <w:r>
        <w:rPr>
          <w:rFonts w:cs="Times New Roman" w:ascii="Times New Roman" w:hAnsi="Times New Roman"/>
          <w:b/>
          <w:bCs/>
          <w:color w:val="000000"/>
          <w:rtl w:val="true"/>
          <w:lang w:val="en-US" w:eastAsia="ar-SA"/>
        </w:rPr>
        <w:t>.</w:t>
      </w:r>
    </w:p>
    <w:p>
      <w:pPr>
        <w:pStyle w:val="Normal"/>
        <w:ind w:left="58" w:right="0" w:hanging="58"/>
        <w:jc w:val="both"/>
        <w:rPr/>
      </w:pP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يعلم ما في الأرحا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6"/>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اتحة لحياة كل شيء</w:t>
      </w:r>
      <w:r>
        <w:rPr>
          <w:rFonts w:cs="Times New Roman" w:ascii="Times New Roman" w:hAnsi="Times New Roman"/>
          <w:b/>
          <w:bCs/>
          <w:color w:val="000000"/>
          <w:rtl w:val="true"/>
          <w:lang w:val="en-US" w:eastAsia="ar-SA"/>
        </w:rPr>
        <w:t>.</w:t>
      </w:r>
    </w:p>
    <w:p>
      <w:pPr>
        <w:pStyle w:val="Normal"/>
        <w:ind w:left="58" w:right="0" w:hanging="58"/>
        <w:jc w:val="both"/>
        <w:rPr/>
      </w:pP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تدري نفس ماذا تكسب غد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7"/>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اتحة للمستقبل</w:t>
      </w:r>
      <w:r>
        <w:rPr>
          <w:rFonts w:cs="Times New Roman" w:ascii="Times New Roman" w:hAnsi="Times New Roman"/>
          <w:b/>
          <w:bCs/>
          <w:color w:val="000000"/>
          <w:rtl w:val="true"/>
          <w:lang w:val="en-US" w:eastAsia="ar-SA"/>
        </w:rPr>
        <w:t>.</w:t>
      </w:r>
    </w:p>
    <w:p>
      <w:pPr>
        <w:pStyle w:val="Normal"/>
        <w:ind w:left="58" w:right="0" w:hanging="58"/>
        <w:jc w:val="both"/>
        <w:rPr/>
      </w:pP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تدري نفس بأي أرض تموت</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8"/>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اتحة لقيامة كل إنسان بحسبه، علم السا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يامة العامة، وأما قوله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تدري نفس بأي أرض تموت</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9"/>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هو فاتحة لقيامة كل إنسان، لأن من مات فقد قامت قيامت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عنده علم الساع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علم الساعة لا يمكن لأحد أن يدركه إلا الرب ـ عز وجل ـ، فها هو أفضل الرسل من الملائكة جبريل يسأل أفضل الرسل من البشر محمداً، صلى الله عليه وسلم ،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برني عن الساعة؟ ف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المسؤول عنها بأعلم من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علمي وعلمك فيها سواء، فكما أنك لا تعلمها فأنا كذلك لا أعلمها، ولهذا من ادعى علم الساعة فهو مكذب للقرآن، ومكذب للسنة، ومكذب لإجماع المسلمين وخارج عن المسلمي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يقول الله ـ تبارك و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سألونك عن الساعة أيان مرساها قل إنما علمها عند ربي لا يجليها لوقتها إلا هو ثقلت في السموات والأرض لا تأتيكم إلا بغتة يسألونك كأنك حفي عنها قل إنما علمها عند الله ولكن أكثر الناس لا يعلم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عنده علم الساعة وإليه ترجع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تقديم الخبر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عنده علم الساعة</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يفيد الحصر، لأن من طرق الحصر تقديم ما حقه التأخي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صدق من ادعى علم الساعة فهو كافر أيضاً، لأن من صدق من يكذب بالقرآن أو بالسنة فقد كذب القرآن والسنة، وعلى هذا فلا يمكن أن نصدق شخصاً يدعي أنه يعلم متى تكون الساعة، ومن صدقه فهو كافر لتكذيبه الكتاب والسنة وإجماع المسلم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كن هل للساعة علامات؟</w:t>
      </w:r>
    </w:p>
    <w:p>
      <w:pPr>
        <w:pStyle w:val="Normal"/>
        <w:ind w:left="58" w:right="0" w:hanging="58"/>
        <w:jc w:val="both"/>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قال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هل ينظرون إلا الساعة أن تأتيهم بغتة فقد جاء أشراطها فأنى لهم إذا جاءتهم ذكرا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زول الغيث</w:t>
      </w:r>
      <w:r>
        <w:rPr>
          <w:rFonts w:cs="Times New Roman" w:ascii="Times New Roman" w:hAnsi="Times New Roman"/>
          <w:b/>
          <w:bCs/>
          <w:color w:val="000000"/>
          <w:rtl w:val="true"/>
          <w:lang w:val="en-US" w:eastAsia="ar-SA"/>
        </w:rPr>
        <w:t>:</w:t>
      </w:r>
    </w:p>
    <w:p>
      <w:pPr>
        <w:pStyle w:val="Normal"/>
        <w:ind w:left="58" w:right="0" w:hanging="58"/>
        <w:jc w:val="both"/>
        <w:rPr/>
      </w:pP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ينزل الغيث</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نا 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لم نزول الغيث، بل 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ينزل الغيث</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وإذا كان تنزيل الغيث ليس لأحد سوى الله، فعلم نزوله ليس لأحد سوى الله ـ عز وجل ـ</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لكن قد يقو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حكمة في أن الله ـ عز وجل ـ قال في الساعة</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له عنده علم الساعة</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في الغيث 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ينزل الغيث</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5"/>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دون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علم نزول الغيث؟ مع أن عدم العلم بنزول الغيث مستفاد من كون الذي ينزل الغيث هو الله وحده، فإذا كان الذي ينزل الغيث هو الله وحده لزم من ذلك أنه لا يعلم أحد نزول الغيث إلا من ينز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كن الحكمة والله أعلم أن الذي ينفع الناس ويستفيد الناس منه ويلمسونه بأيديهم هو الغيث وهو الذي يكون مفتاحاً لحياة الأرض</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اً لا يعلم متى ينزل المطر إلا الله، لأن الذي ينزل المطر والغيث هو ال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كن يرد علينا أننا نسمع في الإذاعات،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ينزل غداً مطر في جهات معينة، فهل هذا ينافي أن علم نزول الغيث خاص بالل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ا يشكل على كثير من الناس، فيظن أن هذه التوقعات ـ التي تذاع في الإذاعات ـ يظن أنها تعارض قول الله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عنده مفاتح الغيب</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لحقيقة أنها لا تعارض ذلك، لأن علمهم بهذا علم مستند إلى محسوس لا إلى غيب، وهذا المحسوس هو أن الله ـ عز وجل ـ حكيم، كل شيء يقع له سبب، فالأشياء مربوطة بأسبابها، فقد تكون الأسباب معلومة لكل أحد، وقد تكون معلومة لبعض الناس، وقد تكون غير معلومة لأحد، فإننا لا نعلم سبب كل شيء وحكمة كل شيء، المطر إذا أراد الله ـ عز وجل ـ إنزاله، فإن الجو يتغير تغيراً خاصاً، يتكون معه السحاب، ثم نزول المطر، كما أن الحامل عندما يريد الله ـ عز وجل ـ أن يخرج منها الولد فإن الجنين ينشأ في بطنها شيئاً فشيئاً حتى يصل إلى الغاية، فهؤلاء عندهم مراصد دقيقة، تلامس الجو، ويعرف بها تكيف الجو، فيقولون إنه سيكون مطر، ولهذا نجدهم لا يتجاوز علمهم أكثر من ثمان وأربعين ساعة هذا أكثر ما سمعت، وإن كان قد ق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م وصلوا إلى أن يعلموا مدى ثلاثة أيام، على كل حال فعلمهم محدود، لأنه مبني على أسباب حسية لا تدرك إلا بواسطة هذه الآلات، ونحن مثلاً بحسنا القاصر إذا رأينا السماء ملبدة بالغيوم، ورأينا هذا السحاب يرعد ويبرق، فإننا نتوقع أن يكون ذلك مطراً، هم كذلك يتوقعون إذا رأوا في الجو تكيفاً معيناً يصلح معه أن يكون المطر وحينئذ لا معارضة بين الآية وبين الواقع، على أنهم أيضاً يتوقعون توقعاً فربما يخطئون وربما يصيبو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علم ما في الأرحام</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يعلم ما في الأرحا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م موصول يفيد العموم، وتعلق العلم بهذا العام هو تعلق عام أيضاً، فعلم ما في الأرحام لا يقتصر على علم كونه ذكراً، أو أنثى، واحداً أم متعدداً، بل علم ما في الأرحام أشمل من ذلك، فهو يشمل كونه ذكراً أو أنثى، يشمل كونه واحداً أو متعدداً، يشمل يخرج حياً أو يخرج ميتاً، يشمل أن هذا الجنين سيبقى مدة طويلة في الدنيا أو مدة قصيرة يشمل أن هذا الجنين سيكون ذا مال كثير أو فقر مدقع، يشمل أن هذا الجنين سيكون عالماً أو جاهلاً، فكل ما يتعلق بهذا الجنين يدخل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يعلم ما في الأرحا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شامل عام خاص بالله ـ تعالى ـ</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يشكل على هذا أنه في عصرنا الحاضر توصل الطب إلى أن يعلم أن مافي بطن هذه الأنثى ذكر أو أنثى فهل يبقى معارضة في الآية؟ 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يس هناك معارضة للآية، لأنهم لا يعلمون أنه ذكر أو أنثى إلا بعد أن يكون ذكراً أو أنثى، أما قبل ذلك فلا يستطيعون العلم بأنه ذكر أو أنثى، وإذا كان ذكراً أو أنثى وخلق ذكراً أو خلق أنثى فإنه يكون من عالم الغيب عند أكثر الناس، ويكون من عالم الشهادة عند من يحصل له العلم بذلك، فالملك مثلاً يرسله الله ـ تعالى ـ إلى الرحم، ويعلمه الله ـ عز وجل ـ أنه ذكر أو أنثى،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رب ذكر أو أنثى فيأمره الله ـ تعالى ـ بما أراد، فصار هذا علم شهادة بالنسبة للملك، وقبل أن يكون ذكراً أو أنثى فهو علم غيب حتى بالنسبة للملائك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اً يكون علم شهادة بواسطة تقدم الطب لا يعارض الآية الكريم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هذه المناسبة أود أن أقول ل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ما جاء به القرآن، وصحت به السنة، فإنه لا يمكن أن يعارض الواقع</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ا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تدري نفس ماذا تكسب غداً؟</w:t>
      </w:r>
    </w:p>
    <w:p>
      <w:pPr>
        <w:pStyle w:val="Normal"/>
        <w:ind w:left="58" w:right="0" w:hanging="58"/>
        <w:jc w:val="both"/>
        <w:rPr/>
      </w:pPr>
      <w:r>
        <w:rPr>
          <w:rFonts w:ascii="Times New Roman" w:hAnsi="Times New Roman" w:cs="Times New Roman"/>
          <w:b/>
          <w:b/>
          <w:bCs/>
          <w:color w:val="000000"/>
          <w:rtl w:val="true"/>
          <w:lang w:val="en-US" w:eastAsia="ar-SA"/>
        </w:rPr>
        <w:t xml:space="preserve">وانظر إلى التعبير ب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اذا تكسب غد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فإن الإنسان قد يدري ماذا سيعمل غداً ، لكنه لا يدري هل سيكسب ذلك العمل أم 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و أن شخصاً عنده عمل في المكتب ، ومرتب شؤونه ،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غداً أول شيء أعمله كذا وكذا ، فإنه يكون قد علم ماذا يعمل غدا ، ولكنه لا يعلم هل سيكسب ذلك العمل ويحصل له أم لا، ولهذا قال سبحان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تدري نفس ماذا تكسب غد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نت قد تخطط لعمل مستقبل كغد مثلاً، لكن لا تكسبه، فقد يحول بينك وبينه مانع من موت، أو مرض، أو شغل آخر ترى أنه أقدم منه أو ما أشبه ذل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خامس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تدري نفس بأي أرض تمو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صدق الله فلا أحد يستطيع أن يحكم بأنه سيموت في الأرض الفلانية، فقد يقول الإنس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لن أخرج من بلدي فسأموت في بلدي، لكن هذا قد لا يتم فأحياناً يكون الإنسان في بلده لا يخرج أبداً منها، فيمرض، وتحدثه نفسه وتحدوه همته وعزيمته إلى أن يسافر للعلاج، فإذا وصل إلى البلد الذي قرر أن يتعالج فيه مات فور وصوله، وهذا موجود ويحدث إذاً فهو لا يعلم بأي أرض يموت، ومن باب أولى أيضاً فإنه لا يعلم في أي وقت يموت، لأن الإنسان يتصرف في مكانه، فربما يقو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حس بالموت ورأى أنه لا شفاء له مثل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ذهب إلى الأرض الفلانية وأموت فيها، فإذا كان لا يعلم هذا فما بالك بالزمن الذي لا يمكن تحديده أبد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ذي لا يعلم المكان لا يعلم الزمان من باب أو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قد جرت مسألتان إحداهما أدركتها أنا، والثانية حدثت بها من ثقة</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 كان راكبان على دباب ـ دراجة نارية ـ يمران بشارع فرعي، وهناك سيارة تمر بالشارع العام ، فلما رأى صاحب السيارة هذا الدباب وقف من أجل أن يعبر الدباب ، والراكبان على الدباب لما رأيا السيارة وقفا لتعبر السيارة، فهذا تصرف سليم، لكنه في خلال دقيقة أو دقيقتين تحركت السيارة وتحرك الدباب واصطدما، فمات أحد الراكبين، فبماذا نفسر هذه الواقعة؟</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نفسرها بأن هذا الرجل الذي مات بقي له من عمره دقيقتان أو دقيقة ، لو شاء الله   ـ عز وجل ـ لعبر كل من السيارة والدباب بسلام، أو لعبرا من أول ما التقيا بسرعة وحصل الحادث، لكن حصل التوقف لمدة دقيقة أو دقيقتين من أجل أن يستكمل الأجل لهذا الذي مات، وهذه من آيات الله ـ عز وجل ـ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 لن تموت نفس حتى تستكمل رزقها وأجلها</w:t>
      </w:r>
      <w:r>
        <w:rPr>
          <w:rFonts w:cs="Times New Roman" w:ascii="Times New Roman" w:hAnsi="Times New Roman"/>
          <w:b/>
          <w:bCs/>
          <w:color w:val="000000"/>
          <w:rtl w:val="true"/>
          <w:lang w:val="en-US" w:eastAsia="ar-SA"/>
        </w:rPr>
        <w:t xml:space="preserve">". </w:t>
      </w:r>
    </w:p>
    <w:p>
      <w:pPr>
        <w:pStyle w:val="Normal"/>
        <w:ind w:left="58" w:right="0" w:hanging="58"/>
        <w:jc w:val="both"/>
        <w:rPr/>
      </w:pPr>
      <w:r>
        <w:rPr>
          <w:rFonts w:ascii="Times New Roman" w:hAnsi="Times New Roman" w:cs="Times New Roman"/>
          <w:b/>
          <w:b/>
          <w:bCs/>
          <w:color w:val="000000"/>
          <w:rtl w:val="true"/>
          <w:lang w:val="en-US" w:eastAsia="ar-SA"/>
        </w:rPr>
        <w:t>أما المسأل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حدثني بها من أثق به، فقد كان الناس في السابق يأتون مكة عن طريق البر على الجمال وكان الناس في ذلك الوقت ينزلون جميعاً ويسيرون جميعاً ، لأن البلاد غير آمنة تماماً ،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خرج الحجاج إلى مكة ، وكانوا يمشون في الريعان ـ أي الجبال والأودية ـ على حدود الحجاز من نجد، وكان أحد القوم معه أمه مريضة وهو يمرضها، فسار الناس من مكان نزولهم ليلاً، وهو جالس يمرض أمه، ويمهد لها الفراش من أجل أن تنام على الراحلة مستقرة، ولما أكمل رحل المركب لأمه مشى، ولكنه أخطأ القوم، لأنهم تجاوزوا كثيراً،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دخل في طريق جادة صغيرة مع أحد الريعان، وصار يمشي وهو يظن أنه على إثرهم حتى ارتفعت الشمس، وخاف على نفسه من العطش، فتبدى ـ ظهر ـ له خباء بدو ـ أي خيمة صغيرة ـ فاتجه إليها ووصل إليهم،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ن طريق الحجاج؟ قالوا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ريق الحجاج وراءك، لكن انزل أنت والمرأة معك حتى تستريح وندلك فنزل بأمه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أن وضع أمه على الأرض حتى فاضت روحها، سبحان الله العظيم، فم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مرأة من القصيم تأتي إلى الحجاز إلى هذه الأماكن التي قد لا يحلم أن يصل إليها، حتى تموت في هذا المكا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تدري نفس بأي أرض تموت إن الله عليم خب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ه مفاتح الغيب التي لا يعلمها إلا الله ـ عز وجل 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 وصلى الله وسلم على نبينا محمد وآله وصحبه أجمعين</w:t>
      </w:r>
      <w:r>
        <w:rPr>
          <w:rFonts w:cs="Times New Roman" w:ascii="Times New Roman" w:hAnsi="Times New Roman"/>
          <w:b/>
          <w:bCs/>
          <w:color w:val="000000"/>
          <w:rtl w:val="true"/>
          <w:lang w:val="en-US" w:eastAsia="ar-SA"/>
        </w:rPr>
        <w:t>.</w:t>
      </w:r>
    </w:p>
    <w:p>
      <w:pPr>
        <w:pStyle w:val="Normal"/>
        <w:ind w:left="58" w:right="0" w:hanging="58"/>
        <w:jc w:val="both"/>
        <w:rPr/>
      </w:pPr>
      <w:r>
        <w:rPr>
          <w:rtl w:val="true"/>
        </w:rPr>
        <w:t> </w:t>
      </w:r>
    </w:p>
    <w:tbl>
      <w:tblPr>
        <w:bidiVisual w:val="true"/>
        <w:tblW w:w="5000" w:type="pct"/>
        <w:jc w:val="center"/>
        <w:tblInd w:w="0" w:type="dxa"/>
        <w:tblLayout w:type="fixed"/>
        <w:tblCellMar>
          <w:top w:w="15" w:type="dxa"/>
          <w:left w:w="15" w:type="dxa"/>
          <w:bottom w:w="15" w:type="dxa"/>
          <w:right w:w="15" w:type="dxa"/>
        </w:tblCellMar>
      </w:tblPr>
      <w:tblGrid>
        <w:gridCol w:w="4689"/>
        <w:gridCol w:w="1209"/>
        <w:gridCol w:w="3740"/>
      </w:tblGrid>
      <w:tr>
        <w:trPr/>
        <w:tc>
          <w:tcPr>
            <w:tcW w:w="4689"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cs="Times New Roman" w:ascii="Times New Roman" w:hAnsi="Times New Roman"/>
                <w:b/>
                <w:bCs/>
                <w:lang w:val="en-US" w:eastAsia="ar-SA"/>
              </w:rPr>
              <w:t>5</w:t>
            </w:r>
            <w:r>
              <w:rPr>
                <w:rFonts w:cs="Times New Roman" w:ascii="Times New Roman" w:hAnsi="Times New Roman"/>
                <w:b/>
                <w:bCs/>
                <w:rtl w:val="true"/>
                <w:lang w:val="en-US" w:eastAsia="ar-SA"/>
              </w:rPr>
              <w:t xml:space="preserve"> </w:t>
            </w:r>
          </w:p>
        </w:tc>
        <w:tc>
          <w:tcPr>
            <w:tcW w:w="1209"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توسل </w:t>
            </w:r>
          </w:p>
        </w:tc>
        <w:tc>
          <w:tcPr>
            <w:tcW w:w="3740"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توسل</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مد لله رب العالمين وصلى الله وسلم على المبعوث رحمة للعالمين نبينا محمد وعلى آله وصحبه أجمعين</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توسل في اللغ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أخوذ من الوسيلة، والوسيلة والوصيلة والتوسل والتوصل معناهما متقارب، لأن السين والصاد دائماً يتناوبان، يعني أحدهما يستعير المكان من الآخر، ولهذا يقرأ قو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هدنا الصراط المستق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رأ</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هدنا السراط</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السين، وكلتاهما قراءة سبعية فيجوز أن تقرأ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اهدنا الصراط المستق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راط الذين أنعمت علي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ت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هدنا السراط المستقيم سراط الذين أنعمت علي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توسل والتوصل معناهما متقارب جد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وسيلة هي السبب الموصل إلى المقصود</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على نوع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أول</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عبادة يراد بها التوصل إلى رضوان الله والجنة، ولهذ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ميع العبادات وسيلة إلى النجاة من النار ودخول ال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ولئك الذين يدعون يبتغون إلى ربهم الوسيلة أيهم أقرب</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صمت رمضان فإنه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وسيلة إلى مغفرة الذنوب، وقمت رمضان وسيلة أيضاً لمغفرة الذنوب، وقمت ليلة القدر وسيلة لمغفرة الذنوب، وكل هذا لابد أن يكون إيماناً واحتساباً، إذاً الأعمال الصالحة كلها وسيلة، والغرض من الأعمال الصالحة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من زحزح عن النار وأدخل الجنة فقد فاز</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6"/>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كان النبي، صلى الله عليه وسلم يستعيد من النار ف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وذ بالله من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ل لأهل النا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نوع الثاني من الوسي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ما يتخذ وسيلة لإجابة الدعاء وهو أقسا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وسل إلى الله تعالى بأسمائه سواء كان بالأسماء على سبيل العموم أو باسم معين من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ثال الأول التوسل بالأسماء على سبيل العموم ما ثبت في الحديث الصحيح عن ابن مسعود رضي الله عنه في دعاء الهم والغ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إني عبدك ابن عبدك ابن أمتك، ناصيتي بيدك، ماض في حكمك، عدل في قضاؤك، أسألك اللهم بكل اسم هو لك سميت به نفسك، أو أنزلته في كتابك، أو علمته أحداً من خلقك، أو استأثرت به في علم الغيب عندك أن تجعل القرآن العظيم ربيع قلبي، ونور صدري، وجلاء حزني، وذهاب همي وغمي</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الشاهد من الحديث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كل اسم هو 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حن اللهم إني أسألك بأسمائك الحسنى، ودليل هذا القسم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له الأسماء الحسنى فادعوه به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ثاني وهو التوسل باسم خاص فمثل أن ت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غفور اغفر لي يا رحيم ارحمني، اللهم إنك عفو تحب العفو فاعف ع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توسل باسم لكنه خاص</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هذا النوع يجب أن يكون الاسم مناسباً للدعاء، فإذا أردت أن تسأل الله الرزق 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زاق، والمغفرة يا غفور، والعفو يا عفو، وهكذا</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كن لو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يا شديد العقاب اعف عني فهذا غير مناسب، فكيف تتوسل باسم يدل على العقوبة إلى عفو الله عز وجل، إنما تدعو الله تعالى بالأسماء المناسبة لما تدعو ب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وسل إلى الله تعالى بصفاته سواء كان ذلك على سبيل العموم أو بصفة خاصة، ومن الصفات الأفعال، فإن الأفعال صفات، مثال ذلك أن ت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إني أسألك بأسمائك الحسنى وصفاتك العل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توسل صحيح، والتوسل بالصفات يكون كذلك عاماً، ويكون خاصاً، فمثال العام ما ذكرته آنفاً، ومثال الخاص</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وذ بعزة الله وقدرته من شر ما أجد وأحاذ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نا توسل بصفة من صفات الله عز وجل</w:t>
      </w:r>
      <w:r>
        <w:rPr>
          <w:rFonts w:cs="Times New Roman" w:ascii="Times New Roman" w:hAnsi="Times New Roman"/>
          <w:b/>
          <w:bCs/>
          <w:color w:val="000000"/>
          <w:rtl w:val="true"/>
          <w:lang w:val="en-US" w:eastAsia="ar-SA"/>
        </w:rPr>
        <w:t xml:space="preserve">.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التوسل بالأفع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صل على محمد وعلى آل محمد كما صليت على إبراهيم وعلى آل إبراهي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نت تسأل الذي منَّ بصلاته على إبراهيم وعلى آل إبراهيم أن يمن بصلاته على محمد وعلى آل محمد، فالكاف في قولك</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ما صلي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ت للتشبيه ولكنها للتعليل، والكاف تأتي للتعليل كما قال ابن مالك في الألفي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شبه بكاف وبها التعليل قد </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يعنى وزائداً لتوكيد ورد</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شاهد من البيت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بها التعليل قد يعن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قد يراد بها التعلي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صل على محمد وعلى آل محمد كما صليت على إبراه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لأنك صليت على إبراهيم، فمنتك على عبدك وخليلك إبراهيم وآله، نتوسل بها إليك، أن تصلي على خليلك محمد وآل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مثال ذلك في القرآن على أن الكاف للتعلي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ذكروه كما هدا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ذكروه لأنه هداكم، وعلى كل حال المسألة معروفة، والكاف للتعليل</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كاف للتعليل في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ما صلي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لمنا من شبهة مشهورة عند العلماء وهذه الشبهة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قلنا الكاف للتشبيه حصل إشكال، لأن معنى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نا نطلب أن الله يصلي على محمد صلى الله عليه وسلم ، وآله، صلاة دون صلاة إبراهيم وآله، بناء على أن المشبه أقل من المشبه به، فإذا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ن كالبحر في كرمه، فمقتضى ذلك أنه دون البحر، فإذا جعلنا الكاف في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ما صلي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لتشبيه معناه أننا نطلب من الله صلاة تكون في الواقع دون الصلاة على إبراهيم وآ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كاف للتعليل فالمعنى أنك تسأل الله الذي من بصلاته على إبراهيم وعلى آل إبراهيم أن يمن بصلاته على محمد وعلى آل محمد وبذلك يزول الإشكال نهائي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ا حاجة إلى ما ذكره بعض الناس وتكلف فيه من أهل الع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صل على مح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صلاة الله على النبي صلى الله عليه وسلم معناها، اللهم أثن عليه في الملأ الأعلى، واذكره بالجميل</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ليست صلاة الله على عبده بمعنى رحمته ، وإن كان بعض العلماء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صلاة من الله الرح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كنه قول مرجوح بالآية التي قال الله فيها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لئك عليهم صلوات من ربهم ورحمة</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عطف يقتضي التغاير</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وسل إلى الله تعالى بالإيمان به، أي أن يتوسل الإنسان إلى الله تعالى بالإيمان به وبرسوله 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بإيماني بك وبرسولك أسألك كذا وك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صح هذا، ودليل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في خلق السموات والأرض واختلاف الليل والنها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أن 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ربنا إننا سمعنا منادياً ينادي للإيمان أن آمنوا بربكم فآمنا ربنا فاغفر لنا ذنوبنا وكفر عنا سيئاتن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فبسبب إيماننا برسولك فاغفر لنا، فجعلوا الإيمان به وسيلة للمغفر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توسل بالإيمان بالله، والإيمان برسوله صلى الله عليه وسلم ، والتوسل بمحبة الله، ومحبة رسوله صلى الله عليه وسلم جائز، لأن الإيمان بالله سبب موصل للمغفرة، ومحبة الله ورسوله سبب موصل للمغفرة فصح أن يتوسل إلى الله تعالى ب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قسم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وسل إلى الله تعالى بحال الداعي أي أن يتوسل الداعي إلى الله بحاله ولا يذكر شيئاً مثل أن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إني أنا الفقير إليك، اللهم إني أنا الأسير بين يدي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أشبه ذلك، والدليل على ذلك قول موسى عليه الصلاة والسلام حين سقى للمرأتين ثم تولى إلى الظل ف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رب إني لما أنزلت إلي من خير فق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ذكر شيئ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وجه هذه الآية أن حال الداعي إذا وصفها الإنسان فإنها تقتضي الرحمة واللطف والإحسان لا سيما إذا كانت بين يدي أرحم الراحمين جل وعل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رأيت لو أن رجلاً مشى معك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فقير أبو عائلة لا أستطيع التكسب غريب الدار، فيسأل ويتوسل إليك بحاله، فأنت إذاً تعرف الأمر وتعطيه إذا كنت كريم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قسم 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وسل بدعاء من ترجى إجابة دعائه، ودليل ذلك ما ثبت في صحيح مسلم أن النبي صلى الله عليه وسلم ، كان يخطب الناس يوم الجمعة فدخل رجل فاستقبل النبي صلى الله عليه وسلم ،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هلكت الأموال، وانقطعت السبل فادع الله يغيثنا، فرفع النبي صلى الله عليه وسلم ، يديه ث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أغثنا، اللهم أغثنا، اللهم أغث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ـ ثلاث مرات 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أنس بن مالك</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لله ما نرى في السماء من سحاب ولا قز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ـ والقزعة هي القطعة الصغيرة من الغيم ـ، وما بيننا وما بين سلع من بيت ولا دار ـ وسلع جبل بالمدينة تأتي من نحوه السحب ـ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خرجت من ورائه سحابة مثل الترس فلما توسطت السماء انتشرت ثم أمطرت فما نزل النبي صلى الله عليه وسلم ، من منبره إلا والمطر يتحادر من لحيت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هذا آيت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ية من آيات الله، وآية من آيات رسوله صلى الله عليه وسلم ، أما من آيات الله فالقدرة العظيمة بهذه السرعة نشأ السحاب ورعد وبرق وأمطر، فما أن نزل رسول الله صلى الله عليه وسلم ، من منبره إلا والمطر يتحادر من لحيته، والمعروف أن النبي صلى الله عليه وسلم ، كان لا يطيل الخطبة، وهذا أتى في أثناء الخطب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كونه آية من آيات النبي صلى الله عليه وسلم ، فإن الله أجاب دعاءه بهذه السرعة، وآيات النبي، صلى الله عليه وسلم ، في جلب الماء من السماء أو من الأرض معلومة، فبقي المطر ينزل أسبوعاً كاملاً حتى سال الوادي المعروف بالمدينة باسم قناة، سال شهراً كاملاً، فجاء الرجل أو رجل آخر من الجمعة الثانية والنبي، صلى الله عليه وسلم ، يخطب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تهدم البناء وغرق المال فادع الله يمسكها فرفع النبي، صلى الله عليه وسلم ، يديه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حوالينا ولا علي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جعل يشير بيده فما يشير إلى ناحية إلا انفرجت، ليس بقدرة الرسول، صلى الله عليه وسلم ، ولكن بقدرة الله عز وج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حوالينا ولا علي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جعل السحاب يتفرق، يمطر حول المدينة، ولا يمطر في المدينة فخرجوا من الصلاة وهم يمشون في الشمس</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رج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دع الله يمسك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نبي صلى الله عليه وسلم ، لم يسأل الله أن يمسكها لأن إمساكها ليس من المصلحة، لكنه دعا بدعاء تحصل به المصلحة وتزول المفسدة،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حوالينا ولا علينا اللهم على الآكام وبطون الأودية ومنابت الشج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في هاتين القصتين كان الرسول، صلى الله عليه وسلم ، يرفع يديه وهو يخطب</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الأول عندما سأل الله الغيث رفع الصحابة أيديهم معه وهم يستمعون الخطبة، فيستفاد من هذا أن الخطيب إذا دعا بالغيث أو دعا بالصحو أنه يرفع يديه وأن الناس يرفعون أيديهم معه إذا دعا بالغيث، وفيما عدا ذلك إذا دعا الخطيب في خطبة الجمعة لا يرفع يديه ولا يرفع الناس، لأن الصحابة رضي الله عنهم أنكروا على بشر بن مروان حين خطب ودعا في الخطبة ورفع يديه، فرفع اليدين في الدعاء في حال الخطبة ليس من هدي الرسول، صلى الله عليه وسلم ، إلا إذا دعا باستسقاء أو استصحاء</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ذلك كانوا في غزوة الحديب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فد الماء الذي معهم فجاء الناس إلى النبي صلى الله عليه وسلم و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نفد الماء، وكان بين يديه ركوة ـ إناء من جلد ـ فوضع يديه في الماء فجعل الماء يفور أمثال العيون حتى استفى الناس ورو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على كل شيء قدي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الآية تأييد للرسول صلى الله عليه وسلم ، وقد تكون الآية التي يرسلها الله عز وجل تكذيباً لمن أرسلت إل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مسيلمة الكذاب ادعى النبوة، فجاء إليه قوم فدعوه بالوصف الكاذب، وه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ا رسو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من أكذب عباد الله، قالوا إن بئراً لنا نزحت وليس فيها إلا ماء قليل تأتي إليها لعل الله يأتي فيها البركة، فجاء إلى البئر وأخذ ماء بفمه ومجه فيها ينتظر أن يخرج الماء إلى أعلى، ولكن الماء الذي فيها غار بالكلية، فالماء الذي كان موجوداً ذهب، فهذه آية من آيات الله، ولكنها آية لتكذيب هذا الرجل وليست لتأييده وتصديق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ينبغي أن تلاحظ أنك إذا طلبت من شخص أن يدعو لك وهو ممن ترجى إجابته أن يكون غرضك بذلك مصلحته هو لا مصلحتك أن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سألت إنساناً مرجو الإجابة بالدعاء أن تقصد بطلبك منه أن يدعو لك لمصلحته هو لا مصلحتك أنت فكيف يكون مصلحته؟ لأن الإنسان إذا دعا لأخيه بظهر الغيب قال له الم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مين ولك مثله، فإذا دعا لك أخوك الذي طلبت منه أن يدعو لك بظهر الغيب قال الم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مين ولك بمث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إذا طلبت منه أن يدعو لك وأنت لا تريد إلا مصلحتك فقط، فإن هذا يخشى أن يكون من المسألة المذمومة، لأن من جملة ما بايع النبي، صلى الله عليه وسلم ، أصحابه عليه أن لا يسألوا الناس شيئ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مسألة ينبغي أن يتنبه لها حتى لا نقع في ذل المسأل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ساد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وسل إلى الله بالعمل الصال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أن يذكر الإنسان بين يدي دعائه عملاً صالحاً يكون سبباً في حصول المطلوب، ومثاله قصة الثلاثة الذين حدث عنهم الرسول، صلى الله عليه وسلم ، ثلاثة من بني إسرائيل آواهم المبيت إلى غار، فدخلوا الغار فأراد الله عز وجل بحكمته أن تنطبق عليهم صخرة ابتلاء وامتحاناً وعبرة لعباده انطبقت عليهم الصخرة فأرادوا أن يدفعوها فعجزوا فقال بعضهم لبعض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لا يخرجكم من ذلك إلا أن تتوسلوا إلى  الله تعالى بصالح أعمالكم، فتوسلوا إلى الله بصالح أعمالهم فقال أحد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إنه كان لي أبوان شيخان كبيران وكنت لا أغبق قبلهما أهلاً ولا مالاً، فأتي بي طلب الشجر يوماً فرحت عليهما فوجدتهما نائمين وكرهت أن أغبق أحداً  قبلهما، فبقي الإناء على يدي حتى برق الفجر، ثم استيقظا فسقيتهما، اللهم إن كنت فعلت ذلك ابتغاء وجهك فاصرف عنا ما نحن فيه، أو فافرج عنا ما نحن فيه فانفرجت الصخرة قليلاً لكنهم لا يستطيعون الخروج</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ثان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ذكر أن له ابنة عم وكان يحبها حباً شديداً فأرادها على نفسها فأبت، ثم إنه في سنة من السنوات ألمت بها الحاجة فجاءت إليه تطلب دفع حاجتها فأعادها إلا أن تمكنه من نفسها ـ هي للضرورة مكنته من نفسها ـ فلما جلس منها مجلس الرجل من امرأته قالت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هذا اتق الله، ولا تفض الخاتم إلا بحقه ـ فهذه كلمة عظيمة مؤثرة ـ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مت عنها وهي أحب الناس إلي ـ يعني ما تركتها رغبة لأني لا أريدها لكنه تركها خوفاً من الله عز وجل حين ذكر به ـ وأعطاها حاجت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جمع هذا الرجل بين كمال العفة والصلة،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إن كنت فعلت ذلك ابتغاء وجهك فافرج عنا ما نحن فيه، فانفرجت الصخرة إلا أنهم لا يستطيعون الخروج</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ذكر أن له أجراء ـ يعني أناساً استأجرهم ـ وأعطى كل واحد منهم أجره، إلا واحداً لم يعطه أجره، فنماه له، وصار فيه إبل وغنم وبقر ورقيق حتى جاء العامل يطلب أجره فقا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ما ترى من الإبل والغنم والرقيق كله لك، فقال له الأج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تق الله، لا تستهزئ بي،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أستهزئ بك هذه أجرتك، فأخذها الأجير وذهب بها كلها فهذه المعاملة والوفاء التام من هذا الرجل، لأنه من الممكن أنه إذا جاء يطلب أجره أن يعطيه أجره وينتهي، لكن لأمانته ووفائه أعطاه كل ما نماه أجر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إن كنت فعلت ذلك ابتغاء وجهك فافرج عنا ما نحن فيه، فانفرجت الصخرة وخرجوا يمشو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لو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إني أسألك ببر والدي أن توفقني لبر أولادي بي، فهذا توسل صحيح، وهو توسل بالعمل الصالح</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قسم الذي لا يجوز أن تتوسل إلى الله تعالى به فهو ما ليس بوسيلة في الواقع مثل أن تتوسل بالنبي، صلى الله عليه وسلم ، بذاته، أو أن تتوسل بجاه النبي، صلى الله عليه وسلم ، لأن ذلك لا ينفعك أنت، فجاه الرسول، صلى الله عليه وسلم ، ومنزلته عند الله ينتفع بها الرسول، صلى الله عليه وسلم ، نفس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أنت فليس لك فيها منفعة وكذلك ذاته من باب أو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دل على أن التوسل بالنبي، صلى الله عليه وسلم ، الآن ليس بصحيح أن الصحابة قحطوا في عهد عمر بن الخطاب رضي الله عنه فخرج يستسقي بهم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إنا كنا نتوسل إليك بنبينا فتسقينا ـ والصحابة يتوسلون بنبيهم بدعائه ـ وإنا نستشفع إليك بعم نبينا فاسقنا فيقوم العباس بن عبد المطلب ويدعو الله تعالى بالسقيا فيسق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دليل على معنى التوسل بالنبي، صلى الله عليه وسلم ، الوارد عن الصحابة أن معناه أنهم يتوسلون بدعائه لا بذات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توسل المشركين بأصنامهم وأوثانهم وتوسل الجاهلين بأوليائهم فهو توسل شركي، ل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وسل بدعي بل هو توسل شركي، ولا يصح أن نسميه توسلاً بل هو شرك محض</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لأن هؤلاء المتوسلين يدعون من يزعمون أنهم وسيلة، يأتي الرجل إلى من يزعمه ولياً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ولي الله أنقذني ـ بهذا اللفظ ـ يا آل البيت أنقذوني، يا نبي الله أنقذني، فهذا لا يصح أن نسميه وسيلة ولكن نسميه شركاً، لأن دعاء غير الله شرك في الدين وسفه في العقل، شرك في الدين لأنهم اتخذوا شريكاً مع الله، وسفه في العقل لأن الله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أضل ممن يدعو من دون الله من لا يستجيب له إلى يوم القيامة وهم عن دعائهم غافل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يوم القيامة لا ينفعونهم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ذا حشر الناس كانوا لهم أعداء وكانوا بعبادتهم كافر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وصف الله هذه المدعوات بأنها عاجزة لا يستجيبون أبداً لو دعوهم إلى يوم القيامة، وبأنها غافلة لا تدري من يدعوها ولا تحس بشيء من ذلك، وبأنه إذا كان يوم القيامة وهو وقت الحاجة الحقيقية إذا حشر الناس كانوا لهم أعداء وكانوا بعبادتهم كافرين، كدعاء الأولياء والأصنام وما أشبهها</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فلا يصح أن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وسيلة بل هو شرك أكبر مخرج عن الدي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يدع مع الله إلهاً آخر لا برهان له به فإنما حسابه عند ربه إنه لا يفلح الكاف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سمى الله هذا الداعي كافر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ؤلاء ربما يدعون هذه الأصنام أو هؤلاء الأولياء ويحصل مطلوبهم، ثم يأتون و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ونا الولي الفلاني فأجاب، دعونا هذا الصنم فأجاب، فما موقفنا من ذلك؟</w:t>
      </w:r>
    </w:p>
    <w:p>
      <w:pPr>
        <w:pStyle w:val="Normal"/>
        <w:ind w:left="58" w:right="0" w:hanging="58"/>
        <w:jc w:val="both"/>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وقفنا من ذلك أن الله تعالى قد يحدث هذا الشيء عند الدعاء لا بالدعاء امتحاناً للداعي فقد يأتي الإنسان ويدعو هذا الولي صاحب القبر بدعاء ثم يحدث له ما دعا به امتحاناً من الله عز وجل، لا لأن هذا الولي هو الذي أعطاه إياه، لأننا نعلم علم اليقين أن هذا الولي لن ينفعه ولن يستجيب له، لكن قد يبتلى والابتلاء بتسهيل المعصية وارد في الأمم السابقة، وفي هذه الأمة، ففي الأمم السابقة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سألهم عن القرية التي كانت حاضرة البحر إذ يعدون في السبت إذ تأتيهم حيتانهم يوم سبتهم شرعاً ويوم لا يسبتون لا تأتيهم كذلك نبلوهم بما كانوا يفسق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حرم الله عليهم أن يصطادوا السمك يوم السبت، فبقوا على ذلك مدة من الزمن، فابتلاهم الله فصارت الحيتان يوم السبت تأتي شرعاً على وجه الماء من كثرتها وغير يوم السبت لا يشاهدونها، واليهود أهل مكر وكيد وخيانة، وأهل طمع وشح، قالوا كيف لا تأتينا كل يوم عدا يوم السبت ونحن ممنوعون من اصطيادها فماذا نصنع أنحرم منها؟ بل ندبر حيلة نعمل شبكة وننصبها يوم الجمعة، فإذا جاء السمك يوم السبت دخلت في الشبكة وإذا دخل لا يستطيع الخروج، فإذا كان يوم الأحد نأتي إلى الشبكة ونأخذ السمك الذي فيها</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فهذه حيلة ف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حن ما نصطاد يوم السبت، فالشبك نصبناه يوم الجمعة والحيتان جاءت يوم السبت، ونحن أخذنا الحيتان يوم الأحد، ولقد عاقبهم الله على ذلك ف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قد علمتم الذين اعتدوا منكم في السبت فقلنا لهم كونوا قردة خاسئ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مرهم الله أن يكونوا قردة، وهذا أمر كوني، فكانوا قردة وإنما أراد الله عز وجل أن يكونوا قردة، لأن القردة أشبه ما يكون بالإنسان فلما كان القرد أشبه ما يكون بالإنسان، وكان فعل هؤلاء شبيهاً بالمباح، لأن ظاهره الإباحة وباطنه التحريم،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كونوا قردة خاسئ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القردة الموجودة الآن غير القردة التي قلبت إليها هؤلاء الطائفة من اليهود، لأن القردة الذين مسخ بنو إسرائيل إليهم، ذهبوا وفنوا بالكلية، فهذه القردة جنس من الحيوان، وهذا ابتلاء من الله عز وجل أن الحيتان تأتي يوم السبت كثيرة وتنقطع في غير يوم السبت، ولكن لم يصبر بنو إسرائيل على ذلك فاحتالوا على محارم الل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في هذه الأمة ابتلى الله عز وجل أصحاب النبي، صلى الله عليه وسلم ، ببلوى، إذا أحرم الإنسان بحج أو عمرة حرم عليه الصيد</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ا أيها الذين آمنوا لا تقتلوا الصيد وأنتم حر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راد الله عز وجل أن يبتلي أصحاب الرسول، صلى الله عليه وسلم ، فأرسل الله إليهم صيداً تناله أيديهم ورماحهم، فالصيد الذي يجري على رجله صاروا يمسكونه بأيديهم، مثل الأرانب والظباء، وصيد الطائر الذي لا ينال إلا بالسهام ينالونه برماحهم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ا أيها الذين آمنوا ليبلونكم الله بشيء من الصيد تناله أيديكم ورماح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حكمة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يعلم الله من يخافه بالغي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الصحابة وهم محرمون صاروا يمسكون هذا الصيد بأيديهم أو ينالونه برماحهم؟ أبداً ولا أحد من الصحابة صاد صيداً ولا حتى تحيل عليه</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هذا نعرف الفرق بين صلاحية هذه الأمة وبين بني إسرائيل على أنه وجد من خلف هذه الأمة من شابه اليهود في التحيل على محارم الله، فهناك من يتحيلون على الربا، وهناك من يتحيلون على النكاح، وهناك من يتحيلون على ظلم إخوانهم بأنواع الحيل، وكل من تحيل من هذه الأمة إلى الشيء المحرم بحيلة فهو مشابه لأسخف عباد الله، وهم اليهود</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ناك أناس الآن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عطيت الإنسان عشرة آلاف ريال نقداً بأحد عشر ألف ريال إلى أجل فهذا حرا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نحلل هذا الحرام، فأبيع عليه أكياساً من الهيل بإحد عشر ألفاً وهي لا تساوي الآن إلا عشرة إلى سنة ثم يشتريها هذا المدين ويبيعها على صاحب الدكان، برغم أن صاحب الدكان لا يشتريها منك بمثل ما اشتريتها أنت، فيبيعها لصاحب الدكان بتسعة آلاف وخمسمائة فقط فيكون هذا المدين من الجانبين، فيكوى من جهة الذي باع عليه، ومن جهة صاحب الدكان، ثم يأخذ المدين الدراهم ويخرج بها وهذا لا يعد بيعاً، لأن الذي اشتراه هو الدائن، ما يقلبه ولا ينظر ما في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ظن أن صاحب الدكان لو أتى بأكياس من القش ولفها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ذي فيها هيل،ـ أو أتى بأكياس من الرمل،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ذي فيها سكر وباعها على الدائن، وباعها الدائن على المدين، لأنه ما نظر فيها الدائن ولا يقلبها، والمدين كذلك لا يقلبها ولا ينظر فيها فترجع إلى صاحب الدكان، فهذا لا يعد بيعاً صحيحاً</w:t>
      </w:r>
      <w:r>
        <w:rPr>
          <w:rFonts w:cs="Times New Roman" w:ascii="Times New Roman" w:hAnsi="Times New Roman"/>
          <w:b/>
          <w:bCs/>
          <w:color w:val="000000"/>
          <w:rtl w:val="true"/>
          <w:lang w:val="en-US" w:eastAsia="ar-SA"/>
        </w:rPr>
        <w:t>.</w:t>
      </w:r>
    </w:p>
    <w:p>
      <w:pPr>
        <w:pStyle w:val="Normal"/>
        <w:ind w:left="0" w:right="0" w:firstLine="72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ن هذا العمل جامع بين مفسدتين مفسدة الربا ومفسدة الخداع لله عز وجل وللمؤمنين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خادعون الله والذين آمنوا ما يخدعون إلا أنفسهم وما يشع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ذه الحيلة والعياذ بالله يسميها بعض العلماء الحيلة الربوية الثلاثية، وفيها مفاسد عظيم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بيع السيارات ممن كانت عنده لشخص يريد السيارة نفسها بثمن مؤجل لكنه أكثر من الثمن الحاضر فهذا لا بأس به وهو جائز بالإجماع كما قال شيخ الإسلام ابن تيمية، مثال ذلك أنا أحتاج إلى سيارة وأتيت إلى شخص صاحب معرض يبيع السيارات على عشرين ألفاً، فقلت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ا ليس عندي دراهم الآن بع علي سيارة بخمسة وعشرين ألفاً كل شهر خمسمائة ريال، وقال صاحب الدك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بأس، فهذا جائز حتى لو خيره صاحب المعرض،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سيارة إما بعشرين نقداً، وإما بخمسة وعشرين مؤجلة،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خذها بخمسة وعشرين مؤجلة، فإن هذا ليس به بأس، وليس هذا بيع دراهم بدراهم، لأن الذي اشترى السيارة لم تثبت عليه الدراهم مرتين، فالأصل وقع على سلعة بدراهم، وليس دراهم بدراهم</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هذا انتهى ما أردنا الكلام عليه حول التوسل والحمد لله رب العالمين</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3367"/>
        <w:gridCol w:w="3584"/>
        <w:gridCol w:w="2687"/>
      </w:tblGrid>
      <w:tr>
        <w:trPr/>
        <w:tc>
          <w:tcPr>
            <w:tcW w:w="3367"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cs="Times New Roman" w:ascii="Times New Roman" w:hAnsi="Times New Roman"/>
                <w:b/>
                <w:bCs/>
                <w:lang w:val="en-US" w:eastAsia="ar-SA"/>
              </w:rPr>
              <w:t>5</w:t>
            </w:r>
            <w:r>
              <w:rPr>
                <w:rFonts w:cs="Times New Roman" w:ascii="Times New Roman" w:hAnsi="Times New Roman"/>
                <w:b/>
                <w:bCs/>
                <w:rtl w:val="true"/>
                <w:lang w:val="en-US" w:eastAsia="ar-SA"/>
              </w:rPr>
              <w:t xml:space="preserve"> </w:t>
            </w:r>
          </w:p>
        </w:tc>
        <w:tc>
          <w:tcPr>
            <w:tcW w:w="3584"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أيات الأنبياء و أثرها في المجتمع </w:t>
            </w:r>
          </w:p>
        </w:tc>
        <w:tc>
          <w:tcPr>
            <w:tcW w:w="2687"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آيات الأنبياء وأثرها في المجتمع</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سلم تسليماً كثير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ب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سرني أن أتقدم إليكم أيها الحاضرون الكرام بمحاضرة عنوان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آيات الأنبياء وأثرها في المجتمع</w:t>
      </w:r>
      <w:r>
        <w:rPr>
          <w:rFonts w:cs="Times New Roman" w:ascii="Times New Roman" w:hAnsi="Times New Roman"/>
          <w:b/>
          <w:bCs/>
          <w:color w:val="000000"/>
          <w:rtl w:val="true"/>
          <w:lang w:val="en-US" w:eastAsia="ar-SA"/>
        </w:rPr>
        <w:t>).</w:t>
      </w:r>
      <w:r>
        <w:br w:type="page"/>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مهيد</w:t>
      </w:r>
    </w:p>
    <w:p>
      <w:pPr>
        <w:pStyle w:val="Normal"/>
        <w:ind w:left="58" w:right="0" w:hanging="58"/>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لق الله تعالى آدم عليه الصلاة والسلام بيده من تراب، ثم سواه ونفخ فيه من روحه، وعلمه الأسماء كلها، وأسجد له ملائكته، وركب فيه العقل، وخلق له زوجته حواء، فبث منهما رجالاً كثيراً ونساء، ومن هنا ابتدأ خلق البشر، وانتشروا في الأرض، وكانوا يتعبدون بما أوحاه الله إلى أبيهم من الوحي والتشريع المناسب في ذلك الوقت، ولم يكن هناك شيء يفتنهم عما كان يعبد به أبوهم ويقتدون به فيه، ولما طال الزمن، وتباعد النسل، وانتشر العمران في الأرض، وتنافس الناس في الدنيا حصل الاختلاف بينهم والانحراف عن طريقة أبيهم فبعث الله الرسل، وكان أول رسول إلى أهل الأرض نوحاً عليه الصلاة والسلام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كان الناس أمة واحدة ـ أي على دين واحد فاختلفوا ـ فبعث الله النبيين مبشرين ومنذرين وأنزل معهم الكتاب بالحق ليحكم بين الناس في ما اختلفوا في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بن عباس ـ رضي الله عنهما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ان بين نوح وآدم عشرة قرون كلهم على شريعة من الحق واختلفوا فبعث الله النبيين مبشرين ومنذرين</w:t>
      </w:r>
      <w:r>
        <w:rPr>
          <w:rFonts w:cs="Times New Roman" w:ascii="Times New Roman" w:hAnsi="Times New Roman"/>
          <w:b/>
          <w:bCs/>
          <w:color w:val="000000"/>
          <w:rtl w:val="true"/>
          <w:lang w:val="en-US" w:eastAsia="ar-SA"/>
        </w:rPr>
        <w:t>.</w:t>
      </w:r>
      <w:r>
        <w:br w:type="page"/>
      </w:r>
    </w:p>
    <w:p>
      <w:pPr>
        <w:pStyle w:val="Normal"/>
        <w:ind w:left="72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72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حكمة إرسال الرسل</w:t>
      </w:r>
    </w:p>
    <w:p>
      <w:pPr>
        <w:pStyle w:val="Normal"/>
        <w:ind w:left="0" w:right="0" w:firstLine="720"/>
        <w:jc w:val="both"/>
        <w:rPr/>
      </w:pPr>
      <w:r>
        <w:rPr>
          <w:rFonts w:ascii="Times New Roman" w:hAnsi="Times New Roman" w:cs="Times New Roman"/>
          <w:b/>
          <w:b/>
          <w:bCs/>
          <w:color w:val="000000"/>
          <w:rtl w:val="true"/>
          <w:lang w:val="en-US" w:eastAsia="ar-SA"/>
        </w:rPr>
        <w:t>لما كان العقل البشري لا يتمكن من عبادة الله تعالى على الوجه الذي يرضاه ويحبه، وكذلك لا يستطيع التنظيم والتشريع المناسب للأمة على اختلاف طبقاتها إذ لا يحيط بذلك إلا الله وحده، كان من حكمة الله ورحمته أن أرسل الرسل، وأنزل الكتب لإصلاح الخلق، وإقامة الحجة عليهم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رسلاً مبشرين ومنذرين لئلا يكون للناس على الله حجة بعد الرسل</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حكمة إرسال الرسل تتلخص في</w:t>
      </w:r>
      <w:r>
        <w:rPr>
          <w:rFonts w:cs="Times New Roman" w:ascii="Times New Roman" w:hAnsi="Times New Roman"/>
          <w:b/>
          <w:bCs/>
          <w:color w:val="000000"/>
          <w:rtl w:val="true"/>
          <w:lang w:val="en-US" w:eastAsia="ar-SA"/>
        </w:rPr>
        <w:t xml:space="preserve">: </w:t>
      </w:r>
    </w:p>
    <w:p>
      <w:pPr>
        <w:pStyle w:val="Normal"/>
        <w:ind w:left="58" w:right="0" w:hanging="58"/>
        <w:jc w:val="both"/>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قامة الحجة على الخلق حتى لا يحتج أحد على الله فيقو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ولا أرسلت إلينا رسولاً فنتبع آياتك من قبل أن نذل ونخز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د قطع الله هذه الحجة من أساسها بإرسال الرسل وتأييدهم بالآيات البينات الدالة على صدقهم، وصحة نبوتهم، وسلامة طريقته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وجيه الناس وإرشادهم لما فيه الخير والصلاح لهم في دينهم ودنياهم، فإن الناس مهما أوتوا من الفهم، والعقل، والذكاء لا يمكنهم أن تستقل عقولهم بالتنظيم العام المصلح للأمة بأكملها كأمة متماسكة متكافئة متساوية في إعطاء ذي الحق حقه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لي كمثل رجل استوقد ناراً فلما أضاءت ما حولها جعل الفراش ـ وهي الدواب التي تقع في النار ـ يقعن فيها وجعل يحجزهن ويغلبنه فيها فأنا آخذ بحجزكم عن النار وأنت تقتحمون في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 فالرسل يذودون الناس عما يضرهم ويدعونهم إلى ما ينفعه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مع الأمة على دين واحد ورجل واحد فإن انقياد الناس لما يشاهدونه من الآيات المؤيدة للأنبياء أسرع وأقوى وأشد تماسكاً فإنهم يجتمعون عليه عن عقيدة راسخة وإيمان ثابت فيحصل الصلاح والإصلاح</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أييد الرسل بالآيات وكونها من جنس ما شاع في عصرهم</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و جاءنا رجل من بيننا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نبي يوحى إليه، وإن طاعته فرض، وإن من عصاه فله النار، ومن أطاعه فله الجنة، ثم نظم قوانين، وسن سنناً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مشوا على هذه النظم وإلا فلكم النار ما كان أحد ليقبل منه مهما بلغ في الصدق، والأمانة حتى يأتي ببرهان يدل على صدقه فلو رد أحد دعوة هذا المدعي الذي لم يأت ببرهان على صدقه ما كان ملوماً، فالقضية التي تسلم بها الع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مدعي عليه البينة، وإلا فلا يجب قبول ما ادعا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وإتماماً لإقامة الحجة بالرسل على الخلق أيد الله رسله بالآيات المبينات الدالة على صدقهم، وأنهم رسل الله حقاً، فاصطفى للرسالة من الناس من يعلم أنه أهل للرسالة، وكفؤ لها، ويستطيع القيام بأعبائها والصبر على مكايد أعدائها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له يصطفي من الملائكة رسلاً ومن الناس إن الله سميع بص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له أعلم حيث يجعل رسالت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صطفى الرجال الكمل الأقوياء أهل الحضارة، واللين، والفهم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أرسلنا من قبلك إلا رجالاً نوحي إليهم من أهل القر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هل المدن، فإن القرية هي المدينة كما سمى الله مكة قرية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كأين من قرية هي أشد قوة من قريتك التي أخرجتك</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ماها أم القرى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تنذر أم القرى ومن حوله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8"/>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ما بعث الله رسولاً إلا أيده بالآيات الدالة على صدق رسالته وصحة دعوا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قد أرسلنا رسلنا بالبينات</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9"/>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لآيات البينات الواضحات، التي لا تدع مجالاً للشك في صدق ما جاء به الرسول المرس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من نبي من الأنبياء إلا قد أعطي من الآيات ما آمن على مثله البش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 ومس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من حكمة الله العليا، ورحمته بعباده أن أيد الرسل بالآيات لئلا يبقى أمرهم مشكلاً، فيقع الناس في الحيرة، والشك، ولا يطمئنون إلى ما جاؤوا ب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هذه الآيات التي جاءت بها الرسل لابد أن تكون خارجة عن طوق البشر، إذ لو كانت في استطاعتهم ما صح أن تكون آية لإمكان البشر أن يدعي الرسالة ويأتي بها إذا كانت تحت قدرته، ولكن آيات الرسل لا يمكن للبشر أن يأتوا بمثلها، وقد جاءت كبريات الآيات من جنس ما برز به أهل العصر الذي بعث فيه ذلك الرسول كما قرر ذلك أهل العلم واستشهدوا على ذلك بآيات موسى، وعيسى، ومحمد عليهم الصلاة والسلام، فإن عهد موسى، صلى الله عليه وسلم ، ترقى فيه السحر، حتى بلغ السحرة الغاية في المهارة، والحذق فكان من أكبر الآيات التي جاء بها موسى ما يربو على فعل السحرة وهو يشبه في ظاهره السحر وإن كان يختلف اختلافاً كبيراً لأن ما جاء به موسى حقيقة ما يراه الناظر بخلاف السحر فإنه يخيل للناظر وليست حقيقته كما يراه ، فكان من الآيات التي جاء بها موسى عصاه التي يلقيها فتكون حية ـ ثعباناً ـ ويأخذها فتعود في يده عصاه الأولى، وقد ألقاها عند فرعون حين دعاه إلى الإيمان بالله، وكذلك كان موسى يدخل يده في جيبه فتخرج بيضاء من غير سوء،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غير عيب، وبرص، وقد أخرجها كذلك عند فرعون حين دعاه إلى الإيمان بالله، فلما رأى فرعون هاتين الآيتين كابر وقال للملأ ح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إن هذا لساحر عل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يد أن يخرجكم من أرضكم بسحره فماذا تأم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0"/>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ألقى موسى عصاه كذلك عندما ألقى السحرة حبالهم، وعصيهم في المجتمع العظيم الذي قرره موسى حين طلب فرعون أن يجعل بينه وبينه موعداً ليغالبه في سحره كما زعم فلما اجتمع العالم والسحرة وألقوا حبالهم وعصيهم، و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زة فرعون إنا لنحن الغالبون فجاؤوا بسحر عظيم، حتى كانت تلك الحبال، والعصي يخيل إلى رائيها أنها تسعى، فألقى موسى عصاه بأمر الله تعالى فإذا هي تلقف ما يأفكون فتلتهم هذه الحبال والعصي عن آخرها، فعلم السحرة وهم أهل السحر وأعلم الناس به أن ما جاء به موسى ليس بسحر، وإنما هو من الأمور التي لا يمكن للبشر معارضتها فألقي السحرة ساجدين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منا برب العالمين رب موسى وهارو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ذلك كان لهذه العصا مجال آخر حينما كان موسى يستسقي لقومه فيضرب بها الحجر فيتفجر منه اثنتا عشرة عيناً بقدر قبائل بني إسرائيل</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ان لها مجال آخر أيضاً حينما وصل موسى وقومه إلى البحر وخلفهم فرعون بجنوده، فأوحى الله إليه أن أضرب بعصاك البحر، فضربه فانفلق اثني عشر طريقاً فسلكه موسى وقومه فنجو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ي زمن عيسى عليه الصلاة والسلام كان علم الطب مترقياً إلى حد كبير، فجاءت آياته بشكل ما كان مترقياً في عهده من الطب إلا أنه أتى بأمر لا يستطيع الطب مثله، فكان يخلق من الطين صورة كهيئة الطير فينفخ فيها فتكون طيراً يطير بإذاً الله والناس يشاهدون ذلك، وكان أيضاً يبرئ الأكمه وهو الذي خلق أعمى، ويبرئ الأبرص بإذاً الله تعالى وهذان المرضان من الأمراض التي لا يستطيع الأطباء في ذلك الوقت وإلى هذا الوقت فيما أعلم أن يبرئوهما، بل 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إنما سمي المسيح لأنه كان لا يمسح ذا عاهة إلا برئ، وذكر في القرآن أن عيسى يحيي الموتى بإذاً الله، وفي آية أخرى يخرج الموتى وهذان عملان مختلفان العمل الأول إحياء الموتى قبل دفنهم والثاني إحياؤهم وإخراجهم من قبورهم بعد الدفن، ولا ريب أن هذه الآيات التي أعطيها عيسى عليه الصلاة والسلام يعجز عن مثلها البشر فتأييده بها دليل وبرهان على أنه رسول من الله الخالق القادر علي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يؤيد الله الرسل بآيات أخرى، ولكن أبرز الآيات وأعظمها يكون من جنس ما شاع في عصر الرسول، ولذا أيد الله رسوله محمداً، صلى الله عليه وسلم ، بآيات كثيرة أبرزها وأعظمها هذا القرآن الكريم هو كلام رب العالمين، لا يأتيه الباطل من بين يديه، ولا من خلفه، تنزيل من حكيم حميد، لأنه شاع في عصر النبي، صلى الله عليه وسلم ، فن البلاغة، والفصاحة، وصار البيان والفصاحة معترك الفخر والسيادة كما يعلم ذلك من تتبع التاريخ</w:t>
      </w:r>
      <w:r>
        <w:rPr>
          <w:rFonts w:cs="Times New Roman" w:ascii="Times New Roman" w:hAnsi="Times New Roman"/>
          <w:b/>
          <w:bCs/>
          <w:color w:val="000000"/>
          <w:rtl w:val="true"/>
          <w:lang w:val="en-US" w:eastAsia="ar-SA"/>
        </w:rPr>
        <w:t>.</w:t>
      </w:r>
      <w:r>
        <w:br w:type="page"/>
      </w:r>
    </w:p>
    <w:p>
      <w:pPr>
        <w:pStyle w:val="Normal"/>
        <w:ind w:left="720"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عجزات الأنبياء أو آيات الأنبياء</w:t>
      </w:r>
    </w:p>
    <w:p>
      <w:pPr>
        <w:pStyle w:val="Normal"/>
        <w:ind w:left="0" w:right="0" w:firstLine="662"/>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عجزات الأنبياء هي الآيات التي أعجزوا بها البشر أن يأتوا بمثلها والله تعالى يسميها آيات، وهي علامات دالة على صدق الرسل صلوات الله وسلامه عليهم فيما جاؤوا به من الرسا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معجزة في اصطلاح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ر خارق للعادة أي جار على خلاف العادة الكونية التي أجراها الله تعالى في الكون سالم عن المعارضة يظهره الله تعالى على يد الرسول تأييداً 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شقاق القمر، ونبع الماء من أصابع يد النبي، صلى الله عليه وسلم ، وغير ذلك مما سيمر ب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أمر الجاري على وفق العادة لا يسمى معجزة، كما لو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ريكم معجزة أن لا يمضي ساعة حتى تطلع الشمس، وكان ذلك قبل طلوع الشمس بأقل من ساعة، فإن الشمس إذا طلعت في زمن طلوعها لا يعد طلوعها معجزة لهذا القائل، لأن طلوعها في وقته على وفق العادة وليس خارقاً للعاد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كان الشيء الخارق للعادة غير سالم من المعارضة فلا يسمى معجزة، مثل الأمور التي تقع من السحرة والمشعوذين ونحوهم، لأن الأمور التي يأتون بها يمكن معارضتها بفعل ساحر أو مشعوذ آخر</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كان الشيء الخارق للعادة جارياً على يد ولي من الأولياء فلا يسمى معجزة، اصطلاحاً، وإنما يسمى كرامة، ولكن هذه الكرامة الحاصلة للولي هي في الواقع معجزة للرسول الذي كان الولي متبعاً له، إذ الكرامة دليل على صحة طريقة ذلك الولي</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وائد آيات الأنبياء ومعجزاتهم</w:t>
      </w:r>
    </w:p>
    <w:p>
      <w:pPr>
        <w:pStyle w:val="Normal"/>
        <w:numPr>
          <w:ilvl w:val="0"/>
          <w:numId w:val="36"/>
        </w:numPr>
        <w:tabs>
          <w:tab w:val="clear" w:pos="720"/>
          <w:tab w:val="left" w:pos="368" w:leader="none"/>
        </w:tabs>
        <w:ind w:left="58" w:right="0" w:hanging="58"/>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يان قدرة الله تعالى فإن هذه الآيات لابد أن تكون أموراً خارقة للعادة كشاهدة دليل على صحة ما جاء به الرسل، وإذا كانت خارقة للعادة كانت دليلاً على قدرة الخالق،وأنه قادر على تغيير مجرى العادة التي كان الناس يألفونها، ولذا تجد المرء يندهش عند هذه الآيات، ولا يمكنه إلا أن يصدق برسالة الرسول الذي جاء بها حيث جاء بما لا يقدر عليه أحد سوى الله عز وجل</w:t>
      </w:r>
      <w:r>
        <w:rPr>
          <w:rFonts w:cs="Times New Roman" w:ascii="Times New Roman" w:hAnsi="Times New Roman"/>
          <w:b/>
          <w:bCs/>
          <w:color w:val="000000"/>
          <w:rtl w:val="true"/>
          <w:lang w:val="en-US" w:eastAsia="ar-SA"/>
        </w:rPr>
        <w:t>.</w:t>
      </w:r>
    </w:p>
    <w:p>
      <w:pPr>
        <w:pStyle w:val="Normal"/>
        <w:numPr>
          <w:ilvl w:val="0"/>
          <w:numId w:val="36"/>
        </w:numPr>
        <w:tabs>
          <w:tab w:val="clear" w:pos="720"/>
          <w:tab w:val="left" w:pos="368" w:leader="none"/>
        </w:tabs>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يان رحمة الله بعباده فإن هذه الآيات التي يرونها مؤيدة للرسل تزيد إيمانهم وطمأنينتهم لصحة الرسالة، ومن ثم يزداد يقينهم وثوابهم ولا يحصل لهم حيرة، ولا شك، ولا ارتباك</w:t>
      </w:r>
      <w:r>
        <w:rPr>
          <w:rFonts w:cs="Times New Roman" w:ascii="Times New Roman" w:hAnsi="Times New Roman"/>
          <w:b/>
          <w:bCs/>
          <w:color w:val="000000"/>
          <w:rtl w:val="true"/>
          <w:lang w:val="en-US" w:eastAsia="ar-SA"/>
        </w:rPr>
        <w:t>.</w:t>
      </w:r>
    </w:p>
    <w:p>
      <w:pPr>
        <w:pStyle w:val="Normal"/>
        <w:numPr>
          <w:ilvl w:val="0"/>
          <w:numId w:val="36"/>
        </w:numPr>
        <w:tabs>
          <w:tab w:val="clear" w:pos="720"/>
          <w:tab w:val="left" w:pos="368" w:leader="none"/>
        </w:tabs>
        <w:ind w:left="58" w:right="0" w:hanging="58"/>
        <w:jc w:val="both"/>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يان حكمة الله البالغة حيث لم يرسل رسولاً فيدعه هملاً من غير أن يؤيده بما يدل على صدقه، وإن المرء لو أرسل شخصاً بأمر مهم من غير أن يصحبه بدليل، أو أمارة على صحة إرساله إياه لعد ذلك سفهاً منه وموقفاً سلبياً من هذا الرسول، فكيف برسالة عظيمة من أحكم الحاكمين؟‍ إنها لابد أن تكون مؤيدة بالبراهين والآيات البينات</w:t>
      </w:r>
      <w:r>
        <w:rPr>
          <w:rFonts w:cs="Times New Roman" w:ascii="Times New Roman" w:hAnsi="Times New Roman"/>
          <w:b/>
          <w:bCs/>
          <w:color w:val="000000"/>
          <w:rtl w:val="true"/>
          <w:lang w:val="en-US" w:eastAsia="ar-SA"/>
        </w:rPr>
        <w:t>.</w:t>
      </w:r>
    </w:p>
    <w:p>
      <w:pPr>
        <w:pStyle w:val="Normal"/>
        <w:numPr>
          <w:ilvl w:val="0"/>
          <w:numId w:val="36"/>
        </w:numPr>
        <w:tabs>
          <w:tab w:val="clear" w:pos="720"/>
          <w:tab w:val="left" w:pos="368" w:leader="none"/>
        </w:tabs>
        <w:ind w:left="58" w:right="0" w:hanging="58"/>
        <w:jc w:val="both"/>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حمة الله بالرسول الذي أرسله الخالق حيث ييسر قبول رسالته بما يجريه على يديه من الآيات ليتسنى إقناع الخلق بأمور لا يستطيعون معارضتها ولا يمكنهم ردها إلا جحوداً وعناد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إنهم لا يكذبونك</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ا يرون من الآيات الدالة على صدقك</w:t>
      </w:r>
      <w:r>
        <w:rPr>
          <w:rFonts w:cs="Times New Roman" w:ascii="Times New Roman" w:hAnsi="Times New Roman"/>
          <w:b/>
          <w:bCs/>
          <w:color w:val="000000"/>
          <w:rtl w:val="true"/>
          <w:lang w:val="en-US" w:eastAsia="ar-SA"/>
        </w:rPr>
        <w:t>.</w:t>
      </w:r>
    </w:p>
    <w:p>
      <w:pPr>
        <w:pStyle w:val="Normal"/>
        <w:tabs>
          <w:tab w:val="clear" w:pos="720"/>
          <w:tab w:val="left" w:pos="84" w:leader="none"/>
        </w:tabs>
        <w:ind w:left="58" w:right="0" w:hanging="58"/>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 عن فرعون وقوم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جحدوا بها واستيقنتها أنفسهم ظلماً وعلوّاً فانظر كيف كان عاقبة المفسد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numPr>
          <w:ilvl w:val="0"/>
          <w:numId w:val="36"/>
        </w:numPr>
        <w:tabs>
          <w:tab w:val="clear" w:pos="720"/>
          <w:tab w:val="left" w:pos="368" w:leader="none"/>
        </w:tabs>
        <w:ind w:left="58" w:right="0" w:hanging="58"/>
        <w:jc w:val="both"/>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قامة الحجة على الخلق فإن الرسول لو أتى بدون آية دالة على صدقه لكان للناس حجة في رد قوله وعدم الإيمان به، فإذا جاء بالآيات المقنعة الدالة على رسالته لم يكن للناس أي حجة في رد قوله</w:t>
      </w:r>
      <w:r>
        <w:rPr>
          <w:rFonts w:cs="Times New Roman" w:ascii="Times New Roman" w:hAnsi="Times New Roman"/>
          <w:b/>
          <w:bCs/>
          <w:color w:val="000000"/>
          <w:rtl w:val="true"/>
          <w:lang w:val="en-US" w:eastAsia="ar-SA"/>
        </w:rPr>
        <w:t>.</w:t>
      </w:r>
    </w:p>
    <w:p>
      <w:pPr>
        <w:pStyle w:val="Normal"/>
        <w:numPr>
          <w:ilvl w:val="0"/>
          <w:numId w:val="36"/>
        </w:numPr>
        <w:tabs>
          <w:tab w:val="clear" w:pos="720"/>
          <w:tab w:val="left" w:pos="368" w:leader="none"/>
        </w:tabs>
        <w:ind w:left="58" w:right="0" w:hanging="58"/>
        <w:jc w:val="both"/>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يان أن هذا الكون خاضع لقدرة الله وتدبيره ولو كان مدبراً لنفسه أو طبيعة تتفاعل مقوماتها وتتكون من ذلك نتائجها وآثارها لما تغيرت فجأة، واختلفت عادتها بمجرد دعوى شخص لتؤيده بما ادعاه، فانظر إلى الأكوان الفلكية التي لا تتغير بعوامل الزمن إلا بإرادة الله، ولقد أجراها الله تعالى كما قدر لها تجري منذ خلقها الله حتى يإذاً بانتهائها، وفي ليلة من الليالي طلبت قريش من النبي، صلى الله عليه وسلم ، آية فأشار إلى القمر فانشق نصفين متباعدين يراهما الناس بأعينهم، حتى ادعت قريش جحوداً وعناداً أن النبي، صلى الله عليه وسلم ، سحرهم، وسألوا القادمين إلى مكة عن ذلك فأخبروهم أنهم رأوا انشقاق القمر في تلك اللي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فلا يدل هذا على أن هذا الكون العلوي منه والسفلي خاضع للرب الخالق العليم وقد سبق آنفاً ما ذكرناه من آيات موسى، وعيسى عليهما الصلاة والسلام من كون العصا حية وضرب البحر بها حتى انفلق والحجر حتى انفجر، وإحياء الموتى، وإخراجهم من قبورهم آية لعيسى، صلى الله عليه وس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آيات النبي محمد، صلى الله عليه وسلم </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 شيخ الإسلام ابن تيمية رحمه الله في كتاب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جواب الصحيح لمن بدل دين المسي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آيات والبراهين الدالة على نبوة محمد، صلى الله عليه وسلم ، كثيرة، وهي أكثر وأعظم من آيات غيره من الأنبياء عليهم الصلاة والسلام، ويسميها من يسميها من النظا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عجز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سمى دلائل النبوة وأعلام النبوة ونحو ذلك، وهذه الألفاظ التي سميت بها آيات الأنبياء كانت أدل على المقصد من لفظ المعجزات ولهذا لم يكن لفظ المعجزات موجوداً في الكتاب والسنة، وإنما فيه لفظ الآية، والبينة، والبرهان قال رحم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آيات نوعان منها ما مضى وصار معلوماً بالخبر، ومنها ما هو باق إلى اليوم كالقرآن، والإيمان، والعلم اللذين في اتباعه، وكشريعته التي جاء بها وذكر أمثلة أخرى لذلك سنعرض إن شاء الله لشيء منها تفصي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 هذه الآيات</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رآن الكريم وهو أعظم آيات النبي، صلى الله عليه وسلم ، لأنه الآية السابقة الباقية فمنذ أوحى الله إليه به حتى اليوم وهو آية شاهدة على نبوة محمد، صلى الله عليه وسلم</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فالقرآن كلام الله تعالى لفظاً ومعنى، تكلم الله نفسه كلاماً حقيقياً فأوحاه إلى جبريل، ثم نزل به جبريل على قلب النبي، صلى الله عليه وسلم ، فوعاه، وحفظه وتكفل الله له بحفظه حيث 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إن علينا جمعه وقرآ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قرآناه فاتبع قرآ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إن علينا بيان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كان الله قد تكفل ببيانه فمعناه أن الرسول، صلى الله عليه وسلم ، سيحفظه ويعيه حتى يبلغه الناس ويبينه لهم 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ا نحن نزلنا الذكر وإنه له لحافظ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قرآن آية من آيات النبي، صلى الله عليه وسلم ، الدالة على صدقه من عدة أوج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جز الخلق كلهم أن يأتوا مجتمعين أو منفردين بمثل هذا القرآن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لئن اجتمعت الإنس والجن على أن يأتوا بمثل هذا القرآن لا يأتون بمثله ولو كان بعضهم لبعض ظهير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لا يمكن أن يأتوا بمثله ولو كان بعضهم معيناً لبعض، وذلك لأن القرآن كلام الله ولا يمكن أن يشبهه شيء من كلام المخلوقين، لا من حيث اللفظ، ولا من حيث المعنى، ولا من حيث التأثير، ولا من حيث الثمرة والآثار الحميد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حيث اللفظ في قوته، ورصانته، وتركيبه، وأسلوبه، ونظمه، وبيانه، ووضوحه، وشموله للمعاني العديدة الواسعة التي لا تزال تظهر عند التأمل والتفكير، حتى كأنك لتسمع الآية التي ما تزال تقرؤها فينقدح لك منها معنى جديد كأنك لم تسمع الآية من قبل وكأن الآية نزلت لتوها من أج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شيخ الإسلام ابن تيم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فس نظم القرآن وأسلوبه عجيب بديع، ليس من جنس أساليب الكلام المعروفة، ولم يأت أحد بنظير هذا الأسلوب، فإنه ليس من جنس الشعر، ولا الرجز، ولا الرسائل، ولا الخطابة، ولا نظمه نظم شيء من كلام الناس عربهم وعجمهم، ونفس فصاحة القرآن وبلاغته، هذا عجيب خارق للعادة ليس له نظير في كلام جميع الخل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لشيخ محمد رشيد رضا في كتاب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وحي المحمد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ت عنو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فصل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قرآن لو أنزل بأساليب الكتب المألوفة المعهودة وترتيبها لفقد أعظم مزايا هدايته المقصودة بالقصد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قول أيضاً إنه لو أنزل هكذا لفقد بهذا الترتيب أخص مراتب إعجازه المقصود بالدرج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كان القرآن مرتباً مبوباً كما ذكر لكان خالياً من أعظم مزاياه شكلاً وموضوعاً يعلم هذا وذاك مما نبينه من فوائد نظمه وأسلوبه الذي أنزله به رب العالمين، العليم، الحكيم، الرحيم، وهو مزج تلك المقاصد كلها بعضها ببعض، وتفريقها في سوره الكثيرة الطويلة منها، والقصيرة بالمناسبات المختلفة وتكرارها بالعبارات البليغة المؤثرة في القلوب المحركة للشعور المنافية للسآمة والملل إلى أ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قابلة لأنواع أخرى من الإلقاء الخطابي في الترغيب والترهيب، والتعجيب، والتعيب، والتكريه، والتحبيب، والزجر، والتأنيب، واستفهام الإنكار، والتقرير، والتهكم، والتوبيخ، بما لا نظير له في كلام البشر من خطابة ولا شعر ولا رجز ولا سجع فبهذا الأسلوب الرفيع في النظم البديع وبلاغة التعبير الرفيع كان القرآن كما ورد في معنى وصفه لا تبلى جدته ولا تخلقه كثرة الترد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 كلام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إعجاز القرآن من حيث أهدافه العالية وآدابه الكاملة وتشريعاته المصلحة فقد جاء بإصلاح العقيدة من الإيمان بالله، وبما له من الأسماء والصفات والأفعال، والإيمان بجميع ملائكته، وكتبه، ورسله، واليوم الآخر، والقدر خيره وشره، وما يتعلق بذلك، وجاء بإخلاص العبادة لله، وتحرير الفكر، والعقل، والشعور من عبادة غير الله والتعلق به خوفاً، ورجاءً، ومحبة، وتعظيماً، وجاء بالآداب الكاملة التي يشهد بكمالها، وصلاحها، وإصلاحها كل عقل سليم أمر بالبر والصلة، والصدق، والعدل، والرحمة، والإحسان، ونهى عن كل ما يخالف ويناقض من الظلم، والبغي، والعدوا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تشريعاته فناهيك بها من نظم مصلحة للعباد والبلاد في المعاش، والمعاد، وإصلاحاً في العبادة، وإصلاحاً في المعاملة في الأحوال الشخصية، والاجتماعية، والاقتصادية، والفردية، والكمالية فيما لو اجتمع الخلق كلهم على سن نظم تماثلها أو تقاربها ما استطاعوا إلى ذلك سبيلاً</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وجه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إعجاز القرآن قوة تأثيره على النفوس والقلوب فإنه ينفذ إلى القلب نفوذ السهم في الرمية، ويسيطر على العقول سيطرة الشمس على أفق الظلام كما شهد بذلك الموالي والمعادي، حتى إن الرجل العادي ـ فضلاً عن المتعلم ـ ليسمع القرآن فيجد من نفسه جاذبية عظيمة تجذبه إليه قسراً، يعرف أن هذا ليس من كلام البشر، فقد سمع الوليد بن المغيرة عم أبي جهل القرآن مرة من رسول الله، صلى الله عليه وسلم ، فقال لقومه من بني مخزو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د سمعت من محمد آنفاً كلاماً ما هو من كلام الإنس، ولا من كلام الجن، وإن له لحلاوة، وإن عليه لطلاوة، وإن أعلاه لمثمر، وإن أسفله لمغدق، وإنه ليحطم ما تحته، وإنه ليعلو وما يع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جتمع مرة كبراء قريش ف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ظروا أعلمكم بالسحر، والكهانة، والشعر، فليأت هذا الرجل الذي فرق جماعتنا، وشتت أمرنا وعاب ديننا فليكلمه ولينظر ما يرد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نعلم أحداً غير عتبة بن ربيعة، فكلم النبي، صلى الله عليه وسلم ، وعرض عليه كل ما يمكن إغراؤه من المال والجاه، والنساء فلما أتم كلامه تلا عليه رسول الله، صلى الله عليه وسلم ، أول سورة فصلت فلما بلغ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إن أعرضوا فقل أنذرتكم صاعقة مثل صاعقة عاد وثمود</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م عتبة فأمسك بفم النبي، صلى الله عليه وسلم ، وناشده الرحم أن يكف عنه فلما رجع عتبة بن ربيعة إلى قومه وجدوه متغيراً، وقص عليهم خبره وما وقع من الرعب في قلب بقراءة النبي، صلى الله عليه وسلم ، وقال 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د علمتم أن محمداً إذا قال شيئاً لم يكذب فخفت أن ينزل بكم العذاب ولقد كلمني بكلام ما سمعت إذاًاي بمثله قط فما دريت ما أ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ه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د كان بعض الكبراء من قريش يأتون ليلاً خفية يستمعون تلاوة النبي، صلى الله عليه وسلم ، للقرآن كما جرى ذلك لأبي جهل وأبي سفيان وغيرهم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القصص وأمثالها تدل دلالة ظاهرة على تأثير القرآن في النفوس وأخذه بمجامع القلوب، ولكن هذا التأثير قد لا يظهر لكل أحد إنما يظهر لمن كان له ذوق ومعرفة بأساليب الكلام، وبلاغة اللسان</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يك ذا فم مر مريض </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يجد مرّاً به الماء الزلالا</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شيخ الإسلام ابن تيمية رحمه الله بعد أن ذكر أنواعاً من إعجاز القرآ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ه الأمور من ظهرت له من أهل العلم والمعرفة ظهر له إعجازه من هذا الوجه ومن لم يظهر له ذلك اكتفى بالأمر الظاهر الذي يظهر له ولأمثاله كعجز جميع الخلق عن الإتيان بمثله مع تحدي النبي صلى الله عليه وسلم وإخباره بعجزهم فإن هذا أمر ظاهر لكل أحد</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إعجاز القرآن تلك الآثار الجليلة التي حصلت لأمة القرآن باتباعه والعمل بأهدافه السامية، وتعاليمه الرشيدة، فقد ارتقى بأمة القرآن التي اعتنت به لفظاً، وفهماً، وتطبيقاً ارتقى بها إلى أوج العلا في العبادة والآداب، والكرامة، والعزة لقد عرف سلف هذه الأمة قيمة هذا القرآن الكريم فكانوا لا يتجاوزون عشر آيات حتى يتعلموها، وما فيها من العلم والعمل، فتعلموا القرآن، والعلم، والعمل جميعاً، فسادوا جميع العالم وصارت لهم العزة، والغلبة، والظهور، والتمكين في الأرض، والعلوم النافعة مع أنهم كانوا قبل ذلك متفرقين، ضالين، أميين، مغلوبين بين الأمم، ولن يعود لأمة القرآن ذلك العز، والظهور، والغلبة حتى يرجعوا إلى المعين الذي روي به أسلافهم، فيأخذوا منه صافياً من غير كدر، لن يعود لهم ذلك حتى يرجعوا إلى كتاب الله، وسنة رسول الله، صلى الله عليه وسلم ، ويتفهموهما ويطبقوهما اعتقاداً، وقولاً، وعلماً، وعملاً، وكيفاً، مؤمنين بذلك، معتقدين أن هذا هو طريق الصلاح والإصلاح والسلامة، وإن من المؤسف حقاً أن ترى الكثير من المسلمين اليوم لا يلتفتون إلى الكتاب والسنة، ولا يتفهمونهما، ولا يطبقونهما بل أكثرهم لا يقرأ من القرآن في عامه كله إلا ما يقرؤه في صلاته، هذا مع قلة تفهم في اللغة العربية، وآدابها، وأساليبها، فلم يكن عندهم ذوق لغوي، ولا شرعي لكتاب الله، وسنة رسوله، صلى الله عليه وسلم ، ولذلك ابتعدوا عن مقومات الدين، وآثاره ونتائجه بقدر ما ابتعدوا عن كتاب الله وسنة رسول الله، وإنا لنرجو من الله تعالى أن يهيئ لأمة القرآن من أمرها رشداً، وأن يبعث لها قادة فكر وسياسة لما فيه الخير والصلاح، والرجوع إلى ما كان عليه السلف الصالح فلن يصلح آخر هذه الأمة إلا ما أصلح أولها</w:t>
      </w:r>
      <w:r>
        <w:rPr>
          <w:rFonts w:cs="Times New Roman" w:ascii="Times New Roman" w:hAnsi="Times New Roman"/>
          <w:b/>
          <w:bCs/>
          <w:color w:val="000000"/>
          <w:rtl w:val="true"/>
          <w:lang w:val="en-US" w:eastAsia="ar-SA"/>
        </w:rPr>
        <w:t>.</w:t>
      </w:r>
    </w:p>
    <w:p>
      <w:pPr>
        <w:pStyle w:val="Normal"/>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آيات النبي، صلى الله عليه وسلم ، ما أظهره الله شاهداً على صدقه من الآيات الأفقية كما 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سنريهم آياتنا في الآفاق وفي أنفسهم حتى يتبين لهم أنه الحق أولم يكف بربك أنه على كل شيء شهيد</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ذلك أمثلة</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مثال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شقاق القمر، فقد انشق القمر وصار فرقتين وشاهد الناس ذلك وقد أشار الله إلى ذلك في القرآن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اقتربت الساعة وانشق القم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يروا آية يعرضوا ويقولوا سحر مستم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أجمع العلماء على وقوع ذلك في عهد النبي، صلى الله عليه وسلم ، قبل الهجرة، وقد رآه الناس بمك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النبي، صلى الله عليه وسلم ، حين رآ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شهدوا اشهد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م المسافرون من كل وجه فأخبروا أنهم رأو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شيخ الإسلام ابن تيم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عل الآية في انشقاق القمر دون الشمس وسائر الكواكب لأنه أقرب إلى الأرض من الشمس والنجوم، وكان الانشقاق فيه دون سائر أجزاء الفلك إذ هو الجسم المستنير الذي يظهر الانشقاق فيه لكل من يراه ظهوراً لا يتمارى فيه، وأنه إذا قبل الانشقاق فقبول محله أولى بذلك وقد عاينه الناس وشاهدوه، وكان النبي، صلى الله عليه وسلم ، يقرأ هذه السورة في المجامع الكبار مثل صلاة العيدين، وكل الناس يقر بذلك، ولا ينكره ولو لم يكن قد انشق لأسرع الناس إلى تكذيب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ـ كلام شيخ الإسلام ابن تيمية وقد استبعد أناس وقوع انشقاق القمر وحاولوا تحريف معنى القرآن في ذلك، وقد أخطؤوا خطأ كبيراً في هذا الإنكار فالقرآن لا يتحمل المعنى الذي حرفوه إليه، والنصوص الثابتة الكثيرة من الأحاديث صريحة في انشقاقه انشقاقاً حسياً مشهوداً، ولا يقدح في ذلك ما زعمه بعضهم من كونه لم ينقل في تاريخ غير التاريخ الإسلامي فإن نقله في التاريخ الإسلامي كاف في ذلك، وقد جاء به القرآن الكريم ولعل الناس الذين لم ينقلوه لم يشاهدوه، لعله وقع وهم نيام أو كانوا في النهار ولم يشعروا به، أو كان في تلك الساعة مانع من سحاب أو غيره، وقد أخبر المسافرون الذين قدموا مكة بمشاهدته، وهو لم يستمر فيما يظهر وإنما كان آية شاهدها الناس ثم عاد إلى حاله الأول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ثا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عراج فإنه من أكبر الآيات فلقد أسري بالنبي، صلى الله عليه وسلم ، في ليلة واحدة إلى بيت المقدس، واجتمع هناك بالأنبياء، وصلى بهم، ثم عرج به جبريل حتى بلغ سدرة المنتهى فوق سبع السموات، وأوحى الله تعالى إليه ما أوحى، وشاهد، صلى الله عليه وسلم ، من آيات الله الكبرى ما شاهد، ومر بالأنبياء في كل سماء، ورجع إلى مكة، كل ذلك في ليلة واحدة مع بعد المسافة الأرضية بين مكة وبين بيت المقدس، ثم البعد العظيم بين السماء والأرض وبين السماء الدنيا وما فوقها إلى سدرة المنتهى، وقد أخبر الله تعالى في القرآن عن الإسراء في سورة الإسراء وعن المعراج في سورة النجم إذا هوى</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ثال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زول المطر باستسقائه مباشرة، وإقلاع المطر باستصحائه مباشرة ففي صحيح البخاري وصحيح مسلم عن أنس بن مالك رضي الله عن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صابت سنة أي جدب على عهد رسول الله، صلى الله عليه وسلم ، فبينا النبي، صلى الله عليه وسلم ، يخطب في يوم الجمعة قام أعرابي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هلك المال، وجاع العيال، فادع الله 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رفع يديه وما نرى في السماء قزع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ي قطعة سح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والذي نفسي بيده ما وضعها حتى ثار السحاب أمثال الجبال، ثم لم ينزل عن منبره حتى رأيت المطر يتحادر على لحيته، فمطرنا يومنا ذلك، ومن الغد، ومن بعد الغد حتى الجمعة الأخرى وقام ذلك الأعرابي أو غيره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تهدم البناء، وغرق المال، فادع الله 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رفع يديه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حوالينا ولا علي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يشير إلى ناحية من السحاب إلا انفرجت فأقلع المطر وخرجنا نمشي في الشمس</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آيات النبي، صلى الله عليه وسلم ، ما وقع مطابقاً لما أخبر به، صلى الله عليه وسلم ، من أمور الغيب التي وقعت في عهده، وبعده ولذلك أمثلة أيض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ثال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رواه مسلم عن أنس بن مالك رضي الله عنه عن عمر بن الخطاب رضي الله عن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ان رسول الله، صلى الله عليه وسلم ، يرينا مصارع أهل بدر قبل ابتداء القتال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ذا مصرع فلان غداً إن شاء الله، هذا مصرع فل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والذي بعثه بالحق ما أخطؤوا الحدود التي حددها رسول الله، صلى الله عليه وس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ثا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خباره، صلى الله عليه وسلم ، عن ظهور نار في أرض الحجاز تضيء لها أعناق الإبل ببصرى، ففي صحيح البخاري عن أبي هريرة رضي الله عنه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قوم الساعة حتى تخرج نار من أرض الحجاز تضيء لها أعناق الإبل ببص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د خرجت هذه النار في جمادى الآخرة سنة </w:t>
      </w:r>
      <w:r>
        <w:rPr>
          <w:rFonts w:cs="Times New Roman" w:ascii="Times New Roman" w:hAnsi="Times New Roman"/>
          <w:b/>
          <w:bCs/>
          <w:color w:val="000000"/>
          <w:lang w:val="en-US" w:eastAsia="ar-SA"/>
        </w:rPr>
        <w:t>654</w:t>
      </w:r>
      <w:r>
        <w:rPr>
          <w:rFonts w:ascii="Times New Roman" w:hAnsi="Times New Roman" w:cs="Times New Roman"/>
          <w:b/>
          <w:b/>
          <w:bCs/>
          <w:color w:val="000000"/>
          <w:rtl w:val="true"/>
          <w:lang w:val="en-US" w:eastAsia="ar-SA"/>
        </w:rPr>
        <w:t>هـ شرقي المدينة فأقامت نحواً من شهر وملأت تلك الأودية وشاهد الناس أعناق الإبل ببصرى وهي بلدة بالش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شيخ الإسلام ابن تيم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ه النار كانت تحرق الحجر</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أمثلة ذلك ما أخبر به النبي، صلى الله عليه وسلم ، مما سيكون من الفتن، وتغير أحوال الناس وغير ذل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آيات النبي، صلى الله عليه وسلم ، ما رواه البخاري وغيره عن جابر رضي الله عن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طش الناس يوم الحديبية ورسول الله، صلى الله عليه وسلم ، بين يديه ركو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اء ل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وضأ منها، ثم أقبل الناس نحوه ف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عندنا ماء نتوضأ به ونشرب إلا ما في الركوة التي عندك، فوضع النبي، صلى الله عليه وسلم ، يده في الركوة فجعل الماء يفور من بين أصابعه كأمثال العيو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شربنا وتوضأ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يل لجاب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م كنتم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كنا مئة ألف لكفانا، كنا ألفاً وخمسمائ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آيات النبي، صلى الله عليه وسلم ، تكثير الطعام كما جرى ذلك يوم الخندق وجرى ذلك لأبي هريرة مع أهل الصفة وآياته، صلى الله عليه وسلم ، كثيرة جداً، وقد ذكر أهل العلم من ذلك الشيء الكثير، ومن أوسع ما رأيت في ذلك تاريخ ابن كثير رحمه الله حيث كتب في آيات النبي، صلى الله عليه وسلم ، مجلداً كبيراً وذلك أن جميع آيات الأنبياء عليهم الصلاة والسلام قد جرى مثلها للنبي، صلى الله عليه وسلم ، وأمته أو ما هو أعظم منه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الآيات التي يجريها الله على أيدي أنبيائه وأوليائه كلها شاهدة بما له تعالى من كمال العلم، والقدرة، والرحمة، وأن الأمور كلها بيده يجريها كما يشاء، لا يسأل عما يفعل وهم يُسألون فلله الحمد والمنة سبحانه لا نحصي ثناء عليه هو كما أثنى على نفس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صلى الله وسلم على نبينا محمد وآله وصحبه</w:t>
      </w:r>
      <w:r>
        <w:rPr>
          <w:rFonts w:cs="Times New Roman" w:ascii="Times New Roman" w:hAnsi="Times New Roman"/>
          <w:b/>
          <w:bCs/>
          <w:color w:val="000000"/>
          <w:rtl w:val="true"/>
          <w:lang w:val="en-US" w:eastAsia="ar-SA"/>
        </w:rPr>
        <w:t>.</w:t>
      </w:r>
    </w:p>
    <w:p>
      <w:pPr>
        <w:pStyle w:val="Normal"/>
        <w:ind w:left="58" w:right="0" w:hanging="58"/>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3404"/>
        <w:gridCol w:w="3518"/>
        <w:gridCol w:w="2716"/>
      </w:tblGrid>
      <w:tr>
        <w:trPr/>
        <w:tc>
          <w:tcPr>
            <w:tcW w:w="3404"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cs="Times New Roman" w:ascii="Times New Roman" w:hAnsi="Times New Roman"/>
                <w:b/>
                <w:bCs/>
                <w:lang w:val="en-US" w:eastAsia="ar-SA"/>
              </w:rPr>
              <w:t>5</w:t>
            </w:r>
            <w:r>
              <w:rPr>
                <w:rFonts w:cs="Times New Roman" w:ascii="Times New Roman" w:hAnsi="Times New Roman"/>
                <w:b/>
                <w:bCs/>
                <w:rtl w:val="true"/>
                <w:lang w:val="en-US" w:eastAsia="ar-SA"/>
              </w:rPr>
              <w:t xml:space="preserve"> </w:t>
            </w:r>
          </w:p>
        </w:tc>
        <w:tc>
          <w:tcPr>
            <w:tcW w:w="351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رسالة حول الصعود إلى القمر </w:t>
            </w:r>
          </w:p>
        </w:tc>
        <w:tc>
          <w:tcPr>
            <w:tcW w:w="2716"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مد لله رب العالمين، ونصلي ونسلم على نبينا محمد، وعلى آله وأصحابه، ومن تبعهم بإحسان إلى يوم الدين أما بعد</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قد تواترت الأخبار بإنزال مركبة فضائية على سطح القمر بعد المحاولات العديدة التي استنفدت فيها الطاقات الفكرية والمادية والصناعية عدة سنوات وقد أثار هذا النبأ تساؤلات وأخذاً ورداً بين الناس</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فمن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ا باطل مخالف للقرآن، ومن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ا ثابت والقرآن يؤيده، فالذين ظنوا أنه مخالف للقرآن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أخبر أن القمر في السماء ف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تبارك الذي جعل في السماء بروجاً وجعل فيها سراجاً وقمراً منير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جعل القمر فيهن نوراً وجعل الشمس سراج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كان القمر في السماء فإنه لا يمكن الوصول إليه، لأن الله جعل السماء سقفاً محفوظاً، والنبي، صلى الله عليه وسلم، أشرف الخلق ومعه جبريل أشرف الملائكة وكان يستإذاً ويستفتح عند كل سماء ليلة المعراج ولا يحصل لهما دخول السماء إلا بعد أن يفتح لهما فكيف يمكن لمصنوعات البشر أن تنزل على سطح القمر وهو في السماء المحفوظة</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الذين ظنوا أن القرآن يؤيده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قال في سورة الرحم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ا معشر الجن والإنس إن استطعتم أن تنفذوا من أقطار السموات والأرض فانفذوا لا تنفذون إلا بسلطا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لطان العلم وهؤلاء استطاعوا أن ينفذوا من أقطار الأرض بالعلم فكان عملهم هذا مطابقاً للقرآن وتفسيراً ل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صح ما تواترت به الأخبار من إنزال مركبة فضائية على سطح القمر فإن الذي يظهر لي أن القرآن لا يكذبه ولا يصدقه فليس في صريح القرآن ما يخالفه، كما أنه ليس في القرآن ما يدل عليه ويؤيد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كون القرآن لا يخالفه فلأن القرآن كلام الله تعالى المحيط بكل شيء علماً فهو سبحانه يعلم ما كان وما يكون من الأمور الماضية والحاضرة، والمستقبلة، سواء منها ما كان من فعله، أو من خلقه فكل ما حدث أو يحدث في السموات أو في الأرض من أمور صغيرة، أو كبيرة ظاهرة، أو خفية فإن الله ـ تعالى ـ عالم به ولم يحدث إلا بمشيئته وتدبيره لا جدال في ذلك</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كان كذلك فالقرآن كلامه وهو سبحانه أصدق القائلين ومن أصدق من الله قيلاً، وكلامه أحسن الكلام وأبلغه في البيان، ومن أحسن من الله حديثاً فلا يمكن أن يقع في كلامه الصادر عن علمه، والبالغ في الصدق والبيان غايته لا يمكن أن يقع في كلام هذا شأنه ما يخالف الواقع المحسوس أبداً، ولا أن يقع في المحسوس ما يخالف صريحه أبداً</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فهم أن في القرآن ما يخالف الواقع، أو أن من المحسوس ما يقع مخالفاً للقرآن ففهمه خطأ بلا ريب</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والآيات التي يظنها بعض الناس دالة على أن القمر في السماء نفسها ليس فيها التصريح بأنه مرصع في السماء نفسها التي هي السقف المحفوظ نعم ظاهر اللفظ أن القمر في السماء نفسها، ولكن إن ثبت وصول السفن الفضائية إليه ونزولها على سطحه فإن ذلك دليل على أن القمر ليس في السماء الدنيا التي هي السقف المحفوظ وإنما هو في فلك بين السماء والأرض كما قال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هو الذي خلق الليل والنهار والشمس والقمر كل في فلك يسبح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ا الشمس ينبغي لها أن تدرك القمر ولا الليل سابق النهار وكل في فلك يسبح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بن عباس ـ رضي الله عنهما ـ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دورون كما يدور المغزل في الفلكة، وذكر الثعلبي والماوردي عن الحسن البصري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شمس والقمر والنجوم في فلك بين السماء والأرض غير ملصقة به ولو كانت ملصقة به ما جر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ه عنهما القرطبي في تفسير سورة يس</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قول بأن الشمس والقمر في فلك بين السماء والأرض لا ينافي ما ذكر الله من كونهما في السماء، فإن السماء يطلق تارة على كل ما علا قال ابن قتيب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ما علاك فهو س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كون معنى كونهما في السماء أي في العلو أو على تقدير مضاف أي في جهة السماء</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وقد جاءت كلمة السماء في القرآن مراداً بها العلو كما في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نزلنا من السماء ماء مبارك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المطر، والمطر ينزل من السحاب المسخر بين السماء والأرض</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ثبت ما ذكروا عن سطحية القمر فإن ذلك يزيدنا معرفة في آيات الله العظيمة حيث كان هذا الجرم العظيم وما هو أكبر منه وأعظم يجري بين السماء والأرض إلى الأجل الذي عينه الله تعالى لا يتغير ولا يتقدم ولا يتأخر عن السير الذي قدره له العزيز العليم، ومع ذلك فتارة يضيء كله فيكون بدراً ، وتارة يضيء بعضه فيكون قمراً أو هلالاً ذلك تقدير العزيز العلي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ما اشتهر من كون القمر في السماء الدنيا، وعطارد في الثانية والزهرة في الثالثة، والشمس في الرابعة، والمريخ في الخامسة، والمشتري في السادسة، وزحل في السابعة فإن هذا مما تلقي عن علماء الفلك والهيئة وليس فيه حديث صحيح عن النبي، صلى الله عليه وسلم، ويدل على ذلك أن ابن كثير رحمه الله مع سعة اطلاعه لما تكلم على أن الشمس في الفلك الرابع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يس في الشرع ما ينفيه بل في الحس وهو الكسوفات ما يدل عليه ويقتض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ـ ف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يس في الشرع ما ينف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ستدلاله على ثبوته بالحس دليل على أنه ليس في الشرع ما يثبته أي ما يثبت أن الشمس في الفلك الرابع والله أعلم</w:t>
      </w:r>
      <w:r>
        <w:rPr>
          <w:rFonts w:cs="Times New Roman" w:ascii="Times New Roman" w:hAnsi="Times New Roman"/>
          <w:b/>
          <w:bCs/>
          <w:color w:val="000000"/>
          <w:rtl w:val="true"/>
          <w:lang w:val="en-US" w:eastAsia="ar-SA"/>
        </w:rPr>
        <w:t>.</w:t>
      </w:r>
    </w:p>
    <w:p>
      <w:pPr>
        <w:pStyle w:val="Normal"/>
        <w:ind w:left="58" w:right="0" w:hanging="58"/>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كون القرآن لا يدل على وصول السفن الفضائية إلى القمر فلأن الذين ظنوا ذلك استدلوا ب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ا معشر الجن والإنس إن استطعتم أن تنفذوا من أقطار السموات والأرض فانفذوا لا تنفذون إلا بسلطا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سروا السلطان بالع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الاستدلال مردود من وجو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سياق الآية يدل على أن هذا التحدي يكون يوم القيامة ويظهر ذلك جلياً لمن قرأ هذه السورة من أولها فإن الله ذكر فيها ابتداء خلق الإنسان والجان، وما سخر للعباد في آفاق السموات والأرض، ثم ذكر فناء من عليها ثم 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سنفرغ لكم آيٌّهَ الثقلا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حساب ثم تحدى الجن بأنه لا مفر لهم ولا مهرب من أقطار السموات والأرض فيستطيعون الهروب ولا قدرة لهم على التناصر فينصروا وينجوا من المرهوب، ثم أعقب ذلك بذكر الجزاء لأهل الشر بما يستحقون، ولأهل الخير بما يؤملون ويرجون</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ا شك أن السياق يبين المعنى ويعينه فرب كلمة أو جملة صالحة لمعنى في موضع ولا تصلح له في موضع آخر، وأنت ترى أحياناً كلمة واحدة لها معنيان متضادان يتعين المراد منهما بواسطة السياق كما هو معروف في كلمات الأضداد في اللغ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و قدر أن الآية الكريمة تصلح أن تكون في سياق ما خبراً لما سيكون في الدنيا فإنها في هذا الموضع لا تصلح له بل تتعين أن تكون للتهديد والتعجيز يوم القيامة وذلك لما سبقها ولحقها من السياق</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جميع المفسرين ذكروا أنها للتهديد والتعجيز وجمهورهم على أن ذلك يوم القيامة وقد تكلم الشيخ محمد الأمين الشنقيطي على هذه الآية في سورة الحجر عند قوله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لقد جعلنا في السماء بروجاً وزيناها للناظر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حفظناها من كل شيطان رج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وصف من زعم أنها تشير إلى الوصول إلى السماء وصفه بأنه لا علم عنده بكتاب الله</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و كان معناها الخبر عما سيحدث لكان معناها يا معشر الجن والإنس إنكم لن تنفذوا من أقطار السموات والأرض إلا بعلم وهذا تحصيل حاصل فإن كل شيء لا يمكن إدراكه إلا بعلم أسباب إدراكه والقدرة على ذلك، ثم إن هذا المعنى يسلب الآية روعتها في معناها وفي مكانها فإن الآية سبقها الإنذار البليغ بقوله ـتعالىـ</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سنفرغ لكم أيه الثقلا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لاها الوعيد الشديد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رسل عليكما شواظ من نار ونحاس فلا تنتصرا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دلالة الآية على التحدي ظاهرة جداً</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ا سبقها ويتلوها من الآيات</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ذكر معشر الجن والإنس مجتمعين معشراً واحداً فهو قريب من مثل قوله ـ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لئن اجتمعت الإنس والجن على أن يأتوا بمثل هذا القرآن لا يأتون بمثله ولو كان بعضهم لبعض ظهير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ستطعت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ظاهر في التحدي خصوصاً وقد أتى بـ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دل على وقوع الشرط بخلاف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لو كان معناها الخبر لكانت تتضمن التنويه بهؤلاء والمدح لهم حيث عملوا وبحثوا فيما سخر الله لهم حتى وصلوا إلى النفوذ وفاتت النبي، صلى الله عليه وسلم، وأصحابه الذين هم أسرع الناس امتثالاً لما دعا إليه القرآن</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ساد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آية الكريمة علقت الحكم بالجن والإنس ومن المعلوم أن الجن حين نزول القرآن كانوا يستطيعون النفوذ من أقطار الأرض إلى أقطار السماء كما حكى الله عنهم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أنا لمسنا السماء فوجدناها ملئت حرساً شديداً وشهب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ا كنا نقعد منها مقاعد للسمع فمن يستمع الآن يجد له شهاباً رصد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كيف يعجزهم الله بشيء كانوا يستطيعونه، 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م كانوا لا يستطيعونه بعد بعثة النبي، صلى الله عليه وسلم، قل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أدل على أن المراد بالآية التعجيز لا الخبر</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آية علقت الحكم بالنفوذ من أقطار السموات والأرض ومن المعلوم أنهم ما استطاعوا ولن يستطيعوا أن ينفذوا من أقطار السموات مهما كانت قوتهم</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ثا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آية الكريمة أعقبت بقوله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رسل عليكما شواظ من نار ونحاس فلا تنتصرا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عناها والله أعلم انكم يا معشر الجن والإنس لو حاولتما النفوذ من ذلك لكان يرسل عليكما شواظ من نار ونحاس والمعروفأإن هذه الصواريخ لم يرسل عليها شواظ من نار ولا نحاس فكيف تكون هي المقصود بالآية</w:t>
      </w:r>
      <w:r>
        <w:rPr>
          <w:rFonts w:cs="Times New Roman" w:ascii="Times New Roman" w:hAnsi="Times New Roman"/>
          <w:b/>
          <w:bCs/>
          <w:color w:val="000000"/>
          <w:rtl w:val="true"/>
          <w:lang w:val="en-US" w:eastAsia="ar-SA"/>
        </w:rPr>
        <w:t>.</w:t>
      </w:r>
    </w:p>
    <w:p>
      <w:pPr>
        <w:pStyle w:val="Normal"/>
        <w:ind w:left="0" w:right="0" w:firstLine="720"/>
        <w:jc w:val="both"/>
        <w:rPr/>
      </w:pPr>
      <w:r>
        <w:rPr>
          <w:rFonts w:ascii="Times New Roman" w:hAnsi="Times New Roman" w:cs="Times New Roman"/>
          <w:b/>
          <w:b/>
          <w:bCs/>
          <w:color w:val="000000"/>
          <w:rtl w:val="true"/>
          <w:lang w:val="en-US" w:eastAsia="ar-SA"/>
        </w:rPr>
        <w:t>التاس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فسيرهم السلطان هنا بالعلم فيه نظر فإن السلطان ما فيه سلطة للواحد على ما يريد السيطرة عليه والغلبة ويختلف باختلاف المقام فإذا كان في مقام العمل ونحوه فالمراد به القوة والقدرة ومنه قوله تعالى عن إبليس</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إنه ليس له سلطان على الذين آمنوا وعلى ربهم يتوك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ما سلطانه على الذين يتولونه والذين هم به مشرك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سلطان في هذه الآية بمعنى القدرة ولا يصح أن يكون بمعنى العلم، ومنه السلطان المذكور في الآية التي نحن بصددها فإن النفوذ عمل يحتاج إلى قوة وقدرة والعلم وحده لا يكفي وهؤلاء لم يتوصلوا إلى ما ذكر عنهم بمجرد العلم ولكن بالعلم والقدرة والأسباب التي سخرها الله لهم، وإذا كان السلطان في مقام المحاجة والمجادلة كان المراد به البرهان والحجة التي يخصم بها خصمه ومنه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عندكم من سلطان بهذ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ن حجة وبرهان ولم يأت السلطان في القرآن مراداً به مجرد العلم والاشتقاق يدل على أن المراد بالسلطان ما به سلطة للعبد وقدرة وغلبة</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تبين بهذا أن الآية الكريمة لا يراد بها الإشارة إلى ما ذكر من السفن الفضائية وإنزالها إلى القمر وهذه الوجوه التي ذكرناها منها ما هو ظاهر ومنها ما يحتاج إلى تأمل وإنما نبهنا على ذلك خوفاً من تفسير كلام الله بما لا يراد به لأن ذلك يتضمن محذور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ريف الكلم عن مواضعه حيث أخرج عن معناه المراد به</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قول على الله بلا علم حيث زعم أن الله أراد هذا المعنى مع مخالفته للسياق وقد حرم الله على عباده أن يقولوا عليه ما لا يعلمو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قي أ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ح ما ذكر من إنزال المركبة الفضائية على سطح القمر فهل بالإمكان إنزال إنسان على سطحه؟</w:t>
      </w:r>
      <w:r>
        <w:rPr>
          <w:rFonts w:cs="Times New Roman" w:ascii="Times New Roman" w:hAnsi="Times New Roman"/>
          <w:b/>
          <w:bCs/>
          <w:color w:val="000000"/>
          <w:rtl w:val="true"/>
          <w:lang w:val="en-US" w:eastAsia="ar-SA"/>
        </w:rPr>
        <w:t>.</w:t>
      </w:r>
    </w:p>
    <w:p>
      <w:pPr>
        <w:pStyle w:val="Normal"/>
        <w:ind w:left="58" w:right="0" w:hanging="58"/>
        <w:jc w:val="both"/>
        <w:rPr/>
      </w:pP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ظاهر القرآن عدم إمكان ذلك وأن بني آدم لا يحيون إلاّ في الأرض يقول الله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يها تحيون وفيها تموتون ومنها تخرج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حصر الحياة في الأرض والموت فيها والإخراج منها، وطريق الحصر فيها تقديم ما حقه التأخير، ونحو هذه الآية قوله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نها خلقناكم وفيها نعيدكم ومنها نخرجكم تارة أخر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ث حصر ابتداء الخلق من الأرض، وأنها هي التي نعاد فيها بعد الموت ونخرج منها يوم القيامة، كما أن هناك آيات تدل على أن الأرض محل عيشة الإنسان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قد مكناكم في الأرض وجعلنا لكم فيها معايش</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ظاهر القرآن بلا شك يدل على أن لا حياة للإنسان إلا في هذه الأرض التي منها خلق، وإليها يعاد، ومنها يخرج، فالواجب أن نأخذ بهذا الظاهر وأن لا تبعد أوهامنا في تعظيم صناعة المخلوق إلى حد نخالف به ظاهر القرآن رجماً بالغيب، ولو فرض أن أحداً من بني آدم تمكن من النزول على سطح القمر وثبت ذلك ثبوتاً قطعياً أمكن حمل الآية على أن المراد بالحياة المذكورة الحياة المستقرة الجماعية كحياة الناس على الأرض، وهذا مستحيل والله أعلم</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عد فإن البحث في هذا الموضوع قد يكون من فضول العلم لولا ما دار حوله من البحث والمناقشات حتى بالغ الناس في رده وإنكاره، وغلا بعضهم في قبوله وإثباته، فالأولون جعلوه مخالفاً للقرآن، والآخرون جعلوه مؤيداً بالقرآن فأحببت أن أكتب ما حررته هنا على حسب ما فهمته بفهمي القاصر وعلمي المحدود</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سأل الله أن يجعل ذلك خالصاً لوجهه نافعاً لعباده والحمد لله رب العالمين، وصلى الله وسلم على نبينا محمد، وآله، وصحبه أجمعين</w:t>
      </w:r>
      <w:r>
        <w:rPr>
          <w:rFonts w:cs="Times New Roman" w:ascii="Times New Roman" w:hAnsi="Times New Roman"/>
          <w:b/>
          <w:bCs/>
          <w:color w:val="000000"/>
          <w:rtl w:val="true"/>
          <w:lang w:val="en-US" w:eastAsia="ar-SA"/>
        </w:rPr>
        <w:t>.</w:t>
      </w:r>
    </w:p>
    <w:p>
      <w:pPr>
        <w:pStyle w:val="Normal"/>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م بحمد الله ـ تعالى ـ المجلد الخامس</w:t>
      </w:r>
    </w:p>
    <w:p>
      <w:pPr>
        <w:pStyle w:val="Normal"/>
        <w:ind w:left="58" w:right="0" w:hanging="58"/>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ليه بمشيئة الله ـ عز وجل ـ المجلد السادس</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33</w:t>
      </w:r>
      <w:r>
        <w:rPr>
          <w:rtl w:val="true"/>
        </w:rPr>
        <w:t>.</w:t>
      </w:r>
    </w:p>
  </w:footnote>
  <w:footnote w:id="3">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64</w:t>
      </w:r>
      <w:r>
        <w:rPr>
          <w:rtl w:val="true"/>
        </w:rPr>
        <w:t>.</w:t>
      </w:r>
    </w:p>
  </w:footnote>
  <w:footnote w:id="4">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80</w:t>
      </w:r>
    </w:p>
  </w:footnote>
  <w:footnote w:id="5">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60</w:t>
      </w:r>
      <w:r>
        <w:rPr>
          <w:rtl w:val="true"/>
        </w:rPr>
        <w:t xml:space="preserve"> .</w:t>
      </w:r>
    </w:p>
  </w:footnote>
  <w:footnote w:id="6">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Fonts w:eastAsia="Tahoma" w:cs="Tahoma"/>
          <w:rtl w:val="true"/>
        </w:rPr>
        <w:t xml:space="preserve"> </w:t>
      </w:r>
      <w:r>
        <w:rPr>
          <w:rtl w:val="true"/>
        </w:rPr>
        <w:t>الآية</w:t>
      </w:r>
      <w:r>
        <w:rPr>
          <w:rtl w:val="true"/>
        </w:rPr>
        <w:t xml:space="preserve">: </w:t>
      </w:r>
      <w:r>
        <w:rPr/>
        <w:t>30</w:t>
      </w:r>
      <w:r>
        <w:rPr>
          <w:rtl w:val="true"/>
        </w:rPr>
        <w:t>.</w:t>
      </w:r>
    </w:p>
  </w:footnote>
  <w:footnote w:id="7">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طارق،</w:t>
      </w:r>
      <w:r>
        <w:rPr>
          <w:rFonts w:eastAsia="Tahoma" w:cs="Tahoma"/>
          <w:rtl w:val="true"/>
        </w:rPr>
        <w:t xml:space="preserve"> </w:t>
      </w:r>
      <w:r>
        <w:rPr>
          <w:rtl w:val="true"/>
        </w:rPr>
        <w:t>الآيتان</w:t>
      </w:r>
      <w:r>
        <w:rPr>
          <w:rtl w:val="true"/>
        </w:rPr>
        <w:t xml:space="preserve">: </w:t>
      </w:r>
      <w:r>
        <w:rPr/>
        <w:t>15</w:t>
      </w:r>
      <w:r>
        <w:rPr>
          <w:rtl w:val="true"/>
        </w:rPr>
        <w:t>-</w:t>
      </w:r>
      <w:r>
        <w:rPr/>
        <w:t>16</w:t>
      </w:r>
      <w:r>
        <w:rPr>
          <w:rtl w:val="true"/>
        </w:rPr>
        <w:t xml:space="preserve"> .</w:t>
      </w:r>
    </w:p>
  </w:footnote>
  <w:footnote w:id="8">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42</w:t>
      </w:r>
      <w:r>
        <w:rPr>
          <w:rtl w:val="true"/>
        </w:rPr>
        <w:t>.</w:t>
      </w:r>
    </w:p>
  </w:footnote>
  <w:footnote w:id="9">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الآية</w:t>
      </w:r>
      <w:r>
        <w:rPr>
          <w:rtl w:val="true"/>
        </w:rPr>
        <w:t xml:space="preserve">: </w:t>
      </w:r>
      <w:r>
        <w:rPr/>
        <w:t>49</w:t>
      </w:r>
      <w:r>
        <w:rPr>
          <w:rtl w:val="true"/>
        </w:rPr>
        <w:t>.</w:t>
      </w:r>
    </w:p>
  </w:footnote>
  <w:footnote w:id="10">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110</w:t>
      </w:r>
      <w:r>
        <w:rPr>
          <w:rtl w:val="true"/>
        </w:rPr>
        <w:t>.</w:t>
      </w:r>
    </w:p>
  </w:footnote>
  <w:footnote w:id="11">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12">
    <w:p>
      <w:pPr>
        <w:pStyle w:val="Footnote"/>
        <w:ind w:left="226" w:right="0" w:hanging="226"/>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7</w:t>
      </w:r>
      <w:r>
        <w:rPr>
          <w:rtl w:val="true"/>
        </w:rPr>
        <w:t>.</w:t>
      </w:r>
    </w:p>
  </w:footnote>
  <w:footnote w:id="13">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7</w:t>
      </w:r>
      <w:r>
        <w:rPr>
          <w:rtl w:val="true"/>
        </w:rPr>
        <w:t>.</w:t>
      </w:r>
    </w:p>
  </w:footnote>
  <w:footnote w:id="14">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86</w:t>
      </w:r>
      <w:r>
        <w:rPr>
          <w:rtl w:val="true"/>
        </w:rPr>
        <w:t>.</w:t>
      </w:r>
    </w:p>
  </w:footnote>
  <w:footnote w:id="15">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16">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الآية</w:t>
      </w:r>
      <w:r>
        <w:rPr>
          <w:rtl w:val="true"/>
        </w:rPr>
        <w:t xml:space="preserve">: </w:t>
      </w:r>
      <w:r>
        <w:rPr/>
        <w:t>21</w:t>
      </w:r>
      <w:r>
        <w:rPr>
          <w:rtl w:val="true"/>
        </w:rPr>
        <w:t>.</w:t>
      </w:r>
    </w:p>
  </w:footnote>
  <w:footnote w:id="17">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15</w:t>
      </w:r>
      <w:r>
        <w:rPr>
          <w:rtl w:val="true"/>
        </w:rPr>
        <w:t>.</w:t>
      </w:r>
    </w:p>
  </w:footnote>
  <w:footnote w:id="18">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3</w:t>
      </w:r>
      <w:r>
        <w:rPr>
          <w:rtl w:val="true"/>
        </w:rPr>
        <w:t>.</w:t>
      </w:r>
    </w:p>
  </w:footnote>
  <w:footnote w:id="19">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حمن،</w:t>
      </w:r>
      <w:r>
        <w:rPr>
          <w:rFonts w:eastAsia="Tahoma" w:cs="Tahoma"/>
          <w:rtl w:val="true"/>
        </w:rPr>
        <w:t xml:space="preserve"> </w:t>
      </w:r>
      <w:r>
        <w:rPr>
          <w:rtl w:val="true"/>
        </w:rPr>
        <w:t>الآية</w:t>
      </w:r>
      <w:r>
        <w:rPr>
          <w:rtl w:val="true"/>
        </w:rPr>
        <w:t xml:space="preserve">: </w:t>
      </w:r>
      <w:r>
        <w:rPr/>
        <w:t>27</w:t>
      </w:r>
      <w:r>
        <w:rPr>
          <w:rtl w:val="true"/>
        </w:rPr>
        <w:t>.</w:t>
      </w:r>
    </w:p>
  </w:footnote>
  <w:footnote w:id="20">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64</w:t>
      </w:r>
      <w:r>
        <w:rPr>
          <w:rtl w:val="true"/>
        </w:rPr>
        <w:t>.</w:t>
      </w:r>
    </w:p>
  </w:footnote>
  <w:footnote w:id="21">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Fonts w:eastAsia="Tahoma" w:cs="Tahoma"/>
          <w:rtl w:val="true"/>
        </w:rPr>
        <w:t xml:space="preserve"> </w:t>
      </w:r>
      <w:r>
        <w:rPr>
          <w:rtl w:val="true"/>
        </w:rPr>
        <w:t>الآية</w:t>
      </w:r>
      <w:r>
        <w:rPr>
          <w:rtl w:val="true"/>
        </w:rPr>
        <w:t xml:space="preserve">: </w:t>
      </w:r>
      <w:r>
        <w:rPr/>
        <w:t>75</w:t>
      </w:r>
      <w:r>
        <w:rPr>
          <w:rtl w:val="true"/>
        </w:rPr>
        <w:t>.</w:t>
      </w:r>
    </w:p>
  </w:footnote>
  <w:footnote w:id="22">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لك،</w:t>
      </w:r>
      <w:r>
        <w:rPr>
          <w:rFonts w:eastAsia="Tahoma" w:cs="Tahoma"/>
          <w:rtl w:val="true"/>
        </w:rPr>
        <w:t xml:space="preserve"> </w:t>
      </w:r>
      <w:r>
        <w:rPr>
          <w:rtl w:val="true"/>
        </w:rPr>
        <w:t>الآية</w:t>
      </w:r>
      <w:r>
        <w:rPr>
          <w:rtl w:val="true"/>
        </w:rPr>
        <w:t xml:space="preserve">: </w:t>
      </w:r>
      <w:r>
        <w:rPr/>
        <w:t>1</w:t>
      </w:r>
      <w:r>
        <w:rPr>
          <w:rtl w:val="true"/>
        </w:rPr>
        <w:t>.</w:t>
      </w:r>
    </w:p>
  </w:footnote>
  <w:footnote w:id="23">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64</w:t>
      </w:r>
      <w:r>
        <w:rPr>
          <w:rtl w:val="true"/>
        </w:rPr>
        <w:t>.</w:t>
      </w:r>
    </w:p>
  </w:footnote>
  <w:footnote w:id="24">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الآية</w:t>
      </w:r>
      <w:r>
        <w:rPr>
          <w:rtl w:val="true"/>
        </w:rPr>
        <w:t xml:space="preserve">: </w:t>
      </w:r>
      <w:r>
        <w:rPr/>
        <w:t>71</w:t>
      </w:r>
      <w:r>
        <w:rPr>
          <w:rtl w:val="true"/>
        </w:rPr>
        <w:t>.</w:t>
      </w:r>
    </w:p>
  </w:footnote>
  <w:footnote w:id="25">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54</w:t>
      </w:r>
      <w:r>
        <w:rPr>
          <w:rtl w:val="true"/>
        </w:rPr>
        <w:t xml:space="preserve"> .</w:t>
      </w:r>
    </w:p>
  </w:footnote>
  <w:footnote w:id="26">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116</w:t>
      </w:r>
      <w:r>
        <w:rPr>
          <w:rtl w:val="true"/>
        </w:rPr>
        <w:t>.</w:t>
      </w:r>
    </w:p>
  </w:footnote>
  <w:footnote w:id="27">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جر،</w:t>
      </w:r>
      <w:r>
        <w:rPr>
          <w:rFonts w:eastAsia="Tahoma" w:cs="Tahoma"/>
          <w:rtl w:val="true"/>
        </w:rPr>
        <w:t xml:space="preserve"> </w:t>
      </w:r>
      <w:r>
        <w:rPr>
          <w:rtl w:val="true"/>
        </w:rPr>
        <w:t>الآية</w:t>
      </w:r>
      <w:r>
        <w:rPr>
          <w:rtl w:val="true"/>
        </w:rPr>
        <w:t xml:space="preserve">: </w:t>
      </w:r>
      <w:r>
        <w:rPr/>
        <w:t>22</w:t>
      </w:r>
      <w:r>
        <w:rPr>
          <w:rtl w:val="true"/>
        </w:rPr>
        <w:t>.</w:t>
      </w:r>
    </w:p>
  </w:footnote>
  <w:footnote w:id="28">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10</w:t>
      </w:r>
      <w:r>
        <w:rPr>
          <w:rtl w:val="true"/>
        </w:rPr>
        <w:t>.</w:t>
      </w:r>
    </w:p>
  </w:footnote>
  <w:footnote w:id="29">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ينة،</w:t>
      </w:r>
      <w:r>
        <w:rPr>
          <w:rFonts w:eastAsia="Tahoma" w:cs="Tahoma"/>
          <w:rtl w:val="true"/>
        </w:rPr>
        <w:t xml:space="preserve"> </w:t>
      </w:r>
      <w:r>
        <w:rPr>
          <w:rtl w:val="true"/>
        </w:rPr>
        <w:t>الآية</w:t>
      </w:r>
      <w:r>
        <w:rPr>
          <w:rtl w:val="true"/>
        </w:rPr>
        <w:t xml:space="preserve">: </w:t>
      </w:r>
      <w:r>
        <w:rPr/>
        <w:t>8</w:t>
      </w:r>
      <w:r>
        <w:rPr>
          <w:rtl w:val="true"/>
        </w:rPr>
        <w:t>.</w:t>
      </w:r>
    </w:p>
  </w:footnote>
  <w:footnote w:id="30">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54</w:t>
      </w:r>
      <w:r>
        <w:rPr>
          <w:rtl w:val="true"/>
        </w:rPr>
        <w:t>.</w:t>
      </w:r>
    </w:p>
  </w:footnote>
  <w:footnote w:id="31">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93</w:t>
      </w:r>
      <w:r>
        <w:rPr>
          <w:rtl w:val="true"/>
        </w:rPr>
        <w:t>.</w:t>
      </w:r>
    </w:p>
  </w:footnote>
  <w:footnote w:id="32">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حمد،</w:t>
      </w:r>
      <w:r>
        <w:rPr>
          <w:rFonts w:eastAsia="Tahoma" w:cs="Tahoma"/>
          <w:rtl w:val="true"/>
        </w:rPr>
        <w:t xml:space="preserve"> </w:t>
      </w:r>
      <w:r>
        <w:rPr>
          <w:rtl w:val="true"/>
        </w:rPr>
        <w:t>الآية</w:t>
      </w:r>
      <w:r>
        <w:rPr>
          <w:rtl w:val="true"/>
        </w:rPr>
        <w:t xml:space="preserve">: </w:t>
      </w:r>
      <w:r>
        <w:rPr/>
        <w:t>28</w:t>
      </w:r>
      <w:r>
        <w:rPr>
          <w:rtl w:val="true"/>
        </w:rPr>
        <w:t>.</w:t>
      </w:r>
    </w:p>
    <w:p>
      <w:pPr>
        <w:pStyle w:val="Footnote"/>
        <w:ind w:left="226" w:right="0" w:hanging="226"/>
        <w:jc w:val="both"/>
        <w:rPr/>
      </w:pP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w:t>
      </w:r>
      <w:r>
        <w:rPr>
          <w:rFonts w:eastAsia="Tahoma" w:cs="Tahoma"/>
          <w:rtl w:val="true"/>
        </w:rPr>
        <w:t xml:space="preserve"> </w:t>
      </w:r>
      <w:r>
        <w:rPr>
          <w:rtl w:val="true"/>
        </w:rPr>
        <w:t>الآية</w:t>
      </w:r>
      <w:r>
        <w:rPr>
          <w:rtl w:val="true"/>
        </w:rPr>
        <w:t>:</w:t>
      </w:r>
      <w:r>
        <w:rPr/>
        <w:t>55</w:t>
      </w:r>
      <w:r>
        <w:rPr>
          <w:rtl w:val="true"/>
        </w:rPr>
        <w:t xml:space="preserve"> .</w:t>
      </w:r>
    </w:p>
  </w:footnote>
  <w:footnote w:id="33">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الآية</w:t>
      </w:r>
      <w:r>
        <w:rPr>
          <w:rtl w:val="true"/>
        </w:rPr>
        <w:t xml:space="preserve">: </w:t>
      </w:r>
      <w:r>
        <w:rPr/>
        <w:t>46</w:t>
      </w:r>
      <w:r>
        <w:rPr>
          <w:rtl w:val="true"/>
        </w:rPr>
        <w:t>.</w:t>
      </w:r>
    </w:p>
  </w:footnote>
  <w:footnote w:id="34">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الآية</w:t>
      </w:r>
      <w:r>
        <w:rPr>
          <w:rtl w:val="true"/>
        </w:rPr>
        <w:t xml:space="preserve">: </w:t>
      </w:r>
      <w:r>
        <w:rPr/>
        <w:t>12</w:t>
      </w:r>
      <w:r>
        <w:rPr>
          <w:rtl w:val="true"/>
        </w:rPr>
        <w:t>.</w:t>
      </w:r>
    </w:p>
  </w:footnote>
  <w:footnote w:id="35">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5</w:t>
      </w:r>
      <w:r>
        <w:rPr>
          <w:rtl w:val="true"/>
        </w:rPr>
        <w:t xml:space="preserve"> .</w:t>
      </w:r>
    </w:p>
  </w:footnote>
  <w:footnote w:id="36">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55</w:t>
      </w:r>
      <w:r>
        <w:rPr>
          <w:rtl w:val="true"/>
        </w:rPr>
        <w:t>.</w:t>
      </w:r>
    </w:p>
  </w:footnote>
  <w:footnote w:id="37">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لك،</w:t>
      </w:r>
      <w:r>
        <w:rPr>
          <w:rFonts w:eastAsia="Tahoma" w:cs="Tahoma"/>
          <w:rtl w:val="true"/>
        </w:rPr>
        <w:t xml:space="preserve"> </w:t>
      </w:r>
      <w:r>
        <w:rPr>
          <w:rtl w:val="true"/>
        </w:rPr>
        <w:t>الآية</w:t>
      </w:r>
      <w:r>
        <w:rPr>
          <w:rtl w:val="true"/>
        </w:rPr>
        <w:t xml:space="preserve">: </w:t>
      </w:r>
      <w:r>
        <w:rPr/>
        <w:t>16</w:t>
      </w:r>
      <w:r>
        <w:rPr>
          <w:rtl w:val="true"/>
        </w:rPr>
        <w:t>.</w:t>
      </w:r>
    </w:p>
  </w:footnote>
  <w:footnote w:id="38">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64</w:t>
      </w:r>
      <w:r>
        <w:rPr>
          <w:rtl w:val="true"/>
        </w:rPr>
        <w:t>.</w:t>
      </w:r>
    </w:p>
  </w:footnote>
  <w:footnote w:id="39">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w:t>
      </w:r>
      <w:r>
        <w:rPr/>
        <w:t>253</w:t>
      </w:r>
      <w:r>
        <w:rPr>
          <w:rtl w:val="true"/>
        </w:rPr>
        <w:t>.</w:t>
      </w:r>
    </w:p>
  </w:footnote>
  <w:footnote w:id="40">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Fonts w:eastAsia="Tahoma" w:cs="Tahoma"/>
          <w:rtl w:val="true"/>
        </w:rPr>
        <w:t xml:space="preserve"> </w:t>
      </w:r>
      <w:r>
        <w:rPr/>
        <w:t>143</w:t>
      </w:r>
      <w:r>
        <w:rPr>
          <w:rtl w:val="true"/>
        </w:rPr>
        <w:t>.</w:t>
      </w:r>
    </w:p>
  </w:footnote>
  <w:footnote w:id="41">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تان</w:t>
      </w:r>
      <w:r>
        <w:rPr>
          <w:rtl w:val="true"/>
        </w:rPr>
        <w:t xml:space="preserve">: </w:t>
      </w:r>
      <w:r>
        <w:rPr/>
        <w:t>11</w:t>
      </w:r>
      <w:r>
        <w:rPr>
          <w:rtl w:val="true"/>
        </w:rPr>
        <w:t>-</w:t>
      </w:r>
      <w:r>
        <w:rPr/>
        <w:t>12</w:t>
      </w:r>
      <w:r>
        <w:rPr>
          <w:rtl w:val="true"/>
        </w:rPr>
        <w:t>.</w:t>
      </w:r>
    </w:p>
  </w:footnote>
  <w:footnote w:id="42">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ريم،</w:t>
      </w:r>
      <w:r>
        <w:rPr>
          <w:rFonts w:eastAsia="Tahoma" w:cs="Tahoma"/>
          <w:rtl w:val="true"/>
        </w:rPr>
        <w:t xml:space="preserve"> </w:t>
      </w:r>
      <w:r>
        <w:rPr>
          <w:rtl w:val="true"/>
        </w:rPr>
        <w:t>الآية</w:t>
      </w:r>
      <w:r>
        <w:rPr>
          <w:rtl w:val="true"/>
        </w:rPr>
        <w:t xml:space="preserve">: </w:t>
      </w:r>
      <w:r>
        <w:rPr/>
        <w:t>52</w:t>
      </w:r>
      <w:r>
        <w:rPr>
          <w:rtl w:val="true"/>
        </w:rPr>
        <w:t>.</w:t>
      </w:r>
    </w:p>
  </w:footnote>
  <w:footnote w:id="43">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14</w:t>
      </w:r>
      <w:r>
        <w:rPr>
          <w:rtl w:val="true"/>
        </w:rPr>
        <w:t>.</w:t>
      </w:r>
    </w:p>
  </w:footnote>
  <w:footnote w:id="44">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13</w:t>
      </w:r>
      <w:r>
        <w:rPr>
          <w:rtl w:val="true"/>
        </w:rPr>
        <w:t>|.</w:t>
      </w:r>
    </w:p>
  </w:footnote>
  <w:footnote w:id="45">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102</w:t>
      </w:r>
      <w:r>
        <w:rPr>
          <w:rtl w:val="true"/>
        </w:rPr>
        <w:t>.</w:t>
      </w:r>
    </w:p>
  </w:footnote>
  <w:footnote w:id="46">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سبأ،</w:t>
      </w:r>
      <w:r>
        <w:rPr>
          <w:rFonts w:eastAsia="Tahoma" w:cs="Tahoma"/>
          <w:rtl w:val="true"/>
        </w:rPr>
        <w:t xml:space="preserve"> </w:t>
      </w:r>
      <w:r>
        <w:rPr>
          <w:rtl w:val="true"/>
        </w:rPr>
        <w:t>الآية</w:t>
      </w:r>
      <w:r>
        <w:rPr>
          <w:rtl w:val="true"/>
        </w:rPr>
        <w:t xml:space="preserve">: </w:t>
      </w:r>
      <w:r>
        <w:rPr/>
        <w:t>23</w:t>
      </w:r>
      <w:r>
        <w:rPr>
          <w:rtl w:val="true"/>
        </w:rPr>
        <w:t>.</w:t>
      </w:r>
    </w:p>
  </w:footnote>
  <w:footnote w:id="47">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نبيه</w:t>
      </w:r>
      <w:r>
        <w:rPr>
          <w:rtl w:val="true"/>
        </w:rPr>
        <w:t xml:space="preserve">) </w:t>
      </w:r>
      <w:r>
        <w:rPr>
          <w:rtl w:val="true"/>
        </w:rPr>
        <w:t>القصة</w:t>
      </w:r>
      <w:r>
        <w:rPr>
          <w:rFonts w:eastAsia="Tahoma" w:cs="Tahoma"/>
          <w:rtl w:val="true"/>
        </w:rPr>
        <w:t xml:space="preserve"> </w:t>
      </w:r>
      <w:r>
        <w:rPr>
          <w:rtl w:val="true"/>
        </w:rPr>
        <w:t>التي</w:t>
      </w:r>
      <w:r>
        <w:rPr>
          <w:rFonts w:eastAsia="Tahoma" w:cs="Tahoma"/>
          <w:rtl w:val="true"/>
        </w:rPr>
        <w:t xml:space="preserve"> </w:t>
      </w:r>
      <w:r>
        <w:rPr>
          <w:rtl w:val="true"/>
        </w:rPr>
        <w:t>ذكرها</w:t>
      </w:r>
      <w:r>
        <w:rPr>
          <w:rFonts w:eastAsia="Tahoma" w:cs="Tahoma"/>
          <w:rtl w:val="true"/>
        </w:rPr>
        <w:t xml:space="preserve"> </w:t>
      </w:r>
      <w:r>
        <w:rPr>
          <w:rtl w:val="true"/>
        </w:rPr>
        <w:t>المؤلف</w:t>
      </w:r>
      <w:r>
        <w:rPr>
          <w:rFonts w:eastAsia="Tahoma" w:cs="Tahoma"/>
          <w:rtl w:val="true"/>
        </w:rPr>
        <w:t xml:space="preserve"> </w:t>
      </w:r>
      <w:r>
        <w:rPr>
          <w:rtl w:val="true"/>
        </w:rPr>
        <w:t>عن</w:t>
      </w:r>
      <w:r>
        <w:rPr>
          <w:rFonts w:eastAsia="Tahoma" w:cs="Tahoma"/>
          <w:rtl w:val="true"/>
        </w:rPr>
        <w:t xml:space="preserve"> </w:t>
      </w:r>
      <w:r>
        <w:rPr>
          <w:rtl w:val="true"/>
        </w:rPr>
        <w:t>موسى</w:t>
      </w:r>
      <w:r>
        <w:rPr>
          <w:rFonts w:eastAsia="Tahoma" w:cs="Tahoma"/>
          <w:rtl w:val="true"/>
        </w:rPr>
        <w:t xml:space="preserve"> </w:t>
      </w:r>
      <w:r>
        <w:rPr>
          <w:rtl w:val="true"/>
        </w:rPr>
        <w:t>عليه</w:t>
      </w:r>
      <w:r>
        <w:rPr>
          <w:rFonts w:eastAsia="Tahoma" w:cs="Tahoma"/>
          <w:rtl w:val="true"/>
        </w:rPr>
        <w:t xml:space="preserve"> </w:t>
      </w:r>
      <w:r>
        <w:rPr>
          <w:rtl w:val="true"/>
        </w:rPr>
        <w:t>السلام</w:t>
      </w:r>
      <w:r>
        <w:rPr>
          <w:rFonts w:eastAsia="Tahoma" w:cs="Tahoma"/>
          <w:rtl w:val="true"/>
        </w:rPr>
        <w:t xml:space="preserve"> </w:t>
      </w:r>
      <w:r>
        <w:rPr>
          <w:rtl w:val="true"/>
        </w:rPr>
        <w:t>ليلة</w:t>
      </w:r>
      <w:r>
        <w:rPr>
          <w:rFonts w:eastAsia="Tahoma" w:cs="Tahoma"/>
          <w:rtl w:val="true"/>
        </w:rPr>
        <w:t xml:space="preserve"> </w:t>
      </w:r>
      <w:r>
        <w:rPr>
          <w:rtl w:val="true"/>
        </w:rPr>
        <w:t>رأى</w:t>
      </w:r>
      <w:r>
        <w:rPr>
          <w:rFonts w:eastAsia="Tahoma" w:cs="Tahoma"/>
          <w:rtl w:val="true"/>
        </w:rPr>
        <w:t xml:space="preserve"> </w:t>
      </w:r>
      <w:r>
        <w:rPr>
          <w:rtl w:val="true"/>
        </w:rPr>
        <w:t>النار</w:t>
      </w:r>
      <w:r>
        <w:rPr>
          <w:rFonts w:eastAsia="Tahoma" w:cs="Tahoma"/>
          <w:rtl w:val="true"/>
        </w:rPr>
        <w:t xml:space="preserve"> </w:t>
      </w:r>
      <w:r>
        <w:rPr>
          <w:rtl w:val="true"/>
        </w:rPr>
        <w:t>ليس</w:t>
      </w:r>
      <w:r>
        <w:rPr>
          <w:rFonts w:eastAsia="Tahoma" w:cs="Tahoma"/>
          <w:rtl w:val="true"/>
        </w:rPr>
        <w:t xml:space="preserve"> </w:t>
      </w:r>
      <w:r>
        <w:rPr>
          <w:rtl w:val="true"/>
        </w:rPr>
        <w:t>لها</w:t>
      </w:r>
      <w:r>
        <w:rPr>
          <w:rFonts w:eastAsia="Tahoma" w:cs="Tahoma"/>
          <w:rtl w:val="true"/>
        </w:rPr>
        <w:t xml:space="preserve"> </w:t>
      </w:r>
      <w:r>
        <w:rPr>
          <w:rtl w:val="true"/>
        </w:rPr>
        <w:t>سند</w:t>
      </w:r>
      <w:r>
        <w:rPr>
          <w:rFonts w:eastAsia="Tahoma" w:cs="Tahoma"/>
          <w:rtl w:val="true"/>
        </w:rPr>
        <w:t xml:space="preserve"> </w:t>
      </w:r>
      <w:r>
        <w:rPr>
          <w:rtl w:val="true"/>
        </w:rPr>
        <w:t>ثابت</w:t>
      </w:r>
      <w:r>
        <w:rPr>
          <w:rFonts w:eastAsia="Tahoma" w:cs="Tahoma"/>
          <w:rtl w:val="true"/>
        </w:rPr>
        <w:t xml:space="preserve"> </w:t>
      </w:r>
      <w:r>
        <w:rPr>
          <w:rtl w:val="true"/>
        </w:rPr>
        <w:t>ويظهر</w:t>
      </w:r>
      <w:r>
        <w:rPr>
          <w:rFonts w:eastAsia="Tahoma" w:cs="Tahoma"/>
          <w:rtl w:val="true"/>
        </w:rPr>
        <w:t xml:space="preserve"> </w:t>
      </w:r>
      <w:r>
        <w:rPr>
          <w:rtl w:val="true"/>
        </w:rPr>
        <w:t>بطلانها</w:t>
      </w:r>
      <w:r>
        <w:rPr>
          <w:rFonts w:eastAsia="Tahoma" w:cs="Tahoma"/>
          <w:rtl w:val="true"/>
        </w:rPr>
        <w:t xml:space="preserve"> </w:t>
      </w:r>
      <w:r>
        <w:rPr>
          <w:rtl w:val="true"/>
        </w:rPr>
        <w:t>لأنه</w:t>
      </w:r>
      <w:r>
        <w:rPr>
          <w:rFonts w:eastAsia="Tahoma" w:cs="Tahoma"/>
          <w:rtl w:val="true"/>
        </w:rPr>
        <w:t xml:space="preserve"> </w:t>
      </w:r>
      <w:r>
        <w:rPr>
          <w:rtl w:val="true"/>
        </w:rPr>
        <w:t>لم</w:t>
      </w:r>
      <w:r>
        <w:rPr>
          <w:rFonts w:eastAsia="Tahoma" w:cs="Tahoma"/>
          <w:rtl w:val="true"/>
        </w:rPr>
        <w:t xml:space="preserve"> </w:t>
      </w:r>
      <w:r>
        <w:rPr>
          <w:rtl w:val="true"/>
        </w:rPr>
        <w:t>يرد</w:t>
      </w:r>
      <w:r>
        <w:rPr>
          <w:rFonts w:eastAsia="Tahoma" w:cs="Tahoma"/>
          <w:rtl w:val="true"/>
        </w:rPr>
        <w:t xml:space="preserve"> </w:t>
      </w:r>
      <w:r>
        <w:rPr>
          <w:rtl w:val="true"/>
        </w:rPr>
        <w:t>في</w:t>
      </w:r>
      <w:r>
        <w:rPr>
          <w:rFonts w:eastAsia="Tahoma" w:cs="Tahoma"/>
          <w:rtl w:val="true"/>
        </w:rPr>
        <w:t xml:space="preserve"> </w:t>
      </w:r>
      <w:r>
        <w:rPr>
          <w:rtl w:val="true"/>
        </w:rPr>
        <w:t>النصوص</w:t>
      </w:r>
      <w:r>
        <w:rPr>
          <w:rFonts w:eastAsia="Tahoma" w:cs="Tahoma"/>
          <w:rtl w:val="true"/>
        </w:rPr>
        <w:t xml:space="preserve"> </w:t>
      </w:r>
      <w:r>
        <w:rPr>
          <w:rtl w:val="true"/>
        </w:rPr>
        <w:t>الصحيحة</w:t>
      </w:r>
      <w:r>
        <w:rPr>
          <w:rFonts w:eastAsia="Tahoma" w:cs="Tahoma"/>
          <w:rtl w:val="true"/>
        </w:rPr>
        <w:t xml:space="preserve"> </w:t>
      </w:r>
      <w:r>
        <w:rPr>
          <w:rtl w:val="true"/>
        </w:rPr>
        <w:t>وصف</w:t>
      </w:r>
      <w:r>
        <w:rPr>
          <w:rFonts w:eastAsia="Tahoma" w:cs="Tahoma"/>
          <w:rtl w:val="true"/>
        </w:rPr>
        <w:t xml:space="preserve"> </w:t>
      </w:r>
      <w:r>
        <w:rPr>
          <w:rtl w:val="true"/>
        </w:rPr>
        <w:t>الله</w:t>
      </w:r>
      <w:r>
        <w:rPr>
          <w:rFonts w:eastAsia="Tahoma" w:cs="Tahoma"/>
          <w:rtl w:val="true"/>
        </w:rPr>
        <w:t xml:space="preserve"> </w:t>
      </w:r>
      <w:r>
        <w:rPr>
          <w:rtl w:val="true"/>
        </w:rPr>
        <w:t>بأنه</w:t>
      </w:r>
      <w:r>
        <w:rPr>
          <w:rFonts w:eastAsia="Tahoma" w:cs="Tahoma"/>
          <w:rtl w:val="true"/>
        </w:rPr>
        <w:t xml:space="preserve"> </w:t>
      </w:r>
      <w:r>
        <w:rPr>
          <w:rtl w:val="true"/>
        </w:rPr>
        <w:t>عن</w:t>
      </w:r>
      <w:r>
        <w:rPr>
          <w:rFonts w:eastAsia="Tahoma" w:cs="Tahoma"/>
          <w:rtl w:val="true"/>
        </w:rPr>
        <w:t xml:space="preserve"> </w:t>
      </w:r>
      <w:r>
        <w:rPr>
          <w:rtl w:val="true"/>
        </w:rPr>
        <w:t>اليمين</w:t>
      </w:r>
      <w:r>
        <w:rPr>
          <w:rFonts w:eastAsia="Tahoma" w:cs="Tahoma"/>
          <w:rtl w:val="true"/>
        </w:rPr>
        <w:t xml:space="preserve"> </w:t>
      </w:r>
      <w:r>
        <w:rPr>
          <w:rtl w:val="true"/>
        </w:rPr>
        <w:t>والشمال</w:t>
      </w:r>
      <w:r>
        <w:rPr>
          <w:rtl w:val="true"/>
        </w:rPr>
        <w:t xml:space="preserve">. </w:t>
      </w:r>
      <w:r>
        <w:rPr>
          <w:rtl w:val="true"/>
        </w:rPr>
        <w:t>والله</w:t>
      </w:r>
      <w:r>
        <w:rPr>
          <w:rFonts w:eastAsia="Tahoma" w:cs="Tahoma"/>
          <w:rtl w:val="true"/>
        </w:rPr>
        <w:t xml:space="preserve"> </w:t>
      </w:r>
      <w:r>
        <w:rPr>
          <w:rtl w:val="true"/>
        </w:rPr>
        <w:t>أعلم</w:t>
      </w:r>
      <w:r>
        <w:rPr>
          <w:rtl w:val="true"/>
        </w:rPr>
        <w:t xml:space="preserve">. </w:t>
      </w:r>
    </w:p>
  </w:footnote>
  <w:footnote w:id="48">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الآية</w:t>
      </w:r>
      <w:r>
        <w:rPr>
          <w:rtl w:val="true"/>
        </w:rPr>
        <w:t xml:space="preserve">: </w:t>
      </w:r>
      <w:r>
        <w:rPr/>
        <w:t>6</w:t>
      </w:r>
      <w:r>
        <w:rPr>
          <w:rtl w:val="true"/>
        </w:rPr>
        <w:t>.</w:t>
      </w:r>
    </w:p>
  </w:footnote>
  <w:footnote w:id="49">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الآية</w:t>
      </w:r>
      <w:r>
        <w:rPr>
          <w:rtl w:val="true"/>
        </w:rPr>
        <w:t xml:space="preserve">: </w:t>
      </w:r>
      <w:r>
        <w:rPr/>
        <w:t>1</w:t>
      </w:r>
      <w:r>
        <w:rPr>
          <w:rtl w:val="true"/>
        </w:rPr>
        <w:t>.</w:t>
      </w:r>
    </w:p>
  </w:footnote>
  <w:footnote w:id="50">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54</w:t>
      </w:r>
      <w:r>
        <w:rPr>
          <w:rtl w:val="true"/>
        </w:rPr>
        <w:t>.</w:t>
      </w:r>
    </w:p>
  </w:footnote>
  <w:footnote w:id="51">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52</w:t>
      </w:r>
      <w:r>
        <w:rPr>
          <w:rtl w:val="true"/>
        </w:rPr>
        <w:t>.</w:t>
      </w:r>
    </w:p>
  </w:footnote>
  <w:footnote w:id="52">
    <w:p>
      <w:pPr>
        <w:pStyle w:val="Footnote"/>
        <w:ind w:left="226" w:right="0" w:hanging="226"/>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طلاق،</w:t>
      </w:r>
      <w:r>
        <w:rPr>
          <w:rFonts w:eastAsia="Tahoma" w:cs="Tahoma"/>
          <w:rtl w:val="true"/>
        </w:rPr>
        <w:t xml:space="preserve"> </w:t>
      </w:r>
      <w:r>
        <w:rPr>
          <w:rtl w:val="true"/>
        </w:rPr>
        <w:t>الآية</w:t>
      </w:r>
      <w:r>
        <w:rPr>
          <w:rtl w:val="true"/>
        </w:rPr>
        <w:t xml:space="preserve">: </w:t>
      </w:r>
      <w:r>
        <w:rPr/>
        <w:t>5</w:t>
      </w:r>
      <w:r>
        <w:rPr>
          <w:rtl w:val="true"/>
        </w:rPr>
        <w:t>.</w:t>
      </w:r>
    </w:p>
  </w:footnote>
  <w:footnote w:id="53">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الآية</w:t>
      </w:r>
      <w:r>
        <w:rPr>
          <w:rtl w:val="true"/>
        </w:rPr>
        <w:t xml:space="preserve">: </w:t>
      </w:r>
      <w:r>
        <w:rPr/>
        <w:t>15</w:t>
      </w:r>
      <w:r>
        <w:rPr>
          <w:rtl w:val="true"/>
        </w:rPr>
        <w:t>.</w:t>
      </w:r>
    </w:p>
  </w:footnote>
  <w:footnote w:id="54">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عنكبوت،</w:t>
      </w:r>
      <w:r>
        <w:rPr>
          <w:rFonts w:eastAsia="Tahoma" w:cs="Tahoma"/>
          <w:rtl w:val="true"/>
        </w:rPr>
        <w:t xml:space="preserve"> </w:t>
      </w:r>
      <w:r>
        <w:rPr>
          <w:rtl w:val="true"/>
        </w:rPr>
        <w:t>الآية</w:t>
      </w:r>
      <w:r>
        <w:rPr>
          <w:rtl w:val="true"/>
        </w:rPr>
        <w:t xml:space="preserve">: </w:t>
      </w:r>
      <w:r>
        <w:rPr/>
        <w:t>49</w:t>
      </w:r>
      <w:r>
        <w:rPr>
          <w:rtl w:val="true"/>
        </w:rPr>
        <w:t>.</w:t>
      </w:r>
    </w:p>
  </w:footnote>
  <w:footnote w:id="55">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واقعة،</w:t>
      </w:r>
      <w:r>
        <w:rPr>
          <w:rFonts w:eastAsia="Tahoma" w:cs="Tahoma"/>
          <w:rtl w:val="true"/>
        </w:rPr>
        <w:t xml:space="preserve"> </w:t>
      </w:r>
      <w:r>
        <w:rPr>
          <w:rtl w:val="true"/>
        </w:rPr>
        <w:t>الآيات</w:t>
      </w:r>
      <w:r>
        <w:rPr>
          <w:rtl w:val="true"/>
        </w:rPr>
        <w:t xml:space="preserve">: </w:t>
      </w:r>
      <w:r>
        <w:rPr/>
        <w:t>77</w:t>
      </w:r>
      <w:r>
        <w:rPr>
          <w:rtl w:val="true"/>
        </w:rPr>
        <w:t>-</w:t>
      </w:r>
      <w:r>
        <w:rPr/>
        <w:t>79</w:t>
      </w:r>
      <w:r>
        <w:rPr>
          <w:rtl w:val="true"/>
        </w:rPr>
        <w:t>.</w:t>
      </w:r>
    </w:p>
  </w:footnote>
  <w:footnote w:id="56">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الآية</w:t>
      </w:r>
      <w:r>
        <w:rPr>
          <w:rtl w:val="true"/>
        </w:rPr>
        <w:t xml:space="preserve">: </w:t>
      </w:r>
      <w:r>
        <w:rPr/>
        <w:t>42</w:t>
      </w:r>
      <w:r>
        <w:rPr>
          <w:rtl w:val="true"/>
        </w:rPr>
        <w:t>.</w:t>
      </w:r>
    </w:p>
  </w:footnote>
  <w:footnote w:id="57">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الآية</w:t>
      </w:r>
      <w:r>
        <w:rPr>
          <w:rtl w:val="true"/>
        </w:rPr>
        <w:t xml:space="preserve">: </w:t>
      </w:r>
      <w:r>
        <w:rPr/>
        <w:t>69</w:t>
      </w:r>
      <w:r>
        <w:rPr>
          <w:rtl w:val="true"/>
        </w:rPr>
        <w:t>.</w:t>
      </w:r>
    </w:p>
  </w:footnote>
  <w:footnote w:id="58">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دثر،</w:t>
      </w:r>
      <w:r>
        <w:rPr>
          <w:rFonts w:eastAsia="Tahoma" w:cs="Tahoma"/>
          <w:rtl w:val="true"/>
        </w:rPr>
        <w:t xml:space="preserve"> </w:t>
      </w:r>
      <w:r>
        <w:rPr>
          <w:rtl w:val="true"/>
        </w:rPr>
        <w:t>الآيتان</w:t>
      </w:r>
      <w:r>
        <w:rPr>
          <w:rtl w:val="true"/>
        </w:rPr>
        <w:t xml:space="preserve">: </w:t>
      </w:r>
      <w:r>
        <w:rPr/>
        <w:t>24</w:t>
      </w:r>
      <w:r>
        <w:rPr>
          <w:rtl w:val="true"/>
        </w:rPr>
        <w:t>-</w:t>
      </w:r>
      <w:r>
        <w:rPr/>
        <w:t>25</w:t>
      </w:r>
      <w:r>
        <w:rPr>
          <w:rtl w:val="true"/>
        </w:rPr>
        <w:t>.</w:t>
      </w:r>
    </w:p>
  </w:footnote>
  <w:footnote w:id="59">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ثر،</w:t>
      </w:r>
      <w:r>
        <w:rPr>
          <w:rFonts w:eastAsia="Tahoma" w:cs="Tahoma"/>
          <w:rtl w:val="true"/>
        </w:rPr>
        <w:t xml:space="preserve"> </w:t>
      </w:r>
      <w:r>
        <w:rPr>
          <w:rtl w:val="true"/>
        </w:rPr>
        <w:t>الآية</w:t>
      </w:r>
      <w:r>
        <w:rPr>
          <w:rtl w:val="true"/>
        </w:rPr>
        <w:t xml:space="preserve">: </w:t>
      </w:r>
      <w:r>
        <w:rPr/>
        <w:t>26</w:t>
      </w:r>
      <w:r>
        <w:rPr>
          <w:rtl w:val="true"/>
        </w:rPr>
        <w:t>.</w:t>
      </w:r>
    </w:p>
  </w:footnote>
  <w:footnote w:id="60">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88</w:t>
      </w:r>
      <w:r>
        <w:rPr>
          <w:rtl w:val="true"/>
        </w:rPr>
        <w:t>.</w:t>
      </w:r>
    </w:p>
  </w:footnote>
  <w:footnote w:id="61">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Fonts w:eastAsia="Tahoma" w:cs="Tahoma"/>
          <w:rtl w:val="true"/>
        </w:rPr>
        <w:t xml:space="preserve"> </w:t>
      </w:r>
      <w:r>
        <w:rPr/>
        <w:t>143</w:t>
      </w:r>
      <w:r>
        <w:rPr>
          <w:rtl w:val="true"/>
        </w:rPr>
        <w:t>.</w:t>
      </w:r>
    </w:p>
  </w:footnote>
  <w:footnote w:id="62">
    <w:p>
      <w:pPr>
        <w:pStyle w:val="Footnote"/>
        <w:ind w:left="226" w:right="0" w:hanging="226"/>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يامة،</w:t>
      </w:r>
      <w:r>
        <w:rPr>
          <w:rFonts w:eastAsia="Tahoma" w:cs="Tahoma"/>
          <w:rtl w:val="true"/>
        </w:rPr>
        <w:t xml:space="preserve"> </w:t>
      </w:r>
      <w:r>
        <w:rPr>
          <w:rtl w:val="true"/>
        </w:rPr>
        <w:t>الآيتان</w:t>
      </w:r>
      <w:r>
        <w:rPr>
          <w:rtl w:val="true"/>
        </w:rPr>
        <w:t xml:space="preserve">: </w:t>
      </w:r>
      <w:r>
        <w:rPr/>
        <w:t>22</w:t>
      </w:r>
      <w:r>
        <w:rPr>
          <w:rtl w:val="true"/>
        </w:rPr>
        <w:t>-</w:t>
      </w:r>
      <w:r>
        <w:rPr/>
        <w:t>23</w:t>
      </w:r>
      <w:r>
        <w:rPr>
          <w:rtl w:val="true"/>
        </w:rPr>
        <w:t>.</w:t>
      </w:r>
    </w:p>
  </w:footnote>
  <w:footnote w:id="63">
    <w:p>
      <w:pPr>
        <w:pStyle w:val="Footnote"/>
        <w:ind w:left="226" w:right="0" w:hanging="226"/>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طففين،</w:t>
      </w:r>
      <w:r>
        <w:rPr>
          <w:rFonts w:eastAsia="Tahoma" w:cs="Tahoma"/>
          <w:rtl w:val="true"/>
        </w:rPr>
        <w:t xml:space="preserve"> </w:t>
      </w:r>
      <w:r>
        <w:rPr>
          <w:rtl w:val="true"/>
        </w:rPr>
        <w:t>الآية</w:t>
      </w:r>
      <w:r>
        <w:rPr>
          <w:rtl w:val="true"/>
        </w:rPr>
        <w:t xml:space="preserve">: </w:t>
      </w:r>
      <w:r>
        <w:rPr/>
        <w:t>15</w:t>
      </w:r>
      <w:r>
        <w:rPr>
          <w:rtl w:val="true"/>
        </w:rPr>
        <w:t>.</w:t>
      </w:r>
    </w:p>
  </w:footnote>
  <w:footnote w:id="64">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ة</w:t>
      </w:r>
      <w:r>
        <w:rPr>
          <w:rtl w:val="true"/>
        </w:rPr>
        <w:t xml:space="preserve">: </w:t>
      </w:r>
      <w:r>
        <w:rPr/>
        <w:t>107</w:t>
      </w:r>
      <w:r>
        <w:rPr>
          <w:rtl w:val="true"/>
        </w:rPr>
        <w:t>.</w:t>
      </w:r>
    </w:p>
  </w:footnote>
  <w:footnote w:id="65">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خمسة</w:t>
      </w:r>
      <w:r>
        <w:rPr>
          <w:rFonts w:eastAsia="Tahoma" w:cs="Tahoma"/>
          <w:rtl w:val="true"/>
        </w:rPr>
        <w:t xml:space="preserve"> </w:t>
      </w:r>
      <w:r>
        <w:rPr>
          <w:rtl w:val="true"/>
        </w:rPr>
        <w:t>وأطال</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الكلام</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تلخيص</w:t>
      </w:r>
      <w:r>
        <w:rPr>
          <w:rtl w:val="true"/>
        </w:rPr>
        <w:t>.</w:t>
      </w:r>
    </w:p>
  </w:footnote>
  <w:footnote w:id="66">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جمع</w:t>
      </w:r>
      <w:r>
        <w:rPr>
          <w:rFonts w:eastAsia="Tahoma" w:cs="Tahoma"/>
          <w:rtl w:val="true"/>
        </w:rPr>
        <w:t xml:space="preserve"> </w:t>
      </w:r>
      <w:r>
        <w:rPr>
          <w:rtl w:val="true"/>
        </w:rPr>
        <w:t>بعضهم</w:t>
      </w:r>
      <w:r>
        <w:rPr>
          <w:rFonts w:eastAsia="Tahoma" w:cs="Tahoma"/>
          <w:rtl w:val="true"/>
        </w:rPr>
        <w:t xml:space="preserve"> </w:t>
      </w:r>
      <w:r>
        <w:rPr>
          <w:rtl w:val="true"/>
        </w:rPr>
        <w:t>هذه</w:t>
      </w:r>
      <w:r>
        <w:rPr>
          <w:rFonts w:eastAsia="Tahoma" w:cs="Tahoma"/>
          <w:rtl w:val="true"/>
        </w:rPr>
        <w:t xml:space="preserve"> </w:t>
      </w:r>
      <w:r>
        <w:rPr>
          <w:rtl w:val="true"/>
        </w:rPr>
        <w:t>الأربعة</w:t>
      </w:r>
      <w:r>
        <w:rPr>
          <w:rFonts w:eastAsia="Tahoma" w:cs="Tahoma"/>
          <w:rtl w:val="true"/>
        </w:rPr>
        <w:t xml:space="preserve"> </w:t>
      </w:r>
      <w:r>
        <w:rPr>
          <w:rtl w:val="true"/>
        </w:rPr>
        <w:t>في</w:t>
      </w:r>
      <w:r>
        <w:rPr>
          <w:rFonts w:eastAsia="Tahoma" w:cs="Tahoma"/>
          <w:rtl w:val="true"/>
        </w:rPr>
        <w:t xml:space="preserve"> </w:t>
      </w:r>
      <w:r>
        <w:rPr>
          <w:rtl w:val="true"/>
        </w:rPr>
        <w:t>بيت</w:t>
      </w:r>
      <w:r>
        <w:rPr>
          <w:rFonts w:eastAsia="Tahoma" w:cs="Tahoma"/>
          <w:rtl w:val="true"/>
        </w:rPr>
        <w:t xml:space="preserve"> </w:t>
      </w:r>
      <w:r>
        <w:rPr>
          <w:rtl w:val="true"/>
        </w:rPr>
        <w:t>فقال</w:t>
      </w:r>
      <w:r>
        <w:rPr>
          <w:rtl w:val="true"/>
        </w:rPr>
        <w:t>:</w:t>
      </w:r>
    </w:p>
    <w:p>
      <w:pPr>
        <w:pStyle w:val="Footnote"/>
        <w:ind w:left="226" w:right="0" w:hanging="226"/>
        <w:jc w:val="center"/>
        <w:rPr/>
      </w:pPr>
      <w:r>
        <w:rPr>
          <w:rtl w:val="true"/>
        </w:rPr>
        <w:t>علم</w:t>
      </w:r>
      <w:r>
        <w:rPr>
          <w:rFonts w:eastAsia="Tahoma" w:cs="Tahoma"/>
          <w:rtl w:val="true"/>
        </w:rPr>
        <w:t xml:space="preserve"> </w:t>
      </w:r>
      <w:r>
        <w:rPr>
          <w:rtl w:val="true"/>
        </w:rPr>
        <w:t>كتابة</w:t>
      </w:r>
      <w:r>
        <w:rPr>
          <w:rFonts w:eastAsia="Tahoma" w:cs="Tahoma"/>
          <w:rtl w:val="true"/>
        </w:rPr>
        <w:t xml:space="preserve"> </w:t>
      </w:r>
      <w:r>
        <w:rPr>
          <w:rtl w:val="true"/>
        </w:rPr>
        <w:t>مولانا</w:t>
      </w:r>
      <w:r>
        <w:rPr>
          <w:rFonts w:eastAsia="Tahoma" w:cs="Tahoma"/>
          <w:rtl w:val="true"/>
        </w:rPr>
        <w:t xml:space="preserve"> </w:t>
      </w:r>
      <w:r>
        <w:rPr>
          <w:rtl w:val="true"/>
        </w:rPr>
        <w:t>مشيئته</w:t>
      </w:r>
      <w:r>
        <w:rPr>
          <w:rFonts w:eastAsia="Tahoma" w:cs="Tahoma"/>
          <w:rtl w:val="true"/>
        </w:rPr>
        <w:t xml:space="preserve"> </w:t>
      </w:r>
      <w:r>
        <w:rPr>
          <w:rtl w:val="true"/>
        </w:rPr>
        <w:tab/>
        <w:tab/>
        <w:tab/>
      </w:r>
      <w:r>
        <w:rPr>
          <w:rtl w:val="true"/>
        </w:rPr>
        <w:t>كذاك</w:t>
      </w:r>
      <w:r>
        <w:rPr>
          <w:rFonts w:eastAsia="Tahoma" w:cs="Tahoma"/>
          <w:rtl w:val="true"/>
        </w:rPr>
        <w:t xml:space="preserve"> </w:t>
      </w:r>
      <w:r>
        <w:rPr>
          <w:rtl w:val="true"/>
        </w:rPr>
        <w:t>خلق</w:t>
      </w:r>
      <w:r>
        <w:rPr>
          <w:rFonts w:eastAsia="Tahoma" w:cs="Tahoma"/>
          <w:rtl w:val="true"/>
        </w:rPr>
        <w:t xml:space="preserve"> </w:t>
      </w:r>
      <w:r>
        <w:rPr>
          <w:rtl w:val="true"/>
        </w:rPr>
        <w:t>وإيجاد</w:t>
      </w:r>
      <w:r>
        <w:rPr>
          <w:rFonts w:eastAsia="Tahoma" w:cs="Tahoma"/>
          <w:rtl w:val="true"/>
        </w:rPr>
        <w:t xml:space="preserve"> </w:t>
      </w:r>
      <w:r>
        <w:rPr>
          <w:rtl w:val="true"/>
        </w:rPr>
        <w:t>تكوين</w:t>
      </w:r>
    </w:p>
  </w:footnote>
  <w:footnote w:id="67">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الآية</w:t>
      </w:r>
      <w:r>
        <w:rPr>
          <w:rtl w:val="true"/>
        </w:rPr>
        <w:t xml:space="preserve">: </w:t>
      </w:r>
      <w:r>
        <w:rPr/>
        <w:t>70</w:t>
      </w:r>
      <w:r>
        <w:rPr>
          <w:rtl w:val="true"/>
        </w:rPr>
        <w:t>.</w:t>
      </w:r>
    </w:p>
  </w:footnote>
  <w:footnote w:id="68">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22</w:t>
      </w:r>
      <w:r>
        <w:rPr>
          <w:rtl w:val="true"/>
        </w:rPr>
        <w:t>.</w:t>
      </w:r>
    </w:p>
  </w:footnote>
  <w:footnote w:id="69">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الآية</w:t>
      </w:r>
      <w:r>
        <w:rPr>
          <w:rtl w:val="true"/>
        </w:rPr>
        <w:t xml:space="preserve">: </w:t>
      </w:r>
      <w:r>
        <w:rPr/>
        <w:t>49</w:t>
      </w:r>
      <w:r>
        <w:rPr>
          <w:rtl w:val="true"/>
        </w:rPr>
        <w:t>.</w:t>
      </w:r>
    </w:p>
  </w:footnote>
  <w:footnote w:id="70">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25</w:t>
      </w:r>
      <w:r>
        <w:rPr>
          <w:rtl w:val="true"/>
        </w:rPr>
        <w:t>.</w:t>
      </w:r>
    </w:p>
  </w:footnote>
  <w:footnote w:id="71">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الآية</w:t>
      </w:r>
      <w:r>
        <w:rPr>
          <w:rtl w:val="true"/>
        </w:rPr>
        <w:t xml:space="preserve">: </w:t>
      </w:r>
      <w:r>
        <w:rPr/>
        <w:t>2</w:t>
      </w:r>
      <w:r>
        <w:rPr>
          <w:rtl w:val="true"/>
        </w:rPr>
        <w:t>.</w:t>
      </w:r>
    </w:p>
  </w:footnote>
  <w:footnote w:id="72">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الآية</w:t>
      </w:r>
      <w:r>
        <w:rPr>
          <w:rtl w:val="true"/>
        </w:rPr>
        <w:t xml:space="preserve">: </w:t>
      </w:r>
      <w:r>
        <w:rPr/>
        <w:t>96</w:t>
      </w:r>
      <w:r>
        <w:rPr>
          <w:rtl w:val="true"/>
        </w:rPr>
        <w:t>.</w:t>
      </w:r>
    </w:p>
  </w:footnote>
  <w:footnote w:id="73">
    <w:p>
      <w:pPr>
        <w:pStyle w:val="Footnote"/>
        <w:ind w:left="226" w:right="0" w:hanging="226"/>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الآية</w:t>
      </w:r>
      <w:r>
        <w:rPr>
          <w:rtl w:val="true"/>
        </w:rPr>
        <w:t xml:space="preserve">: </w:t>
      </w:r>
      <w:r>
        <w:rPr/>
        <w:t>17</w:t>
      </w:r>
      <w:r>
        <w:rPr>
          <w:rtl w:val="true"/>
        </w:rPr>
        <w:t>.</w:t>
      </w:r>
    </w:p>
  </w:footnote>
  <w:footnote w:id="74">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86</w:t>
      </w:r>
      <w:r>
        <w:rPr>
          <w:rtl w:val="true"/>
        </w:rPr>
        <w:t>.</w:t>
      </w:r>
    </w:p>
  </w:footnote>
  <w:footnote w:id="75">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غابن،</w:t>
      </w:r>
      <w:r>
        <w:rPr>
          <w:rFonts w:eastAsia="Tahoma" w:cs="Tahoma"/>
          <w:rtl w:val="true"/>
        </w:rPr>
        <w:t xml:space="preserve"> </w:t>
      </w:r>
      <w:r>
        <w:rPr>
          <w:rtl w:val="true"/>
        </w:rPr>
        <w:t>الآية</w:t>
      </w:r>
      <w:r>
        <w:rPr>
          <w:rtl w:val="true"/>
        </w:rPr>
        <w:t xml:space="preserve">: </w:t>
      </w:r>
      <w:r>
        <w:rPr/>
        <w:t>16</w:t>
      </w:r>
      <w:r>
        <w:rPr>
          <w:rtl w:val="true"/>
        </w:rPr>
        <w:t>.</w:t>
      </w:r>
    </w:p>
  </w:footnote>
  <w:footnote w:id="76">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65</w:t>
      </w:r>
      <w:r>
        <w:rPr>
          <w:rtl w:val="true"/>
        </w:rPr>
        <w:t>.</w:t>
      </w:r>
    </w:p>
  </w:footnote>
  <w:footnote w:id="77">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ة</w:t>
      </w:r>
      <w:r>
        <w:rPr>
          <w:rtl w:val="true"/>
        </w:rPr>
        <w:t xml:space="preserve">: </w:t>
      </w:r>
      <w:r>
        <w:rPr/>
        <w:t>62</w:t>
      </w:r>
      <w:r>
        <w:rPr>
          <w:rtl w:val="true"/>
        </w:rPr>
        <w:t>.</w:t>
      </w:r>
    </w:p>
  </w:footnote>
  <w:footnote w:id="78">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الآية</w:t>
      </w:r>
      <w:r>
        <w:rPr>
          <w:rtl w:val="true"/>
        </w:rPr>
        <w:t xml:space="preserve">: </w:t>
      </w:r>
      <w:r>
        <w:rPr/>
        <w:t>96</w:t>
      </w:r>
      <w:r>
        <w:rPr>
          <w:rtl w:val="true"/>
        </w:rPr>
        <w:t>.</w:t>
      </w:r>
    </w:p>
  </w:footnote>
  <w:footnote w:id="79">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25</w:t>
      </w:r>
      <w:r>
        <w:rPr>
          <w:rtl w:val="true"/>
        </w:rPr>
        <w:t>.</w:t>
      </w:r>
    </w:p>
  </w:footnote>
  <w:footnote w:id="80">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27</w:t>
      </w:r>
      <w:r>
        <w:rPr>
          <w:rtl w:val="true"/>
        </w:rPr>
        <w:t>.</w:t>
      </w:r>
    </w:p>
  </w:footnote>
  <w:footnote w:id="81">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ينة،</w:t>
      </w:r>
      <w:r>
        <w:rPr>
          <w:rFonts w:eastAsia="Tahoma" w:cs="Tahoma"/>
          <w:rtl w:val="true"/>
        </w:rPr>
        <w:t xml:space="preserve"> </w:t>
      </w:r>
      <w:r>
        <w:rPr>
          <w:rtl w:val="true"/>
        </w:rPr>
        <w:t>الآية</w:t>
      </w:r>
      <w:r>
        <w:rPr>
          <w:rtl w:val="true"/>
        </w:rPr>
        <w:t xml:space="preserve">: </w:t>
      </w:r>
      <w:r>
        <w:rPr/>
        <w:t>5</w:t>
      </w:r>
      <w:r>
        <w:rPr>
          <w:rtl w:val="true"/>
        </w:rPr>
        <w:t>.</w:t>
      </w:r>
    </w:p>
  </w:footnote>
  <w:footnote w:id="82">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Fonts w:eastAsia="Tahoma" w:cs="Tahoma"/>
          <w:rtl w:val="true"/>
        </w:rPr>
        <w:t xml:space="preserve"> </w:t>
      </w:r>
      <w:r>
        <w:rPr>
          <w:rtl w:val="true"/>
        </w:rPr>
        <w:t>:</w:t>
      </w:r>
      <w:r>
        <w:rPr/>
        <w:t>173</w:t>
      </w:r>
      <w:r>
        <w:rPr>
          <w:rtl w:val="true"/>
        </w:rPr>
        <w:t>.</w:t>
      </w:r>
    </w:p>
  </w:footnote>
  <w:footnote w:id="83">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تح،</w:t>
      </w:r>
      <w:r>
        <w:rPr>
          <w:rFonts w:eastAsia="Tahoma" w:cs="Tahoma"/>
          <w:rtl w:val="true"/>
        </w:rPr>
        <w:t xml:space="preserve"> </w:t>
      </w:r>
      <w:r>
        <w:rPr>
          <w:rtl w:val="true"/>
        </w:rPr>
        <w:t>الآية</w:t>
      </w:r>
      <w:r>
        <w:rPr>
          <w:rtl w:val="true"/>
        </w:rPr>
        <w:t xml:space="preserve">: </w:t>
      </w:r>
      <w:r>
        <w:rPr/>
        <w:t>4</w:t>
      </w:r>
      <w:r>
        <w:rPr>
          <w:rtl w:val="true"/>
        </w:rPr>
        <w:t>.</w:t>
      </w:r>
    </w:p>
  </w:footnote>
  <w:footnote w:id="84">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19</w:t>
      </w:r>
      <w:r>
        <w:rPr>
          <w:rtl w:val="true"/>
        </w:rPr>
        <w:t xml:space="preserve"> .</w:t>
      </w:r>
    </w:p>
  </w:footnote>
  <w:footnote w:id="85">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1</w:t>
      </w:r>
      <w:r>
        <w:rPr>
          <w:rtl w:val="true"/>
        </w:rPr>
        <w:t>.</w:t>
      </w:r>
    </w:p>
  </w:footnote>
  <w:footnote w:id="86">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جم،</w:t>
      </w:r>
      <w:r>
        <w:rPr>
          <w:rFonts w:eastAsia="Tahoma" w:cs="Tahoma"/>
          <w:rtl w:val="true"/>
        </w:rPr>
        <w:t xml:space="preserve"> </w:t>
      </w:r>
      <w:r>
        <w:rPr>
          <w:rtl w:val="true"/>
        </w:rPr>
        <w:t>الآيتان</w:t>
      </w:r>
      <w:r>
        <w:rPr>
          <w:rtl w:val="true"/>
        </w:rPr>
        <w:t xml:space="preserve">: </w:t>
      </w:r>
      <w:r>
        <w:rPr/>
        <w:t>1</w:t>
      </w:r>
      <w:r>
        <w:rPr>
          <w:rtl w:val="true"/>
        </w:rPr>
        <w:t>-</w:t>
      </w:r>
      <w:r>
        <w:rPr/>
        <w:t>2</w:t>
      </w:r>
      <w:r>
        <w:rPr>
          <w:rtl w:val="true"/>
        </w:rPr>
        <w:t>.</w:t>
      </w:r>
    </w:p>
  </w:footnote>
  <w:footnote w:id="87">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جم،</w:t>
      </w:r>
      <w:r>
        <w:rPr>
          <w:rFonts w:eastAsia="Tahoma" w:cs="Tahoma"/>
          <w:rtl w:val="true"/>
        </w:rPr>
        <w:t xml:space="preserve"> </w:t>
      </w:r>
      <w:r>
        <w:rPr>
          <w:rtl w:val="true"/>
        </w:rPr>
        <w:t>الآية</w:t>
      </w:r>
      <w:r>
        <w:rPr>
          <w:rtl w:val="true"/>
        </w:rPr>
        <w:t xml:space="preserve">: </w:t>
      </w:r>
      <w:r>
        <w:rPr/>
        <w:t>18</w:t>
      </w:r>
      <w:r>
        <w:rPr>
          <w:rtl w:val="true"/>
        </w:rPr>
        <w:t>.</w:t>
      </w:r>
    </w:p>
  </w:footnote>
  <w:footnote w:id="88">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حمد،</w:t>
      </w:r>
      <w:r>
        <w:rPr>
          <w:rFonts w:eastAsia="Tahoma" w:cs="Tahoma"/>
          <w:rtl w:val="true"/>
        </w:rPr>
        <w:t xml:space="preserve"> </w:t>
      </w:r>
      <w:r>
        <w:rPr>
          <w:rtl w:val="true"/>
        </w:rPr>
        <w:t>الآية</w:t>
      </w:r>
      <w:r>
        <w:rPr>
          <w:rFonts w:eastAsia="Tahoma" w:cs="Tahoma"/>
          <w:rtl w:val="true"/>
        </w:rPr>
        <w:t xml:space="preserve"> </w:t>
      </w:r>
      <w:r>
        <w:rPr/>
        <w:t>18</w:t>
      </w:r>
      <w:r>
        <w:rPr>
          <w:rtl w:val="true"/>
        </w:rPr>
        <w:t>.</w:t>
      </w:r>
    </w:p>
  </w:footnote>
  <w:footnote w:id="89">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59</w:t>
      </w:r>
      <w:r>
        <w:rPr>
          <w:rtl w:val="true"/>
        </w:rPr>
        <w:t>.</w:t>
      </w:r>
    </w:p>
  </w:footnote>
  <w:footnote w:id="90">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الآيتان</w:t>
      </w:r>
      <w:r>
        <w:rPr>
          <w:rtl w:val="true"/>
        </w:rPr>
        <w:t xml:space="preserve">: </w:t>
      </w:r>
      <w:r>
        <w:rPr/>
        <w:t>93</w:t>
      </w:r>
      <w:r>
        <w:rPr>
          <w:rtl w:val="true"/>
        </w:rPr>
        <w:t>-</w:t>
      </w:r>
      <w:r>
        <w:rPr/>
        <w:t>94</w:t>
      </w:r>
      <w:r>
        <w:rPr>
          <w:rtl w:val="true"/>
        </w:rPr>
        <w:t>.</w:t>
      </w:r>
    </w:p>
  </w:footnote>
  <w:footnote w:id="91">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تان</w:t>
      </w:r>
      <w:r>
        <w:rPr>
          <w:rtl w:val="true"/>
        </w:rPr>
        <w:t xml:space="preserve">: </w:t>
      </w:r>
      <w:r>
        <w:rPr/>
        <w:t>96</w:t>
      </w:r>
      <w:r>
        <w:rPr>
          <w:rtl w:val="true"/>
        </w:rPr>
        <w:t>-</w:t>
      </w:r>
      <w:r>
        <w:rPr/>
        <w:t>97</w:t>
      </w:r>
      <w:r>
        <w:rPr>
          <w:rtl w:val="true"/>
        </w:rPr>
        <w:t>.</w:t>
      </w:r>
    </w:p>
  </w:footnote>
  <w:footnote w:id="92">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Fonts w:eastAsia="Tahoma" w:cs="Tahoma"/>
          <w:rtl w:val="true"/>
        </w:rPr>
        <w:t xml:space="preserve"> </w:t>
      </w:r>
      <w:r>
        <w:rPr>
          <w:rtl w:val="true"/>
        </w:rPr>
        <w:t>الآية</w:t>
      </w:r>
      <w:r>
        <w:rPr>
          <w:rtl w:val="true"/>
        </w:rPr>
        <w:t xml:space="preserve">: </w:t>
      </w:r>
      <w:r>
        <w:rPr/>
        <w:t>82</w:t>
      </w:r>
      <w:r>
        <w:rPr>
          <w:rtl w:val="true"/>
        </w:rPr>
        <w:t>.</w:t>
      </w:r>
    </w:p>
  </w:footnote>
  <w:footnote w:id="93">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58</w:t>
      </w:r>
      <w:r>
        <w:rPr>
          <w:rtl w:val="true"/>
        </w:rPr>
        <w:t>.</w:t>
      </w:r>
    </w:p>
  </w:footnote>
  <w:footnote w:id="94">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إبراهيم،</w:t>
      </w:r>
      <w:r>
        <w:rPr>
          <w:rFonts w:eastAsia="Tahoma" w:cs="Tahoma"/>
          <w:rtl w:val="true"/>
        </w:rPr>
        <w:t xml:space="preserve"> </w:t>
      </w:r>
      <w:r>
        <w:rPr>
          <w:rtl w:val="true"/>
        </w:rPr>
        <w:t>الآية</w:t>
      </w:r>
      <w:r>
        <w:rPr>
          <w:rtl w:val="true"/>
        </w:rPr>
        <w:t xml:space="preserve">: </w:t>
      </w:r>
      <w:r>
        <w:rPr/>
        <w:t>27</w:t>
      </w:r>
      <w:r>
        <w:rPr>
          <w:rtl w:val="true"/>
        </w:rPr>
        <w:t>.</w:t>
      </w:r>
    </w:p>
  </w:footnote>
  <w:footnote w:id="95">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إبراهيم،</w:t>
      </w:r>
      <w:r>
        <w:rPr>
          <w:rFonts w:eastAsia="Tahoma" w:cs="Tahoma"/>
          <w:rtl w:val="true"/>
        </w:rPr>
        <w:t xml:space="preserve"> </w:t>
      </w:r>
      <w:r>
        <w:rPr>
          <w:rtl w:val="true"/>
        </w:rPr>
        <w:t>الآية</w:t>
      </w:r>
      <w:r>
        <w:rPr>
          <w:rtl w:val="true"/>
        </w:rPr>
        <w:t xml:space="preserve">: </w:t>
      </w:r>
      <w:r>
        <w:rPr/>
        <w:t>27</w:t>
      </w:r>
      <w:r>
        <w:rPr>
          <w:rtl w:val="true"/>
        </w:rPr>
        <w:t>.</w:t>
      </w:r>
    </w:p>
  </w:footnote>
  <w:footnote w:id="96">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واقعة،</w:t>
      </w:r>
      <w:r>
        <w:rPr>
          <w:rFonts w:eastAsia="Tahoma" w:cs="Tahoma"/>
          <w:rtl w:val="true"/>
        </w:rPr>
        <w:t xml:space="preserve"> </w:t>
      </w:r>
      <w:r>
        <w:rPr>
          <w:rtl w:val="true"/>
        </w:rPr>
        <w:t>الآيتان</w:t>
      </w:r>
      <w:r>
        <w:rPr>
          <w:rtl w:val="true"/>
        </w:rPr>
        <w:t xml:space="preserve">: </w:t>
      </w:r>
      <w:r>
        <w:rPr/>
        <w:t>83</w:t>
      </w:r>
      <w:r>
        <w:rPr>
          <w:rtl w:val="true"/>
        </w:rPr>
        <w:t>-</w:t>
      </w:r>
      <w:r>
        <w:rPr/>
        <w:t>84</w:t>
      </w:r>
      <w:r>
        <w:rPr>
          <w:rtl w:val="true"/>
        </w:rPr>
        <w:t>.</w:t>
      </w:r>
    </w:p>
  </w:footnote>
  <w:footnote w:id="97">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واقعة،</w:t>
      </w:r>
      <w:r>
        <w:rPr>
          <w:rFonts w:eastAsia="Tahoma" w:cs="Tahoma"/>
          <w:rtl w:val="true"/>
        </w:rPr>
        <w:t xml:space="preserve"> </w:t>
      </w:r>
      <w:r>
        <w:rPr>
          <w:rtl w:val="true"/>
        </w:rPr>
        <w:t>الآيتان</w:t>
      </w:r>
      <w:r>
        <w:rPr>
          <w:rtl w:val="true"/>
        </w:rPr>
        <w:t xml:space="preserve">: </w:t>
      </w:r>
      <w:r>
        <w:rPr/>
        <w:t>88</w:t>
      </w:r>
      <w:r>
        <w:rPr>
          <w:rtl w:val="true"/>
        </w:rPr>
        <w:t>-</w:t>
      </w:r>
      <w:r>
        <w:rPr/>
        <w:t>89</w:t>
      </w:r>
      <w:r>
        <w:rPr>
          <w:rtl w:val="true"/>
        </w:rPr>
        <w:t xml:space="preserve"> .</w:t>
      </w:r>
    </w:p>
  </w:footnote>
  <w:footnote w:id="98">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ة</w:t>
      </w:r>
      <w:r>
        <w:rPr>
          <w:rtl w:val="true"/>
        </w:rPr>
        <w:t xml:space="preserve">: </w:t>
      </w:r>
      <w:r>
        <w:rPr/>
        <w:t>68</w:t>
      </w:r>
      <w:r>
        <w:rPr>
          <w:rtl w:val="true"/>
        </w:rPr>
        <w:t>.</w:t>
      </w:r>
    </w:p>
  </w:footnote>
  <w:footnote w:id="99">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الآية</w:t>
      </w:r>
      <w:r>
        <w:rPr>
          <w:rtl w:val="true"/>
        </w:rPr>
        <w:t xml:space="preserve">: </w:t>
      </w:r>
      <w:r>
        <w:rPr/>
        <w:t>51</w:t>
      </w:r>
      <w:r>
        <w:rPr>
          <w:rtl w:val="true"/>
        </w:rPr>
        <w:t>.</w:t>
      </w:r>
    </w:p>
  </w:footnote>
  <w:footnote w:id="100">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غابن،</w:t>
      </w:r>
      <w:r>
        <w:rPr>
          <w:rFonts w:eastAsia="Tahoma" w:cs="Tahoma"/>
          <w:rtl w:val="true"/>
        </w:rPr>
        <w:t xml:space="preserve"> </w:t>
      </w:r>
      <w:r>
        <w:rPr>
          <w:rtl w:val="true"/>
        </w:rPr>
        <w:t>الآية</w:t>
      </w:r>
      <w:r>
        <w:rPr>
          <w:rtl w:val="true"/>
        </w:rPr>
        <w:t xml:space="preserve">: </w:t>
      </w:r>
      <w:r>
        <w:rPr/>
        <w:t>7</w:t>
      </w:r>
      <w:r>
        <w:rPr>
          <w:rtl w:val="true"/>
        </w:rPr>
        <w:t>.</w:t>
      </w:r>
    </w:p>
  </w:footnote>
  <w:footnote w:id="101">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واقعة،</w:t>
      </w:r>
      <w:r>
        <w:rPr>
          <w:rFonts w:eastAsia="Tahoma" w:cs="Tahoma"/>
          <w:rtl w:val="true"/>
        </w:rPr>
        <w:t xml:space="preserve"> </w:t>
      </w:r>
      <w:r>
        <w:rPr>
          <w:rtl w:val="true"/>
        </w:rPr>
        <w:t>الآية</w:t>
      </w:r>
      <w:r>
        <w:rPr>
          <w:rtl w:val="true"/>
        </w:rPr>
        <w:t xml:space="preserve">: </w:t>
      </w:r>
      <w:r>
        <w:rPr/>
        <w:t>49</w:t>
      </w:r>
      <w:r>
        <w:rPr>
          <w:rtl w:val="true"/>
        </w:rPr>
        <w:t>-</w:t>
      </w:r>
      <w:r>
        <w:rPr/>
        <w:t>50</w:t>
      </w:r>
      <w:r>
        <w:rPr>
          <w:rtl w:val="true"/>
        </w:rPr>
        <w:t>.</w:t>
      </w:r>
    </w:p>
  </w:footnote>
  <w:footnote w:id="102">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104</w:t>
      </w:r>
      <w:r>
        <w:rPr>
          <w:rtl w:val="true"/>
        </w:rPr>
        <w:t>.</w:t>
      </w:r>
    </w:p>
  </w:footnote>
  <w:footnote w:id="103">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104</w:t>
      </w:r>
      <w:r>
        <w:rPr>
          <w:rtl w:val="true"/>
        </w:rPr>
        <w:t>.</w:t>
      </w:r>
    </w:p>
  </w:footnote>
  <w:footnote w:id="104">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55</w:t>
      </w:r>
      <w:r>
        <w:rPr>
          <w:rtl w:val="true"/>
        </w:rPr>
        <w:t>.</w:t>
      </w:r>
    </w:p>
  </w:footnote>
  <w:footnote w:id="105">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w:t>
      </w:r>
      <w:r>
        <w:rPr/>
        <w:t>255</w:t>
      </w:r>
      <w:r>
        <w:rPr>
          <w:rtl w:val="true"/>
        </w:rPr>
        <w:t>.</w:t>
      </w:r>
    </w:p>
    <w:p>
      <w:pPr>
        <w:pStyle w:val="Footnote"/>
        <w:ind w:left="226" w:right="0" w:hanging="226"/>
        <w:jc w:val="both"/>
        <w:rPr/>
      </w:pPr>
      <w:r>
        <w:rPr>
          <w:rStyle w:val="FootnoteCharacters"/>
          <w:rtl w:val="true"/>
        </w:rPr>
        <w:t>(</w:t>
      </w:r>
      <w:r>
        <w:rPr>
          <w:rStyle w:val="FootnoteCharacters"/>
        </w:rPr>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28</w:t>
      </w:r>
      <w:r>
        <w:rPr>
          <w:rtl w:val="true"/>
        </w:rPr>
        <w:t>.</w:t>
      </w:r>
    </w:p>
  </w:footnote>
  <w:footnote w:id="106">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سورة</w:t>
      </w:r>
      <w:r>
        <w:rPr>
          <w:rFonts w:eastAsia="Tahoma" w:cs="Tahoma"/>
          <w:rtl w:val="true"/>
        </w:rPr>
        <w:t xml:space="preserve"> </w:t>
      </w:r>
      <w:r>
        <w:rPr>
          <w:rtl w:val="true"/>
        </w:rPr>
        <w:t>المدثر،</w:t>
      </w:r>
      <w:r>
        <w:rPr>
          <w:rFonts w:eastAsia="Tahoma" w:cs="Tahoma"/>
          <w:rtl w:val="true"/>
        </w:rPr>
        <w:t xml:space="preserve"> </w:t>
      </w:r>
      <w:r>
        <w:rPr>
          <w:rtl w:val="true"/>
        </w:rPr>
        <w:t>الآية</w:t>
      </w:r>
      <w:r>
        <w:rPr>
          <w:rtl w:val="true"/>
        </w:rPr>
        <w:t xml:space="preserve">: </w:t>
      </w:r>
      <w:r>
        <w:rPr/>
        <w:t>48</w:t>
      </w:r>
      <w:r>
        <w:rPr>
          <w:rtl w:val="true"/>
        </w:rPr>
        <w:t>.</w:t>
      </w:r>
    </w:p>
  </w:footnote>
  <w:footnote w:id="107">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غاشية،</w:t>
      </w:r>
      <w:r>
        <w:rPr>
          <w:rFonts w:eastAsia="Tahoma" w:cs="Tahoma"/>
          <w:rtl w:val="true"/>
        </w:rPr>
        <w:t xml:space="preserve"> </w:t>
      </w:r>
      <w:r>
        <w:rPr>
          <w:rtl w:val="true"/>
        </w:rPr>
        <w:t>الآيتان</w:t>
      </w:r>
      <w:r>
        <w:rPr>
          <w:rtl w:val="true"/>
        </w:rPr>
        <w:t xml:space="preserve">: </w:t>
      </w:r>
      <w:r>
        <w:rPr/>
        <w:t>25</w:t>
      </w:r>
      <w:r>
        <w:rPr>
          <w:rtl w:val="true"/>
        </w:rPr>
        <w:t>-</w:t>
      </w:r>
      <w:r>
        <w:rPr/>
        <w:t>26</w:t>
      </w:r>
      <w:r>
        <w:rPr>
          <w:rtl w:val="true"/>
        </w:rPr>
        <w:t>.</w:t>
      </w:r>
    </w:p>
  </w:footnote>
  <w:footnote w:id="108">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ة</w:t>
      </w:r>
      <w:r>
        <w:rPr>
          <w:rtl w:val="true"/>
        </w:rPr>
        <w:t>:</w:t>
      </w:r>
      <w:r>
        <w:rPr/>
        <w:t>18</w:t>
      </w:r>
      <w:r>
        <w:rPr>
          <w:rtl w:val="true"/>
        </w:rPr>
        <w:t>.</w:t>
      </w:r>
    </w:p>
  </w:footnote>
  <w:footnote w:id="109">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تان</w:t>
      </w:r>
      <w:r>
        <w:rPr>
          <w:rtl w:val="true"/>
        </w:rPr>
        <w:t xml:space="preserve">: </w:t>
      </w:r>
      <w:r>
        <w:rPr/>
        <w:t>8</w:t>
      </w:r>
      <w:r>
        <w:rPr>
          <w:rtl w:val="true"/>
        </w:rPr>
        <w:t>-</w:t>
      </w:r>
      <w:r>
        <w:rPr/>
        <w:t>9</w:t>
      </w:r>
      <w:r>
        <w:rPr>
          <w:rtl w:val="true"/>
        </w:rPr>
        <w:t>.</w:t>
      </w:r>
    </w:p>
  </w:footnote>
  <w:footnote w:id="110">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47</w:t>
      </w:r>
      <w:r>
        <w:rPr>
          <w:rtl w:val="true"/>
        </w:rPr>
        <w:t>.</w:t>
      </w:r>
    </w:p>
  </w:footnote>
  <w:footnote w:id="111">
    <w:p>
      <w:pPr>
        <w:pStyle w:val="Footnote"/>
        <w:ind w:left="226" w:right="0" w:hanging="226"/>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الآية</w:t>
      </w:r>
      <w:r>
        <w:rPr>
          <w:rtl w:val="true"/>
        </w:rPr>
        <w:t xml:space="preserve">: </w:t>
      </w:r>
      <w:r>
        <w:rPr/>
        <w:t>105</w:t>
      </w:r>
      <w:r>
        <w:rPr>
          <w:rtl w:val="true"/>
        </w:rPr>
        <w:t>.</w:t>
      </w:r>
    </w:p>
  </w:footnote>
  <w:footnote w:id="112">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شقاق،</w:t>
      </w:r>
      <w:r>
        <w:rPr>
          <w:rFonts w:eastAsia="Tahoma" w:cs="Tahoma"/>
          <w:rtl w:val="true"/>
        </w:rPr>
        <w:t xml:space="preserve"> </w:t>
      </w:r>
      <w:r>
        <w:rPr>
          <w:rtl w:val="true"/>
        </w:rPr>
        <w:t>الآيات</w:t>
      </w:r>
      <w:r>
        <w:rPr>
          <w:rtl w:val="true"/>
        </w:rPr>
        <w:t xml:space="preserve">: </w:t>
      </w:r>
      <w:r>
        <w:rPr/>
        <w:t>7</w:t>
      </w:r>
      <w:r>
        <w:rPr>
          <w:rtl w:val="true"/>
        </w:rPr>
        <w:t>-</w:t>
      </w:r>
      <w:r>
        <w:rPr/>
        <w:t>12</w:t>
      </w:r>
      <w:r>
        <w:rPr>
          <w:rtl w:val="true"/>
        </w:rPr>
        <w:t>.</w:t>
      </w:r>
    </w:p>
  </w:footnote>
  <w:footnote w:id="113">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اقة،</w:t>
      </w:r>
      <w:r>
        <w:rPr>
          <w:rFonts w:eastAsia="Tahoma" w:cs="Tahoma"/>
          <w:rtl w:val="true"/>
        </w:rPr>
        <w:t xml:space="preserve"> </w:t>
      </w:r>
      <w:r>
        <w:rPr>
          <w:rtl w:val="true"/>
        </w:rPr>
        <w:t>الآية</w:t>
      </w:r>
      <w:r>
        <w:rPr>
          <w:rtl w:val="true"/>
        </w:rPr>
        <w:t xml:space="preserve">: </w:t>
      </w:r>
      <w:r>
        <w:rPr/>
        <w:t>25</w:t>
      </w:r>
      <w:r>
        <w:rPr>
          <w:rtl w:val="true"/>
        </w:rPr>
        <w:t>.</w:t>
      </w:r>
    </w:p>
  </w:footnote>
  <w:footnote w:id="114">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اقة،</w:t>
      </w:r>
      <w:r>
        <w:rPr>
          <w:rFonts w:eastAsia="Tahoma" w:cs="Tahoma"/>
          <w:rtl w:val="true"/>
        </w:rPr>
        <w:t xml:space="preserve"> </w:t>
      </w:r>
      <w:r>
        <w:rPr>
          <w:rtl w:val="true"/>
        </w:rPr>
        <w:t>الآية</w:t>
      </w:r>
      <w:r>
        <w:rPr>
          <w:rtl w:val="true"/>
        </w:rPr>
        <w:t xml:space="preserve">: </w:t>
      </w:r>
      <w:r>
        <w:rPr/>
        <w:t>19</w:t>
      </w:r>
      <w:r>
        <w:rPr>
          <w:rtl w:val="true"/>
        </w:rPr>
        <w:t>.</w:t>
      </w:r>
    </w:p>
  </w:footnote>
  <w:footnote w:id="115">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اقة،</w:t>
      </w:r>
      <w:r>
        <w:rPr>
          <w:rFonts w:eastAsia="Tahoma" w:cs="Tahoma"/>
          <w:rtl w:val="true"/>
        </w:rPr>
        <w:t xml:space="preserve"> </w:t>
      </w:r>
      <w:r>
        <w:rPr>
          <w:rtl w:val="true"/>
        </w:rPr>
        <w:t>الآيتان</w:t>
      </w:r>
      <w:r>
        <w:rPr>
          <w:rtl w:val="true"/>
        </w:rPr>
        <w:t xml:space="preserve">: </w:t>
      </w:r>
      <w:r>
        <w:rPr/>
        <w:t>25</w:t>
      </w:r>
      <w:r>
        <w:rPr>
          <w:rtl w:val="true"/>
        </w:rPr>
        <w:t>-</w:t>
      </w:r>
      <w:r>
        <w:rPr/>
        <w:t>26</w:t>
      </w:r>
      <w:r>
        <w:rPr>
          <w:rtl w:val="true"/>
        </w:rPr>
        <w:t>.</w:t>
      </w:r>
    </w:p>
  </w:footnote>
  <w:footnote w:id="116">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ريم،</w:t>
      </w:r>
      <w:r>
        <w:rPr>
          <w:rFonts w:eastAsia="Tahoma" w:cs="Tahoma"/>
          <w:rtl w:val="true"/>
        </w:rPr>
        <w:t xml:space="preserve"> </w:t>
      </w:r>
      <w:r>
        <w:rPr>
          <w:rtl w:val="true"/>
        </w:rPr>
        <w:t>الآية</w:t>
      </w:r>
      <w:r>
        <w:rPr>
          <w:rtl w:val="true"/>
        </w:rPr>
        <w:t>:  .</w:t>
      </w:r>
      <w:r>
        <w:rPr/>
        <w:t>71</w:t>
      </w:r>
    </w:p>
  </w:footnote>
  <w:footnote w:id="117">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33</w:t>
      </w:r>
      <w:r>
        <w:rPr>
          <w:rtl w:val="true"/>
        </w:rPr>
        <w:t>.</w:t>
      </w:r>
    </w:p>
  </w:footnote>
  <w:footnote w:id="118">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4</w:t>
      </w:r>
      <w:r>
        <w:rPr>
          <w:rtl w:val="true"/>
        </w:rPr>
        <w:t>.</w:t>
      </w:r>
    </w:p>
  </w:footnote>
  <w:footnote w:id="119">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ينة،</w:t>
      </w:r>
      <w:r>
        <w:rPr>
          <w:rFonts w:eastAsia="Tahoma" w:cs="Tahoma"/>
          <w:rtl w:val="true"/>
        </w:rPr>
        <w:t xml:space="preserve"> </w:t>
      </w:r>
      <w:r>
        <w:rPr>
          <w:rtl w:val="true"/>
        </w:rPr>
        <w:t>الآية</w:t>
      </w:r>
      <w:r>
        <w:rPr>
          <w:rtl w:val="true"/>
        </w:rPr>
        <w:t xml:space="preserve">: </w:t>
      </w:r>
      <w:r>
        <w:rPr/>
        <w:t>8</w:t>
      </w:r>
      <w:r>
        <w:rPr>
          <w:rtl w:val="true"/>
        </w:rPr>
        <w:t xml:space="preserve"> .</w:t>
      </w:r>
    </w:p>
  </w:footnote>
  <w:footnote w:id="120">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تان</w:t>
      </w:r>
      <w:r>
        <w:rPr>
          <w:rtl w:val="true"/>
        </w:rPr>
        <w:t xml:space="preserve">: </w:t>
      </w:r>
      <w:r>
        <w:rPr/>
        <w:t>168</w:t>
      </w:r>
      <w:r>
        <w:rPr>
          <w:rtl w:val="true"/>
        </w:rPr>
        <w:t>-</w:t>
      </w:r>
      <w:r>
        <w:rPr/>
        <w:t>169</w:t>
      </w:r>
      <w:r>
        <w:rPr>
          <w:rtl w:val="true"/>
        </w:rPr>
        <w:t xml:space="preserve"> .</w:t>
      </w:r>
    </w:p>
  </w:footnote>
  <w:footnote w:id="121">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الآيتان</w:t>
      </w:r>
      <w:r>
        <w:rPr>
          <w:rtl w:val="true"/>
        </w:rPr>
        <w:t xml:space="preserve">: </w:t>
      </w:r>
      <w:r>
        <w:rPr/>
        <w:t>64</w:t>
      </w:r>
      <w:r>
        <w:rPr>
          <w:rtl w:val="true"/>
        </w:rPr>
        <w:t>-</w:t>
      </w:r>
      <w:r>
        <w:rPr/>
        <w:t>65</w:t>
      </w:r>
      <w:r>
        <w:rPr>
          <w:rtl w:val="true"/>
        </w:rPr>
        <w:t xml:space="preserve">. </w:t>
      </w:r>
    </w:p>
  </w:footnote>
  <w:footnote w:id="122">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ن،</w:t>
      </w:r>
      <w:r>
        <w:rPr>
          <w:rFonts w:eastAsia="Tahoma" w:cs="Tahoma"/>
          <w:rtl w:val="true"/>
        </w:rPr>
        <w:t xml:space="preserve"> </w:t>
      </w:r>
      <w:r>
        <w:rPr>
          <w:rtl w:val="true"/>
        </w:rPr>
        <w:t>الآية</w:t>
      </w:r>
      <w:r>
        <w:rPr>
          <w:rtl w:val="true"/>
        </w:rPr>
        <w:t xml:space="preserve">: </w:t>
      </w:r>
      <w:r>
        <w:rPr/>
        <w:t>23</w:t>
      </w:r>
      <w:r>
        <w:rPr>
          <w:rtl w:val="true"/>
        </w:rPr>
        <w:t xml:space="preserve"> .</w:t>
      </w:r>
    </w:p>
  </w:footnote>
  <w:footnote w:id="123">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تان</w:t>
      </w:r>
      <w:r>
        <w:rPr>
          <w:rtl w:val="true"/>
        </w:rPr>
        <w:t xml:space="preserve">: </w:t>
      </w:r>
      <w:r>
        <w:rPr/>
        <w:t>74</w:t>
      </w:r>
      <w:r>
        <w:rPr>
          <w:rtl w:val="true"/>
        </w:rPr>
        <w:t>-</w:t>
      </w:r>
      <w:r>
        <w:rPr/>
        <w:t>75</w:t>
      </w:r>
      <w:r>
        <w:rPr>
          <w:rtl w:val="true"/>
        </w:rPr>
        <w:t>.</w:t>
      </w:r>
    </w:p>
  </w:footnote>
  <w:footnote w:id="124">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طففين،</w:t>
      </w:r>
      <w:r>
        <w:rPr>
          <w:rFonts w:eastAsia="Tahoma" w:cs="Tahoma"/>
          <w:rtl w:val="true"/>
        </w:rPr>
        <w:t xml:space="preserve"> </w:t>
      </w:r>
      <w:r>
        <w:rPr>
          <w:rtl w:val="true"/>
        </w:rPr>
        <w:t>الآية</w:t>
      </w:r>
      <w:r>
        <w:rPr>
          <w:rtl w:val="true"/>
        </w:rPr>
        <w:t xml:space="preserve">: </w:t>
      </w:r>
      <w:r>
        <w:rPr/>
        <w:t>18</w:t>
      </w:r>
      <w:r>
        <w:rPr>
          <w:rtl w:val="true"/>
        </w:rPr>
        <w:t>.</w:t>
      </w:r>
    </w:p>
  </w:footnote>
  <w:footnote w:id="125">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طففين،</w:t>
      </w:r>
      <w:r>
        <w:rPr>
          <w:rFonts w:eastAsia="Tahoma" w:cs="Tahoma"/>
          <w:rtl w:val="true"/>
        </w:rPr>
        <w:t xml:space="preserve"> </w:t>
      </w:r>
      <w:r>
        <w:rPr>
          <w:rtl w:val="true"/>
        </w:rPr>
        <w:t>الآية</w:t>
      </w:r>
      <w:r>
        <w:rPr>
          <w:rtl w:val="true"/>
        </w:rPr>
        <w:t xml:space="preserve">: </w:t>
      </w:r>
      <w:r>
        <w:rPr/>
        <w:t>7</w:t>
      </w:r>
      <w:r>
        <w:rPr>
          <w:rtl w:val="true"/>
        </w:rPr>
        <w:t>.</w:t>
      </w:r>
    </w:p>
  </w:footnote>
  <w:footnote w:id="126">
    <w:p>
      <w:pPr>
        <w:pStyle w:val="Footnote"/>
        <w:ind w:left="226" w:right="0" w:hanging="226"/>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33</w:t>
      </w:r>
      <w:r>
        <w:rPr>
          <w:rtl w:val="true"/>
        </w:rPr>
        <w:t>.</w:t>
      </w:r>
    </w:p>
  </w:footnote>
  <w:footnote w:id="127">
    <w:p>
      <w:pPr>
        <w:pStyle w:val="Footnote"/>
        <w:ind w:left="226" w:right="0" w:hanging="226"/>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21</w:t>
      </w:r>
      <w:r>
        <w:rPr>
          <w:rtl w:val="true"/>
        </w:rPr>
        <w:t>.</w:t>
      </w:r>
    </w:p>
  </w:footnote>
  <w:footnote w:id="128">
    <w:p>
      <w:pPr>
        <w:pStyle w:val="Footnote"/>
        <w:ind w:left="226" w:right="0" w:hanging="226"/>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4</w:t>
      </w:r>
      <w:r>
        <w:rPr>
          <w:rtl w:val="true"/>
        </w:rPr>
        <w:t>.</w:t>
      </w:r>
    </w:p>
  </w:footnote>
  <w:footnote w:id="129">
    <w:p>
      <w:pPr>
        <w:pStyle w:val="Footnote"/>
        <w:ind w:left="226" w:right="0" w:hanging="226"/>
        <w:jc w:val="both"/>
        <w:rPr/>
      </w:pPr>
      <w:r>
        <w:rPr>
          <w:rStyle w:val="FootnoteCharacters"/>
        </w:rPr>
        <w:t>(</w:t>
      </w:r>
      <w:r>
        <w:rPr>
          <w:rStyle w:val="FootnoteCharacters"/>
        </w:rPr>
        <w:tab/>
        <w:t>10</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ة</w:t>
      </w:r>
      <w:r>
        <w:rPr>
          <w:rtl w:val="true"/>
        </w:rPr>
        <w:t xml:space="preserve">: </w:t>
      </w:r>
      <w:r>
        <w:rPr/>
        <w:t>106</w:t>
      </w:r>
      <w:r>
        <w:rPr>
          <w:rtl w:val="true"/>
        </w:rPr>
        <w:t>.</w:t>
      </w:r>
    </w:p>
  </w:footnote>
  <w:footnote w:id="130">
    <w:p>
      <w:pPr>
        <w:pStyle w:val="Footnote"/>
        <w:ind w:left="226" w:right="0" w:hanging="226"/>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ريم،</w:t>
      </w:r>
      <w:r>
        <w:rPr>
          <w:rFonts w:eastAsia="Tahoma" w:cs="Tahoma"/>
          <w:rtl w:val="true"/>
        </w:rPr>
        <w:t xml:space="preserve"> </w:t>
      </w:r>
      <w:r>
        <w:rPr>
          <w:rtl w:val="true"/>
        </w:rPr>
        <w:t>الآية</w:t>
      </w:r>
      <w:r>
        <w:rPr>
          <w:rtl w:val="true"/>
        </w:rPr>
        <w:t xml:space="preserve">: </w:t>
      </w:r>
      <w:r>
        <w:rPr/>
        <w:t>39</w:t>
      </w:r>
      <w:r>
        <w:rPr>
          <w:rtl w:val="true"/>
        </w:rPr>
        <w:t xml:space="preserve"> .</w:t>
      </w:r>
    </w:p>
  </w:footnote>
  <w:footnote w:id="131">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69</w:t>
      </w:r>
      <w:r>
        <w:rPr>
          <w:rtl w:val="true"/>
        </w:rPr>
        <w:t xml:space="preserve"> .</w:t>
      </w:r>
    </w:p>
  </w:footnote>
  <w:footnote w:id="132">
    <w:p>
      <w:pPr>
        <w:pStyle w:val="Footnote"/>
        <w:ind w:left="226" w:right="0" w:hanging="226"/>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الآية</w:t>
      </w:r>
      <w:r>
        <w:rPr>
          <w:rtl w:val="true"/>
        </w:rPr>
        <w:t xml:space="preserve">: </w:t>
      </w:r>
      <w:r>
        <w:rPr/>
        <w:t>7</w:t>
      </w:r>
      <w:r>
        <w:rPr>
          <w:rtl w:val="true"/>
        </w:rPr>
        <w:t xml:space="preserve">. </w:t>
      </w:r>
    </w:p>
  </w:footnote>
  <w:footnote w:id="133">
    <w:p>
      <w:pPr>
        <w:pStyle w:val="Footnote"/>
        <w:ind w:left="226" w:right="0" w:hanging="226"/>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3</w:t>
      </w:r>
      <w:r>
        <w:rPr>
          <w:rtl w:val="true"/>
        </w:rPr>
        <w:t>.</w:t>
      </w:r>
    </w:p>
  </w:footnote>
  <w:footnote w:id="134">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الآية</w:t>
      </w:r>
      <w:r>
        <w:rPr>
          <w:rtl w:val="true"/>
        </w:rPr>
        <w:t xml:space="preserve">: </w:t>
      </w:r>
      <w:r>
        <w:rPr/>
        <w:t>40</w:t>
      </w:r>
      <w:r>
        <w:rPr>
          <w:rtl w:val="true"/>
        </w:rPr>
        <w:t>.</w:t>
      </w:r>
    </w:p>
  </w:footnote>
  <w:footnote w:id="135">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65</w:t>
      </w:r>
      <w:r>
        <w:rPr>
          <w:rtl w:val="true"/>
        </w:rPr>
        <w:t>.</w:t>
      </w:r>
    </w:p>
  </w:footnote>
  <w:footnote w:id="136">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79</w:t>
      </w:r>
      <w:r>
        <w:rPr>
          <w:rtl w:val="true"/>
        </w:rPr>
        <w:t>.</w:t>
      </w:r>
    </w:p>
  </w:footnote>
  <w:footnote w:id="137">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10</w:t>
      </w:r>
    </w:p>
  </w:footnote>
  <w:footnote w:id="138">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47</w:t>
      </w:r>
    </w:p>
  </w:footnote>
  <w:footnote w:id="139">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سد،</w:t>
      </w:r>
      <w:r>
        <w:rPr>
          <w:rFonts w:eastAsia="Tahoma" w:cs="Tahoma"/>
          <w:rtl w:val="true"/>
        </w:rPr>
        <w:t xml:space="preserve"> </w:t>
      </w:r>
      <w:r>
        <w:rPr>
          <w:rtl w:val="true"/>
        </w:rPr>
        <w:t>الآية</w:t>
      </w:r>
      <w:r>
        <w:rPr>
          <w:rtl w:val="true"/>
        </w:rPr>
        <w:t xml:space="preserve">: </w:t>
      </w:r>
      <w:r>
        <w:rPr/>
        <w:t>1</w:t>
      </w:r>
      <w:r>
        <w:rPr>
          <w:rtl w:val="true"/>
        </w:rPr>
        <w:t>.</w:t>
      </w:r>
    </w:p>
  </w:footnote>
  <w:footnote w:id="140">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ات،</w:t>
      </w:r>
      <w:r>
        <w:rPr>
          <w:rFonts w:eastAsia="Tahoma" w:cs="Tahoma"/>
          <w:rtl w:val="true"/>
        </w:rPr>
        <w:t xml:space="preserve"> </w:t>
      </w:r>
      <w:r>
        <w:rPr>
          <w:rtl w:val="true"/>
        </w:rPr>
        <w:t>الآية</w:t>
      </w:r>
      <w:r>
        <w:rPr>
          <w:rtl w:val="true"/>
        </w:rPr>
        <w:t xml:space="preserve">: </w:t>
      </w:r>
      <w:r>
        <w:rPr/>
        <w:t>9</w:t>
      </w:r>
      <w:r>
        <w:rPr>
          <w:rtl w:val="true"/>
        </w:rPr>
        <w:t>.</w:t>
      </w:r>
    </w:p>
  </w:footnote>
  <w:footnote w:id="141">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ات،</w:t>
      </w:r>
      <w:r>
        <w:rPr>
          <w:rFonts w:eastAsia="Tahoma" w:cs="Tahoma"/>
          <w:rtl w:val="true"/>
        </w:rPr>
        <w:t xml:space="preserve"> </w:t>
      </w:r>
      <w:r>
        <w:rPr>
          <w:rtl w:val="true"/>
        </w:rPr>
        <w:t>الآية</w:t>
      </w:r>
      <w:r>
        <w:rPr>
          <w:rtl w:val="true"/>
        </w:rPr>
        <w:t xml:space="preserve">: </w:t>
      </w:r>
      <w:r>
        <w:rPr/>
        <w:t>10</w:t>
      </w:r>
      <w:r>
        <w:rPr>
          <w:rtl w:val="true"/>
        </w:rPr>
        <w:t>.</w:t>
      </w:r>
    </w:p>
  </w:footnote>
  <w:footnote w:id="142">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تح،</w:t>
      </w:r>
      <w:r>
        <w:rPr>
          <w:rFonts w:eastAsia="Tahoma" w:cs="Tahoma"/>
          <w:rtl w:val="true"/>
        </w:rPr>
        <w:t xml:space="preserve"> </w:t>
      </w:r>
      <w:r>
        <w:rPr>
          <w:rtl w:val="true"/>
        </w:rPr>
        <w:t>الآية</w:t>
      </w:r>
      <w:r>
        <w:rPr>
          <w:rtl w:val="true"/>
        </w:rPr>
        <w:t xml:space="preserve">: </w:t>
      </w:r>
      <w:r>
        <w:rPr/>
        <w:t>29</w:t>
      </w:r>
      <w:r>
        <w:rPr>
          <w:rtl w:val="true"/>
        </w:rPr>
        <w:t>.</w:t>
      </w:r>
    </w:p>
  </w:footnote>
  <w:footnote w:id="143">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شر،</w:t>
      </w:r>
      <w:r>
        <w:rPr>
          <w:rFonts w:eastAsia="Tahoma" w:cs="Tahoma"/>
          <w:rtl w:val="true"/>
        </w:rPr>
        <w:t xml:space="preserve"> </w:t>
      </w:r>
      <w:r>
        <w:rPr>
          <w:rtl w:val="true"/>
        </w:rPr>
        <w:t>الآية</w:t>
      </w:r>
      <w:r>
        <w:rPr>
          <w:rtl w:val="true"/>
        </w:rPr>
        <w:t xml:space="preserve">: </w:t>
      </w:r>
      <w:r>
        <w:rPr/>
        <w:t>10</w:t>
      </w:r>
      <w:r>
        <w:rPr>
          <w:rtl w:val="true"/>
        </w:rPr>
        <w:t>.</w:t>
      </w:r>
    </w:p>
  </w:footnote>
  <w:footnote w:id="144">
    <w:p>
      <w:pPr>
        <w:pStyle w:val="Footnote"/>
        <w:jc w:val="both"/>
        <w:rPr/>
      </w:pPr>
      <w:r>
        <w:rPr>
          <w:rStyle w:val="FootnoteCharacters"/>
        </w:rPr>
        <w:footnoteRef/>
      </w:r>
      <w:r>
        <w:rPr>
          <w:rStyle w:val="FootnoteCharacters"/>
          <w:rtl w:val="true"/>
        </w:rPr>
        <w:tab/>
        <w:t>(</w:t>
      </w:r>
      <w:r>
        <w:rPr>
          <w:rStyle w:val="FootnoteCharacters"/>
          <w:rtl w:val="true"/>
        </w:rPr>
        <w:t>?</w:t>
      </w:r>
      <w:r>
        <w:rPr>
          <w:rStyle w:val="FootnoteCharacters"/>
          <w:rtl w:val="true"/>
        </w:rPr>
        <w:t>[</w:t>
      </w:r>
      <w:r>
        <w:rPr>
          <w:rStyle w:val="FootnoteCharacters"/>
        </w:rPr>
        <w:t>1</w:t>
      </w:r>
      <w:r>
        <w:rPr>
          <w:rStyle w:val="FootnoteCharacters"/>
          <w:rtl w:val="true"/>
        </w:rPr>
        <w:t>]</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w:t>
      </w:r>
      <w:r>
        <w:rPr/>
        <w:t>59</w:t>
      </w:r>
    </w:p>
  </w:footnote>
  <w:footnote w:id="145">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جادلة،</w:t>
      </w:r>
      <w:r>
        <w:rPr>
          <w:rFonts w:eastAsia="Tahoma" w:cs="Tahoma"/>
          <w:rtl w:val="true"/>
        </w:rPr>
        <w:t xml:space="preserve"> </w:t>
      </w:r>
      <w:r>
        <w:rPr>
          <w:rtl w:val="true"/>
        </w:rPr>
        <w:t>الآية</w:t>
      </w:r>
      <w:r>
        <w:rPr>
          <w:rtl w:val="true"/>
        </w:rPr>
        <w:t xml:space="preserve">: </w:t>
      </w:r>
      <w:r>
        <w:rPr/>
        <w:t>22</w:t>
      </w:r>
      <w:r>
        <w:rPr>
          <w:rtl w:val="true"/>
        </w:rPr>
        <w:t>.</w:t>
      </w:r>
    </w:p>
  </w:footnote>
  <w:footnote w:id="146">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125</w:t>
      </w:r>
      <w:r>
        <w:rPr>
          <w:rtl w:val="true"/>
        </w:rPr>
        <w:t>.</w:t>
      </w:r>
    </w:p>
  </w:footnote>
  <w:footnote w:id="147">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125</w:t>
      </w:r>
      <w:r>
        <w:rPr>
          <w:rtl w:val="true"/>
        </w:rPr>
        <w:t>.</w:t>
      </w:r>
    </w:p>
  </w:footnote>
  <w:footnote w:id="148">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الآية</w:t>
      </w:r>
      <w:r>
        <w:rPr>
          <w:rtl w:val="true"/>
        </w:rPr>
        <w:t xml:space="preserve">: </w:t>
      </w:r>
      <w:r>
        <w:rPr/>
        <w:t>4</w:t>
      </w:r>
      <w:r>
        <w:rPr>
          <w:rtl w:val="true"/>
        </w:rPr>
        <w:t>.</w:t>
      </w:r>
    </w:p>
  </w:footnote>
  <w:footnote w:id="149">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الآية</w:t>
      </w:r>
      <w:r>
        <w:rPr>
          <w:rtl w:val="true"/>
        </w:rPr>
        <w:t xml:space="preserve">: </w:t>
      </w:r>
      <w:r>
        <w:rPr/>
        <w:t>5</w:t>
      </w:r>
      <w:r>
        <w:rPr>
          <w:rtl w:val="true"/>
        </w:rPr>
        <w:t>.</w:t>
      </w:r>
    </w:p>
  </w:footnote>
  <w:footnote w:id="150">
    <w:p>
      <w:pPr>
        <w:pStyle w:val="Footnote"/>
        <w:ind w:left="226" w:right="0" w:hanging="226"/>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59</w:t>
      </w:r>
      <w:r>
        <w:rPr>
          <w:rtl w:val="true"/>
        </w:rPr>
        <w:t xml:space="preserve"> .</w:t>
      </w:r>
    </w:p>
  </w:footnote>
  <w:footnote w:id="151">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43</w:t>
      </w:r>
      <w:r>
        <w:rPr>
          <w:rtl w:val="true"/>
        </w:rPr>
        <w:t xml:space="preserve"> .</w:t>
      </w:r>
    </w:p>
  </w:footnote>
  <w:footnote w:id="152">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25</w:t>
      </w:r>
      <w:r>
        <w:rPr>
          <w:rtl w:val="true"/>
        </w:rPr>
        <w:t>.</w:t>
      </w:r>
    </w:p>
  </w:footnote>
  <w:footnote w:id="153">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8</w:t>
      </w:r>
      <w:r>
        <w:rPr>
          <w:rtl w:val="true"/>
        </w:rPr>
        <w:t>.</w:t>
      </w:r>
    </w:p>
  </w:footnote>
  <w:footnote w:id="154">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الآية</w:t>
      </w:r>
      <w:r>
        <w:rPr>
          <w:rtl w:val="true"/>
        </w:rPr>
        <w:t xml:space="preserve">: </w:t>
      </w:r>
      <w:r>
        <w:rPr/>
        <w:t>40</w:t>
      </w:r>
      <w:r>
        <w:rPr>
          <w:rtl w:val="true"/>
        </w:rPr>
        <w:t>.</w:t>
      </w:r>
    </w:p>
  </w:footnote>
  <w:footnote w:id="155">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3</w:t>
      </w:r>
      <w:r>
        <w:rPr>
          <w:rtl w:val="true"/>
        </w:rPr>
        <w:t>.</w:t>
      </w:r>
    </w:p>
  </w:footnote>
  <w:footnote w:id="156">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tl w:val="true"/>
        </w:rPr>
        <w:t xml:space="preserve">: </w:t>
      </w:r>
      <w:r>
        <w:rPr>
          <w:rtl w:val="true"/>
        </w:rPr>
        <w:t>الآية</w:t>
      </w:r>
      <w:r>
        <w:rPr>
          <w:rFonts w:eastAsia="Tahoma" w:cs="Tahoma"/>
          <w:rtl w:val="true"/>
        </w:rPr>
        <w:t xml:space="preserve"> </w:t>
      </w:r>
      <w:r>
        <w:rPr/>
        <w:t>19</w:t>
      </w:r>
      <w:r>
        <w:rPr>
          <w:rtl w:val="true"/>
        </w:rPr>
        <w:t>.</w:t>
      </w:r>
    </w:p>
  </w:footnote>
  <w:footnote w:id="157">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tl w:val="true"/>
        </w:rPr>
        <w:t xml:space="preserve">: </w:t>
      </w:r>
      <w:r>
        <w:rPr>
          <w:rtl w:val="true"/>
        </w:rPr>
        <w:t>الآية</w:t>
      </w:r>
      <w:r>
        <w:rPr>
          <w:rFonts w:eastAsia="Tahoma" w:cs="Tahoma"/>
          <w:rtl w:val="true"/>
        </w:rPr>
        <w:t xml:space="preserve"> </w:t>
      </w:r>
      <w:r>
        <w:rPr/>
        <w:t>85</w:t>
      </w:r>
      <w:r>
        <w:rPr>
          <w:rtl w:val="true"/>
        </w:rPr>
        <w:t>.</w:t>
      </w:r>
    </w:p>
  </w:footnote>
  <w:footnote w:id="158">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58</w:t>
      </w:r>
      <w:r>
        <w:rPr>
          <w:rtl w:val="true"/>
        </w:rPr>
        <w:t>.</w:t>
      </w:r>
    </w:p>
  </w:footnote>
  <w:footnote w:id="159">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48</w:t>
      </w:r>
      <w:r>
        <w:rPr>
          <w:rtl w:val="true"/>
        </w:rPr>
        <w:t>.</w:t>
      </w:r>
    </w:p>
  </w:footnote>
  <w:footnote w:id="160">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الآية</w:t>
      </w:r>
      <w:r>
        <w:rPr>
          <w:rtl w:val="true"/>
        </w:rPr>
        <w:t xml:space="preserve">: </w:t>
      </w:r>
      <w:r>
        <w:rPr/>
        <w:t>33</w:t>
      </w:r>
      <w:r>
        <w:rPr>
          <w:rtl w:val="true"/>
        </w:rPr>
        <w:t>.</w:t>
      </w:r>
    </w:p>
  </w:footnote>
  <w:footnote w:id="161">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ور،</w:t>
      </w:r>
      <w:r>
        <w:rPr>
          <w:rFonts w:eastAsia="Tahoma" w:cs="Tahoma"/>
          <w:rtl w:val="true"/>
        </w:rPr>
        <w:t xml:space="preserve"> </w:t>
      </w:r>
      <w:r>
        <w:rPr>
          <w:rtl w:val="true"/>
        </w:rPr>
        <w:t>الآية</w:t>
      </w:r>
      <w:r>
        <w:rPr>
          <w:rtl w:val="true"/>
        </w:rPr>
        <w:t xml:space="preserve">: </w:t>
      </w:r>
      <w:r>
        <w:rPr/>
        <w:t>55</w:t>
      </w:r>
      <w:r>
        <w:rPr>
          <w:rtl w:val="true"/>
        </w:rPr>
        <w:t>.</w:t>
      </w:r>
    </w:p>
  </w:footnote>
  <w:footnote w:id="162">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عدل</w:t>
      </w:r>
      <w:r>
        <w:rPr>
          <w:rtl w:val="true"/>
        </w:rPr>
        <w:t xml:space="preserve">: </w:t>
      </w:r>
      <w:r>
        <w:rPr>
          <w:rtl w:val="true"/>
        </w:rPr>
        <w:t>هو</w:t>
      </w:r>
      <w:r>
        <w:rPr>
          <w:rFonts w:eastAsia="Tahoma" w:cs="Tahoma"/>
          <w:rtl w:val="true"/>
        </w:rPr>
        <w:t xml:space="preserve"> </w:t>
      </w:r>
      <w:r>
        <w:rPr>
          <w:rtl w:val="true"/>
        </w:rPr>
        <w:t>المساواة</w:t>
      </w:r>
      <w:r>
        <w:rPr>
          <w:rFonts w:eastAsia="Tahoma" w:cs="Tahoma"/>
          <w:rtl w:val="true"/>
        </w:rPr>
        <w:t xml:space="preserve"> </w:t>
      </w:r>
      <w:r>
        <w:rPr>
          <w:rtl w:val="true"/>
        </w:rPr>
        <w:t>بين</w:t>
      </w:r>
      <w:r>
        <w:rPr>
          <w:rFonts w:eastAsia="Tahoma" w:cs="Tahoma"/>
          <w:rtl w:val="true"/>
        </w:rPr>
        <w:t xml:space="preserve"> </w:t>
      </w:r>
      <w:r>
        <w:rPr>
          <w:rtl w:val="true"/>
        </w:rPr>
        <w:t>المتماثلات</w:t>
      </w:r>
      <w:r>
        <w:rPr>
          <w:rFonts w:eastAsia="Tahoma" w:cs="Tahoma"/>
          <w:rtl w:val="true"/>
        </w:rPr>
        <w:t xml:space="preserve"> </w:t>
      </w:r>
      <w:r>
        <w:rPr>
          <w:rtl w:val="true"/>
        </w:rPr>
        <w:t>والتفريق</w:t>
      </w:r>
      <w:r>
        <w:rPr>
          <w:rFonts w:eastAsia="Tahoma" w:cs="Tahoma"/>
          <w:rtl w:val="true"/>
        </w:rPr>
        <w:t xml:space="preserve"> </w:t>
      </w:r>
      <w:r>
        <w:rPr>
          <w:rtl w:val="true"/>
        </w:rPr>
        <w:t>بين</w:t>
      </w:r>
      <w:r>
        <w:rPr>
          <w:rFonts w:eastAsia="Tahoma" w:cs="Tahoma"/>
          <w:rtl w:val="true"/>
        </w:rPr>
        <w:t xml:space="preserve"> </w:t>
      </w:r>
      <w:r>
        <w:rPr>
          <w:rtl w:val="true"/>
        </w:rPr>
        <w:t>المختلفات،</w:t>
      </w:r>
      <w:r>
        <w:rPr>
          <w:rFonts w:eastAsia="Tahoma" w:cs="Tahoma"/>
          <w:rtl w:val="true"/>
        </w:rPr>
        <w:t xml:space="preserve"> </w:t>
      </w:r>
      <w:r>
        <w:rPr>
          <w:rtl w:val="true"/>
        </w:rPr>
        <w:t>وليس</w:t>
      </w:r>
      <w:r>
        <w:rPr>
          <w:rFonts w:eastAsia="Tahoma" w:cs="Tahoma"/>
          <w:rtl w:val="true"/>
        </w:rPr>
        <w:t xml:space="preserve"> </w:t>
      </w:r>
      <w:r>
        <w:rPr>
          <w:rtl w:val="true"/>
        </w:rPr>
        <w:t>العدل</w:t>
      </w:r>
      <w:r>
        <w:rPr>
          <w:rFonts w:eastAsia="Tahoma" w:cs="Tahoma"/>
          <w:rtl w:val="true"/>
        </w:rPr>
        <w:t xml:space="preserve"> </w:t>
      </w:r>
      <w:r>
        <w:rPr>
          <w:rtl w:val="true"/>
        </w:rPr>
        <w:t>المساواة</w:t>
      </w:r>
      <w:r>
        <w:rPr>
          <w:rFonts w:eastAsia="Tahoma" w:cs="Tahoma"/>
          <w:rtl w:val="true"/>
        </w:rPr>
        <w:t xml:space="preserve"> </w:t>
      </w:r>
      <w:r>
        <w:rPr>
          <w:rtl w:val="true"/>
        </w:rPr>
        <w:t>المطلقة</w:t>
      </w:r>
      <w:r>
        <w:rPr>
          <w:rFonts w:eastAsia="Tahoma" w:cs="Tahoma"/>
          <w:rtl w:val="true"/>
        </w:rPr>
        <w:t xml:space="preserve"> </w:t>
      </w:r>
      <w:r>
        <w:rPr>
          <w:rtl w:val="true"/>
        </w:rPr>
        <w:t>كما</w:t>
      </w:r>
      <w:r>
        <w:rPr>
          <w:rFonts w:eastAsia="Tahoma" w:cs="Tahoma"/>
          <w:rtl w:val="true"/>
        </w:rPr>
        <w:t xml:space="preserve"> </w:t>
      </w:r>
      <w:r>
        <w:rPr>
          <w:rtl w:val="true"/>
        </w:rPr>
        <w:t>ينطق</w:t>
      </w:r>
      <w:r>
        <w:rPr>
          <w:rFonts w:eastAsia="Tahoma" w:cs="Tahoma"/>
          <w:rtl w:val="true"/>
        </w:rPr>
        <w:t xml:space="preserve"> </w:t>
      </w:r>
      <w:r>
        <w:rPr>
          <w:rtl w:val="true"/>
        </w:rPr>
        <w:t>به</w:t>
      </w:r>
      <w:r>
        <w:rPr>
          <w:rFonts w:eastAsia="Tahoma" w:cs="Tahoma"/>
          <w:rtl w:val="true"/>
        </w:rPr>
        <w:t xml:space="preserve"> </w:t>
      </w:r>
      <w:r>
        <w:rPr>
          <w:rtl w:val="true"/>
        </w:rPr>
        <w:t>بعض</w:t>
      </w:r>
      <w:r>
        <w:rPr>
          <w:rFonts w:eastAsia="Tahoma" w:cs="Tahoma"/>
          <w:rtl w:val="true"/>
        </w:rPr>
        <w:t xml:space="preserve"> </w:t>
      </w:r>
      <w:r>
        <w:rPr>
          <w:rtl w:val="true"/>
        </w:rPr>
        <w:t>الناس</w:t>
      </w:r>
      <w:r>
        <w:rPr>
          <w:rFonts w:eastAsia="Tahoma" w:cs="Tahoma"/>
          <w:rtl w:val="true"/>
        </w:rPr>
        <w:t xml:space="preserve"> </w:t>
      </w:r>
      <w:r>
        <w:rPr>
          <w:rtl w:val="true"/>
        </w:rPr>
        <w:t>حين</w:t>
      </w:r>
      <w:r>
        <w:rPr>
          <w:rFonts w:eastAsia="Tahoma" w:cs="Tahoma"/>
          <w:rtl w:val="true"/>
        </w:rPr>
        <w:t xml:space="preserve"> </w:t>
      </w:r>
      <w:r>
        <w:rPr>
          <w:rtl w:val="true"/>
        </w:rPr>
        <w:t>يقول</w:t>
      </w:r>
      <w:r>
        <w:rPr>
          <w:rtl w:val="true"/>
        </w:rPr>
        <w:t xml:space="preserve">: </w:t>
      </w:r>
      <w:r>
        <w:rPr>
          <w:rtl w:val="true"/>
        </w:rPr>
        <w:t>دين</w:t>
      </w:r>
      <w:r>
        <w:rPr>
          <w:rFonts w:eastAsia="Tahoma" w:cs="Tahoma"/>
          <w:rtl w:val="true"/>
        </w:rPr>
        <w:t xml:space="preserve"> </w:t>
      </w:r>
      <w:r>
        <w:rPr>
          <w:rtl w:val="true"/>
        </w:rPr>
        <w:t>الإسلام</w:t>
      </w:r>
      <w:r>
        <w:rPr>
          <w:rFonts w:eastAsia="Tahoma" w:cs="Tahoma"/>
          <w:rtl w:val="true"/>
        </w:rPr>
        <w:t xml:space="preserve"> </w:t>
      </w:r>
      <w:r>
        <w:rPr>
          <w:rtl w:val="true"/>
        </w:rPr>
        <w:t>دين</w:t>
      </w:r>
      <w:r>
        <w:rPr>
          <w:rFonts w:eastAsia="Tahoma" w:cs="Tahoma"/>
          <w:rtl w:val="true"/>
        </w:rPr>
        <w:t xml:space="preserve"> </w:t>
      </w:r>
      <w:r>
        <w:rPr>
          <w:rtl w:val="true"/>
        </w:rPr>
        <w:t>المساواة</w:t>
      </w:r>
      <w:r>
        <w:rPr>
          <w:rFonts w:eastAsia="Tahoma" w:cs="Tahoma"/>
          <w:rtl w:val="true"/>
        </w:rPr>
        <w:t xml:space="preserve"> </w:t>
      </w:r>
      <w:r>
        <w:rPr>
          <w:rtl w:val="true"/>
        </w:rPr>
        <w:t>ويطلق</w:t>
      </w:r>
      <w:r>
        <w:rPr>
          <w:rFonts w:eastAsia="Tahoma" w:cs="Tahoma"/>
          <w:rtl w:val="true"/>
        </w:rPr>
        <w:t xml:space="preserve"> </w:t>
      </w:r>
      <w:r>
        <w:rPr>
          <w:rtl w:val="true"/>
        </w:rPr>
        <w:t>فإن</w:t>
      </w:r>
      <w:r>
        <w:rPr>
          <w:rFonts w:eastAsia="Tahoma" w:cs="Tahoma"/>
          <w:rtl w:val="true"/>
        </w:rPr>
        <w:t xml:space="preserve"> </w:t>
      </w:r>
      <w:r>
        <w:rPr>
          <w:rtl w:val="true"/>
        </w:rPr>
        <w:t>المساواة</w:t>
      </w:r>
      <w:r>
        <w:rPr>
          <w:rFonts w:eastAsia="Tahoma" w:cs="Tahoma"/>
          <w:rtl w:val="true"/>
        </w:rPr>
        <w:t xml:space="preserve"> </w:t>
      </w:r>
      <w:r>
        <w:rPr>
          <w:rtl w:val="true"/>
        </w:rPr>
        <w:t>بين</w:t>
      </w:r>
      <w:r>
        <w:rPr>
          <w:rFonts w:eastAsia="Tahoma" w:cs="Tahoma"/>
          <w:rtl w:val="true"/>
        </w:rPr>
        <w:t xml:space="preserve"> </w:t>
      </w:r>
      <w:r>
        <w:rPr>
          <w:rtl w:val="true"/>
        </w:rPr>
        <w:t>المختلفات</w:t>
      </w:r>
      <w:r>
        <w:rPr>
          <w:rFonts w:eastAsia="Tahoma" w:cs="Tahoma"/>
          <w:rtl w:val="true"/>
        </w:rPr>
        <w:t xml:space="preserve"> </w:t>
      </w:r>
      <w:r>
        <w:rPr>
          <w:rtl w:val="true"/>
        </w:rPr>
        <w:t>جور</w:t>
      </w:r>
      <w:r>
        <w:rPr>
          <w:rFonts w:eastAsia="Tahoma" w:cs="Tahoma"/>
          <w:rtl w:val="true"/>
        </w:rPr>
        <w:t xml:space="preserve"> </w:t>
      </w:r>
      <w:r>
        <w:rPr>
          <w:rtl w:val="true"/>
        </w:rPr>
        <w:t>لا</w:t>
      </w:r>
      <w:r>
        <w:rPr>
          <w:rFonts w:eastAsia="Tahoma" w:cs="Tahoma"/>
          <w:rtl w:val="true"/>
        </w:rPr>
        <w:t xml:space="preserve"> </w:t>
      </w:r>
      <w:r>
        <w:rPr>
          <w:rtl w:val="true"/>
        </w:rPr>
        <w:t>يأتي</w:t>
      </w:r>
      <w:r>
        <w:rPr>
          <w:rFonts w:eastAsia="Tahoma" w:cs="Tahoma"/>
          <w:rtl w:val="true"/>
        </w:rPr>
        <w:t xml:space="preserve"> </w:t>
      </w:r>
      <w:r>
        <w:rPr>
          <w:rtl w:val="true"/>
        </w:rPr>
        <w:t>به</w:t>
      </w:r>
      <w:r>
        <w:rPr>
          <w:rFonts w:eastAsia="Tahoma" w:cs="Tahoma"/>
          <w:rtl w:val="true"/>
        </w:rPr>
        <w:t xml:space="preserve"> </w:t>
      </w:r>
      <w:r>
        <w:rPr>
          <w:rtl w:val="true"/>
        </w:rPr>
        <w:t>الإسلام</w:t>
      </w:r>
      <w:r>
        <w:rPr>
          <w:rFonts w:eastAsia="Tahoma" w:cs="Tahoma"/>
          <w:rtl w:val="true"/>
        </w:rPr>
        <w:t xml:space="preserve"> </w:t>
      </w:r>
      <w:r>
        <w:rPr>
          <w:rtl w:val="true"/>
        </w:rPr>
        <w:t>ولا</w:t>
      </w:r>
      <w:r>
        <w:rPr>
          <w:rFonts w:eastAsia="Tahoma" w:cs="Tahoma"/>
          <w:rtl w:val="true"/>
        </w:rPr>
        <w:t xml:space="preserve"> </w:t>
      </w:r>
      <w:r>
        <w:rPr>
          <w:rtl w:val="true"/>
        </w:rPr>
        <w:t>يحمد</w:t>
      </w:r>
      <w:r>
        <w:rPr>
          <w:rFonts w:eastAsia="Tahoma" w:cs="Tahoma"/>
          <w:rtl w:val="true"/>
        </w:rPr>
        <w:t xml:space="preserve"> </w:t>
      </w:r>
      <w:r>
        <w:rPr>
          <w:rtl w:val="true"/>
        </w:rPr>
        <w:t>فاعله</w:t>
      </w:r>
      <w:r>
        <w:rPr>
          <w:rtl w:val="true"/>
        </w:rPr>
        <w:t>.</w:t>
      </w:r>
    </w:p>
  </w:footnote>
  <w:footnote w:id="163">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90</w:t>
      </w:r>
      <w:r>
        <w:rPr>
          <w:rtl w:val="true"/>
        </w:rPr>
        <w:t>.</w:t>
      </w:r>
    </w:p>
  </w:footnote>
  <w:footnote w:id="164">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96</w:t>
      </w:r>
      <w:r>
        <w:rPr>
          <w:rtl w:val="true"/>
        </w:rPr>
        <w:t>-</w:t>
      </w:r>
      <w:r>
        <w:rPr/>
        <w:t>99</w:t>
      </w:r>
      <w:r>
        <w:rPr>
          <w:rtl w:val="true"/>
        </w:rPr>
        <w:t>.</w:t>
      </w:r>
    </w:p>
  </w:footnote>
  <w:footnote w:id="165">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77</w:t>
      </w:r>
      <w:r>
        <w:rPr>
          <w:rtl w:val="true"/>
        </w:rPr>
        <w:t>.</w:t>
      </w:r>
    </w:p>
  </w:footnote>
  <w:footnote w:id="166">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الآيتان</w:t>
      </w:r>
      <w:r>
        <w:rPr>
          <w:rFonts w:eastAsia="Tahoma" w:cs="Tahoma"/>
          <w:rtl w:val="true"/>
        </w:rPr>
        <w:t xml:space="preserve"> </w:t>
      </w:r>
      <w:r>
        <w:rPr>
          <w:rtl w:val="true"/>
        </w:rPr>
        <w:t xml:space="preserve">: </w:t>
      </w:r>
      <w:r>
        <w:rPr/>
        <w:t>49</w:t>
      </w:r>
      <w:r>
        <w:rPr>
          <w:rtl w:val="true"/>
        </w:rPr>
        <w:t>-</w:t>
      </w:r>
      <w:r>
        <w:rPr/>
        <w:t>50</w:t>
      </w:r>
    </w:p>
  </w:footnote>
  <w:footnote w:id="167">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طور،</w:t>
      </w:r>
      <w:r>
        <w:rPr>
          <w:rFonts w:eastAsia="Tahoma" w:cs="Tahoma"/>
          <w:rtl w:val="true"/>
        </w:rPr>
        <w:t xml:space="preserve"> </w:t>
      </w:r>
      <w:r>
        <w:rPr>
          <w:rtl w:val="true"/>
        </w:rPr>
        <w:t>الآية</w:t>
      </w:r>
      <w:r>
        <w:rPr>
          <w:rtl w:val="true"/>
        </w:rPr>
        <w:t xml:space="preserve">: </w:t>
      </w:r>
      <w:r>
        <w:rPr/>
        <w:t>35</w:t>
      </w:r>
      <w:r>
        <w:rPr>
          <w:rtl w:val="true"/>
        </w:rPr>
        <w:t>.</w:t>
      </w:r>
    </w:p>
  </w:footnote>
  <w:footnote w:id="168">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طور،</w:t>
      </w:r>
      <w:r>
        <w:rPr>
          <w:rFonts w:eastAsia="Tahoma" w:cs="Tahoma"/>
          <w:rtl w:val="true"/>
        </w:rPr>
        <w:t xml:space="preserve"> </w:t>
      </w:r>
      <w:r>
        <w:rPr>
          <w:rtl w:val="true"/>
        </w:rPr>
        <w:t>الآيات</w:t>
      </w:r>
      <w:r>
        <w:rPr>
          <w:rtl w:val="true"/>
        </w:rPr>
        <w:t xml:space="preserve">: </w:t>
      </w:r>
      <w:r>
        <w:rPr/>
        <w:t>35</w:t>
      </w:r>
      <w:r>
        <w:rPr>
          <w:rtl w:val="true"/>
        </w:rPr>
        <w:t>-</w:t>
      </w:r>
      <w:r>
        <w:rPr/>
        <w:t>37</w:t>
      </w:r>
      <w:r>
        <w:rPr>
          <w:rtl w:val="true"/>
        </w:rPr>
        <w:t xml:space="preserve"> .</w:t>
      </w:r>
    </w:p>
  </w:footnote>
  <w:footnote w:id="169">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76</w:t>
      </w:r>
      <w:r>
        <w:rPr>
          <w:rtl w:val="true"/>
        </w:rPr>
        <w:t xml:space="preserve"> .</w:t>
      </w:r>
    </w:p>
  </w:footnote>
  <w:footnote w:id="170">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Fonts w:eastAsia="Tahoma" w:cs="Tahoma"/>
          <w:rtl w:val="true"/>
        </w:rPr>
        <w:t xml:space="preserve"> </w:t>
      </w:r>
      <w:r>
        <w:rPr>
          <w:rtl w:val="true"/>
        </w:rPr>
        <w:t>الآية</w:t>
      </w:r>
      <w:r>
        <w:rPr>
          <w:rtl w:val="true"/>
        </w:rPr>
        <w:t xml:space="preserve">: </w:t>
      </w:r>
      <w:r>
        <w:rPr/>
        <w:t>9</w:t>
      </w:r>
      <w:r>
        <w:rPr>
          <w:rtl w:val="true"/>
        </w:rPr>
        <w:t>.</w:t>
      </w:r>
    </w:p>
  </w:footnote>
  <w:footnote w:id="171">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عراء،</w:t>
      </w:r>
      <w:r>
        <w:rPr>
          <w:rFonts w:eastAsia="Tahoma" w:cs="Tahoma"/>
          <w:rtl w:val="true"/>
        </w:rPr>
        <w:t xml:space="preserve"> </w:t>
      </w:r>
      <w:r>
        <w:rPr>
          <w:rtl w:val="true"/>
        </w:rPr>
        <w:t>الآية</w:t>
      </w:r>
      <w:r>
        <w:rPr>
          <w:rtl w:val="true"/>
        </w:rPr>
        <w:t xml:space="preserve">: </w:t>
      </w:r>
      <w:r>
        <w:rPr/>
        <w:t>63</w:t>
      </w:r>
      <w:r>
        <w:rPr>
          <w:rtl w:val="true"/>
        </w:rPr>
        <w:t xml:space="preserve"> .</w:t>
      </w:r>
    </w:p>
  </w:footnote>
  <w:footnote w:id="172">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49</w:t>
      </w:r>
      <w:r>
        <w:rPr>
          <w:rtl w:val="true"/>
        </w:rPr>
        <w:t>.</w:t>
      </w:r>
    </w:p>
  </w:footnote>
  <w:footnote w:id="173">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110</w:t>
      </w:r>
      <w:r>
        <w:rPr>
          <w:rtl w:val="true"/>
        </w:rPr>
        <w:t>.</w:t>
      </w:r>
    </w:p>
  </w:footnote>
  <w:footnote w:id="174">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الآيتان</w:t>
      </w:r>
      <w:r>
        <w:rPr>
          <w:rtl w:val="true"/>
        </w:rPr>
        <w:t xml:space="preserve">: </w:t>
      </w:r>
      <w:r>
        <w:rPr/>
        <w:t>1</w:t>
      </w:r>
      <w:r>
        <w:rPr>
          <w:rtl w:val="true"/>
        </w:rPr>
        <w:t>-</w:t>
      </w:r>
      <w:r>
        <w:rPr/>
        <w:t>2</w:t>
      </w:r>
      <w:r>
        <w:rPr>
          <w:rtl w:val="true"/>
        </w:rPr>
        <w:t>.</w:t>
      </w:r>
    </w:p>
  </w:footnote>
  <w:footnote w:id="175">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54</w:t>
      </w:r>
      <w:r>
        <w:rPr>
          <w:rtl w:val="true"/>
        </w:rPr>
        <w:t>.</w:t>
      </w:r>
    </w:p>
  </w:footnote>
  <w:footnote w:id="176">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اطر،</w:t>
      </w:r>
      <w:r>
        <w:rPr>
          <w:rFonts w:eastAsia="Tahoma" w:cs="Tahoma"/>
          <w:rtl w:val="true"/>
        </w:rPr>
        <w:t xml:space="preserve"> </w:t>
      </w:r>
      <w:r>
        <w:rPr>
          <w:rtl w:val="true"/>
        </w:rPr>
        <w:t>الآية</w:t>
      </w:r>
      <w:r>
        <w:rPr>
          <w:rtl w:val="true"/>
        </w:rPr>
        <w:t xml:space="preserve">: </w:t>
      </w:r>
      <w:r>
        <w:rPr/>
        <w:t>13</w:t>
      </w:r>
      <w:r>
        <w:rPr>
          <w:rtl w:val="true"/>
        </w:rPr>
        <w:t>.</w:t>
      </w:r>
    </w:p>
  </w:footnote>
  <w:footnote w:id="177">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ازعات،</w:t>
      </w:r>
      <w:r>
        <w:rPr>
          <w:rFonts w:eastAsia="Tahoma" w:cs="Tahoma"/>
          <w:rtl w:val="true"/>
        </w:rPr>
        <w:t xml:space="preserve"> </w:t>
      </w:r>
      <w:r>
        <w:rPr>
          <w:rtl w:val="true"/>
        </w:rPr>
        <w:t>الآية</w:t>
      </w:r>
      <w:r>
        <w:rPr>
          <w:rtl w:val="true"/>
        </w:rPr>
        <w:t xml:space="preserve">: </w:t>
      </w:r>
      <w:r>
        <w:rPr/>
        <w:t>24</w:t>
      </w:r>
      <w:r>
        <w:rPr>
          <w:rtl w:val="true"/>
        </w:rPr>
        <w:t>.</w:t>
      </w:r>
    </w:p>
  </w:footnote>
  <w:footnote w:id="178">
    <w:p>
      <w:pPr>
        <w:pStyle w:val="Footnote"/>
        <w:ind w:left="226" w:right="0" w:hanging="226"/>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صص،</w:t>
      </w:r>
      <w:r>
        <w:rPr>
          <w:rFonts w:eastAsia="Tahoma" w:cs="Tahoma"/>
          <w:rtl w:val="true"/>
        </w:rPr>
        <w:t xml:space="preserve"> </w:t>
      </w:r>
      <w:r>
        <w:rPr>
          <w:rtl w:val="true"/>
        </w:rPr>
        <w:t>الآية</w:t>
      </w:r>
      <w:r>
        <w:rPr>
          <w:rtl w:val="true"/>
        </w:rPr>
        <w:t xml:space="preserve">: </w:t>
      </w:r>
      <w:r>
        <w:rPr/>
        <w:t>38</w:t>
      </w:r>
      <w:r>
        <w:rPr>
          <w:rtl w:val="true"/>
        </w:rPr>
        <w:t>.</w:t>
      </w:r>
    </w:p>
  </w:footnote>
  <w:footnote w:id="179">
    <w:p>
      <w:pPr>
        <w:pStyle w:val="Footnote"/>
        <w:ind w:left="226" w:right="0" w:hanging="226"/>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Fonts w:eastAsia="Tahoma" w:cs="Tahoma"/>
          <w:rtl w:val="true"/>
        </w:rPr>
        <w:t xml:space="preserve"> </w:t>
      </w:r>
      <w:r>
        <w:rPr>
          <w:rtl w:val="true"/>
        </w:rPr>
        <w:t>الآية</w:t>
      </w:r>
      <w:r>
        <w:rPr>
          <w:rtl w:val="true"/>
        </w:rPr>
        <w:t xml:space="preserve">: </w:t>
      </w:r>
      <w:r>
        <w:rPr/>
        <w:t>14</w:t>
      </w:r>
      <w:r>
        <w:rPr>
          <w:rtl w:val="true"/>
        </w:rPr>
        <w:t>.</w:t>
      </w:r>
    </w:p>
  </w:footnote>
  <w:footnote w:id="180">
    <w:p>
      <w:pPr>
        <w:pStyle w:val="Footnote"/>
        <w:ind w:left="226" w:right="0" w:hanging="226"/>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102</w:t>
      </w:r>
      <w:r>
        <w:rPr>
          <w:rtl w:val="true"/>
        </w:rPr>
        <w:t>.</w:t>
      </w:r>
    </w:p>
  </w:footnote>
  <w:footnote w:id="181">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الآيتان</w:t>
      </w:r>
      <w:r>
        <w:rPr>
          <w:rtl w:val="true"/>
        </w:rPr>
        <w:t xml:space="preserve">: </w:t>
      </w:r>
      <w:r>
        <w:rPr/>
        <w:t>84</w:t>
      </w:r>
      <w:r>
        <w:rPr>
          <w:rtl w:val="true"/>
        </w:rPr>
        <w:t>-</w:t>
      </w:r>
      <w:r>
        <w:rPr/>
        <w:t>89</w:t>
      </w:r>
      <w:r>
        <w:rPr>
          <w:rtl w:val="true"/>
        </w:rPr>
        <w:t>.</w:t>
      </w:r>
    </w:p>
  </w:footnote>
  <w:footnote w:id="182">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tl w:val="true"/>
        </w:rPr>
        <w:t xml:space="preserve">: </w:t>
      </w:r>
      <w:r>
        <w:rPr/>
        <w:t>9</w:t>
      </w:r>
      <w:r>
        <w:rPr>
          <w:rtl w:val="true"/>
        </w:rPr>
        <w:t xml:space="preserve"> .</w:t>
      </w:r>
    </w:p>
  </w:footnote>
  <w:footnote w:id="183">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tl w:val="true"/>
        </w:rPr>
        <w:t xml:space="preserve">: </w:t>
      </w:r>
      <w:r>
        <w:rPr/>
        <w:t>87</w:t>
      </w:r>
      <w:r>
        <w:rPr>
          <w:rtl w:val="true"/>
        </w:rPr>
        <w:t>.</w:t>
      </w:r>
    </w:p>
  </w:footnote>
  <w:footnote w:id="184">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63</w:t>
      </w:r>
      <w:r>
        <w:rPr>
          <w:rtl w:val="true"/>
        </w:rPr>
        <w:t>.</w:t>
      </w:r>
    </w:p>
  </w:footnote>
  <w:footnote w:id="185">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8</w:t>
      </w:r>
      <w:r>
        <w:rPr>
          <w:rtl w:val="true"/>
        </w:rPr>
        <w:t>.</w:t>
      </w:r>
    </w:p>
  </w:footnote>
  <w:footnote w:id="186">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الآية</w:t>
      </w:r>
      <w:r>
        <w:rPr>
          <w:rtl w:val="true"/>
        </w:rPr>
        <w:t xml:space="preserve">: </w:t>
      </w:r>
      <w:r>
        <w:rPr/>
        <w:t>62</w:t>
      </w:r>
      <w:r>
        <w:rPr>
          <w:rtl w:val="true"/>
        </w:rPr>
        <w:t>.</w:t>
      </w:r>
    </w:p>
  </w:footnote>
  <w:footnote w:id="187">
    <w:p>
      <w:pPr>
        <w:pStyle w:val="Footnote"/>
        <w:ind w:left="226" w:right="0" w:hanging="226"/>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جم،</w:t>
      </w:r>
      <w:r>
        <w:rPr>
          <w:rFonts w:eastAsia="Tahoma" w:cs="Tahoma"/>
          <w:rtl w:val="true"/>
        </w:rPr>
        <w:t xml:space="preserve"> </w:t>
      </w:r>
      <w:r>
        <w:rPr>
          <w:rtl w:val="true"/>
        </w:rPr>
        <w:t>الآية</w:t>
      </w:r>
      <w:r>
        <w:rPr>
          <w:rtl w:val="true"/>
        </w:rPr>
        <w:t xml:space="preserve">: </w:t>
      </w:r>
      <w:r>
        <w:rPr/>
        <w:t>23</w:t>
      </w:r>
      <w:r>
        <w:rPr>
          <w:rtl w:val="true"/>
        </w:rPr>
        <w:t>.</w:t>
      </w:r>
    </w:p>
  </w:footnote>
  <w:footnote w:id="188">
    <w:p>
      <w:pPr>
        <w:pStyle w:val="Footnote"/>
        <w:ind w:left="226" w:right="0" w:hanging="226"/>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71</w:t>
      </w:r>
      <w:r>
        <w:rPr>
          <w:rtl w:val="true"/>
        </w:rPr>
        <w:t>.</w:t>
      </w:r>
    </w:p>
  </w:footnote>
  <w:footnote w:id="189">
    <w:p>
      <w:pPr>
        <w:pStyle w:val="Footnote"/>
        <w:ind w:left="226" w:right="0" w:hanging="226"/>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سف،</w:t>
      </w:r>
      <w:r>
        <w:rPr>
          <w:rFonts w:eastAsia="Tahoma" w:cs="Tahoma"/>
          <w:rtl w:val="true"/>
        </w:rPr>
        <w:t xml:space="preserve"> </w:t>
      </w:r>
      <w:r>
        <w:rPr>
          <w:rtl w:val="true"/>
        </w:rPr>
        <w:t>الآيتان</w:t>
      </w:r>
      <w:r>
        <w:rPr>
          <w:rtl w:val="true"/>
        </w:rPr>
        <w:t>:</w:t>
      </w:r>
      <w:r>
        <w:rPr/>
        <w:t>39</w:t>
      </w:r>
      <w:r>
        <w:rPr>
          <w:rtl w:val="true"/>
        </w:rPr>
        <w:t xml:space="preserve">- </w:t>
      </w:r>
      <w:r>
        <w:rPr/>
        <w:t>40</w:t>
      </w:r>
      <w:r>
        <w:rPr>
          <w:rtl w:val="true"/>
        </w:rPr>
        <w:t>.</w:t>
      </w:r>
    </w:p>
  </w:footnote>
  <w:footnote w:id="190">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الآية</w:t>
      </w:r>
      <w:r>
        <w:rPr>
          <w:rtl w:val="true"/>
        </w:rPr>
        <w:t xml:space="preserve">: </w:t>
      </w:r>
      <w:r>
        <w:rPr/>
        <w:t>3</w:t>
      </w:r>
      <w:r>
        <w:rPr>
          <w:rtl w:val="true"/>
        </w:rPr>
        <w:t>.</w:t>
      </w:r>
    </w:p>
  </w:footnote>
  <w:footnote w:id="191">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سبأ،</w:t>
      </w:r>
      <w:r>
        <w:rPr>
          <w:rFonts w:eastAsia="Tahoma" w:cs="Tahoma"/>
          <w:rtl w:val="true"/>
        </w:rPr>
        <w:t xml:space="preserve"> </w:t>
      </w:r>
      <w:r>
        <w:rPr>
          <w:rtl w:val="true"/>
        </w:rPr>
        <w:t>الآيتان</w:t>
      </w:r>
      <w:r>
        <w:rPr>
          <w:rtl w:val="true"/>
        </w:rPr>
        <w:t xml:space="preserve">: </w:t>
      </w:r>
      <w:r>
        <w:rPr/>
        <w:t>22</w:t>
      </w:r>
      <w:r>
        <w:rPr>
          <w:rtl w:val="true"/>
        </w:rPr>
        <w:t>-</w:t>
      </w:r>
      <w:r>
        <w:rPr/>
        <w:t>23</w:t>
      </w:r>
      <w:r>
        <w:rPr>
          <w:rtl w:val="true"/>
        </w:rPr>
        <w:t>.</w:t>
      </w:r>
    </w:p>
  </w:footnote>
  <w:footnote w:id="192">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تان</w:t>
      </w:r>
      <w:r>
        <w:rPr>
          <w:rtl w:val="true"/>
        </w:rPr>
        <w:t xml:space="preserve">: </w:t>
      </w:r>
      <w:r>
        <w:rPr/>
        <w:t>191</w:t>
      </w:r>
      <w:r>
        <w:rPr>
          <w:rtl w:val="true"/>
        </w:rPr>
        <w:t>-</w:t>
      </w:r>
      <w:r>
        <w:rPr/>
        <w:t>192</w:t>
      </w:r>
      <w:r>
        <w:rPr>
          <w:rtl w:val="true"/>
        </w:rPr>
        <w:t>.</w:t>
      </w:r>
    </w:p>
  </w:footnote>
  <w:footnote w:id="193">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1</w:t>
      </w:r>
      <w:r>
        <w:rPr>
          <w:rtl w:val="true"/>
        </w:rPr>
        <w:t>-</w:t>
      </w:r>
      <w:r>
        <w:rPr/>
        <w:t>22</w:t>
      </w:r>
      <w:r>
        <w:rPr>
          <w:rtl w:val="true"/>
        </w:rPr>
        <w:t>.</w:t>
      </w:r>
    </w:p>
  </w:footnote>
  <w:footnote w:id="194">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tl w:val="true"/>
        </w:rPr>
        <w:t xml:space="preserve">: </w:t>
      </w:r>
      <w:r>
        <w:rPr/>
        <w:t>87</w:t>
      </w:r>
      <w:r>
        <w:rPr>
          <w:rtl w:val="true"/>
        </w:rPr>
        <w:t>.</w:t>
      </w:r>
    </w:p>
  </w:footnote>
  <w:footnote w:id="195">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الآيتان</w:t>
      </w:r>
      <w:r>
        <w:rPr>
          <w:rtl w:val="true"/>
        </w:rPr>
        <w:t xml:space="preserve">: </w:t>
      </w:r>
      <w:r>
        <w:rPr/>
        <w:t>31</w:t>
      </w:r>
      <w:r>
        <w:rPr>
          <w:rtl w:val="true"/>
        </w:rPr>
        <w:t>-</w:t>
      </w:r>
      <w:r>
        <w:rPr/>
        <w:t>32</w:t>
      </w:r>
      <w:r>
        <w:rPr>
          <w:rtl w:val="true"/>
        </w:rPr>
        <w:t>.</w:t>
      </w:r>
    </w:p>
  </w:footnote>
  <w:footnote w:id="196">
    <w:p>
      <w:pPr>
        <w:pStyle w:val="Footnote"/>
        <w:jc w:val="both"/>
        <w:rPr>
          <w:rStyle w:val="FootnoteCharacters"/>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آية</w:t>
      </w:r>
      <w:r>
        <w:rPr>
          <w:rtl w:val="true"/>
        </w:rPr>
        <w:t>:</w:t>
      </w:r>
      <w:r>
        <w:rPr/>
        <w:t>180</w:t>
      </w:r>
      <w:r>
        <w:rPr>
          <w:rtl w:val="true"/>
        </w:rPr>
        <w:t xml:space="preserve"> .</w:t>
      </w:r>
    </w:p>
    <w:p>
      <w:pPr>
        <w:pStyle w:val="Footnote"/>
        <w:jc w:val="both"/>
        <w:rPr>
          <w:rStyle w:val="FootnoteCharacters"/>
        </w:rPr>
      </w:pPr>
      <w:r>
        <w:rPr>
          <w:rStyle w:val="FootnoteCharacters"/>
          <w:rtl w:val="true"/>
        </w:rPr>
        <w:t>(</w:t>
      </w:r>
      <w:r>
        <w:rPr>
          <w:rStyle w:val="FootnoteCharacters"/>
        </w:rPr>
        <w:t>2</w:t>
      </w:r>
      <w:r>
        <w:rPr>
          <w:rStyle w:val="FootnoteCharacters"/>
          <w:rtl w:val="true"/>
        </w:rPr>
        <w:t>)</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27</w:t>
      </w:r>
      <w:r>
        <w:rPr>
          <w:rtl w:val="true"/>
        </w:rPr>
        <w:t xml:space="preserve"> .</w:t>
      </w:r>
    </w:p>
    <w:p>
      <w:pPr>
        <w:pStyle w:val="Footnote"/>
        <w:jc w:val="both"/>
        <w:rPr/>
      </w:pPr>
      <w:r>
        <w:rPr>
          <w:rStyle w:val="FootnoteCharacters"/>
          <w:rtl w:val="true"/>
        </w:rPr>
        <w:t>(</w:t>
      </w:r>
      <w:r>
        <w:rPr>
          <w:rStyle w:val="FootnoteCharacters"/>
        </w:rPr>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1</w:t>
      </w:r>
      <w:r>
        <w:rPr>
          <w:rtl w:val="true"/>
        </w:rPr>
        <w:t xml:space="preserve"> .</w:t>
      </w:r>
    </w:p>
  </w:footnote>
  <w:footnote w:id="197">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تان</w:t>
      </w:r>
      <w:r>
        <w:rPr>
          <w:rtl w:val="true"/>
        </w:rPr>
        <w:t xml:space="preserve">: </w:t>
      </w:r>
      <w:r>
        <w:rPr/>
        <w:t>19</w:t>
      </w:r>
      <w:r>
        <w:rPr>
          <w:rtl w:val="true"/>
        </w:rPr>
        <w:t>-</w:t>
      </w:r>
      <w:r>
        <w:rPr/>
        <w:t>20</w:t>
      </w:r>
      <w:r>
        <w:rPr>
          <w:rtl w:val="true"/>
        </w:rPr>
        <w:t xml:space="preserve"> .</w:t>
      </w:r>
    </w:p>
  </w:footnote>
  <w:footnote w:id="198">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اطر،</w:t>
      </w:r>
      <w:r>
        <w:rPr>
          <w:rFonts w:eastAsia="Tahoma" w:cs="Tahoma"/>
          <w:rtl w:val="true"/>
        </w:rPr>
        <w:t xml:space="preserve"> </w:t>
      </w:r>
      <w:r>
        <w:rPr>
          <w:rtl w:val="true"/>
        </w:rPr>
        <w:t>الآية</w:t>
      </w:r>
      <w:r>
        <w:rPr>
          <w:rtl w:val="true"/>
        </w:rPr>
        <w:t xml:space="preserve">: </w:t>
      </w:r>
      <w:r>
        <w:rPr/>
        <w:t>1</w:t>
      </w:r>
      <w:r>
        <w:rPr>
          <w:rtl w:val="true"/>
        </w:rPr>
        <w:t xml:space="preserve"> .</w:t>
      </w:r>
    </w:p>
  </w:footnote>
  <w:footnote w:id="199">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Fonts w:eastAsia="Tahoma" w:cs="Tahoma"/>
          <w:rtl w:val="true"/>
        </w:rPr>
        <w:t xml:space="preserve"> </w:t>
      </w:r>
      <w:r>
        <w:rPr>
          <w:rtl w:val="true"/>
        </w:rPr>
        <w:t>الآية</w:t>
      </w:r>
      <w:r>
        <w:rPr>
          <w:rtl w:val="true"/>
        </w:rPr>
        <w:t xml:space="preserve">: </w:t>
      </w:r>
      <w:r>
        <w:rPr/>
        <w:t>50</w:t>
      </w:r>
      <w:r>
        <w:rPr>
          <w:rtl w:val="true"/>
        </w:rPr>
        <w:t>.</w:t>
      </w:r>
    </w:p>
  </w:footnote>
  <w:footnote w:id="200">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93</w:t>
      </w:r>
      <w:r>
        <w:rPr>
          <w:rtl w:val="true"/>
        </w:rPr>
        <w:t>.</w:t>
      </w:r>
    </w:p>
  </w:footnote>
  <w:footnote w:id="201">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سبأ،</w:t>
      </w:r>
      <w:r>
        <w:rPr>
          <w:rFonts w:eastAsia="Tahoma" w:cs="Tahoma"/>
          <w:rtl w:val="true"/>
        </w:rPr>
        <w:t xml:space="preserve"> </w:t>
      </w:r>
      <w:r>
        <w:rPr>
          <w:rtl w:val="true"/>
        </w:rPr>
        <w:t>الآية</w:t>
      </w:r>
      <w:r>
        <w:rPr>
          <w:rtl w:val="true"/>
        </w:rPr>
        <w:t xml:space="preserve">: </w:t>
      </w:r>
      <w:r>
        <w:rPr/>
        <w:t>23</w:t>
      </w:r>
      <w:r>
        <w:rPr>
          <w:rtl w:val="true"/>
        </w:rPr>
        <w:t>.</w:t>
      </w:r>
    </w:p>
  </w:footnote>
  <w:footnote w:id="202">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عد،</w:t>
      </w:r>
      <w:r>
        <w:rPr>
          <w:rFonts w:eastAsia="Tahoma" w:cs="Tahoma"/>
          <w:rtl w:val="true"/>
        </w:rPr>
        <w:t xml:space="preserve"> </w:t>
      </w:r>
      <w:r>
        <w:rPr>
          <w:rtl w:val="true"/>
        </w:rPr>
        <w:t>الآيتان</w:t>
      </w:r>
      <w:r>
        <w:rPr>
          <w:rtl w:val="true"/>
        </w:rPr>
        <w:t xml:space="preserve">: </w:t>
      </w:r>
      <w:r>
        <w:rPr/>
        <w:t>23</w:t>
      </w:r>
      <w:r>
        <w:rPr>
          <w:rtl w:val="true"/>
        </w:rPr>
        <w:t>-</w:t>
      </w:r>
      <w:r>
        <w:rPr/>
        <w:t>24</w:t>
      </w:r>
      <w:r>
        <w:rPr>
          <w:rtl w:val="true"/>
        </w:rPr>
        <w:t>.</w:t>
      </w:r>
    </w:p>
  </w:footnote>
  <w:footnote w:id="203">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48</w:t>
      </w:r>
      <w:r>
        <w:rPr>
          <w:rtl w:val="true"/>
        </w:rPr>
        <w:t>.</w:t>
      </w:r>
    </w:p>
  </w:footnote>
  <w:footnote w:id="204">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48</w:t>
      </w:r>
      <w:r>
        <w:rPr>
          <w:rtl w:val="true"/>
        </w:rPr>
        <w:t>.</w:t>
      </w:r>
    </w:p>
  </w:footnote>
  <w:footnote w:id="205">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63</w:t>
      </w:r>
      <w:r>
        <w:rPr>
          <w:rtl w:val="true"/>
        </w:rPr>
        <w:t>.</w:t>
      </w:r>
    </w:p>
  </w:footnote>
  <w:footnote w:id="206">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الآية</w:t>
      </w:r>
      <w:r>
        <w:rPr>
          <w:rtl w:val="true"/>
        </w:rPr>
        <w:t xml:space="preserve">: </w:t>
      </w:r>
      <w:r>
        <w:rPr/>
        <w:t>40</w:t>
      </w:r>
      <w:r>
        <w:rPr>
          <w:rtl w:val="true"/>
        </w:rPr>
        <w:t>.</w:t>
      </w:r>
    </w:p>
  </w:footnote>
  <w:footnote w:id="207">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36</w:t>
      </w:r>
      <w:r>
        <w:rPr>
          <w:rtl w:val="true"/>
        </w:rPr>
        <w:t>.</w:t>
      </w:r>
    </w:p>
  </w:footnote>
  <w:footnote w:id="208">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اطر،</w:t>
      </w:r>
      <w:r>
        <w:rPr>
          <w:rFonts w:eastAsia="Tahoma" w:cs="Tahoma"/>
          <w:rtl w:val="true"/>
        </w:rPr>
        <w:t xml:space="preserve"> </w:t>
      </w:r>
      <w:r>
        <w:rPr>
          <w:rtl w:val="true"/>
        </w:rPr>
        <w:t>الآية</w:t>
      </w:r>
      <w:r>
        <w:rPr>
          <w:rtl w:val="true"/>
        </w:rPr>
        <w:t xml:space="preserve">: </w:t>
      </w:r>
      <w:r>
        <w:rPr/>
        <w:t>24</w:t>
      </w:r>
      <w:r>
        <w:rPr>
          <w:rtl w:val="true"/>
        </w:rPr>
        <w:t>.</w:t>
      </w:r>
    </w:p>
  </w:footnote>
  <w:footnote w:id="209">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44</w:t>
      </w:r>
      <w:r>
        <w:rPr>
          <w:rtl w:val="true"/>
        </w:rPr>
        <w:t>.</w:t>
      </w:r>
    </w:p>
  </w:footnote>
  <w:footnote w:id="210">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88</w:t>
      </w:r>
      <w:r>
        <w:rPr>
          <w:rtl w:val="true"/>
        </w:rPr>
        <w:t>.</w:t>
      </w:r>
    </w:p>
  </w:footnote>
  <w:footnote w:id="211">
    <w:p>
      <w:pPr>
        <w:pStyle w:val="Footnote"/>
        <w:ind w:left="226" w:right="0" w:hanging="226"/>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ن،</w:t>
      </w:r>
      <w:r>
        <w:rPr>
          <w:rFonts w:eastAsia="Tahoma" w:cs="Tahoma"/>
          <w:rtl w:val="true"/>
        </w:rPr>
        <w:t xml:space="preserve"> </w:t>
      </w:r>
      <w:r>
        <w:rPr>
          <w:rtl w:val="true"/>
        </w:rPr>
        <w:t>الآيتان</w:t>
      </w:r>
      <w:r>
        <w:rPr>
          <w:rtl w:val="true"/>
        </w:rPr>
        <w:t xml:space="preserve">: </w:t>
      </w:r>
      <w:r>
        <w:rPr/>
        <w:t>21</w:t>
      </w:r>
      <w:r>
        <w:rPr>
          <w:rtl w:val="true"/>
        </w:rPr>
        <w:t>-</w:t>
      </w:r>
      <w:r>
        <w:rPr/>
        <w:t>22</w:t>
      </w:r>
      <w:r>
        <w:rPr>
          <w:rtl w:val="true"/>
        </w:rPr>
        <w:t>.</w:t>
      </w:r>
    </w:p>
  </w:footnote>
  <w:footnote w:id="212">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عراء،</w:t>
      </w:r>
      <w:r>
        <w:rPr>
          <w:rFonts w:eastAsia="Tahoma" w:cs="Tahoma"/>
          <w:rtl w:val="true"/>
        </w:rPr>
        <w:t xml:space="preserve"> </w:t>
      </w:r>
      <w:r>
        <w:rPr>
          <w:rtl w:val="true"/>
        </w:rPr>
        <w:t>الآيات</w:t>
      </w:r>
      <w:r>
        <w:rPr>
          <w:rtl w:val="true"/>
        </w:rPr>
        <w:t xml:space="preserve">: </w:t>
      </w:r>
      <w:r>
        <w:rPr/>
        <w:t>79</w:t>
      </w:r>
      <w:r>
        <w:rPr>
          <w:rtl w:val="true"/>
        </w:rPr>
        <w:t>-</w:t>
      </w:r>
      <w:r>
        <w:rPr/>
        <w:t>81</w:t>
      </w:r>
      <w:r>
        <w:rPr>
          <w:rtl w:val="true"/>
        </w:rPr>
        <w:t xml:space="preserve"> .</w:t>
      </w:r>
    </w:p>
  </w:footnote>
  <w:footnote w:id="213">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3</w:t>
      </w:r>
      <w:r>
        <w:rPr>
          <w:rtl w:val="true"/>
        </w:rPr>
        <w:t>.</w:t>
      </w:r>
    </w:p>
  </w:footnote>
  <w:footnote w:id="214">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الآية</w:t>
      </w:r>
      <w:r>
        <w:rPr>
          <w:rtl w:val="true"/>
        </w:rPr>
        <w:t xml:space="preserve">: </w:t>
      </w:r>
      <w:r>
        <w:rPr/>
        <w:t>1</w:t>
      </w:r>
      <w:r>
        <w:rPr>
          <w:rtl w:val="true"/>
        </w:rPr>
        <w:t>.</w:t>
      </w:r>
    </w:p>
  </w:footnote>
  <w:footnote w:id="215">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Fonts w:eastAsia="Tahoma" w:cs="Tahoma"/>
          <w:rtl w:val="true"/>
        </w:rPr>
        <w:t xml:space="preserve"> </w:t>
      </w:r>
      <w:r>
        <w:rPr>
          <w:rtl w:val="true"/>
        </w:rPr>
        <w:t>الآيات</w:t>
      </w:r>
      <w:r>
        <w:rPr>
          <w:rtl w:val="true"/>
        </w:rPr>
        <w:t xml:space="preserve">: </w:t>
      </w:r>
      <w:r>
        <w:rPr/>
        <w:t>45</w:t>
      </w:r>
      <w:r>
        <w:rPr>
          <w:rtl w:val="true"/>
        </w:rPr>
        <w:t>-</w:t>
      </w:r>
      <w:r>
        <w:rPr/>
        <w:t>47</w:t>
      </w:r>
      <w:r>
        <w:rPr>
          <w:rtl w:val="true"/>
        </w:rPr>
        <w:t>.</w:t>
      </w:r>
    </w:p>
  </w:footnote>
  <w:footnote w:id="216">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tl w:val="true"/>
        </w:rPr>
        <w:t xml:space="preserve">: </w:t>
      </w:r>
      <w:r>
        <w:rPr/>
        <w:t>59</w:t>
      </w:r>
      <w:r>
        <w:rPr>
          <w:rtl w:val="true"/>
        </w:rPr>
        <w:t>.</w:t>
      </w:r>
    </w:p>
  </w:footnote>
  <w:footnote w:id="217">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عراء،</w:t>
      </w:r>
      <w:r>
        <w:rPr>
          <w:rFonts w:eastAsia="Tahoma" w:cs="Tahoma"/>
          <w:rtl w:val="true"/>
        </w:rPr>
        <w:t xml:space="preserve"> </w:t>
      </w:r>
      <w:r>
        <w:rPr>
          <w:rtl w:val="true"/>
        </w:rPr>
        <w:t>الآية</w:t>
      </w:r>
      <w:r>
        <w:rPr>
          <w:rtl w:val="true"/>
        </w:rPr>
        <w:t xml:space="preserve">: </w:t>
      </w:r>
      <w:r>
        <w:rPr/>
        <w:t>105</w:t>
      </w:r>
      <w:r>
        <w:rPr>
          <w:rtl w:val="true"/>
        </w:rPr>
        <w:t>.</w:t>
      </w:r>
    </w:p>
  </w:footnote>
  <w:footnote w:id="218">
    <w:p>
      <w:pPr>
        <w:pStyle w:val="Footnote"/>
        <w:ind w:left="226" w:right="0" w:hanging="226"/>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الآية</w:t>
      </w:r>
      <w:r>
        <w:rPr>
          <w:rtl w:val="true"/>
        </w:rPr>
        <w:t xml:space="preserve">: </w:t>
      </w:r>
      <w:r>
        <w:rPr/>
        <w:t>7</w:t>
      </w:r>
      <w:r>
        <w:rPr>
          <w:rtl w:val="true"/>
        </w:rPr>
        <w:t xml:space="preserve"> .</w:t>
      </w:r>
    </w:p>
  </w:footnote>
  <w:footnote w:id="219">
    <w:p>
      <w:pPr>
        <w:pStyle w:val="Footnote"/>
        <w:ind w:left="226" w:right="0" w:hanging="226"/>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3</w:t>
      </w:r>
      <w:r>
        <w:rPr>
          <w:rtl w:val="true"/>
        </w:rPr>
        <w:t>.</w:t>
      </w:r>
    </w:p>
  </w:footnote>
  <w:footnote w:id="220">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الآية</w:t>
      </w:r>
      <w:r>
        <w:rPr>
          <w:rtl w:val="true"/>
        </w:rPr>
        <w:t>:</w:t>
      </w:r>
      <w:r>
        <w:rPr/>
        <w:t>78</w:t>
      </w:r>
      <w:r>
        <w:rPr>
          <w:rtl w:val="true"/>
        </w:rPr>
        <w:t>.</w:t>
      </w:r>
    </w:p>
  </w:footnote>
  <w:footnote w:id="221">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65</w:t>
      </w:r>
      <w:r>
        <w:rPr>
          <w:rtl w:val="true"/>
        </w:rPr>
        <w:t>.</w:t>
      </w:r>
    </w:p>
  </w:footnote>
  <w:footnote w:id="222">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تان</w:t>
      </w:r>
      <w:r>
        <w:rPr>
          <w:rtl w:val="true"/>
        </w:rPr>
        <w:t xml:space="preserve">: </w:t>
      </w:r>
      <w:r>
        <w:rPr/>
        <w:t>94</w:t>
      </w:r>
      <w:r>
        <w:rPr>
          <w:rtl w:val="true"/>
        </w:rPr>
        <w:t>-</w:t>
      </w:r>
      <w:r>
        <w:rPr/>
        <w:t>95</w:t>
      </w:r>
      <w:r>
        <w:rPr>
          <w:rtl w:val="true"/>
        </w:rPr>
        <w:t>.</w:t>
      </w:r>
    </w:p>
  </w:footnote>
  <w:footnote w:id="223">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إبراهيم،</w:t>
      </w:r>
      <w:r>
        <w:rPr>
          <w:rFonts w:eastAsia="Tahoma" w:cs="Tahoma"/>
          <w:rtl w:val="true"/>
        </w:rPr>
        <w:t xml:space="preserve"> </w:t>
      </w:r>
      <w:r>
        <w:rPr>
          <w:rtl w:val="true"/>
        </w:rPr>
        <w:t>الآيتان</w:t>
      </w:r>
      <w:r>
        <w:rPr>
          <w:rtl w:val="true"/>
        </w:rPr>
        <w:t xml:space="preserve">: </w:t>
      </w:r>
      <w:r>
        <w:rPr/>
        <w:t>10</w:t>
      </w:r>
      <w:r>
        <w:rPr>
          <w:rtl w:val="true"/>
        </w:rPr>
        <w:t>-</w:t>
      </w:r>
      <w:r>
        <w:rPr/>
        <w:t>11</w:t>
      </w:r>
      <w:r>
        <w:rPr>
          <w:rtl w:val="true"/>
        </w:rPr>
        <w:t>.</w:t>
      </w:r>
    </w:p>
  </w:footnote>
  <w:footnote w:id="224">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104</w:t>
      </w:r>
      <w:r>
        <w:rPr>
          <w:rtl w:val="true"/>
        </w:rPr>
        <w:t>.</w:t>
      </w:r>
    </w:p>
  </w:footnote>
  <w:footnote w:id="225">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الآيتان</w:t>
      </w:r>
      <w:r>
        <w:rPr>
          <w:rtl w:val="true"/>
        </w:rPr>
        <w:t xml:space="preserve">: </w:t>
      </w:r>
      <w:r>
        <w:rPr/>
        <w:t>15</w:t>
      </w:r>
      <w:r>
        <w:rPr>
          <w:rtl w:val="true"/>
        </w:rPr>
        <w:t>-</w:t>
      </w:r>
      <w:r>
        <w:rPr/>
        <w:t>16</w:t>
      </w:r>
      <w:r>
        <w:rPr>
          <w:rtl w:val="true"/>
        </w:rPr>
        <w:t>.</w:t>
      </w:r>
    </w:p>
  </w:footnote>
  <w:footnote w:id="226">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الآية</w:t>
      </w:r>
      <w:r>
        <w:rPr>
          <w:rtl w:val="true"/>
        </w:rPr>
        <w:t xml:space="preserve">: </w:t>
      </w:r>
      <w:r>
        <w:rPr/>
        <w:t>115</w:t>
      </w:r>
      <w:r>
        <w:rPr>
          <w:rtl w:val="true"/>
        </w:rPr>
        <w:t>.</w:t>
      </w:r>
    </w:p>
  </w:footnote>
  <w:footnote w:id="227">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صص،</w:t>
      </w:r>
      <w:r>
        <w:rPr>
          <w:rFonts w:eastAsia="Tahoma" w:cs="Tahoma"/>
          <w:rtl w:val="true"/>
        </w:rPr>
        <w:t xml:space="preserve"> </w:t>
      </w:r>
      <w:r>
        <w:rPr>
          <w:rtl w:val="true"/>
        </w:rPr>
        <w:t>الآية</w:t>
      </w:r>
      <w:r>
        <w:rPr>
          <w:rtl w:val="true"/>
        </w:rPr>
        <w:t xml:space="preserve">: </w:t>
      </w:r>
      <w:r>
        <w:rPr/>
        <w:t>85</w:t>
      </w:r>
      <w:r>
        <w:rPr>
          <w:rtl w:val="true"/>
        </w:rPr>
        <w:t xml:space="preserve"> .</w:t>
      </w:r>
    </w:p>
  </w:footnote>
  <w:footnote w:id="228">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غاشية،</w:t>
      </w:r>
      <w:r>
        <w:rPr>
          <w:rFonts w:eastAsia="Tahoma" w:cs="Tahoma"/>
          <w:rtl w:val="true"/>
        </w:rPr>
        <w:t xml:space="preserve"> </w:t>
      </w:r>
      <w:r>
        <w:rPr>
          <w:rtl w:val="true"/>
        </w:rPr>
        <w:t>الآيتان</w:t>
      </w:r>
      <w:r>
        <w:rPr>
          <w:rtl w:val="true"/>
        </w:rPr>
        <w:t xml:space="preserve">: </w:t>
      </w:r>
      <w:r>
        <w:rPr/>
        <w:t>25</w:t>
      </w:r>
      <w:r>
        <w:rPr>
          <w:rtl w:val="true"/>
        </w:rPr>
        <w:t>-</w:t>
      </w:r>
      <w:r>
        <w:rPr/>
        <w:t>26</w:t>
      </w:r>
      <w:r>
        <w:rPr>
          <w:rtl w:val="true"/>
        </w:rPr>
        <w:t>.</w:t>
      </w:r>
    </w:p>
  </w:footnote>
  <w:footnote w:id="229">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60</w:t>
      </w:r>
      <w:r>
        <w:rPr>
          <w:rtl w:val="true"/>
        </w:rPr>
        <w:t>.</w:t>
      </w:r>
    </w:p>
  </w:footnote>
  <w:footnote w:id="230">
    <w:p>
      <w:pPr>
        <w:pStyle w:val="Footnote"/>
        <w:ind w:left="226" w:right="0" w:hanging="226"/>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47</w:t>
      </w:r>
      <w:r>
        <w:rPr>
          <w:rtl w:val="true"/>
        </w:rPr>
        <w:t>.</w:t>
      </w:r>
    </w:p>
  </w:footnote>
  <w:footnote w:id="231">
    <w:p>
      <w:pPr>
        <w:pStyle w:val="Footnote"/>
        <w:ind w:left="226" w:right="0" w:hanging="226"/>
        <w:jc w:val="both"/>
        <w:rPr/>
      </w:pPr>
      <w:r>
        <w:rPr>
          <w:rStyle w:val="FootnoteCharacters"/>
        </w:rPr>
        <w:t>(</w:t>
      </w:r>
      <w:r>
        <w:rPr>
          <w:vertAlign w:val="superscript"/>
        </w:rPr>
        <w:tab/>
        <w:t>1</w:t>
      </w:r>
      <w:r>
        <w:rPr>
          <w:vertAlign w:val="superscript"/>
          <w:rtl w:val="true"/>
        </w:rPr>
        <w:t xml:space="preserve">) </w:t>
      </w:r>
      <w:r>
        <w:rPr>
          <w:rtl w:val="true"/>
        </w:rPr>
        <w:t>كنفه</w:t>
      </w:r>
      <w:r>
        <w:rPr>
          <w:rtl w:val="true"/>
        </w:rPr>
        <w:t xml:space="preserve">: </w:t>
      </w:r>
      <w:r>
        <w:rPr>
          <w:rtl w:val="true"/>
        </w:rPr>
        <w:t>ستره</w:t>
      </w:r>
      <w:r>
        <w:rPr>
          <w:rtl w:val="true"/>
        </w:rPr>
        <w:t>.</w:t>
      </w:r>
    </w:p>
  </w:footnote>
  <w:footnote w:id="232">
    <w:p>
      <w:pPr>
        <w:pStyle w:val="Footnote"/>
        <w:ind w:left="226" w:right="0" w:hanging="226"/>
        <w:jc w:val="both"/>
        <w:rPr/>
      </w:pPr>
      <w:r>
        <w:rPr>
          <w:rStyle w:val="FootnoteCharacters"/>
        </w:rPr>
        <w:t>(</w:t>
      </w:r>
      <w:r>
        <w:rPr>
          <w:rStyle w:val="FootnoteCharacters"/>
        </w:rPr>
        <w:tab/>
        <w:t>1</w:t>
      </w:r>
      <w:r>
        <w:rPr>
          <w:rStyle w:val="FootnoteCharacters"/>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w:t>
      </w:r>
      <w:r>
        <w:rPr>
          <w:rFonts w:eastAsia="Tahoma" w:cs="Tahoma"/>
          <w:rtl w:val="true"/>
        </w:rPr>
        <w:t xml:space="preserve"> </w:t>
      </w:r>
      <w:r>
        <w:rPr>
          <w:rtl w:val="true"/>
        </w:rPr>
        <w:t>الآية</w:t>
      </w:r>
      <w:r>
        <w:rPr>
          <w:rtl w:val="true"/>
        </w:rPr>
        <w:t xml:space="preserve">: </w:t>
      </w:r>
      <w:r>
        <w:rPr/>
        <w:t>18</w:t>
      </w:r>
      <w:r>
        <w:rPr>
          <w:rtl w:val="true"/>
        </w:rPr>
        <w:t xml:space="preserve"> .</w:t>
      </w:r>
    </w:p>
    <w:p>
      <w:pPr>
        <w:pStyle w:val="Footnote"/>
        <w:ind w:left="226" w:right="0" w:hanging="226"/>
        <w:jc w:val="both"/>
        <w:rPr/>
      </w:pPr>
      <w:r>
        <w:rPr>
          <w:rStyle w:val="FootnoteCharacters"/>
          <w:rtl w:val="true"/>
        </w:rPr>
        <w:t>(</w:t>
      </w:r>
      <w:r>
        <w:rPr>
          <w:rStyle w:val="FootnoteCharacters"/>
        </w:rPr>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تان</w:t>
      </w:r>
      <w:r>
        <w:rPr>
          <w:rtl w:val="true"/>
        </w:rPr>
        <w:t xml:space="preserve">: </w:t>
      </w:r>
      <w:r>
        <w:rPr/>
        <w:t>6</w:t>
      </w:r>
      <w:r>
        <w:rPr>
          <w:rtl w:val="true"/>
        </w:rPr>
        <w:t>-</w:t>
      </w:r>
      <w:r>
        <w:rPr/>
        <w:t>7</w:t>
      </w:r>
      <w:r>
        <w:rPr>
          <w:rtl w:val="true"/>
        </w:rPr>
        <w:t>.</w:t>
      </w:r>
    </w:p>
  </w:footnote>
  <w:footnote w:id="233">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ينة،</w:t>
      </w:r>
      <w:r>
        <w:rPr>
          <w:rFonts w:eastAsia="Tahoma" w:cs="Tahoma"/>
          <w:rtl w:val="true"/>
        </w:rPr>
        <w:t xml:space="preserve"> </w:t>
      </w:r>
      <w:r>
        <w:rPr>
          <w:rtl w:val="true"/>
        </w:rPr>
        <w:t>الآيتان</w:t>
      </w:r>
      <w:r>
        <w:rPr>
          <w:rtl w:val="true"/>
        </w:rPr>
        <w:t xml:space="preserve">: </w:t>
      </w:r>
      <w:r>
        <w:rPr/>
        <w:t>7</w:t>
      </w:r>
      <w:r>
        <w:rPr>
          <w:rtl w:val="true"/>
        </w:rPr>
        <w:t>-</w:t>
      </w:r>
      <w:r>
        <w:rPr/>
        <w:t>8</w:t>
      </w:r>
      <w:r>
        <w:rPr>
          <w:rtl w:val="true"/>
        </w:rPr>
        <w:t>.</w:t>
      </w:r>
    </w:p>
  </w:footnote>
  <w:footnote w:id="234">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سجدة،</w:t>
      </w:r>
      <w:r>
        <w:rPr>
          <w:rFonts w:eastAsia="Tahoma" w:cs="Tahoma"/>
          <w:rtl w:val="true"/>
        </w:rPr>
        <w:t xml:space="preserve"> </w:t>
      </w:r>
      <w:r>
        <w:rPr>
          <w:rtl w:val="true"/>
        </w:rPr>
        <w:t>الآية</w:t>
      </w:r>
      <w:r>
        <w:rPr>
          <w:rtl w:val="true"/>
        </w:rPr>
        <w:t xml:space="preserve">: </w:t>
      </w:r>
      <w:r>
        <w:rPr/>
        <w:t>17</w:t>
      </w:r>
      <w:r>
        <w:rPr>
          <w:rtl w:val="true"/>
        </w:rPr>
        <w:t>.</w:t>
      </w:r>
    </w:p>
  </w:footnote>
  <w:footnote w:id="235">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31</w:t>
      </w:r>
      <w:r>
        <w:rPr>
          <w:rtl w:val="true"/>
        </w:rPr>
        <w:t>.</w:t>
      </w:r>
    </w:p>
  </w:footnote>
  <w:footnote w:id="236">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الآية</w:t>
      </w:r>
      <w:r>
        <w:rPr>
          <w:rtl w:val="true"/>
        </w:rPr>
        <w:t xml:space="preserve">: </w:t>
      </w:r>
      <w:r>
        <w:rPr/>
        <w:t>29</w:t>
      </w:r>
      <w:r>
        <w:rPr>
          <w:rtl w:val="true"/>
        </w:rPr>
        <w:t>.</w:t>
      </w:r>
    </w:p>
  </w:footnote>
  <w:footnote w:id="237">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الآيات</w:t>
      </w:r>
      <w:r>
        <w:rPr>
          <w:rtl w:val="true"/>
        </w:rPr>
        <w:t xml:space="preserve">: </w:t>
      </w:r>
      <w:r>
        <w:rPr/>
        <w:t>64</w:t>
      </w:r>
      <w:r>
        <w:rPr>
          <w:rtl w:val="true"/>
        </w:rPr>
        <w:t>-</w:t>
      </w:r>
      <w:r>
        <w:rPr/>
        <w:t>66</w:t>
      </w:r>
      <w:r>
        <w:rPr>
          <w:rtl w:val="true"/>
        </w:rPr>
        <w:t xml:space="preserve"> .</w:t>
      </w:r>
    </w:p>
  </w:footnote>
  <w:footnote w:id="238">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و</w:t>
      </w:r>
      <w:r>
        <w:rPr>
          <w:rFonts w:eastAsia="Tahoma" w:cs="Tahoma"/>
          <w:rtl w:val="true"/>
        </w:rPr>
        <w:t xml:space="preserve"> </w:t>
      </w:r>
      <w:r>
        <w:rPr>
          <w:rtl w:val="true"/>
        </w:rPr>
        <w:t>للشك</w:t>
      </w:r>
      <w:r>
        <w:rPr>
          <w:rFonts w:eastAsia="Tahoma" w:cs="Tahoma"/>
          <w:rtl w:val="true"/>
        </w:rPr>
        <w:t xml:space="preserve"> </w:t>
      </w:r>
      <w:r>
        <w:rPr>
          <w:rtl w:val="true"/>
        </w:rPr>
        <w:t>من</w:t>
      </w:r>
      <w:r>
        <w:rPr>
          <w:rFonts w:eastAsia="Tahoma" w:cs="Tahoma"/>
          <w:rtl w:val="true"/>
        </w:rPr>
        <w:t xml:space="preserve"> </w:t>
      </w:r>
      <w:r>
        <w:rPr>
          <w:rtl w:val="true"/>
        </w:rPr>
        <w:t>الراوي</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الصحيحين</w:t>
      </w:r>
      <w:r>
        <w:rPr>
          <w:rtl w:val="true"/>
        </w:rPr>
        <w:t>.</w:t>
      </w:r>
    </w:p>
  </w:footnote>
  <w:footnote w:id="239">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93</w:t>
      </w:r>
      <w:r>
        <w:rPr>
          <w:rtl w:val="true"/>
        </w:rPr>
        <w:t xml:space="preserve"> .</w:t>
      </w:r>
    </w:p>
  </w:footnote>
  <w:footnote w:id="240">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الآية</w:t>
      </w:r>
      <w:r>
        <w:rPr>
          <w:rtl w:val="true"/>
        </w:rPr>
        <w:t xml:space="preserve">: </w:t>
      </w:r>
      <w:r>
        <w:rPr/>
        <w:t>46</w:t>
      </w:r>
      <w:r>
        <w:rPr>
          <w:rtl w:val="true"/>
        </w:rPr>
        <w:t>.</w:t>
      </w:r>
    </w:p>
  </w:footnote>
  <w:footnote w:id="241">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الآية</w:t>
      </w:r>
      <w:r>
        <w:rPr>
          <w:rtl w:val="true"/>
        </w:rPr>
        <w:t xml:space="preserve">: </w:t>
      </w:r>
      <w:r>
        <w:rPr/>
        <w:t>30</w:t>
      </w:r>
      <w:r>
        <w:rPr>
          <w:rtl w:val="true"/>
        </w:rPr>
        <w:t xml:space="preserve"> .</w:t>
      </w:r>
    </w:p>
  </w:footnote>
  <w:footnote w:id="242">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واقعة،</w:t>
      </w:r>
      <w:r>
        <w:rPr>
          <w:rFonts w:eastAsia="Tahoma" w:cs="Tahoma"/>
          <w:rtl w:val="true"/>
        </w:rPr>
        <w:t xml:space="preserve"> </w:t>
      </w:r>
      <w:r>
        <w:rPr>
          <w:rtl w:val="true"/>
        </w:rPr>
        <w:t>الآيات</w:t>
      </w:r>
      <w:r>
        <w:rPr>
          <w:rtl w:val="true"/>
        </w:rPr>
        <w:t xml:space="preserve">: </w:t>
      </w:r>
      <w:r>
        <w:rPr/>
        <w:t>83</w:t>
      </w:r>
      <w:r>
        <w:rPr>
          <w:rtl w:val="true"/>
        </w:rPr>
        <w:t>-</w:t>
      </w:r>
      <w:r>
        <w:rPr/>
        <w:t>89</w:t>
      </w:r>
      <w:r>
        <w:rPr>
          <w:rtl w:val="true"/>
        </w:rPr>
        <w:t>.</w:t>
      </w:r>
    </w:p>
  </w:footnote>
  <w:footnote w:id="243">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غابن،</w:t>
      </w:r>
      <w:r>
        <w:rPr>
          <w:rFonts w:eastAsia="Tahoma" w:cs="Tahoma"/>
          <w:rtl w:val="true"/>
        </w:rPr>
        <w:t xml:space="preserve"> </w:t>
      </w:r>
      <w:r>
        <w:rPr>
          <w:rtl w:val="true"/>
        </w:rPr>
        <w:t>الآية</w:t>
      </w:r>
      <w:r>
        <w:rPr>
          <w:rtl w:val="true"/>
        </w:rPr>
        <w:t xml:space="preserve">: </w:t>
      </w:r>
      <w:r>
        <w:rPr/>
        <w:t>7</w:t>
      </w:r>
      <w:r>
        <w:rPr>
          <w:rtl w:val="true"/>
        </w:rPr>
        <w:t xml:space="preserve"> .</w:t>
      </w:r>
    </w:p>
  </w:footnote>
  <w:footnote w:id="244">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تان</w:t>
      </w:r>
      <w:r>
        <w:rPr>
          <w:rtl w:val="true"/>
        </w:rPr>
        <w:t xml:space="preserve">: </w:t>
      </w:r>
      <w:r>
        <w:rPr/>
        <w:t>55</w:t>
      </w:r>
      <w:r>
        <w:rPr>
          <w:rtl w:val="true"/>
        </w:rPr>
        <w:t>-</w:t>
      </w:r>
      <w:r>
        <w:rPr/>
        <w:t>56</w:t>
      </w:r>
      <w:r>
        <w:rPr>
          <w:rtl w:val="true"/>
        </w:rPr>
        <w:t>.</w:t>
      </w:r>
    </w:p>
  </w:footnote>
  <w:footnote w:id="245">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تان</w:t>
      </w:r>
      <w:r>
        <w:rPr>
          <w:rtl w:val="true"/>
        </w:rPr>
        <w:t xml:space="preserve">: </w:t>
      </w:r>
      <w:r>
        <w:rPr/>
        <w:t>72</w:t>
      </w:r>
      <w:r>
        <w:rPr>
          <w:rtl w:val="true"/>
        </w:rPr>
        <w:t>-</w:t>
      </w:r>
      <w:r>
        <w:rPr/>
        <w:t>73</w:t>
      </w:r>
      <w:r>
        <w:rPr>
          <w:rtl w:val="true"/>
        </w:rPr>
        <w:t>.</w:t>
      </w:r>
    </w:p>
  </w:footnote>
  <w:footnote w:id="246">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43</w:t>
      </w:r>
      <w:r>
        <w:rPr>
          <w:rtl w:val="true"/>
        </w:rPr>
        <w:t>.</w:t>
      </w:r>
    </w:p>
  </w:footnote>
  <w:footnote w:id="247">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لم</w:t>
      </w:r>
      <w:r>
        <w:rPr>
          <w:rFonts w:eastAsia="Tahoma" w:cs="Tahoma"/>
          <w:rtl w:val="true"/>
        </w:rPr>
        <w:t xml:space="preserve"> </w:t>
      </w:r>
      <w:r>
        <w:rPr>
          <w:rtl w:val="true"/>
        </w:rPr>
        <w:t>يتغير</w:t>
      </w:r>
      <w:r>
        <w:rPr>
          <w:rtl w:val="true"/>
        </w:rPr>
        <w:t>.</w:t>
      </w:r>
    </w:p>
  </w:footnote>
  <w:footnote w:id="248">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59</w:t>
      </w:r>
      <w:r>
        <w:rPr>
          <w:rtl w:val="true"/>
        </w:rPr>
        <w:t>.</w:t>
      </w:r>
    </w:p>
  </w:footnote>
  <w:footnote w:id="249">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60</w:t>
      </w:r>
      <w:r>
        <w:rPr>
          <w:rtl w:val="true"/>
        </w:rPr>
        <w:t>.</w:t>
      </w:r>
    </w:p>
  </w:footnote>
  <w:footnote w:id="250">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الآية</w:t>
      </w:r>
      <w:r>
        <w:rPr>
          <w:rtl w:val="true"/>
        </w:rPr>
        <w:t xml:space="preserve">: </w:t>
      </w:r>
      <w:r>
        <w:rPr/>
        <w:t>27</w:t>
      </w:r>
      <w:r>
        <w:rPr>
          <w:rtl w:val="true"/>
        </w:rPr>
        <w:t>.</w:t>
      </w:r>
    </w:p>
  </w:footnote>
  <w:footnote w:id="251">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104</w:t>
      </w:r>
      <w:r>
        <w:rPr>
          <w:rtl w:val="true"/>
        </w:rPr>
        <w:t>.</w:t>
      </w:r>
    </w:p>
  </w:footnote>
  <w:footnote w:id="252">
    <w:p>
      <w:pPr>
        <w:pStyle w:val="Footnote"/>
        <w:ind w:left="226" w:right="0" w:hanging="226"/>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س</w:t>
      </w:r>
      <w:r>
        <w:rPr>
          <w:rtl w:val="true"/>
        </w:rPr>
        <w:t xml:space="preserve">: </w:t>
      </w:r>
      <w:r>
        <w:rPr>
          <w:rtl w:val="true"/>
        </w:rPr>
        <w:t>الآية</w:t>
      </w:r>
      <w:r>
        <w:rPr>
          <w:rFonts w:eastAsia="Tahoma" w:cs="Tahoma"/>
          <w:rtl w:val="true"/>
        </w:rPr>
        <w:t xml:space="preserve"> </w:t>
      </w:r>
      <w:r>
        <w:rPr/>
        <w:t>79</w:t>
      </w:r>
      <w:r>
        <w:rPr>
          <w:rtl w:val="true"/>
        </w:rPr>
        <w:t>.</w:t>
      </w:r>
    </w:p>
  </w:footnote>
  <w:footnote w:id="253">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الآية</w:t>
      </w:r>
      <w:r>
        <w:rPr>
          <w:rtl w:val="true"/>
        </w:rPr>
        <w:t xml:space="preserve">: </w:t>
      </w:r>
      <w:r>
        <w:rPr/>
        <w:t>39</w:t>
      </w:r>
      <w:r>
        <w:rPr>
          <w:rtl w:val="true"/>
        </w:rPr>
        <w:t>.</w:t>
      </w:r>
    </w:p>
  </w:footnote>
  <w:footnote w:id="254">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ق،</w:t>
      </w:r>
      <w:r>
        <w:rPr>
          <w:rFonts w:eastAsia="Tahoma" w:cs="Tahoma"/>
          <w:rtl w:val="true"/>
        </w:rPr>
        <w:t xml:space="preserve"> </w:t>
      </w:r>
      <w:r>
        <w:rPr>
          <w:rtl w:val="true"/>
        </w:rPr>
        <w:t>الآيات</w:t>
      </w:r>
      <w:r>
        <w:rPr>
          <w:rtl w:val="true"/>
        </w:rPr>
        <w:t xml:space="preserve">: </w:t>
      </w:r>
      <w:r>
        <w:rPr/>
        <w:t>9</w:t>
      </w:r>
      <w:r>
        <w:rPr>
          <w:rtl w:val="true"/>
        </w:rPr>
        <w:t>-</w:t>
      </w:r>
      <w:r>
        <w:rPr/>
        <w:t>11</w:t>
      </w:r>
      <w:r>
        <w:rPr>
          <w:rtl w:val="true"/>
        </w:rPr>
        <w:t>.</w:t>
      </w:r>
    </w:p>
  </w:footnote>
  <w:footnote w:id="255">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ة</w:t>
      </w:r>
      <w:r>
        <w:rPr>
          <w:rtl w:val="true"/>
        </w:rPr>
        <w:t xml:space="preserve">: </w:t>
      </w:r>
      <w:r>
        <w:rPr/>
        <w:t>42</w:t>
      </w:r>
      <w:r>
        <w:rPr>
          <w:rtl w:val="true"/>
        </w:rPr>
        <w:t>.</w:t>
      </w:r>
    </w:p>
  </w:footnote>
  <w:footnote w:id="256">
    <w:p>
      <w:pPr>
        <w:pStyle w:val="Footnote"/>
        <w:ind w:left="226" w:right="0" w:hanging="226"/>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44</w:t>
      </w:r>
      <w:r>
        <w:rPr>
          <w:rtl w:val="true"/>
        </w:rPr>
        <w:t>.</w:t>
      </w:r>
    </w:p>
  </w:footnote>
  <w:footnote w:id="257">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27</w:t>
      </w:r>
      <w:r>
        <w:rPr>
          <w:rtl w:val="true"/>
        </w:rPr>
        <w:t>.</w:t>
      </w:r>
    </w:p>
  </w:footnote>
  <w:footnote w:id="258">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الآية</w:t>
      </w:r>
      <w:r>
        <w:rPr>
          <w:rtl w:val="true"/>
        </w:rPr>
        <w:t xml:space="preserve">: </w:t>
      </w:r>
      <w:r>
        <w:rPr/>
        <w:t>70</w:t>
      </w:r>
      <w:r>
        <w:rPr>
          <w:rtl w:val="true"/>
        </w:rPr>
        <w:t xml:space="preserve"> .</w:t>
      </w:r>
    </w:p>
  </w:footnote>
  <w:footnote w:id="259">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صص،</w:t>
      </w:r>
      <w:r>
        <w:rPr>
          <w:rFonts w:eastAsia="Tahoma" w:cs="Tahoma"/>
          <w:rtl w:val="true"/>
        </w:rPr>
        <w:t xml:space="preserve"> </w:t>
      </w:r>
      <w:r>
        <w:rPr>
          <w:rtl w:val="true"/>
        </w:rPr>
        <w:t>الآية</w:t>
      </w:r>
      <w:r>
        <w:rPr>
          <w:rtl w:val="true"/>
        </w:rPr>
        <w:t xml:space="preserve">: </w:t>
      </w:r>
      <w:r>
        <w:rPr/>
        <w:t>68</w:t>
      </w:r>
      <w:r>
        <w:rPr>
          <w:rtl w:val="true"/>
        </w:rPr>
        <w:t>.</w:t>
      </w:r>
    </w:p>
  </w:footnote>
  <w:footnote w:id="260">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إبراهيم،</w:t>
      </w:r>
      <w:r>
        <w:rPr>
          <w:rFonts w:eastAsia="Tahoma" w:cs="Tahoma"/>
          <w:rtl w:val="true"/>
        </w:rPr>
        <w:t xml:space="preserve"> </w:t>
      </w:r>
      <w:r>
        <w:rPr>
          <w:rtl w:val="true"/>
        </w:rPr>
        <w:t>الآية</w:t>
      </w:r>
      <w:r>
        <w:rPr>
          <w:rtl w:val="true"/>
        </w:rPr>
        <w:t xml:space="preserve">: </w:t>
      </w:r>
      <w:r>
        <w:rPr/>
        <w:t>27</w:t>
      </w:r>
      <w:r>
        <w:rPr>
          <w:rtl w:val="true"/>
        </w:rPr>
        <w:t>.</w:t>
      </w:r>
    </w:p>
  </w:footnote>
  <w:footnote w:id="261">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6</w:t>
      </w:r>
      <w:r>
        <w:rPr>
          <w:rtl w:val="true"/>
        </w:rPr>
        <w:t>.</w:t>
      </w:r>
    </w:p>
  </w:footnote>
  <w:footnote w:id="262">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90</w:t>
      </w:r>
      <w:r>
        <w:rPr>
          <w:rtl w:val="true"/>
        </w:rPr>
        <w:t>.</w:t>
      </w:r>
    </w:p>
  </w:footnote>
  <w:footnote w:id="263">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37</w:t>
      </w:r>
      <w:r>
        <w:rPr>
          <w:rtl w:val="true"/>
        </w:rPr>
        <w:t>.</w:t>
      </w:r>
    </w:p>
  </w:footnote>
  <w:footnote w:id="264">
    <w:p>
      <w:pPr>
        <w:pStyle w:val="Footnote"/>
        <w:ind w:left="226" w:right="0" w:hanging="226"/>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ة</w:t>
      </w:r>
      <w:r>
        <w:rPr>
          <w:rtl w:val="true"/>
        </w:rPr>
        <w:t xml:space="preserve">: </w:t>
      </w:r>
      <w:r>
        <w:rPr/>
        <w:t>62</w:t>
      </w:r>
      <w:r>
        <w:rPr>
          <w:rtl w:val="true"/>
        </w:rPr>
        <w:t>.</w:t>
      </w:r>
    </w:p>
  </w:footnote>
  <w:footnote w:id="265">
    <w:p>
      <w:pPr>
        <w:pStyle w:val="Footnote"/>
        <w:ind w:left="226" w:right="0" w:hanging="226"/>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الآية</w:t>
      </w:r>
      <w:r>
        <w:rPr>
          <w:rtl w:val="true"/>
        </w:rPr>
        <w:t xml:space="preserve">: </w:t>
      </w:r>
      <w:r>
        <w:rPr/>
        <w:t>2</w:t>
      </w:r>
      <w:r>
        <w:rPr>
          <w:rtl w:val="true"/>
        </w:rPr>
        <w:t>.</w:t>
      </w:r>
    </w:p>
  </w:footnote>
  <w:footnote w:id="266">
    <w:p>
      <w:pPr>
        <w:pStyle w:val="Footnote"/>
        <w:ind w:left="226" w:right="0" w:hanging="226"/>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الآية</w:t>
      </w:r>
      <w:r>
        <w:rPr>
          <w:rtl w:val="true"/>
        </w:rPr>
        <w:t xml:space="preserve">: </w:t>
      </w:r>
      <w:r>
        <w:rPr/>
        <w:t>96</w:t>
      </w:r>
      <w:r>
        <w:rPr>
          <w:rtl w:val="true"/>
        </w:rPr>
        <w:t>.</w:t>
      </w:r>
    </w:p>
  </w:footnote>
  <w:footnote w:id="267">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بأ،</w:t>
      </w:r>
      <w:r>
        <w:rPr>
          <w:rFonts w:eastAsia="Tahoma" w:cs="Tahoma"/>
          <w:rtl w:val="true"/>
        </w:rPr>
        <w:t xml:space="preserve"> </w:t>
      </w:r>
      <w:r>
        <w:rPr>
          <w:rtl w:val="true"/>
        </w:rPr>
        <w:t>الآية</w:t>
      </w:r>
      <w:r>
        <w:rPr>
          <w:rtl w:val="true"/>
        </w:rPr>
        <w:t xml:space="preserve">: </w:t>
      </w:r>
      <w:r>
        <w:rPr/>
        <w:t>39</w:t>
      </w:r>
      <w:r>
        <w:rPr>
          <w:rtl w:val="true"/>
        </w:rPr>
        <w:t>.</w:t>
      </w:r>
    </w:p>
  </w:footnote>
  <w:footnote w:id="268">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23</w:t>
      </w:r>
      <w:r>
        <w:rPr>
          <w:rtl w:val="true"/>
        </w:rPr>
        <w:t>.</w:t>
      </w:r>
    </w:p>
  </w:footnote>
  <w:footnote w:id="269">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غابن،</w:t>
      </w:r>
      <w:r>
        <w:rPr>
          <w:rFonts w:eastAsia="Tahoma" w:cs="Tahoma"/>
          <w:rtl w:val="true"/>
        </w:rPr>
        <w:t xml:space="preserve"> </w:t>
      </w:r>
      <w:r>
        <w:rPr>
          <w:rtl w:val="true"/>
        </w:rPr>
        <w:t>الآية</w:t>
      </w:r>
      <w:r>
        <w:rPr>
          <w:rtl w:val="true"/>
        </w:rPr>
        <w:t xml:space="preserve">: </w:t>
      </w:r>
      <w:r>
        <w:rPr/>
        <w:t>16</w:t>
      </w:r>
      <w:r>
        <w:rPr>
          <w:rtl w:val="true"/>
        </w:rPr>
        <w:t>.</w:t>
      </w:r>
    </w:p>
  </w:footnote>
  <w:footnote w:id="270">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86</w:t>
      </w:r>
      <w:r>
        <w:rPr>
          <w:rtl w:val="true"/>
        </w:rPr>
        <w:t>.</w:t>
      </w:r>
    </w:p>
  </w:footnote>
  <w:footnote w:id="271">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كوير،</w:t>
      </w:r>
      <w:r>
        <w:rPr>
          <w:rFonts w:eastAsia="Tahoma" w:cs="Tahoma"/>
          <w:rtl w:val="true"/>
        </w:rPr>
        <w:t xml:space="preserve"> </w:t>
      </w:r>
      <w:r>
        <w:rPr>
          <w:rtl w:val="true"/>
        </w:rPr>
        <w:t>الآيتان</w:t>
      </w:r>
      <w:r>
        <w:rPr>
          <w:rtl w:val="true"/>
        </w:rPr>
        <w:t xml:space="preserve">: </w:t>
      </w:r>
      <w:r>
        <w:rPr/>
        <w:t>28</w:t>
      </w:r>
      <w:r>
        <w:rPr>
          <w:rtl w:val="true"/>
        </w:rPr>
        <w:t>-</w:t>
      </w:r>
      <w:r>
        <w:rPr/>
        <w:t>29</w:t>
      </w:r>
      <w:r>
        <w:rPr>
          <w:rtl w:val="true"/>
        </w:rPr>
        <w:t>.</w:t>
      </w:r>
    </w:p>
  </w:footnote>
  <w:footnote w:id="272">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48</w:t>
      </w:r>
      <w:r>
        <w:rPr>
          <w:rtl w:val="true"/>
        </w:rPr>
        <w:t>.</w:t>
      </w:r>
    </w:p>
  </w:footnote>
  <w:footnote w:id="273">
    <w:p>
      <w:pPr>
        <w:pStyle w:val="Footnote"/>
        <w:ind w:left="226" w:right="0" w:hanging="226"/>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65</w:t>
      </w:r>
      <w:r>
        <w:rPr>
          <w:rtl w:val="true"/>
        </w:rPr>
        <w:t xml:space="preserve"> .</w:t>
      </w:r>
    </w:p>
  </w:footnote>
  <w:footnote w:id="274">
    <w:p>
      <w:pPr>
        <w:pStyle w:val="Footnote"/>
        <w:ind w:left="226" w:right="0" w:hanging="226"/>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ليل،</w:t>
      </w:r>
      <w:r>
        <w:rPr>
          <w:rFonts w:eastAsia="Tahoma" w:cs="Tahoma"/>
          <w:rtl w:val="true"/>
        </w:rPr>
        <w:t xml:space="preserve"> </w:t>
      </w:r>
      <w:r>
        <w:rPr>
          <w:rtl w:val="true"/>
        </w:rPr>
        <w:t>الآية</w:t>
      </w:r>
      <w:r>
        <w:rPr>
          <w:rtl w:val="true"/>
        </w:rPr>
        <w:t xml:space="preserve">: </w:t>
      </w:r>
      <w:r>
        <w:rPr/>
        <w:t>5</w:t>
      </w:r>
      <w:r>
        <w:rPr>
          <w:rtl w:val="true"/>
        </w:rPr>
        <w:t>.</w:t>
      </w:r>
    </w:p>
  </w:footnote>
  <w:footnote w:id="275">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غابن،</w:t>
      </w:r>
      <w:r>
        <w:rPr>
          <w:rFonts w:eastAsia="Tahoma" w:cs="Tahoma"/>
          <w:rtl w:val="true"/>
        </w:rPr>
        <w:t xml:space="preserve"> </w:t>
      </w:r>
      <w:r>
        <w:rPr>
          <w:rtl w:val="true"/>
        </w:rPr>
        <w:t>الآية</w:t>
      </w:r>
      <w:r>
        <w:rPr>
          <w:rtl w:val="true"/>
        </w:rPr>
        <w:t xml:space="preserve">: </w:t>
      </w:r>
      <w:r>
        <w:rPr/>
        <w:t>16</w:t>
      </w:r>
      <w:r>
        <w:rPr>
          <w:rtl w:val="true"/>
        </w:rPr>
        <w:t>.</w:t>
      </w:r>
    </w:p>
  </w:footnote>
  <w:footnote w:id="276">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86</w:t>
      </w:r>
      <w:r>
        <w:rPr>
          <w:rtl w:val="true"/>
        </w:rPr>
        <w:t>.</w:t>
      </w:r>
    </w:p>
  </w:footnote>
  <w:footnote w:id="277">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t>22</w:t>
      </w:r>
      <w:r>
        <w:rPr>
          <w:rtl w:val="true"/>
        </w:rPr>
        <w:t>-</w:t>
      </w:r>
      <w:r>
        <w:rPr/>
        <w:t>23</w:t>
      </w:r>
      <w:r>
        <w:rPr>
          <w:rtl w:val="true"/>
        </w:rPr>
        <w:t>.</w:t>
      </w:r>
    </w:p>
    <w:p>
      <w:pPr>
        <w:pStyle w:val="Footnote"/>
        <w:ind w:left="226" w:right="0" w:hanging="226"/>
        <w:jc w:val="both"/>
        <w:rPr/>
      </w:pPr>
      <w:r>
        <w:rPr>
          <w:rStyle w:val="FootnoteCharacters"/>
          <w:rtl w:val="true"/>
        </w:rPr>
        <w:t>(</w:t>
      </w:r>
      <w:r>
        <w:rPr>
          <w:rStyle w:val="FootnoteCharacters"/>
        </w:rPr>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تان</w:t>
      </w:r>
      <w:r>
        <w:rPr>
          <w:rtl w:val="true"/>
        </w:rPr>
        <w:t xml:space="preserve">: </w:t>
      </w:r>
      <w:r>
        <w:rPr/>
        <w:t>152</w:t>
      </w:r>
      <w:r>
        <w:rPr>
          <w:rtl w:val="true"/>
        </w:rPr>
        <w:t>.</w:t>
      </w:r>
    </w:p>
    <w:p>
      <w:pPr>
        <w:pStyle w:val="Footnote"/>
        <w:ind w:left="226" w:right="0" w:hanging="226"/>
        <w:jc w:val="both"/>
        <w:rPr/>
      </w:pPr>
      <w:r>
        <w:rPr>
          <w:rStyle w:val="FootnoteCharacters"/>
          <w:rtl w:val="true"/>
        </w:rPr>
        <w:t>(</w:t>
      </w:r>
      <w:r>
        <w:rPr>
          <w:rStyle w:val="FootnoteCharacters"/>
        </w:rPr>
        <w:t>3</w:t>
      </w:r>
      <w:r>
        <w:rPr>
          <w:rStyle w:val="FootnoteCharacters"/>
          <w:rtl w:val="true"/>
        </w:rPr>
        <w:t xml:space="preserve"> )</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w:t>
      </w:r>
      <w:r>
        <w:rPr>
          <w:rFonts w:eastAsia="Tahoma" w:cs="Tahoma"/>
          <w:rtl w:val="true"/>
        </w:rPr>
        <w:t xml:space="preserve"> </w:t>
      </w:r>
      <w:r>
        <w:rPr>
          <w:rtl w:val="true"/>
        </w:rPr>
        <w:t>الآية</w:t>
      </w:r>
      <w:r>
        <w:rPr>
          <w:rtl w:val="true"/>
        </w:rPr>
        <w:t xml:space="preserve">: </w:t>
      </w:r>
      <w:r>
        <w:rPr/>
        <w:t>29</w:t>
      </w:r>
      <w:r>
        <w:rPr>
          <w:rtl w:val="true"/>
        </w:rPr>
        <w:t>.</w:t>
      </w:r>
    </w:p>
    <w:p>
      <w:pPr>
        <w:pStyle w:val="Footnote"/>
        <w:ind w:left="226" w:right="0" w:hanging="226"/>
        <w:jc w:val="both"/>
        <w:rPr/>
      </w:pPr>
      <w:r>
        <w:rPr>
          <w:rStyle w:val="FootnoteCharacters"/>
          <w:rtl w:val="true"/>
        </w:rPr>
        <w:t>(</w:t>
      </w:r>
      <w:r>
        <w:rPr>
          <w:rStyle w:val="FootnoteCharacters"/>
        </w:rPr>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الآية</w:t>
      </w:r>
      <w:r>
        <w:rPr>
          <w:rtl w:val="true"/>
        </w:rPr>
        <w:t>:</w:t>
      </w:r>
      <w:r>
        <w:rPr/>
        <w:t>46</w:t>
      </w:r>
      <w:r>
        <w:rPr>
          <w:rtl w:val="true"/>
        </w:rPr>
        <w:t>.</w:t>
      </w:r>
    </w:p>
  </w:footnote>
  <w:footnote w:id="278">
    <w:p>
      <w:pPr>
        <w:pStyle w:val="Footnote"/>
        <w:ind w:left="226" w:right="0" w:hanging="226"/>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w:t>
      </w:r>
      <w:r>
        <w:rPr/>
        <w:t>253</w:t>
      </w:r>
      <w:r>
        <w:rPr>
          <w:rtl w:val="true"/>
        </w:rPr>
        <w:t>.</w:t>
      </w:r>
    </w:p>
  </w:footnote>
  <w:footnote w:id="279">
    <w:p>
      <w:pPr>
        <w:pStyle w:val="Footnote"/>
        <w:ind w:left="226" w:right="0" w:hanging="226"/>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سجدة،</w:t>
      </w:r>
      <w:r>
        <w:rPr>
          <w:rFonts w:eastAsia="Tahoma" w:cs="Tahoma"/>
          <w:rtl w:val="true"/>
        </w:rPr>
        <w:t xml:space="preserve"> </w:t>
      </w:r>
      <w:r>
        <w:rPr>
          <w:rtl w:val="true"/>
        </w:rPr>
        <w:t>الآية</w:t>
      </w:r>
      <w:r>
        <w:rPr>
          <w:rtl w:val="true"/>
        </w:rPr>
        <w:t xml:space="preserve">: </w:t>
      </w:r>
      <w:r>
        <w:rPr/>
        <w:t>13</w:t>
      </w:r>
      <w:r>
        <w:rPr>
          <w:rtl w:val="true"/>
        </w:rPr>
        <w:t>.</w:t>
      </w:r>
    </w:p>
  </w:footnote>
  <w:footnote w:id="280">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32</w:t>
      </w:r>
      <w:r>
        <w:rPr>
          <w:rtl w:val="true"/>
        </w:rPr>
        <w:t>.</w:t>
      </w:r>
    </w:p>
  </w:footnote>
  <w:footnote w:id="281">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ات،</w:t>
      </w:r>
      <w:r>
        <w:rPr>
          <w:rFonts w:eastAsia="Tahoma" w:cs="Tahoma"/>
          <w:rtl w:val="true"/>
        </w:rPr>
        <w:t xml:space="preserve"> </w:t>
      </w:r>
      <w:r>
        <w:rPr>
          <w:rtl w:val="true"/>
        </w:rPr>
        <w:t>الآية</w:t>
      </w:r>
      <w:r>
        <w:rPr>
          <w:rtl w:val="true"/>
        </w:rPr>
        <w:t xml:space="preserve">: </w:t>
      </w:r>
      <w:r>
        <w:rPr/>
        <w:t>15</w:t>
      </w:r>
      <w:r>
        <w:rPr>
          <w:rtl w:val="true"/>
        </w:rPr>
        <w:t>.</w:t>
      </w:r>
    </w:p>
  </w:footnote>
  <w:footnote w:id="282">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97</w:t>
      </w:r>
      <w:r>
        <w:rPr>
          <w:rtl w:val="true"/>
        </w:rPr>
        <w:t>.</w:t>
      </w:r>
    </w:p>
  </w:footnote>
  <w:footnote w:id="283">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97</w:t>
      </w:r>
      <w:r>
        <w:rPr>
          <w:rtl w:val="true"/>
        </w:rPr>
        <w:t>.</w:t>
      </w:r>
    </w:p>
  </w:footnote>
  <w:footnote w:id="284">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ريم،</w:t>
      </w:r>
      <w:r>
        <w:rPr>
          <w:rFonts w:eastAsia="Tahoma" w:cs="Tahoma"/>
          <w:rtl w:val="true"/>
        </w:rPr>
        <w:t xml:space="preserve"> </w:t>
      </w:r>
      <w:r>
        <w:rPr>
          <w:rtl w:val="true"/>
        </w:rPr>
        <w:t>الآية</w:t>
      </w:r>
      <w:r>
        <w:rPr>
          <w:rtl w:val="true"/>
        </w:rPr>
        <w:t xml:space="preserve">: </w:t>
      </w:r>
      <w:r>
        <w:rPr/>
        <w:t>42</w:t>
      </w:r>
      <w:r>
        <w:rPr>
          <w:rtl w:val="true"/>
        </w:rPr>
        <w:t>.</w:t>
      </w:r>
    </w:p>
  </w:footnote>
  <w:footnote w:id="285">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80</w:t>
      </w:r>
      <w:r>
        <w:rPr>
          <w:rtl w:val="true"/>
        </w:rPr>
        <w:t>.</w:t>
      </w:r>
    </w:p>
  </w:footnote>
  <w:footnote w:id="286">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عنكبوت،</w:t>
      </w:r>
      <w:r>
        <w:rPr>
          <w:rFonts w:eastAsia="Tahoma" w:cs="Tahoma"/>
          <w:rtl w:val="true"/>
        </w:rPr>
        <w:t xml:space="preserve"> </w:t>
      </w:r>
      <w:r>
        <w:rPr>
          <w:rtl w:val="true"/>
        </w:rPr>
        <w:t>الآية</w:t>
      </w:r>
      <w:r>
        <w:rPr>
          <w:rtl w:val="true"/>
        </w:rPr>
        <w:t xml:space="preserve">: </w:t>
      </w:r>
      <w:r>
        <w:rPr/>
        <w:t>21</w:t>
      </w:r>
      <w:r>
        <w:rPr>
          <w:rtl w:val="true"/>
        </w:rPr>
        <w:t>.</w:t>
      </w:r>
    </w:p>
  </w:footnote>
  <w:footnote w:id="287">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3</w:t>
      </w:r>
      <w:r>
        <w:rPr>
          <w:rtl w:val="true"/>
        </w:rPr>
        <w:t>.</w:t>
      </w:r>
    </w:p>
  </w:footnote>
  <w:footnote w:id="288">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الآية</w:t>
      </w:r>
      <w:r>
        <w:rPr>
          <w:rtl w:val="true"/>
        </w:rPr>
        <w:t xml:space="preserve">: </w:t>
      </w:r>
      <w:r>
        <w:rPr/>
        <w:t>58</w:t>
      </w:r>
      <w:r>
        <w:rPr>
          <w:rtl w:val="true"/>
        </w:rPr>
        <w:t>.</w:t>
      </w:r>
    </w:p>
  </w:footnote>
  <w:footnote w:id="289">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54</w:t>
      </w:r>
      <w:r>
        <w:rPr>
          <w:rtl w:val="true"/>
        </w:rPr>
        <w:t>.</w:t>
      </w:r>
    </w:p>
  </w:footnote>
  <w:footnote w:id="290">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w:t>
      </w:r>
      <w:r>
        <w:rPr/>
        <w:t>36</w:t>
      </w:r>
    </w:p>
  </w:footnote>
  <w:footnote w:id="291">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33</w:t>
      </w:r>
      <w:r>
        <w:rPr>
          <w:rtl w:val="true"/>
        </w:rPr>
        <w:t>.</w:t>
      </w:r>
    </w:p>
  </w:footnote>
  <w:footnote w:id="292">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110</w:t>
      </w:r>
      <w:r>
        <w:rPr>
          <w:rtl w:val="true"/>
        </w:rPr>
        <w:t>.</w:t>
      </w:r>
    </w:p>
  </w:footnote>
  <w:footnote w:id="293">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294">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36</w:t>
      </w:r>
      <w:r>
        <w:rPr>
          <w:rtl w:val="true"/>
        </w:rPr>
        <w:t>.</w:t>
      </w:r>
    </w:p>
  </w:footnote>
  <w:footnote w:id="295">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296">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46</w:t>
      </w:r>
      <w:r>
        <w:rPr>
          <w:rtl w:val="true"/>
        </w:rPr>
        <w:t>.</w:t>
      </w:r>
    </w:p>
  </w:footnote>
  <w:footnote w:id="297">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جر،</w:t>
      </w:r>
      <w:r>
        <w:rPr>
          <w:rFonts w:eastAsia="Tahoma" w:cs="Tahoma"/>
          <w:rtl w:val="true"/>
        </w:rPr>
        <w:t xml:space="preserve"> </w:t>
      </w:r>
      <w:r>
        <w:rPr>
          <w:rtl w:val="true"/>
        </w:rPr>
        <w:t>الآية</w:t>
      </w:r>
      <w:r>
        <w:rPr>
          <w:rtl w:val="true"/>
        </w:rPr>
        <w:t xml:space="preserve">: </w:t>
      </w:r>
      <w:r>
        <w:rPr/>
        <w:t>22</w:t>
      </w:r>
      <w:r>
        <w:rPr>
          <w:rtl w:val="true"/>
        </w:rPr>
        <w:t>.</w:t>
      </w:r>
    </w:p>
  </w:footnote>
  <w:footnote w:id="298">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299">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300">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ذاريات</w:t>
      </w:r>
      <w:r>
        <w:rPr>
          <w:rtl w:val="true"/>
        </w:rPr>
        <w:t xml:space="preserve">: </w:t>
      </w:r>
      <w:r>
        <w:rPr>
          <w:rtl w:val="true"/>
        </w:rPr>
        <w:t>الآية</w:t>
      </w:r>
      <w:r>
        <w:rPr>
          <w:rFonts w:eastAsia="Tahoma" w:cs="Tahoma"/>
          <w:rtl w:val="true"/>
        </w:rPr>
        <w:t xml:space="preserve"> </w:t>
      </w:r>
      <w:r>
        <w:rPr/>
        <w:t>52</w:t>
      </w:r>
      <w:r>
        <w:rPr>
          <w:rtl w:val="true"/>
        </w:rPr>
        <w:t>.</w:t>
      </w:r>
    </w:p>
  </w:footnote>
  <w:footnote w:id="301">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9</w:t>
      </w:r>
      <w:r>
        <w:rPr>
          <w:rtl w:val="true"/>
        </w:rPr>
        <w:t>.</w:t>
      </w:r>
    </w:p>
  </w:footnote>
  <w:footnote w:id="302">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54</w:t>
      </w:r>
      <w:r>
        <w:rPr>
          <w:rtl w:val="true"/>
        </w:rPr>
        <w:t>.</w:t>
      </w:r>
    </w:p>
  </w:footnote>
  <w:footnote w:id="303">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صص،</w:t>
      </w:r>
      <w:r>
        <w:rPr>
          <w:rFonts w:eastAsia="Tahoma" w:cs="Tahoma"/>
          <w:rtl w:val="true"/>
        </w:rPr>
        <w:t xml:space="preserve"> </w:t>
      </w:r>
      <w:r>
        <w:rPr>
          <w:rtl w:val="true"/>
        </w:rPr>
        <w:t>الآية</w:t>
      </w:r>
      <w:r>
        <w:rPr>
          <w:rtl w:val="true"/>
        </w:rPr>
        <w:t xml:space="preserve">: </w:t>
      </w:r>
      <w:r>
        <w:rPr/>
        <w:t>14</w:t>
      </w:r>
      <w:r>
        <w:rPr>
          <w:rtl w:val="true"/>
        </w:rPr>
        <w:t>.</w:t>
      </w:r>
    </w:p>
  </w:footnote>
  <w:footnote w:id="304">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54</w:t>
      </w:r>
      <w:r>
        <w:rPr>
          <w:rtl w:val="true"/>
        </w:rPr>
        <w:t>.</w:t>
      </w:r>
    </w:p>
  </w:footnote>
  <w:footnote w:id="305">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9</w:t>
      </w:r>
      <w:r>
        <w:rPr>
          <w:rtl w:val="true"/>
        </w:rPr>
        <w:t>.</w:t>
      </w:r>
    </w:p>
  </w:footnote>
  <w:footnote w:id="306">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الآية</w:t>
      </w:r>
      <w:r>
        <w:rPr>
          <w:rtl w:val="true"/>
        </w:rPr>
        <w:t xml:space="preserve">: </w:t>
      </w:r>
      <w:r>
        <w:rPr/>
        <w:t>14</w:t>
      </w:r>
      <w:r>
        <w:rPr>
          <w:rtl w:val="true"/>
        </w:rPr>
        <w:t>.</w:t>
      </w:r>
    </w:p>
  </w:footnote>
  <w:footnote w:id="307">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الآية</w:t>
      </w:r>
      <w:r>
        <w:rPr>
          <w:rtl w:val="true"/>
        </w:rPr>
        <w:t xml:space="preserve">: </w:t>
      </w:r>
      <w:r>
        <w:rPr/>
        <w:t>14</w:t>
      </w:r>
      <w:r>
        <w:rPr>
          <w:rtl w:val="true"/>
        </w:rPr>
        <w:t>.</w:t>
      </w:r>
    </w:p>
  </w:footnote>
  <w:footnote w:id="308">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39</w:t>
      </w:r>
      <w:r>
        <w:rPr>
          <w:rtl w:val="true"/>
        </w:rPr>
        <w:t>.</w:t>
      </w:r>
    </w:p>
  </w:footnote>
  <w:footnote w:id="309">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واقعة،</w:t>
      </w:r>
      <w:r>
        <w:rPr>
          <w:rFonts w:eastAsia="Tahoma" w:cs="Tahoma"/>
          <w:rtl w:val="true"/>
        </w:rPr>
        <w:t xml:space="preserve"> </w:t>
      </w:r>
      <w:r>
        <w:rPr>
          <w:rtl w:val="true"/>
        </w:rPr>
        <w:t>الآية</w:t>
      </w:r>
      <w:r>
        <w:rPr>
          <w:rtl w:val="true"/>
        </w:rPr>
        <w:t xml:space="preserve">: </w:t>
      </w:r>
      <w:r>
        <w:rPr/>
        <w:t>85</w:t>
      </w:r>
      <w:r>
        <w:rPr>
          <w:rtl w:val="true"/>
        </w:rPr>
        <w:t>.</w:t>
      </w:r>
    </w:p>
  </w:footnote>
  <w:footnote w:id="310">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61</w:t>
      </w:r>
      <w:r>
        <w:rPr>
          <w:rtl w:val="true"/>
        </w:rPr>
        <w:t xml:space="preserve"> .</w:t>
      </w:r>
    </w:p>
  </w:footnote>
  <w:footnote w:id="311">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93</w:t>
      </w:r>
      <w:r>
        <w:rPr>
          <w:rtl w:val="true"/>
        </w:rPr>
        <w:t>.</w:t>
      </w:r>
    </w:p>
  </w:footnote>
  <w:footnote w:id="312">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واقعة،</w:t>
      </w:r>
      <w:r>
        <w:rPr>
          <w:rFonts w:eastAsia="Tahoma" w:cs="Tahoma"/>
          <w:rtl w:val="true"/>
        </w:rPr>
        <w:t xml:space="preserve"> </w:t>
      </w:r>
      <w:r>
        <w:rPr>
          <w:rtl w:val="true"/>
        </w:rPr>
        <w:t>الآية</w:t>
      </w:r>
      <w:r>
        <w:rPr>
          <w:rtl w:val="true"/>
        </w:rPr>
        <w:t xml:space="preserve">: </w:t>
      </w:r>
      <w:r>
        <w:rPr/>
        <w:t>85</w:t>
      </w:r>
      <w:r>
        <w:rPr>
          <w:rtl w:val="true"/>
        </w:rPr>
        <w:t>.</w:t>
      </w:r>
    </w:p>
  </w:footnote>
  <w:footnote w:id="313">
    <w:p>
      <w:pPr>
        <w:pStyle w:val="Footnote"/>
        <w:ind w:left="226" w:right="0" w:hanging="226"/>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4</w:t>
      </w:r>
      <w:r>
        <w:rPr>
          <w:rtl w:val="true"/>
        </w:rPr>
        <w:t>.</w:t>
      </w:r>
    </w:p>
  </w:footnote>
  <w:footnote w:id="314">
    <w:p>
      <w:pPr>
        <w:pStyle w:val="Footnote"/>
        <w:ind w:left="226" w:right="0" w:hanging="226"/>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4</w:t>
      </w:r>
      <w:r>
        <w:rPr>
          <w:rtl w:val="true"/>
        </w:rPr>
        <w:t>.</w:t>
      </w:r>
    </w:p>
  </w:footnote>
  <w:footnote w:id="315">
    <w:p>
      <w:pPr>
        <w:pStyle w:val="Footnote"/>
        <w:ind w:left="226" w:right="0" w:hanging="22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4</w:t>
      </w:r>
      <w:r>
        <w:rPr>
          <w:rtl w:val="true"/>
        </w:rPr>
        <w:t>.</w:t>
      </w:r>
    </w:p>
  </w:footnote>
  <w:footnote w:id="316">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4</w:t>
      </w:r>
      <w:r>
        <w:rPr>
          <w:rtl w:val="true"/>
        </w:rPr>
        <w:t>.</w:t>
      </w:r>
    </w:p>
  </w:footnote>
  <w:footnote w:id="317">
    <w:p>
      <w:pPr>
        <w:pStyle w:val="Footnote"/>
        <w:ind w:left="226" w:right="0" w:hanging="226"/>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55</w:t>
      </w:r>
      <w:r>
        <w:rPr>
          <w:rtl w:val="true"/>
        </w:rPr>
        <w:t>.</w:t>
      </w:r>
    </w:p>
  </w:footnote>
  <w:footnote w:id="318">
    <w:p>
      <w:pPr>
        <w:pStyle w:val="Footnote"/>
        <w:ind w:left="226" w:right="0" w:hanging="226"/>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8</w:t>
      </w:r>
      <w:r>
        <w:rPr>
          <w:rtl w:val="true"/>
        </w:rPr>
        <w:t>.</w:t>
      </w:r>
    </w:p>
  </w:footnote>
  <w:footnote w:id="319">
    <w:p>
      <w:pPr>
        <w:pStyle w:val="Footnote"/>
        <w:ind w:left="226" w:right="0" w:hanging="226"/>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64</w:t>
      </w:r>
      <w:r>
        <w:rPr>
          <w:rtl w:val="true"/>
        </w:rPr>
        <w:t>.</w:t>
      </w:r>
    </w:p>
  </w:footnote>
  <w:footnote w:id="320">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w:t>
      </w:r>
      <w:r>
        <w:rPr>
          <w:rtl w:val="true"/>
        </w:rPr>
        <w:t>.</w:t>
      </w:r>
    </w:p>
  </w:footnote>
  <w:footnote w:id="32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الآيتان</w:t>
      </w:r>
      <w:r>
        <w:rPr>
          <w:rtl w:val="true"/>
        </w:rPr>
        <w:t xml:space="preserve">: </w:t>
      </w:r>
      <w:r>
        <w:rPr/>
        <w:t>70</w:t>
      </w:r>
      <w:r>
        <w:rPr>
          <w:rtl w:val="true"/>
        </w:rPr>
        <w:t>-</w:t>
      </w:r>
      <w:r>
        <w:rPr/>
        <w:t>71</w:t>
      </w:r>
      <w:r>
        <w:rPr>
          <w:rtl w:val="true"/>
        </w:rPr>
        <w:t>.</w:t>
      </w:r>
    </w:p>
  </w:footnote>
  <w:footnote w:id="32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59</w:t>
      </w:r>
      <w:r>
        <w:rPr>
          <w:rtl w:val="true"/>
        </w:rPr>
        <w:t>.</w:t>
      </w:r>
    </w:p>
  </w:footnote>
  <w:footnote w:id="32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33</w:t>
      </w:r>
      <w:r>
        <w:rPr>
          <w:rtl w:val="true"/>
        </w:rPr>
        <w:t>.</w:t>
      </w:r>
    </w:p>
  </w:footnote>
  <w:footnote w:id="32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36</w:t>
      </w:r>
      <w:r>
        <w:rPr>
          <w:rtl w:val="true"/>
        </w:rPr>
        <w:t>.</w:t>
      </w:r>
    </w:p>
  </w:footnote>
  <w:footnote w:id="32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80</w:t>
      </w:r>
      <w:r>
        <w:rPr>
          <w:rtl w:val="true"/>
        </w:rPr>
        <w:t>.</w:t>
      </w:r>
    </w:p>
  </w:footnote>
  <w:footnote w:id="32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80</w:t>
      </w:r>
      <w:r>
        <w:rPr>
          <w:rtl w:val="true"/>
        </w:rPr>
        <w:t>.</w:t>
      </w:r>
    </w:p>
  </w:footnote>
  <w:footnote w:id="32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5</w:t>
      </w:r>
      <w:r>
        <w:rPr>
          <w:rtl w:val="true"/>
        </w:rPr>
        <w:t xml:space="preserve"> .</w:t>
      </w:r>
    </w:p>
  </w:footnote>
  <w:footnote w:id="32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54</w:t>
      </w:r>
      <w:r>
        <w:rPr>
          <w:rtl w:val="true"/>
        </w:rPr>
        <w:t xml:space="preserve"> .</w:t>
      </w:r>
    </w:p>
  </w:footnote>
  <w:footnote w:id="329">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36</w:t>
      </w:r>
      <w:r>
        <w:rPr>
          <w:rtl w:val="true"/>
        </w:rPr>
        <w:t xml:space="preserve"> .</w:t>
      </w:r>
    </w:p>
  </w:footnote>
  <w:footnote w:id="33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 xml:space="preserve"> .</w:t>
      </w:r>
    </w:p>
  </w:footnote>
  <w:footnote w:id="33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اتحة،</w:t>
      </w:r>
      <w:r>
        <w:rPr>
          <w:rFonts w:eastAsia="Tahoma" w:cs="Tahoma"/>
          <w:rtl w:val="true"/>
        </w:rPr>
        <w:t xml:space="preserve"> </w:t>
      </w:r>
      <w:r>
        <w:rPr>
          <w:rtl w:val="true"/>
        </w:rPr>
        <w:t>الآية</w:t>
      </w:r>
      <w:r>
        <w:rPr>
          <w:rtl w:val="true"/>
        </w:rPr>
        <w:t xml:space="preserve">: </w:t>
      </w:r>
      <w:r>
        <w:rPr/>
        <w:t>5</w:t>
      </w:r>
      <w:r>
        <w:rPr>
          <w:rtl w:val="true"/>
        </w:rPr>
        <w:t>.</w:t>
      </w:r>
    </w:p>
  </w:footnote>
  <w:footnote w:id="33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اتحة،</w:t>
      </w:r>
      <w:r>
        <w:rPr>
          <w:rFonts w:eastAsia="Tahoma" w:cs="Tahoma"/>
          <w:rtl w:val="true"/>
        </w:rPr>
        <w:t xml:space="preserve"> </w:t>
      </w:r>
      <w:r>
        <w:rPr>
          <w:rtl w:val="true"/>
        </w:rPr>
        <w:t>الآية</w:t>
      </w:r>
      <w:r>
        <w:rPr>
          <w:rtl w:val="true"/>
        </w:rPr>
        <w:t xml:space="preserve">: </w:t>
      </w:r>
      <w:r>
        <w:rPr/>
        <w:t>5</w:t>
      </w:r>
      <w:r>
        <w:rPr>
          <w:rtl w:val="true"/>
        </w:rPr>
        <w:t>.</w:t>
      </w:r>
    </w:p>
  </w:footnote>
  <w:footnote w:id="33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اتحة،</w:t>
      </w:r>
      <w:r>
        <w:rPr>
          <w:rFonts w:eastAsia="Tahoma" w:cs="Tahoma"/>
          <w:rtl w:val="true"/>
        </w:rPr>
        <w:t xml:space="preserve"> </w:t>
      </w:r>
      <w:r>
        <w:rPr>
          <w:rtl w:val="true"/>
        </w:rPr>
        <w:t>الآية</w:t>
      </w:r>
      <w:r>
        <w:rPr>
          <w:rtl w:val="true"/>
        </w:rPr>
        <w:t xml:space="preserve">: </w:t>
      </w:r>
      <w:r>
        <w:rPr/>
        <w:t>5</w:t>
      </w:r>
      <w:r>
        <w:rPr>
          <w:rtl w:val="true"/>
        </w:rPr>
        <w:t>.</w:t>
      </w:r>
    </w:p>
  </w:footnote>
  <w:footnote w:id="33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ينة،</w:t>
      </w:r>
      <w:r>
        <w:rPr>
          <w:rFonts w:eastAsia="Tahoma" w:cs="Tahoma"/>
          <w:rtl w:val="true"/>
        </w:rPr>
        <w:t xml:space="preserve"> </w:t>
      </w:r>
      <w:r>
        <w:rPr>
          <w:rtl w:val="true"/>
        </w:rPr>
        <w:t>الآية</w:t>
      </w:r>
      <w:r>
        <w:rPr>
          <w:rtl w:val="true"/>
        </w:rPr>
        <w:t xml:space="preserve">: </w:t>
      </w:r>
      <w:r>
        <w:rPr/>
        <w:t>5</w:t>
      </w:r>
      <w:r>
        <w:rPr>
          <w:rtl w:val="true"/>
        </w:rPr>
        <w:t>.</w:t>
      </w:r>
    </w:p>
  </w:footnote>
  <w:footnote w:id="335">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الآية</w:t>
      </w:r>
      <w:r>
        <w:rPr>
          <w:rtl w:val="true"/>
        </w:rPr>
        <w:t xml:space="preserve">: </w:t>
      </w:r>
      <w:r>
        <w:rPr/>
        <w:t>52</w:t>
      </w:r>
      <w:r>
        <w:rPr>
          <w:rtl w:val="true"/>
        </w:rPr>
        <w:t>.</w:t>
      </w:r>
    </w:p>
  </w:footnote>
  <w:footnote w:id="33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w:t>
      </w:r>
      <w:r>
        <w:rPr>
          <w:rFonts w:eastAsia="Tahoma" w:cs="Tahoma"/>
          <w:rtl w:val="true"/>
        </w:rPr>
        <w:t xml:space="preserve"> </w:t>
      </w:r>
      <w:r>
        <w:rPr>
          <w:rtl w:val="true"/>
        </w:rPr>
        <w:t>الآية</w:t>
      </w:r>
      <w:r>
        <w:rPr>
          <w:rtl w:val="true"/>
        </w:rPr>
        <w:t xml:space="preserve">: </w:t>
      </w:r>
      <w:r>
        <w:rPr/>
        <w:t>9</w:t>
      </w:r>
      <w:r>
        <w:rPr>
          <w:rtl w:val="true"/>
        </w:rPr>
        <w:t>.</w:t>
      </w:r>
    </w:p>
  </w:footnote>
  <w:footnote w:id="33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الآية</w:t>
      </w:r>
      <w:r>
        <w:rPr>
          <w:rtl w:val="true"/>
        </w:rPr>
        <w:t xml:space="preserve">: </w:t>
      </w:r>
      <w:r>
        <w:rPr/>
        <w:t>32</w:t>
      </w:r>
      <w:r>
        <w:rPr>
          <w:rtl w:val="true"/>
        </w:rPr>
        <w:t>.</w:t>
      </w:r>
    </w:p>
  </w:footnote>
  <w:footnote w:id="33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Fonts w:eastAsia="Tahoma" w:cs="Tahoma"/>
          <w:rtl w:val="true"/>
        </w:rPr>
        <w:t xml:space="preserve"> </w:t>
      </w:r>
      <w:r>
        <w:rPr>
          <w:rtl w:val="true"/>
        </w:rPr>
        <w:t>الآية</w:t>
      </w:r>
      <w:r>
        <w:rPr>
          <w:rtl w:val="true"/>
        </w:rPr>
        <w:t xml:space="preserve">: </w:t>
      </w:r>
      <w:r>
        <w:rPr/>
        <w:t>60</w:t>
      </w:r>
      <w:r>
        <w:rPr>
          <w:rtl w:val="true"/>
        </w:rPr>
        <w:t>.</w:t>
      </w:r>
    </w:p>
  </w:footnote>
  <w:footnote w:id="33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3</w:t>
      </w:r>
      <w:r>
        <w:rPr>
          <w:rtl w:val="true"/>
        </w:rPr>
        <w:t>.</w:t>
      </w:r>
    </w:p>
  </w:footnote>
  <w:footnote w:id="34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7</w:t>
      </w:r>
      <w:r>
        <w:rPr>
          <w:rtl w:val="true"/>
        </w:rPr>
        <w:t>.</w:t>
      </w:r>
    </w:p>
  </w:footnote>
  <w:footnote w:id="34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تان</w:t>
      </w:r>
      <w:r>
        <w:rPr>
          <w:rtl w:val="true"/>
        </w:rPr>
        <w:t xml:space="preserve">: </w:t>
      </w:r>
      <w:r>
        <w:rPr/>
        <w:t>99</w:t>
      </w:r>
      <w:r>
        <w:rPr>
          <w:rtl w:val="true"/>
        </w:rPr>
        <w:t>-</w:t>
      </w:r>
      <w:r>
        <w:rPr/>
        <w:t>100</w:t>
      </w:r>
      <w:r>
        <w:rPr>
          <w:rtl w:val="true"/>
        </w:rPr>
        <w:t>.</w:t>
      </w:r>
    </w:p>
  </w:footnote>
  <w:footnote w:id="34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سف،</w:t>
      </w:r>
      <w:r>
        <w:rPr>
          <w:rFonts w:eastAsia="Tahoma" w:cs="Tahoma"/>
          <w:rtl w:val="true"/>
        </w:rPr>
        <w:t xml:space="preserve"> </w:t>
      </w:r>
      <w:r>
        <w:rPr>
          <w:rtl w:val="true"/>
        </w:rPr>
        <w:t>الآية</w:t>
      </w:r>
      <w:r>
        <w:rPr>
          <w:rtl w:val="true"/>
        </w:rPr>
        <w:t xml:space="preserve">: </w:t>
      </w:r>
      <w:r>
        <w:rPr/>
        <w:t>40</w:t>
      </w:r>
      <w:r>
        <w:rPr>
          <w:rtl w:val="true"/>
        </w:rPr>
        <w:t>.</w:t>
      </w:r>
    </w:p>
  </w:footnote>
  <w:footnote w:id="343">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31</w:t>
      </w:r>
      <w:r>
        <w:rPr>
          <w:rtl w:val="true"/>
        </w:rPr>
        <w:t>.</w:t>
      </w:r>
    </w:p>
  </w:footnote>
  <w:footnote w:id="34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نافقون،</w:t>
      </w:r>
      <w:r>
        <w:rPr>
          <w:rFonts w:eastAsia="Tahoma" w:cs="Tahoma"/>
          <w:rtl w:val="true"/>
        </w:rPr>
        <w:t xml:space="preserve"> </w:t>
      </w:r>
      <w:r>
        <w:rPr>
          <w:rtl w:val="true"/>
        </w:rPr>
        <w:t>الآية</w:t>
      </w:r>
      <w:r>
        <w:rPr>
          <w:rtl w:val="true"/>
        </w:rPr>
        <w:t xml:space="preserve">: </w:t>
      </w:r>
      <w:r>
        <w:rPr/>
        <w:t>1</w:t>
      </w:r>
      <w:r>
        <w:rPr>
          <w:rtl w:val="true"/>
        </w:rPr>
        <w:t>.</w:t>
      </w:r>
    </w:p>
  </w:footnote>
  <w:footnote w:id="34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50</w:t>
      </w:r>
      <w:r>
        <w:rPr>
          <w:rtl w:val="true"/>
        </w:rPr>
        <w:t>.</w:t>
      </w:r>
    </w:p>
  </w:footnote>
  <w:footnote w:id="34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67</w:t>
      </w:r>
      <w:r>
        <w:rPr>
          <w:rtl w:val="true"/>
        </w:rPr>
        <w:t>.</w:t>
      </w:r>
    </w:p>
  </w:footnote>
  <w:footnote w:id="34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ور،</w:t>
      </w:r>
      <w:r>
        <w:rPr>
          <w:rFonts w:eastAsia="Tahoma" w:cs="Tahoma"/>
          <w:rtl w:val="true"/>
        </w:rPr>
        <w:t xml:space="preserve"> </w:t>
      </w:r>
      <w:r>
        <w:rPr>
          <w:rtl w:val="true"/>
        </w:rPr>
        <w:t>الآية</w:t>
      </w:r>
      <w:r>
        <w:rPr>
          <w:rtl w:val="true"/>
        </w:rPr>
        <w:t xml:space="preserve">: </w:t>
      </w:r>
      <w:r>
        <w:rPr/>
        <w:t>30</w:t>
      </w:r>
      <w:r>
        <w:rPr>
          <w:rtl w:val="true"/>
        </w:rPr>
        <w:t>.</w:t>
      </w:r>
    </w:p>
  </w:footnote>
  <w:footnote w:id="34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ور،</w:t>
      </w:r>
      <w:r>
        <w:rPr>
          <w:rFonts w:eastAsia="Tahoma" w:cs="Tahoma"/>
          <w:rtl w:val="true"/>
        </w:rPr>
        <w:t xml:space="preserve"> </w:t>
      </w:r>
      <w:r>
        <w:rPr>
          <w:rtl w:val="true"/>
        </w:rPr>
        <w:t>الآية</w:t>
      </w:r>
      <w:r>
        <w:rPr>
          <w:rtl w:val="true"/>
        </w:rPr>
        <w:t xml:space="preserve">: </w:t>
      </w:r>
      <w:r>
        <w:rPr/>
        <w:t>31</w:t>
      </w:r>
      <w:r>
        <w:rPr>
          <w:rtl w:val="true"/>
        </w:rPr>
        <w:t>.</w:t>
      </w:r>
    </w:p>
  </w:footnote>
  <w:footnote w:id="34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ن،</w:t>
      </w:r>
      <w:r>
        <w:rPr>
          <w:rFonts w:eastAsia="Tahoma" w:cs="Tahoma"/>
          <w:rtl w:val="true"/>
        </w:rPr>
        <w:t xml:space="preserve"> </w:t>
      </w:r>
      <w:r>
        <w:rPr>
          <w:rtl w:val="true"/>
        </w:rPr>
        <w:t>الآية</w:t>
      </w:r>
      <w:r>
        <w:rPr>
          <w:rtl w:val="true"/>
        </w:rPr>
        <w:t xml:space="preserve">: </w:t>
      </w:r>
      <w:r>
        <w:rPr/>
        <w:t>21</w:t>
      </w:r>
      <w:r>
        <w:rPr>
          <w:rtl w:val="true"/>
        </w:rPr>
        <w:t>.</w:t>
      </w:r>
    </w:p>
  </w:footnote>
  <w:footnote w:id="35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ن،</w:t>
      </w:r>
      <w:r>
        <w:rPr>
          <w:rFonts w:eastAsia="Tahoma" w:cs="Tahoma"/>
          <w:rtl w:val="true"/>
        </w:rPr>
        <w:t xml:space="preserve"> </w:t>
      </w:r>
      <w:r>
        <w:rPr>
          <w:rtl w:val="true"/>
        </w:rPr>
        <w:t>الآية</w:t>
      </w:r>
      <w:r>
        <w:rPr>
          <w:rtl w:val="true"/>
        </w:rPr>
        <w:t xml:space="preserve">: </w:t>
      </w:r>
      <w:r>
        <w:rPr/>
        <w:t>22</w:t>
      </w:r>
      <w:r>
        <w:rPr>
          <w:rtl w:val="true"/>
        </w:rPr>
        <w:t>.</w:t>
      </w:r>
    </w:p>
  </w:footnote>
  <w:footnote w:id="35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تان</w:t>
      </w:r>
      <w:r>
        <w:rPr>
          <w:rtl w:val="true"/>
        </w:rPr>
        <w:t xml:space="preserve">: </w:t>
      </w:r>
      <w:r>
        <w:rPr/>
        <w:t>30</w:t>
      </w:r>
      <w:r>
        <w:rPr>
          <w:rtl w:val="true"/>
        </w:rPr>
        <w:t>-</w:t>
      </w:r>
      <w:r>
        <w:rPr/>
        <w:t>31</w:t>
      </w:r>
      <w:r>
        <w:rPr>
          <w:rtl w:val="true"/>
        </w:rPr>
        <w:t>.</w:t>
      </w:r>
    </w:p>
  </w:footnote>
  <w:footnote w:id="352">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44</w:t>
      </w:r>
      <w:r>
        <w:rPr>
          <w:rtl w:val="true"/>
        </w:rPr>
        <w:t>.</w:t>
      </w:r>
    </w:p>
  </w:footnote>
  <w:footnote w:id="35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10</w:t>
      </w:r>
      <w:r>
        <w:rPr>
          <w:rtl w:val="true"/>
        </w:rPr>
        <w:t>.</w:t>
      </w:r>
    </w:p>
  </w:footnote>
  <w:footnote w:id="35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95</w:t>
      </w:r>
      <w:r>
        <w:rPr>
          <w:rtl w:val="true"/>
        </w:rPr>
        <w:t>.</w:t>
      </w:r>
    </w:p>
  </w:footnote>
  <w:footnote w:id="355">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الآيتان</w:t>
      </w:r>
      <w:r>
        <w:rPr>
          <w:rtl w:val="true"/>
        </w:rPr>
        <w:t xml:space="preserve">: </w:t>
      </w:r>
      <w:r>
        <w:rPr/>
        <w:t>62</w:t>
      </w:r>
      <w:r>
        <w:rPr>
          <w:rtl w:val="true"/>
        </w:rPr>
        <w:t>-</w:t>
      </w:r>
      <w:r>
        <w:rPr/>
        <w:t>63</w:t>
      </w:r>
      <w:r>
        <w:rPr>
          <w:rtl w:val="true"/>
        </w:rPr>
        <w:t xml:space="preserve"> .</w:t>
      </w:r>
    </w:p>
  </w:footnote>
  <w:footnote w:id="35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تان</w:t>
      </w:r>
      <w:r>
        <w:rPr>
          <w:rtl w:val="true"/>
        </w:rPr>
        <w:t xml:space="preserve">: </w:t>
      </w:r>
      <w:r>
        <w:rPr/>
        <w:t>104</w:t>
      </w:r>
      <w:r>
        <w:rPr>
          <w:rtl w:val="true"/>
        </w:rPr>
        <w:t>-</w:t>
      </w:r>
      <w:r>
        <w:rPr/>
        <w:t>105</w:t>
      </w:r>
      <w:r>
        <w:rPr>
          <w:rtl w:val="true"/>
        </w:rPr>
        <w:t>.</w:t>
      </w:r>
    </w:p>
  </w:footnote>
  <w:footnote w:id="35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59</w:t>
      </w:r>
      <w:r>
        <w:rPr>
          <w:rtl w:val="true"/>
        </w:rPr>
        <w:t>.</w:t>
      </w:r>
    </w:p>
  </w:footnote>
  <w:footnote w:id="35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08</w:t>
      </w:r>
      <w:r>
        <w:rPr>
          <w:rtl w:val="true"/>
        </w:rPr>
        <w:t>.</w:t>
      </w:r>
    </w:p>
  </w:footnote>
  <w:footnote w:id="35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دثر،</w:t>
      </w:r>
      <w:r>
        <w:rPr>
          <w:rFonts w:eastAsia="Tahoma" w:cs="Tahoma"/>
          <w:rtl w:val="true"/>
        </w:rPr>
        <w:t xml:space="preserve"> </w:t>
      </w:r>
      <w:r>
        <w:rPr>
          <w:rtl w:val="true"/>
        </w:rPr>
        <w:t>الآية</w:t>
      </w:r>
      <w:r>
        <w:rPr>
          <w:rtl w:val="true"/>
        </w:rPr>
        <w:t xml:space="preserve">: </w:t>
      </w:r>
      <w:r>
        <w:rPr/>
        <w:t>31</w:t>
      </w:r>
      <w:r>
        <w:rPr>
          <w:rtl w:val="true"/>
        </w:rPr>
        <w:t>.</w:t>
      </w:r>
    </w:p>
  </w:footnote>
  <w:footnote w:id="360">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الآية</w:t>
      </w:r>
      <w:r>
        <w:rPr>
          <w:rtl w:val="true"/>
        </w:rPr>
        <w:t xml:space="preserve">: </w:t>
      </w:r>
      <w:r>
        <w:rPr/>
        <w:t>124</w:t>
      </w:r>
      <w:r>
        <w:rPr>
          <w:rtl w:val="true"/>
        </w:rPr>
        <w:t>.</w:t>
      </w:r>
    </w:p>
  </w:footnote>
  <w:footnote w:id="361">
    <w:p>
      <w:pPr>
        <w:pStyle w:val="Footnote"/>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60</w:t>
      </w:r>
      <w:r>
        <w:rPr>
          <w:rtl w:val="true"/>
        </w:rPr>
        <w:t>.</w:t>
      </w:r>
    </w:p>
  </w:footnote>
  <w:footnote w:id="36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كوير،</w:t>
      </w:r>
      <w:r>
        <w:rPr>
          <w:rFonts w:eastAsia="Tahoma" w:cs="Tahoma"/>
          <w:rtl w:val="true"/>
        </w:rPr>
        <w:t xml:space="preserve"> </w:t>
      </w:r>
      <w:r>
        <w:rPr>
          <w:rtl w:val="true"/>
        </w:rPr>
        <w:t>الآية</w:t>
      </w:r>
      <w:r>
        <w:rPr>
          <w:rtl w:val="true"/>
        </w:rPr>
        <w:t xml:space="preserve">: </w:t>
      </w:r>
      <w:r>
        <w:rPr/>
        <w:t>28</w:t>
      </w:r>
      <w:r>
        <w:rPr>
          <w:rtl w:val="true"/>
        </w:rPr>
        <w:t>.</w:t>
      </w:r>
    </w:p>
  </w:footnote>
  <w:footnote w:id="36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152</w:t>
      </w:r>
      <w:r>
        <w:rPr>
          <w:rtl w:val="true"/>
        </w:rPr>
        <w:t>.</w:t>
      </w:r>
    </w:p>
  </w:footnote>
  <w:footnote w:id="36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آية</w:t>
      </w:r>
      <w:r>
        <w:rPr>
          <w:rtl w:val="true"/>
        </w:rPr>
        <w:t xml:space="preserve">: </w:t>
      </w:r>
      <w:r>
        <w:rPr/>
        <w:t>29</w:t>
      </w:r>
      <w:r>
        <w:rPr>
          <w:rtl w:val="true"/>
        </w:rPr>
        <w:t>.</w:t>
      </w:r>
    </w:p>
  </w:footnote>
  <w:footnote w:id="36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الآية</w:t>
      </w:r>
      <w:r>
        <w:rPr>
          <w:rtl w:val="true"/>
        </w:rPr>
        <w:t xml:space="preserve">: </w:t>
      </w:r>
      <w:r>
        <w:rPr/>
        <w:t>18</w:t>
      </w:r>
      <w:r>
        <w:rPr>
          <w:rtl w:val="true"/>
        </w:rPr>
        <w:t>.</w:t>
      </w:r>
    </w:p>
  </w:footnote>
  <w:footnote w:id="36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ق</w:t>
      </w:r>
      <w:r>
        <w:rPr>
          <w:rFonts w:eastAsia="Tahoma" w:cs="Tahoma"/>
          <w:rtl w:val="true"/>
        </w:rPr>
        <w:t xml:space="preserve"> </w:t>
      </w:r>
      <w:r>
        <w:rPr>
          <w:rtl w:val="true"/>
        </w:rPr>
        <w:t>،</w:t>
      </w:r>
      <w:r>
        <w:rPr>
          <w:rFonts w:eastAsia="Tahoma" w:cs="Tahoma"/>
          <w:rtl w:val="true"/>
        </w:rPr>
        <w:t xml:space="preserve"> </w:t>
      </w:r>
      <w:r>
        <w:rPr>
          <w:rtl w:val="true"/>
        </w:rPr>
        <w:t>الآيات</w:t>
      </w:r>
      <w:r>
        <w:rPr>
          <w:rtl w:val="true"/>
        </w:rPr>
        <w:t xml:space="preserve">: </w:t>
      </w:r>
      <w:r>
        <w:rPr/>
        <w:t>23</w:t>
      </w:r>
      <w:r>
        <w:rPr>
          <w:rtl w:val="true"/>
        </w:rPr>
        <w:t>-</w:t>
      </w:r>
      <w:r>
        <w:rPr/>
        <w:t>29</w:t>
      </w:r>
      <w:r>
        <w:rPr>
          <w:rtl w:val="true"/>
        </w:rPr>
        <w:t>.</w:t>
      </w:r>
    </w:p>
  </w:footnote>
  <w:footnote w:id="36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65</w:t>
      </w:r>
      <w:r>
        <w:rPr>
          <w:rtl w:val="true"/>
        </w:rPr>
        <w:t>.</w:t>
      </w:r>
    </w:p>
  </w:footnote>
  <w:footnote w:id="36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كوير،</w:t>
      </w:r>
      <w:r>
        <w:rPr>
          <w:rFonts w:eastAsia="Tahoma" w:cs="Tahoma"/>
          <w:rtl w:val="true"/>
        </w:rPr>
        <w:t xml:space="preserve"> </w:t>
      </w:r>
      <w:r>
        <w:rPr>
          <w:rtl w:val="true"/>
        </w:rPr>
        <w:t>الآيتان</w:t>
      </w:r>
      <w:r>
        <w:rPr>
          <w:rtl w:val="true"/>
        </w:rPr>
        <w:t xml:space="preserve">: </w:t>
      </w:r>
      <w:r>
        <w:rPr/>
        <w:t>28</w:t>
      </w:r>
      <w:r>
        <w:rPr>
          <w:rtl w:val="true"/>
        </w:rPr>
        <w:t>-</w:t>
      </w:r>
      <w:r>
        <w:rPr/>
        <w:t>29</w:t>
      </w:r>
      <w:r>
        <w:rPr>
          <w:rtl w:val="true"/>
        </w:rPr>
        <w:t>.</w:t>
      </w:r>
    </w:p>
  </w:footnote>
  <w:footnote w:id="36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صص،</w:t>
      </w:r>
      <w:r>
        <w:rPr>
          <w:rFonts w:eastAsia="Tahoma" w:cs="Tahoma"/>
          <w:rtl w:val="true"/>
        </w:rPr>
        <w:t xml:space="preserve"> </w:t>
      </w:r>
      <w:r>
        <w:rPr>
          <w:rtl w:val="true"/>
        </w:rPr>
        <w:t>الآية</w:t>
      </w:r>
      <w:r>
        <w:rPr>
          <w:rtl w:val="true"/>
        </w:rPr>
        <w:t xml:space="preserve">: </w:t>
      </w:r>
      <w:r>
        <w:rPr/>
        <w:t>68</w:t>
      </w:r>
      <w:r>
        <w:rPr>
          <w:rtl w:val="true"/>
        </w:rPr>
        <w:t>.</w:t>
      </w:r>
    </w:p>
  </w:footnote>
  <w:footnote w:id="37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الآية</w:t>
      </w:r>
      <w:r>
        <w:rPr>
          <w:rtl w:val="true"/>
        </w:rPr>
        <w:t xml:space="preserve">: </w:t>
      </w:r>
      <w:r>
        <w:rPr/>
        <w:t>25</w:t>
      </w:r>
      <w:r>
        <w:rPr>
          <w:rtl w:val="true"/>
        </w:rPr>
        <w:t>.</w:t>
      </w:r>
    </w:p>
  </w:footnote>
  <w:footnote w:id="37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ف،</w:t>
      </w:r>
      <w:r>
        <w:rPr>
          <w:rFonts w:eastAsia="Tahoma" w:cs="Tahoma"/>
          <w:rtl w:val="true"/>
        </w:rPr>
        <w:t xml:space="preserve"> </w:t>
      </w:r>
      <w:r>
        <w:rPr>
          <w:rtl w:val="true"/>
        </w:rPr>
        <w:t>الآية</w:t>
      </w:r>
      <w:r>
        <w:rPr>
          <w:rtl w:val="true"/>
        </w:rPr>
        <w:t xml:space="preserve">: </w:t>
      </w:r>
      <w:r>
        <w:rPr/>
        <w:t>5</w:t>
      </w:r>
      <w:r>
        <w:rPr>
          <w:rtl w:val="true"/>
        </w:rPr>
        <w:t>.</w:t>
      </w:r>
    </w:p>
  </w:footnote>
  <w:footnote w:id="372">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13</w:t>
      </w:r>
      <w:r>
        <w:rPr>
          <w:rtl w:val="true"/>
        </w:rPr>
        <w:t>.</w:t>
      </w:r>
    </w:p>
  </w:footnote>
  <w:footnote w:id="37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الآية</w:t>
      </w:r>
      <w:r>
        <w:rPr>
          <w:rtl w:val="true"/>
        </w:rPr>
        <w:t xml:space="preserve">: </w:t>
      </w:r>
      <w:r>
        <w:rPr/>
        <w:t>70</w:t>
      </w:r>
      <w:r>
        <w:rPr>
          <w:rtl w:val="true"/>
        </w:rPr>
        <w:t>.</w:t>
      </w:r>
    </w:p>
  </w:footnote>
  <w:footnote w:id="37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ليل،</w:t>
      </w:r>
      <w:r>
        <w:rPr>
          <w:rFonts w:eastAsia="Tahoma" w:cs="Tahoma"/>
          <w:rtl w:val="true"/>
        </w:rPr>
        <w:t xml:space="preserve"> </w:t>
      </w:r>
      <w:r>
        <w:rPr>
          <w:rtl w:val="true"/>
        </w:rPr>
        <w:t>الآيات</w:t>
      </w:r>
      <w:r>
        <w:rPr>
          <w:rtl w:val="true"/>
        </w:rPr>
        <w:t xml:space="preserve">: </w:t>
      </w:r>
      <w:r>
        <w:rPr/>
        <w:t>5</w:t>
      </w:r>
      <w:r>
        <w:rPr>
          <w:rtl w:val="true"/>
        </w:rPr>
        <w:t>-</w:t>
      </w:r>
      <w:r>
        <w:rPr/>
        <w:t>10</w:t>
      </w:r>
      <w:r>
        <w:rPr>
          <w:rtl w:val="true"/>
        </w:rPr>
        <w:t>.</w:t>
      </w:r>
    </w:p>
  </w:footnote>
  <w:footnote w:id="37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كوير،</w:t>
      </w:r>
      <w:r>
        <w:rPr>
          <w:rFonts w:eastAsia="Tahoma" w:cs="Tahoma"/>
          <w:rtl w:val="true"/>
        </w:rPr>
        <w:t xml:space="preserve"> </w:t>
      </w:r>
      <w:r>
        <w:rPr>
          <w:rtl w:val="true"/>
        </w:rPr>
        <w:t>الآيتان</w:t>
      </w:r>
      <w:r>
        <w:rPr>
          <w:rtl w:val="true"/>
        </w:rPr>
        <w:t xml:space="preserve">: </w:t>
      </w:r>
      <w:r>
        <w:rPr/>
        <w:t>28</w:t>
      </w:r>
      <w:r>
        <w:rPr>
          <w:rtl w:val="true"/>
        </w:rPr>
        <w:t>-</w:t>
      </w:r>
      <w:r>
        <w:rPr/>
        <w:t>29</w:t>
      </w:r>
      <w:r>
        <w:rPr>
          <w:rtl w:val="true"/>
        </w:rPr>
        <w:t>.</w:t>
      </w:r>
    </w:p>
  </w:footnote>
  <w:footnote w:id="37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37</w:t>
      </w:r>
      <w:r>
        <w:rPr>
          <w:rtl w:val="true"/>
        </w:rPr>
        <w:t>.</w:t>
      </w:r>
    </w:p>
  </w:footnote>
  <w:footnote w:id="37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53</w:t>
      </w:r>
      <w:r>
        <w:rPr>
          <w:rtl w:val="true"/>
        </w:rPr>
        <w:t>.</w:t>
      </w:r>
    </w:p>
  </w:footnote>
  <w:footnote w:id="37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سجدة،</w:t>
      </w:r>
      <w:r>
        <w:rPr>
          <w:rFonts w:eastAsia="Tahoma" w:cs="Tahoma"/>
          <w:rtl w:val="true"/>
        </w:rPr>
        <w:t xml:space="preserve"> </w:t>
      </w:r>
      <w:r>
        <w:rPr>
          <w:rtl w:val="true"/>
        </w:rPr>
        <w:t>الآية</w:t>
      </w:r>
      <w:r>
        <w:rPr>
          <w:rtl w:val="true"/>
        </w:rPr>
        <w:t xml:space="preserve">: </w:t>
      </w:r>
      <w:r>
        <w:rPr/>
        <w:t>13</w:t>
      </w:r>
      <w:r>
        <w:rPr>
          <w:rtl w:val="true"/>
        </w:rPr>
        <w:t>.</w:t>
      </w:r>
    </w:p>
  </w:footnote>
  <w:footnote w:id="379">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لك،</w:t>
      </w:r>
      <w:r>
        <w:rPr>
          <w:rFonts w:eastAsia="Tahoma" w:cs="Tahoma"/>
          <w:rtl w:val="true"/>
        </w:rPr>
        <w:t xml:space="preserve"> </w:t>
      </w:r>
      <w:r>
        <w:rPr>
          <w:rtl w:val="true"/>
        </w:rPr>
        <w:t>الآية</w:t>
      </w:r>
      <w:r>
        <w:rPr>
          <w:rtl w:val="true"/>
        </w:rPr>
        <w:t xml:space="preserve">: </w:t>
      </w:r>
      <w:r>
        <w:rPr/>
        <w:t>3</w:t>
      </w:r>
      <w:r>
        <w:rPr>
          <w:rtl w:val="true"/>
        </w:rPr>
        <w:t>.</w:t>
      </w:r>
    </w:p>
  </w:footnote>
  <w:footnote w:id="38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69</w:t>
      </w:r>
      <w:r>
        <w:rPr>
          <w:rtl w:val="true"/>
        </w:rPr>
        <w:t>.</w:t>
      </w:r>
    </w:p>
  </w:footnote>
  <w:footnote w:id="381">
    <w:p>
      <w:pPr>
        <w:pStyle w:val="Footnote"/>
        <w:numPr>
          <w:ilvl w:val="0"/>
          <w:numId w:val="34"/>
        </w:numPr>
        <w:ind w:left="720" w:right="0" w:hanging="360"/>
        <w:jc w:val="left"/>
        <w:rPr>
          <w:rFonts w:cs="Simplified Arabic"/>
          <w:sz w:val="20"/>
          <w:szCs w:val="24"/>
        </w:rPr>
      </w:pPr>
      <w:r>
        <w:rPr>
          <w:rStyle w:val="FootnoteCharacters"/>
        </w:rPr>
        <w:t>(</w:t>
      </w:r>
      <w:r>
        <w:rPr/>
        <w:tab/>
        <w:t>1</w:t>
      </w:r>
      <w:r>
        <w:rPr>
          <w:rtl w:val="true"/>
        </w:rPr>
        <w:t>)</w:t>
      </w:r>
      <w:r>
        <w:rPr>
          <w:rFonts w:cs="Times New Roman"/>
          <w:sz w:val="14"/>
          <w:szCs w:val="14"/>
          <w:rtl w:val="true"/>
        </w:rPr>
        <w:t xml:space="preserve">   </w:t>
      </w:r>
      <w:r>
        <w:rPr>
          <w:rtl w:val="true"/>
        </w:rPr>
        <w:t>سورة</w:t>
      </w:r>
      <w:r>
        <w:rPr>
          <w:rFonts w:eastAsia="Tahoma" w:cs="Tahoma"/>
          <w:rtl w:val="true"/>
        </w:rPr>
        <w:t xml:space="preserve"> </w:t>
      </w:r>
      <w:r>
        <w:rPr>
          <w:rtl w:val="true"/>
        </w:rPr>
        <w:t>إبراهيم،</w:t>
      </w:r>
      <w:r>
        <w:rPr>
          <w:rFonts w:eastAsia="Tahoma" w:cs="Tahoma"/>
          <w:rtl w:val="true"/>
        </w:rPr>
        <w:t xml:space="preserve"> </w:t>
      </w:r>
      <w:r>
        <w:rPr>
          <w:rtl w:val="true"/>
        </w:rPr>
        <w:t>الآية</w:t>
      </w:r>
      <w:r>
        <w:rPr>
          <w:rtl w:val="true"/>
        </w:rPr>
        <w:t xml:space="preserve">: </w:t>
      </w:r>
      <w:r>
        <w:rPr/>
        <w:t>34</w:t>
      </w:r>
      <w:r>
        <w:rPr>
          <w:rtl w:val="true"/>
        </w:rPr>
        <w:t>.</w:t>
      </w:r>
    </w:p>
    <w:p>
      <w:pPr>
        <w:pStyle w:val="Footnote"/>
        <w:ind w:left="360" w:right="0" w:hanging="567"/>
        <w:jc w:val="both"/>
        <w:rPr/>
      </w:pPr>
      <w:r>
        <w:rPr>
          <w:rStyle w:val="FootnoteCharacters"/>
          <w:rtl w:val="true"/>
        </w:rPr>
        <w:t>(</w:t>
      </w:r>
      <w:r>
        <w:rPr>
          <w:rStyle w:val="FootnoteCharacters"/>
        </w:rPr>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34</w:t>
      </w:r>
      <w:r>
        <w:rPr>
          <w:rtl w:val="true"/>
        </w:rPr>
        <w:t xml:space="preserve"> .</w:t>
      </w:r>
    </w:p>
  </w:footnote>
  <w:footnote w:id="38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48</w:t>
      </w:r>
      <w:r>
        <w:rPr>
          <w:rtl w:val="true"/>
        </w:rPr>
        <w:t xml:space="preserve"> .</w:t>
      </w:r>
    </w:p>
  </w:footnote>
  <w:footnote w:id="38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ليل،</w:t>
      </w:r>
      <w:r>
        <w:rPr>
          <w:rFonts w:eastAsia="Tahoma" w:cs="Tahoma"/>
          <w:rtl w:val="true"/>
        </w:rPr>
        <w:t xml:space="preserve"> </w:t>
      </w:r>
      <w:r>
        <w:rPr>
          <w:rtl w:val="true"/>
        </w:rPr>
        <w:t>الآيات</w:t>
      </w:r>
      <w:r>
        <w:rPr>
          <w:rtl w:val="true"/>
        </w:rPr>
        <w:t xml:space="preserve">: </w:t>
      </w:r>
      <w:r>
        <w:rPr/>
        <w:t>5</w:t>
      </w:r>
      <w:r>
        <w:rPr>
          <w:rtl w:val="true"/>
        </w:rPr>
        <w:t>-</w:t>
      </w:r>
      <w:r>
        <w:rPr/>
        <w:t>10</w:t>
      </w:r>
      <w:r>
        <w:rPr>
          <w:rtl w:val="true"/>
        </w:rPr>
        <w:t>.</w:t>
      </w:r>
    </w:p>
  </w:footnote>
  <w:footnote w:id="38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تان</w:t>
      </w:r>
      <w:r>
        <w:rPr>
          <w:rtl w:val="true"/>
        </w:rPr>
        <w:t xml:space="preserve">: </w:t>
      </w:r>
      <w:r>
        <w:rPr/>
        <w:t>121</w:t>
      </w:r>
      <w:r>
        <w:rPr>
          <w:rtl w:val="true"/>
        </w:rPr>
        <w:t>-</w:t>
      </w:r>
      <w:r>
        <w:rPr/>
        <w:t>122</w:t>
      </w:r>
      <w:r>
        <w:rPr>
          <w:rtl w:val="true"/>
        </w:rPr>
        <w:t>.</w:t>
      </w:r>
    </w:p>
  </w:footnote>
  <w:footnote w:id="385">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07</w:t>
      </w:r>
      <w:r>
        <w:rPr>
          <w:rtl w:val="true"/>
        </w:rPr>
        <w:t>.</w:t>
      </w:r>
    </w:p>
  </w:footnote>
  <w:footnote w:id="386">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48</w:t>
      </w:r>
      <w:r>
        <w:rPr>
          <w:rtl w:val="true"/>
        </w:rPr>
        <w:t>.</w:t>
      </w:r>
    </w:p>
  </w:footnote>
  <w:footnote w:id="387">
    <w:p>
      <w:pPr>
        <w:pStyle w:val="Footnote"/>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97</w:t>
      </w:r>
      <w:r>
        <w:rPr>
          <w:rtl w:val="true"/>
        </w:rPr>
        <w:t>.</w:t>
      </w:r>
    </w:p>
  </w:footnote>
  <w:footnote w:id="38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09</w:t>
      </w:r>
      <w:r>
        <w:rPr>
          <w:rtl w:val="true"/>
        </w:rPr>
        <w:t>.</w:t>
      </w:r>
    </w:p>
  </w:footnote>
  <w:footnote w:id="38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54</w:t>
      </w:r>
      <w:r>
        <w:rPr>
          <w:rtl w:val="true"/>
        </w:rPr>
        <w:t>.</w:t>
      </w:r>
    </w:p>
  </w:footnote>
  <w:footnote w:id="39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حمد،</w:t>
      </w:r>
      <w:r>
        <w:rPr>
          <w:rFonts w:eastAsia="Tahoma" w:cs="Tahoma"/>
          <w:rtl w:val="true"/>
        </w:rPr>
        <w:t xml:space="preserve"> </w:t>
      </w:r>
      <w:r>
        <w:rPr>
          <w:rtl w:val="true"/>
        </w:rPr>
        <w:t>الآية</w:t>
      </w:r>
      <w:r>
        <w:rPr>
          <w:rtl w:val="true"/>
        </w:rPr>
        <w:t xml:space="preserve">: </w:t>
      </w:r>
      <w:r>
        <w:rPr/>
        <w:t>9</w:t>
      </w:r>
      <w:r>
        <w:rPr>
          <w:rtl w:val="true"/>
        </w:rPr>
        <w:t>.</w:t>
      </w:r>
    </w:p>
  </w:footnote>
  <w:footnote w:id="39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تان</w:t>
      </w:r>
      <w:r>
        <w:rPr>
          <w:rtl w:val="true"/>
        </w:rPr>
        <w:t xml:space="preserve">: </w:t>
      </w:r>
      <w:r>
        <w:rPr/>
        <w:t>278</w:t>
      </w:r>
      <w:r>
        <w:rPr>
          <w:rtl w:val="true"/>
        </w:rPr>
        <w:t>-</w:t>
      </w:r>
      <w:r>
        <w:rPr/>
        <w:t>279</w:t>
      </w:r>
      <w:r>
        <w:rPr>
          <w:rtl w:val="true"/>
        </w:rPr>
        <w:t>.</w:t>
      </w:r>
    </w:p>
  </w:footnote>
  <w:footnote w:id="39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جادلة،</w:t>
      </w:r>
      <w:r>
        <w:rPr>
          <w:rFonts w:eastAsia="Tahoma" w:cs="Tahoma"/>
          <w:rtl w:val="true"/>
        </w:rPr>
        <w:t xml:space="preserve"> </w:t>
      </w:r>
      <w:r>
        <w:rPr>
          <w:rtl w:val="true"/>
        </w:rPr>
        <w:t>آية</w:t>
      </w:r>
      <w:r>
        <w:rPr>
          <w:rtl w:val="true"/>
        </w:rPr>
        <w:t xml:space="preserve">: </w:t>
      </w:r>
      <w:r>
        <w:rPr/>
        <w:t>11</w:t>
      </w:r>
      <w:r>
        <w:rPr>
          <w:rtl w:val="true"/>
        </w:rPr>
        <w:t>.</w:t>
      </w:r>
    </w:p>
  </w:footnote>
  <w:footnote w:id="39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ور،</w:t>
      </w:r>
      <w:r>
        <w:rPr>
          <w:rFonts w:eastAsia="Tahoma" w:cs="Tahoma"/>
          <w:rtl w:val="true"/>
        </w:rPr>
        <w:t xml:space="preserve"> </w:t>
      </w:r>
      <w:r>
        <w:rPr>
          <w:rtl w:val="true"/>
        </w:rPr>
        <w:t>الآيتان</w:t>
      </w:r>
      <w:r>
        <w:rPr>
          <w:rtl w:val="true"/>
        </w:rPr>
        <w:t xml:space="preserve">: </w:t>
      </w:r>
      <w:r>
        <w:rPr/>
        <w:t>27</w:t>
      </w:r>
      <w:r>
        <w:rPr>
          <w:rtl w:val="true"/>
        </w:rPr>
        <w:t>-</w:t>
      </w:r>
      <w:r>
        <w:rPr/>
        <w:t>28</w:t>
      </w:r>
      <w:r>
        <w:rPr>
          <w:rtl w:val="true"/>
        </w:rPr>
        <w:t>.</w:t>
      </w:r>
    </w:p>
  </w:footnote>
  <w:footnote w:id="39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ور،</w:t>
      </w:r>
      <w:r>
        <w:rPr>
          <w:rFonts w:eastAsia="Tahoma" w:cs="Tahoma"/>
          <w:rtl w:val="true"/>
        </w:rPr>
        <w:t xml:space="preserve"> </w:t>
      </w:r>
      <w:r>
        <w:rPr>
          <w:rtl w:val="true"/>
        </w:rPr>
        <w:t>آية</w:t>
      </w:r>
      <w:r>
        <w:rPr>
          <w:rtl w:val="true"/>
        </w:rPr>
        <w:t xml:space="preserve">: </w:t>
      </w:r>
      <w:r>
        <w:rPr/>
        <w:t>60</w:t>
      </w:r>
      <w:r>
        <w:rPr>
          <w:rtl w:val="true"/>
        </w:rPr>
        <w:t>.</w:t>
      </w:r>
    </w:p>
  </w:footnote>
  <w:footnote w:id="395">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آية</w:t>
      </w:r>
      <w:r>
        <w:rPr>
          <w:rtl w:val="true"/>
        </w:rPr>
        <w:t>:</w:t>
      </w:r>
      <w:r>
        <w:rPr/>
        <w:t>59</w:t>
      </w:r>
      <w:r>
        <w:rPr>
          <w:rtl w:val="true"/>
        </w:rPr>
        <w:t>.</w:t>
      </w:r>
    </w:p>
  </w:footnote>
  <w:footnote w:id="396">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ور،</w:t>
      </w:r>
      <w:r>
        <w:rPr>
          <w:rFonts w:eastAsia="Tahoma" w:cs="Tahoma"/>
          <w:rtl w:val="true"/>
        </w:rPr>
        <w:t xml:space="preserve"> </w:t>
      </w:r>
      <w:r>
        <w:rPr>
          <w:rtl w:val="true"/>
        </w:rPr>
        <w:t>الآية</w:t>
      </w:r>
      <w:r>
        <w:rPr>
          <w:rtl w:val="true"/>
        </w:rPr>
        <w:t xml:space="preserve">: </w:t>
      </w:r>
      <w:r>
        <w:rPr/>
        <w:t>31</w:t>
      </w:r>
      <w:r>
        <w:rPr>
          <w:rtl w:val="true"/>
        </w:rPr>
        <w:t>.</w:t>
      </w:r>
    </w:p>
  </w:footnote>
  <w:footnote w:id="397">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89</w:t>
      </w:r>
      <w:r>
        <w:rPr>
          <w:rtl w:val="true"/>
        </w:rPr>
        <w:t>.</w:t>
      </w:r>
    </w:p>
  </w:footnote>
  <w:footnote w:id="39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آية</w:t>
      </w:r>
      <w:r>
        <w:rPr>
          <w:rtl w:val="true"/>
        </w:rPr>
        <w:t xml:space="preserve">: </w:t>
      </w:r>
      <w:r>
        <w:rPr/>
        <w:t>89</w:t>
      </w:r>
    </w:p>
  </w:footnote>
  <w:footnote w:id="39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38</w:t>
      </w:r>
    </w:p>
  </w:footnote>
  <w:footnote w:id="40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80</w:t>
      </w:r>
    </w:p>
  </w:footnote>
  <w:footnote w:id="40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شر،</w:t>
      </w:r>
      <w:r>
        <w:rPr>
          <w:rFonts w:eastAsia="Tahoma" w:cs="Tahoma"/>
          <w:rtl w:val="true"/>
        </w:rPr>
        <w:t xml:space="preserve"> </w:t>
      </w:r>
      <w:r>
        <w:rPr>
          <w:rtl w:val="true"/>
        </w:rPr>
        <w:t>الآية</w:t>
      </w:r>
      <w:r>
        <w:rPr>
          <w:rtl w:val="true"/>
        </w:rPr>
        <w:t xml:space="preserve">: </w:t>
      </w:r>
      <w:r>
        <w:rPr/>
        <w:t>7</w:t>
      </w:r>
    </w:p>
  </w:footnote>
  <w:footnote w:id="402">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13</w:t>
      </w:r>
    </w:p>
    <w:p>
      <w:pPr>
        <w:pStyle w:val="Footnote"/>
        <w:jc w:val="both"/>
        <w:rPr/>
      </w:pPr>
      <w:r>
        <w:rPr>
          <w:rStyle w:val="FootnoteCharacters"/>
          <w:rtl w:val="true"/>
        </w:rPr>
        <w:t>(</w:t>
      </w:r>
      <w:r>
        <w:rPr>
          <w:rStyle w:val="FootnoteCharacters"/>
        </w:rPr>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89</w:t>
      </w:r>
      <w:r>
        <w:rPr>
          <w:rtl w:val="true"/>
        </w:rPr>
        <w:t>.</w:t>
      </w:r>
    </w:p>
  </w:footnote>
  <w:footnote w:id="403">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3</w:t>
      </w:r>
      <w:r>
        <w:rPr>
          <w:rtl w:val="true"/>
        </w:rPr>
        <w:t>.</w:t>
      </w:r>
    </w:p>
  </w:footnote>
  <w:footnote w:id="40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tl w:val="true"/>
        </w:rPr>
        <w:t xml:space="preserve">: </w:t>
      </w:r>
      <w:r>
        <w:rPr/>
        <w:t>22</w:t>
      </w:r>
      <w:r>
        <w:rPr>
          <w:rtl w:val="true"/>
        </w:rPr>
        <w:t>.</w:t>
      </w:r>
    </w:p>
  </w:footnote>
  <w:footnote w:id="40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ات،</w:t>
      </w:r>
      <w:r>
        <w:rPr>
          <w:rFonts w:eastAsia="Tahoma" w:cs="Tahoma"/>
          <w:rtl w:val="true"/>
        </w:rPr>
        <w:t xml:space="preserve"> </w:t>
      </w:r>
      <w:r>
        <w:rPr>
          <w:rtl w:val="true"/>
        </w:rPr>
        <w:t>الآية</w:t>
      </w:r>
      <w:r>
        <w:rPr>
          <w:rtl w:val="true"/>
        </w:rPr>
        <w:t xml:space="preserve">: </w:t>
      </w:r>
      <w:r>
        <w:rPr/>
        <w:t>1</w:t>
      </w:r>
      <w:r>
        <w:rPr>
          <w:rtl w:val="true"/>
        </w:rPr>
        <w:t>.</w:t>
      </w:r>
    </w:p>
  </w:footnote>
  <w:footnote w:id="40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ور،</w:t>
      </w:r>
      <w:r>
        <w:rPr>
          <w:rFonts w:eastAsia="Tahoma" w:cs="Tahoma"/>
          <w:rtl w:val="true"/>
        </w:rPr>
        <w:t xml:space="preserve"> </w:t>
      </w:r>
      <w:r>
        <w:rPr>
          <w:rtl w:val="true"/>
        </w:rPr>
        <w:t>الآية</w:t>
      </w:r>
      <w:r>
        <w:rPr>
          <w:rtl w:val="true"/>
        </w:rPr>
        <w:t xml:space="preserve">: </w:t>
      </w:r>
      <w:r>
        <w:rPr/>
        <w:t>63</w:t>
      </w:r>
      <w:r>
        <w:rPr>
          <w:rtl w:val="true"/>
        </w:rPr>
        <w:t>.</w:t>
      </w:r>
    </w:p>
  </w:footnote>
  <w:footnote w:id="40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21</w:t>
      </w:r>
      <w:r>
        <w:rPr>
          <w:rtl w:val="true"/>
        </w:rPr>
        <w:t>.</w:t>
      </w:r>
    </w:p>
  </w:footnote>
  <w:footnote w:id="40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08</w:t>
      </w:r>
      <w:r>
        <w:rPr>
          <w:rtl w:val="true"/>
        </w:rPr>
        <w:t>.</w:t>
      </w:r>
    </w:p>
  </w:footnote>
  <w:footnote w:id="40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الآية</w:t>
      </w:r>
      <w:r>
        <w:rPr>
          <w:rtl w:val="true"/>
        </w:rPr>
        <w:t xml:space="preserve">: </w:t>
      </w:r>
      <w:r>
        <w:rPr/>
        <w:t>26</w:t>
      </w:r>
      <w:r>
        <w:rPr>
          <w:rtl w:val="true"/>
        </w:rPr>
        <w:t>.</w:t>
      </w:r>
    </w:p>
  </w:footnote>
  <w:footnote w:id="41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طلاق،</w:t>
      </w:r>
      <w:r>
        <w:rPr>
          <w:rFonts w:eastAsia="Tahoma" w:cs="Tahoma"/>
          <w:rtl w:val="true"/>
        </w:rPr>
        <w:t xml:space="preserve"> </w:t>
      </w:r>
      <w:r>
        <w:rPr>
          <w:rtl w:val="true"/>
        </w:rPr>
        <w:t>الآية</w:t>
      </w:r>
      <w:r>
        <w:rPr>
          <w:rtl w:val="true"/>
        </w:rPr>
        <w:t xml:space="preserve">: </w:t>
      </w:r>
      <w:r>
        <w:rPr/>
        <w:t>6</w:t>
      </w:r>
      <w:r>
        <w:rPr>
          <w:rtl w:val="true"/>
        </w:rPr>
        <w:t>.</w:t>
      </w:r>
    </w:p>
  </w:footnote>
  <w:footnote w:id="41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21</w:t>
      </w:r>
      <w:r>
        <w:rPr>
          <w:rtl w:val="true"/>
        </w:rPr>
        <w:t>.</w:t>
      </w:r>
    </w:p>
  </w:footnote>
  <w:footnote w:id="41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59</w:t>
      </w:r>
      <w:r>
        <w:rPr>
          <w:rtl w:val="true"/>
        </w:rPr>
        <w:t>.</w:t>
      </w:r>
    </w:p>
  </w:footnote>
  <w:footnote w:id="41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34</w:t>
      </w:r>
      <w:r>
        <w:rPr>
          <w:rtl w:val="true"/>
        </w:rPr>
        <w:t>.</w:t>
      </w:r>
    </w:p>
  </w:footnote>
  <w:footnote w:id="414">
    <w:p>
      <w:pPr>
        <w:pStyle w:val="Footnote"/>
        <w:jc w:val="both"/>
        <w:rPr/>
      </w:pPr>
      <w:r>
        <w:rPr>
          <w:rStyle w:val="FootnoteCharacters"/>
        </w:rPr>
        <w:t>(</w:t>
      </w:r>
      <w:r>
        <w:rPr>
          <w:rStyle w:val="FootnoteCharacters"/>
        </w:rPr>
        <w:tab/>
        <w:t>3</w:t>
      </w:r>
      <w:r>
        <w:rPr>
          <w:rStyle w:val="FootnoteCharacters"/>
          <w:rtl w:val="true"/>
        </w:rPr>
        <w:t xml:space="preserve"> )</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34</w:t>
      </w:r>
      <w:r>
        <w:rPr>
          <w:rtl w:val="true"/>
        </w:rPr>
        <w:t>.</w:t>
      </w:r>
    </w:p>
  </w:footnote>
  <w:footnote w:id="415">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34</w:t>
      </w:r>
      <w:r>
        <w:rPr>
          <w:rtl w:val="true"/>
        </w:rPr>
        <w:t>.</w:t>
      </w:r>
    </w:p>
  </w:footnote>
  <w:footnote w:id="416">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34</w:t>
      </w:r>
      <w:r>
        <w:rPr>
          <w:rtl w:val="true"/>
        </w:rPr>
        <w:t>.</w:t>
      </w:r>
    </w:p>
  </w:footnote>
  <w:footnote w:id="417">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34</w:t>
      </w:r>
      <w:r>
        <w:rPr>
          <w:rtl w:val="true"/>
        </w:rPr>
        <w:t>.</w:t>
      </w:r>
    </w:p>
  </w:footnote>
  <w:footnote w:id="418">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34</w:t>
      </w:r>
      <w:r>
        <w:rPr>
          <w:rtl w:val="true"/>
        </w:rPr>
        <w:t>.</w:t>
      </w:r>
    </w:p>
  </w:footnote>
  <w:footnote w:id="419">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34</w:t>
      </w:r>
      <w:r>
        <w:rPr>
          <w:rtl w:val="true"/>
        </w:rPr>
        <w:t>.</w:t>
      </w:r>
    </w:p>
  </w:footnote>
  <w:footnote w:id="42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87</w:t>
      </w:r>
      <w:r>
        <w:rPr>
          <w:rtl w:val="true"/>
        </w:rPr>
        <w:t>.</w:t>
      </w:r>
    </w:p>
  </w:footnote>
  <w:footnote w:id="42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w:t>
      </w:r>
      <w:r>
        <w:rPr>
          <w:rFonts w:eastAsia="Tahoma" w:cs="Tahoma"/>
          <w:rtl w:val="true"/>
        </w:rPr>
        <w:t xml:space="preserve"> </w:t>
      </w:r>
      <w:r>
        <w:rPr>
          <w:rtl w:val="true"/>
        </w:rPr>
        <w:t>الآية</w:t>
      </w:r>
      <w:r>
        <w:rPr>
          <w:rtl w:val="true"/>
        </w:rPr>
        <w:t xml:space="preserve">: </w:t>
      </w:r>
      <w:r>
        <w:rPr/>
        <w:t>85</w:t>
      </w:r>
      <w:r>
        <w:rPr>
          <w:rtl w:val="true"/>
        </w:rPr>
        <w:t>.</w:t>
      </w:r>
    </w:p>
  </w:footnote>
  <w:footnote w:id="42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tl w:val="true"/>
        </w:rPr>
        <w:t xml:space="preserve">: </w:t>
      </w:r>
      <w:r>
        <w:rPr/>
        <w:t>85</w:t>
      </w:r>
      <w:r>
        <w:rPr>
          <w:rtl w:val="true"/>
        </w:rPr>
        <w:t>.</w:t>
      </w:r>
    </w:p>
  </w:footnote>
  <w:footnote w:id="42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حمد،</w:t>
      </w:r>
      <w:r>
        <w:rPr>
          <w:rFonts w:eastAsia="Tahoma" w:cs="Tahoma"/>
          <w:rtl w:val="true"/>
        </w:rPr>
        <w:t xml:space="preserve"> </w:t>
      </w:r>
      <w:r>
        <w:rPr>
          <w:rtl w:val="true"/>
        </w:rPr>
        <w:t>الآية</w:t>
      </w:r>
      <w:r>
        <w:rPr>
          <w:rtl w:val="true"/>
        </w:rPr>
        <w:t xml:space="preserve">: </w:t>
      </w:r>
      <w:r>
        <w:rPr/>
        <w:t>18</w:t>
      </w:r>
      <w:r>
        <w:rPr>
          <w:rtl w:val="true"/>
        </w:rPr>
        <w:t>.</w:t>
      </w:r>
    </w:p>
  </w:footnote>
  <w:footnote w:id="424">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34</w:t>
      </w:r>
      <w:r>
        <w:rPr>
          <w:rtl w:val="true"/>
        </w:rPr>
        <w:t>.</w:t>
      </w:r>
    </w:p>
  </w:footnote>
  <w:footnote w:id="425">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34</w:t>
      </w:r>
      <w:r>
        <w:rPr>
          <w:rtl w:val="true"/>
        </w:rPr>
        <w:t>.</w:t>
      </w:r>
    </w:p>
  </w:footnote>
  <w:footnote w:id="42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59</w:t>
      </w:r>
      <w:r>
        <w:rPr>
          <w:rtl w:val="true"/>
        </w:rPr>
        <w:t>.</w:t>
      </w:r>
    </w:p>
  </w:footnote>
  <w:footnote w:id="42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34</w:t>
      </w:r>
      <w:r>
        <w:rPr>
          <w:rtl w:val="true"/>
        </w:rPr>
        <w:t>.</w:t>
      </w:r>
    </w:p>
  </w:footnote>
  <w:footnote w:id="42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34</w:t>
      </w:r>
      <w:r>
        <w:rPr>
          <w:rtl w:val="true"/>
        </w:rPr>
        <w:t>.</w:t>
      </w:r>
    </w:p>
  </w:footnote>
  <w:footnote w:id="42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34</w:t>
      </w:r>
      <w:r>
        <w:rPr>
          <w:rtl w:val="true"/>
        </w:rPr>
        <w:t>.</w:t>
      </w:r>
    </w:p>
  </w:footnote>
  <w:footnote w:id="43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34</w:t>
      </w:r>
      <w:r>
        <w:rPr>
          <w:rtl w:val="true"/>
        </w:rPr>
        <w:t>.</w:t>
      </w:r>
    </w:p>
  </w:footnote>
  <w:footnote w:id="43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اتحة،</w:t>
      </w:r>
      <w:r>
        <w:rPr>
          <w:rFonts w:eastAsia="Tahoma" w:cs="Tahoma"/>
          <w:rtl w:val="true"/>
        </w:rPr>
        <w:t xml:space="preserve"> </w:t>
      </w:r>
      <w:r>
        <w:rPr>
          <w:rtl w:val="true"/>
        </w:rPr>
        <w:t>الآية</w:t>
      </w:r>
      <w:r>
        <w:rPr>
          <w:rtl w:val="true"/>
        </w:rPr>
        <w:t xml:space="preserve">: </w:t>
      </w:r>
      <w:r>
        <w:rPr/>
        <w:t>6</w:t>
      </w:r>
      <w:r>
        <w:rPr>
          <w:rtl w:val="true"/>
        </w:rPr>
        <w:t>.</w:t>
      </w:r>
    </w:p>
  </w:footnote>
  <w:footnote w:id="43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اتحة،</w:t>
      </w:r>
      <w:r>
        <w:rPr>
          <w:rFonts w:eastAsia="Tahoma" w:cs="Tahoma"/>
          <w:rtl w:val="true"/>
        </w:rPr>
        <w:t xml:space="preserve"> </w:t>
      </w:r>
      <w:r>
        <w:rPr>
          <w:rtl w:val="true"/>
        </w:rPr>
        <w:t>الآية</w:t>
      </w:r>
      <w:r>
        <w:rPr>
          <w:rtl w:val="true"/>
        </w:rPr>
        <w:t xml:space="preserve">: </w:t>
      </w:r>
      <w:r>
        <w:rPr/>
        <w:t>6</w:t>
      </w:r>
      <w:r>
        <w:rPr>
          <w:rtl w:val="true"/>
        </w:rPr>
        <w:t>.</w:t>
      </w:r>
    </w:p>
  </w:footnote>
  <w:footnote w:id="43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اتحة،</w:t>
      </w:r>
      <w:r>
        <w:rPr>
          <w:rFonts w:eastAsia="Tahoma" w:cs="Tahoma"/>
          <w:rtl w:val="true"/>
        </w:rPr>
        <w:t xml:space="preserve"> </w:t>
      </w:r>
      <w:r>
        <w:rPr>
          <w:rtl w:val="true"/>
        </w:rPr>
        <w:t>الآيتان</w:t>
      </w:r>
      <w:r>
        <w:rPr>
          <w:rtl w:val="true"/>
        </w:rPr>
        <w:t xml:space="preserve">: </w:t>
      </w:r>
      <w:r>
        <w:rPr/>
        <w:t>6</w:t>
      </w:r>
      <w:r>
        <w:rPr>
          <w:rtl w:val="true"/>
        </w:rPr>
        <w:t xml:space="preserve">- </w:t>
      </w:r>
      <w:r>
        <w:rPr/>
        <w:t>7</w:t>
      </w:r>
      <w:r>
        <w:rPr>
          <w:rtl w:val="true"/>
        </w:rPr>
        <w:t>.</w:t>
      </w:r>
    </w:p>
  </w:footnote>
  <w:footnote w:id="43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اتحة،</w:t>
      </w:r>
      <w:r>
        <w:rPr>
          <w:rFonts w:eastAsia="Tahoma" w:cs="Tahoma"/>
          <w:rtl w:val="true"/>
        </w:rPr>
        <w:t xml:space="preserve"> </w:t>
      </w:r>
      <w:r>
        <w:rPr>
          <w:rtl w:val="true"/>
        </w:rPr>
        <w:t>الآيتان</w:t>
      </w:r>
      <w:r>
        <w:rPr>
          <w:rtl w:val="true"/>
        </w:rPr>
        <w:t xml:space="preserve">: </w:t>
      </w:r>
      <w:r>
        <w:rPr/>
        <w:t>6</w:t>
      </w:r>
      <w:r>
        <w:rPr>
          <w:rtl w:val="true"/>
        </w:rPr>
        <w:t>-</w:t>
      </w:r>
      <w:r>
        <w:rPr/>
        <w:t>7</w:t>
      </w:r>
      <w:r>
        <w:rPr>
          <w:rtl w:val="true"/>
        </w:rPr>
        <w:t>.</w:t>
      </w:r>
    </w:p>
  </w:footnote>
  <w:footnote w:id="435">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57</w:t>
      </w:r>
      <w:r>
        <w:rPr>
          <w:rtl w:val="true"/>
        </w:rPr>
        <w:t>.</w:t>
      </w:r>
    </w:p>
  </w:footnote>
  <w:footnote w:id="436">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85</w:t>
      </w:r>
      <w:r>
        <w:rPr>
          <w:rtl w:val="true"/>
        </w:rPr>
        <w:t>.</w:t>
      </w:r>
    </w:p>
  </w:footnote>
  <w:footnote w:id="43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80</w:t>
      </w:r>
      <w:r>
        <w:rPr>
          <w:rtl w:val="true"/>
        </w:rPr>
        <w:t>.</w:t>
      </w:r>
    </w:p>
  </w:footnote>
  <w:footnote w:id="43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98</w:t>
      </w:r>
      <w:r>
        <w:rPr>
          <w:rtl w:val="true"/>
        </w:rPr>
        <w:t>.</w:t>
      </w:r>
    </w:p>
  </w:footnote>
  <w:footnote w:id="43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57</w:t>
      </w:r>
      <w:r>
        <w:rPr>
          <w:rtl w:val="true"/>
        </w:rPr>
        <w:t>.</w:t>
      </w:r>
    </w:p>
  </w:footnote>
  <w:footnote w:id="44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آل</w:t>
      </w:r>
      <w:r>
        <w:rPr>
          <w:rFonts w:eastAsia="Tahoma" w:cs="Tahoma"/>
          <w:rtl w:val="true"/>
        </w:rPr>
        <w:t xml:space="preserve"> </w:t>
      </w:r>
      <w:r>
        <w:rPr>
          <w:rtl w:val="true"/>
        </w:rPr>
        <w:t>عمران</w:t>
      </w:r>
      <w:r>
        <w:rPr>
          <w:rFonts w:eastAsia="Tahoma" w:cs="Tahoma"/>
          <w:rtl w:val="true"/>
        </w:rPr>
        <w:t xml:space="preserve"> </w:t>
      </w:r>
      <w:r>
        <w:rPr>
          <w:rtl w:val="true"/>
        </w:rPr>
        <w:t>،</w:t>
      </w:r>
      <w:r>
        <w:rPr>
          <w:rFonts w:eastAsia="Tahoma" w:cs="Tahoma"/>
          <w:rtl w:val="true"/>
        </w:rPr>
        <w:t xml:space="preserve"> </w:t>
      </w:r>
      <w:r>
        <w:rPr>
          <w:rtl w:val="true"/>
        </w:rPr>
        <w:t>الآية</w:t>
      </w:r>
      <w:r>
        <w:rPr>
          <w:rtl w:val="true"/>
        </w:rPr>
        <w:t xml:space="preserve">: </w:t>
      </w:r>
      <w:r>
        <w:rPr/>
        <w:t>190</w:t>
      </w:r>
      <w:r>
        <w:rPr>
          <w:rtl w:val="true"/>
        </w:rPr>
        <w:t>.</w:t>
      </w:r>
    </w:p>
  </w:footnote>
  <w:footnote w:id="44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الآية</w:t>
      </w:r>
      <w:r>
        <w:rPr>
          <w:rFonts w:eastAsia="Tahoma" w:cs="Tahoma"/>
          <w:rtl w:val="true"/>
        </w:rPr>
        <w:t xml:space="preserve"> </w:t>
      </w:r>
      <w:r>
        <w:rPr>
          <w:rtl w:val="true"/>
        </w:rPr>
        <w:t xml:space="preserve">: </w:t>
      </w:r>
      <w:r>
        <w:rPr/>
        <w:t>193</w:t>
      </w:r>
      <w:r>
        <w:rPr>
          <w:rtl w:val="true"/>
        </w:rPr>
        <w:t>.</w:t>
      </w:r>
    </w:p>
  </w:footnote>
  <w:footnote w:id="44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صص،</w:t>
      </w:r>
      <w:r>
        <w:rPr>
          <w:rFonts w:eastAsia="Tahoma" w:cs="Tahoma"/>
          <w:rtl w:val="true"/>
        </w:rPr>
        <w:t xml:space="preserve"> </w:t>
      </w:r>
      <w:r>
        <w:rPr>
          <w:rtl w:val="true"/>
        </w:rPr>
        <w:t>الآية</w:t>
      </w:r>
      <w:r>
        <w:rPr>
          <w:rtl w:val="true"/>
        </w:rPr>
        <w:t xml:space="preserve">: </w:t>
      </w:r>
      <w:r>
        <w:rPr/>
        <w:t>24</w:t>
      </w:r>
      <w:r>
        <w:rPr>
          <w:rtl w:val="true"/>
        </w:rPr>
        <w:t>.</w:t>
      </w:r>
    </w:p>
  </w:footnote>
  <w:footnote w:id="443">
    <w:p>
      <w:pPr>
        <w:pStyle w:val="Footnote"/>
        <w:jc w:val="both"/>
        <w:rPr/>
      </w:pPr>
      <w:r>
        <w:rPr>
          <w:rStyle w:val="FootnoteCharacters"/>
        </w:rPr>
        <w:t>(</w:t>
      </w:r>
      <w:r>
        <w:rPr>
          <w:vertAlign w:val="superscript"/>
        </w:rPr>
        <w:tab/>
        <w:t>1</w:t>
      </w:r>
      <w:r>
        <w:rPr>
          <w:vertAlign w:val="superscript"/>
          <w:rtl w:val="true"/>
        </w:rPr>
        <w:t>)</w:t>
      </w:r>
      <w:r>
        <w:rPr>
          <w:rtl w:val="true"/>
        </w:rPr>
        <w:t xml:space="preserve"> </w:t>
      </w:r>
      <w:r>
        <w:rPr>
          <w:rtl w:val="true"/>
        </w:rPr>
        <w:t>سورة</w:t>
      </w:r>
      <w:r>
        <w:rPr>
          <w:rFonts w:eastAsia="Tahoma" w:cs="Tahoma"/>
          <w:rtl w:val="true"/>
        </w:rPr>
        <w:t xml:space="preserve"> </w:t>
      </w:r>
      <w:r>
        <w:rPr>
          <w:rtl w:val="true"/>
        </w:rPr>
        <w:t>الأحقاف،</w:t>
      </w:r>
      <w:r>
        <w:rPr>
          <w:rFonts w:eastAsia="Tahoma" w:cs="Tahoma"/>
          <w:rtl w:val="true"/>
        </w:rPr>
        <w:t xml:space="preserve"> </w:t>
      </w:r>
      <w:r>
        <w:rPr>
          <w:rtl w:val="true"/>
        </w:rPr>
        <w:t>الآية</w:t>
      </w:r>
      <w:r>
        <w:rPr>
          <w:rtl w:val="true"/>
        </w:rPr>
        <w:t xml:space="preserve">: </w:t>
      </w:r>
      <w:r>
        <w:rPr/>
        <w:t>5</w:t>
      </w:r>
      <w:r>
        <w:rPr>
          <w:rtl w:val="true"/>
        </w:rPr>
        <w:t>.</w:t>
      </w:r>
    </w:p>
  </w:footnote>
  <w:footnote w:id="44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قاف،</w:t>
      </w:r>
      <w:r>
        <w:rPr>
          <w:rFonts w:eastAsia="Tahoma" w:cs="Tahoma"/>
          <w:rtl w:val="true"/>
        </w:rPr>
        <w:t xml:space="preserve"> </w:t>
      </w:r>
      <w:r>
        <w:rPr>
          <w:rtl w:val="true"/>
        </w:rPr>
        <w:t>الآية</w:t>
      </w:r>
      <w:r>
        <w:rPr>
          <w:rtl w:val="true"/>
        </w:rPr>
        <w:t xml:space="preserve">: </w:t>
      </w:r>
      <w:r>
        <w:rPr/>
        <w:t>6</w:t>
      </w:r>
      <w:r>
        <w:rPr>
          <w:rtl w:val="true"/>
        </w:rPr>
        <w:t>.</w:t>
      </w:r>
    </w:p>
  </w:footnote>
  <w:footnote w:id="44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الآية</w:t>
      </w:r>
      <w:r>
        <w:rPr>
          <w:rtl w:val="true"/>
        </w:rPr>
        <w:t xml:space="preserve">: </w:t>
      </w:r>
      <w:r>
        <w:rPr/>
        <w:t>117</w:t>
      </w:r>
      <w:r>
        <w:rPr>
          <w:rtl w:val="true"/>
        </w:rPr>
        <w:t>.</w:t>
      </w:r>
    </w:p>
  </w:footnote>
  <w:footnote w:id="44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63</w:t>
      </w:r>
      <w:r>
        <w:rPr>
          <w:rtl w:val="true"/>
        </w:rPr>
        <w:t>.</w:t>
      </w:r>
    </w:p>
  </w:footnote>
  <w:footnote w:id="44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65</w:t>
      </w:r>
      <w:r>
        <w:rPr>
          <w:rtl w:val="true"/>
        </w:rPr>
        <w:t>.</w:t>
      </w:r>
    </w:p>
  </w:footnote>
  <w:footnote w:id="44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95</w:t>
      </w:r>
      <w:r>
        <w:rPr>
          <w:rtl w:val="true"/>
        </w:rPr>
        <w:t>.</w:t>
      </w:r>
    </w:p>
  </w:footnote>
  <w:footnote w:id="44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94</w:t>
      </w:r>
      <w:r>
        <w:rPr>
          <w:rtl w:val="true"/>
        </w:rPr>
        <w:t>.</w:t>
      </w:r>
    </w:p>
  </w:footnote>
  <w:footnote w:id="45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9</w:t>
      </w:r>
      <w:r>
        <w:rPr>
          <w:rtl w:val="true"/>
        </w:rPr>
        <w:t>.</w:t>
      </w:r>
    </w:p>
  </w:footnote>
  <w:footnote w:id="45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13</w:t>
      </w:r>
    </w:p>
  </w:footnote>
  <w:footnote w:id="45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65</w:t>
      </w:r>
      <w:r>
        <w:rPr>
          <w:rtl w:val="true"/>
        </w:rPr>
        <w:t>.</w:t>
      </w:r>
    </w:p>
  </w:footnote>
  <w:footnote w:id="45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134</w:t>
      </w:r>
      <w:r>
        <w:rPr>
          <w:rtl w:val="true"/>
        </w:rPr>
        <w:t>.</w:t>
      </w:r>
    </w:p>
  </w:footnote>
  <w:footnote w:id="45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الآية</w:t>
      </w:r>
      <w:r>
        <w:rPr>
          <w:rtl w:val="true"/>
        </w:rPr>
        <w:t xml:space="preserve">: </w:t>
      </w:r>
      <w:r>
        <w:rPr/>
        <w:t>75</w:t>
      </w:r>
      <w:r>
        <w:rPr>
          <w:rtl w:val="true"/>
        </w:rPr>
        <w:t>.</w:t>
      </w:r>
    </w:p>
  </w:footnote>
  <w:footnote w:id="45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24</w:t>
      </w:r>
      <w:r>
        <w:rPr>
          <w:rtl w:val="true"/>
        </w:rPr>
        <w:t>.</w:t>
      </w:r>
    </w:p>
  </w:footnote>
  <w:footnote w:id="45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سف،</w:t>
      </w:r>
      <w:r>
        <w:rPr>
          <w:rFonts w:eastAsia="Tahoma" w:cs="Tahoma"/>
          <w:rtl w:val="true"/>
        </w:rPr>
        <w:t xml:space="preserve"> </w:t>
      </w:r>
      <w:r>
        <w:rPr>
          <w:rtl w:val="true"/>
        </w:rPr>
        <w:t>الآية</w:t>
      </w:r>
      <w:r>
        <w:rPr>
          <w:rtl w:val="true"/>
        </w:rPr>
        <w:t xml:space="preserve">: </w:t>
      </w:r>
      <w:r>
        <w:rPr/>
        <w:t>109</w:t>
      </w:r>
      <w:r>
        <w:rPr>
          <w:rtl w:val="true"/>
        </w:rPr>
        <w:t>.</w:t>
      </w:r>
    </w:p>
  </w:footnote>
  <w:footnote w:id="45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حمد،</w:t>
      </w:r>
      <w:r>
        <w:rPr>
          <w:rFonts w:eastAsia="Tahoma" w:cs="Tahoma"/>
          <w:rtl w:val="true"/>
        </w:rPr>
        <w:t xml:space="preserve"> </w:t>
      </w:r>
      <w:r>
        <w:rPr>
          <w:rtl w:val="true"/>
        </w:rPr>
        <w:t>الآية</w:t>
      </w:r>
      <w:r>
        <w:rPr>
          <w:rtl w:val="true"/>
        </w:rPr>
        <w:t xml:space="preserve">: </w:t>
      </w:r>
      <w:r>
        <w:rPr/>
        <w:t>13</w:t>
      </w:r>
      <w:r>
        <w:rPr>
          <w:rtl w:val="true"/>
        </w:rPr>
        <w:t>.</w:t>
      </w:r>
    </w:p>
  </w:footnote>
  <w:footnote w:id="45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7</w:t>
      </w:r>
      <w:r>
        <w:rPr>
          <w:rtl w:val="true"/>
        </w:rPr>
        <w:t>.</w:t>
      </w:r>
    </w:p>
  </w:footnote>
  <w:footnote w:id="459">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25</w:t>
      </w:r>
      <w:r>
        <w:rPr>
          <w:rtl w:val="true"/>
        </w:rPr>
        <w:t>.</w:t>
      </w:r>
    </w:p>
  </w:footnote>
  <w:footnote w:id="460">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عراء،</w:t>
      </w:r>
      <w:r>
        <w:rPr>
          <w:rFonts w:eastAsia="Tahoma" w:cs="Tahoma"/>
          <w:rtl w:val="true"/>
        </w:rPr>
        <w:t xml:space="preserve"> </w:t>
      </w:r>
      <w:r>
        <w:rPr>
          <w:rtl w:val="true"/>
        </w:rPr>
        <w:t>الآيتان</w:t>
      </w:r>
      <w:r>
        <w:rPr>
          <w:rtl w:val="true"/>
        </w:rPr>
        <w:t xml:space="preserve">: </w:t>
      </w:r>
      <w:r>
        <w:rPr/>
        <w:t>34</w:t>
      </w:r>
      <w:r>
        <w:rPr>
          <w:rtl w:val="true"/>
        </w:rPr>
        <w:t>-</w:t>
      </w:r>
      <w:r>
        <w:rPr/>
        <w:t>35</w:t>
      </w:r>
      <w:r>
        <w:rPr>
          <w:rtl w:val="true"/>
        </w:rPr>
        <w:t>.</w:t>
      </w:r>
    </w:p>
  </w:footnote>
  <w:footnote w:id="46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33</w:t>
      </w:r>
      <w:r>
        <w:rPr>
          <w:rtl w:val="true"/>
        </w:rPr>
        <w:t>.</w:t>
      </w:r>
    </w:p>
  </w:footnote>
  <w:footnote w:id="46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Fonts w:eastAsia="Tahoma" w:cs="Tahoma"/>
          <w:rtl w:val="true"/>
        </w:rPr>
        <w:t xml:space="preserve"> </w:t>
      </w:r>
      <w:r>
        <w:rPr>
          <w:rtl w:val="true"/>
        </w:rPr>
        <w:t>الآية</w:t>
      </w:r>
      <w:r>
        <w:rPr>
          <w:rtl w:val="true"/>
        </w:rPr>
        <w:t xml:space="preserve">: </w:t>
      </w:r>
      <w:r>
        <w:rPr/>
        <w:t>14</w:t>
      </w:r>
      <w:r>
        <w:rPr>
          <w:rtl w:val="true"/>
        </w:rPr>
        <w:t>.</w:t>
      </w:r>
    </w:p>
  </w:footnote>
  <w:footnote w:id="46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يامة،</w:t>
      </w:r>
      <w:r>
        <w:rPr>
          <w:rFonts w:eastAsia="Tahoma" w:cs="Tahoma"/>
          <w:rtl w:val="true"/>
        </w:rPr>
        <w:t xml:space="preserve"> </w:t>
      </w:r>
      <w:r>
        <w:rPr>
          <w:rtl w:val="true"/>
        </w:rPr>
        <w:t>الآيات</w:t>
      </w:r>
      <w:r>
        <w:rPr>
          <w:rtl w:val="true"/>
        </w:rPr>
        <w:t xml:space="preserve">: </w:t>
      </w:r>
      <w:r>
        <w:rPr/>
        <w:t>17</w:t>
      </w:r>
      <w:r>
        <w:rPr>
          <w:rtl w:val="true"/>
        </w:rPr>
        <w:t>-</w:t>
      </w:r>
      <w:r>
        <w:rPr/>
        <w:t>19</w:t>
      </w:r>
      <w:r>
        <w:rPr>
          <w:rtl w:val="true"/>
        </w:rPr>
        <w:t>.</w:t>
      </w:r>
    </w:p>
  </w:footnote>
  <w:footnote w:id="46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w:t>
      </w:r>
      <w:r>
        <w:rPr>
          <w:rFonts w:eastAsia="Tahoma" w:cs="Tahoma"/>
          <w:rtl w:val="true"/>
        </w:rPr>
        <w:t xml:space="preserve"> </w:t>
      </w:r>
      <w:r>
        <w:rPr>
          <w:rtl w:val="true"/>
        </w:rPr>
        <w:t>الآية</w:t>
      </w:r>
      <w:r>
        <w:rPr>
          <w:rtl w:val="true"/>
        </w:rPr>
        <w:t xml:space="preserve">: </w:t>
      </w:r>
      <w:r>
        <w:rPr/>
        <w:t>9</w:t>
      </w:r>
      <w:r>
        <w:rPr>
          <w:rtl w:val="true"/>
        </w:rPr>
        <w:t>.</w:t>
      </w:r>
    </w:p>
  </w:footnote>
  <w:footnote w:id="46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88</w:t>
      </w:r>
      <w:r>
        <w:rPr>
          <w:rtl w:val="true"/>
        </w:rPr>
        <w:t>.</w:t>
      </w:r>
    </w:p>
  </w:footnote>
  <w:footnote w:id="46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الآية</w:t>
      </w:r>
      <w:r>
        <w:rPr>
          <w:rtl w:val="true"/>
        </w:rPr>
        <w:t xml:space="preserve">: </w:t>
      </w:r>
      <w:r>
        <w:rPr/>
        <w:t>13</w:t>
      </w:r>
      <w:r>
        <w:rPr>
          <w:rtl w:val="true"/>
        </w:rPr>
        <w:t>.</w:t>
      </w:r>
    </w:p>
  </w:footnote>
  <w:footnote w:id="46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الآية</w:t>
      </w:r>
      <w:r>
        <w:rPr>
          <w:rtl w:val="true"/>
        </w:rPr>
        <w:t xml:space="preserve">: </w:t>
      </w:r>
      <w:r>
        <w:rPr/>
        <w:t>53</w:t>
      </w:r>
      <w:r>
        <w:rPr>
          <w:rtl w:val="true"/>
        </w:rPr>
        <w:t>.</w:t>
      </w:r>
    </w:p>
  </w:footnote>
  <w:footnote w:id="46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الآيتان</w:t>
      </w:r>
      <w:r>
        <w:rPr>
          <w:rtl w:val="true"/>
        </w:rPr>
        <w:t>:</w:t>
      </w:r>
      <w:r>
        <w:rPr/>
        <w:t>1</w:t>
      </w:r>
      <w:r>
        <w:rPr>
          <w:rtl w:val="true"/>
        </w:rPr>
        <w:t>-</w:t>
      </w:r>
      <w:r>
        <w:rPr/>
        <w:t>2</w:t>
      </w:r>
      <w:r>
        <w:rPr>
          <w:rtl w:val="true"/>
        </w:rPr>
        <w:t>.</w:t>
      </w:r>
    </w:p>
  </w:footnote>
  <w:footnote w:id="46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الآية</w:t>
      </w:r>
      <w:r>
        <w:rPr>
          <w:rtl w:val="true"/>
        </w:rPr>
        <w:t xml:space="preserve">: </w:t>
      </w:r>
      <w:r>
        <w:rPr/>
        <w:t>61</w:t>
      </w:r>
      <w:r>
        <w:rPr>
          <w:rtl w:val="true"/>
        </w:rPr>
        <w:t>.</w:t>
      </w:r>
    </w:p>
  </w:footnote>
  <w:footnote w:id="47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نوح،</w:t>
      </w:r>
      <w:r>
        <w:rPr>
          <w:rFonts w:eastAsia="Tahoma" w:cs="Tahoma"/>
          <w:rtl w:val="true"/>
        </w:rPr>
        <w:t xml:space="preserve"> </w:t>
      </w:r>
      <w:r>
        <w:rPr>
          <w:rtl w:val="true"/>
        </w:rPr>
        <w:t>الآية</w:t>
      </w:r>
      <w:r>
        <w:rPr>
          <w:rtl w:val="true"/>
        </w:rPr>
        <w:t xml:space="preserve">: </w:t>
      </w:r>
      <w:r>
        <w:rPr/>
        <w:t>16</w:t>
      </w:r>
      <w:r>
        <w:rPr>
          <w:rtl w:val="true"/>
        </w:rPr>
        <w:t>.</w:t>
      </w:r>
    </w:p>
  </w:footnote>
  <w:footnote w:id="47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حمن،</w:t>
      </w:r>
      <w:r>
        <w:rPr>
          <w:rFonts w:eastAsia="Tahoma" w:cs="Tahoma"/>
          <w:rtl w:val="true"/>
        </w:rPr>
        <w:t xml:space="preserve"> </w:t>
      </w:r>
      <w:r>
        <w:rPr>
          <w:rtl w:val="true"/>
        </w:rPr>
        <w:t>الآية</w:t>
      </w:r>
      <w:r>
        <w:rPr>
          <w:rtl w:val="true"/>
        </w:rPr>
        <w:t xml:space="preserve">: </w:t>
      </w:r>
      <w:r>
        <w:rPr/>
        <w:t>33</w:t>
      </w:r>
      <w:r>
        <w:rPr>
          <w:rtl w:val="true"/>
        </w:rPr>
        <w:t>.</w:t>
      </w:r>
    </w:p>
  </w:footnote>
  <w:footnote w:id="47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33</w:t>
      </w:r>
      <w:r>
        <w:rPr>
          <w:rtl w:val="true"/>
        </w:rPr>
        <w:t>.</w:t>
      </w:r>
    </w:p>
  </w:footnote>
  <w:footnote w:id="47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الآية</w:t>
      </w:r>
      <w:r>
        <w:rPr>
          <w:rtl w:val="true"/>
        </w:rPr>
        <w:t xml:space="preserve">: </w:t>
      </w:r>
      <w:r>
        <w:rPr/>
        <w:t>40</w:t>
      </w:r>
      <w:r>
        <w:rPr>
          <w:rtl w:val="true"/>
        </w:rPr>
        <w:t>.</w:t>
      </w:r>
    </w:p>
  </w:footnote>
  <w:footnote w:id="47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ق،</w:t>
      </w:r>
      <w:r>
        <w:rPr>
          <w:rFonts w:eastAsia="Tahoma" w:cs="Tahoma"/>
          <w:rtl w:val="true"/>
        </w:rPr>
        <w:t xml:space="preserve"> </w:t>
      </w:r>
      <w:r>
        <w:rPr>
          <w:rtl w:val="true"/>
        </w:rPr>
        <w:t>الآية</w:t>
      </w:r>
      <w:r>
        <w:rPr>
          <w:rtl w:val="true"/>
        </w:rPr>
        <w:t xml:space="preserve">: </w:t>
      </w:r>
      <w:r>
        <w:rPr/>
        <w:t>9</w:t>
      </w:r>
      <w:r>
        <w:rPr>
          <w:rtl w:val="true"/>
        </w:rPr>
        <w:t>.</w:t>
      </w:r>
    </w:p>
  </w:footnote>
  <w:footnote w:id="47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حمن،</w:t>
      </w:r>
      <w:r>
        <w:rPr>
          <w:rFonts w:eastAsia="Tahoma" w:cs="Tahoma"/>
          <w:rtl w:val="true"/>
        </w:rPr>
        <w:t xml:space="preserve"> </w:t>
      </w:r>
      <w:r>
        <w:rPr>
          <w:rtl w:val="true"/>
        </w:rPr>
        <w:t>الآية</w:t>
      </w:r>
      <w:r>
        <w:rPr>
          <w:rtl w:val="true"/>
        </w:rPr>
        <w:t xml:space="preserve">: </w:t>
      </w:r>
      <w:r>
        <w:rPr/>
        <w:t>33</w:t>
      </w:r>
      <w:r>
        <w:rPr>
          <w:rtl w:val="true"/>
        </w:rPr>
        <w:t>.</w:t>
      </w:r>
    </w:p>
  </w:footnote>
  <w:footnote w:id="47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حمن،</w:t>
      </w:r>
      <w:r>
        <w:rPr>
          <w:rFonts w:eastAsia="Tahoma" w:cs="Tahoma"/>
          <w:rtl w:val="true"/>
        </w:rPr>
        <w:t xml:space="preserve"> </w:t>
      </w:r>
      <w:r>
        <w:rPr>
          <w:rtl w:val="true"/>
        </w:rPr>
        <w:t>الآية</w:t>
      </w:r>
      <w:r>
        <w:rPr>
          <w:rtl w:val="true"/>
        </w:rPr>
        <w:t xml:space="preserve">: </w:t>
      </w:r>
      <w:r>
        <w:rPr/>
        <w:t>31</w:t>
      </w:r>
      <w:r>
        <w:rPr>
          <w:rtl w:val="true"/>
        </w:rPr>
        <w:t>.</w:t>
      </w:r>
    </w:p>
  </w:footnote>
  <w:footnote w:id="47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w:t>
      </w:r>
      <w:r>
        <w:rPr>
          <w:rFonts w:eastAsia="Tahoma" w:cs="Tahoma"/>
          <w:rtl w:val="true"/>
        </w:rPr>
        <w:t xml:space="preserve"> </w:t>
      </w:r>
      <w:r>
        <w:rPr>
          <w:rtl w:val="true"/>
        </w:rPr>
        <w:t>الآيتان</w:t>
      </w:r>
      <w:r>
        <w:rPr>
          <w:rtl w:val="true"/>
        </w:rPr>
        <w:t xml:space="preserve">: </w:t>
      </w:r>
      <w:r>
        <w:rPr/>
        <w:t>16</w:t>
      </w:r>
      <w:r>
        <w:rPr>
          <w:rtl w:val="true"/>
        </w:rPr>
        <w:t>-</w:t>
      </w:r>
      <w:r>
        <w:rPr/>
        <w:t>17</w:t>
      </w:r>
      <w:r>
        <w:rPr>
          <w:rtl w:val="true"/>
        </w:rPr>
        <w:t>.</w:t>
      </w:r>
    </w:p>
  </w:footnote>
  <w:footnote w:id="47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حمن،</w:t>
      </w:r>
      <w:r>
        <w:rPr>
          <w:rFonts w:eastAsia="Tahoma" w:cs="Tahoma"/>
          <w:rtl w:val="true"/>
        </w:rPr>
        <w:t xml:space="preserve"> </w:t>
      </w:r>
      <w:r>
        <w:rPr>
          <w:rtl w:val="true"/>
        </w:rPr>
        <w:t>الآية</w:t>
      </w:r>
      <w:r>
        <w:rPr>
          <w:rtl w:val="true"/>
        </w:rPr>
        <w:t xml:space="preserve">: </w:t>
      </w:r>
      <w:r>
        <w:rPr/>
        <w:t>31</w:t>
      </w:r>
      <w:r>
        <w:rPr>
          <w:rtl w:val="true"/>
        </w:rPr>
        <w:t>.</w:t>
      </w:r>
    </w:p>
  </w:footnote>
  <w:footnote w:id="479">
    <w:p>
      <w:pPr>
        <w:pStyle w:val="Footnote"/>
        <w:jc w:val="both"/>
        <w:rPr/>
      </w:pPr>
      <w:r>
        <w:rPr>
          <w:rStyle w:val="FootnoteCharacters"/>
        </w:rPr>
        <w:t>(</w:t>
      </w:r>
      <w:r>
        <w:rPr>
          <w:rStyle w:val="FootnoteCharacters"/>
        </w:rPr>
        <w:tab/>
        <w:t>3</w:t>
      </w:r>
      <w:r>
        <w:rPr>
          <w:rStyle w:val="FootnoteCharacters"/>
          <w:rtl w:val="true"/>
        </w:rPr>
        <w:t>)</w:t>
      </w:r>
      <w:r>
        <w:rPr>
          <w:rtl w:val="true"/>
        </w:rPr>
        <w:t>سورة</w:t>
      </w:r>
      <w:r>
        <w:rPr>
          <w:rFonts w:eastAsia="Tahoma" w:cs="Tahoma"/>
          <w:rtl w:val="true"/>
        </w:rPr>
        <w:t xml:space="preserve"> </w:t>
      </w:r>
      <w:r>
        <w:rPr>
          <w:rtl w:val="true"/>
        </w:rPr>
        <w:t>الرحمن،</w:t>
      </w:r>
      <w:r>
        <w:rPr>
          <w:rFonts w:eastAsia="Tahoma" w:cs="Tahoma"/>
          <w:rtl w:val="true"/>
        </w:rPr>
        <w:t xml:space="preserve"> </w:t>
      </w:r>
      <w:r>
        <w:rPr>
          <w:rtl w:val="true"/>
        </w:rPr>
        <w:t>الآية</w:t>
      </w:r>
      <w:r>
        <w:rPr>
          <w:rtl w:val="true"/>
        </w:rPr>
        <w:t xml:space="preserve">: </w:t>
      </w:r>
      <w:r>
        <w:rPr/>
        <w:t>35</w:t>
      </w:r>
      <w:r>
        <w:rPr>
          <w:rtl w:val="true"/>
        </w:rPr>
        <w:t>.</w:t>
      </w:r>
    </w:p>
  </w:footnote>
  <w:footnote w:id="48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88</w:t>
      </w:r>
      <w:r>
        <w:rPr>
          <w:rtl w:val="true"/>
        </w:rPr>
        <w:t>.</w:t>
      </w:r>
    </w:p>
  </w:footnote>
  <w:footnote w:id="48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ن،</w:t>
      </w:r>
      <w:r>
        <w:rPr>
          <w:rFonts w:eastAsia="Tahoma" w:cs="Tahoma"/>
          <w:rtl w:val="true"/>
        </w:rPr>
        <w:t xml:space="preserve"> </w:t>
      </w:r>
      <w:r>
        <w:rPr>
          <w:rtl w:val="true"/>
        </w:rPr>
        <w:t>الآيتان</w:t>
      </w:r>
      <w:r>
        <w:rPr>
          <w:rtl w:val="true"/>
        </w:rPr>
        <w:t xml:space="preserve">: </w:t>
      </w:r>
      <w:r>
        <w:rPr/>
        <w:t>8</w:t>
      </w:r>
      <w:r>
        <w:rPr>
          <w:rtl w:val="true"/>
        </w:rPr>
        <w:t>-</w:t>
      </w:r>
      <w:r>
        <w:rPr/>
        <w:t>9</w:t>
      </w:r>
      <w:r>
        <w:rPr>
          <w:rtl w:val="true"/>
        </w:rPr>
        <w:t>.</w:t>
      </w:r>
    </w:p>
  </w:footnote>
  <w:footnote w:id="48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حمن،</w:t>
      </w:r>
      <w:r>
        <w:rPr>
          <w:rFonts w:eastAsia="Tahoma" w:cs="Tahoma"/>
          <w:rtl w:val="true"/>
        </w:rPr>
        <w:t xml:space="preserve"> </w:t>
      </w:r>
      <w:r>
        <w:rPr>
          <w:rtl w:val="true"/>
        </w:rPr>
        <w:t>الآية</w:t>
      </w:r>
      <w:r>
        <w:rPr>
          <w:rtl w:val="true"/>
        </w:rPr>
        <w:t xml:space="preserve">: </w:t>
      </w:r>
      <w:r>
        <w:rPr/>
        <w:t>35</w:t>
      </w:r>
      <w:r>
        <w:rPr>
          <w:rtl w:val="true"/>
        </w:rPr>
        <w:t>.</w:t>
      </w:r>
    </w:p>
  </w:footnote>
  <w:footnote w:id="48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تان</w:t>
      </w:r>
      <w:r>
        <w:rPr>
          <w:rtl w:val="true"/>
        </w:rPr>
        <w:t xml:space="preserve">: </w:t>
      </w:r>
      <w:r>
        <w:rPr/>
        <w:t>99</w:t>
      </w:r>
      <w:r>
        <w:rPr>
          <w:rtl w:val="true"/>
        </w:rPr>
        <w:t>-</w:t>
      </w:r>
      <w:r>
        <w:rPr/>
        <w:t>100</w:t>
      </w:r>
      <w:r>
        <w:rPr>
          <w:rtl w:val="true"/>
        </w:rPr>
        <w:t>.</w:t>
      </w:r>
    </w:p>
  </w:footnote>
  <w:footnote w:id="48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الآية</w:t>
      </w:r>
      <w:r>
        <w:rPr>
          <w:rtl w:val="true"/>
        </w:rPr>
        <w:t xml:space="preserve">: </w:t>
      </w:r>
      <w:r>
        <w:rPr/>
        <w:t>68</w:t>
      </w:r>
      <w:r>
        <w:rPr>
          <w:rtl w:val="true"/>
        </w:rPr>
        <w:t>.</w:t>
      </w:r>
    </w:p>
  </w:footnote>
  <w:footnote w:id="48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25</w:t>
      </w:r>
      <w:r>
        <w:rPr>
          <w:rtl w:val="true"/>
        </w:rPr>
        <w:t>.</w:t>
      </w:r>
    </w:p>
  </w:footnote>
  <w:footnote w:id="48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55</w:t>
      </w:r>
      <w:r>
        <w:rPr>
          <w:rtl w:val="true"/>
        </w:rPr>
        <w:t>.</w:t>
      </w:r>
    </w:p>
  </w:footnote>
  <w:footnote w:id="48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0</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lvl>
  </w:abstractNum>
  <w:abstractNum w:abstractNumId="3">
    <w:lvl w:ilvl="0">
      <w:start w:val="1"/>
      <w:numFmt w:val="decimal"/>
      <w:lvlText w:val="%1-"/>
      <w:lvlJc w:val="right"/>
      <w:pPr>
        <w:tabs>
          <w:tab w:val="num" w:pos="1110"/>
        </w:tabs>
        <w:ind w:left="0" w:hanging="390"/>
      </w:pPr>
    </w:lvl>
  </w:abstractNum>
  <w:abstractNum w:abstractNumId="4">
    <w:lvl w:ilvl="0">
      <w:start w:val="1"/>
      <w:numFmt w:val="decimal"/>
      <w:lvlText w:val="%1-"/>
      <w:lvlJc w:val="right"/>
      <w:pPr>
        <w:tabs>
          <w:tab w:val="num" w:pos="1110"/>
        </w:tabs>
        <w:ind w:left="0" w:hanging="390"/>
      </w:pPr>
    </w:lvl>
  </w:abstractNum>
  <w:abstractNum w:abstractNumId="5">
    <w:lvl w:ilvl="0">
      <w:start w:val="1"/>
      <w:numFmt w:val="decimal"/>
      <w:lvlText w:val="%1-"/>
      <w:lvlJc w:val="right"/>
      <w:pPr>
        <w:tabs>
          <w:tab w:val="num" w:pos="1041"/>
        </w:tabs>
        <w:ind w:left="0" w:hanging="390"/>
      </w:pPr>
    </w:lvl>
  </w:abstractNum>
  <w:abstractNum w:abstractNumId="6">
    <w:lvl w:ilvl="0">
      <w:start w:val="1"/>
      <w:numFmt w:val="decimal"/>
      <w:lvlText w:val="%1-"/>
      <w:lvlJc w:val="right"/>
      <w:pPr>
        <w:tabs>
          <w:tab w:val="num" w:pos="1110"/>
        </w:tabs>
        <w:ind w:left="0" w:hanging="390"/>
      </w:pPr>
    </w:lvl>
  </w:abstractNum>
  <w:abstractNum w:abstractNumId="7">
    <w:lvl w:ilvl="0">
      <w:start w:val="1"/>
      <w:numFmt w:val="decimal"/>
      <w:lvlText w:val="%1-"/>
      <w:lvlJc w:val="right"/>
      <w:pPr>
        <w:tabs>
          <w:tab w:val="num" w:pos="1110"/>
        </w:tabs>
        <w:ind w:left="0" w:hanging="390"/>
      </w:pPr>
    </w:lvl>
  </w:abstractNum>
  <w:abstractNum w:abstractNumId="8">
    <w:lvl w:ilvl="0">
      <w:start w:val="1"/>
      <w:numFmt w:val="decimal"/>
      <w:lvlText w:val="%1-"/>
      <w:lvlJc w:val="right"/>
      <w:pPr>
        <w:tabs>
          <w:tab w:val="num" w:pos="1110"/>
        </w:tabs>
        <w:ind w:left="0" w:hanging="390"/>
      </w:pPr>
    </w:lvl>
  </w:abstractNum>
  <w:abstractNum w:abstractNumId="9">
    <w:lvl w:ilvl="0">
      <w:start w:val="1"/>
      <w:numFmt w:val="decimal"/>
      <w:lvlText w:val="%1-"/>
      <w:lvlJc w:val="right"/>
      <w:pPr>
        <w:tabs>
          <w:tab w:val="num" w:pos="1110"/>
        </w:tabs>
        <w:ind w:left="0" w:hanging="390"/>
      </w:pPr>
    </w:lvl>
  </w:abstractNum>
  <w:abstractNum w:abstractNumId="10">
    <w:lvl w:ilvl="0">
      <w:start w:val="1"/>
      <w:numFmt w:val="decimal"/>
      <w:lvlText w:val="%1-"/>
      <w:lvlJc w:val="right"/>
      <w:pPr>
        <w:tabs>
          <w:tab w:val="num" w:pos="1110"/>
        </w:tabs>
        <w:ind w:left="0" w:hanging="390"/>
      </w:pPr>
    </w:lvl>
  </w:abstractNum>
  <w:abstractNum w:abstractNumId="11">
    <w:lvl w:ilvl="0">
      <w:start w:val="1"/>
      <w:numFmt w:val="decimal"/>
      <w:lvlText w:val="%1-"/>
      <w:lvlJc w:val="right"/>
      <w:pPr>
        <w:tabs>
          <w:tab w:val="num" w:pos="1110"/>
        </w:tabs>
        <w:ind w:left="0" w:hanging="390"/>
      </w:pPr>
    </w:lvl>
  </w:abstractNum>
  <w:abstractNum w:abstractNumId="12">
    <w:lvl w:ilvl="0">
      <w:start w:val="1"/>
      <w:numFmt w:val="decimal"/>
      <w:lvlText w:val="%1-"/>
      <w:lvlJc w:val="right"/>
      <w:pPr>
        <w:tabs>
          <w:tab w:val="num" w:pos="1110"/>
        </w:tabs>
        <w:ind w:left="0" w:hanging="390"/>
      </w:pPr>
    </w:lvl>
  </w:abstractNum>
  <w:abstractNum w:abstractNumId="13">
    <w:lvl w:ilvl="0">
      <w:start w:val="1"/>
      <w:numFmt w:val="decimal"/>
      <w:lvlText w:val="%1-"/>
      <w:lvlJc w:val="right"/>
      <w:pPr>
        <w:tabs>
          <w:tab w:val="num" w:pos="1110"/>
        </w:tabs>
        <w:ind w:left="0" w:hanging="390"/>
      </w:pPr>
    </w:lvl>
  </w:abstractNum>
  <w:abstractNum w:abstractNumId="14">
    <w:lvl w:ilvl="0">
      <w:start w:val="1"/>
      <w:numFmt w:val="decimal"/>
      <w:lvlText w:val="%1-"/>
      <w:lvlJc w:val="right"/>
      <w:pPr>
        <w:tabs>
          <w:tab w:val="num" w:pos="1110"/>
        </w:tabs>
        <w:ind w:left="0" w:hanging="390"/>
      </w:pPr>
    </w:lvl>
  </w:abstractNum>
  <w:abstractNum w:abstractNumId="15">
    <w:lvl w:ilvl="0">
      <w:start w:val="1"/>
      <w:numFmt w:val="decimal"/>
      <w:lvlText w:val="%1-"/>
      <w:lvlJc w:val="right"/>
      <w:pPr>
        <w:tabs>
          <w:tab w:val="num" w:pos="1110"/>
        </w:tabs>
        <w:ind w:left="0" w:hanging="390"/>
      </w:pPr>
    </w:lvl>
  </w:abstractNum>
  <w:abstractNum w:abstractNumId="16">
    <w:lvl w:ilvl="0">
      <w:start w:val="1"/>
      <w:numFmt w:val="decimal"/>
      <w:lvlText w:val="%1-"/>
      <w:lvlJc w:val="right"/>
      <w:pPr>
        <w:tabs>
          <w:tab w:val="num" w:pos="1110"/>
        </w:tabs>
        <w:ind w:left="0" w:hanging="390"/>
      </w:pPr>
    </w:lvl>
  </w:abstractNum>
  <w:abstractNum w:abstractNumId="17">
    <w:lvl w:ilvl="0">
      <w:start w:val="1"/>
      <w:numFmt w:val="decimal"/>
      <w:lvlText w:val="%1-"/>
      <w:lvlJc w:val="right"/>
      <w:pPr>
        <w:tabs>
          <w:tab w:val="num" w:pos="1041"/>
        </w:tabs>
        <w:ind w:left="0" w:hanging="390"/>
      </w:pPr>
    </w:lvl>
  </w:abstractNum>
  <w:abstractNum w:abstractNumId="18">
    <w:lvl w:ilvl="0">
      <w:start w:val="1"/>
      <w:numFmt w:val="decimal"/>
      <w:lvlText w:val="%1-"/>
      <w:lvlJc w:val="right"/>
      <w:pPr>
        <w:tabs>
          <w:tab w:val="num" w:pos="1110"/>
        </w:tabs>
        <w:ind w:left="0" w:hanging="390"/>
      </w:pPr>
    </w:lvl>
  </w:abstractNum>
  <w:abstractNum w:abstractNumId="19">
    <w:lvl w:ilvl="0">
      <w:start w:val="1"/>
      <w:numFmt w:val="decimal"/>
      <w:lvlText w:val="%1-"/>
      <w:lvlJc w:val="right"/>
      <w:pPr>
        <w:tabs>
          <w:tab w:val="num" w:pos="1110"/>
        </w:tabs>
        <w:ind w:left="0" w:hanging="390"/>
      </w:pPr>
    </w:lvl>
  </w:abstractNum>
  <w:abstractNum w:abstractNumId="20">
    <w:lvl w:ilvl="0">
      <w:start w:val="1"/>
      <w:numFmt w:val="decimal"/>
      <w:lvlText w:val="%1-"/>
      <w:lvlJc w:val="right"/>
      <w:pPr>
        <w:tabs>
          <w:tab w:val="num" w:pos="1041"/>
        </w:tabs>
        <w:ind w:left="0" w:hanging="390"/>
      </w:pPr>
    </w:lvl>
  </w:abstractNum>
  <w:abstractNum w:abstractNumId="21">
    <w:lvl w:ilvl="0">
      <w:start w:val="1"/>
      <w:numFmt w:val="decimal"/>
      <w:lvlText w:val="%1-"/>
      <w:lvlJc w:val="right"/>
      <w:pPr>
        <w:tabs>
          <w:tab w:val="num" w:pos="1110"/>
        </w:tabs>
        <w:ind w:left="0" w:hanging="390"/>
      </w:pPr>
    </w:lvl>
  </w:abstractNum>
  <w:abstractNum w:abstractNumId="22">
    <w:lvl w:ilvl="0">
      <w:start w:val="1"/>
      <w:numFmt w:val="decimal"/>
      <w:lvlText w:val="%1-"/>
      <w:lvlJc w:val="right"/>
      <w:pPr>
        <w:tabs>
          <w:tab w:val="num" w:pos="1140"/>
        </w:tabs>
        <w:ind w:left="0" w:hanging="420"/>
      </w:pPr>
      <w:rPr>
        <w:b/>
      </w:rPr>
    </w:lvl>
  </w:abstractNum>
  <w:abstractNum w:abstractNumId="23">
    <w:lvl w:ilvl="0">
      <w:start w:val="1"/>
      <w:numFmt w:val="decimal"/>
      <w:lvlText w:val="%1-"/>
      <w:lvlJc w:val="right"/>
      <w:pPr>
        <w:tabs>
          <w:tab w:val="num" w:pos="1041"/>
        </w:tabs>
        <w:ind w:left="0" w:hanging="390"/>
      </w:pPr>
    </w:lvl>
  </w:abstractNum>
  <w:abstractNum w:abstractNumId="24">
    <w:lvl w:ilvl="0">
      <w:start w:val="1"/>
      <w:numFmt w:val="decimal"/>
      <w:lvlText w:val="%1-"/>
      <w:lvlJc w:val="right"/>
      <w:pPr>
        <w:tabs>
          <w:tab w:val="num" w:pos="1110"/>
        </w:tabs>
        <w:ind w:left="0" w:hanging="390"/>
      </w:pPr>
    </w:lvl>
  </w:abstractNum>
  <w:abstractNum w:abstractNumId="25">
    <w:lvl w:ilvl="0">
      <w:start w:val="1"/>
      <w:numFmt w:val="decimal"/>
      <w:lvlText w:val="%1-"/>
      <w:lvlJc w:val="right"/>
      <w:pPr>
        <w:tabs>
          <w:tab w:val="num" w:pos="1110"/>
        </w:tabs>
        <w:ind w:left="0" w:hanging="390"/>
      </w:pPr>
    </w:lvl>
  </w:abstractNum>
  <w:abstractNum w:abstractNumId="26">
    <w:lvl w:ilvl="0">
      <w:start w:val="6"/>
      <w:numFmt w:val="bullet"/>
      <w:lvlText w:val="-"/>
      <w:lvlJc w:val="right"/>
      <w:pPr>
        <w:tabs>
          <w:tab w:val="num" w:pos="1080"/>
        </w:tabs>
        <w:ind w:left="0" w:hanging="360"/>
      </w:pPr>
      <w:rPr>
        <w:rFonts w:ascii="Liberation Serif" w:hAnsi="Liberation Serif" w:cs="Liberation Serif" w:hint="default"/>
      </w:rPr>
    </w:lvl>
  </w:abstractNum>
  <w:abstractNum w:abstractNumId="27">
    <w:lvl w:ilvl="0">
      <w:start w:val="1"/>
      <w:numFmt w:val="arabicAlpha"/>
      <w:lvlText w:val="(%1)"/>
      <w:lvlJc w:val="right"/>
      <w:pPr>
        <w:tabs>
          <w:tab w:val="num" w:pos="1080"/>
        </w:tabs>
        <w:ind w:left="0" w:hanging="360"/>
      </w:pPr>
    </w:lvl>
  </w:abstractNum>
  <w:abstractNum w:abstractNumId="28">
    <w:lvl w:ilvl="0">
      <w:start w:val="1"/>
      <w:numFmt w:val="bullet"/>
      <w:lvlText w:val=""/>
      <w:lvlJc w:val="right"/>
      <w:pPr>
        <w:tabs>
          <w:tab w:val="num" w:pos="1080"/>
        </w:tabs>
        <w:ind w:left="0" w:hanging="360"/>
      </w:pPr>
      <w:rPr>
        <w:rFonts w:ascii="Symbol" w:hAnsi="Symbol" w:cs="Symbol" w:hint="default"/>
        <w:b/>
      </w:rPr>
    </w:lvl>
  </w:abstractNum>
  <w:abstractNum w:abstractNumId="29">
    <w:lvl w:ilvl="0">
      <w:start w:val="1"/>
      <w:numFmt w:val="decimal"/>
      <w:lvlText w:val="%1-"/>
      <w:lvlJc w:val="right"/>
      <w:pPr>
        <w:tabs>
          <w:tab w:val="num" w:pos="1110"/>
        </w:tabs>
        <w:ind w:left="0" w:hanging="390"/>
      </w:pPr>
      <w:rPr>
        <w:sz w:val="28"/>
      </w:rPr>
    </w:lvl>
  </w:abstractNum>
  <w:abstractNum w:abstractNumId="30">
    <w:lvl w:ilvl="0">
      <w:start w:val="1"/>
      <w:numFmt w:val="decimal"/>
      <w:lvlText w:val="%1-"/>
      <w:lvlJc w:val="right"/>
      <w:pPr>
        <w:tabs>
          <w:tab w:val="num" w:pos="1041"/>
        </w:tabs>
        <w:ind w:left="0" w:hanging="390"/>
      </w:pPr>
      <w:rPr>
        <w:sz w:val="28"/>
      </w:rPr>
    </w:lvl>
  </w:abstractNum>
  <w:abstractNum w:abstractNumId="31">
    <w:lvl w:ilvl="0">
      <w:start w:val="1"/>
      <w:numFmt w:val="decimal"/>
      <w:lvlText w:val="%1-"/>
      <w:lvlJc w:val="right"/>
      <w:pPr>
        <w:tabs>
          <w:tab w:val="num" w:pos="1110"/>
        </w:tabs>
        <w:ind w:left="0" w:hanging="390"/>
      </w:pPr>
      <w:rPr>
        <w:sz w:val="28"/>
      </w:rPr>
    </w:lvl>
  </w:abstractNum>
  <w:abstractNum w:abstractNumId="32">
    <w:lvl w:ilvl="0">
      <w:start w:val="1"/>
      <w:numFmt w:val="decimal"/>
      <w:lvlText w:val="%1-"/>
      <w:lvlJc w:val="right"/>
      <w:pPr>
        <w:tabs>
          <w:tab w:val="num" w:pos="1110"/>
        </w:tabs>
        <w:ind w:left="0" w:hanging="390"/>
      </w:pPr>
      <w:rPr>
        <w:sz w:val="28"/>
      </w:rPr>
    </w:lvl>
  </w:abstractNum>
  <w:abstractNum w:abstractNumId="33">
    <w:lvl w:ilvl="0">
      <w:start w:val="1"/>
      <w:numFmt w:val="decimal"/>
      <w:lvlText w:val="(%1)"/>
      <w:lvlJc w:val="right"/>
      <w:pPr>
        <w:tabs>
          <w:tab w:val="num" w:pos="1140"/>
        </w:tabs>
        <w:ind w:left="0" w:hanging="420"/>
      </w:pPr>
    </w:lvl>
  </w:abstractNum>
  <w:abstractNum w:abstractNumId="34">
    <w:lvl w:ilvl="0">
      <w:start w:val="1"/>
      <w:numFmt w:val="decimal"/>
      <w:lvlText w:val="(%1)"/>
      <w:lvlJc w:val="right"/>
      <w:pPr>
        <w:tabs>
          <w:tab w:val="num" w:pos="720"/>
        </w:tabs>
        <w:ind w:left="720" w:hanging="360"/>
      </w:pPr>
    </w:lvl>
  </w:abstractNum>
  <w:abstractNum w:abstractNumId="35">
    <w:lvl w:ilvl="0">
      <w:start w:val="1"/>
      <w:numFmt w:val="decimal"/>
      <w:lvlText w:val="%1-"/>
      <w:lvlJc w:val="right"/>
      <w:pPr>
        <w:tabs>
          <w:tab w:val="num" w:pos="1041"/>
        </w:tabs>
        <w:ind w:left="0" w:hanging="390"/>
      </w:pPr>
    </w:lvl>
  </w:abstractNum>
  <w:abstractNum w:abstractNumId="36">
    <w:lvl w:ilvl="0">
      <w:start w:val="1"/>
      <w:numFmt w:val="decimal"/>
      <w:lvlText w:val="%1-"/>
      <w:lvlJc w:val="right"/>
      <w:pPr>
        <w:tabs>
          <w:tab w:val="num" w:pos="1041"/>
        </w:tabs>
        <w:ind w:left="0" w:hanging="3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4z0">
    <w:name w:val="WW8Num4z0"/>
    <w:qFormat/>
    <w:rPr>
      <w:sz w:val="28"/>
    </w:rPr>
  </w:style>
  <w:style w:type="character" w:styleId="WW8Num6z0">
    <w:name w:val="WW8Num6z0"/>
    <w:qFormat/>
    <w:rPr>
      <w:rFonts w:cs="Traditional Arabic"/>
    </w:rPr>
  </w:style>
  <w:style w:type="character" w:styleId="WW8Num16z0">
    <w:name w:val="WW8Num16z0"/>
    <w:qFormat/>
    <w:rPr>
      <w:sz w:val="28"/>
    </w:rPr>
  </w:style>
  <w:style w:type="character" w:styleId="WW8Num17z0">
    <w:name w:val="WW8Num17z0"/>
    <w:qFormat/>
    <w:rPr>
      <w:sz w:val="28"/>
    </w:rPr>
  </w:style>
  <w:style w:type="character" w:styleId="WW8Num19z0">
    <w:name w:val="WW8Num19z0"/>
    <w:qFormat/>
    <w:rPr>
      <w:b/>
    </w:rPr>
  </w:style>
  <w:style w:type="character" w:styleId="WW8Num21z0">
    <w:name w:val="WW8Num21z0"/>
    <w:qFormat/>
    <w:rPr>
      <w:rFonts w:ascii="Symbol" w:hAnsi="Symbol" w:cs="Symbol"/>
      <w:b/>
    </w:rPr>
  </w:style>
  <w:style w:type="character" w:styleId="WW8Num31z0">
    <w:name w:val="WW8Num31z0"/>
    <w:qFormat/>
    <w:rPr>
      <w:rFonts w:cs="Times New Roman"/>
    </w:rPr>
  </w:style>
  <w:style w:type="character" w:styleId="WW8Num34z0">
    <w:name w:val="WW8Num34z0"/>
    <w:qFormat/>
    <w:rPr>
      <w:sz w:val="28"/>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firstLine="651"/>
      <w:jc w:val="center"/>
    </w:pPr>
    <w:rPr>
      <w:rFonts w:ascii="Times New Roman" w:hAnsi="Times New Roman" w:cs="Simplified Arabic"/>
      <w:b/>
      <w:bCs/>
      <w:color w:val="000000"/>
      <w:sz w:val="208"/>
      <w:szCs w:val="72"/>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Style10">
    <w:name w:val="نص تعليق"/>
    <w:basedOn w:val="Normal"/>
    <w:qFormat/>
    <w:pPr>
      <w:ind w:left="0" w:right="0" w:hanging="0"/>
      <w:jc w:val="left"/>
    </w:pPr>
    <w:rPr>
      <w:rFonts w:ascii="Times New Roman" w:hAnsi="Times New Roman" w:cs="Simplified Arabic"/>
      <w:color w:val="00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5:55:00Z</dcterms:created>
  <dc:creator>x</dc:creator>
  <dc:description/>
  <dc:language>en-US</dc:language>
  <cp:lastModifiedBy>x</cp:lastModifiedBy>
  <dcterms:modified xsi:type="dcterms:W3CDTF">2003-10-18T10:38:00Z</dcterms:modified>
  <cp:revision>4</cp:revision>
  <dc:subject/>
  <dc:title>مجموع فتاوى و رسائل - 5 </dc:title>
</cp:coreProperties>
</file>