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50" w:type="pct"/>
        <w:jc w:val="center"/>
        <w:tblInd w:w="0" w:type="dxa"/>
        <w:tblLayout w:type="fixed"/>
        <w:tblCellMar>
          <w:top w:w="15" w:type="dxa"/>
          <w:left w:w="15" w:type="dxa"/>
          <w:bottom w:w="15" w:type="dxa"/>
          <w:right w:w="15" w:type="dxa"/>
        </w:tblCellMar>
      </w:tblPr>
      <w:tblGrid>
        <w:gridCol w:w="4789"/>
        <w:gridCol w:w="1777"/>
        <w:gridCol w:w="2975"/>
      </w:tblGrid>
      <w:tr>
        <w:trPr/>
        <w:tc>
          <w:tcPr>
            <w:tcW w:w="4789"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بع عشر</w:t>
            </w:r>
          </w:p>
        </w:tc>
        <w:tc>
          <w:tcPr>
            <w:tcW w:w="1777"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الصيام</w:t>
            </w:r>
          </w:p>
        </w:tc>
        <w:tc>
          <w:tcPr>
            <w:tcW w:w="2975"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tabs>
          <w:tab w:val="clear" w:pos="720"/>
          <w:tab w:val="left" w:pos="4653" w:leader="none"/>
        </w:tabs>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تعريف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يام في اللغة مع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مساك، ومنه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إِمَّا تَرَيِنَّ مِنَ ٱلبَشَرِ أَحَداً فَقُولِىۤ إِنِّى نَذَرْتُ لِلرَّحْمَـٰنِ صَوْماً فَلَنْ أُكَلِّمَ ٱلْيَوْمَ إِنسِيّ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نذرت إمساكاً عن الكلام، فلن أكلم اليوم إنس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ه قول الشاع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يل صيام وخيل غير صائمة تحت العجاج وأخرى تعرك اللجما أما في الشر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التعبد لله تعالى بالإمساك عن المفطرات من طلوع الفجر الثاني إلى غروب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صيام شه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شهر رمضان فرض بنص الكتاب والسنة وإجماع المسلمين،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شَهْرُ رَمَضَانَ ٱلَّذِىۤ أُنزِلَ فِيهِ ٱلْقُرْآنُ هُدًى لِّلنَّاسِ وَبَيِّنَـٰتٍ مِّنَ ٱلْهُدَىٰ وَٱلْفُرْقَانِ 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ني الإسلام على خ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ادة أن لا إله إلا الله، وأن محمداً رسول الله، وإقام الصلاة، وإيتاء الزكاة، وصوم رمضان، وحج بيت الله الح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أجمع المسلمون على أن صيام رمضان فرض، وأنه أحد أركان الإسلام، فمن أنكر فرضيته كفر، إلا أن يكون ناشئاً في بلاد بعيدة، لا يعرف فيها أحكام الإسلام فيعرف بذلك، ثم إن أصر بعد إقامة الحجة عليه كفر، ومن تركه تهاوناً بفرضيته فهو على خطر، فإن بعض أهل العلم يرى أنه كافر مرتد، ولكن الراجح أنه ليس بكافر مرتد، بل هو فاسق من الفساق لكنه على خطر عظ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مكانة الصيام في الإسل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كانة الصيام في الإسلام أنه أحد أركانه العظيمة التي لا يقوم إلا بها، ولا يتم إلا بها، وأما فضله في الإسلام فقد ثبت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صام رمضان إيماناً واحتساباً غفر الله له ما تقدم من ذن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عتبر تارك الصيام تهاوناً وتكاسلاً مثل تارك الصلاة من حيث إنه كاف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ارك الصيام تهاوناً وتكاسلاً ليس بكافر، وذلك لأن الأصل بقاء الإنسان على إسلامه حتى يقوم دليل على أنه خارج من الإسلام، ولم يقم دليل على أن تارك الصيام خارج من الإسلام إذا كان تركه إياه تكاسلاً وتهاو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لك بخلاف الصلاة فإن الصلاة قد جاءت النصوص من كتاب الله وسنة رسوله صلى الله عليه وسلم وأقوال الصحابة رضي الله عنهم على أن تاركها ـ أي الصلاة ـ تهاوناً وكسلاً كا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عبدالله بن شقيق</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أصحاب رسول الله صلى الله عليه وسلم لا يرون شيئاً من الأعمال تركه كفر غير الصل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كن يجب أن يُدعى هذا الرجل الذي ترك الصيام تكاسلاً وتهاوناً إلى الصوم، فإن أبى فإنه يُعزر حتى ي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أركان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يام له ركن واح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التعبد لله عز وجل بالإمساك عن المفطرات من طلوع الفجر إلى غروب الشمس، والمراد بالفجر هنا، الفجر الثاني دون الفجر الأول، ويتميز الفجر الثاني عن الفجر الأول بثلاث مميز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فجر الثاني يكون معترضاً في الأفق، والفجر الأول يكون مستطيلاً أي ممتدًّا من المشرق إلى المغرب، أما الفجر الثاني فهو ممتد من الشمال إلى الجن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يز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فجر الثاني لا ظلمة بعده، بل يستمر النور في الزيادة حتى طلوع الشمس، وأما الفجر الأول فيظلم بعد أن يكون له شع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يز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فجر الثاني متصل بياضه بالأفق، وأما الفجر الأول فبينه وبين الأفق ظلمة، والفجر الأول ليس له حكم في الشرع فلا تحل به صلاة الفجر، ولا يحرم به الطعام على الصائم بخلاف الفجر الثا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حكمة من إيجاب ال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رأنا قول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رفنا ما هي الحكمة من إيجاب الصوم، وهي التقوى والتعبد لله سبحانه وتعالى، والتقوى هي ترك المحارم، وهي عند الإطلاق تشمل فعل المأمور به وترك المحظور،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أن يدع طعامه وشر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يتأكد على الصائم القيام بالواجبات وكذلك اجتناب المحرمات من الأقوال والأفعال، فلا يغتاب الناس ولا يكذب، ولا ينم بينهم، ولا يبيع بيعاً محر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جتنب جميع المحرمات، وإذا فعل الإنسان ذلك في شهر كامل فإن نفسه سوف تستقيم بقية الع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المؤسف أن كثيراً من الصائمين لا يفرقون بين يوم صومهم ويوم فطرهم، فهم على العادة التي هم عليها من ترك الواجبات وفعل المحرمات، ولا تشعر أن عليه وقار الصوم، وهذه الأفعال لا تبطل الصوم، ولكن تنقص من أجره، وربما عند المعادلة ترجح على أجر الصوم فيضيع ثوا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أقسام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قسم الصيام إلى قس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سم مفروض، وقسم غير مفروض، والمفروض قد يكون لسب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صيام الكفارات والنذور، وقد يكون لغير سب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صيام رمضان، فإنه واجب بأصل الشرع، أي بغير سبب من المكلف، وأما غير المفروض فقد يكون معيناً، وقد يكون مطلقاً، فمثال الم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م يوم الاثنين والخميس، ومثال المطل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يوم من أيام السنة، إلا أنه قد ورد النهي عن تخصيص يوم الجمعة بالصوم، فلا يصام يوم الجمعة إلا أن يصام يوم قبله أو يوم بعده، كما ثبت النهي عن صيام يومي العي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طر والنحر، وكذلك عن صيام أيام التشريق إلا لمن لم يجد الهدي من قارنٍ ومتمتع، فإنه يصوم أيام التشريق عن الأيام الثلاثة التي في الحج</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ت أن الصيام مراتب فما صحة هذا القول؟ وهل لكل منها ثواب خاص ب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صد بالمراتب الفرض والنفل فهذا صحيح، والفرض أفضل من النفل، أما مراتب الفضل والأجر عند الله باعتبار الصائمين، فهذا يختلف اختلافاً كبيراً بحسب ما يفعله الإنسان أثناء الصوم من التزام بالأخلاق والاۤداب الإسلامية، وعدم التزام بها، وبحسب ما يقوم في قلبه من الإخلا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حدث تدرج في صيام رمضان كما حصل في تحريم الخم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حصل تدرج، فحين نزل الصوم كان من شاء صام، ومن شاء أطعم ثم بعد ذلك صار الصوم واجباً،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تدرج الاۤخر أنهم كانوا إذا ناموا بعد الإفطار أو صلوا العشاء لا يحل لهم الأكل والشرب والجماع، إلا عند غروب اليوم التالي، ثم خفف عنهم،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حِلَّ لَكُمْ لَيْلَةَ ٱلصِّيَامِ ٱلرَّفَثُ إِلَىٰ نِسَآئِكُمْ هُنَّ لِبَاسٌ لَّكُمْ وَأَنتُمْ لِبَاسٌ لَّهُنَّ عَلِمَ ٱللَّهُ أَنَّكُمْ كُنتُمْ تَخْتانُونَ أَنفُسَكُمْ فَتَابَ عَلَيْكُمْ وَعَفَا عَنكُمْ 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انت المحظورات على الصائم إذا نام أو صلى العشاء ثم نسخ ذلك فكانت جائزة إلى أن يتبين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لمة بمناسبة استقبال شهر رمضان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لاة والسلام على نبينا محمد وآله وصح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من يبلغه من عباد الله المؤمنين سلك الله بنا وبهم طريق الهداية والصواب آ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عد فإنه بمناسبة استقبال شهر رمضان أقدم لإخواني هذه الكلمة راجياً من الله تعالى أن يجعل عملنا جميعاً خالصاً لوجهه، وتابعاً لما جاء به النبي صلى الله عليه وسلم، فنقول مستعينين ب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لا شك أن من نعمة الله على عباده أن منَّ عليهم بهذا الشهر الكريم، الذي جعله موسماً للخيرات، ومغتنماً لاكتساب الأعمال الصالحات، وأنعم عليهم فيه بنعم سابقة، ونعم مستمرة دائمة، ففي هذا الشهر أنزل الله القرآن هدى للناس وبينات من الهدى والفرق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ا الشهر حصلت غزوة بدر الكبرى التي أعز الله فيها الإسلام وأهله، وخذل فيها الشرك وأهله، وسمي يومها يوم الفرق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ا الشهر حصل الفتح الأعظم الذي طهر الله فيه البيت الحرام من الأوثان، ودخل الناس بعده في دين الله أفواج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هذا الشهر أعطيت أمة محمد صلى الله عليه وسلم خمس خصال لم تعطهن أمة من الأمم قب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لوف فم الصائم أطيب عند الله من ريح المسك، وتستغفر لهم الملائكة حتى يفطروا، ويزيين الله كل يوم جنته، ث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شك عبادي الصالحون أن يلقوا عنهم المؤونة والأذى ويصيروا إليك، وتصفد فيه مردة الشياطين فلا يخلصون فيه إلى ما كانوا يخلصون إليه في غيره، ويغفر لهم في آخر ليلة،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أهي ليلة القدر؟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ولكن العامل إنما يوفى أجره إذا قضى عم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صام هذا الشهر إيماناً بالله واحتساباً لما عند الله غفر الله له ما تقدم من ذنبه، ومن قام رمضان إيماناً واحتساباً غفر الله له ما تقدم من ذنبه، ومن قام ليلة القدر إيماناً واحتساباً غفر الله له ما تقدم من ذن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هذه التراويح التي نصليها من قيام رمضان وفي قيام رمضان إيماناً واحتساباً ما سبق من الأجر، وقد ورد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قام مع الإمام حتى ينصرف كتب له قيام لي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نعمة كبرى لا ينبغي للمؤمن أن يتركها، بل ينبغي له أن يثابر عليها، ويحافظ على التراويح مع الإمام من أولها إلى آخرها، وكثير من الناس يضيعون قيامهم مع الإمام بالتجول في المساجد، فيصلون في هذا المسجد تسليمة أو تسليمتين، وفي المسجد الثاني كذلك، فيفوتهم القيام مع الإمام حتى ينصرف، ويحرمون أنفسهم هذا الخير الكثير وهو قيام الليلة، والأولى للإنسان إذا كان يحب أن يتخير من المساجد أن يذهب إلى المسجد الذي يريد من أول الأمر، ويبقى فيه حتى ينصرف الإم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كثير من إخواننا أئمة المساجد يسرعون في التراويح في الركوع والسجود إسراعاً عظيماً، يخل بالصلاة ويشق على الضعفاء من المأمومين، وربما أسرع بعضهم إسراعاً يخل بالطمأنينة التي هي ركن من أركان الصلاة، ولا صلاة بلا طمأنينة، وإذا لم يخل بالطمأنينة فإنه يخل بمتابعة المأمومين، إذ لا يمكنهم المتابعة التامة مع هذه السرعة، وقد قال أهل العلم ـ رحمهم الل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ه يكره للإمام أن يسرع سرعة تمنع المأمومين فعل ما يس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كيف وهي قد تمنعه فعل ما ي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صيحتي لهؤلاء الأئمة أن يتقوا الله تعالى في أنفسهم وفيمن خلفهم من المسلمين، وأن يؤدوا تراويحهم بطمأنينة، وأن يعلموا أنهم في صلاتهم بين يدي مولاهم يتقربون إليه بتلاوة كلامه، وتكبيره وتعظيمه والثناء عليه ودعائه بما يحبون من خيري الدنيا والاۤخرة، وهم على خير إذا زاد الوقت عليهم ربع ساعة أو نحوها، والأمر يسير ولله الحم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وجب الله الصيام أداء على كل مسلم مكلف قادر مقيم، فأما الصغير الذي لم يبلغ فإن الصيام لا يجب علي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فع القلم عن ثلاث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ذك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صبي حتى يبلغ</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يجب على وليه أن يأمره بالصيام إذا بلغ حدًّا يطيق الصيام فيه، لأن ذلك من تأديبه وتمرينه على فعل أركان الإسلام، ونرى بعض الناس ربما يترك أولاده فلا يأمرهم بصلاة ولا صوم وهذا غلط، فإنه مسؤول عن ذلك بين يدي الله تبارك وتعالى، وهم يزعمون أنهم لا يُصَوِّمون أولادهم شفقة عليهم ورحمة بهم، والحقيقة أن الشفيق على أولاده والراحم لهم هو من يمرنهم على خصال الخير وفعل البر، لا من يترك تأديبهم وتربيتهم تربية ناف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مجنون ومن زال عقله بهرم أو نحوه فإنهم لا صيام عليهم ولا إطعام لعدم العقل عند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عاجز عن الصيام فإن كان يرجو زوال عجزه كالمريض الذي يرجو الشفاء، فإنه ينتظر حتى يعافيه الله، ثم يقضي ما فاته،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عاجز الذي لا يرجو زوال عجز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كبير والمريض الاۤيس من البرء، فهذا ليس عليه صيام، وإنما الواجب عليه أن يطعم عن كل يوم مسكيناً، وهو بالخي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شاء صنع طعاماً ودعا إليه فقراء بعدد أيام الشهر، وإن شاء أعطى كل فقير خمس صاع من الب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رأة الحائض والنفساء لا تصوم، وتقضي بعد الطهر بعدد الأيام التي أفطر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حصل الحيض أو النفاس في أثناء يوم الصيام بطل الصوم، ووجب عليها قضاء ذلك اليوم الذي حدث فيه الحيض أو النفاس، كما أنه إذا انقطع الدم في أثناء نهار رمضان وجب عليها أن تمسك بقية يومها، ولا تحتسب به، بل تقضي بد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سافر مخير إن شاء صام وإن شاء أفطر، إلا أن يشق عليه الصيام، فإنه يفطر، ويكره له الصيام، لأن في ذلك رغبة عن رخصة الرحيم الكريم وزهداً فيها، وإن كان الصيام لا يشق عليه ولا يفوت حاجته، فالصوم أفضل لما في الصحيحين من حديث أبي الدرداء ـ رضي الله عنه ـ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جنا مع رسول الله صلى الله عليه وسلم في شهر رمضان في حر شديد، حتى إن كان أحدنا ليضع يده على رأسه من شدة الحر، وما فينا صائم إلا رسول الله صلى الله عليه وسلم وعبدالله بن رواح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مفطرات ه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أكل والش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ي نوع كان المأكول أو المشروب، وبمعنى الأكل والشرب الحقن، أي الإبر التي يكون فيها تغذية للجسم أو تكسبه ما يكسبه الطعام من القوة، فهذه تفطر، ولا يجوز استعمالها للمريض، إلا حيث يجوز له الفطر، مثل أن يضطر إلى استعمالها نهاراً، فهذا يجوز له استعمالها ويفطر، ويقضي بدل الأيام التي استعملها ف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إبر التي ليست كذلك مثل إبر البنسلين فهذه لا تفطر، لأنها ليست طعاماً ولا شراباً، لا لفظاً ولا معنى لكن على كل حال الأحوط للإنسان تركها في الصيام،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دع ما يريبك إلى ما لا يريب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جم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من كبائر الذنوب للصائم في نهار رمضان، وفيه الكفارة المغلظ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تق رقبة، فإن لم يجد رقبة بأن كان ليس له مال، أو له مال ولكن لا يوجد رقيق بوجه شرعي، فإنه يصوم شهرين متتابعين، فإن لم يستطع وجب عليه إطعام ستين مسكي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تقدم كيفية الإطع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إنز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إنزال المني بفعل الصائم، مثل أن يقبّل زوجته فيمني فإنه يفسد صومه، وأما إذا كان الإنزال بغير فعله مثل أن يحتلم فينز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صيامه لا يبطل؛ لأن ذلك بغير اختياره، ويحرم على الصائم أن يباشر مباشرة يخشى من فساد صومه بها، فلا يجوز أن يقبِّل زوجته أو يلمسها مثلاً، إذا كان يظن أن ينزل منيه بسبب ذلك، لأن فيه تعريضاً لصيامه للفسا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حج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فطر الحاجم والمحجوم لحديث رافع بن خديج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ترمذي وأحمد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أصح شيء في هذا الباب، وصححه ابن حبان والحاكم، وروى أحمد وأبو داود وابن ماجه من حديث ثوبان وحديث شداد بن أوس مث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ما خروج الدم بالجرح، أو قلع الضرس، أو الرعاف أو نحوه فإنه لا يفطر ال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ق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ستقاء فقاء، فأما إن غلبه القيء بغير اختياره فإنه لا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فطر الصائم إن فعل شيئاً من هذه المفطرات جاهلاً أو ناسياً؛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تجاوز لي عن أمتي الخطأ والنسيان وما استكرهوا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ثبت في صحيح البخاري من حديث أسماء بنت أبي بكر ـ رضي الله عنهما ـ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طرنا يوماً من رمضان في غيم على عهد رسول الله صلى الله عليه وسلم، ثم طلعت الشمس ولم ينقل أن النبي صلى الله عليه وسلم أمرهم بالقضاء، ومثل ذلك إذا أكل يظن أن الفجر لم يطلع فتبين أنه طالع، فصومه صحيح، ولا قضاء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جوز للصائم أن يتطيب بما شاء من الطيب من بخور أو غيره، ولا يفطر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جوز للصائم أيضاً أن يداوي عينه بما شاء من قطور أو ذرور، ولا يفطر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له أعلم، وصلى الله وسلم على نبينا محمد وعلى آله وصح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لمة بمناسبة دخول شهر رمضان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أصلي وأسلم على نبينا محمد خاتم النبيين وإمام المتقين، المبعوث رحمة للعالمين، وقدوة للعاملين، وحجة على العباد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له بعث محمداً صلى الله عليه وسلم بأكمل الأديان وأقومها بمصالح العباد، وأنفعها لهم في المعاش والمعاد، كما قال سبحانه و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ٱلْيَوْمَ أَكْمَلْتُ لَكُمْ دِينَكُمْ وَأَتْمَمْتُ عَلَيْكُمْ نِعْمَتِى وَرَضِيتُ لَكُمُ ٱلأِسْلاَمَ دِيناً فَمَنِ ٱضْطُرَّ فِى مَخْمَصَةٍ غَيْرَ مُتَجَانِفٍ لإِثْمٍ فَإِنَّ ٱللَّهَ غَفُورٌ رَّحِ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 هَـٰذَا ٱلْقُرْءَانَ يِهْدِى لِلَّتِى هِىَ أَقْوَمُ وَيُبَشِّرُ ٱلْمُؤْمِنِينَ ٱلَّذِينَ يَعْمَلُونَ ٱلصَّـٰلِحَاتِ أَنَّ لَهُمْ أَجْرًا كَبِيرً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 ٱلَّذِينَ لاَ يُؤْمِنُونَ بِٱلأَْخِرَةِ أَعْتَدْنَا لَهُمْ عَذَابًا أَلِي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ثم ختم الله به الأديان، وجعله صالحاً لكل زمان ومكان، ومصلحاً لشؤون الناس الدينية والدنيوية، المجتمعية والفرد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انت الأركان التي بني عليها الدين الإسلامي متنوعة التكليف، فمنها الأعمال البدنية المحضة، ومنها الأعمال المالية المحضة، ومنها الأعمال الجامعة بين البدنية والمالية، ومنها ما يكون المطلوب فيها فعلاً، ومنها ما يكون المطلوب فيها كفًّا عن محبو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وعت هذا التنويع ليشمل الدين جميع أنواع العمل والتكليف، فيتم فيه التعبد لله تعالى من كل وجه، وتهذيب النفوس وتعويدها على طاعة الله من كل ناح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ان من دعائم الإسلام وأركانه صيام شهر رمضان، كما في الصحيحين من حديث ابن عمر ـ رضي الله عنهما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ني الإسلام على خ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ادة أن لا إله إلا الله، وأن محمداً رسول الله، وإقام الصلاة، وإيتاء الزكاة، والحج، وصوم رمض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فظ البخاري، وفي لفظ لم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صيام رمضان والح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ج وصيام رمضان، فقال ابن عم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صيام رمضان، والحج، هكذا سمعته من رسول الله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دل على فرضية صوم شهر رمضان، كتاب الله وسنة رسول الله صلى الله عليه وسلم وإجماع المسلمين،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امًا مَّعْدُودَٰتٍ 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رُ رَمَضَانَ ٱلَّذِىۤ أُنزِلَ فِيهِ ٱلْقُرْآنُ هُدًى لِّلنَّاسِ وَبَيِّنَـٰتٍ مِّنَ ٱلْهُدَىٰ وَٱلْفُرْقَانِ 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في هذه الاۤيات الكريمات يخبر الله عباده المؤمنين بأنه فرض عليهم الصيام كما فرضه على الأمم السابقة، وفي إخباره تعالى بفرضه على من كان قبلنا من الأمم دليل على أهمية الصيام وعظم منزلته عند الله، ودليل على فضل هذه الأمة بما شرعه لها من استكمال الفضائل الحاصلة لمن سبقها، فلله الحمد والم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 على المقصود الأعظم بالصيام، وهو تقوى الله تعالى بالصوم، فإن ترك الإنسان ما تطلبه نفسه من ملاذ الطعام والشراب والنكاح رغبة في ثواب الله، وخوفاً من عقابه، لهو تقوى لله تعالى، خصوصاً أنه يترك ذلك في موضع لا يطلع عليه إلا الله تبارك وتعالى، لا يخشى بذلك سوى ربه، فهذا هو التقوى الحقيق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 ثمرة الصيام والحكمة منه أن يكون حافزاً للصائم على تقوى الله بفعل أوامره واجتناب نواهيه، ولذلك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فليس لله حاجة في أن يدع طعامه وشر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الزور كل قول محرم، والعمل بالزور كل فعل محرم، 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صيام جنة، فإذا كان يوم صوم أحدكم فلا يرفث ولا يصخب، فإن سابَّه أحد أو قاتله فل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ي صائم، إني 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فق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لصوم فوائد كثيرة دينية، وجسمية، واجتماعية، وأخلاقية ونفسية، ولست بصدد الكلام على ذلك، فإن فوائد الأمور تعرف بميزانها وشدة العناية، وكون الصيام مفروضاً على جميع الأمم أكبر دليل على ما له من فضائل وفوائ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ما خص الله الصوم بشهر رمضان في هذه الملة؛ لأنه الشهر الذي نزل فيه القرآن، الذي هو أعظم كتاب سماوي نزل لهداية البشر، وإصلاح دينهم ودنياهم، وسيرهم إلى ربهم، ومعاملتهم فيما بينهم، وهو الكتاب الذي لا يصلح الخلق إلا التمشي على خططه والتمسك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يام رمضان يجب بواحد من أم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رؤية هلال رمضان، وإما إكمال شعبان ثلاثين يوم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لرؤيته وأفطروا لرؤيته، فإن غُبّي عليكم فأكملوا عدة شعبان ثلاث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ثبت دخول الشهر، أو خروجه وأعلن من الجهات المسؤولة وجب العمل بذلك، ولو كان إعلانه بطريق الإذاعة من ولاة أمرك، إذ الإذاعة يحصل بها اليقين، أو غلبة الظن القريب من اليقين في مثل هذه الأمور اله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وم مفروض على كل مسلم، بالغ، عاقل، قادر، مقيم، خال من الموان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كافر لا يؤمر بالصوم، ولا يصح منه الصوم حتى يسلم، لأن الكفر مانع من قبول الأعمال،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مَنَعَهُمْ أَن تُقْبَلَ مِنْهُمْ نَفَقَـٰتُهُمْ إِلاّۤ أَنَّهُمْ كَفَرُواْ بِٱللَّهِ وَبِرَسُولِهِ وَلاَ يَأْتُونَ ٱلصَّلَوٰةَ إِلاَّ وَهُمْ كُسَالَىٰ وَلاَ يُنفِقُونَ إِلاَّ وَهُمْ كَـٰرِهُ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غير لا يلزمه الصوم حتى يبلغ، ولكن يؤمر به متى أطاقه ليتمرن عليه ويعتاده، فيسهل عليه بعد البلوغ، وقد كان الصحابة ـ رضي الله عنهم ـ وهم خير هذه الأمة يصوِّمون أولادهم وهم صغ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جنون لا يجب عليه الصوم، سواء كان جنونه دائماً، أو متقطعاً، فإذا صادفه رمضان وهو في حال الجنون فلا صيام عليه، ولو شفاه الله فيما 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من وصل إلى حد الهرم وكان لا يميز فليس عليه الصيام، لأنه لا عقل له، فهو كالصبي الذي دون التمييز، وليس عليه كفارة أيضاً بدل 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عاجز عن الصوم لا يجب عليه الصوم، ولكن العجز على نو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جزاً طارئاً يرجى زو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مريض الذي يرجو البرء، فهذا لا يجب عليه الصوم أداء في رمضان مادام يشق عليه، ولكن ينتظر حتى يعافيه الله فيصوم،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و مات قبل أن يعافيه الله سقط عنه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جزه عن الصوم دائماً لا يرجى زو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كبير، وأصحاب الأمراض الممتدة التي لا يرجى زوالها، فهؤلاء لا صيام عليهم، ولكن يجب عليهم أن يطعموا عن كل يوم مسكي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مدّ بُرّ أو نصف صاع من تمر، أي حوالي ثلثي كيلو من البر، أو كيلو وسدس من التم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سافر لا يجب عليه الصوم أداء، بل يجوز له أن يصوم في السفر، ويجوز أن يفطر ويقضي الأيام التي أفطرها إذا انتهى سف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ختلف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هما أفضل للمسافر الفطر أم الصيام إذا لم يكن عليه مشق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رجح أن الأفضل الصيام، لأنه فعل النبي صلى الله عليه وسلم فإنه كان يصوم في سفره، قال أبو الدرداء ـ رضي الله عن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جنا مع النبي صلى الله عليه وسلم في شهر رمضان في حر شديد، وما فينا صائم إلا رسول الله صلى الله عليه وسلم وعبدالله بن رواحة، متفق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حديث جابر ـ رضي الله عنه ـ أن النبي صلى الله عليه وسلم خرج إلى مكة عام الفتح فصام حتى بلغ كراع الغميم وصام الناس معه، ف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اس قد شق عليهم الصيام، وإن الناس ينظرون فيما فعلت، فدعا بقدح من ماء بعد العصر فشرب والناس ينظرون إليه، الحديث رواه مسلم، ولأن الصيام في نفس الشهر أسهل من القضاء غالب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ن كان على المسافر مشقة في الصوم فإن الصوم يكون مكروهاً في حقه، لقول النبي صلى الله عليه وسلم حين رأى رجلاً قد ظلل عليه في السفر وازدحم الناس عليه،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صائم،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من البر الصيام في الس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خرج المسافر من بلده صائماً فله أن يفطر بقية يومه، ويقضيه بعد رجوعه مع الأيام التي أفطرها فيما 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قدم المسافر إلى بلده وهو مفطر لم يلزمه الإمساك بقية ذلك اليوم، لأنه لا يستفيد بهذا الإمساك شيئاً، والفطر مباح له في أول النهار ظاهراً وباطناً، فكانا مباحاً له في آخره، ولذلك يروى عن ابن مسعود ـ رضي الله عنه ـ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كل أول النهار فليأكل آخر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ذكره في المغني ولم يتعقبه، وهذا مذهب مالك والشافعي ـ رحمهما الله ـ وإحدى الروايتين عن الإمام أحمد ـ رحمه الله ـ والرواية الثانية عن أ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ه الإمساك، وإن كان لا يستفيد به شيئاً من حيث سقوط القضاء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رأة إذا كانت حائضاً، أو نفساء لم يجب عليها أداء الصيام، بل ولا يجوز لها أن تصوم حتى تط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صامت ثم طرأ عليه الحيض أفطرت وقضت يوماً مكانه، كما تقضي بقية أيام الحيض، وإذا كانت حائضاً ثم طهرت قبل الفجر ولو بزمن قليل في رمضان، فإنه يجب عليها صيام ذلك اليوم، وإن لم تغتسل إلا بعد طلوع الفجر، وصومها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طهرها بعد طلوع الفجر ولو بيسير فإن صومها ذلك اليوم لا يصح، ولكن هل يجب عليها الإمساك؟ فيه القولان السابقان في المسافر إذا قدم مفط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له أعلم وصلى الله على نبينا محمد وآله وصحب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22/8/0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ناسبة قدوم شهر رمضان المبارك موسم العبادات والطاعات حبذا لو تفضلتم ووجهتم كلمة للمسلمين بهذه المناسبة، والله يحفظكم ويرعاكم ويمدكم بعونه وتوفيق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لمة التي أوجهها للمسلمين هو إن هذا الشهر يشتمل على ثلاثة أصناف من العبادات الجليلة،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كاة، والصيام، والقيام، أما الزكاة فإن غالب الناس أو كثير منهم يؤدون زكاتهم في هذا الشهر، والواجب على المرء أن يؤدي الزكاة بأمانة، وأن يشعر بأنها عبادة وفريضة من فرائض الإسلام، يتقرب بها إلى ربه ويؤدي ركناً من أركان الإسلام العظيمة، وليست مغرماً كما يصوره الشيطان الذي وصفه الله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ٱلشَّيْطَـٰنُ يَعِدُكُمُ ٱلْفَقْرَ وَيَأْمُرُكُم بِٱلْفَحْشَآءِ وَٱللَّهُ يَعِدُكُم مَّغْفِرَةً مِّنْهُ وَفَضْلاً وَٱللَّهُ وَٰسِعٌ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هي غنيمة؛ لأن الله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مَّثَلُ ٱلَّذِينَ يُنفِقُونَ أَمْوَٰلَهُمْ فِي سَبِيلِ ٱللَّهِ كَمَثَلِ حَبَّةٍ أَنبَتَتْ سَبْعَ سَنَابِلَ فِي كُلِّ سُنبُلَةٍ مِّاْئَةُ حَبَّةٍ وَٱللَّهُ يُضَـٰعِفُ لِمَن يَشَآءُ وَٱللَّهُ وَٰسِعٌ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قول سبحانه و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ثَلُ ٱلَّذِينَ يُنفِقُونَ أَمْوَٰلَهُمُ ٱبْتِغَآءَ مَرْضَاتِ ٱللَّهِ وَتَثْبِيتًا مِّنْ أَنفُسِهِمْ كَمَثَلِ جَنَّةٍ بِرَبْوَةٍ أَصَابَهَا وَابِلٌ فَأَتَتْ أُكُلَهَا ضِعْفَيْنِ فَإِن لَّمْ يُصِبْهَا وَابِلٌ فَطَلٌّ وَٱللَّهُ بِمَا تَعْمَلُونَ بَصِ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عليه أن يخرج الزكاة عن كل قليل وكثير تجب فيه الزكاة، وأن يحاسب نفسه محاسبة دقيقة، فلا يهمل شيئاً مما تجب فيه الزكاة، إلا وأخرج زكاته من أجل أن يبرىء ذمته، ويخلصها من الوعيد الشديد، الذي قال الله تعالى في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يَحْسَبَنَّ ٱلَّذِينَ يَبْخَلُونَ بِمَآ ءَاتَـٰهُمُ ٱللَّهُ مِن فَضْلِهِ هُوَ خَيْراً لَّهُمْ بَلْ هُوَ شَرٌّ لَّهُمْ سَيُطَوَّقُونَ مَا بَخِلُواْ بِهِ يَوْمَ ٱلْقِيَـٰمَةِ وَللَّهِ مِيرَاثُ ٱلسَّمَـٰوَٰتِ وَٱلأَْرْضِ وَٱللَّهُ بِمَا تَعْمَلُونَ خَبِ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يَكْنِزُونَ ٱلذَّهَبَ وَٱلْفِضَّةَ وَلاَ يُنفِقُونَهَا فِي سَبِيلِ ٱللَّهِ فَبَشِّرْهُمْ بِ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يُحْمَىٰ عَلَيْهَا فِى نَارِ جَهَنَّمَ فَتُكْوَىٰ بِهَا جِبَاهُهُمْ وَجُنوبُهُمْ وَظُهُورُهُمْ هَـٰذَا مَا كَنَزْتُمْ لأَنفُسِكُمْ فَذُوقُواْ مَا كُنتُمْ تَكْنِزُ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نبي عليه الصلاة والسلام في تفسير الاۤية الأو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آتاه الله مالاً فلم يؤد زكاته مُثل له يوم القيامة شجاعاً أقرع، له زبيبتان يأخذ بلهزمتيه ـ يعني بشدقيه ـ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مالك، أنا كنز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اۤية الثانية ففسرها النبي عليه الصلاة والسلام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 لا يؤدي فيها حقها إلا إذا كان يوم القيامة صفحت صفائح من نار، فأحمي عليها في نار جهنم، فيكوى فيها جنبه وجبينه وظهره، كلما بردت أعيدت في يوم كان مقداره خمسين ألف سنة، حتى يقضى بين العباد، ثم يرى سبيله إما إلى الجنة وإما إلى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جب أن يؤتيها مستحقها، فلا يدفعها كعادة اعتاد أن يدفعها، ولا يدفع بها مذمة عن نفسه، ولا يسقط بها واجباً في غير الزكاة حتى تكون زكاة مقبو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أمر الثاني مما يفعله المسلمون في هذا الشهر فهو صيام رمضان، الذي هو أحد أركان الإ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ائدة الصيام ما ذكره الله تعالى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ائدة الصيام الحقيقية هي تقوى الله عز وجل بامتثال أوامره واجتناب نواهيه، فيقوم الإنسان بما أوجب الله عليه من طهارة وصلاة، ويجتنب ما حرم الله عليه من كذب، وغيبة، وغش، وتقصير في واجباته،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في أن يدع طعامه وشر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ؤسف أن كثيراً من المسلمين يصومون هذا الشهر، ولا تجد فيهم فرقاً بين أيام الصيام وأيام الإفطار، تجد الواحد مستمرًّا في ما هو فيه من تفريط في واجب، أو ارتكاب لمحرم، وهذا أمر يؤسف له، والمؤمن العاقل هو الذي لا يجعل أيام صيامه وأيام فطره سواء، بل يكون في أيام صيامه أتقى لله تعالى وأقوم بطاع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أمر الثالث فهو القيام، قيام رمضان الذي حث عليه الرسول عليه الصلاة والسلام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قام رمضان إيماناً واحتساباً غفر له من ذن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يام رمضان يشمل صلاة التطوع في لياليه، وصلاة التراويح المعروفة من قيام رمضان بلا شك، ولهذا ينبغي للمرء أن يعتني بها ويحافظ عليها، وأن يحرص على أن يقوم مع الإمام حتى ينصر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قام مع الإمام حتى ينصرف كتب له قيام لي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جب على الأئمة الذين يصلون بالناس صلاة التراويح، يجب عليهم أن يتقوا الله فيمن جعلهم الله هم أئمة لهم، فيصلوا التراويح بطمأنينة وتأن حتى يتمكن من خلفهم من فعل الواجبات والمستحبات بقدر الإمكان، أما ما يفعل كثير من الناس اليوم في صلاة التراويح تجد الواحد منهم يسرع فيها إسراعاً مخلاًّ بالطمأنينة، والطمأنينة ركن من أركان الصلاة، لا تصح إلا 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هذا محرم علي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م يتركون الطمأنينة، و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م ولو قدر أنهم لا يتركون الطمأنينة، فإنهم يكونون سبباً لإتعاب من وراءهم وعدم قيامهم بالواجب، ولهذا الإنسان الذي يصلي بالناس ليس كالإنسان الذي يصلي لنفسه، فيجب عليه مراعاة الناس بحيث يؤدي الأمانة فيهم، ويقوم بالصلاة على الوجه المطلوب، وقد ذكر العلماء ـ رحمهم الله ـ أنه يكره للإمام أن يسرع سرعة تمنع المأموم من فعل ما يسن، فكيف إذا أسرع سرعة تمنع المأموم من فعل ما ي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هم أن النصيحة التي أوجهها إلى نفسي أولاً وإلى إخواني المسلمين 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الإنابة إلى الله عز وجل، والتوبة إليه، والقيام بطاعته بقدر الإمكان في شهر رمضان وفي غ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اذا يثبت دخول شه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ثبت دخول شهر رمضان إما برؤية هلاله، وإما بإكمال شعبان ثلاثين يوماً، لقو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 فإن غبي عليكم فأكملوا عدة شعبان ثلاث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هي الطريقة الشرعية التي يثبت بها دخول الشهر؟ وهل يجوز اعتماد حساب المراصد الفلكية في ثبوت الشهر وخروجه؟ وهل يجوز للمسلم أن يستعمل ما يسم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الدرب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رؤية الهل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ريقة الشرعية لثبوت دخول الشهر أن يتراءى الناس الهلال، وينبغي أن يكون ذلك ممن يوثق به في دينه وفي قوة نظره، فإذا رأوه وجب العمل بمقتضى هذه الرؤ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ماً إن كان الهلال هلال رمضان، وإفطاراً إن كان الهلال هلال ش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جوز اعتماد حساب المراصد الفلكية إذا لم يكن رؤية، فإن كان هناك رؤية ولو عن طريق المراصد الفلكية فإنها معتبرة، لعموم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حساب فإنه لا يجوز العمل به، ولا الاعتماد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ما استعمال ما يسم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الدرب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المنظار المقرب في رؤية الهلال فلا بأس به، ولكن ليس بواجب، لأن الظاهر من السنة أن الاعتماد على الرؤية المعتادة لا على غير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لو استعمل فرآه من يوثق به فإنه يعمل بهذه الرؤية، وقد كان الناس قديماً يستعملون ذلك لما كانوا يصعدون المنائر في ليلة الثلاثين من شعبان، أو ليلة الثلاثين من رمضان فيتراءونه بواسطة هذا المنظار، وعلى كل حال متى ثبتت رؤيته بأي وسيلة فإنه يجب العمل بمقتضى هذه الرؤية، لعموم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ترائي الهل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رائي الهلال، هلال رمضان، أو هلال شوال أمر معهود في عهد الصحابة ـ رضي الله عنهم ـ لقول ا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راءى الناس الهلال فأخبرت النبي صلى الله عليه وسلم أني رأيته فصامه وأمر الناس بصيا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شك أن هدي الصحابة ـ رضي الله عنهم ـ أكمل الهدي وأت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ورد عن الرسول صلى الله عليه وسلم دعاء خاص يقوله من رأى الهلال؟ وهل يجوز لمن سمع خبر الهلال أن يدعو به ولو لم ير الهل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أكبر، اللهم أهله علينا باليمن والإيمان، والسلامة والإسلام، والتوفيق لما تحبه وترضاه، ربي وربك الله، هلال خير ورشد، فقد جاء في ذلك حديثان عن رسول الله صلى الله عليه وسلم فيهما مقال قل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ظاهر الحديث أنه لا يدعى بهذا الدعاء إلا حين رؤية الهلال، أما من سمع به ولم يره فإنه لا يشرع له أن يقول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سأل الله لكم العون ودوام التوفي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فيد فضيلتكم بأنا من موظفي سفارة خادم الحرمين الشريفين ـ حفظه الله تعالى ـ 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حن هنا نعاني بخصوص صيام شهر رمضان المبارك وصيام يوم عرفة، وقد انقسم الأخوة هناك إلى ثلاثة أقس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قس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صوم مع المملكة ونفطر مع المملك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قسم يقول نصوم مع الدولة التي نحن فيها ونفطر مع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قس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صوم مع الدولة التي نحن فيها رمضان، أما يوم عرفة فمع المملك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ه آمل من فضيلتكم الإجابة الشافية والمفصلة لصيام شهر رمضان المبارك، ويوم عرفة مع الإشارة إلى أن دو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طوال الخمس سنوات الماضية لم يحدث وأن وافقت المملكة في الصيام لا في شهر رمضان ولا في يوم عرفة، حيث إنه يبدأ صيام شهر رمضان ويوم عرفة هنا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د إعلانه في المملكة بيوم أو يومين، وأحياناً ثلاثة أيام، حفظكم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ختلف العلماء ـ رحمهم الله ـ فيما إذا رؤي الهلال في مكان من بلاد المسلمين دون غيره، هل يلزم جميع المسلمين العمل به، أم لا يلزم إلا من رأوه ومن وافقهم في المطالع، أو من رأوه، ومن كان معهم تحت ولاية واحدة، على أقوال متعددة، وفيه خلاف آخ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راجح أنه يرجع إلى أهل المعرفة، فإن اتفقت مطالع الهلال في البلدين صارا كالبلد الواحد، فإذا رؤي في أحدهما ثبت حكمه في الاۤخر، أما إذا اختلفت المطالع فلكل بلد حكم نفسه، وهذا اختيار شيخ الإسلام ابن تيمية ـ رحمه الله تعالى ـ وهو ظاهر الكتاب والسنة ومقتضى القي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كتاب فقد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فهوم الاۤ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ن لم يشهده لم يلزمه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سنة ف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فهوم الحديث إذا لم نره لم يلزم الصوم ولا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قياس فلأن الإمساك والإفطار يعتبران في كل بلد وحده وما وافقه في المطالع والمغارب، وهذا محل إجماع، فترى أهل شرق آسيا يمسكون قبل أهل غربها ويفطرون قبلهم، لأن الفجر يطلع على أولئك قبل هؤلاء، وكذلك الشمس تغرب على أولئك قبل هؤلاء، وإذا كان قد ثبت هذا في الإمساك والإفطار اليومي فليكن كذلك في الصوم والإفطار الشهري ولا فر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إذا كان البلدان تحت حكم واحد وأمر حاكم البلاد بالصوم، أو الفطر وجب امتثال أمره؛ لأن المسألة خلافية، وحكم الحاكم يرفع الخلا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ناء على هذا صوموا وأفطروا كما يصوم ويفطر أهل البلد الذي أنتم فيه سواء وافق بلدكم الأصلي أو خالفه، وكذلك يوم عرفة اتبعوا البلد الذي أنتم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82/8/02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ماحة الشيخ محمد بن صالح العثيمين حفظكم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قد اطلعنا على فتوى سماحتكم في كتا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تاوى إسلام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ول رؤية الهلال في بلد لا تلزم جميع البلاد بأحكا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هل ينطبق هذا على رؤية هلال عيد الأضح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شهر ذي الحج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يدونا مأجو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هلال تختلف مطالعه بين أرض وأخرى في رمضان وغيره، والحكم واحد في الجميع، لكني أرى أن يتفق الناس على شيء واحد، وأن يتبعوا ما يقوله أمير الجالية الإسلامية في بلاد غير المسلمين؛ لأن الأمر في هذا واسع إن شاءالله، حيث إن بعض العلماء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ثبتت رؤية الهلال في بلد الإسلام في أي قطر لزم الحكم جميع المسلمين في جميع الأقطار الإسلام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51/2/12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هلال وهل يمكن توحيده بحيث إذا رؤي في بلد وجب على جميع المسلمين الصوم في هلال رمضان والفطر في هلال شو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أصلي وأسلم على نبينا محمد، وعلى آله وأصحا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المسألة ـ أعني مسألة الهلال ـ مختلف فيها بين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يرى أنه إذا ثبتت رؤية الهلال في مكان على وجه شرعي، فإنه يلزم جميع المسلمين الصوم إن كان هلال رمضان، والفطر إن كان هلال شوال، وهذا هو المشهور من مذهب الإمام أحمد ـ رحمه الله ـ فعلى هذا إذا رؤي في المملكة العربية السعودية مثلاً وجب على جميع المسلمين في كل الأقطار أن يعملوا بهذه الرؤية صوماً في رمضان وفطراً في شوال، واستدلوا لذلك ب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عموم قو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خطاب للمسلمين، فيشمل جميع المسلمين في جميع أقطار الأر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علماء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ب الصوم في هلال رمضان ولا الفطر في هلال شوال إلا لمن رأى الهلال، أو كان موافقاً لمن رآه في مطالع الهلال، لأن مطالع الهلال تختلف باتفاق أهل المعرفة بذلك، فإذا اختلفت وجب أن يحكم لكل بلد برؤيته، والبلاد الأخرى إن وافقته في مطالع الهلال فهي تبع له، وإلا فلا، وهذا القول اختيار شيخ الإسلام ابن تيمية ـ رحمه الله ـ واستدل لهذا القول ب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بنفس الدليل الذي استدل به من يرى عموم وجوب الصوم على كل أحد إذا ثبتت رؤيته في مكان من بلاد المسلمين، لكن الاستدلال يختلف، فوجه الاستدلال عند شيخ الإسلام ابن تيمية في هذه الاۤية والحدي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حكم علق بالشاهد والرائي، وهذا يقتضي أن من لم يشهد ولم يرَ لم يلزمه حكم الهلال، وعليه فإذا اختلفت المطالع فإن البلاد المخالفة لبلاد الرؤيا لا يكون قد شوهد فيها الهلال ولا رؤي، وحينئذ لا تثبت أحكام الهلال في حقهم، وهذا ولا شك وجه قوي في الاستدلال، وأقوى من الأول، ويؤيده النظر والقياس، فإنه إذا كان الشارع قد علق الإمساك للصائم بطلوع الفجر والفطر بغروب الشمس، ف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شارع علق الحكم بتبين طلوع الفجر إمساكاً، وبالليل إفطاراً، والنبي عليه الصلاة والسلا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اه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شار إلى المشرق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أدبر النهار من هاه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شار إلى المغر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غربت الشمس فقد أ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لوم بإجماع المسلمين أن هذا الحكم ليس عامًّا لجميع البلدان، بل هو خاص في كل بلد يثبت فيه هذا الأمر، ولهذا تجد الناس في الشرق يمسكون قبل الناس في الغرب، ويفطرون قبلهم حسب تبين طلوع الفجر وغروب الشمس، فإذا كان التوقيت اليومي متعلقاً في كل بلد بحسبه، فكذلك التوقيت الشهري يتعلق في كل بلد بحسبه، وبهذا يتبين أن القول الذي اختاره شيخ الإسلام ابن تيمية ـ رحمه الله ـ هو القول الراجح أثراً ونظ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ك قول 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ناس يتبعون إمامهم، فإذا قرر الإمام وهو ذو السلطة العليا في البلد دخول الهلال، وكان ذلك بمقتضى الأدلة الشرعية وجب العمل بمقتضى ذلك صوماً في رمضان وإفطاراً في شوال، وإذا لم يقرر ذلك فإنه لا صوم ولا فطر، واستدل لهذا القول ب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فطر يوم يفطر الناس، والأضحى يوم يضحي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هو الذي عليه العمل في وقتنا الحاض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نقول ل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لى أن لا تظهر مخالفة الناس، فإذا كنت ترى أنه يجب العمل بالقول الأول وأنه إذا ثبتت رؤية الهلال في مكان من بلاد المسلمين على وجه شرعي وجب العمل بمقتضى ذلك، وكانت بلادك لم تعمل بهذا، وترى أحد الرأيين الاۤخرين فإنه لا ينبغي لك أن تظهر المخالفة لما في ذلك من الفتنة والفوضى والأخذ والرد، وبإمكانك أن تصوم سرًّا في هلال رمضان، وأن تفطر سرًّا في هلال شوال، أما المخالفة فهذه لا تنبغي وليست مما يأمر به الإسل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من ينادي بربط المطالع كلها بمطالع مكة، حرصاً على وحده الأمة في دخول شهر رمضان المبارك وغيره، فما رأي فضيلت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ن الناحية الفلكية مستحيل، لأن مطالع الهلال كما قال شيخ الإسلام ابن تيمية ـ رحمه الله ـ تختلف باتفاق أهل المعرفة بهذا العلم، وإذا كانت تختلف فإن مقتضى الدليل الأثري والنظري أن يجعل لكل بلد حك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دليل الأثري ف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ذا قدر أن أناساً في أقصى الأرض ما شهدوا الشهر ـ أي الهلال ـ وأهل مكة شهدوا الهلال فكيف يتوجه الخطاب في هذه الاۤية إلى من لم يشهدوا الش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لرؤيته، وأفطروا لرؤيت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متفق عليه، فإذا رآه أهل مكة مثلاً فكيف نلزم أهل باكستان ومن وراءهم من الشرقيين بأن يصوموا، مع أننا نعلم أن الهلال لم يطلع في أفقهم، والنبي صلى الله عليه وسلم علق ذلك بالرؤ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دليل النظري فهو القياس الصحيح الذي لا تمكن معارضته، فنحن نعلم أن الفجر يطلع في الجهة الشرقية من الأرض قبل الجهة الغربية، فإذا طلع الفجر على الجهة الشرقية، فهل يلزمنا أن نمسك ونحن في ليل؟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غربت الشمس في الجهة الشرقية، ولكننا نحن في النهار فهل يجوز لنا أن نفطر؟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ن الهلال كالشمس تماماً، فالهلال توقيته توقيت شهري، والشمس توقيتها توقيت يومي، والذي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ذي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قتضى الدليل الأثري والنظري أن نجعل لكل مكان حكماً خاصًّا به فيما يتعلق بالصوم والفطر، ويربط ذلك بالعلامة الحسية التي جعلها الله في كتابه، وجعلها نبيه محمد صلى الله عليه وسلم في سنته ألا وهي شهود القمر، وشهود الشمس، أو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رؤي الهلال في بلد من بلاد المسلمين فهل يلزم المسلمين جميعاً في كل الدول الصيام، وكيف يصوم المسلمون في بعض بلاد الكفار التي ليس فيها رؤية شرع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اختلف فيها أهل العلم أي إذا رؤي الهلال في بلد من بلاد المسلمين، وثبتت رؤيته شرعاً، فهل يلزم بقية المسلمين أن يعملوا بمقتضى هذه الرؤ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أهل العل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لزمهم أن يعملوا بمقتضى هذه الرؤية، واستدلوا ب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خطاب عام لجميع المسل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علوم أنه لا يراد به رؤية كل إنسان بنفسه؛ لأن هذا متعذر، وإنما المراد بذلك إذا رآه من يثبت برؤيته دخول الش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عام في كل مك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هب آخرون من أهل العلم إلى أنه إذا اختلفت المطالع فلكل مكان رؤ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لم تختلف المطالع فإنه يجب على من لم يروه إذا ثبتت رؤيته بمكان يوافقهم في المطالع أن يعملوا بمقتضى هذه الرؤ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ستدل هؤلاء بنفس ما استدل به الأولون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علوم أنه لا يراد بذلك رؤية كل إنسان بمفرده، فيعمل به في المكان الذي رؤي فيه، وفي كل مكان يوافقهم في مطالع الهل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من لا يوافقهم في مطالع الهلال فإنه لم يره لا حقيقة ولا حك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نقول في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من كان في مكان لا يوافق مكان الرائي في مطالع الهلال لم يكن رآه لا حقيقة ولا حكماً،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توقيت الشهري كالتوقيت اليومي، فكما أن البلاد تختلف في الإمساك والإفطار اليومي، فكذلك يجب أن تختلف في الإمساك والإفطار الشهري، ومن المعلوم أن الاختلاف اليومي له أثره باتفاق المسلمين، فمن كانوا في الشرق فإنهم يمسكون قبل من كانوا في الغرب، ويفطرون قبلهم أ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حكمنا باختلاف المطالع في التوقيت اليومي، فإن مثله تماماً في التوقيت الشهر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مكن أن يقو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اهنا وأدبر النهار من هاهنا، وغربت الشمس فقد أ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 لأحد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عام لجميع المسلمين في كل الأقط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نقول في 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القول كما ترى له قوته بمقتضى اللفظ والنظر الصحيح والقياس الصحيح، أيضاً قياس التوقيت الشهري على التوقيت اليوم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هب بعض أهل العلم إلى أن الأمر معلق بولي الأمر في هذه المسألة، فمتى رأى وجوب الصوم، أو الفطر مستنداً بذلك إلى مستند شرعي فإنه يعمل بمقتضاه، لئلا يختلف الناس ويتفرقوا تحت ولاية واحدة، واستدل هؤلاء بعموم ال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صوم يوم يصوم الناس، والفطر يوم يفطر ال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ك أقوال أخرى ذكرها أهل العلم الذين ينقلون الخلاف في هذه المسأ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شق الثاني من السؤال و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صوم المسلمون في بعض بلاد الكفار التي ليس بها رؤية شرع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هؤلاء يمكنهم أن يثبتوا الهلال عن طريق شرعي، وذلك بأن يتراءوا الهلال إذا أمكنهم ذلك، فإن لم يمكنهم هذا، فإن قلنا بالقول الأول في هذه المسألة فإنه متى ثبتت رؤية الهلال في بلد إسلامي، فإنهم يعملون بمقتضى هذه الرؤية، سواء رأوه أو لم يرو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قلنا بالقول الثاني، وهو اعتبار كل بلد بنفسه إذا كان يخالف البلد الاۤخر في مطالع الهلال، ولم يتمكنوا من تحقيق الرؤية في البلد الذي هم فيه، فإنهم يعتبرون أقرب البلاد الإسلامية إليهم، لأن هذا أعلى ما يمكنهم العمل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يش المسلمون خارج العالم الإسلامي في خلافات مستمرة حول قضايا متعددة كدخول شهر رمضان وخروجه، وخلاف حول المناصب الدعوية، ويحدث هذا في كل عام مع اختلاف في حدتها من وقت لاۤخر، ومرد ذلك إلى الجهل بالدين واتباع الهوى والتعصب المذهبي والحزبي أحياناً، دون مراعاة لموافقة الشريعة الإسلامية، والأخذ بآراء أهل العلم المشهود لهم بالفقه والورع، فهل هناك من كلمة توجيهية حفظكم الله لما لفضيلتكم من المكانة لعل الله ينفع بها ويندفع بها كثير من الشر وفقكم الله ورعا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ى المسلمين أن يكونوا أمة واحدة، وألا يتفرقوا في دين الله، كما قال الله تبارك و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شَرَعَ لَكُم مِّنَ ٱلِدِينِ مَا وَصَّىٰ بِهِ نُوحاً وَٱلَّذِىۤ أَوْحَيْنَآ إِلَيْكَ وَمَا وَصَّيْنَا بِهِ إِبْرَاهِيمَ وَمُوسَىٰ وَعِيسَىٰ أَنْ أَقِيمُواْ ٱلدِّينَ وَلاَ تَتَفَرَّقُواْ فِيهِ كَبُرَ عَلَى ٱلْمُشْرِكِينَ مَا تَدْعُوهُمْ إِلَيْهِ ٱللَّهُ يَجْتَبِىۤ إِلَيْهِ مَن يَشَآءُ وَيَهْدِىۤ إِلَيْهِ مَن يُنِي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عْتَصِمُواْ بِحَبْلِ ٱللَّهِ جَمِيعاً وَلاَ تَفَرَّقُواْ وَٱذْكُرُواْ نِعْمَةَ ٱللَّهِ عَلَيْكُمْ إِذْ كُنتُم أَعْدَآءً فَأَلَّفَ بَيْنَ قُلُوبِكُمْ فَأَصْبَحْتُم بِنِعْمَتِهِ إِخْوَاناً وَكُنتُمْ عَلَىٰ شَفَا حُفْرَةٍ مِّنَ ٱلنَّارِ فَأَنقَذَكُمْ مِّنْهَا كَذٰلِكَ يُبَيِّنُ ٱللَّهُ لَكُمْ ءَايَـٰتِهِ لَعَلَّكُمْ تَهْتَدُ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كُونُواْ كَٱلَّذِينَ تَفَرَّقُواْ وَٱخْتَلَفُواْ مِن بَعْدِ مَا جَآءَهُمُ ٱلْبَيِّنَـٰتُ وَأُوْلَـٰئِكَ لَهُمْ عَذَابٌ عَظِ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واجب أن تكون كلمتهم واحدة، وألا يتفرقوا في دين الله، وأن يكون صومهم واحداً وفطرهم واحداً، وهم يتبعون المركز الذي عندهم ـ أعني المركز الديني الذي يوجه من تحت نظره من المسلمين ـ وأن لا يتفرقوا حتى لو تأخر صومهم عن صوم المملكة، أو أي بلاد إسلامية أخرى فليتبعوا ما يقوله المرك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تمر سنة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ويكون هناك جدل حول رؤية هلال رمضان، أو هلال شوال، وعادة ينقسم المسلمون إلى قس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ئم ومفطر، وبحكم أن البلد ليس بلداً إسلاميًّا كي يتبع المسلم المقيم أهل البلد في مسألة الصوم والإفطار، فما رأي فضيلتكم في هذا؟ وهل تستحسنون ـ والأمر كذلك ـ أن يصوم الطالب ويفطر بناء على ما يعلن في المملك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هناك رابطة دينية تقوم بشؤون المسلمين فلتتبع هذه الرابطة، وعلى الرابطة أن تجتهد فيما يثبت به دخول الشهر وخروجه، وإن لم يكن هناك رابطة فالإنسان ينظر إلى أقرب البلاد الإسلامية إليه فيتبعها، وإن اتبع المملكة فلا حرج عليه، لأن من أهل العلم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شهر إذا ثبت في بلد إسلامي لزم حكمه جميع البلاد الإسلامية، ولكن يبقى الأمر المهم أن الناس إذا اختلفوا في هذا الأمر فليكن اختلافهم اختلافاً واسعاً، بمعنى ألا يكون سبباً للعداوة والبغضاء والتفرق؛ لأن هذا ضرر عظيم على ا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لمة حول ما حصل من الاختلاف في دخول شهر شوال عام </w:t>
      </w:r>
      <w:r>
        <w:rPr>
          <w:rFonts w:cs="Times New Roman" w:ascii="Times New Roman" w:hAnsi="Times New Roman"/>
          <w:b/>
          <w:bCs/>
          <w:color w:val="000000"/>
          <w:lang w:val="en-US" w:eastAsia="en-US"/>
        </w:rPr>
        <w:t>0241</w:t>
      </w:r>
      <w:r>
        <w:rPr>
          <w:rFonts w:ascii="Times New Roman" w:hAnsi="Times New Roman" w:cs="Times New Roman"/>
          <w:b/>
          <w:b/>
          <w:bCs/>
          <w:color w:val="000000"/>
          <w:rtl w:val="true"/>
          <w:lang w:val="en-US" w:eastAsia="en-US"/>
        </w:rPr>
        <w:t xml:space="preserve">هـ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أصلي وأسلم على نبينا محمد، وعلى آله وصح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بعد، فقد سألني بعض الناس عن دخول شهر شوال عام </w:t>
      </w:r>
      <w:r>
        <w:rPr>
          <w:rFonts w:cs="Times New Roman" w:ascii="Times New Roman" w:hAnsi="Times New Roman"/>
          <w:b/>
          <w:bCs/>
          <w:color w:val="000000"/>
          <w:lang w:val="en-US" w:eastAsia="en-US"/>
        </w:rPr>
        <w:t>0241</w:t>
      </w:r>
      <w:r>
        <w:rPr>
          <w:rFonts w:ascii="Times New Roman" w:hAnsi="Times New Roman" w:cs="Times New Roman"/>
          <w:b/>
          <w:b/>
          <w:bCs/>
          <w:color w:val="000000"/>
          <w:rtl w:val="true"/>
          <w:lang w:val="en-US" w:eastAsia="en-US"/>
        </w:rPr>
        <w:t>هـ حيث اختلفت الأمة الإسلامية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بته بأن هذا أمر لا غرابة فيه، فإن مطالع الهلال تختلف باختلاف الجهات كما تختلف مطالع الشمس، وهذا ثابت باتفاق أهل المعرفة بهذه الأمور، فقد يرى الهلال في جهة من الجهات ولا يرى في جهة أخر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ثبت دخول شهر رمضان بواحد من أم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ما برؤية هلاله، وإما بإكمال شهر شعبان ثلاثين يوم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لرؤيته، وأفطروا لرؤ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حديث آخ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 فإن غم عليكم فاقدرو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رواية للبخار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إن غم عليكم فأكملوا العدة ثلاث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حديث آخ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أكملوا عدة شعبان ثلاث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هذا العام عام </w:t>
      </w:r>
      <w:r>
        <w:rPr>
          <w:rFonts w:cs="Times New Roman" w:ascii="Times New Roman" w:hAnsi="Times New Roman"/>
          <w:b/>
          <w:bCs/>
          <w:color w:val="000000"/>
          <w:lang w:val="en-US" w:eastAsia="en-US"/>
        </w:rPr>
        <w:t>0241</w:t>
      </w:r>
      <w:r>
        <w:rPr>
          <w:rFonts w:ascii="Times New Roman" w:hAnsi="Times New Roman" w:cs="Times New Roman"/>
          <w:b/>
          <w:b/>
          <w:bCs/>
          <w:color w:val="000000"/>
          <w:rtl w:val="true"/>
          <w:lang w:val="en-US" w:eastAsia="en-US"/>
        </w:rPr>
        <w:t xml:space="preserve">هـ ثبت شرعاً في المملكة العربية السعودية دخول شهر شوال ليلة الجمعة الموافق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ناير عام </w:t>
      </w:r>
      <w:r>
        <w:rPr>
          <w:rFonts w:cs="Times New Roman" w:ascii="Times New Roman" w:hAnsi="Times New Roman"/>
          <w:b/>
          <w:bCs/>
          <w:color w:val="000000"/>
          <w:lang w:val="en-US" w:eastAsia="en-US"/>
        </w:rPr>
        <w:t>00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يلادية فيوم الجمعة المذكور أول يوم من شوال، ثبت ذلك بشهادة ثلاثة رجال في شمال المملكة، واثنين في وسط المملكة، ولا مناص عن العمل بمثل هذه الشهادة شرعاً، ولهذا كان عيد الفطر من رمضان هذا العام هو يوم الجمعة نسأل الله تعالى القبول لجميع ا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11/11/02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بعض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شهر جميعاً لا يعرف دخولها وخروجها بالرؤية، وبالتالي فإن المفروض إكمال عدة شعبان ثلاثين وكذا عدة رمضان، فما حكم هذا القو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قول ـ من جهة ـ أن الأشهر جميعاً لا يعرف دخولها وخروجها بالرؤية ليس ب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إن رؤية جميع أهلة الشهور ممكنة ولهذا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علق النبي صلى الله عليه وسلم شيئاً على أمر مستحيل، وإذا أمكن رؤية هلال شهر رمضان فإنه يمكن رؤية هلال غيره من الشه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فقرة الثانية في السؤال وهي أن المفروض إكمال عدة شعبان ثلاثين وكذلك عدة رمضان، فصحيح أنه إذا غم علينا ولم نرَ الهلال، بل كان محتجباً بغيم أو قتر أو نحوهما فإننا نكمل عدة شعبان ثلاثين ثم نصوم، ونكمل عدة رمضان ثلاثين ثم ن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كذا جاء الحديث عن رسول الله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لرؤيته وأفطروا لرؤيته، فإن غم عليكم فعدوا ثلاثين يو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حديث آخ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أكملوا العدة ثلاث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إذا كانت ليلة الثلاثين من شعبان وتراءى الناس الهلال ولم يروه فإنهم يكملون شعبان ثلاثين يو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انت ليلة الثلاثين من رمضان فتراءى الناس الهلال ولم يروه، فإنهم يكملون عدة رمضان ثلاثين يو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رجو أن تكونوا ومن تحبون بخير كما أننا بذلك ولله الحم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ني كتابكم الكريم المؤر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رنا صحتكم، ونشكركم على التهنئة بعيد الفطر ونقابلكم بمثلها سائلين الله لنا ولكم وللمسلمين القبول والعود لمثله على خ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تضمن كتابكم المذكور الاستفسار عن صيامكم رمضان وفطركم منه، حيث إنكم في مدينة لا يمكن فيها رؤية الهل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لعلماء في ذلك أقوالاً أشهرها قول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تى ثبتت رؤية الهلال رمضان، أو شوال، أو غيرهما في أي بلد من بلاد المسلمين ثبت حكمه لجميع المسلمين في مشارق الأرض ومغاربها، وعلى هذا فإذا ثبتت رؤية الهلال لرمضان في السعودية، أو غيرها لزم جميع المسلمين في مشارق الأرض ومغاربها أن يصوموا، وإذا ثبتت رؤية هلال شوال لزمهم أن يفطروا، سواء اختلفت مطالع الهلال في بلادهم أم اتفق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تى ثبتت رؤية الهلال في بلد من بلاد المسلمين ثبت حكمه لأهل هذه البلد ولمن كان مثلهم في مطالع الهلال دون من خالفهم إلا أن يروه، فمثلاً إذا رؤي الهلال في السعودية لم يلزم من كان بعيداً عنها في خطوط العرض شمالاً، أو جنوباً إلا أن يروه، لأن مطالعهم تخالف السعودية، وكذلك لا يلزم من كان بعيداً عنها من ناحية الشرق وإن وافقها في خط العرض، لأن القمر أبطأ سيراً من الشمس كم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قَمَرِ إِذَا تَلـٰ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عند إهلاله، فربما يكون محاذياً للشمس، أو سابقاً عليها في البلاد الشرقية، ثم في خلال المسافة يتأخر عنها ويهل، ويلزم من كان عنها غرباً موافقاً لها في خط العر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ال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هلال إذا ثبتت رؤيته في بلد من بلاد المسلمين ثبت حكمه لأهل هذه البلد ولمن كان عنهم غرباً موافقاً لهم في خط العرض، ولا يثبت حكمه فيما كان بعيداً عنها شرقاً، أو شمالاً، أو جنوباً إلا أن يرو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ى هذا فإذا ثبت الهلال في السعودية لم يلزمكم حكمه إلا أن تروه أو يراه من كان قريباً منكم، بحيث يوافقكم في المطالع، لأن الولاية التي أنتم فيها بين خطي </w:t>
      </w:r>
      <w:r>
        <w:rPr>
          <w:rFonts w:cs="Times New Roman" w:ascii="Times New Roman" w:hAnsi="Times New Roman"/>
          <w:b/>
          <w:bCs/>
          <w:color w:val="000000"/>
          <w:lang w:val="en-US" w:eastAsia="en-US"/>
        </w:rPr>
        <w:t>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w:t>
      </w:r>
      <w:r>
        <w:rPr>
          <w:rFonts w:cs="Times New Roman" w:ascii="Times New Roman" w:hAnsi="Times New Roman"/>
          <w:b/>
          <w:bCs/>
          <w:color w:val="000000"/>
          <w:lang w:val="en-US" w:eastAsia="en-US"/>
        </w:rPr>
        <w:t>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سعودية بين خطي </w:t>
      </w:r>
      <w:r>
        <w:rPr>
          <w:rFonts w:cs="Times New Roman" w:ascii="Times New Roman" w:hAnsi="Times New Roman"/>
          <w:b/>
          <w:bCs/>
          <w:color w:val="000000"/>
          <w:lang w:val="en-US" w:eastAsia="en-US"/>
        </w:rPr>
        <w:t>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w:t>
      </w:r>
      <w:r>
        <w:rPr>
          <w:rFonts w:cs="Times New Roman" w:ascii="Times New Roman" w:hAnsi="Times New Roman"/>
          <w:b/>
          <w:bCs/>
          <w:color w:val="000000"/>
          <w:lang w:val="en-US" w:eastAsia="en-US"/>
        </w:rPr>
        <w:t>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قول أصح من القول الأول أي أن كل بلد لهم حكم رؤيتهم ولمن وافقهم في مطالع الهلال دون من خالفهم إلا أن يروه، كما أن كل بلد له حكمه في طلوع الفجر وغروب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اتباعكم لمنظمة اتحاد الطلبة المسلمين أولى من اتباعكم لبلد أبعد منها، لأنكم أقرب إلى موافقتها في المطالع من البلد البعي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ذكرت من اعتماد المنظمة على الوسائل التق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كانت الوسائل المذكورة وسائل لتقريب الرؤية كالمجاهر الكبيرة والتلسكوبات فهي وسائل صحيحة يصح الاعتماد عليها في إثبات رؤية الهلال؛ لأن النبي صلى الله عليه وسلم علق الحكم بإثبات رؤية الهلال، فمتى رؤي بأي وسيلة ثبت الحكم، وأما إن كانت الوسائل التي تعتمد عليها المنظمة وسائل حسابية لتقدير درجات منازل القمر، فإنه لا يصح اعتماد المنظمة ولا اعتمادكم أنتم عليها، لأنه اعتماد على غير ما اعتبره الشارع وهو رؤية الهلال، فإذا لم يكن للمنظمة سوى هذه الوسيلة الحسابية فلا تعتمدوا عليها، واعتبروا أقرب البلاد الإسلامية إليكم فاتبعوها في صومكم، مادام لا يمكنكم تحري الهلال في البلد التي أنتم فيه؛ لأن هذا غاية ما تستطيعون، ولا يكلف الله نفساً إلا وسعها</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1/01/7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فاوت ظهور هلال رمضان، أو هلال شوال بين الدول الإسلامية، فهل يصوم المسلمون عند رؤيته في إحدى هذه الدو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سألة الهلال مختلف فيها بين أهل العلم، فمنهم من يرى أنه إذا ثبتت رؤية هلال رمضان في مكان على وجه شرعي فإنه يلزم جميع المسلمين الصوم، وإذا ثبتت رؤية هلال شوال لزم جميع المسلمين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هو المشهور من مذهب الإمام أحمد ـ رحمه الله ـ وعلى هذا فإذا رؤي في المملكة العربية السعودية مثلاً وجب على جميع المسلمين في كل الأقطار أن يعملوا بهذه الرؤية صوماً في رمضان، وفطراً في شو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ستدلوا على ذلك ب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موم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علماء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ب الصوم من هلال رمضان ولا الفطر في شوال إلا لمن رأى الهلال، أو كان موافقاً لمن رآه في مطالع الهلال، لأن مطالع الهلال تختلف باتفاق أهل المعرفة، فإذا اختلفت وجب أن يحكم لكل بلد برؤيته والبلاد التي توافق في مطالع الهلال، فهي تبع له وإلا ف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قول هو اختيار شيخ الإسلام ابن تيمية ـ رحمه الله ـ واستدل على هذا ب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بنفس الدليل الذي استدل به من يرى عموم وجوب حكم الهلال، لكن وجه الاستدلال عند ابن تيمية في هذه الاۤية وهذا الحديث مختلف، إذ إن الحكم قد علق بالشاهد والرائي، وهذا يقتضي أن من لم يشهد ومن لم ير لا يلزم الحكم، وعليه إذا اختلفت المطالع لا تثبت أحكام الهلال بالتعم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لا شك وجه قوي في الاستدلال ويؤيده النظر والقي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حساب مقدم على رؤية الهلال؟ وإذا ثبت رؤيته في مكان هل يثبت حكمه في جميع البلدان؟ وما حكم استعمال المنظار أو المراصد لرؤية الهلال؟ وما حكم الرؤية عبر الطائرة أو القمر الصناع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ؤية الهلال مقدمة على الحساب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بشرط أن يكون الرائي موثوقاً لكونه صحيح البصر، عدلاً في دينه، متثبتاً بقو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رى بعض العلماء أنه إذا ثبتت رؤية الهلال في مكان ثبت حكمه في جميع البلدان، ويرى آخرون أنه لا يثبت حكمه إلا للبلد التي رؤي فيها وما وافقها في مطالع الهلال، وهذا أصح، لكن هذا يخاطب به ولاة الأمور، أما الناس فهم تبع لولاة أمور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بأس أن نتوصل إلى رؤية الهلال بالمنظار، أو المراص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في الطائرات والقمر الصناعي فلا، وذلك لأن الطائرات والقمر الصناعي يكون مرتفعاً على الأرض التي هي محل ترائي الهل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1/3/9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بكم محمد الصالح العثيمين إلى الأخ المكرم 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تابكم الكريم المؤرخ بتاريخ اليوم وصلني سرنا صحتكم جميعاً، الحمد لله ع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هنئتكم إيانا بعيد الفطر المبارك لكم منا مثلها، ونسأل الله أن يجزيكم عنا خيراً، وأن يتقبل دعواتكم المباركة، ويجعلنا وإياكم من المقبولين، الذين أعتقوا من النار، وغفرت لهم الذنوب والأوزار إنه جواد كر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ؤالكم من جهة الابن جوا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ه يجب عليه الفطر معنا في عيدنا، ثم ينظر كم صام الناس في باكستان؟ فإن كانوا صاموا ثلاثين كمّل بقية الثلاثين، أو صاموا تسعة وعشرين كمّل بقية التسعة والعش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عزيتكم إيانا بالمرحوم الشيخ م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عزاء للجمي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ن أراد التأسي في مصيبته فللورى برسول الله معتبر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سأل الله تعالى أن يتغمده برحمته، ويتجاوز عن سيئاته، ويخلف على المسلمين من يكون فيه الخير والصلاح، والحمد لله على كل ح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لزم شرفونا بما يلزم، بلغوا سلامنا الأولاد وأقر الله أعينكم بالقادمين منهم، وسلموا لنا على الشيخ محمد وبقية الإخوان، كما منا الجميع بخ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له يحفظكم، والسلام عليكم ورحمة الله وبركاته </w:t>
      </w:r>
      <w:r>
        <w:rPr>
          <w:rFonts w:cs="Times New Roman" w:ascii="Times New Roman" w:hAnsi="Times New Roman"/>
          <w:b/>
          <w:bCs/>
          <w:color w:val="000000"/>
          <w:lang w:val="en-US" w:eastAsia="en-US"/>
        </w:rPr>
        <w:t>92/9/98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بدأنا الصوم في المملكة العربية السعودية ثم سافرنا إلى بلادنا في شرق آسيا في شهر رمضان حيث يتأخر الشهر الهجري هناك يوماً فهل نصوم واحداً وثلاثين يوماً، وإن صاموا تسعة وعشرين يوماً فهل يفطرون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سافر الإنسان من بلد والتي صام فيها أول الشهر إلى بلد تأخر عندهم الفطر فإنه يبقى لا يفطر حتى يفطروا، ونظير هذا لو سافر في يومه إلى بلد يتأخر فيه غروب الشمس فإنه يبقى صائماً حتى تغرب الشمس ولو بلغ عشرين ساعة، إلا إن أفطر من أجل السفر فله الفطر من أجل السفر، وكذلك العكس لو سافر إلى بلد أفطروا قبل أن يتم الثلاثين فإنه يفطر معهم، إن كان الشهر تامًّا قضى يوماً، وإن كان غير تام فلا شيء عليه، فهو يقضي إذا نقص الشهر، وإذا زاد الشهر يتحمل الزيادة،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صام في بلد مسلم ثم انتقل إلى بلد آخر تأخر أهله عن البلد الأول ولزم من متابعتهم صيام أكثر من ثلاثين يوماً أو العك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نتقل الإنسان من بلد إسلامي إلى بلد إسلامي وتأخر إفطار البلد الذي انتقل إليه فإنه يبقى معهم حتى يفطروا، لأن الصوم يوم يصوم الناس، والفطر يوم يفطر الناس، والأضحى يوم يضحي الناس، وهذا وإن زاد عليه يوم، أو أكثر فهو كما لو سافر إلى بلد تأخر فيه غروب الشمس، فإنه يبقى صائماً حتى تغرب، وإن زاد على اليوم المعتاد ساعتين، أو ثلاثاً، أو أكثر، ولأنه إذا انتقل إلى البلد الثاني فإن الهلال لم ير فيه وقد أمر النبي عليه الصلاة والسلام أن لا نصوم ولا نفطر إلا لرؤيته،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لرؤيته، وأفطروا لرؤي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عك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أن ينتقل من بلد تأخر فيه ثبوت الشهر إلى بلد تقدم ثبوت الشهر فيه فإنه يفطر معهم، ويقضي ما فاته من رمضان إن فاته يوم قضى يوماً، وإن فاته يومان قضى يومين، فإذا أفطر لثمانية وعشرين يوماً قضى يومين إن كان الشهر تامًّا في البلدين، ويوماً واحداً إن كان ناقصاً فيهما أو في أحدهما</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يقو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قلتم يؤمر بصيام أكثر من ثلاثين يوماً في الأولى ويقضي في الثان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ضي في الثانية لأن الشهر لا يمكن أن ينقص عن تسعة وعشرين يوماً، ويزيد على الثلاثين يوماً لأنه لم يُر الهلال، وفي الأولى 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طر وإن لم تتم تسعة وعشرين يوماً؛ لأن الهلال رؤي، فإذا رؤي فلابد من الفطر، لا يمكن أن تصوم يوماً من شوال، ولما كنت ناقصاً عن تسعة وعشرين لزمك أن تتم تسعة وعشرين بخلاف الثاني، فإنك لا تزال في رمضان إذا قدمت إلى بلد ولم ير الهلال فيه فأنت في رمضان، فكيف تفطر فيلزمك البقاء، وإذا زاد عليك الشهر فهو كزيادة الساعات في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صل أن بعض البلدان يرى أهلها الهلال قبلنا أو بعدنا، فهل نلتزم برؤيتهم أم برؤية بلادنا؟ فمثلاً سافر الإنسان من المملكة إلى باكستان وقد ثبت الشهر في المملكة دون باكستان، وكيف نفعل في البلاد الكاف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 في بلد لا تدري أرأوا الهلال أم لا فإنك تبني على الأصل فإن شككت هل رؤي الهلال أم لا؟ فإن كنت في شعبان فلا يلزمك الصوم، وإن كنت في رمضان فلا تفطر، والسؤال الذي ورد يفترض أن الإنسان سافر من المملكة السعودية إلى باكستان ونزل في باكستان، وباكستان لم يروا الهلال، والسعودية ثبت عندها رؤية هلال شوال، نقول في هذه الحا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بقى صائماً؛ لأنك في مكان لم ير فيه الهلال ل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لرؤيته، وأفطروا لرؤيت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و فرض أنك رجعت في اليوم نفسه فلك أن تفطر، والعكس إذا ذهبنا إلى الغرب ونزلنا في بلد رأوا هلال رمضان ولم ير في السعودية فإننا نصوم؛ لأن المكان رؤي فيه الهلال لأن الله تعالى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عبرة بمكانك الذي أنت فيه، فمتى ما رؤي الهلال فاعمل به إفطاراً وصو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في البلاد الكافرة إذا رأيته فصم، وإذا لم تره فابن على الأص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أشكل عليكم ابنوا على اليقين، وفي الحقيقة أنتم مسافرون ولكم أن تفطروا، وليُعلم أن الهلال إذا رؤي في السعودية فسيرى في أمريكا قطعاً؛ لأن البلاد الشرقية ترى الهلال قبل البلاد الغربية، والعكس إذا كنتم في الباكستان أو اليابان وما أش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لى فضيلة شيخنا المكرم محمد بن صالح بن عثيمين حفظه الله آ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قد بحثنا بالسابق من زمن الثمانينيات فيما أظن في مسألة مرت عليَّ في سفر، فقد سافرت في منتصف رمضان وكان ابتداء صيامنا يوم الثلاثاء في المملكة إلى الشام وكان ابتداء صيامهم يوم الأربعاء، فأكملت صيامي قبل يوم الثلاثين عندهم بحيث تكون عيداً لي وهم في آخر يوم من الشهر وقد أفطرت لاستكمال الثلاثين وهم 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سافر الرجل من بلد إلى بلد اختلف مطلع الهلال فيهما، فالقاعدة أن يكون صيامه وإفطاره حسب البلد الذي هو فيه حين ثبوت الشهر، لكن إن نقصت أيام صيامه عن تسعة وعشرين يوماً، وجب عليه إكمال تسعة وعشرين يوماً لأن الشهر الهلالي لا يمكن أن ينقص عن تسعة وعشرين يوماً، وهذه القاعدة مأخوذة من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شهر تسع وعشرون، فلا تصوموا حتى تروه، ولا تفطروا حتى ترو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حديث كريب أن أم الفضل بعثته إلى معاوية في الشام، وفيه أن كريباً أخبر ابن عباس ـ رضي الله عنهما ـ أن الناس رأوا هلال رمضان ليلة الجمعة في الشام، فقال ابن عب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ا رأيناه ليلة السبت، فلا نزال نصوم حتى نكمل ثلاثين أو نراه، فقال كري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ا تكتفي برؤية معاوية وصيامه؟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هكذا أمرنا رسول الله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ليك أمثلة تبين هذه القاع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ثا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قل من بلد صام أهله يوم الأحد إلى بلد صام أهله يوم السبت، وأفطروا يوم الأحد عن تسعة وعشرين يوماً، فيفطر معهم ويلزمه قضاء 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ثا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قل من بلد صام أهله يوم الأحد إلى بلد صام أهله يوم الاثنين، وأفطروا يوم الأربعاء عن ثلاثين يوماً، فيبقى صائماً معهم ولو زاد على ثلاثين يوماً لأنه في مكان لم ير الهلال فيه، فلا يحل له الفطر، ويشبه هذا ما لو سافر صائماً من بلد تغيب فيه الشمس الساعة السادسة إلى بلد لا تغيب فيه إلا الساعة السابعة، فإنه لا يفطر حتى تغيب الشمس في الساعة السابعة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ثا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قل من بلد صام أهله يوم الأحد إلى بلد صام أهله يوم الاثنين، وأفطروا يوم الثلاثاء عن تسعة وعشرين يوماً، فيفطر معهم ويكون صومهم تسعة وعشرين يوماً، وصومه ثلاثين يو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ثال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قل من بلد صام أهله يوم الأحد، وأفطروا يوم الثلاثاء عن ثلاثين يوماً إلى بلد صام أهله يوم الأحد، وأفطروا يوم الاثنين عن تسعة وعشرين يوماً، فيفطر معهم، ولا يلزمه قضاء يوم؛ لأنه أتم تسعة وعشرين يو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دليل وجوب فطره في المثال الأول أنه رؤي الهلال،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دليل وجوب قضاء اليوم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شهر تسع وعش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مكن أن ينقص عن تسع وعشرين لي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دليل وجوب بقائه صائماً فوق الثلاثين في المثال الثاني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ق الفطر بالرؤية، ولم تكن فيكون ذلك اليوم من رمضان في ذلك المكان فلا يحل فط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حكم المثال الثالث والرابع فواض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ظهر لنا في هذه المسألة بأدلتها وهو مبني على القول الراجح من اختلاف الحكم باختلاف المطالع، أما على القول بأنه لا يختلف الحكم بذلك وأنه متى ثبتت رؤيته شرعاً بمكان لزم الناس كلهم الصوم أو الفطر فإن الحكم يجري على حسب ثبوته لكن يصوم أو يفطر سرًّا لئلا يظهر مخالفة الجما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5/5/9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صمت تسعة وعشرين يوماً وأعلن في آخر الليل أن غداً مكمل للثلاثين من رمضان أي أني سأصومه، ولكني سافرت في تلك الليلة لبلد آخر، وعندما وصلت قالوا 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ثبت دخول شوال هذه الليلة في بلدهم الذي ذهبت إليه فهل أتابع ما كنت عليه في بلدي وأصوم، أو أفطر وأعيّد مع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يك أن تفطر مع البلد الذي أدركك العيد وأنت فيه، ثم إن كان شهرك ناقصاً عن التسعة والعشرين فأكمله، وإن تم تسعة وعشرين فإن الشهر يكون تسعة وعشرين، ويكون ثلاثين فلا يلزمك إتمام الثلاثين إلا أن يكون تامًّا في البلدين، فإن الواجب عليك إتمام الثلاث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صمت تسعة وعشرين يوماً وعيّدت يوم ثلاثين في البلد الذي أنا صائم فيه ولكني ذهبت صباحية العيد إلى بلد آخر، وأنا مفطر، ولكني وجدتهم صائمين فهل أصوم أو أبقى على فطري وعيد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ك أن تمسك لأنك أفطرت بطريق شرعي فصار اليوم في حقك يوماً مباحاً، فلا يلزمك إمساكه، لو غابت عليك الشمس في بلد ثم سافرت إلى بلد فأدركت الشمس قبل أن تغيب فإنه لا يلزمك صيا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دم الإنسان من بلد تأخر صومه إلى بلد تقدم صومه فمتى ي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دم الإنسان من بلد تأخر صومه إلى بلد تقدم صومه فإنه يجب عليه إذا أفطر أهل البلد الذي قدم إليه أن يفطر معهم؛ لأن هذا البلد ثبت فيه دخول الشهر، فكان هذا اليوم يوم عيد، وقد نهى النبي صلى الله عليه وسلم عن صيام العيدين، وعلى هذا فيجب على هذا الرجل الذي قدم من بلد تأخر صومه عن أهل هذا البلد الذي قدم إليه، يجب عليه أن يفطر مع أهل البلد الذي قدم إليه وما نقص فإنه يقضيه بعد العيد، فإذا كان قد صام ثمانية وعشرين يوماً، فإنه إذا أفطر يقضي يوماً، والعكس بالعكس، يعني لو قدم من بلد صاموا قبل البلد الذي قدم إليه فإنه يبقى حتى يفطرو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صوم يوم يصوم الناس، والفطر يوم يفطر ال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إذا أتم ثلاثين يوماً فإنه يفطر سرًّا، لأن الشهر لا يمكن أن يزيد على ثلاثين يوماً، ولا يعلن إفطاره؛ لأن الناس صائم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ن رأى الهلال وحده ماذا يجب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رأى الهلال وحده يجب عليه أن يبلغ به المحكمة الشرعية ويشهد به، ويثبت دخول شهر رمضان بشهادة واحد إذا ارتضاه القاضي وحكم بشهادته، فإن ردت شهادته فقد 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لزمه أن يصوم، لأنه تيقن أنه رأى الهلال،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لرؤ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قد رآ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ه أن يصوم، لأن الصوم يوم يصوم الناس والفطر يوم يفطر الناس، وموافقته للجماعة خير من انفراده وشذوذه، وفصل آخرون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ه الصوم سرًّا، لأنه رأى الهلال، ويكون سرًّا لئلا يظهر مخالفة الجما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يقن شخص من دخول الشهر برؤية الهلال ولم يستطع إبلاغ المحكمة فهل يجب عليه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ختلف العلماء في هذا، فمنهم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لزمه، وذلك بناء على أن الهلال هو ما استهل واشتهر بين ال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لزمه؛ لأن الهلال هو ما رؤي بعد غروب الشمس، سواء اشتهر بين الناس أم لم يشت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ذي يظهر لي أن من رآه وتيقن رؤيته وهو في مكان ناء لم يشاركه أحد في الرؤية، أو لم يشاركه أحد في الترائي، فإنه يلزمه الصوم، ل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إن كان في البلد وشهد به عند المحكمة، وردت شهادته فإنه في هذا الحال يصوم سرًّا، لئلا يعلن مخالفة ال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رأيت بمفردي هلال عيد الفطر ولم يعلن في البلاد عن رؤيته فهل أفطر وأعيّد والبلد كله سوف يصوم، حيث إنني أتبع 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لرؤيته، وأفطروا لرؤ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 أتابع أهل بلد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إنسان إذا رأى وحده هلال شوال فإنه يجب عليه أن يصوم، لأن هلال شوال لا يثبت دخوله شرعاً إلا بشاهدين، ويرى بعض أهل العلم أنه يفطر سرًّا، والقول الأول هو المشهور من مذهب الإمام أحمد ـ رحمه الله 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من يجب ال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يام يجب أداءً على كل مسلم، بالغ، عاقل، قادر، مقيم، خال من الموانع، فهذه ستة أوصاف، فأما الكافر فلا يجب عليه الصوم ولا غيره من العبادات، ومعنى قو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ب عليه الصوم أنه لا يلزم به حال كفره، ولا يلزمه قضاؤه بعد إسلامه، لأن الكافر لا تقبل منه عبادة حال كفره،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مَنَعَهُمْ أَن تُقْبَلَ مِنْهُمْ نَفَقَـٰتُهُمْ إِلاّۤ أَنَّهُمْ كَفَرُواْ بِٱللَّهِ وَبِرَسُولِهِ وَلاَ يَأْتُونَ ٱلصَّلَوٰةَ إِلاَّ وَهُمْ كُسَالَىٰ وَلاَ يُنفِقُونَ إِلاَّ وَهُمْ كَـٰرِهُ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لزمه قضاء العبادة إذا أسلم،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قُل لِلَّذِينَ كَفَرُوۤاْ إِن يَنتَهُواْ يُغْفَرْ لَهُمْ مَّا قَدْ سَلَفَ وَإِن يَعُودُواْ فَقَدْ مَضَتْ سُنَّتُ ٱلأَْوَّلِ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كنه يعاقب على ما تركه من واجبات حال كفره، لقوله تعالى عن أصحاب اليمين وهم يتساءلون عن المجرم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مَا سَلَكَكُمْ فِى سَقَ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واْ لَمْ نَكُ مِنَ ٱلْمُصَلِّ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 نَكُ نُطْعِمُ ٱلْمِسْكِ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نَّا نَخُوضُ مَعَ ٱلُخَآئِضِ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نَّا نُكَذِّبُ بِيَوْمِ ٱلدِّ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ىٰ أَتَـٰنَا ٱلْيَقِ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ذكر ترك الصلاة وإطعام المسكين من أسباب دخولهم النار، يدل على أن لذلك تأثيراً في دخولهم النار، بل إن الكافر يعاقب على كل ما يتمتع به من نعم الله من طعام وشراب ولباس،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يْسَ عَلَى ٱلَّذِينَ ءَامَنُواْ وَعَمِلُواْ ٱلصَّـٰلِحَـٰتِ جُنَاحٌ فِيمَا طَعِمُوۤاْ إِذَا مَا ٱتَّقَواْ وَءامَنُواْ وَعَمِلُواْ الصَّـٰلِحَـٰتِ ثُمَّ اتَّقَواْ وَءَامَنُواْ ثُمَّ اتَّقَواْ وَّأَحْسَنُواْ وَٱللَّهُ يُحِبُّ ٱلْمُحْسِنِ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في الجُناح عن المؤمنين فيما طعموا يدل على ثبوت الجُناح على غير المؤمنين فيما طعموا، و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قُلْ مَنْ حَرَّمَ زِينَةَ ٱللَّهِ ٱلَّتِىۤ أَخْرَجَ لِعِبَادِهِ وَالْطَّيِّبَـٰتِ مِنَ ٱلرِّزْقِ قُلْ هِى لِلَّذِينَ ءَامَنُواْ فِى ٱلْحَيَوٰةِ ٱلدُّنْيَا خَالِصَةً يَوْمَ ٱلْقِيَـٰمَةِ كَذَلِكَ نُفَصِّلُ ٱلآيَـٰتِ لِقَوْمٍ يَ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لَّذِينَ ءَامَنُواْ فِى ٱلْحَيَوٰةِ ٱلدُّنْيَا خَالِصَةً يَوْمَ ٱلْقِيَـٰمَةِ كَذَلِكَ نُفَصِّلُ ٱلآيَـٰتِ لِقَوْمٍ يَ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ل على أن الحكم في غير المؤمنين يختلف عن الحكم في المؤمنين، ولكن إذا أسلم الكافر في أثناء رمضان لم يلزمه قضاء ما سبق إسلامه، فإذا أسلم ليلة الخامس عشر مثلاً فالأيام الأربعة عشر لا يلزمه قضاؤها، وإذا أسلم في أثناء اليوم لزمه الإمساك دون القضاء، فإذا أسلم عند زوال الشمس مثلاً 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سك بقية يومك، ولا يلزمك القض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أمره بالإمساك؛ لأنه صار من أهل الوجوب، ولا نأمره بالقضاء لأنه قام بما وجب عليه وهو الإمساك، ولم يكن قبله من أهل الوجوب، ومن قام بما يجب عليه لم يكلف إعادة العبادة مرة ثا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عقل وهو الوصف الثاني لوجوب الصوم ما يحصل به التمييز بين الأشياء، فإذا لم يكن الإنسان عاقلاً فإنه لا صوم عليه، كما أنه لا يجب عليه شيء من العبادات سوى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هذا النوع أي ممن ليس له عقل، أن يبلغ الإنسان سنًّا يسقط معه التمييز، وهو ما يعرف عند العا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الهذر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لزم المهذري صوم، ولا يلزم عنه إطعام؛ لإنه ليس من أهل الوج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وصف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البلوغ، ويحصل البلوغ بواحد من أمورٍ ثلاث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ما بأن يتم الإنسان خمس عشرة سنة، أو أن يُنبت العانة وهو الشعر الخشن الذي يكون عند القُبل، أو ينزل المني بلذة، سواءً كان ذلك باحتلام أو بيقظة، وتزيد المرأة أمراً رابعاً وهو الحيض، فإذا حاضت المرأة بلغت، وعلى هذا فمن تم له خمس عشرة سنة من ذكر أو أنثى فقد بلغ، ومن نبتت عانته ولو قبل خمس عشرة سنة من ذكر أو أنثى فقد بلغ، ومن أنزل منياً بلذة من ذكر أو أنثى ولو قبل خمس عشرة سنة فقد بلغ، ومن حاضت ولو قبل خمس عشرة سنة فقد بلغت، وربما تحيض المرأة وهي بنت عشر سنين، وهنا يجب التنبه لهذه المسألة التي يغفل عنها كثير من الناس، فإن بعض النساء تحيض مبكرة ولا تدري أنه يلزمها الصوم وغيره من العبادات، التي يتوقف وجوبها على البلوغ؛ لأن كثيراً من الناس يظن أن البلوغ إنما يكون بتمام خمس عشرة سنة، وهذا ظن لا أصل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لم يكن الإنسان بالغاً فإن الصوم لا يجب عليه، ولكن ذكر أهل العلم أن الولي مأمورٌ بأن يأمر موليه الصغير من ذكر أو أنثى بالصوم ليعتاده، حتى يتمرن عليه ويسهل عليه إذا بلغ، وهذا ما كان الصحابة ـ رضي الله عنهم ـ يفعلونه، فإنهم كانوا يصوِّمون أولادهم الصغار، حتى إن الواحد منهم ليبكي فيعطى لعبة من العهن يتلهى بها حتى تغرب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وصف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أن يكون الإنسان قادراً على الصوم، فإن كان غير قادر فلا صوم عليه، ولكن غير القادر ينقسم إلى قس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جزه عن الصوم مستمرًّا د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كبير، والمريض مرضاً لا يرجى برؤه، فهذا يطعم عن كل يوم مسكيناً، فإذا كان الشهر ثلاثين يوماً أطعم ثلاثين مسكيناً، وإذا كان الشهر تسعة وعشرين يوماً أطعم تسعة وعشرين مسكيناً، وللإطعام كيفيت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كيفي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خرج حبًّا من رز أو بر، وقدره ربع صاع بصاع النبي صلى الله عليه وسلم أي خُمُس صاع بالصاع المعروف هنا، ويساوي أعني صاع النبي صلى الله عليه وسلم كيلوين وأربعين غراماً بالبر الجيد الرزين، يعني أنك إذا وزنت من البر الرزين الدجن ما يبلغ كيلوين وأربعين غراماً فإن هذا صاع بصاع النبي صلى الله عليه وسلم، والصاع بصاع النبي صلى الله عليه وسلم أربعة أمداد فيكفي لأربعة مساكين، ويحسن في هذا الحال أن تجعل معه إذا دفعته للفقير أن تجعل معه شيئاً يؤدمه من لحم أو غيره، حسب ما تقتضيه الحال والعر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وجه الثاني من الإطع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صنع طعاماً يكفي لثلاثين فقيراً، أو تسعة وعشرين فقيراً حسب الشهر ويدعوهم إليه، كما ذكر ذلك عن أنس بن مالك ـ رضي الله عنه ـ حين كبر، ولا يجوز أن يطعم شخصاً واحداً مقدار ما يكفي الثلاثين، أو التسعة والعشرين؛ لأنه لابد أن يكون عن كل يوم مسك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 من العجز عن الص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العجز الذي يرجى زواله، وهو العجز الطارى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رض حدث على الإنسان في أيام الصوم، وكان يشق عليه أن يصوم ف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طر واقض يوماً مكانه،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وصف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أن يكون مقيماً وضده المسافر، وهو الذي فارق وطنه فلا يلزمه الصوم، وعليه القضاء،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الأفضل أن يصوم إلا أن يشق عليه فالأفضل ال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ول أبي الدرداء ـ رضي الله عن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نا مع النبي صلى الله عليه وسلم في رمضان في يوم شديد الحر، وما فينا صائم إلا رسول الله صلى الله عليه وسلم وعبدالله بن رواحة، أما إذا شق عليه الصوم فإنه يفطر ولابد، لأن النبي صلى الله عليه وسلم شُكي إليه أن الناس قد شق عليهم الصيام فأفطر، ثم 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بعض الناس قد صا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لئك العُصاة، أولئك العص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تى برىء المريض، أو قدم المسافر إلى بلده وجب عليه القضاء، وله تأخيره إلى أن يبقى بينه وبين رمضان الثاني بقدر الأيام التي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وصف 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ن يكون خالياً من الموانع، أي من موانع الوجوب، وهذا يختص بالمرأة، فيشترط في وجوب الصوم عليها أداءً ألا تكون حائضاً ولا نفساء، فإن كانت حائضاً أو نفساء فإنه لا يلزمها الصوم، وإنما تقضي بدل الأيام التي أفطرت، لقول النبي صلى الله عليه وسلم مقرراً ذلك</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يست إذا حاضت لم تصل ولم تص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إذا حاضت المرأة فلا صوم عليها، ولكن تقضيه في أيام أ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مري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مسألتان ينبغي التفطن ل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بعض النساء تطهر في آخر الليل، وتعلم أنها طهرت، ولكنها لا تصوم ذلك اليوم ظنًّا منها أنها إذا لم تغتسل فإنها لا يصح صومها، وليس الأمر كذلك، بل صومها يصح وإن لم تغتسل إلا بعد طلو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مسأل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ي أن بعض النساء تكون صائمة فإذا غربت الشمس وأفطرت جاءها الحيض قبل أن تصلي المغرب، فبعض النساء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إذا أتاها الحيض بعد الفطر وقبل صلاة المغرب فإن صومها ذلك النهار يفسد، وكذلك بعض النساء يبالغ أيضاً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اءها الحيض قبل صلاة العشاء فإن صومها ذلك اليوم يفسد، وكل هذا ليس بصحيح، فالمرأة إذا غابت الشمس وهي لم تر الحيض خارجاً فصومها صحيح، حتى لو خرج بعد غروب الشمس بلحظة واحدة فصومها صحيح، هذه ستة أوصاف إذا اجتمعت في الإنسان وجب عليه صوم رمضان أداءً ولا يحل له أن يفطر، فإن تخلف واحد منها فالحكم كما علمت في الجواب من التفص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يصوم أياماً ويفطر أخرى من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 هذا السؤال يمكن أن يفهم مما سبق وهو أن هذا الذي يصوم يوماً ويدع يوماً لا يخرج من الإسلام، لكنه يكون فاسقاً لتركه هذه الفريضة العظيمة التي هي أحد أركان الإسلام، ولا يقضي الأيام التي أفطرها، لأن قضاءه إياها لا يفيده شيئاً، فإنه لا يقبل منه بناءً على ما أشرنا إليه سابقاً من أن العبادة المؤقتة إذا أخرها الإنسان عن وقتها المحدد بلا عذر فإنها لا تقبل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طهرت الحائض قبل الفجر واغتسلت بعد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ومها صحيح إذا تيقنت الطهر قبل طلوع الفجر، المهم أن المرأة تتيقن أنها طهرت؛ لأن بعض النساء تظن أنها طهرت وهي لم تطهر، ولهذا كانت النساء يأتين بالقطن لعائشة ـ رضي الله عنها ـ فيرينها إياه علامة على الطهر، فتقول له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عجلن حتى ترين القصة البيض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رأة عليها أن تتأنى حتى تتيقن أنها طهرت، فإذا طهرت فإنها تنوي الصوم وإن لم تغتسل إلا بعد طلوع الفجر، ولكن عليها أيضاً أن تراعي الصلاة فتبادر بالاغتسال لتصلي صلاة الفجر في وقتها، وقد بلغنا أن بعض النساء تطهر بعد طلوع الفجر، وقبل طلوع الفجر ولكنها تؤخر الاغتسال إلى ما بعد طلوع الشمس بحجة أنها تريد أن تغتسل غسلاً أكمل وأنظف وأطهر، وهذا خطأ لا في رمضان ولا في غيره؛ لأن الواجب عليها أن تبادر وتغتسل لتصلي الصلاة في وقتها، ثم لها أن تقتصر على الغسل الواجب لأداء الصلاة، وإذا أحبت أن تزداد طهارة ونظافة بعد طلوع الشمس فلا حرج عليها، ومثل المرأة الحائض من كان عليها جنابة فلم تغتسل إلا بعد طلوع الفجر، فإنه لا حرج عليها وصومها صحيح، كما أن الرجل لو كان عليه جنابة ولم يغتسل منها إلا بعد طلوع الفجر وهو صائم فإنه لا حرج عليه في ذلك، لأنه ثبت عن النبي صلى الله عليه وسلم أنه يدركه الفجر وهو جنب من أهله فيقوم ويغتسل بعد طلوع الفجر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فلي الصغير يصر على صيام رمضان رغم أن الصيام يضره لصغر سنه واعتلال صحته، فهل أستخدم معه القسوة لي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صغيراً لم يبلغ فإنه لا يلزمه الصوم، ولكن إذا كان يستطيعه دون مشقة فإنه يؤمر به، وكان الصحابة رضي الله عنهم يُصوِّمون أولادهم، حتى إن الصغير منهم ليبكي فيعطونه اللعب يتلهى بها، ولكن إذا ثبت أن هذا يضره فإنه يمنع منه، وإذا كان الله سبحانه وتعالى منعنا من إعطاء الصغار أموالهم خوفاً من الإفساد بها، فإن خوف إضرار الأبدان من باب أولى أن يمنعهم منه، ولكن المنع يكون عن غير طريق القسوة، فإنها لا تنبغي في معاملة الأولاد عند تربيت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ؤمر الصبيان بالصيام دون الخامسة عشرة كما في ال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ؤمر الصبيان الذين لم يبلغوا بالصيام إذا أطاقوه، كما كان الصحابة ـ رضي الله عنهم ـ يفعلون ذلك بصبيانهم، وقد نص أهل العلم على أن الولي يأمر من له ولاية عليه من الصغار بالصوم، من أجل أن يتمرنوا عليه ويألفوه، وتتطبع أصول الإسلام في نفوسهم حتى تكون كالغريزة ل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إذا كان يشق عليهم أو يضرهم فإنهم لا يلزمون بذلك، وإنني أنبه هنا على مسألة يفعلها بعض الاۤباء أو الأمهات وهي منع صبيانهم من الصيام على خلاف ما كان الصحابة ـ رضي الله عنهم ـ يفع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عون أنهم يمنعون هؤلاء الصبيان رحمة بهم وإشفاقاً عليهم، والحقيقة أن رحمة الصبيان أمرهم بشرائع الإسلام، وتعويدهم عليها، وتأليفهم لها فإن هذا بلا شك من حسن التربية وتمام الرعا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ثبت عن النبي صلى الله عليه وسلم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رجل راع في أهل بيته ومسؤول عن رع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ينبغي على أولياء الأمور بالنسبة لمن ولاهم الله عليهم من الأهل والصغار أن يتقوا الله تعالى فيهم، وأن يأمروهم بما أمروا أن يأمروهم به من شرائع الإسل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صيام الصب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الصبي كما أسلفنا ليس بواجب عليه بل هو سنة، له أجره إن صام، وليس عليه إثم إن أفطر، ولكن على ولي أمره أن يأمره به ليعتا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قول أنا امرأة أجبرتني الظروف على الإفطار ستة أيام من شهر رمضان والسبب ظروف الامتحانات، لأنها بدأت في شهر رمضان والمواد صعبة، ولولا إفطاري هذه الأيام لم أتمكن من دراسة هذه المواد نظراً لصعوبتها، أرجو إفادتي ماذا أفعل كي يغفر الله ل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ضافة الشيء إلى الظروف خطأ، والأولى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ضطررت وما أش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فطارها في رمضان من أجل الاختبار أيضاً خطأ ولا يجوز، لأنه بإمكانها أن تراجع بالليل، وليس هناك ضرورة إلى أن تفطر، فعليها أن تتوب إلى الله عز وجل، وعليها القضاء، لأنها متأولة لم تتركها تهاو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قد الذاكرة والمعتوه والصبي والمجنون هل يجب عليهم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سبحانه وتعالى أوجب على المرء العبادات إذا كان أهلاً للوجوب، بأن يكون ذا عقل يدرك به الأشياء، وأما من لا عقل له فإنه لا تلزمه العبادات، وبهذا لا تلزم المجنون، ولا تلزم الصغير الذي لا يميز، وهذا من رحمة الله سبحانه وتعالى، ومثله المعتوه الذي أصيب بعقله على وجه لم يبلغ حد الجنون، ومثله أيضاً الكبير الذي بلغ فقدان الذاكرة، كما قال هذا السائل، فإنه لا يجب عليه صوم ولا صلاة ولا طهارة، لأن فاقد الذاكرة هو بمنزلة الصبي الذي لم يميز، فتسقط عنه التكاليف فلا يلزم بطهارة، ولا يلزم بصلاة، ولا يلزم أيضاً بصيام، وأما الواجبات المالية فإنها تجب في ماله وإن كان في هذه الحال، فالزكاة مثلاً يجب على من يتولى أمره أن يخرجها من مال هذا الرجل الذي بلغ هذا الحد، لأن وجوب الزكاة يتعلق بالمال،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ذ منهم، وقال النبي صلى الله عليه وسلم لمعاذ ـ رضي الله عنه ـ حينما بعثه إلى اليم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لمهم أن الله فرض عليهم صدقة في أموالهم، تؤخذ من أغنيائهم فترد على فقرائه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دقة في أموا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بين أنها من المال، وإن كانت تؤخذ من صاحب الم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كل حال الواجبات المالية لا تسقط عن شخص هذه حاله، أما العبادات البدنية كالصلاة، والطهارة، والصوم فإنها تسقط عن مثل هذا الرجل؛ لأنه لا يعق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ن زال عقله بإغماء من مرض فإنه لا تجب عليه الصلاة على قول أكثر أهل العلم، فإذا أغمي على المريض لمدة يوم أو يومين فلا قضاء عليه، لأنه ليس له عقل، وليس كالنائم الذي قال فيه الرسو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ام عن صلاة أو نسيها فليصلها إذا ذكره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 النائم معه إدراك بمعنى أنه يستطيع أن يستيقظ إذا أوقظ، وأما هذا المغمى عليه فإنه لا يستطيع أن يفيق إذا أوقظ، هذا إذا كان الإغماء ليس بسبب منه، أما إذا كان الإغماء بسبب منه كالذي أغمي عليه من البنج فإنه يقضي الصلاة التي مضت عليه وهو في حال الغيبو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مسلم الذي مضى عليه أشهر من رمضان يعني سنوات عديدة بدون صيام مع إقامة بقية الفرائض وهو بدون عائق عن الصوم أيلزمه القضاء إن تا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حيح أن القضاء لا يلزمه إن تاب؛ لأن كل عبادة مؤقتة بوقت إذا تعمد الإنسان تأخيرها عن وقتها بدون عذر، فإن الله لا يقبلها منه، وعلى هذا فلا فائدة من قضائه، ولكن عليه أن يتوب إلى الله عز وجل ويكثر من العمل الصالح، ومن تاب تاب الله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صيام تارك ال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ارك الصلاة صومه ليس بصحيح ولا مقبول منه؛ لأن تارك الصلاة كافر مرتد،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إِن تَابُواْ وَأَقَامُواْ ٱلصَّلَوٰةَ وَءٰاتَوُاْ ٱلزَّكَوٰةَ فَإِخْوَانُكُمْ فِي ٱلدِّينِ وَنُفَصِّلُ ٱلأَْيَـٰتِ لِقَوْمٍ يَ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ين الرجل وبين الشرك والكفر ترك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عهد الذي بيننا وبينهم الصلاة فمن تركها فقد ك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هذا قول عامة الصحابة إن لم يكن إجماعاً منهم، قال عبدالله بن شقيق ـ رحمه الله ـ وهو من التابعين المشهو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أصحاب النبي صلى الله عليه وسلم لا يرون شيئاً من الأعمال تركه كفر غير الصلاة، وعلى هذا فإذا صام الإنسان وهو لا يصلي فصومه مردود غير مقبول، ولا نافع له عند الله يوم القيامة، ونحن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 ثم صم، أما أن تصوم ولا تصلي فصومك مردود عليك لأن الكافر لا تقبل منه العبا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صيام من يعقل زمناً ويجن زمناً آخر؟ أو يهذري يوماً ويصحو يوماً آخ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كم يدور مع علته، ففي الأوقات التي يكون فيها صاحياً عاقلاً يجب عليه الصوم، وفي الأوقات التي يكون فيها مجنوناً مهذرياً لا صوم عليه، فلو فرض أنه يجن يوماً ويفيق يوماً، أو يهذري يوماً ويصحو يوماً ففي اليوم الذي يصحو فيه يلزمه الصوم، وفي اليوم الذي لا يصحو فيه لا يلزمه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عمال إذا شق عليهم العمل أن يفطرو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هم أن يصوموا وأن يستعينوا بالله عز وجل، فمن استعان بالله أعانه الله، فإذا رأوا أثناء النهار عطشاً يضرهم، أو يكون سبباً في هلاكهم فلا حرج عليهم أن يفطروا للضرورة، ولكن خير من هذا أن يتفقوا مع الكفيل، أو صاحب العمل على أن يكون عملهم في رمضان ليلاً، أو بعضه في الليل وبعضه في أول النهار، أو أن يخفف من ساعات العمل حتى يقوموا بالعمل والصيام على وجه مر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فطر في نهار رمضان بدون عذ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طر في نهار رمضان بدون عذر من أكبر الكبائر، ويكون به الإنسان فاسقاً، ويجب عليه أن يتوب إلى الله، وأن يقضي ذلك اليوم الذي أفطره، يعني لو أنه صام وفي أثناء اليوم أفطر بدون عذر فعليه الإثم، وأن يقضي ذلك اليوم الذي أفطره؛ لأنه لما شرع فيه التزم به ودخل فيه على أنه فرض فيلزمه قضاؤه كالنذر، أما لو ترك الصوم من الأصل متعمداً بلا عذر فالراجح أنه لا يلزمه القضاء، لأنه لا يستفيد به شيئاً، إذ أنه لن يقبل منه، فإن القاعدة أن كل عبادة مؤقتة بوقت معين فإنها إذا أخرت عن ذلك الوقت المعين بلا عذر لم تقبل من صاحبه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ه من تعدي حدود الله عز وجل، وتعدي حدود الله تعالى ظلم، والظالم لا يقبل منه،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يَتَعَدَّ حُدُودَ ٱللَّهِ فَأُوْلَـٰئِكَ هُمُ ٱلظَّـٰ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ه لو قدم هذه العبادة على وقتها أي فعلها قبل دخول الوقت لم تقبل منه، فكذلك إذا فعلها بعده لم تقبل منه إلا أن يكون معذو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قع بعض الشباب فتيان وفتيات في جهل فهم يتصورون أن سن التكليف </w:t>
      </w:r>
      <w:r>
        <w:rPr>
          <w:rFonts w:cs="Times New Roman" w:ascii="Times New Roman" w:hAnsi="Times New Roman"/>
          <w:b/>
          <w:bCs/>
          <w:color w:val="000000"/>
          <w:lang w:val="en-US" w:eastAsia="en-US"/>
        </w:rPr>
        <w:t>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نة وقد يبلغون قبل هذه السن ولكنهم لم يصوموا فماذا عليهم؟ وهل يقضون السنوات الماض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هذا الذي ذكره السائل كثير ولاسيما في النساء حيث يأتيهن الحيض في سن مبكر أحياناً، وليس البلوغ محدداً بالسن فقط، بل البلوغ يحصل بأشياء غير السن، وهي نبات شعر العانة، وإنزال المني، بالإضافة إلى تمام خمس عشرة سنة، وتزيد الأنثى أمراً رابعاً وهو الحيض، وعلى هذا فإذا بلغ الإنسان وجب عليه قضاء الصوم الذي تركه بعد بلوغه، وأكثر الناس يصلون في هذه المدة ولا يتركون الصلاة، لكن يتركون الصوم حيث إن المرأة إذا بلغت بالحيض وهي صغيرة تستحي أن تخبر أهلها بذلك، وتجدها أحياناً لا تصوم، وأحياناً تصوم حتى وقت الحيض، فيجب عليها القضاء في الصورتين، إذا كانت لم تصم وجب عليها قضاء الشهر كاملاً، وإذا كانت تصوم حتى أيام الحيض وجب عليها قضاء أيام الحي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بالغ أفطر في رمضان ظنًّا منه أن الصيام لا يجب إلا على من بلغ الخامسة عشرة فماذا يلز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ه قضاء ما أفطره، اللهم إلا أن يكون في محل يغلب على أهله الجهل، وليس عندهم أحد من أهل العلم فينظر في أم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اة أتاها الحيض وهي في الرابعة عشرة من عمرها وتركت الصيام جهلاً منها بأن البلوغ يحصل بذلك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فتاة التي أتاها الحيض وهي في الرابعة عشرة من عمرها، ولم تعلم أن البلوغ يحصل بذلك ليس عليها إثم حين تركت الصيام في تلك السنة؛ لأنها جاهلة، والجاهل لا إثم عليه، لكن حين علمت أن الصيام واجب عليها فإنه يجب عليها أن تبادر بقضاء ذلك الشهر، الذي أتاها بعد أن حاضت، فإن المرأة إذا بلغت وجب عليها الصوم، وبلوغ المرأة يحصل بواحد من أمور أربعة، إما أن يتم لها خمس عشرة سنة، وإما أن تنبت عانتها، وإما أن تنزل، وإما أن تحي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حصل واحد من هذه الأربعة فقد بلغت وكلفت ووجبت عليها العبادات كما تجب على الكب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رأي فضيلتكم فيمن عمله شاق ويصعب عليه الصيام هل يجوز له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أرى في هذه المسألة أن إفطاره من أجل العمل محرم ولا يجوز، وإذا كان لا يمكن الجمع بين العمل والصوم فليأخذ إجازة في رمضان، حتى يتسنى له أن يصوم في رمضان؛ لأن صيام رمضان ركن من أركان الإسلام لا يجوز الإخلال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اة صغيرة حاضت وكانت تصوم أيام الحيض جهلاً، فماذا يجب علي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ها أن تقضي الصيام الذي كانت تصومه في أيام حيضها، لأن الصيام في أيام الحيض لا يُقبل ولا يصح ولو كانت جاهلة؛ لأن القضاء لا حد لوق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مسألة عكس هذه ال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جاءها الحيض وهي صغيرة، فاستحيت أن تخبر أهلها فكانت لا تصوم، فهذه يجب عليها قضاء الشهر الذي لم تصمه؛ لأن المرأة إذا حاضت صارت مكلفة؛ لأن الحيض إحدى علامات البلوغ</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ترك صيام رمضان من أجل كسب عيشه وعيش من تحته من الذرية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رجل الذي ترك صيام شهر رمضان بحجة أنه يكتسب العيش له ولأولاده، إذا كان فعل ذلك متأولاً يظن أنه كما جاز للمريض أن يفطر، فإنه يجوز لمن لا يستطيع العيش إلا بالإفطار أن يفطر، فهذا متأول ويقضي رمضان إن كان حيًّا، أو يصام عنه إن كان ميتاً، فإن لم يصم عنه وليه فإنه يطعم عنه عن كل يوم مسك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تركه بغير تأويل فإن القول الراجح من أقوال أهل العلم أن كل عبادة مؤقتة، إذا تعمد الإنسان إخراجها عن وقتها بلا عذر، فإنها لا تقبل منه، وإنما يكتفى منه بالعمل الصالح، وكثرة النوافل والاستغفار، ودليل ذلك قول النبي صلى الله عليه وسلم فيما صح ع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ما أن العبادة المؤقتة لا تفعل قبل وقتها، فكذلك لا تفعل بعد وقتها، أما إذا كان هناك عذر كالجهل والنسيان، فإن النبي صلى الله عليه وسلم قال في النسيا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ام عن صلاة أو نسيها فليصلها إذا ذكرها، لا كفارة لها إلا ذل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مع أن الجهل يحتاج إلى تفصيل، وليس هذا موضع ذك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لم يعلم الناس دخول الشهر إلا بعد مضي وقت من النهار، فما الواجب علي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علم الناس بدخول شهر رمضان في أثناء اليوم فإنه يجب عليهم الإمساك؛ لأنه ثبت أن هذا اليوم من شهر رمضان فوجب إمساك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هل يلزمهم قضاء هذا اليوم؟ في هذا خلاف بين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جمهور العلماء يرون أنه يلزمهم القضاء، لأنهم لم ينووا الصيام من أول اليوم، بل مضى عليهم جزء من اليوم بلا نية،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 وإنما لكل امرىء ما نو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هب بعض أهل العلم إلى أنه لا يلزمهم القضاء؛ لأنهم كانوا مفطرين عن جهل، والجاهل معذور بجه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القول بوجوب القضاء أحوط وأبرأ للذمة،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دع ما يريبك إلى ما لا يريب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هو إلا يوم واحد وهو يسير لا مشقة فيه، وفيه راحة للنفس وطمأنينة للقل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هدد الكفيل مكفوله المسلم بالفصل من العمل إذا لم يفطر في رمضان فهل يفطر؟ وما نصيحتكم لهذا الكفي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للإنسان أن يدع فرائض الله من أجل تهديد عباد الله، بل الواجب على الإنسان أن يقوم بالفرائض، ومن يتق الله يجعل له مخرجاً ويرزقه من حيث لا يحتسب، أرأيت لو قال 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ص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صليت فلا تعمل عندي هل تطيعه في ذلك؟ لا شك أنك لا تطيعه، وهكذا جميع الفرائض التي فرض الله عليك، لا يحل لك أن تدعها بتهديد غيرك بمنع العمل إذا قمت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قول لهذا الذي استأجر هذا العام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ذي يليق بك وأنت رجل مسلم أن تعينه على طاعة الله من الصلاة والصيام وغيرها من العبادات، التي يقوم بها هذا العامل مع وفائه بالعقد الذي بينك وبينه، فإنك إذا فعلت ذلك فقد أعنته على البر والتقوى، والمعين على البر والتقوى كالفاعل، كما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جهز غازياً فقد غزا، ومن خلفه في أهله بخير فقد غز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نت يا أخي اتق الله في هؤلاء العمال، ولا تحرمهم فضل الله عز وجل الذي لا يمنع العمل ولا ينقصه، بل إن هذا قد يكون سبباً لبركة العمل، وأضيف إلى هذا أنه كثرت الشكاوى من العمال في مكفوليهم، حيث إن بعض الكفلاء ـ نسأل الله لنا ولهم الهداية ـ يؤذون المكفول ويماطلونه بحقه، ربما ييقى شهرين، أو ثلاثة، أو أربعة لم يسلمه حقه، بل ربما ينكر ذلك أحياناً، وقد جاء في الحديث عن النبي صلى الله عليه وسلم أن الله تعالى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ثلاثة أنا خصمهم يوم القي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أعطى بي ثم غدر، ورجل باع حرًّا فأكل ثمنه، ورجل استأجر أجيراً فاستوفى منه ولم يعط أج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ليتق الله في هؤلاء الفقراء المساكين الذين جاءوا يريدون لقمة العيش في هذه البلاد، فيماطلهم حقهم شهرين، ثلاثة، أربعة، أكثر من ذلك، وهم في حاجة، وأهلوهم قد يكونون في ضرو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سلم رجل بعد مضي أيام من شهر رمضان فهل يطالب بصيام الأيام السابق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ا يطالب بصيام الأيام السابقة لأنه كان كافراً فيها، والكافر لا يطالب بقضاء ما فاته من الأعمال الصالحة،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قُل لِلَّذِينَ كَفَرُوۤاْ إِن يَنتَهُواْ يُغْفَرْ لَهُمْ مَّا قَدْ سَلَفَ وَإِن يَعُودُواْ فَقَدْ مَضَتْ سُنَّتُ ٱلأَْوَّلِ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ناس كانوا يسلمون في عهد الرسول صلى الله عليه وسلم ولم يكن يأمرهم بقضاء ما فاتهم من صوم، ولا صلاة، ولا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لو أسلم في أثناء النهار فهل يلزمه الإمساك والقضاء؟ أو الإمساك دون القضاء؟ أو لا يلزمه إمساك ولا قض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هذه المسألة خلاف بين أهل العلم، والقول الراج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لزمه الإمساك دون القضاء، فيلزمه الإمساك؛ لأنه صار من أهل الوجوب، ولا يلزمه القضاء لأنه قبل ذلك ليس من أهل الوجوب، فهو كالصبي إذا بلغ في أثناء النهار فإنه يلزمه الإمساك، ولا يلزمه القضاء على القول الراجح في هذه المسأ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سلم الكافر في نهار رمضان فهل يلزمه إمساك باقي اليوم الذي أسلم ف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لزمه أن يمسك بقية اليوم الذي أسلم فيه؛ لأنه صار الاۤن من أهل الوجوب فلزمه، وهذا بخلاف ارتفاع المانع فإنه إذا ارتفع المانع، لم يلزم إمساك بقية اليوم، مثل أن تطهر المرأة من حيضها في أثناء النهار، فإنه لا يلزمها أن تمسك بقية النهار، وكذلك لو برأ المريض المفطر من مرضه في أثناء النهار، فإنه لا يلزمه الإمساك؛ لأن هذا اليوم قد أبيح له فطره، مع كونه من أهل الالتزام ـ أي مسلماً ـ بخلاف الذي طرأ إسلامه في أثناء النهار فإنه يلزمه الإمساك ولا يلزمه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أولئك أعني الحائض والمريض فإنه لا يلزمهم الإمساك، لكن يلزمهم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لزمه قضاء الأيام التي مضت من الشهر قبل إسلا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ه قضاء الأيام التي كانت قبل إسلامه؛ لأنه حين ذاك لا يوجه إليه الأمر بالصيام، فليس من أهل وجوب الصيام حتى يلزمه قضاؤ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فطر الإنسان لعذر وزال العذر في نفس النهار فهل يواصل الفطر أم يمس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واب أنه لا يلزمه الإمساك؛ لأن هذا الرجل استباح هذا اليوم بدليل من الشرع، فحرمة هذا اليوم غير ثابتة في حق هذا الرجل، ولكن عليه أن يقضيه، وإلزامنا إياه أن يمسك بدون فائدة له شرعاً ليس ب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رأى غريقاً في الماء،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شربت أمكنني إنقاذه، وإن لم أشرب لم أتمكن من إنقاذ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شرب وانقذ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شرب وأنقذه فهل يأكل بقية يومه؟ نعم يأكل بقية يومه؛ لأن هذا الرجل استباح هذا اليوم بمقتضى الشرع، فلا يلزمه الإمساك، ولهذا لو كان عندنا إنسان مريض، هل نقول لهذا المري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أكل إلا إذا جعت ولا تشرب إلا إذا عطشت؟ لا، لأن هذا المريض أبيح له ال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ل من أفطر في رمضان بمقتضى دليل شرعي فإنه لا يلزمه الإمساك، والعكس بالعكس، لو أن رجلاً أفطر بدون عذر، وجاء يستفتي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أفطرت وفسد صومي هل يلزمني الإمساك أو لا يلزمني؟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ك الإمساك؛ لأنه لا يحل لك أن تفطر، فقد انتهكت حرمة اليوم بدون إذن من الشرع، فنلزمك بالبقاء على الإمساك، وعليك القضاء؛ لأنك أفسدت صوماً واجباً شرعت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دم المسافر لبلد غير بلده فهل ينقطع سفر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دم المسافر لبلد غير بلده لم ينقطع سفره، فيجوز له الفطر في رمضان وإن بقي جميع الشهر، أما إذا قدم إلى بلده وهو مفطر فإنه لا يجب عليه الإمساك، فله أن يأكل ويشرب بقية يومه؛ لأن إمساكه لا يفيده شيئاً لوجوب قضاء هذا اليوم عليه، هذا هو القول الصحيح، وهو مذهب مالك والشافعي، وإحدى الروايتين عن الإمام أحمد ـ رحمه الله ـ لكن لا ينبغي له أن يأكل ويشرب عل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طهرت الحائض أو النفساء أثناء النهار هل يجب عليها الإمسا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طهرت الحائض أو النفساء أثناء النهار لم يجب عليها الإمساك، ولها أن تأكل وتشرب، لأن إمساكها لا يفيدها شيئاً لوجوب قضاء هذا اليوم عليها، وهذا مذهب مالك والشافعي وإحدى الروايتين عن الإمام أحمد، وروي عن ابن مسعود رضي الله عنه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كل أول النهار فليأكل آخر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 من جاز له الفطر أول النهار جاز له الفطر في آخ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فطر في نهار رمضان لعذر شرعي فهل يجوز له أن يأكل ويشرب بقية الي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ه أن يأكل ويشرب لأنه أفطر بعذر شرعي، وإذا أفطر بعذر شرعي فقد زالت حرمة اليوم في حقه، وصار له أن يأكل ويشرب، بخلاف الرجل الذي أفطر في نهار رمضان بدون عذر، فإنا نلزمه بالإمساك، وإن كان يلزمه القضاء، فيجب التنبه للفرق بين هاتين المسألت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شرتم إلى الخلاف في إمساك الحائض والنفساء إذا طهرتا أثناء النهار فهل من يستد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أن الرسول صلى الله عليه وسلم لما أوجب صوم عاشوراء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ر من كان أكل بعد أن أصبح بالإمساك استدلاله صحي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نا أثناء بحثنا في الصيام أن المرأة إذا كانت حائضاً وطهرت في أثناء النهار، فإن العلماء اختلفوا هل يجب عليها أن تمسك بقية اليوم فلا تأكل ولا تشرب، أو يجوز لها أن تأكل وتشرب بقية اليوم، و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في ذلك روايتين عن الإمام أحمد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حدا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المشهور من المذهب، أنه يجب عليها الإمساك، فلا تأكل ولا ت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جب عليها الإمساك، فيجوز لها أن تأكل وتش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ه الثانية هي مذهب مالك والشافعي ـ رحمهما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ذلك هو المروي عن ابن مسعود ـ رضي الله عنه ـ فإ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كل أول النهار فليأكل آخ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واجب على طالب العلم في مسائل الخلاف الواجب عليه أن ينظر في الأدلة، وأن يأخذ بما ترجح عنده منها، وأن لا يبالي بخلاف أحد مادام أن الدليل معه، لأننا نحن مأمورون باتباع الرسل،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يَوْمَ يُنَـٰدِيهِمْ فَيَقُولُ مَاذَآ أَجَبْتُمُ ٱلْمُرْسَلِي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احتجاج بما صح به الحديث، حيث أمر النبي صلى الله عليه وسلم بصيام عاشوراء في أثناء اليوم، فأمسك الناس بقية يومهم،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مستند لهم في هذا الحديث؛ لأن صوم يوم عاشوراء ليس فيه زوال مانع، وإنما فيه تجدد وجوب، وفرق بين زوال المانع وتجدد الوجوب، لأن تجدد الوجوب معناه أن الحكم لم يثبت قبل وجوب سببه، وأما زوال المانع فمعناه أن الحكم ثابت مع المانع لولا هذا المانع ومادام هذا المانع موجوداً مع وجود أسباب الحكم، فمعناه أن هذا المانع لا يمكن أن يصح معه الفعل لوجوده، ونظير هذه المسألة التي أوردها السائل نظيرها ما لو أسلم إنسان في أثناء اليوم، فإن هذا الذي أسلم تجدد له الوجوب، ونظيرها أيضاً ما لو بلغ الصبي في أثناء اليوم وهو مفطر، فإن هذا تجدد له الوجوب فنقول لمن أسلم في أثناء النه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ك الإمساك، ولكن لا يجب عليك القضاء، ونقول للصبي إذا بلغ في أثناء النه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ك الإمساك، ولا يجب عليك القضاء، بخلاف الحائض إذا طهرت، فإنه بإجماع أهل العلم يجب عليها القضاء، الحائض إذا طهرت أثناء النهار أجمع العلماء على أنها إن أمسكت بقية اليوم لا ينفعها هذا الإمساك ولا يكون صوماً، وأن عليها القضاء، وبهذا عرف الفرق بين تجدد الوجوب وبين زوال المانع، فمسألة الحائض إذا طهرت من باب زوال المانع، ومسألة الصبي إذا بلغ أو ما ذكره السائل من إيجاب صوم يوم عاشوراء قبل أن يفرض رمضان، هذا من باب تجدد الوجوب،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ت أنكم أفتيتم للحائض إذا طهرت في نهار رمضان أنها تأكل وتشرب ولا تمسك بقية يومها، وكذلك المسافر إذا قدم للبلد في النهار فهل هذا صحيح؟ وما وجه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ما سمعته من أني ذكرت أن الحائض إذا طهرت في أثناء اليوم لا يجب عليها الإمساك، وكذلك المسافر إذا قدم، فهذا صحيح عني، وهو إحدى الروايتين عن الإمام أحمد ـ رحمه الله ـ وهو مذهب مالك والشافعي ـ رحمهما الله ـ وروي عن عبدالله بن مسعود ـ رضي الله عنه ـ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كل أول النهار فليأكل آخر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روي عن جابر بن يزيد وهو أبو الشعثاء أحد أئمة التابعين الفقيه أنه قدم من سفر فوجد امرأته طاهراً من الحيض في ذلك اليوم فجامعها، ذكر هذين الأثرين في المغني، ولم يتعقبهما، ولأنه لا فائدة من الإمساك، لأنه لا يصح صيام ذلك اليوم إلا من الفجر، ولأن هؤلاء يباح لهم الفطر أول النهار ظاهراً وباطناً مع علمهم بأنه رمضان، والله إنما أوجب الإمساك من أول النهار من الفجر، وهؤلاء في ذلك الوقت ليسوا من أهل الوجوب، فلم يكونوا مطالبين بالإمساك المأمور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له إنما أوجب على المسافر وكذلك الحائض عدة من أيام أخر، بدلاً عن التي أفطرها، ولو أوجبنا عليه الإمساك لأوجبنا عليه أكثر مما أوجبه الله؛ لأننا حينئذ أوجبنا إمساك هذا اليوم مع وجوب قضائه، فأوجبنا عليه أمرين مع أن الواجب أحدهما، وهو القضاء عدة من أيام أخر وهذا من أظهر الأدلة على عدم الوج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رواية الثانية عن الإمام أحمد ـ رحمه الله ـ فيجب عليهم الإمساك والقضاء، وهو مذهب أبي حنيفة ـ رحمه الله ـ وحجتهم قياس ذلك على ما إذا قامت البينة في أثناء النهار، فإنه يجب الإمساك على من كان من أهل الوجوب، وهذا القياس فيه نظ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من قامت عليه البينة في أثناء النهار لا يباح له الفطر في أول النهار لو علم بالهلال، فلم يكن ممن يباح له الفطر ظاهراً وباطناً، وحقيقته أنه يحرم الفطر، لكن هو معذور بعدم العلم فلم يكن عليه حرج في أكله قبل العلم بالهلال فأشبه الناس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من قامت عليه البينة في أثناء النهار فأمسك له فائدة من الإمساك، على قول شيخ الإسلام ـ رحمه الله ـ ومن وافقه، وذلك أن هذا الإمساك يفيده ويسقط عنه القضاء، فلا قضاء عليه على رأي شيخ الإسلام ابن تيمية، لأنه معذور بالأكل حيث لم يعلم بالهلال مع أن أبا الخطاب ذكر روا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ه الإمساك، وقاله عطاء من التابعين، فإذا تبين أنه ليس مع القائلين بوجوب الإمساك على الحائض إذا طهرت والمسافر إذا قدم، إلا مجرد القياس على ما إذا قامت البينة في أثناء النهار، وأن هذا القياس فيه نظر، لعدم مساواة الفرع للأصل إذا تبين ذلك، فالأصل براءة الذمة وعدم الوجوب، ولكن ينبغي أن لا يظهر الأكل والشرب علناً إذا كان في ذلك مفس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فرق بين هذه الحالة وبين من علموا بدخول الشهر في أثناء النها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فرق بينهما ظاهر، لأنه إذا قامت البينة في أثناء النهار فإنه يلزمهم الإمساك؛ لأنهم في أول النهار إنما أفطروا بالعذ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ذر الجه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هذا لو كانوا عالمين بأن هذا اليوم من رمضان لزمهم الإمساك، أما القوم الاۤخرون الذين أشرنا إليهم فهم يعلمون أنه من رمضان، لكن الفطر مباح لهم، فبينهما فرق ظا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ءها الحيض، وتوقف عنها الدم في اليوم السادس من المغرب حتى الساعة الثانية عشرة ليلاً، واغتسلت هذا اليوم وصامت اليوم الذي بعده، ثم جاءتها كدرة بنية وصامت هذا اليوم، هل يعتبر هذا من الحيض مع أن عادتها تجلس سبعة أ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كدرة ليست من الحيض، الكدرة التي تصيب المرأة من بعد طهارتها ليست بشيء، قالت أم عطية ـ رضي الله عنه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لا نعد الصفرة والكدرة بعد الطهر شيئ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رواية أخر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لا نعدها شيئ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تذكر بعد الط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يض دم ليس بكدرة ولا صفرة، وعلى هذا فيكون صيام هذه المرأة صحيحاً، سواء في اليوم الذي لم تر فيه الكدرة، أو اليوم الذي رأت فيه الكدرة، لأن هذه الكدرة ليست بحي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طهرت الحائض قبل الفجر ولم تغتسل إلا بعد الفجر فما حكم صيام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طهرت الحائض قبل طلوع الفجر ولو بدقيقة واحدة ولكن تيقنت الطهر فإنه إذا كان في رمضان يلزمها الإمساك، ويكون صومها ذلك اليوم صحيحاً؛ لأنها صامت وهي طاهر، وإن لم تغتسل إلا بعد طلوع الفجر، فلا حرج كما أن الرجل لو أصبح جنباً من جماع، أو احتلام وتسحر ولم يغتسل إلا بعد طلوع الفجر كان صومه صحيح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المناسبة أود أن أنبه إلى أمر آخر عند النساء أنه إذا أتاها الحيض وقد صامت ذلك اليوم فإن بعض النساء يظن أن الحيض إذا أتاها بعد الغروب قبل أن تصلي العشاء فسد صوم ذلك اليوم، وهذا لا أصل له، بل إن الحيض إذا أتاها بعد الغروب ولو بلحظة فإن صومها تام و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الول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جناب الوالد المكرم الشيخ الفاضل محمد بن صالح العثيمين حفظه الله بطاعته آ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هنئك بشهر رمضان المبارك جعلنا الله من صوامه وقوامه على الوجه الأكمل، وبعد، أمتعني الله في حياتك، امرأة صامت وهي شاكة في الطهر من الحيض، فلما أصبحت فإذا هي طاهرة هل ينعقد صومها وهي لم تتيقن الطهر، أفتني أثابك الله الجنة بمنه وكرمه، 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شكر الله سعيكم على التهنئة برمضان، نسأل الله تعالى أن يمن علينا وعليكم بالعون على طاعته، وقبول صالح الأعمال، والتجاوز عن السيئات والإهم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جهة المرأة المذكورة فصيامها غير منعقد، ويلزمها قضاء ذلك اليوم، وذلك لأن الأصل بقاء الحيض ودخولها في الصوم مع عدم تيقن الطهر دخول في العبادة مع الشك في شرط صحتها، وهذا يمنع انعقاد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يحفظكم 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حرره كاتبه محمد الصالح العثيمين في </w:t>
      </w:r>
      <w:r>
        <w:rPr>
          <w:rFonts w:cs="Times New Roman" w:ascii="Times New Roman" w:hAnsi="Times New Roman"/>
          <w:b/>
          <w:bCs/>
          <w:color w:val="000000"/>
          <w:lang w:val="en-US" w:eastAsia="en-US"/>
        </w:rPr>
        <w:t>61/9/8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أعذار المبيحة ل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عذار المبيحة لل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ض والسفر كما جاء في القرآن الكريم، ومن الأعذار أن تكون المرأة حاملاً تخاف على نفسها، أو على جنينها، ومن الأعذار أيضاً أن تكون المرأة مرضعاً تخاف إذا صامت على نفسها، أو على رضيعها، ومن الأعذار أيضاً أن يحتاج الإنسان إلى الفطر لإنقاذ معصوم من هلكة، مثل أن يجد غريقاً في البحر، أو شخصاً بين أماكن محيطة به فيها نار، فيحتاج في إنقاذه إلى الفطر، فله حينئذ أن يفطر وينقذه، ومن ذلك أيضاً إذا احتاج الإنسان إلى الفطر للتقوي على الجهاد في سبيل الله، فإن ذلك من أسباب إباحة الفطر له، لأن النبي صلى الله عليه وسلم قال لأصحابه في غزوة الفتح</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كم ملاقو العدو غداً والفطر أقوى لكم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وجد السبب المبيح للفطر وأفطر الإنسان به فإنه لا يلزمه الإمساك بقية ذلك اليوم، فإذا قدر أن شخصاً قد أفطر لإنقاذ معصوم من هلكة فإنه يستمر مفطراً ولو بعد إنقاذه، لأنه أفطر بسبب يبيح له الفطر، فلا يلزمه الإمساك حينئذ، لكون حرمة ذلك اليوم قد زالت بالسبب المبيح للفطر، ولهذا نقول بالقول الراجح في هذه ال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ريض لو برىء في أثناء النهار وكان مفطراً، فإنه لا يلزمه الإمساك، ولو قدم المسافر أثناء النهار إلى بلده وكان مفطراً فإنه لا يلزمه الإمساك، ولو طهرت الحائض في أثناء النهار فإنه لا يلزمها الإمساك، لأن هؤلاء كلهم أفطروا بسبب مبيح للفطر، فكان ذلك اليوم في حقهم ليس له حرمة صيام؛ لإباحة الشرع الإفطار فيه، فلا يلزمهم الإمسا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مريض مرضاً لا يرجى برؤه، ولا يستطيع الصوم، فما الحكم؟ أفتونا جزاكم الله عنا وعن المسلمين كل خي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يض مرضاً لا يرجى زواله لا يلزمه الصوم؛ لأنه عاجز، ولكن يلزمه بدلاً عن الصوم أن يطعم عن كل يوم مسكيناً هذا إذا كان عاقلاً بالغاً، وللإطعام كيفيت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كيفي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صنع طعاماً غداءً أو عشاءً ثم يدعو إليه المساكين بقدر الأيام التي عليه كما كان أنس بن مالك ـ رضي الله عنه ـ يفعل ذلك حين كب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كيف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وزع حبًّا من بر، أو أرز، ومقدار هذا الإطعام مد من البر أو من الأرز، والمدّ يعتبر بمد صاع النبي صلى الله عليه وسلم وهو ربع الصاع، وصاع النبي صلى الله عليه وسلم يبلغ كيلوين وأربعين غراماً، فيكون المدّ نصف كيلو وعشرة غرامات، فيطعم الإنسان هذا القدر من الأرز أو من البر، ويجعل معه لحماً يؤد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مريض إذا وجب عليه الإطعام فهل يجوز دفع ذلك الإطعام لغير المسلمين إذا كان في بلاد كاف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نا على هذا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بد أن نعرف أن المريض ينقسم إلى قس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يض يرجى برؤه مثل ذوي الأمراض الطارئة التي يرجى أن يشفى منها، فهذا حكمه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يس عليه إلا أن ينتظر البرء ثم يصوم، فإذا قدر أنه استمر به المرض في هذه الحال، ومات قبل أن يشفى فإنه ليس عليه شيء؛ لأن الله إنما أوجب عليه القضاء في أيام أخر وقد مات قبل إدراكها، فهو كالذي يموت في شعبان قبل أن يدخل رمضان لا يقضى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المرض ملازماً للإنسان مثل مرض السرطان ـ والعياذ بالله ـ ومرض الكلى، ومريض السكر وما أشبهها من الأمراض الملازمة التي لا يرجى انفكاك المريض منها، فهذه يفطر صاحبها في رمضان، ويلزمه أن يطعم عن كل يوم مسكيناً كالكبير والكبيرة اللذين لا يطيقان الصيام يفطران ويطعمان عن كل يوم مسكيناً ودليل ذلك من القرآن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امًا مَّعْدُودَٰتٍ فَمَن كَانَ مِنكُم مَّرِيضًا أَوْ عَلَىٰ سَفَرٍ فَعِدَّةٌ مِّنْ أَيَّامٍ أُخَرَ وَعَلَى ٱلَّذِينَ يُطِيقُونَهُ فِدْيَةٌ طَعَامُ مِسْكِ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ان هذا في أول الأمر على الذين يطيقونه فدية طعام مسكين، ولكن الصيام خير له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أَن تَصُومُواْ خَيْرٌ لَّكُمْ إِن كُنتُمْ تَعْلَمُونَ لَّكُمْ إِن كُنتُمْ تَعْلَمُ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كان فيه التخيير بين الصيام والإطعام، ثم وجب الصيام عيناً ف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شَهْرُ رَمَضَانَ ٱلَّذِىۤ أُنزِلَ فِيهِ ٱلْقُرْآنُ هُدًى لِّلنَّاسِ وَبَيِّنَـٰتٍ مِّنَ ٱلْهُدَىٰ وَٱلْفُرْقَانِ 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جعل الله تعالى الإطعام عديلاً للصيام، إما هذا وإما هذا في أول الأمر ثم تعين الصيام، فإذا لم يتمكن الإنسان من الصيام لا وقت رمضان ولا ما بعده، رجعنا إلى العديل، الذي جعله الله معادلاً للصيام وهو الإطعام، فيجب على المريض المستمر مرضه، وعلى الكبير من ذكر وأنثى إذا عجزوا عن الصوم أن يطعموا عن كل يوم مسكيناً، سواء إطعاماً بتمليك بأن يدفع إلى الفقراء هذا الإطعام، أو كان الإطعام بالدعوة يدعو مساكين بعدد أيام الشهر فيعشيهم كما كان أنس بن مالك ـ رضي الله عنه ـ يفعل حين كبر صار يجمع ثلاثين مسكيناً فيعشيهم فيكون ذلك بدلاً عن صوم الش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ذلك أن المرض قسم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ض طارىء يرجى زواله، فهذا ينتظر حتى يعافيه الله ويقض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رض ملازم فهذا يطعم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كان الإنسان في غير بلاد إسلامية ووجب عليه الإطعام فإن كان في هذه البلاد مسلمون من أهل الاستحقاق أطعمهم، وإلا فإنه يصرفه إلى أي بلد من بلاد المسلمين التي يحتاج أهلها إلى هذا الإطعام،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نسبة لمن يقوم بعمل غسيل كلى أينقض وضوءه خروج الدم منه أثناء الغسيل؟ وكيف يصوم ويصلي أثناء الغسيل إذا وافق وقت ال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نقض الوضوء فإنه لا ينقض الوضوء وذلك لأن القول الراجح من أقوال العلماء أن الخارج من البدن لا ينقض الوضوء إلا ما خرج من السبيلين، فما خرج من السبيلين فهو ناقض للوضوء، سواء كان بولاً، أم غائطاً، أم ريحاً، كل ما خرج من السبيلين فإنه ناقض للوضو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خرج من غير السبيلين كالرعاف يخرج من الأنف، والدم يخرج من الجرح وما أشبه ذلك فإنه لا ينقض الوضوء لا قليله ولا كثيره، وعلى هذا فغسيل الكلى لا ينقض الوضو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النسبة للصلاة فإنه يمكن أن يجمع الرجل المصاب بين الظهر والعصر، وبين المغرب والعشاء، وينسق مع الطبيب المباشر في الوقت بحيث يكون الغسيل لا يستوعب أكثر من نصف النهار لئلا تفوته صلاة الظهر والعصر في وقتي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قول له 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 الغسيل عن الزوال بمقدار ما أصلي به الظهر والعصر، أو قدمه حتى أتمكن من صلاة الظهر والعصر قبل خروج وقت العص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هم أنه يجوز له الجمع دون تأخير الصلاة عن وقتها، وعلى هذا فلابد من التنسيق مع الطبيب المباش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بالنسبة للصيام فأنا في تردد من ذلك، أحياناً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يس كالحجامة، الحجامة يستخرج منها ولا يعود إلى البدن، وهذا مفسد للصوم كما جاء في الحديث، والغسيل يخرج الدم وينظف ويعاد إلى البد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أخشى أن يكون في هذا الغسيل مواد مغذية تغني عن الأكل والشرب، فإن كان الأمر كذلك فإنها تفطر، وحينئذ إذا كان الإنسان مبتلى بذلك أبد الدهر يكون ممن مرض مرضاً لا يرجى برؤه فيطعم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كان في وقت دون آخر فيفطر في وقت الغسيل ويقضيه بعد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ن كان هذا الخلط الذي يخلط مع الدم عند الغسيل لا يغذي البدن، ولكن يصفي الدم وينقيه فهذا لا ي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ينئذ له أن يستعمله ولو كان صائماً ويرجع في هذا الأمر إلى الأطب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أصيبت بجلطة قبل رمضان ولم يغم عليها إغماء كاملاً، فكانت تبدأ بالصلاة وأثناء الصلاة تخاطب من حولها، ولما قرب رمضان أغمي عليها إغماء كاملاً، ولكن الأطباء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تسمع ثم توفيت في رمضان، فهل يكفر عن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رأة التي أصيبت بجلطة قبل رمضان وبقيت مغمى عليها أو فاقدة الشعور، يطعم عنها لكل يوم مسكين، لأن الصحيح أن الإغماء لا يمنع وجوب الصوم، وإنما يمنع وجوب الصلاة، فلو أغمي على الإنسان بغير اختياره وبقي يومين أو ثلاثة فلا صلاة عليه، أما إذا كان باختياره كما لو أغمي عليه بواسطة البنج فإنه يلزمه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مصابة بجلطة ومنعها الأطباء من الصيام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شَهْرُ رَمَضَانَ ٱلَّذِىۤ أُنزِلَ فِيهِ ٱلْقُرْآنُ هُدًى لِّلنَّاسِ وَبَيِّنَـٰتٍ مِّنَ ٱلْهُدَىٰ وَٱلْفُرْقَانِ 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إذا كان الإنسان مريضاً مرضاً لا يرجى برؤه فإنه يطعم عن كل يوم مسكيناً، وكيفية الإطع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وزع عليهم طعاماً من الرز، ويحسن أن يكون معه ما يؤدمه من اللحم أو غيره، أو يدعو مساكين إلى العشاء، أو إلى الغداء فيعشيهم، أو يغديهم، هذا هو حكم المريض مرضاً لا يُرجى برؤه، وهذه المرأة المصابة بما ذكره السائل من هذا النوع، فيجب عليها أن تطعم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يض بالسكر لم يستطع الصيام في رمضان، وبعد انتهاء رمضان تحسن ورأى أن عليه أن يقضي رمضان، جرب يوماً ورأى نفسه متعباً، والمرض هذا قديم، فما حك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يطعم عن كل يوم مسكيناً، لأن تركه للصيام كان لمرض لا يُرجى زو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كر ـ أعاذنا الله وإياكم منه ـ في الغالب لا يزول، فيطعم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 أم مرضت قبل رمضان بتسعة أيام، وأخذت من رمضان خمسة أيام ثم توفيت، هل عليها صوم أم لا؟ أفيدونا 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مرضها لا يرجى شفاؤه أطعم عنها كل يوم مسكيناً؛ لأن كل إنسان يأتيه رمضان وهو في مرض لا يرجى منه الشفاء، فإنه يطعم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ي ألمّ بها مرض لمدة أربع سنوات وتوفيت ولم تصم شهر رمضان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طعم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كبير مريض لا يستطيع الصوم فهل يجزىء إخراج النقود عن الإطعام؟ وهل يجزىء عن ذلك أن ندفعها فيما يسمى بتفطير مجاه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نا أن نعلم قاعدة مهمة، وهي أن ما ذكره الله عز وجل بلفظ الإطعام أو الطعام وجب أن يكون طعاماً، وقد قال تعالى في الصو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في كفارة اليمي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كَفَّارَتُهُ إِطْعَامُ عَشَرَةِ مَسَـٰكِينَ مِنْ أَوْسَطِ مَا تُطْعِمُونَ أَهْلِيكُمْ أَوْ كِسْوَتُهُمْ أَوْ تَحْرِيرُ رَقَبَةٍ فَمَن لَّمْ يَجِدْ فَصِيَامُ ثَلَـٰثَةِ أَيَّامٍ ذٰلِكَ كَفَّارَةُ أَيْمَـٰنِكُمْ إِذَا حَلَفْتُمْ وَٱحْفَظُوۤاْ أَيْمَـٰنَكُمْ كَذٰلِكَ يُبَيِّنُ ٱللَّهُ لَكُمْ ءَايَـٰتِهِ لَعَلَّكُمْ تَشْكُرُونَ عَشَرَةِ مَسَـٰكِينَ مِنْ أَوْسَطِ مَا تُطْعِمُونَ أَهْلِيكُمْ أَوْ كِسْوَتُهُمْ أَوْ تَحْرِيرُ رَقَبَةٍ فَمَن لَّمْ يَجِدْ فَصِيَامُ ثَلَـٰثَةِ أَيَّامٍ ذٰلِكَ كَفَّارَةُ أَيْمَـٰنِكُمْ إِذَا حَلَفْتُمْ وَٱحْفَظُوۤاْ أَيْمَـٰنَكُمْ كَذٰلِكَ يُبَيِّنُ ٱللَّهُ لَكُمْ ءَايَـٰتِهِ 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الفطرة فرض النبي صلى الله عليه وسلم زكاة الفطر صاعاً من طعام، فما ذكر في النصوص بلفظ الطعام أو الإطعام فإنه لا يجزىء عنه الدراهم، وعلى هذا فالكبير الذي كان فرضه الإطعام بدلاً عن الصوم لا يجزىء أن يخرج بدلاً عنه دراهم، لو أخرج بقدر قيمة الطعام عشر مرات لم يجزئه؛ لأنه عدول عما جاء به النص، كذلك الفطرة لو أخرج قدر قيمتها عشر مرات لم يجزىء عن صاع من الحنطة؛ لأن القيمة غير منصوص عل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نقول للأخ الذي لا يستطيع الصوم لكب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طعم عن كل يوم مسكيناً، ولك في الإطعام صفت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صف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وزع عليهم في بيوتهم تعطي كل واحد خمس الصاع المعروف من الرز وتجعل معه ما يؤد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صف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صنع طعاماً وتدعو إليه عدد المساكين الذين يجب أن تطعمهم، يعني يمكن إذا مضى عشرة أيام تصنع عشاء وتدعو عشرة من الفقراء يأكلون، وكذلك في العشر الثانية، والعشر الثالثة، كما كان أنس بن مالك ـ رضي الله عنه ـ حين كبر وصار لا يستطيع الصوم يطعم ثلاثين فقيراً في آخر يوم من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صرفها لما يسمى بتفطير مجاهد، فالمجاهد ليس عندنا حتى نفطره، وإذا دفعنا ما يفطره اليوم فمتى يصل إليه؟ ربما يصل بعد يومين أو ثلاثة، أو ربما لا يصل إلا بعد العيد حسب المواصلات وحسب تسهيل الوصول، لكن شيئاً طلب منك اجعله في بلدك حتى تكون مطمئناً على وصوله في وقته، ومثل ذلك أيضاً زكاة الفطر لا تخرجها إلا في بلدك مهما كان الأمر، حتى إن العلماء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رم على الإنسان أن يخرج فطرته في غير بلده، فإن كان ليس في بلده فقراء أخرجها في أقرب البلاد إليه من البلاد التي فيها الفقر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زكاة الفطر والأضاحي مطلوبة من الشخص تتعلق ببدنه، ولهذا 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ان الإنسان في بلد وماله في بلد أخرج فطرته في البلد الذي هو فيه، وأخرج زكاة المال في البلد الذي فيه المال، وكوننا نجعل حتى الفطرة والأضحية تذهب إلى المكان الفلاني والناس الفلانيين هذا خطأ؛ لأن هذه عبادات مقصودة منا، والأضحية إذا دفعناها إلى مكان ما بقيت بيوتنا ليس فيها أضحية، فلا نقيم فيها شعائر الإسلام والأضحية من الشعائر، ولهذا 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تصدق بقيمة الأضحية ألف مرة ما أجزأت عن الأضحية لأن الله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ن يَنَالَ ٱللَّهَ لُحُومُهَا وَلاَ دِمَآؤُهَا وَلَـٰكِن يَنَالُهُ ٱلتَّقْوَىٰ مِنكُمْ كَذَٰلِكَ سَخَّرَهَا لَكُمْ لِتُكَبِّرُواْ ٱللَّهَ عَلَىٰ مَا هَدَاكُمْ وَبَشِّرِ ٱلْمُحْسِنِ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ا أرى أن مساعدة المجاهدين ينبغي أن يحث الناس على التبرع حتى يجعلوا من أموالهم نصيباً للجهاد في سبيل الله، أما أن تجعل الزكوات الواجبة التي هي خارجة على كل حال ومفروضة تجعل في الجهاد ولا تبذل أموال خاصة للجهاد، معنى ذلك أننا دفعنا نصيب الجهاد مما أوجب الله علينا من الزكاة، فكأننا لم نشارك في الجهاد بالتطوع للجهاد، لأن الزكاة مطلوبة منا فرض، وفتح هذا الباب للناس أن يجعلوا زكاة أموالهم وزكاة أبدانهم تصرف في الجهاد يجب أن يتأمل الإنسان فيه حتى لا نفتح للناس وقاية أموالهم بزكوات أموالهم،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جعل في مالك للجهاد حتى تكون مجاهداً، أما أن تجعل زكاتك في الجهاد وتدع بقية أصناف الزكاة ففيه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حيح أن المجاهدين لهم حق في الزكاة لكن غير المجاهدين سبعة أصناف لهم حق في الزكاة أيضاً، فاجعل التبرع للجهاد من مالك، واجعل من زكاتك للجهاد، واجعل لبقية الأصناف نصيب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كل حال الذي أريد أن أقوله في مسألة زكاة الفطر لا يجوز أن تخرج في غير بلد الإنسان، والأضحية لا يجوز أن تصرف إلا في بلد الإنسان، الأضحية شعيرة من شعائر الإسلام، جعلها الله تعالى للمقيمين في أوطانهم، كما جعل للحجاج هدايا في مكة والله حكيم، أما أن نصرفها دراهم للمكان الفلاني والمكان الفلاني، وتبقى بيوتنا معطلة من الأضاحي، أو من العقيقة بالنسبة للأولاد فلا، افتح للمسلمين التبرع للجهاد بأموالهم؛ لأن الجهاد بالمال عديل الجهاد بالنفس، دائماً يقرن في القرآن بين الجهاد بالمال والجهاد بالنفس، ويقدم الجهاد بالمال على الجهاد بالنفس في الأغلب، أما أن نجعل زكواتنا والأشياء التي أوجب الله علينا في الجهاد، ونبقي دراهمنا محفوظة لا نشارك بالجهاد هذا فيه شيء من النظر، وأنا لست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نتبرع، بل ينبغي أن نتبرع للمجاهدين في كل مكان؛ لأنهم إخوتنا، وعلينا نصرتهم، لكن كوننا نجعل واجباتنا التي أوجب الله علينا في أموالنا، أو أوجبها الله شعيرة من شعائر الإسلام تكون في بيوتنا نصرفها يميناً وشمالاً هذا فيه نظر،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ي تناولت دواءها بعد أذان الفجر في رمضان بوقت قصير وأنا قد نبهتها على أنها إذا شربت دواءها في هذا الوقت يكون عليها ي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شرب المريض الدواء في رمضان بعد طلوع الفجر فإن صيامه هذا غير صحيح؛ لأنه تعمد الإفطار ويلزمه الإمساك بقية اليوم، إلا إذا شق عليه الإمساك من أجل المرض فله أن يفطر من أجل المرض، ويلزمه القضاء؛ لأنه تعمد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حل للمريض أن يتناول دواء وهو صائم في رمضان إلا عند الضرورة، مثل أن نخاف عليه من الموت فنعطيه حبوباً تخفف عنه، فإنه في هذا الحال يكون مفطراً ولا حرج عليه في الفطر مع المر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في الخمسين من عمرها ومريضة بالسكر، والصيام يسبب لها مشقة كبيرة، ولكنها تصوم رمضان وكانت لا تعرف أن أيام الحيض في رمضان لها قضاء إلا من فترة، وتراكم عليها حوالي مائتي يوم، فما حكم هذه الأيام خصوصاً مع حالتها في حالة مرضها، هل عفا الله عما سلف أم تصوم أم تطع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رأة إذا كانت على ما وصف السائل تتضرر من الصوم لكبرها ومرضها فإنه يطعم عنها عن كل يوم مسكين، فتحصي الأيام الماضية، وتطعم عنها عن كل يوم مسكيناً، وكذلك صيام رمضان الحاضر، إذا كان يشق عليها ولا يرجى زوال المانع، فإنها تطعم عن كل يوم مسكيناً كما ذكرنا ذلك سابق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يض مرضاً مستمرًّا ماذا يفع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مريض بمرض يرجى برؤه فإنه يقضي ما فاته أثناء مرضه، وأما إذا كان مريضاً مرضاً لا يرجى برؤه فإنه يطعم عن كل يوم مسكيناً، ربع صاع من البر، أو نصف صاع من غيره، أما إذا قال له الطبي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ومك يضرك في أيام الصي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صوم ذلك في أيام الشتاء، وهذا تختلف حاله عن الذي يضره الصوم دائماً،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فاتها الصيام بسبب المرض ماذا تفع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عافاها الله تعالى فإنها تقضي ما عليها من الأيام، فإن استمر بها المرض وأيس من شفائها، فإنها تنتقل إلى الإطعام، فتطعم عن كل يوم مسكي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ا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شهر رمضان الفائت وبالتحديد في يوم </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مضان أفطر والدي وهو مريض، وتوفي في المستشفى في اليوم التاسع من شوال فما الحكم؟ 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مرضاً لا يرجى برؤه فإنه يطعم عن كل يوم مسكيناً ، وإن كان مرضاً يرجى برؤه ولكن بعد خروج رمضان تفاقم به المرض ـ كما توضح رسالتك ـ حتى توفي، فلا شيء عليه، لأن الواجب عليه القضاء، لكنه لم يتمكن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زوجتي فاتها من صيام رمضان العام الماضي </w:t>
      </w:r>
      <w:r>
        <w:rPr>
          <w:rFonts w:cs="Times New Roman" w:ascii="Times New Roman" w:hAnsi="Times New Roman"/>
          <w:b/>
          <w:bCs/>
          <w:color w:val="000000"/>
          <w:lang w:val="en-US" w:eastAsia="en-US"/>
        </w:rPr>
        <w:t>1141</w:t>
      </w:r>
      <w:r>
        <w:rPr>
          <w:rFonts w:ascii="Times New Roman" w:hAnsi="Times New Roman" w:cs="Times New Roman"/>
          <w:b/>
          <w:b/>
          <w:bCs/>
          <w:color w:val="000000"/>
          <w:rtl w:val="true"/>
          <w:lang w:val="en-US" w:eastAsia="en-US"/>
        </w:rPr>
        <w:t>هـ اثنان وعشرون يوماً بسبب مرض وضعف في الجسم، حيث عرضت على الدكتور فأنذرها بعدم إكمال أيام رمضان،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لن تستطيع؛ لأن ذلك يضرها فتوقفت عن إكمال هذه الفترة، وإلى تاريخه لم تقدر على الصيام، أفيدونا هل بإمكانها صوم هذه الأيام متفرقات أو مجتمعات قبيل رمضان الاۤتي، أو بإمكانها أن تطعم بدلاً عن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عجزها لا يُرجى زواله فإن من الواجب عليها أن تطعم عن كل يوم مسكيناً؛ لأنها بمنزلة الشيخ الكبير والمرأة الكبير اللذين لا يستطيعان الصيام، فإنهما يطعمان عن كل يوم مسكيناً، أما إذا كان بإمكانها أن تقضي ما عليها ولو يوماً بعد يوم، أو يوماً بعد يومين، فالواجب عليها القضاء، وهي تعرف نفس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قدر أو لا تقدر؟ وهل يأذن لها الأطباء في الصوم أو لا يأذنون لها؟</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ى المريض الذي لا يرجى برؤه صيام أم فدية؟ وإن كان فدية فهل يجوز إخراجها مقدماً؟ وهل تدفع لشخص واحد أم لعدة أشخاص؟ وإن حدث أن برىء من المرض فهل يجب عليه القضاء أم يسقط عنه القض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برىء من المرض لا يلزمه الصيام؛ لأنه أدى ما يجب عليه وبرئت ذمته، وقد سبقت الإجابة على باقي نقاط السؤ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له والدة طاعنة في السن وهي تصر على الصوم، مع أن ذلك يضر بصحتها، فهل هناك كفارة من عدم صومها؟ وما ه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الصلاة والسلام على أشرف المرسلين وعلى آله وصحبه أجمعين، جوابنا على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صوم يضر بصحتها كما ذكر السائل فإنه لا يجوز لها أن تصوم؛ لأن الله تعالى يقول في القرآ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قْتُلُوۤاْ أَنفُسَكُمْ إِنَّ ٱللَّهَ كَانَ بِكُمْ رَحِيماً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ا تلقوا بأيديكم إلى التهلك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جوز لها أن تصوم، والصوم يضر بصحتها، ومادامت طاعنة في السن فإن الغالب أنها لا تقدر على الصوم في المستقبل، وحينئذ تطعم عن كل يوم مسكين، فإما أن يعطى الطعام إلى المسكين ومقداره ربع صاع من البر، أو نصف صاع من غيره، والرز مثل البر؛ لأن انتفاع الناس به كانتفاعهم بالبر، بل أنفع، إذ أنه لا يحتاج إلى المشقة كما يحتاج إليها البر، وإما أن يصنع طعاماً ويدعو إليه مساكين بعدد أيام الشهر، وبذلك تبرأ الذمة،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يض بالكلى ولا يستطيع الصوم، لأن الطبيب نصحه باستعمال السوائل دائماً، و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صوم يضاعف من الحصوات، ويؤدي إلى إتلاف الكلية فما حكم ه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نا على ذلك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يعتبر من المرضى، ويعتبر مرضه فيما يبدو من الأمراض المستمرة، فعليه أن يطعم عن كل يوم مسكيناً، كما تقدم، وكيفية الإطعام إما أن يصنع طعاماً فيدعوهم إليه حتى يأكلوا منه، وإما أن يفرق أرزاً لكل مسكين أو من البر، وإذا حصل مع ذلك أن يجعل شيئاً يؤدمه من لحم أو غيره أحسن وأفض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قال الطبي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المرض يضرك الصيام فيه في أيام الصيف، ولكنه لا يضر في أيام الشت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 يؤجل الصوم إلى أيام الشتاء ولا يطعم، لأن هذا تختلف حالته عن الذي يضره الصوم،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جد في المستشفى مريض له ستة أشهر ولم يصل، حيث لا يستطيع، وكذلك الصيام، ما هو العمل لأداء الصلاة والصوم ع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ا الصلاة فلا أظن أن أحداً لا يستطيع أداءها، لأن الصلاة يجب أن يصليها الإنسان قائماً، فإن لم يستطع فقاعداً، فإن لم يستطع فعلى جن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ومىء برأس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ن لم يستط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ومأ بعي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لم يستطع الإيمان بالعين صلى بقلبه، يعني كبّر وقرأ الفاتحة بعد الاستفتاح، ثم كبر ونوى أنه ركع،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حان ربي العظيم، ث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 الله لمن حمده، وهك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كان ليس له وعي فإن الصلاة في هذه الحال تسقط عنه، أما الصوم فإنه إذا استطاع الصيام صام، وإن لم يستطع فإنه ينظر إذا كان مرضه يرجى برؤه انتظر حتى يشفى فيصوم، وإذا لا يرجى برؤه فإنه يطعم عنه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يض لا يرجى برؤه ولا يستطيع الصيام فيكف يخرج الكفا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فارة إما أن يغدي المساكين أو يعشيهم، كما فعل أنس بن مالك ـ رضي الله عنه ـ وإما أن يطعمهم حبًّا كل صاع لخمسة مساكين عن خمسة أيام، فتكون الأصواع للشهر كله ستة أصواع إذا كان ثلاثين أو ستًّا إلا خُمس إذا كان الشهر تسعاً وعشرين، وينبغي مع ذلك أن يجعل مع الحب ما يؤدمه من لحم أو دهن أو نحو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رجل مريض بمرض القلب، ولا يعمل عنده إلا جزء بسيط يحتاج إلى الدواء باستمرار، يعني تقريباً كل ثمان ساعات أو ست ساعات فهل يسقط عنه ال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قط عنه الصوم، ويطعم عن كل يوم مسكيناً، إن شاء أعطى المساكين كل مسكين ربع صاع من الأرز، وإن جعل معه لحماً فهو أحسن، وإن شاء عشَّاهم في آخر ليلة من رمضان، أو غداهم في يوم آخر في الفطر، كل ذلك جائ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برىء شخص من مرض سبق أن قرر الأطباء استحالة شفائه منه، وكان ذلك بعد مضي أيام من رمضان فهل يطالب بقضاء الأيام السابق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فطر شخص رمضان أو من رمضان لمرض لا يرجى زو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بحسب العادة، وإما بتقرير الأطباء الموثوق بهم، فإن الواجب عليه أن يطعم عن كل يوم مسكيناً، فإذا فعل ذلك وقدر الله له الشفاء فيما بعد، فإنه لا يلزمه أن يصوم عما أطعم عنه، لأن ذمته برئت بما أتى به من الإطعام بدلاً عن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ت ذمته قد برئت فلا واجب يلحقه بعد براءة ذمته، ونظير هذا ما ذكره الفقهاء ـ رحمهم الله ـ في الرجل الذي يعجز عن أداء فريضة الحج عجزاً لا يرجى زواله، فيقيم من يحج عنه ثم يبرأ بعد ذلك، فإنه لا تلزمه الفريضة مرة ثا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والدته محبة للخير، ولذا تشق على نفسها بكثرة الطاعات من صيام وقيام مما يسبب لها التعب والمرض، وقد نصحها الأطباء فلم تستجب؟ ولذا فإنه لا يوصلها إلى الحرم إذا طلبت كنوع من الاحتجاج على فعلها، ومع ذلك فهي تلجأ إلى السائق ليقوم بتوصيلها فما رأيكم في تصرفها وفي تصرفه مع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سؤال يتضمن خلاصته أن لديهم أمًّا حريصة على فعل الخير، لكنها تشق على نفسها في ذلك خلاف المشروع، فإنه ليس من المشروع، بل ولا من المطلوب من المرء أن يتعبد لله تعالى بعبادات تشق عليه، لقول النبي صلى الله عليه وسلم لعبدالله بن عمرو بن العاص ـ رضي الله عنهما ـ وقد قال النبي صلى الله عليه وسلم إنه يقوم الليل ولا ينام، ويصوم النهار ولا يفطر، قال له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لربك عليك حقًّا، وإن لنفسك عليك حقًّا، وإن لأهلك عليك حقًّا، فأعط كل ذي حق حق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م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إنسان نفسه عنده أمانة، يجب عليه أن يرعاها حق رعايتها، 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كلفوا من العمل ما تطيقون، فإن الله تعالى لا يمل حتى تم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ان الإنسان في الشيء الواجب يقول الرسول صلى الله عليه وسلم لعمران بن حصين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ل قائماً، فإن لم تستطع فقاعداً، فإن لم تستطع فعلى جن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ا رفع الصحابة ـ رضي الله عنهم ـ أصواتهم بالذكر قال لهم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ربعوا على أنفس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كلفوها امشوا بطمأنينة كما يمشي الناس في الربيع، والناس في الربيع يمشون بطمأنينة لا يستعجلون في المشي حتى ترتع الإبل ولا تتكلف المش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 لهذه المرأة ـ نسأل الله تعالى أن يزيدها من فضله رغبة في طاعته ـ نقول 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لها أن تتمشى في طاعة الله على ما جاء في شريعة الله عز وجل، وألا تكلف نفسها، وأن تتقي الله في نفسها، وأن لا تشق على نفسها لا بالصيام ولا بالقيام ولا بغ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ركوبها مع السائق وحدها فهذا محرم، لأنه لا يجوز للمرأة أن تخلو برجل غير محرم لها في السيار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خلون رجل بامرأ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نهي عام، أما السفر فلا تسافر المرأة بلا محرم، ولو كان معها غير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نا أمر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لوة وهي حرام في الحضر والسفر، وسفر وهو حرام إلا بمحر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اصل أن ما يفعله بعض الناس من ركوب المرأة وحدها مع السائق حرام ولا يحل، فلا يحل للمرأة أن تركب وحدها مع السائق، لأنها في خلوة مع ال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بعض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ليس بخلوة، لأنها تمشي في السو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هو خلوة، بل وأعظم، لأن السيارات الاۤن تغلق زجاجها، فلو تكلم معها الرجل بكل كلام لم يسمعه أحد، ولأنه في الواقع خال بها في غرفة، لأن السيارة بمنزلة الغرفة، ولأننا نسأل كثيراً عن مثل هذه المسائل ويحدث فيها حوادث كثيرة جداً وخطيرة، ولا أحب أن أذكرها في هذا المقام، لأنها دنيئة جداً، فالمهم أنه لا يستريب عاقل بأن ركوب المرأة مع السائق وحدها حرام لدخوله في الخلوة، ولأنه يفضي إلى مفاسد وفتن كبيرة، وهذه المرأة الاۤن مسكينة تذهب مع السائق وحدها إلى الحرم يخلو بها، فتقع فيما حرم الله عز وجل لإدراك أمر ليس بواجب عل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النسبة لامتناع الابن عن إيصالها إلى المسجد الحرام فإن هذا إذا كان قصده لعلها تمتنع فهذا طيب، لكن المشكلة أنها مصرة على الذهاب، فأرى أن لا يمتنع مادامت إذا لم يذهب بها طلبت من السائق أن يذهب معها وهو غير محرم، فالذي أرى ألا يمتنع إذا كانت مصممة على الذه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ظاهر منها زوجها وطلبت منه صيام شهرين متتابعين فأنكر هذا الظهار، فأطعمت ستين مسكيناً، ولكن بعد أن مسها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عوى الزوجة أن زوجها أنه ظاهر منها غير مقبولة، لأننا لو قبلنا دعواها لقبلناها بدون بينة، ولو قبلنا دعوى الزوجة بأن زوجها ظاهر منها، لكانت كل امرأة لا تريد زوجها أن يقربها تدعي أنه ظاهر منها، ليمتنع منها قبل الكفارة، ولكن إذا علمت هي علم اليقين أنه ظاهر، فإنها تمتنع منه بقدر الإمكان، حتى يفعل ما أمره الله به من الكف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ي مصاب بمرض الصرع ولم أتمكن من صوم شهر رمضان المبارك، وذلك لاستمراري على العلاج ثلاثة أوقات يومياً، وقد جربت صيام يومين ولم أتمكن، علماً أنني متقاعد، وتقاعدي يصل إلى ثلاثة وثمانين ديناراً شهريًّا، وصاحب زوجة وليس لي أي وارد غير تقاعدي، فما حكم الشرع في حالتي إذا لم أتمكن من إطعام ثلاثين مسكيناً خلال شهر رمضان؟ وما هو المبلغ الذي أدفع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هذا المرض الذي ألمّ بك يرجى زواله في يوم من الأيام فإن الواجب عليك أن تنتظر حتى يزول هذا المرض ثم تصوم،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ما إذا كان هذا المرض مستمرًّا لا يرجى زواله فإن الواجب عليك أن تطعم عن كل يوم مسكيناً، ويجوز أن تصنع طعاماً غداء أو عشاء وتدعو إليه مساكين بعدد أيام الشهر، وتبرأ ذمتك بذلك، ولا أظن أحداً يعجز عن هذا إن شاءالله تعالى، ولا حرج عليك إذا كنت لا تستطيع أن تطعم هؤلاء المساكين في شهر واحد أن تطعم بعضهم في شهر، وبعضهم في شهر، وبعضهم في شهر، حسبما تقدر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و السفر المبيح ل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سفر المبيح للفطر وقصر الصلاة هو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لو ونصف تقريباً، ومن العلماء من لم يحدد مسافة للسفر، بل كل ما هو في عرف الناس سفر فهو سفر، ورسول الله صلى الله عليه وسلم كان إذا سافر ثلاثة فراسخ قصر الصلاة، والسفر المحرم ليس مبيحاً للقصر والفطر، لأن سفر المعصية لا تناسبه الرخصة، وبعض أهل العلم لا يفرق بين سفر المعصية وسفر الطاعة لعموم الأدلة، والعلم عند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للفطر في السفر أيام معدود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له أيام معدودة؛ لأن الرسول عليه الصلاة والسلام لما فتح مكة دخلها في رمضان في العشرين منه ولم يصم بقية الشهر، كما صح ذلك في حديث ابن عباس رضي الله عنهما فيما أخرجه البخاري، وبقي بعد ذلك تسعة أيام أو عشرة، فبقي عليه الصلاة والسلام في مكة تسعة عشر يوماً يقصر الصلاة وأفطر في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سفر في رمضان من أجل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يام في الأصل واجب على الإنسان، بل هو فرض وركن من أركان الإسلام كما هو معلوم، والشيء الواجب في الشرع لا يجوز للإنسان أن يفعل حيلة ليسقطه عن نفسه، فمن سافر من أجل أن يفطر كان السفر حراماً عليه، وكان الفطر كذلك حراماً عليه، فيجب عليه أن يتوب إلى الله عز وجل، وأن يرجع عن سفره ويصوم، فإن لم يرجع وجب عليه أن يصوم ولو كان مسافراً، وخلاصة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جوز للإنسان أن يتحيل على الإفطار في رمضان بالسفر؛ لأن التحيل على إسقاط الواجب لا يسقطه كما أن التحيل على المحرم لا يجعله مباح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نوى السفر فأفطر في بيته، لجهله، ثم انطلق هل عليه الكفارة قياساً على الجماع في التعمد كقول المالك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رام عليه أن يفطر وهو في بيته، ولكن لو أفطر قبل مغادرته بيته فعليه القضاء فقط، وليس عليه الكفارة قياساً على الجماع، لأن الجماع يفارق غيره من المحظورات، ولهذا يفسد النسك في الحج والعمرة، ولا يفسده غيره من المحظورات، فالجماع له شأن أعظم، ولا يقاس الأدنى على الأعلى، ومن قال من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ن أفطر بأكل أو شرب أو جماع فعليه الكف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وله ليس بصواب، لأن الكفارة ليست إلا في الجم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pPr>
      <w:r>
        <w:rPr>
          <w:rFonts w:cs="Times New Roman" w:ascii="Times New Roman" w:hAnsi="Times New Roman"/>
          <w:b/>
          <w:bCs/>
          <w:color w:val="000000"/>
          <w:lang w:val="en-US" w:eastAsia="en-US"/>
        </w:rPr>
        <w:t>6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 مسافراً ومكثت ثلاثة أيام هل يحق لي أن أفطر في السف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 مسافراً يحق لك أن تفطر في أثناء الطريق، وفي البلد التي مكثت فيها، مثل لو ذهبت إلى مكة للعمرة خمسة أيام أو ستة أيام، افطر في مكة، لأن النبي صلى الله عليه وسلم فتح مكة في السنة الثامنة من الهجرة، في ثمانية عشر أو عشرين من شهر رمضان، وبقي مفطراً بقية الشهر ولم يصم، بل كان يأكل ويشرب ويقصر الصلاة، فلك أن تفطر في مكة أثناء سفرك حتى ولو لم يكن في الصوم مشقة، لكن الأفضل أن تصوم إذا لم يش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صيام المسافر إذا شق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شق عليه الصوم مشقة محتملة فهو مكروه، لأن النبي صلى الله عليه وسلم رأى رجلاً قد ظُلل عليه والناس حوله زحا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من البر الصيام في الس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إذا شق عليه مشقة شديدة فإن الواجب عليه الفطر، لأن الرسول صلى الله عليه وسلم لما شكى إليه الناس أنهم قد شق عليهم الصيام أفطر، ثم 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بعض الناس قد صا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لئك العص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ئك العص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من لا يشق عليه الصوم فالأفضل أن يصوم اقتداءً بالنبي صلى الله عليه وسلم، حيث كان كما قال أبو الدرداء ـ رضي الله عن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نا مع رسول الله صلى الله عليه وسلم في رمضان في يوم شديد الحر وما منا صائم إلا رسول الله صلى الله عليه وسلم وعبدالله بن رواح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صوم المسافر مع أن الصوم لا يشق على الصائم في الوقت الحاضر لتوفر وسائل المواصلات الحديث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سافر له أن يصوم وله أن يفطر،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 الصحابة ـ رضي الله عنهم ـ يسافرون مع النبي صلى الله عليه وسلم، فمنهم الصائم ومنهم المفطر، فلا يعيب الصائم على المفطر، ولا المفطر على الصائم، وكان النبي صلى الله عليه وسلم يصوم في السفر، قال أبو الدرداء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افرنا مع النبي صلى الله عليه وسلم في حر شديد وما منا صائم إلا رسول الله صلى الله عليه وسلم وعبدالله بن رواح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قاعدة في المسافر أنه يخيز بين الصيام والإفطار، ولكن إن كان الصوم لا يشق عليه فهو أفضل؛ لأن فيه ثلاث فوائ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قتداء برسول الله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هولة الصوم على الإنسان؛ لأن الإنسان إذا صام مع الناس كان أسهل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رعة إبراء ذمته، هذا إذا كان الصوم لا يشق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كان يشق عليه فإنه لا يصوم، وليس من البر الصيام في السفر في مثل هذه الحال، لأن الرسول عليه الصلاة والسلام رأى رجلاً قد ظلل عليه وحوله زحا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ئ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من البر الصيام في الس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نزل هذا العموم على من كان في مثل حال هذا الرجل يشق عليه الصوم، وعلى 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فر في الوقت الحاضر سهل كما قا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شق الصوم فيه غالباً فإذا كان لا يشق الصوم فيه فإن الأفضل أن ي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رأيكم في هذا ال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مسافر إذا أكمل صومه له أجرا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أيي في هذا أنه لا دليل عليه، بل المسافر إذا كان يشق عليه الصوم فهو منهي عن ذلك، وقد رأى النبي صلى الله عليه وسلم رجلاً قد ظلل عليه وحوله زحا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من البر الصيام في الس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صيام أفضل للمسافر أم الإفطا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فضل فعل ما تيسر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الأيسر له الصيام فالأفضل الصيام، وإن كان الأيسر له الإفطار فالأفضل الإفطار، وإذا تساوى الأمران فالأفضل الصيام؛ لأن هذا فعل النبي صلى الله عليه وسلم وسنته، وهو أسرع في إبراء الذمة، وهذا أهون على الإنسان، فإن القضاء يكون ثقيلاً على النفس، وربما نرجحه أيضاً، لأنه يصادف الشهر الذي هو شهر الصيام، إذاً فله ثلاثة أح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يكون الإفطار أسهل له، فل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صيام أسهل، فليص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ذا تساوى الأمران، فالأفضل أن ي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صيام من قدم للعمرة في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م صيامه أنه لا بأس به، وقد سبق لنا قبل ق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سافر إذا لم يشق عليه الصوم فالأفضل أن يصوم، وإن أفطر فلا حرج عليه، وإذا كان هذا المعتمر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بقيت صائماً شق عليَّ أداء نسك العمرة فأنا بين أم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 أؤخر أداء أعمال العمرة إلى ما بعد غروب الشمس وأبقى صائماً حين وصولي إلى مكة، وإما أن أفطر وأبادر بالعم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فضل أن تفطر وأن تؤدي أعمال العمرة حين وصولك إلى مكة، لأن هذا أعني أداء العمرة من حين الوصول إلى مكة هذا هو فعل رسول الله صلى الله عليه وسلم، ولأن مقصود المعتمر هو العمرة، وليس مقصوده الأهم أن يصوم في مك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سافر إذا وصل مكة صائماً فهل يفطر ليتقوى على أداء العم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بي صلى الله عليه وسلم دخل مكة عام الفتح في اليوم العشرين من رمضان، وكان صلى الله عليه وسلم مفطراً، وكان يصلي ركعتين في أهل مكة، ويقول ل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أهل مكة أتموا فإنا قوم سف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د ذكر شيخ الإسلام ابن تيمية وابن كثير ـ رحمهما الله ـ أن النبي صلى الله عليه وسلم كان مفطراً في ذلك العام، أي أنه أفطر عشرة أيام في مكة في غزوة الفتح، وفي صحيح البخاري عن ابن عباس ـ رضي الله عنهما ـ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م يزل مفطراً حتى انسلخ الش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 أنه بلا شك كان يصلي ركعتين في هذه المدة؛ لأنه كان مسافراً، فلا ينقطع سفر المعتمر بوصوله إلى مكة، فلا يلزمه الإمساك إذا قدم مفطراً، بل قد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فضل إذا كان ذلك أقوى على أداء العمرة أن لا تصوم، مادمت إذا أديت العمرة تعبت، وقد يكون بعض الناس مستمرًّا على صيامه حتى في السفر، نظراً لأن الصيام في السفر في الوقت الحاضر ليس به مشقة، فيستمر في سفره صائماً، ثم يقدم مكة ويكون متعباً، فيقول في نفس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أستمر على صيام، أو أؤجل أداء العمرة إلى ما بعد الفطر؟ أي إلى الليل، أو الأفضل أن أفطر لأجل أن أؤدي العمرة فور وصولي إلى مكة؟ نقول له في هذه الح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فضل أن تفطر حتى لو كنت صائماً فأفطر لأجل أن تؤدي العمرة فور وصولك؛ لأن النبي صلى الله عليه وسلم كان إذا دخل مكة وهو في النسك بادر إلى المسجد، حتى كان ينيخ راحلته صلى الله عليه وسلم عند المسجد، ويدخله حتى يؤدي النسك الذي كان متلبساً به صلى الله عليه وسلم، فكونك تفطر لتؤدي العمرة بنشاط في النهار أفضل من كونك تبقى صائماً، ثم إذا أفطرت في الليل قضيت عمرتك، وقد ثبت أن النبي صلى الله عليه وسلم كان صائماً في سفره لغزوة الفتح، فجاء إليه أناس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رسول الله إن الناس قد شق عليهم الصيام، وإنهم ينتظرون ماذا تفعل؟ وكان هذا بعد العصر، فدعا النبي صلى الله عليه وسلم بماء فشرب، والناس ينظرون، فأفطر صلى الله عليه وسلم في أثناء السفر، بل أفطر في آخر اليوم، كل هذا من أجل أن لا يشق الإنسان على نفسه بالصيام، وتكلف بعض الناس في الصوم في السفر مع المشقة لا شك أنه خلاف السنة، وإنه ينطبق عليهم قول النبي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يس من البر الصيام في الس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جد شخص الاۤن يفطر فما قول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د شخص يفطر في مكة في مثل هذا اليوم ليس بغريب؛ لأن مكة فيها الاۤفاقي، وفيها المواطن الذي من أهل مكة، والاۤفاقي يجوز له إذا كان قد أتى إلى العمرة وسيرجع إلى بلده يجوز له أن يفطر، فهذا النبي صلى الله عليه وسلم أعلم الناس بالله وأخشاهم له فتح مكة في السنة الثامنة من الهجرة في اليوم العشرين من رمضان فصادف بقاؤه في مكة العشر الأواخر من رمضان ولم يصم، ثبت ذلك عنه في صحيح البخاري من حديث ابن عباس رضي الله عنهما، وهو قد بقي في مكة تسعة عشر يوماً يقصر الصلاة، عشرة منها في رمضان وتسعة في شوال، فهذا الرجل الذي يفطر الاۤن ليس بغريب، وهذه المسألة مسألة يجهلها الناس، يظن الناس أن من قدم إلى مكة لزمه الإمساك، وأنه لا يجوز أن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 مسافراً في رمضان وكنت مفطراً في سفري وعند وصولي إلى البلد الذي سأمكث فيه عدة أيام أمسكت بالصيام في بقية ذلك اليوم، وفي الأيام التالية فهل لي رخصة في الإفطار في نهار هذه الأيام وأنا في بلد ليس في بلدي الأصلي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للمسافر إذا صام في سفره أن يفطر في أثناء النهار، ولا حرج عليه، كما أفطر النبي صلى الله عليه وسلم في حال الس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صوم من سفره مستمر مثل أصحاب الشاحنا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تعالى قد بين حكم هذه المسألة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ائق الشاحنة مادام مسافراً فله أن يترخص بجميع رخص السفر من القصر والجمع، والفطر في رمضان، والمسح على الخفين ثلاثة أيام وغيرها مما هو معروف في أحكام الس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ه أن يفطر في هذه الحال ولو كان دائماً يسافر في هذه السيارة؛ لأنه مادام له مكان يأوي إليه وأهل يأوي إليهم، فهو إذا فارق هذا المكان وأولئك الأهل فهو مسافر، وعلى هذا فيجوز له أن يفعل ما يفعله المسافرون، فإن الله تعالى قد أطلق في الاۤية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قيده بشيء، فما أطلقه الله تعالى ورسوله صلى الله عليه وسلم فإنه يجب العمل بمطلق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أصنع وأنا دائماً في هذه المهنة أسافر دائماً صيفاً وشت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 في أهلك في رمضان يجب عليك أن تصوم، وإذا كنت في غير أهلك فأنت مسافر، ولا يجب عليك أن تصوم، ثم إنه من الممكن أن نقول بأن لك فائدة عظيمة، وهي أنك بدلاً من أن تصوم في هذا الحر الشديد تصوم في أيام الشتاء القصيرة المدة الباردة الجو، وذلك أسهل لك من الصيام في السفر في مثل هذه الأيام الطويلة الشديدة الحر،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نطبق حكم المسافر على سائقي السيارات والحافلات لعملهم المتواصل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نطبق حكم السفر عليهم، فلهم القصر والجمع و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يصومون وعملهم متواص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صومون في أيام الشتاء لأنها أيام قصيرة وبار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سائقون داخل المدن فليس لهم حكم المسافر ويجب عليهم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 مدة المسح للمسافر العاصي؟ وهل يجوز له الفطر والقص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شهور من المذهب أن المسافر العاصي بسفره وهو الذي أنشأ السفر من أجل المعصية، أو كان السفر حراماً عليه فعصى وسافر، أنه لا يترخص برخص السفر حتى يتوب، فلا يجوز له القصر، ولا الفطر، ولا يمسح على الخفين إلا يوماً وليلة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سافر العاصي بسفره آثم، عليه أن يتوب من ذلك، ولكنه يترخص برخص السفر فيقصر ويفطر ويمسح ثلاثة أيام؛ لأن هذه الأحكام معلقة بالسفر وقد حصل، أما المعصية فعليه أن يتوب منها، وقد اختار شيخ الإسلام ابن تيمية ـ رحمه الله ـ أن العاصي بسفره يقصر، وربما يقاس على كلامه بقية رخص الس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تابكم الكريم وصل سرنا صحتكم الحمد لله على ذلك، وفهمت ما فيه من مشكلة الأخ</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يس في مسألته إشكال، فالرجل وأهله في أمريكا على سفر لم يقيما في أمريكا إلا لحاجة متى انتهت رجعوا من أمريكا وقد قال الله تعالى في الصي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يس في كتاب الله تعالى ولا في سنة رسوله صلى الله عليه وسلم تحديد السفر بمدة معينة، بل قد أقام صلى الله عليه وسلم عام الفتح في مكة تسعة عشر يوماً يقصر الصلاة، وأقام بتبوك عشرين يوماً يقصر الصلاة وكونه يقصر الصلاة دليل على أن حكم السفر باق لم ينقطع بإقامة هذه المدة، ولم يقل لأم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أقمتم أكثر من ذلك فقد انقطع حكم سفركم، وليس عند من حدد انقطاع حكم السفر بمدة دليل، ولذلك تجدهم مختلفين في ذلك، فمنهم من حده بأربعة أيام، ومنهم من حده بإحدى وعشرين صلاة، ومنهم من حده بخمسة عشر يوماً، ومنهم من حده بتسعة عشر يوماً، قال شيخ الإسلام ابن تيمية ـ رحمه الله ـ في الفتاو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7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د تضمنت هذه الأقو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عني أقوال المحددين لمدة انقطاع الس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قسيم الناس إلى مسافر، ومقيم مستوطن، ومقيم غير مستوطن، أوجبوا عليه إتمام الصلاة والصيام والجمعة،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تقسيم لا دليل عليه من جهة الشرع،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تمييز بين المقيم والمسافر بنية أيام معدودة ليس معلوماً بشرع ولا لغة ولا عرف، و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ي ص </w:t>
      </w:r>
      <w:r>
        <w:rPr>
          <w:rFonts w:cs="Times New Roman" w:ascii="Times New Roman" w:hAnsi="Times New Roman"/>
          <w:b/>
          <w:bCs/>
          <w:color w:val="000000"/>
          <w:lang w:val="en-US" w:eastAsia="en-US"/>
        </w:rPr>
        <w:t>4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جلد المذك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بين في غير موضع أنه ليس في كتاب الله ولا في سنة رسوله إلا مقيم ومسافر، والمقيم هو المستوطن، ومن سوى هؤلاء فهو مسافر يقصر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ليس على الأ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وى قضاء الأيام التي أفطرها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ي هذه الاۤية الكريمة والاۤية التي ذكرناها قبل أن الواجب عليه عدة من أيام أ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زوجته مثله بل فيها عذر آخر وهو الحمل إذا كان الصيام يشق عليها فإنها تفطر ولو كانت في بلدها وتقضي كالمري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يس على الأخ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على أهله إثم بفطرهما المذكور لأنهما على سفر، صحيح أن الأفضل للمسافر أن يصوم إذا لم يجد أي مشقة في الصوم، لأن النبي صلى الله عليه وسلم صام في رمضان ثم أفطر لما 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اس قد شق عليهم الصيام وإنهم ينتظرون ما تفع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صومه في الشهر أسهل من القضاء غالباً، ولأنه أسرع في إبراء ذمته، وأما وجوب الصوم عليه حال السفر ف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إن كان يخشى المسافر من نفسه إذا أفطر أن لا يقضي فهنا قد يقال بوجوب الصوم عليه،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قي شيء في كتابكم أشرتم إليه وهو كثرة النساء هناك، وأن الإنسان لا يستطيع غض البص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حقيقة أن غض البصر نوع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وع يستطيعه الإنسان ولا يعذر بتركه وهو عدم اتباع نظره النساء وتعمد رؤيتهن، وهذا شيء يستطيعه، وهو واجب عليه، أعني عدم اتباع نظره وتعمد رؤيتهن، لأنه في مقدوره، ولا فرق بين أن يكون في بلد يكثر فيه السفور أو يق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و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ستطيعه الإنسان وهو النظر المباغت يرى المرأة فلا يتبع نظره إليها ولا يتعمد، بل هو ماش في طريقه فهذا لا يضره، ولا يأثم به، لأنه في غير مقدوره، وهذا والله أعلم هو السر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قُلْ لِّلْمُؤْمِنِينَ يَغُضُّواْ مِنْ أَبْصَـٰرِهِمْ وَيَحْفَظُواْ فُرُوجَهُمْ ذٰلِكَ أَزْكَىٰ لَهُمْ إِنَّ ٱللَّهَ خَبِيرٌ بِمَا يَصْنَعُ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يث جاء بمن الدالة على التبعيض، إذ بعض الغض لا يجب، وهو ما لا يدخل في مقدور الإنسان، أو ما تدعو الضرورة إ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نظر الطبيب ونحوه، أو الحاجة كنظر الخاط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خيراً سلم لنا على الأخ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شره بالخير، وهنئه على ما في قلبه من خوف الله عز وجل، فإن الخائفين من الله في الدنيا هم الاۤمنون يوم القي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سأل الله تعالى أن يرزقنا جميعاً الخوف من عذابه، ورجاء ثوابه، وأن يثبتنا بالقول الثابت في الحياة الدنيا والاۤخرة، إنه جواد كر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02/1/8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وكيف تكون صلاة المسافر و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ة المسافر ركعتان من حين أن يخرج من بلده إلى أن يرجع إليه، لقول عائشة ـ رضي الله عنها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 ما فرضت الصلاة فرضت ركعتين، فأقرت صلاة السفر، وأتمت صلاة الحضر، وفي روا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زيد في صلاة الحضر، وقال أنس بن مالك ـ رضي الله عن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جنا مع النبي صلى الله عليه وسلم من المدينة إلى مكة فصلى ركعتين ركعتين حتى رجعنا إلى المدي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إذا صلى مع إمام يتم صلى أربعاً، سواء أدرك الصلاة من أولها أم فاته شيء منها، لعموم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سمعتم الإقامة فامشوا إلى الصلاة وعليكم السكينة والوقار، ولا تسرعوا، فما أدركتم فصلوا، وما فاتكم فأتم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موم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أدركتم فصلوا، وما فاتكم فأتم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مل المسافرين الذين يصلون وراء الإمام الذي يصلي أربعاً وغير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ابن عباس ـ رضي الله عنهما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بال المسافر يصلي ركعتين إذا انفرد وأربعاً إذا أئتم بمقيم؟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لك ال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تسقط صلاة الجماعة عن المسافر، لأن الله تعالى أمر بها في حال القتال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ذَا كُنتَ فِيهِمْ فَأَقَمْتَ لَهُمُ ٱلصَّلَوٰةَ فَلْتَقُمْ طَآئِفَةٌ مِّنْهُمْ مَّعَكَ وَلْيَأْخُذُوۤاْ أَسْلِحَتَهُمْ فَإِذَا سَجَدُواْ فَلْيَكُونُواْ مِن وَرَآئِكُمْ وَلْتَأْتِ طَآئِفَةٌ أُخْرَىٰ لَمْ يُصَلُّواْ فَلْيُصَلُّواْ مَعَكَ وَلْيَأْخُذُواْ حِذْرَهُمْ وَأَسْلِحَتَهُمْ وَدَّ ٱلَّذِينَ كَفَرُواْ لَوْ تَغْفُلُونَ عَنْ أَسْلِحَتِكُمْ وَأَمْتِعَتِكُمْ فَيَمِيلُونَ عَلَيْكُمْ مَّيْلَةً وَٰحِدَةً وَلاَ جُنَاحَ عَلَيْكُمْ إِن كَانَ بِكُمْ أَذًى مِّن مَّطَرٍ أَوْ كُنتُم مَّرْضَىۤ أَن تَضَعُوۤاْ أَسْلِحَتَكُمْ وَخُذُواْ حِذْرَكُمْ إِنَّ ٱللَّهَ أَعَدَّ لِلْكَـٰفِرِينَ عَذَاباً مُّهِيناً وَرَآئِكُمْ وَلْتَأْتِ طَآئِفَةٌ أُخْرَىٰ لَمْ يُصَلُّواْ فَلْيُصَلُّواْ مَعَكَ وَلْيَأْخُذُواْ حِذْرَهُمْ وَأَسْلِحَتَهُمْ وَدَّ ٱلَّذِينَ كَفَرُواْ لَوْ تَغْفُلُونَ عَنْ أَسْلِحَتِكُمْ وَأَمْتِعَتِكُمْ فَيَمِيلُونَ عَلَيْكُمْ مَّيْلَةً وَٰحِدَةً وَلاَ جُنَاحَ عَلَيْكُمْ إِن كَانَ بِكُمْ أَذًى مِّن مَّطَرٍ أَوْ كُنتُم مَّرْضَىۤ أَن تَضَعُوۤاْ أَسْلِحَتَكُمْ وَخُذُواْ حِذْرَكُمْ إِنَّ ٱللَّهَ أَعَدَّ لِلْكَـٰفِرِينَ عَذَاباً مُّهِي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إذا كان المسافر في بلد غير بلده وجب عليه أن يحضر الجماعة في المسجد إذا سمع النداء إلا أن يكون بعيداً، أو يخاف فوت رفقته، لعموم الأدلة الدالة على وجوب صلاة الجماعة على من سمع النداء أو الإق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تطوع بالنوافل فإن المسافر يصلي جميع النوافل سوى راتبة الظهر والمغرب والعشاء فيصلي الوتر، وصلاة الليل، وصلاة الضحى، وراتبة الفجر وغير ذلك من النوافل غير الرواتب المستثن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جمع فإن كان سائراً فالأفضل له أن يجمع بين الظهر والعصر، وبين المغرب والعشاء، إما جمع تقديم، وإما جمع تأخير حسب الأيسر له، وكلما كان أيسر فهو أفض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كان نازلاً فالأفضل أن لا يجمع وإن جمع فلا بأس لصحة الأمرين عن رسول الله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صوم المسافر في رمضان فالأفضل الصوم، وإن أفطر فلا بأس ويقضي عدد الأيام التي أفطرها، إلا أن يكون الفطر أسهل له، فالفطر أفضل؛ لأن الله يحب أن تؤتى رخصه، والحمد لله رب العا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5/21/9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تعقيب على ما نشر في جريدة المسلمون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حمداً كثيراً كما هو أهله، وكما ينبغي لكرم وجهه، وعز جلاله، وأشهد أن لا إله إلا الله وحده لا شريك له، وأشهد أن محمداً عبده ورسوله صلى الله عليه وسلم، وعلى آله وأصحابه، ومن تبعهم بإحسان وسلم تسليماً كث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بعد، فقد نشر لي في المسلمون يوم السبت </w:t>
      </w:r>
      <w:r>
        <w:rPr>
          <w:rFonts w:cs="Times New Roman" w:ascii="Times New Roman" w:hAnsi="Times New Roman"/>
          <w:b/>
          <w:bCs/>
          <w:color w:val="000000"/>
          <w:lang w:val="en-US" w:eastAsia="en-US"/>
        </w:rPr>
        <w:t>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شعبان </w:t>
      </w:r>
      <w:r>
        <w:rPr>
          <w:rFonts w:cs="Times New Roman" w:ascii="Times New Roman" w:hAnsi="Times New Roman"/>
          <w:b/>
          <w:bCs/>
          <w:color w:val="000000"/>
          <w:lang w:val="en-US" w:eastAsia="en-US"/>
        </w:rPr>
        <w:t>5041</w:t>
      </w:r>
      <w:r>
        <w:rPr>
          <w:rFonts w:ascii="Times New Roman" w:hAnsi="Times New Roman" w:cs="Times New Roman"/>
          <w:b/>
          <w:b/>
          <w:bCs/>
          <w:color w:val="000000"/>
          <w:rtl w:val="true"/>
          <w:lang w:val="en-US" w:eastAsia="en-US"/>
        </w:rPr>
        <w:t>هـ جواب حول ترخص المبتعث برخص السفر من القصر والفطر ومسح الخفين ثلاثة أيام، وكان الجواب مختصراً، وقد طلب مني بعض الإخوان أن أبسط القول في ذلك بعض البسط، فأقول وبالله التوفيق ومنه الهداية والصو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غتربون عن بلادهم لهم ثلاث حال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نووا الإقامة المطلقة بالبلاد التي اغتربوا إل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عمال المقيمين للعمل، والتجار المقيمين للتجارة ونحوهم، ممن يقيمون إقامة مطلقة، فهؤلاء في حكم المستوطنين في وجوب الصوم عليهم في رمضان، وإتمام الصلاة، والاقتصار على يوم وليلة في مسح الخفين، لأن إقامتهم مطلقة غير مقيدة بزمن ولا غرض، فهم عازمون على الإقامة في البلاد التي اغتربوا إليها، لا يخرجون منها إلا أن يخرجو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نووا الإقامة المقيدة بغرض معين، لا يدرون متى ينتهي، ومتى انتهى رجعوا إلى بلاد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تجار الذين يقدمون لبيع السلع أو شرائها، ثم يرجعون، وكالقادمين لمراجعة دوائر حكومية أو غيرها لا يدرون متى ينتهي غرضهم حتى يرجعوا إلى بلادهم، فهؤلاء في حكم المسافرين فلهم الفطر، وقصر الصلاة الرباعية، ومسح الخفين ثلاثة أيام ولو بقوا سنوات، هذا قول جمهور العلماء، بل حكاه ابن المنذر إجماعاً، لكن لو ظن هؤلاء أن الغرض لا ينتهي إلا بعد المدة التي ينقطع بها حكم السفر، فهل لهم الفطر والقصر على قول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نووا الإقامة المقيدة بغرض معين يدرون متى ينتهي، ومتى انتهى رجعوا إلى بلادهم بمجرد انتهائه فقد اختلف أهل العلم ـ رحمهم الله ـ في حكم هؤلاء، فالمشهور من مذهب الإمام أحمد ـ رحمه الله ـ أنهم إن نووا إقامة أكثر من أربعة أيام أتموا، وإن نووا دونها قصروا، قال في المغن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8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لد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قول مالك والشافعي وأبي ثور،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روي هذا القول عن عثمان ـ رضي الله عنه ـ وقال الثوري وأصحاب الر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قام خمسة عشر يوماً مع اليوم الذي يخرج فيه أتم، وإن نوى دون ذلك قص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ه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ناك أقوال أخرى ساقها النووي في شرح المهذ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فحة </w:t>
      </w:r>
      <w:r>
        <w:rPr>
          <w:rFonts w:cs="Times New Roman" w:ascii="Times New Roman" w:hAnsi="Times New Roman"/>
          <w:b/>
          <w:bCs/>
          <w:color w:val="000000"/>
          <w:lang w:val="en-US" w:eastAsia="en-US"/>
        </w:rPr>
        <w:t>0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لد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بلغ عشرة أقوال، وهي أقوال اجتهادية متقابلة، ليس فيها نص يفصل بينها، ولهذا ذهب شيخ الإسلام ابن تيمية وتلميذه ابن القيم، إلى أن هؤلاء في حكم المسافرين لهم الفطر، وقصر الصلاة الرباعية، والمسح على الخفين ثلاثة أيام، انظر مجموع الفتاو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جمع الشيخ ابن قاسم ص </w:t>
      </w:r>
      <w:r>
        <w:rPr>
          <w:rFonts w:cs="Times New Roman" w:ascii="Times New Roman" w:hAnsi="Times New Roman"/>
          <w:b/>
          <w:bCs/>
          <w:color w:val="000000"/>
          <w:lang w:val="en-US" w:eastAsia="en-US"/>
        </w:rPr>
        <w:t>731</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lang w:val="en-US" w:eastAsia="en-US"/>
        </w:rPr>
        <w:t>831</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lang w:val="en-US" w:eastAsia="en-US"/>
        </w:rPr>
        <w:t>4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جلد </w:t>
      </w:r>
      <w:r>
        <w:rPr>
          <w:rFonts w:cs="Times New Roman" w:ascii="Times New Roman" w:hAnsi="Times New Roman"/>
          <w:b/>
          <w:bCs/>
          <w:color w:val="000000"/>
          <w:lang w:val="en-US" w:eastAsia="en-US"/>
        </w:rPr>
        <w:t>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اختيارات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3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نظر زاد المعاد لابن القي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جلد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ثناء كلامه على فقه غزوة تبو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في الفروع لابن مفلح أحد تلاميذ شيخ الإسلام ابن تيمي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جلد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د أن ذكر الخلاف فيما إذا نوى مدة فوق أربعة أيا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ختار شيخنا وغيره القصر والفطر وأنه مسافر ما لم يجمع على إقامة ويستوطن، كإقامته لقضاء حاجة بلا نية إقامة انته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ختار هذا القول الشيخ عبدالله ابن شيخ الإسلام محمد بن عبدالوهاب ـ رحمهما الله ـ انظ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273</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lang w:val="en-US" w:eastAsia="en-US"/>
        </w:rPr>
        <w:t>5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جلد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الدرر السنية واختاره أيضاً الشيخ محمد رشيد رضا ـ رحمه الله 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08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لد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فتاوى المنار، وكذلك اختاره شيخنا عبدالرحمن بن ناصر السعدي ـ رحمه الله 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7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ختارات الجلية، وهذا القول هو الصواب لمن تأمل نصوص الكتاب والسنة، فعلى هذا يفطرون ويقضون كأهل الحال الثانية، لكن الصوم أفضل إن لم يشق، ولا ينبغي أن يؤخروا القضاء إلى رمضان ثان، لأن ذلك يوجب تراكم الشهور عليهم فيثقل عليهم القضاء، أو يعجزوا عنه، والفرق بين هؤلاء وأهل الحال الأولى أن هؤلاء أقاموا لغرض معين ينتظرون انتهاءه ولم ينووا الإقامة المطلقة، بل لو طلب منهم أن يقيموا بعد انتهاء غرضهم لأبوا ذلك، ولو انتهى غرضهم قبل المدة التي نووها ما بقوا في تلك البلاد، أما أهل الحال الأولى فعلى العكس من هؤلاء، فهم عازمون على الإقامة المطلقة مستقرون في محل الإقامة، لا ينتظرون شيئاً معيناً ينهون إقامتهم بانتهائه، فلا يكادون يخرجون من مغتربهم هذا إلا بقهر النظام، فالفرق ظاهر للمتأمل، والعلم عند الله تعالى، فمن تبين له رجحان هذا القول فعمل به فقد أصاب، ومن لم يتبين له فأخذ بقول الجمهور فقد أصاب، لأن هذه المسألة من مسائل الاجتهاد التي من اجتهد فيها فأصاب فله أجران، ومن اجتهد فيها فأخطأ فله أجر واحد، والخطأ مغفور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اَ يُكَلِّفُ ٱللَّهُ نَفْسًا إِلاَّ وُسْعَهَا لَهَا مَا كَسَبَتْ وَعَلَيْهَا مَا ٱكْتَسَبَتْ 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حكم الحاكم فاجتهد ثم أصاب فله أجران، وإذا حكم فاجتهد ثم أخطأ فله أ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جه البخار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سأل الله تعالى أن يوفقنا إلى الصواب عقيدة وقولاً وفعلاً، إنه جواد كريم، والحمد لله رب العالمين، وصلى الله وسلم على نبينا محمد وعلى آله وصحبه أجمعي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9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دخل في حكم السفر المبيح للفطر البعثات الدراسية أو المهمات التي تزيد عن شهر خاصة وأن الصيام في بلاد الغربة شاق وبه متاعب كثيرة؟ وما هو السفر الذي لا يجوز فيه قصر الصلاة ولا الفطر في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فيها نزاع بين أهل العلم وخلاف كثير، و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مسافر ينقطع حكم السفر بحقه إذا نوى إقامة مقدرة، تزيد على أربعة أيام، أو على خمسة عشر يوماً، أو على تسعة عشر يوماً، أو أن المسافر مسافر مادام لم ينو الاستيطان في البلد؟ هذه المسألة فيها خلاف بين أهل العلم، وقد رجح شيخ الإسلام ابن تيمية ـ رحمه الله ـ وتلميذه ابن القيم ـ رحمه الله ـ أن الإنسان مادام على سفر ولم ينو الإقامة المطلقة وإنما أقام لحاجة، متى انتهت رجع إلى بلده، فهو في حكم المسافر، واختار هذا القول من المشائ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يخ عبدالله ابن شيخ الإسلام محمد بن عبدالوهاب، واختاره أيضاً الشيخ محمد رشيد رضا صاحب المنار، واختاره شيخنا عبدالرحمن بن ناصر بن سعدي رحمهم الله جميعاً، لأنه ليس هناك دليل يدل على انقطاع حكم السفر بإقامة إذا كان الإنسان إنما أقام لحاجة، متى انتهت رج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ذكروا آثاراً في هذه المسألة 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بن عمر ـ رضي الله عنه ـ أقام بأذربيجان ستة أشهر يقصر الصلاة، وقد حبسه الثلج، وكذلك ذكروا آثاراً عن بعض التابعين الذين يقيمون في الثغور الإسلامية، ولكن مع ذلك أرى أنه لا ينبغي لهم أن يؤخروا صوم رمضان إلى رمضان الثاني، لأنه إذا فعلوا ذلك تراكمت عليهم الشهور، وثقل عليهم القضاء فيما 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سفر الذي لا يجوز فيه قصر الصلاة، ولا الفطر هو ما كان دون المسافة عند القائلين بأنه يحدد السفر بمسافة أربعة برد ـ ستة عشر فرسخاً ـ والفرسخ ثلاثة أميال، وتقدر بالكيلوات نحو واحد وثمانين كيلو وثلاثمائة متر أو نحو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السفر المحرم الذي يسافر الإنسان فيه لفعل شيء محرم، هذا أيضاً مما اختلف أهل العلم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أن يترخص برخص السفر أو لا يجوز؟ 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جواز لعموم الأدلة، 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نه لا يترخص، ولا يجوز له أن يترخص برخص السفر، لأنه عاصٍ بهذا السفر، والعاصي لا تناسبه الرخص والتسهيل، مثل أولئك الذين يذهبون إلى بلاد ليتمتعوا فيها بأشياء محرمة من شرب الخمور، والميسر، وفعل الفاحشة، وما أشبه ذلك، فهؤلاء ليس لهم قصر، وليس لهم فطر على أحد القولين لأهل العلم، والعلم عند الله 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سافر يريد أن يبقى في البلد التي سافر إليها أسبوعاً فهل ي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ه أن يفطر ولو بقي الشهر كله، لأنه لازال مساف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نبي عليه الصلاة والسلام لم يحدد المدة التي ينقطع بها السفر، بل إنه عليه الصلاة والسلام أقام بتبوك عشرين يوماً يقصر الصلاة، وأقام في مكة عام الفتح تسعة عشر يوماً يقصر الصلاة، وقد ثبت في صحيح البخاري أن النبي صلى الله عليه وسلم حين أقام بمكة عام الفتح كان مفطراً، والمعروف أن الرسول عليه الصلاة والسلام دخل مكة عام الفتح في اليوم العشرين من رمضان، فمعنى ذلك أنه أفطر من رمضان عشرة أيام بمكة،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بتعث للخارج هل يقصر الصلاة ويفطر في نهار رمضان ولو طالت مدة ابتعاث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اختلف فيها أهل العلم والجمهور ومنهم الأئمة الأربعة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في حكم المقيم، يلزمهم الصوم ولا يجوز لهم قصر الصلاة، ولا أن يمسحوا على الخفين ثلاثة أيام بل يوماً ولي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عض أهل العل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في حكم المساف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ما اختاره شيخ الإسلام ابن تيمية وتلميذه ابن القيم ـ رحمهما الله ـ وهو ظاهر النصوص، لأن النصوص مطلقة لم تحدد الإقامة التي ينقطع بها حكم الس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كر أن ابن عمر ـ رضي الله عنه ـ أقام في أذربيجان ستة أشهر يقصر الصلاة، وهذا الرأي واضح الرجحان، ولكن من كان في نفسه حرج منه ورأى أن يأخذ بقول الجمهور وهو إتمام الصلاة ووجوب الصوم فلا حرج عليه في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توجيه نصيحة لمن هم في الخارج بشأن صيام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ننصح به الذين في الخارج أن لا يفوتوا صوم رمضان، وذلك لأن الأفضل للمسافر أن يصوم إلا إذا وجد مشقة فإنه يفطر، والدليل على أن الأفضل أن ي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فعل الرسول عليه الصلاة والسلام، قال أبو الدرداء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مع النبي صلى الله عليه وسلم في حر شديد حتى إن أحدنا ليضع يده على رأسه من شدة الحر، وما فينا صائم إلا رسول الله صلى الله عليه وسلم وعبدالله بن رواح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م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ه إذا صام كان أيسر عليه؛ لأن القضاء يكون على الإنسان أصعب غالباً من الأداء في وقته، لأنه إذا صام في رمضان صار موافقاً للناس في صيامهم، فيكون ذلك أسهل عليه، والله عز وجل حينما فرض على عباده الصيا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ه إذا صام رمضان في السفر كان أسرع في إبراء ذمته، إذ أن الإنسان لا يدري ماذا يعتريه بعد رمضان؟ فيكون صومه أسرع في إبراء الذ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ك فائدة 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أنه إذا صام في رمضان فقد صام في الوقت الفاضل وهو رمضان، ولكن مع المشقة لا يصوم وهو مسافر، فإن النبي صلى الله عليه وسلم رأى زحاماً ورجلاً قد ظلل عليه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ئ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من البر الصيام في الس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ذلك لمن يصوم في السفر وقد شق عليه، ولهذا لما نزل منزلاً ذات يوم سقط الصوام، لأنهم متعبون، وقام المفطرون فضربوا الأبنية وسقوا الركاب،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ذهب المفطرون اليوم بالأ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م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حامل وفي شهرها الثامن وصامت وفي يوم من شهر رمضان كان شديد الحرارة ولم تفطر، وكان الجنين في بطنها يتحرك بشدة وبعد أسبوع خرج ميتاً، فهل على الأم شيء؟ نرجو من سماحتكم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وجيه المرأة الحامل وبيان حكم صيام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لا شك أن هذه المرأة الحامل التي صامت والصوم يشق عليها أنها أخطأت، وأنها خالفت الرخصة التي رخص الله لها فيها، وإذا تبين أن موت الجنين من هذا الفعل فإنها تكون ضامنة له، ويجب عليها الكفارة أيضاً وهي عتق رقبة، فإن لم تجد فصيام شهرين متتابعين، وليس فيها إطعام، والمراد بالقتل خطأ، لأن القاتل عمداً والعياذ بالله لا كفارة له، فإن الله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يَقْتُلْ مُؤْمِناً مُّتَعَمِّداً فَجَزَآؤُهُ جَهَنَّمُ خَالِداً فِيهَا وَغَضِبَ ٱللَّهُ عَلَيْهِ وَلَعَنَهُ وَأَعَدَّ لَهُ عَذَاباً عَظِيماً عَذَاباً عَظِ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جزاؤه ولا تفيده الكفارة شيئاً، لكن الذي يقتل مؤمناً خطأ هذا هو الذي عليه الكفارة، فإذا تيقنا أن هذا الجنين إنما مات بسبب فعلها فإنها تكون حينئذ متعدية فيلزمها ضمانه بالدية لوارثيه، ويلزمها الكفارة، والدية هنا ليست دية الإنسان كاملة، ولكنها غرة كما ذكره أهل العلم، وهي عشر دية أ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عروف أن دية المرأة نصف دية الرجل فإذا كانت دية الرجل قررت الاۤن مئة ألف، فإن دية المرأة خمسون ألفاً، ويكون دية الجنين عشر خمسين ألفاً أي خمسة آلا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لم تتيقن أن موت الجنين من هذا الفعل فإنه لا شيء عليها، والأصل براءة ذمتها، فحينئذ يجب أن يبحث هل موت هذا الجنين ناتج من فعلها أو لا؟</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شق الصيام على المرأة المرضع فهل يجوز لها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لها أن تفطر إذا شق الصيام عليها، أو إذا خافت على ولدها من نقص إرضاعه، فإنه في هذه الحال يجوز لها أن تفطر، وتقضي عدد الأيام التي أفطر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الول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الوالد المكرم الشيخ محمد بن صالح العثيم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ى الدوام دمتم محروسين ونحن والحمد لله على ما تحبون، وبع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هنئكم بهذا الشهر المبارك جعلنا الله من صوامه وقوامه على الوجه الأكمل آمين يارب العالمين، وبعد أمتعني الله في حياتك، المرأة الحامل والمرضع إذا أفطرتا خشية على ولديهما هل تقضيا الصوم فحسب أو تطعما مع الصوم، أفتني أثابكم الله الجنة بمنه وكر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شكركم على التهنئة بشهر رمضان، ونرجو الله أن يوفقنا جميعاً لما يحب ويرضى، ويتقبل من الجمي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 ذكرت عن الحامل والمرضع تفطران خوفاً على الولد، فالمذهب أن عليهما قضاء الصوم، وعلى من يمون الولد إطعام مسكين عن كل يوم أفطرتاه، وفي نفسي من هذا شيء، وأنا أميل إلى القول بأنه ليس عليهما إلا القضاء، ولا إطعام على من يمون الولد، لعدم وجود الدليل الذي يقوى على إشغال الذمة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لزم، والله يحفظكم والسلام عليكم وعلى من تحبون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7/9/7931</w:t>
      </w:r>
      <w:r>
        <w:rPr>
          <w:rFonts w:ascii="Times New Roman" w:hAnsi="Times New Roman" w:cs="Times New Roman"/>
          <w:b/>
          <w:b/>
          <w:bCs/>
          <w:color w:val="000000"/>
          <w:rtl w:val="true"/>
          <w:lang w:val="en-US" w:eastAsia="en-US"/>
        </w:rPr>
        <w:t>هـ</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فطرت المرضع خوفاً على ولدها فماذا يلزم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يء على المرضع إذا أفطرت خوفاً على ولدها من نقص اللبن وتقضي بعد ذلك، وإذا كان إفطارها من أجل الخوف على الولد وحده فإن بعض أهل العلم يلزم من يقوم بنفقة الولد أن يطعم عن كل يوم مسكيناً، فيجعل على الأم قضاء الصوم، ويجعل الإطعام على من يمون الولد من أبيه، أو أخيه، أو غيرهما، وإذا قدر أن هذا الأمر استمر معها فإنه لا يضر؛ لأنها معذورة، لكن في ظني أن ذلك لا يستمر، لأنه في أيام الشتاء يكون النهار قصيراً والوقت بارداً، فلا ينقص لبنها إذا صامت، وحينئذ تقضي ما فاتها في أيام الشت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فطرت الحامل أو المرضع بدون عذر فهي قوية ونشيطة ولا تتأثر بالصيام فما حكم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حل للحامل أو المرضع أن تفطرا في نهار رمضان إلا للعذر، فإذا أفطرتا للعذر وجب عليهما قضاء الصوم، لقول الله تعالى في المريض</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ما بمعنى المريض وإذا كان عذرهما الخوف على الولد فعليهما مع القضاء عند بعض أهل العلم إطعام مسكين لكل يوم من البر، أو الرز، أو التمر، أو غيرها من قوت الاۤدميين، و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هما سوى القضاء على كل حال؛ لأنه ليس في إيجاب الإطعام دليل من الكتاب والسنة، والأصل براءة الذمة حتى يقوم الدليل على شغلها، وهذا مذهب أبي حنيفة ـ رحمه الله ـ وهو قوي</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حامل إذا خافت على نفسها أو خافت على ولدها وأفطرت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نا على هذا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امل لا تخلو من حال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حدا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كون نشيطة قوية لا يلحقها مشقة ولا تأثير على جنينها، فهذه المرأة يجب عليها أن تصوم؛ لأنها لا عذر لها في ترك 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ال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كون الحامل غير متحملة 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لثقل الحمل عليها، أو لضعفها في جسمها، أو لغير ذلك، وفي هذه الحال تفطر، لاسيما إذا كان الضرر على جنينها، فإنه قد يجب الفطر عليها حينئذ</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أفطرت فإنها كغيرها ممن يفطر لعذر يجب عليها قضاء الصوم متى زال ذلك العذر عنها، فإذا وضعت وجب عليها قضاء الصوم بعد أن تطهر من النفاس، ولكن أحياناً يزول عذر الحمل ويلحقه عذر آخر وهو عذر الإرضاع، وأن المرضع قد تحتاج إلى الأكل والشرب لاسيما في أيام الصيف الطويلة النهار، الشديدة الحر، فإنها قد تحتاج إلى أن تفطر لتتمكن من تغذية ولدها بلبنها، وفي هذه الحال نقول لها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فطري فإذا زال عنك العذر فإنك تقضين ما فاتك من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ذكر بعض أهل العلم أنه إذا أفطرت الحامل والمرضع من أجل الخوف على الولد فقط دون الأم، فإنه يجب عليهما مع القضاء إطعام مسكين لكل يوم، يدفعه من تلزمه نفقة ذلك الطفل، وفي معنى ذلك ـ أي في معنى الحامل والمرضع التي تفطر خوفاً على الولد ـ في معنى ذلك من أفطر لإنقاذ غريق أو حريق ممن يجب إنقاذه فإنه يفطر ويقضي، 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أيت النار تلتهم بيتاً وفيه أناس مسلمون، ولا يمكن أن تقوم بالواجب، بواجب الإنقاذ إلا إذا أفطرت وشربت لتتقوى على إنقاذ هؤلاء، فإنه يجوز لك بل يجب عليك في هذه الحال أن تفطر لإنقاذهم، ومثله هؤلاء الذين يشتغلون بالإطفاء، فإنهم إذا حصل حريق في النهار وذهبوا لإنقاذه، ولم يتمكنوا منه إلا بأن يفطروا ويتناولوا ما تقوى به أبدانهم، فإنهم يفطرون ويتناولون ما تقوى به أبدانهم؛ لأن هذا شبيه تماماً بالحامل التي تخاف على جنينها والمرضع التي تخاف على ولدها، والله تبارك وتعالى حكيم لا يفرق بين شيئين متماثلين في المعنى، بل يكون حكمهما واحد، وهذه من كمال الشريعة الإسلامية وهو عدم التفريق بين المتماثلين، وعدم الجمع بين المختلفين، والله عليم حك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فطرت المرأة خوفاً على الجنين فماذا عليها؟ وما وجه التفريق بين خوفها على نفسها وخوفها على الجنين عند الإمام أحم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شهور من مذهب الإمام أحمد ـ رحمه الله ـ أن المرأة الحامل إذا أفطرت خوفاً على الولد فقط لزمها القضاء؛ لأنها لم تصم، ولزم من يعول الولد أن يطعم عنها لكل يوم مسكيناً، لأن هذه المرأة أفطرت لمصلحة الول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ى الحامل القضاء فقط، سواء أفطرت خوفاً على نفسها، أو خوفاً على الولد، أو خوفاً عليهما إلحاقاً لها بالمريض، ولا يجب عليها أكثر من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نفست في شهر شعبان، وطهرت في عشر رمضان، هل لها أن تشرع في الصيام مع قدرتها على ذلك؟ مع أن بعض الأطباء ذكر أن الطفل يصبر ست ساعات على الرضاعة وهي قادرة على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ترضع ولا ينقص لبنها، فيجب عليها أن تصوم، متى طهرت من النفاس، مادام ليس على الولد ضرر، لكن إذا طهرت في أثناء اليوم لم يلزمها الإمساك بقية اليوم، تظل مفطرة، حتى الحائض لو طهرت مثلاً في نصف النهار تبقى مفطرة تأكل وتشرب ذلك الي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هو القول الراج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أة إذا كانت من النفساء في شهر رمضان أو من الحوامل أو من المرضعات هل عليها القضاء أو الإطعام، لأنه قيل لنا بعدم قضائهن وعليهن الإطعام فقط، نرجو الإجابة على هذا السؤال مدعماً بالدلي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صلى الله وسلم على نبينا محمد وعلى آله وأصحابه ومن تبعهم بإحسان إلى يوم ال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جب الله سبحانه وتعالى على عباده صيام رمضان، وجعل صيامه أحد أركان الإسلام، وأوجب على من كان له عذر أن يقضيه حين زوال عذره، فقال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شَهْرُ رَمَضَانَ ٱلَّذِىۤ أُنزِلَ فِيهِ ٱلْقُرْآنُ هُدًى لِّلنَّاسِ وَبَيِّنَـٰتٍ مِّنَ ٱلْهُدَىٰ وَٱلْفُرْقَانِ 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بين الله تعالى أن على من أفطره بعذر أن يقضيه من الأيام الأخر، والمرأة الحامل والمرأة المرضع والمرأة النفساء والمرأة الحائض كلهن يتركن الصوم بعذر، وإن كنّ كذلك فإنهن يجب عليهن القضاء قياساً على المريض والمسافر، ونصًّا في الحائض، ففي الصحيحين عن عائشة ـ رضي الله تعالى ـ عنها أنها سُئ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بال الحائض تقضي الصوم ولا تقضي الصلاة؟ ف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يصيبنا ذلك فنؤمر بقضاء الصوم ولا نؤمر بقضاء الصل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هذا هو الدل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ورد عن بعض السلف من أنها تطعم ولا تصوم، فيحمل على أن هذه لا تستطيع الصيام أبداً، والذي لا يستطيع الصيام أبداً كالكبير والمريض مرضاً لا يرجى برؤه عليه الإطعام، كما جاء ذلك عن ابن عباس ـ رضي الله عنهما ـ في تفسير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أن الله تعالى جعل الإطعام عديلاً للصوم أول ما فُرض الصوم، حين كان الناس يخيرون بين الإطعام والصيام، ثم بعد ذلك تعين 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يان قضاء المغمى عليه للصلاة والصو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ذهب الحناب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غمى عليه يقضيهما، سواء طالت المدة أم قصرت، قال في الإنصاف</w:t>
      </w:r>
      <w:r>
        <w:rPr>
          <w:rFonts w:cs="Times New Roman" w:ascii="Times New Roman" w:hAnsi="Times New Roman"/>
          <w:b/>
          <w:bCs/>
          <w:color w:val="000000"/>
          <w:rtl w:val="true"/>
          <w:lang w:val="en-US" w:eastAsia="en-US"/>
        </w:rPr>
        <w:t>: (</w:t>
      </w:r>
      <w:r>
        <w:rPr>
          <w:rFonts w:cs="Times New Roman" w:ascii="Times New Roman" w:hAnsi="Times New Roman"/>
          <w:b/>
          <w:bCs/>
          <w:color w:val="000000"/>
          <w:lang w:val="en-US" w:eastAsia="en-US"/>
        </w:rPr>
        <w:t>0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طبوع مع الشرح في كتاب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مغمى عليه فالصحيح من المذهب وجوبها عليه نص عليه، وعليه جماهير الأصحاب وهو من المفردات،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جب عليه كالمجنون واختاره في الفائ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الإنصاف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ي كتاب الصيام </w:t>
      </w:r>
      <w:r>
        <w:rPr>
          <w:rFonts w:cs="Times New Roman" w:ascii="Times New Roman" w:hAnsi="Times New Roman"/>
          <w:b/>
          <w:bCs/>
          <w:color w:val="000000"/>
          <w:lang w:val="en-US" w:eastAsia="en-US"/>
        </w:rPr>
        <w:t>883/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حيح من المذهب لزوم القضاء على المغمى عليه، وعليه أكثر الأصح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ه قال في الفائ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المخت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 فصار المذهب وجوب قضاء الصلاة و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ذهب الشافع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مغمى عليه يقضي الصوم ولا يقضي الصلاة، قال النووي في المجمو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ي الصلا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زال عقله بسبب غير مح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ن جن، أو أغمي عليه، أو زال عقله بمرض، أو بشرب دواء لحاجة، أو أكره على شرب مسكر فزال عقله فلا صلاة عليه، وإذا أفاق فلا قضاء عليه بلا خل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حديث، سواء قل زمن الجنون والإغماء أو كثر، هذا مذهب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ا خل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في المذهب عندهم وهو يطلق هذه العبارة بهذا المعنى في مواطن كثي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ي الصيام </w:t>
      </w:r>
      <w:r>
        <w:rPr>
          <w:rFonts w:cs="Times New Roman" w:ascii="Times New Roman" w:hAnsi="Times New Roman"/>
          <w:b/>
          <w:bCs/>
          <w:color w:val="000000"/>
          <w:lang w:val="en-US" w:eastAsia="en-US"/>
        </w:rPr>
        <w:t>872/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جب القضاء على المغمى عليه، سواء استغرق جميع رمضان أو بعضه، ثم ذكر الفرق بين الصوم و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صلاة تتكرر فيشق قضاؤها بخلاف الصو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هو الفرق بين قضاء الحائض الصوم دون الصلاة، ونقل عن ابن سريج وصاحب الحاوي أنه لا قضاء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ذهب المالك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مغمى عليه يقضي الصوم ولا يقضي الصلاة، قال ابن عبدالب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ي الكافي </w:t>
      </w:r>
      <w:r>
        <w:rPr>
          <w:rFonts w:cs="Times New Roman" w:ascii="Times New Roman" w:hAnsi="Times New Roman"/>
          <w:b/>
          <w:bCs/>
          <w:color w:val="000000"/>
          <w:lang w:val="en-US" w:eastAsia="en-US"/>
        </w:rPr>
        <w:t>73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قضي المغمى عليه شيئاً من الصلوات لأنه فاقد العقل ومن ذهب عقله فليس بمخاط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ي كتاب الصيام </w:t>
      </w:r>
      <w:r>
        <w:rPr>
          <w:rFonts w:cs="Times New Roman" w:ascii="Times New Roman" w:hAnsi="Times New Roman"/>
          <w:b/>
          <w:bCs/>
          <w:color w:val="000000"/>
          <w:lang w:val="en-US" w:eastAsia="en-US"/>
        </w:rPr>
        <w:t>3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مالك رحمه الله 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غمي عليه في شهر رمضان، أو جن فيه ثم أفاق قضى الصوم، ولم يقض الصلاة إلى أ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حائض سو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ذهب الحنف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مغمى عليه لا يقضى الصلاة إن زاد الإغماء على يوم وليلة، ويقضي إن كان يوماً وليلة أو أقل، كما في ملتقى الأبحر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8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ما الصوم فيقضيه كما في الكتاب المذكور </w:t>
      </w:r>
      <w:r>
        <w:rPr>
          <w:rFonts w:cs="Times New Roman" w:ascii="Times New Roman" w:hAnsi="Times New Roman"/>
          <w:b/>
          <w:bCs/>
          <w:color w:val="000000"/>
          <w:lang w:val="en-US" w:eastAsia="en-US"/>
        </w:rPr>
        <w:t>1/702</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ارت الخلاصة أن المغمى عليه يقضي الصوم على المذاهب الأربعة إلا قولاً في مذهب الحنابلة والشافع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صلاة فلا يقضيها على مذهب ال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مذهب الإمام أحمد ـ رحمه الله ـ يقضيها إلا على قول في المذهب اختاره في الفائ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حرر في </w:t>
      </w:r>
      <w:r>
        <w:rPr>
          <w:rFonts w:cs="Times New Roman" w:ascii="Times New Roman" w:hAnsi="Times New Roman"/>
          <w:b/>
          <w:bCs/>
          <w:color w:val="000000"/>
          <w:lang w:val="en-US" w:eastAsia="en-US"/>
        </w:rPr>
        <w:t>7/9/9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بكم محمد الصالح العثيمين إلى الأخ المكرم الفاض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 وتولاه في الدنيا والاۤخ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رجو الله تعالى أن تكونوا ومن تحبون بخير، نحن ولله الحمد بخير وعاف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ؤالكم عن رجل له مدة شهرين لم يشعر بشيء ولم يصلِّ ولم يصم رمضان فماذا يجب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ب عليه شيء لفقد شعوره، ولكن إن قدر الله أن يفيق لزمه قضاء رمضان، وإن قضى الله عليه بالموت فلا شيء عليه، إلا أن يكون من ذوي الأعذار المستمرة كالكبير ونحوه، ففرضه أن يطعم وليه عنه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صلاة فللعلماء في قضائها قول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 وهو قول الجمه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ضاء عليه لأن ابن عمر ـ رضي الله عنهما ـ أغمي عليه يوماً وليلة فلم يقض ما ف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ه القضاء وهو المذهب عند المتأخرين من الحنابلة، قال في الإنصاف وهو من مفردات المذهب، وهو مروي عن عمار بن ياسر ـ رضي الله عنه ـ أنه أغمي عليه ثلاثاً وقضى ما فاته</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على هذا فالقضاء أحوط؛ لأن الأصل بقاء الصلاة في ذم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2/2/4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ن يقضي نهار رمضان نائماً أو مسترخياً،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ستطيع العمل لشدة شعوري بالجوع والعطش، فهل يؤثر ذلك في صحة صيا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عور بالتعب لا يؤثر على صحة الصيام، وفيه زيادة أجر لقول الرسول صلى الله عليه وسلم لعائش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جرك على قدر نصب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لما زاد تعب الإنسان في العبادة بدون قصد منه زاد أجره، وله أن يفعل ما يخفف العبادة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تبرد بالماء والجلوس في المكان البار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وم طوال ساعات النهار ما حكمه؟ وما حكم صيام من ينام وإذا كان يستيقظ لأداء الفرض، ثم ينام فما حكم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سؤال يتضمن حال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ينام طوال النهار ولا يستيقظ ولا شك أن هذا جانٍ على نفسه، وعاصٍ لله عز وجل بتركه الصلاة في أوقاتها، وإذا كان من أهل الجماعة فقد أضاف إلى ذلك ترك الجماعة أيضاً، وهو حرام عليه، ومنقص لصو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مثله إلا مثل من يبني قصراً ويهدم مصراً، فعليه أن يتوب إلى الله عز وجل، وأن يقوم ويؤدي الصلاة في أوقاتها حسبما أمر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حال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حال من يقوم ويصلي الصلاة المفروضة في وقتها ومع الجماعة فهذا ليس بآثم، لكنه فوَّت على نفسه خيراً كثيراً، لأنه ينبغي للصائم أن يشتغل بالصلاة والذكر والدعاء وقراءة القرآن الكريم حتى يجمع في صيامه عبادات شتى، والإنسان إذا عوَّد نفسه ومرنها على أعمال العبادة في حال الصيام سهل عليه ذلك، وإذا عوَّد نفسه الكسل والخمول والراحة صار لا يألف إلا ذلك وصعبت عليه العبادات والأعمال في حال الصيام، فنصيحتي لهذا ألا يستوعب وقت صيامه في نومه، فليحرص على العبادة، وقد يسر الله والحمد لله في وقتنا هذا للصائم ما يزيل عنه مشقة الصيام من المكيفات وغيرها مما يهون عليه 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وظف نام أكثر من مرة في الشركة أثناء العمل وترك العمل هل يفسد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مه لا يفسد؛ لأنه لا علاقة له بين ترك العمل وبين الصوم، ولكن يجب على الإنسان الذي تولى عملاً أن يقوم بالعمل الذي وكل إليه، لأنه يأخذ على هذا العمل جزاء وراتباً، ويجب أن يكون عمله على الوجه الذي تبرأ به ذمته، كما أنه يطلب راتبه كام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صومه ينقص أجره لفعله هذا المحرم وهو نومه عن العمل المنوط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قول في قوم ينامون طوال نهار رمضان، وبعضهم يصلي مع الجماعة، وبعضهم لا يصلي، فهل صيام هؤلاء صحي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هؤلاء مجزىء تبرأ به الذمة، ولكنه ناقص جداً، ومخالف لمقصود الشارع في الصيام، لأن الله سبحانه وتعالى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في أن يدع طعامه وشرا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معلوم أن إضاعة الصلاة وعدم المبالاة بها ليس من تقوى الله عز وجل، ولا من ترك العمل بالزور، وهو مخالف لمراد الله ورسوله في فرضية الصوم، ومن العجب أن هؤلاء ينامون طول النهار، ويسهرون طول الليل، وربما يسهرون الليل على لغو لا فائدة لهم منه، أو على أمر محرم، يكسبون به إثماً، ونصيحتي لهؤلاء وأمثالهم أن يتقوا الله عز وجل، وأن يستعينوه على أداء الصوم على الوجه الذي يرضاه، وأن يستغلوه بالذكر وقراءة القرآن، والصلاة والإحسان إلى الخلق وغير ذلك مما تقتضيه الشريعة الإسلام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كان النبي صلى الله عليه وسلم أجود الناس، وكان أجود ما يكون في رمضان حين يلقاه جبريل فيدارسه القرآن، فلرسول الله صلى الله عليه وسلم أجود بالخير من الريح المرس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مت طوال اليوم ولم أستيقظ إلا عند صلاة العشاء ما حكم صيام هذا الي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ك هذا اليوم صحيح، ولكن نومك عن الصلوات هو المحرم، لأنه لا يجوز للإنسان أن يتهاون بالصلاة إلى حد ينام عنها ولا يبالي بها، والواجب على الإنسان إذا نام ولم يكن عنده من يوقظه للصلاة أن يجعل عنده منبهاً ينبه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ساعة إذا أذن؛ ليقوم ويصلي ويرجع لينام إذا شاء، وإنني بهذه المناسبة أنصح إخواني المسلمين مما يفعله بعض الناس، يسهر الليل كله بدون فائدة، وينام النهار كله، وهذا ليس شأن السلف في صيام شهر رمضان، بل كانوا ـ رحمهم الله ـ يحرصون على أن يستغلوا هذه الفرصة الثمينة بالتقرب إلى الله بأنواع الطاعات من الصلاة والذكر والصدقة والإحسان إلى الخل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ذي لا يهمه في نهار إلا أن يقطع وقته بما لا فائدة فيه فإن هذا ليس من شأن السلف الصال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لي يتطلب مني الحضور الساعة التاسعة ليلاً وحتى السحور بدون نوم هل يجوز لي أن أنام طوال اليوم في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سؤال سبق نظيره، وذكرنا أن النوم للصائم كل النهار لا يفسد صومه، ولكن المحظور هو أن هذا النائم إذا لم يكن يصلي فهو آثم من أجل تهاونه بالصلاة، وقد ذكرنا أنه يجب على الإنسان الذي ليس لديه أحد يوقظه أن يجعل عنده منبهاً ينبهه عند الأذان؛ ليقوم ويؤدي الصلاة التي أوجبها الله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ثير من الناس في رمضان أصبح همهم الوحيد هو جلب الطعام والنوم، فأصبح رمضان شهر كسل وخمول، كما أن بعضهم يلعب في الليل وينام في النهار، فما توجيهكم لهؤل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ى أن هذا في الحقيقة يتضمن إضاعة الوقت، وإضاعة المال إذا كان الناس ليس لهم هم إلا تنويع الطعام والنوم في النهار والسهر على أمور لا تنفعهم في الليل، فإن هذا لا شك إضاعة فرصة ثمينة ربما لا تعود إلى الإنسان في حياته، فالرجل الحازم هو الذي يتمشى في رمضان على ما ينبغي من النوم في أول الليل، والقيام في التراويح، والقيام آخر الليل إذا تيسر، وكذلك لا يسرف في المآكل والمشارب، وينبغي لمن عندهم القدرة أن يحرص على تفطير الصو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في المساجد، أو في أماكن أخرى، لأن من فطر صائماً له مثل أجره، فإذا فطر الإنسان إخوانه الصائمين فإن له مثل أجورهم، فينبغي أن ينتهز الفرصة من أغناه الله تعالى حتى ينال أجراً كث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ن يفيق يوماً ويجن يوماً كيف ي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كم يدور مع علته، ففي الأوقات التي يكون فيها صاحياً عاقلاً يجب عليه الصوم، وفي الأوقات التي يكون فيها مجنوناً لا صوم عليه، فلو فرض أنه يجن يوماً ويفيق يوماً، أو يهذري يوماً ويصحو يوماً ففي اليوم الي يصحو فيه يلزمه الصوم، وفي اليوم الذي لا يصحو فيه لا يلزمه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ا إذا جن الإنسان وهو صائم هل يبطل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ن في أثناء النهار بطل صومه؛ لأنه صار من غير أهل العبادة، وكذلك إذا هذرى في أثناء اليوم فإنه لا يلزمه إمساكه، ولكنه يلزمه القضاء، وكذلك الذي جن في أثناء النهار يلزمه القضاء، لأنه في أول النهار كان من أهل الوج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نام وبعد نومه أعلن عن ثبوت رؤية هلال رمضان، ولم يكن قد بيّت نية الصوم وأصبح مفطراً لعدم علمه بثبوت الرؤية، فما هو الواجب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رجل نام أول ليلة من رمضان قبل أن يثبت الشهر، ولم يبيت نية الصوم، ثم استيقظ وعلم بعد أن طلع الفجر أن اليوم من رمضان فإنه إذا علم يجب عليه الإمساك، ويجب عليه القضاء عند جمهور أهل العلم، وقال شيخ الإسلام ابن تيمية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ية تتبع العلم، وهذا لم يعلم فهو معذور في ترك تبييت النية، وعلى هذا فإذا أمسك من حين علمه فصومه صحيح ولا قضاء عليه، وأما جمهور العلماء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جب عليه الإمساك، ويجب عليه القضاء، وعللوا ذلك بأنه فاته جزء من اليوم بلا نية، ولا شك أن الاحتياط في حقه أن يقضي هذا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نية الصيام كافية عن نية صوم كل يوم على حد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علوم أن كل شخص يقوم في آخر الليل ويتسحر فإنه قد أراد الصوم ولا شك في هذا، لأن كل عاقل يفعل الشيء باختياره، لا يمكن أن يفعله إلا بإرا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إرادة هي النية، فالإنسان لا يأكل في آخر الليل إلا من أجل الصوم، ولو كان مراده مجرد الأكل لم يكن من عادته أن يأكل في هذا الوق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ه هي النية ولكن يحتاج إلى مثل هذا السؤال فيما لو قدر أن شخصاً نام قبل غروب الشمس في رمضان وبقي نائماً لم يوقظه أحد حتى طلع الفجر من اليوم التالي فإنه لم ينو مِن الليل لصوم اليوم التالي فه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ومه اليوم التالي صوم صحيح بناء على النية السابقة؟ أو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ومه غير صحيح، لأنه لم ينوه من ليل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ومه صحيح، لأن القول الراجح أن نية صيام رمضان في أوله كافية لا يحتاج إلى تجديد النية لكل يوم، اللهم إلا أن يوجد سبب يبيح الفطر، فيفطر في أثناء الشهر، فحينئذ لابد من نية جديدة ل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خل شهر رمضان هل تكون النية في أول الشهر أم في كل ليل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قيقة أنه عندما يتكلم بعض الناس عن النية وما أدراك ما النية، أنا لا أدري ما هو معنى النية عنده؟ النية إذا قام الإنسان في آخر الليل وأكل وشرب أليس هذا نية؟ النية ليست شيئاً يعمل ويحتسب له، بمجرد ما يفعل الإنسان الفعل فقد نواه، اللهم إلا رجلاً مجنوناً لا يدري ما يفعل، أو إنساناً مغمى عليه أو نائماً، أما إنسان عاقل باختياره يفعل الفعل، فإن مجرد فعله لذلك نية فلا حاجة إلى شيء يعمل، حتى إن بعض العلماء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لفنا الله عملاً بلا نية لكان تكليفاً بما لا يطاق، وصدق لو قيل 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وضأ ولا تنوي، وصل ولا تنوي، وصم ولا تنوي، وكل ولا تنوي ما تستطيع، فالنية ما هي شيء شديد، بمجرد ما يقوم الإنسان ويأكل ويشرب فقد نو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م رجل ووقت الإفطار نام ولا قام إلا بعد أذان الصبح هل يصوم أو يفطر وما هو الأفض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رجل إذا كان في رمضان وذلك أنه صائم فنام بعد العصر وبقي في نومه حتى طلع الفجر من اليوم الثاني وبقي على صيامه فهل صيامه صحيح؟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صيامه صحيح، ولا شيء عليه، هل يستمر في صومه إذا وقعت مثل هذه الحال، ليستمر الصائم في صومه ولا شيء عليه، لأن هذا الصائم قد عزم بقلبه عزماً أكيداً على أنه صائم من الغد، فما دامت هذه نيته فإن صو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ي في الليلة التي نتحرى فيها دخول شهر رمضان نمت تلك الليلة ولم أعلم أنه قد دخل شهر رمضان، وبعد خروجي في الصباح تبلغت أن ذلك اليوم صيام، فأمسكت بعد صلاة الفجر قريب طلوع الشمس، فهل صيامي ذلك اليوم صحيح، وهو ليس بنية سابقة قبل الفج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ك صحيح؛ لأن النية تتبع العلم، وأنت لم تعلم بأن هذا اليوم من رمضان وأنت نائم، ونيتك كنية كل مسلم، نيتك أنه إن كان غداً من رمضان فأنت صائم، فمادامت هذه نيتك فقد نمت على نية صحيحة، وإن كانت معلقة لكن تعليق الأحكام وتعليق النيات وتعليق الدعاء وما أشبه ذلك أمر ثابت شرعاً، تعليق الأحكام الشرعية بالشروط ثابت، وتعليق الدعاء بالشروط ثابت، وتعليق النيات أيضاً مثل ذلك تعليق الأحكام الشرع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ءت ضباعة بنت الزبير ـ رضي الله عنها ـ إلى النبي صلى الله عليه وسلم ف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إني أريد الحج وأجدني شاكية، ف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جي واشترط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حلي حيث حبست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لك على ربك ما استثنيت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شتراط في الحكم، الاشتراط في الدعاء قال الله تعالى في آية المتلاعني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شَهَـٰدَةُ أَحَدِهِمْ أَرْبَعُ شَهَـٰدَاتٍ بِٱللَّهِ إِنَّهُ لَمِنَ ٱلصَّـٰدِقِ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ٱلْخَامِسَةُ أَنَّ لَعْنَةَ ٱللَّهِ عَلَيْهِ إِن كَانَ مِنَ ٱلْكَـٰذِبِ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دعاء معلق بشرط، وكذلك تقول ه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خَامِسَةَ أَنَّ غَضَبَ ٱللَّهِ عَلَيْهَآ إِن كَانَ مِنَ ٱلصَّـٰدِقِ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دعاء يصح أن يعلق بالشرط، والأحكام الشرعية يصح أن تعلق بالشرط إلا إذا ورد النص بخلاف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مسلم الذي نام قبل أن يعلم بأن غداً من رمضان نائم وهو معتقد في نفسه وجازم على إنه إن كان من رمضان فهو صائم، فإذا لم يستيقظ إلا بعد طلوع الفجر وتبين له أن هذا اليوم من رمضان فهو على صيامه، وصيا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ه المناسبة قال لي شخص من الناس ه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سمع رجلاً يصلي على جنازة ويقول في دعائ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اغفر لحينا وميتنا وشاهدنا وغائبنا وصغيرنا وكبيرنا وذكرنا وأنثان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لخ</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لهم اغفر لأموات المسلمين، ولا دعا للم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ما سلم قلت لمَ لم تدعُ للميت؟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أدري عنه، ما أدري هل هو مسلم أو كافر، أنا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اغفر لأموات المسلمين، فإن كان مسلماً فهو من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خطأ، الذين يقدمون للناس وهم في بلاد الإسلام، الأصل أنهم مسلمون لكن لو كان شخص معين تشك في إسلامه، مثل إنسان قدم وأنت تشك هل هو يصلي أو لا، لأن الذي لا يصلي كافر، لا يجوز أن يُصلى عليه، ولا يجوز أن يدفن مع المسلمين الذي لا يصلي إذا مات يخرج به خارج البلد ويرمى في حفرة، لئلا يتأذى الناس برائحته، لأنه والعياذ بالله يحشر كافر مع فرعون وهامان وقارون وأبي بن خلف لكن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دم لك إنسان ما تد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و كافر، وتشك فيه بعينه، فلك أن تستثني في الدعاء، تقول 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إن كان مؤمناً فاغفر له وارح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جل وعلا يعلم ذلك، وبهذا تبرأ ذمتك، فإن كان هذا الذي يصلى عليه مؤمناً فالله تعالى يستجيب الدعاء، وإن كان غير مؤمن فقد برئت ويدل على هذا 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ذكرناه من الاۤية الكري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ٱلْخَامِسَةُ أَنَّ لَعْنَةَ ٱللَّهِ عَلَيْهِ إِن كَانَ مِنَ ٱلْكَـٰذِبِ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في الدعاء، وذكر ابن القيم ـ رحمه الله ـ في كتابه إعلام الموقعين عن رب العالمين ـ وهذا الكتاب كتاب جيد عظيم جداً أنصح لكل طالب فقه أن يقرأ فيه ـ قال راوياً عن شيخه، وهو شيخ الإسلام ابن تيمية أحمد بن عبدالحليم بن عبدالسلام وشهرته تغني بالتعريف به رحمه الله، قال عن شيخه إن شيخ الإسلام ابن تيمية أشكل عليه بعض المسائل في العلم، وأنه رأى النبي صلى الله عليه وسلم في المنام، ومن رأى النبي صلى الله عليه وسلم في المنام على الوصف الذي هو عليه عليه الصلاة والسلام فقد رآه حقًّا؛ لأن الشيطان لا يتمثل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شيخ الإسلام ابن تيمية إنه رأى النبي صلى الله عليه وسلم في المنام، فسأله عن هذه المسائل أو بعضها التي أشكل عليه، ومنها قال له شيخ الإ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قدموا إلينا جنائز، لا ندري هل هم مسلمون أم لا؟ ف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ك بالشرط يا أ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ك بالشرط يعني 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إن كان مؤمناً، فإذاً تكون هذه الرؤيا مؤيدة بالدليل وهو ما أشرنا إليه قبل قليل، واعلم حتى لا يغتر أحد بالرؤيا، اعلم أن رؤيا النبي عليه الصلاة والسلام إن كانت على الوصف المعروف من وقته فهي حق، وأما أن يتراءى لك شخص في المنام، ويخيل إليك أو يقع في ذهنك أنه الرسول بدون أن يكون على الأوصاف المعروفة، فهذا ليس الرسول عليه الصلاة والسلام، وإن وقع في ذهنك، لأن النبي صلى الله عليه وسلم معروف بأوصافه، وعلى 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رؤيا إن كانت تخالف الشريعة فهي باطلة، وإن كانت توافق الشريعة، والشريعة تشهد لها، فهي حق، والعمدة على ما جاء في الشرع، وإن كانت لا هذا ولا هذا، وليس فيها تشريع للناس، وإنما هي تنبيه في أمور عادية، فهذه يؤخذ بها، لأن الرؤيا الصالحة جزء من ستة وأربعين جزءاً من النبو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صبح الإنسان وعليه جنابة ونوى الصوم وهو بتلك الحال فهل يصح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صبح الإنسان وعليه الجنابة وأراد الصوم فإنه لا بأس أن يصوم ولا حرج عليه، فقد كان الرسول صلى الله عليه وسلم يصبح جنباً من جماع أهله فيصوم، ولقد كان لنا في رسول الله أسوة حسنة، ولكن يجب على الإنسان أن يغتسل، لأجل أن يصلي الفجر، لأنه لا يجوز تأخير صلاة الفجر عن وق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كل يوم يصام في رمضان يحتاج إلى نية أم تكفي نية صيام الشهر ك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في في رمضان نية واحدة من أوله، لأن الصائم وإن لم ينو كل يوم بيومه في ليلته فقد كان ذلك في نيته من أول الشهر، ولكن لو قطع الصوم في أثناء الشهر لسفر أو مرض أو نحوه وجب عليه استئناف النية، لأنه قطعها بترك الصيام للسفر والمرض ونحو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نا الليلة المدفع أكثر من مرة شككنا هل هو العيد أم رمضان وانتظرنا نسمع شيئاً من الإمام قبل الفجر، فلم نسمع شيئاً، فما حكم تردد النية في الصوم أو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أن الإنسان يتثبت، والأصل بقاء ما كان على ما كان، لو كان هناك شيء لكان ظاهراً، بحيث يتبين للناس حتى لا يتسحروا ولا يصوموا، وعلى كل حال اليوم هذا يعتبر من رمضان، ولو كان خروج الشهر ثابتاً لكان الأمر بيناً، وعلى هذا فالواجب على الإنسان في مثل هذه الحال أن يصوم بلا تردد، لأن الأصل بقاء رمضان، فإذا تبين بعد ذلك أنه يوم العيد أ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مسافر وصائم في رمضان نوى الفطر، ثم لم يجد ما يفطر به ثم عدل عن نيته، وأكمل الصوم إلى المغرب، فما صحة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مه غير صحيح، يجب عليه القضاء، لأنه لما نوى الفطر أ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ل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وجدت ماءً شربت وإلا فأنا على صو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جد الماء، فهذا صومه صحيح، لأنه لم يقطع النية، ولكنه علق الفطر على وجود الشيء، ولم يوجد الشيء فيبقى على نيته الأو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صيام النفل إذا نواه الإنسان في أثناء النها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النفل جائز إذا نواه في أثناء النهار بشرط أن لا يكون أكل أو شرب بعد الفجر، وأن لا يكون قد قيد بصوم يوم، مثل صيام الست من شوال، أو ثلاثة أيام من كل شهر، فإنه لابد أن ينوي الصوم من قبل الفجر، حتى يحصل له كمال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صيام الست من شوال ويوم عرفة يكون لها حكم صيام الفرض فيشترط فيها تبييت النية من الليل؟ أم يكون لها حكم صيام النفل، بحيث يجوز للإنسان أن ينوي صيامها ولو وسط النهار؟ وهل يكون أجر الصيام وسط النهار كأجر من تسحر وصام النهار إلى آخر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صيام النفل يجوز بنية من أثناء النهار، بشرط ألا يكون فعل مفطراً قبل ذلك، فمثلاً لو أن الإنسان أكل بعد طلوع الفجر، وفي أثناء اليوم نوى الصوم نقول ه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 أن يصح صومه، لأنه أكل، لكن لو كان لم يأكل منذ طلع الفجر ولم يفعل ما يفطر، ثم نوى في أثناء النهار الصوم وهو نافلة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جائز؛ لأنه وردت به السنة عن النبي صلى الله عليه وسلم، وذلك حين دخل على أهله فطلب منهم طعاماً،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ندنا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ي إذاً 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الوقت لا يكون إلا من وقت الني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ما قبل النية فلا يكتب له أجره، وما بعده يكتب له أجره، وإذا كان الأجر مرتباً على صوم اليوم، فإن هذا لم يصم اليوم كاملاً، بل بعض اليوم بالنية، وبناء على ذلك لو أن أحداً قام من بعد طلوع الفجر ولم يأكل شيئاً، وفي نصف النهار نوى الصوم على أنه من أيام الست، ثم صام بعد هذا اليوم خمسة أيام فيكون قد صام خمسة أيام ونصفاً، وإن كان نوى بعد مضي ربع النهار فيكون قد صام خمسة أيام وثلاثة أرباع؛ لأن الأعمال بالنيات، وال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صام رمضان ثم أتبعه ستة أيام من شو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ينئذ نقول لهذا الأ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تحصل على ثواب أجر صيام الأيام الستة، لأنك لم تصم ستة أيام، وهذا يقال في يوم عرفة، أما لو كان الصوم نفلاً مطلقاً، فإنه يصح ويثاب من وقت نيته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نوى الإنسان الصيام من صلاة الظهر وهو لم يأكل طوال النهار إلى الظهر فلما جاء الظهر نوى الصيام فهل يكتب له صيام يوم كامل أم من صلاة الظهر؟ وهل يشترط أن تكون النية قبل الزو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نوى الصيام أثناء النهار وهو نفل، ولم يأت قبله بما ينافي الصوم من أكل أو شرب أو غيرهما، فإن صومه يصح، سواء كان قبل الزوال أم بعد الزوال، ولكن هل يثاب من أول النهار أو يثاب من النية؟ الصحيح أنه يثاب من النية فقط،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 وإنما لكل امرىء ما نو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فائدة أنه يُكتب له أجر الصيام منذ نوى إلى غروب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نوى صيام اليوم الثلاثين من شعبان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غداً من رمضان فهو فرض، فهل يصح صيام هذا اليوم مع أن نيته معلق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ختلف العلماء في ذلك، فمنهم من أجازه،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تبين أن هذا اليوم من رمضان فصومه 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آخ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مه لا يصح؛ لأنه لم يجز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ظاهر أن القول بالجواز والصحة أقرب للصواب؛ لأن هذا هو غاية قدرته، وقد قال سبحا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تَّقُواْ ٱللَّهَ مَا ٱسْتَطَعْتُمْ وَٱسْمَعُواْ وَأَطِيعُواْ وَأَنْفِقُواْ خَيْراً لأَِنفُسِكُمْ وَمَن يُوقَ شُحَّ نَفْسِهِ فَأُوْلَـٰئِكَ هُمُ ٱلْمُفْلِحُ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كثير من الناس ينامون في ليلة الثلاثين من شعبان على هذه ال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نوى قطع صيامه في شهر رمضان بالفطر، ثم تراجع عن نيته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تبر صومه الذي نوى قطعه قد انقطع، ولا يصح منه، وعليه أن يقضي بدل ذلك اليوم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 وإنما لكل امرىء ما نو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الرجل لما نوى قطعه انقطع، ولا يصح أن يعيد النية من أثناء النهار، لأن الصوم الواجب لا يكون صحيحاً إلا إذا نواه من أول اليوم من قبل طلوع الفجر،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رجل الذي لم ينو النية الجديدة إلا في أثناء النهار لا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صام يوماً، بل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نوى الصوم في أثناء النهار، والصوم الواجب لابد أن يكون من قبل طلو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ية الجازمة للفطر دون أكل أو شرب هل يفطر بها ا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علوم أن الصوم جامع بين النية والترك، فينوي الإنسان بصومه التقرب إلى الله ـ عز وجل ـ بترك المفطرات، وإذا عزم على أنه قطعه فعلاً فإن الصوم يبطل، ولكنه إذا كان في رمضان يجب عليه الإمساك حتى تغيب الشمس؛ لأن كل من أفطر في رمضان لغير عذر لزمه الإمساك و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لم يعزم ولكن تردد فموضع خلاف بين العلم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ومه يبطل؛ لأن التردد ينافي العز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بطل؛ لأن الأصل بقاء النية حتى يعزم على قطعها وإزال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هو الراجح عندي لقوته،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p>
    <w:tbl>
      <w:tblPr>
        <w:bidiVisual w:val="true"/>
        <w:tblW w:w="5000" w:type="pct"/>
        <w:jc w:val="center"/>
        <w:tblInd w:w="0" w:type="dxa"/>
        <w:tblLayout w:type="fixed"/>
        <w:tblCellMar>
          <w:top w:w="15" w:type="dxa"/>
          <w:left w:w="15" w:type="dxa"/>
          <w:bottom w:w="15" w:type="dxa"/>
          <w:right w:w="15" w:type="dxa"/>
        </w:tblCellMar>
      </w:tblPr>
      <w:tblGrid>
        <w:gridCol w:w="3039"/>
        <w:gridCol w:w="3891"/>
        <w:gridCol w:w="2708"/>
      </w:tblGrid>
      <w:tr>
        <w:trPr/>
        <w:tc>
          <w:tcPr>
            <w:tcW w:w="3039"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بع عشر</w:t>
            </w:r>
          </w:p>
        </w:tc>
        <w:tc>
          <w:tcPr>
            <w:tcW w:w="3891"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ما يفسد الصوم ويوجب االكفارة</w:t>
            </w:r>
          </w:p>
        </w:tc>
        <w:tc>
          <w:tcPr>
            <w:tcW w:w="2708"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مفسدات ال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فسدات الصوم هي المفطرات، وهي الجماع، والأكل، والشرب، وإنزال المني بشهوة، وما بمعنى الأكل والشرب، والقيء عمداً، وخروج الدم بالحجامة، وخروج دم الحيض والنفاس، هذه ثمانية مفطرات، أما الأكل والشرب والجماع فدليلها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إنزال المني بشهوة فدليله قوله تعالى في الحديث القدسي في الصائ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دع طعامه وشرابه وشهوته من أج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زال المني شهو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في بضع أحدكم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أيأتي أحدنا شهوته ويكون له فيها أجر؟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رأيتم لو وضعها في حرام أكان عليه وزر، فكذلك إذا وضعها في الحلال كان له أ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يوضع إنما هو المني الدافق، ولهذا كان القول الراجح أن المذي لا يفسد الصوم حتى وإن كان بشهوة ومباشرة بغير جم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كان بمعنى الأكل والشرب، وهو الإبر المغذية التي يستغنى بها عن الأكل والشرب، لأن هذه وإن كانت ليست أكلاً ولا شرباً لكنها بمعنى الأكل والشرب حيث يستغنى بها عنهما، وما كان بمعنى الشيء فله حكمه، ولذلك يتوقف بقاء الجسم على تناول هذه الإبر، بمعنى أن الجسم يبقى متغذياً على هذه الإبر، وإن كان لا يتغذى بغي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إبر التي لا تغذي ولا تقوم مقام الأكل والشرب فهذه لا تفطر، سواء تناولها الإنسان في الوريد، أو في العضلات، أو في أي مكان من بد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يء عمداً، أي أن يتقيأ الإنسان ما في بطنه حتى يخرج من فمه، لحديث أبي هريرة ـ رضي الله عنه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استقاء عمداً فليقض، ومن ذرعه القيء فلا قضاء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كمة في ذلك أنه إذا تقيأ فرغ بطنه من الطعام، واحتاج البدن إلى ما يرد عليه هذا الفراغ، و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صوم فرضاً فإنه لا يجوز للإنسان أن يتقيأ لأنه إذا تقيأ أفسد صومه الوا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خروج الدم بالحجام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ثا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خروج دم الحيض والنفاس، فلقول النبي صلى الله عليه وسلم في المرأ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يس إذا حاضت لم تصل ولم تص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أجمع أهل العلم على أن الصوم لا يصح من الحائض، ومثلها النفس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مفطرات وهي مفسدات الصوم لا تفسده إلا بشروط ثلاثة،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والذكر، والقصد، أي أن الصائم لا يفسد صومه بهذه المفسدات إلا بشروط 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الماً بالحكم الشرعي، وعالماً بالحال أي بالوقت، فإن كان جاهلاً بالحكم الشرعي أو بالوقت فصيامه صحيح، لقول الله تعالـ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قال الله تعالـ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د فعل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ثبوت السنة في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ي الصحيحين عن عدي بن حاتم ـ رضي الله عنه ـ أنه لما نـزل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عل تحت وسادته عقالين أبيض وأسود، وجعل ينظـر إليهمـا، فلمـا تبين له الأبيض من الأسود أمسك، فلما أصبح غدا إلى رسول الله صلى الله عليه وسلم وأخبره بما صنع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ذلك بياض النهار وسواد ال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أمره النبي صلى الله عليه وسلم بالقضاء، لأنه كان جاهلاً بالحكم، حيث فهم الاۤية على غير المراد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صحيح البخاري عن أسماء بنت أبي بكر ـ رضي الله عنهم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في عهد النبي صلى الله عليه وسلم في يوم غيم، ثم طلعت الش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نقل أن النبي صلى الله عليه وسلم أمرهم بالقضاء؛ لأنهم كانوا جاهلين بالوقت حيث ظنوا أنهم في وقت يحل فيه ال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متى علم أن الشمس لم تغرب وجب عليه الإمساك حتى تغرب، ومثل ذلك لو أكل بعد طلوع الفجر يظن أن الفجر لم يطلع، ثم تبين أنه طلع فإنه لا قضاء عليه، لكن متى علم أن الفجر لم يطلع وجب عليه الإمسا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ذكر فضده النسيان، فمن تناول شيئاً من المفطرات ناسياً فصيامه صحيح تام،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متى تذكر، أو ذكره أحد وجب عليه الإمسا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قصد فهو الاختيار، وضده الإكراه وعدم القصد، فمن أكره على شيء من المفطرات ففعل فلا إثم عليه، وصيامه صحيح،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ـٰكِن مَّا تَعَمَّدَتْ قُلُوبُكُمْ وَكَانَ ٱللَّهُ غَفُوراً رَّحِ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له رفع حكم الكفر عمن أكره عليه فما دونه من باب 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فع عن أمتي الخطأ والنسيان وما استكرهوا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حديث حسن تشهد له النصوص، 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ذرعه القيء ـ أي غلبه ـ فليس عليه قضاء، ومن استقاء عمداً فليق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جه الخمسة إلا النسائي وصححه الحا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حصل له شيء من المفطرات بلا قصد فصومه صحيح ولا إثم عليه، مثل أن يتمضمض فيبلع شيئاً من الماء بلا قص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ي المفطرات التي تفطر ا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فطرات في القرآن 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كل، الشرب، الجم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دليل ذلك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بالنسبة للأكل والشرب سواء كان حلالاً أم حراماً، وسواء كان نافعاً أم ضارًّا، وسواء كان قليلاً أم كثيراً، وعلى هذا فشرب الدخان مفطر، ولو كان ضارًّا حرا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حتى إن العلماء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ن رجلاً بلع خرزة لأ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خرزة لا تنفع البدن، ومع ذلك تعتبر من المفطر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أكل عجيناً عجن بنجس لأفطر مع أنه ض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ماع، وهو أغلظ أنواع المفطرات، لوجوب الكفارة فيه، والكفارة هي عتق رقبة، فإن لم يجد فصيام شهرين متتابعين، فإن لم يستطع فإطعام ستين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زال المني بلذة، فإذا أخرجه الإنسان بلذة فسد صومه، ولكن ليس فيه كفارة، لأن الكفارة تكون في الجماع خاص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بر التي يستغنى بها عن الطعام والشراب، وهي المغذية، أما الإبر غير المغذية فلا تفسد الصيام، سواء أخذها الإنسان بالوريد، أو بالعضلات، لأنها ليست أكلاً ولا شرباً ولا بمعنى 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يء عمداً، فإذا تقيأ الإنسان عمداً فسد صومه، وإن غلبه القيء فليس عليه شي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وج دم الحيض أو النفاس، فإذا خرج من المرأة دم الحيض، أو النفاس ولو قبل الغروب بلحظة فسد الص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خرج دم النفاس أو الحيض بعد الغروب بلحظة واحدة صح صوم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خراج الدم بالحجامة، لقو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ذا احتجم الرجل وظهر منه دم فسد صومه، وفسد صوم من حجمه إذا كانت بالطريقة المعروفة في عهد النبي صلى الله عليه وسلم، وهي أن الحاجم يمص قارورة الدم، أما إذا حجم بواسطة الاۤلات المنفصلة عن الحاجم، فإن المحجوم يفطر، والحاجم لا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وقعت هذه المفطرات في نهار رمضان من صائم يجب عليه الصوم بدون عذر، ترتب على ذلك أربعة أم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إثم، وفساد الصوم، ووجوب الإمساك بقية ذلك اليوم، ووجوب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كان الفطر بالجماع ترتب على ذلك أمر خامس وهو الكف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يجب أن نعلم أن هذه المفطرات لا تفسد الصوم إلا بشروط ثلاث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فإذا تناول الصائم شيئاً من هذه المفطرات جاهلاً، فصيامه صحيح، سواء كان جاهلاً بالوقت، أو كان جاهلاً بالحكم، مثال الجاهل بالوقت، أن يقوم الرجل في آخر الليل، ويظن أن الفجر لم يطلع، فيأكل ويشرب ويتبين أن الفجر قد طلع، فهذا صومه صحيح لأنه جاهل بالوق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ال الجاهل بالحكم، أن يحتجم الصائم وهو لا يعلم أن الحجامة مفطرة، ف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مك 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دليل على ذلك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ن القرآ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سنة حديث أسماء بنت أبي بكر ـ رضي الله عنهما ـ الذي رواه البخاري في صحيحه،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يوم غيم على عهد النبي صلى الله عليه وسلم، ثم طلعت الش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صار إفطارهم في النهار، ولكنهم لا يعلمون بل ظنوا أن الشمس قد غربت ولم يأمرهم النبي صلى الله عليه وسلم بالقضاء، ولو كان القضاء واجباً لأمرهم به، ولو أمرهم به لنقل إلينا، ولكن لو أفطر ظانًّا غروب الشمس وظهر أنها لم تغرب وجب عليه الإمساك حتى تغرب وصو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ذاكراً، وضد الذكر النسيان، فلو نسي الصائم فأكل أو شرب فصومه صحيح،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النبي صلى الله عليه وسلم فيما رواه أبو هريرة رضي الله ع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رادة، فلو فعل الصائم شيئاً من هذه المفطرات بغير إرادة منه واختيار فصومه صحيح، ولو أنه تمضمض ونزل الماء إلى بطنه بدون إرادة فصو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أكره الرجل امرأته على الجماع ولم تتمكن من دفعه، فصومها صحيح، لأنها غير مريدة، ودليل ذلك قوله تعالى فيمن كفر مكر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مَن كَفَرَ بِٱللَّهِ مِن بَعْدِ إيمَـٰنِهِ إِلاَّ مَنْ أُكْرِهَ وَقَلْبُهُ مُطْمَئِنٌّ بِٱلإِيمَـٰنِ وَلَـٰكِن مَّن شَرَحَ بِالْكُفْرِ صَدْرًا فَعَلَيْهِمْ غَضَبٌ مِّنَ ٱللَّهِ وَلَهُمْ عَذَابٌ عَظِ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أكره الصائم على الفطر، أو فعل مفطراً بدون إرادة، فلا شيء عليه وصو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جو أن تتكلم عن المفطرات في نهار رمضان ولو على وجه العم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فطرات الصائم في رمضان وغير رمضان، ذكر الله في القرآن ثلاثة منها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ماع، والأكل، والش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ظاهر الاۤية الكريمة أنه لا فرق بين أن يكون الأكل والشرب نافعاً، أو غير نافع، أو ضارًّا، لأن المأكول والمشروب، إما نافع أو ضار، أو ليس نافعاً ولا ضاراً، وكلها مفطرة، فلو بلع الإنسان خرزة سبحة، فإنه يفطر بهذا؛ ولو كانت لا تنفعه، ولو شرب دخاناً فإنه يفطر ولو كان ضاراً، ولو أكل تمرة فإنه يفطر ولو كانت نافعة، وكذلك يقال في 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اءت السنة بالقيء، إذا تقيأ الإنسان فإنه يفطر، فإن غلبه القيء فإنه لا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اءت السنة بالحجامة، إذا احتجم الإنسان وهو صائم، وخرج منه دم فإنه يفطر، هذه خمسة من المفطر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لحق العلماء بهذا ما كان بمعنى الأكل والشرب، مثل الإبر المغذية، وليست المغذية هي التي ينشط بها الجسم أو يبرأ بها، وإنما الإبر المغذية هي التي تغني عن الأكل والشرب، وعلى هذا فجميع الإبر التي لا تغني عن الأكل والشرب لا تفطر، سواء كانت من الوريد، أو من الفخذ، أو من أي مك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ذلك أيضاً إنزال المني بشهوة يفطر به الصائم، والدليل قوله صلى الله عليه وسلم في الحديث القدسي عن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دع طعامه وشرابه وشهوته من أج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ني من الشهوة لا شك، لقو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في بضع أحدكم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يأتي أحدنا شهوته ويكون له فيها أجر؟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أيت لو وضعها في الحرام أكان عليه وزر؟ كذلك لو وضعها في الحلال كان له أ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يُوضع هو المني، يضعه الرجل في رحم المرأ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عدل صلى الله عليه وسلم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رأيتم لو وضع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 قالو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يأتي أحد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دل عن ذلك إلى الوضع، وعلى هذا فنزول المني بشهوة مفطر للصائم، وأما تقبيل المرأة ولو بشهوة، أو المذي ولو عمداً، فإنه لا يفطر الصائم، لأن ذلك لم يثبت عن النبي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صل أن الصوم صحيح حتى يثبت بطريق شرعي أنه فاسد، ولهذا لو قال لنا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شيء يفطر به الصائم،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ن الدليل؟ وإلا لكان كل واحد لا يروق له الشيء يقول هذا مفطر، وهذا غير م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المفطرات التي ذكرناها عامة للرجل والمرأة، أما خروج دم الحيض والنفاس فهذا خاص بالمرأة، إذا خرج منها دم الحيض ولو قبل الغروب بدقيقة، فإنها تفطر وكذلك دم النفاس، وأما إذا خرج دم الحيض بعد الغروب ولو بلحظة، فإنها لا تفطر، وهذه المفطرات لا تفطر إلا بشروط ثلاث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شرط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ك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شرط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ختي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ي مفطرات ا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فطرات الصائم سب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جم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وقع في نهار رمضان من صائم يجب عليه الصوم، فعليه مع القضاء كفارة مغلظة وهي عتق رقبة، فإن لم يجد فصيام شهرين متتابعين، فإن لم يستطع فإطعام ستين مسكيناً، إما أن يغديهم ويعشيهم، أو يعطي كل واحد ربع صاع من البر، أو الرز ويحسن أن يجعل معه ما يؤدمه من لحم أو غ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نزال الم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ظة باستمناء، أو مباشرة، أو تقبيل، أو ض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أكل أو الش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واء كان نافعاً، أم ضارًّا كالدخ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حقن الإبر المغذية التي يستغنى بها عن الطعام؛ لأنها بمعنى الأكل والشرب، فأما الإبر التي لا تغذي فلا تفطر، سواء استعملها في العضلات أم في الوريد، وسواء وجد طعمها في حلقه أم لم يج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خروج دم الحيض والنف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خراج الدم بالحجامة ونحوها، كسحب الدم الكثير الذي يؤثر على البدن كتأثير الحج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ما خروج الدم بنفسه كالرعاف، أو خروجه بقلع سن ونحوه فلا يفطر، لأنه ليس حجامة ولا بمعنى الحج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ق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داً، فإن قاء من غير قصد لم يفطر، مع الملاحظ أنه لا يفطر الصائم إذا تناول شيئاً من المفطرات ناسياً، أو جاهلاً، أو مكر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نسي الصائم فأكل أو شرب لم يفسد صو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أكل أو شرب يعتقد أن الشمس قد غربت، أو أن الفجر لم يطلع لم يفسد صومه، لأنه جاهل، ولو احتلم في نومه لم يفسد صومه لأنه غير مخت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أفسد صومه الواجب بسبب العطش؟</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مه أنه يحرم على من كان في صوم واجب سواء من رمضان أو قضائه، أو كفارة، أو فدية يحرم عليه أن يفسد هذا الصوم، لكن إن بلغ به العطش إلى حد يخشى عليه من الضرر، أو من التلف فإنه يجوز له الفطر ولا حرج عليه، حتى ولو كان ذلك في رمضان إذا وصل إلى حد يخشى على نفسه الضرر، أو الهلاك فإنه يجوز له أن ي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دخان ليس بطعام ولا شراب ولا يصل إلى الجوف فهل هو من المفطرا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شرب الدخان حرام عليك في رمضان وفي غير رمضان، وفي الليل وفي النهار، فاتق الله في نفسك، وأقلع عن هذا الدخان طاعة لله تعالى، واحفظ إيمانك وصحتك،ومالك وأولادك، ونشاطك مع أهلك، حتى ينعم الله عليك بالصحة والعاف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يس بشراب فإني أ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قال فلان يشرب الدخا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رب الدخان، وشرب كل شيء بحسبه، فهذا شراب بلا شك، ولكنه شراب ضار محرم، ونصيحتي له ولأمث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تقي الله في نفسه، وماله، وولده، وفي أهله، لأن كل هذه الأشياء يصحبها ضرر من تعاطي هذا الدخان، وبهذا تبين أن شرب الدخان يفطر الصائم مع ما فيه من الإث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سأل الله سبحانه وتعالى له ولإخواننا المسلمين العصمة مما يغضب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تقد بعض الصائمين الذين ابتلاهم الله بشرب الدخان أن تعاطي الدخان في نهار رمضان ليس من المفطرات، لأنه ليس أكلاً ولا شرباً فما رأي فضيلتكم في هذا القو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ى أنه قول لا أصل له، بل هو شرب، وهم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شرب الدخان، ويسمونه شرباً، ثم إنه لا شك يصل إلى المعدة وإلى الجوف، وكل ما وصل إلى المعدة والجوف فإنه مفطر، سواء كان نافعاً أم ضارًّا، حتى لو ابتلع الإنسان خرزة سبحة مثلاً، أو شيئاً من الحديد، أو غيره فإنه يفطر، فلا يشترط في المفطر، أو في الأكل والشرب أن يكون مغذياً، أو أن يكون نافعاً، فكل ما وصل إلى الجوف فإنه يعتبر أكلاً وشرباً، وهم يعتقدون بل هم يعرفون أن هذا شرب ولكن يقولون هذا ـ إن كان أحد قد قاله مع إني أستبعد أن يقوله أحد ـ لكن إن كان أحد قد قاله فإنما هو مكابر، ثم إنه بهذه المناسبة أرى أن شهر رمضان فرصة لمن صدق العزيمة، وأراد أن يتخلص من هذا الدخان الخبيث الضار، أرى أنها فرصة لأنه سوف يكون ممسكاً عنه طول نهار رمضان، وفي الليل بإمكانه أن يتسلى عنه بما أباح الله له من الأكل والشرب والذهاب يميناً وشمالاً إلى المساجد، وإلى الجلساء الصالحين، وأن يبتعد عمّن ابتلوا بشربه، فهو إذا امتنع عنه خلال الشهر فإن ذلك عون كبير على أن يدعه في بقية العمر، وهذه فرصة يجب أن لا تفوت المدخن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حقن الشرجية التي يحقن بها المريض وهو 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ق الشرجية التي يحقن بها المرضى في الدبر ضد الإمساك اختلف فيها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ذهب بعضهم إلى أنها مفطرة، بناء على أن كل ما يصل إلى الجوف فهو م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ليست مفطرة وممن قال بذلك شيخ الإسلام ابن تيمية ـ رحمه الله ـ وعلل ذلك بأن هذا ليس أكلاً ولا شرباً، ولا بمعنى الأكل والشرب، والذي أرى أن ينظر إلى رأي الأطباء في ذلك فإذا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كالأكل والشرب وجب إلحاقه به وصار مفطراً، وإذا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عطي الجسم ما يعطيه الأكل والشرب فإنه لا يكون مفط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ستعمال التحاميل في نهار رمضان إذا كان الصائم مريض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يستعمل الصائم التحاميل التي تجعل في الدبر إذا كان مريضاً، لأن هذا ليس أكلاً ولا شرباً، ولا بمعنى الأكل والشرب، والشارع إنما حرم علينا الأكل أو الشرب، فما كان قائماً مقام الأكل والشرب أعطي حكم الأكل والشرب، وما ليس كذلك فإنه لا يدخل في الأكل والشرب لفظاً ولا معنى، فلا يثبت له حكم الأكل والشرب،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كحل للصائم والقطرة في العين والأذن والأن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على الصائم أن يكتحل، وأن يقطر في عينه، وأن يقطر كذلك في أذنه حتى وإن وجد طعمه في حلقه فإنه لا يفطر به، لأنه ليس بأكل ولا شرب، ولا بمعنى الأكل والشرب، والدليل إنما جاء في منع الأكل والشرب فلا يلحق بهما ما ليس في معناهما، وهذا الذي ذكرناه هو اختيار شيخ الإسلام ابن تيمية ـ رحمه الله ـ وهو الصواب، أما لو قطر في أنفه فدخل جوفه فإنه يفطر إن قصد ذلك،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طرة العين والأنف والاكتحال والقطرة في الأذن هل تفطر ا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نا على هذا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طرة الأنف إذا وصلت إلى المعدة فإنها تفطر، لأن النبي صلى الله عليه وسلم قال في حديث لقيط بن صب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جوز للصائم أن يقطر في أنفه ما يصل إلى معدته، وأما ما لا يصل إلى ذلك من قطرة الأنف فإنها لا ت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طرة العين ومثلها أيضاً الاكتحال وكذلك القطرة في الأذن فإنها لا تفطر الصائم، لأنها ليست منصوصاً عليها، ولا بمعنى المنصوص عليه، والعين ليست منفذاً للأكل والشرب، وكذلك الأذن فهي كغيرها من مسام الجسد، و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لطخ الإنسان قدميه ووجد طعمه في حلقه لم يفطره ذلك، لأن ذلك ليس منفذاً، وعليه فإذا اكتحل، أو قطر في عينه، أو قطر في أذنه لا يفطر بذلك ولو وجد طعمه في حلقه، ومثل هذا لو تدهن بدهن للعلاج، أو لغير العلاج فإنه لا يضره، وكذلك لو كان عنده ضيق تنفس فاستعمل هذا الغاز الذي يبخ في الفم لأجل تسهيل التنفس عليه فإنه لا يفطر، لأن ذلك لا يصل إلى المعدة، فليس أكلاً ولا شرباً،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رأت كتابك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شرح بلوغ الم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 في كتاب الصيام وكان الموضوع في الاكتحال، ومال فضيلتكم إلى أنه لا يفسد الصوم على ترجيح شيخ الإسلام ابن تيمية ـ رحمه الله ـ واعترض عليَّ القاضي في هذا المجلس،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أن الشيخ ينشر مثل هذا على عامة الناس، كأنه الأحوط أن الاكتحال يفسد الصوم، وتكلم في هذا الموضوع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ثل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تعزية بدعة مع أن فيها شيئاً من التراح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ردكم على مثل ه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مسألة الاكتحال فلابد من بيانها للناس، لأن الاكتحال مما تدعو الحاجة إليه أحيا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لنا للصائم لا تكتحل، حرمناه مما أحل الله له وهو محتاج إليه، فضيقنا على الناس ما هو واس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احتياط اتباع هؤل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و الاحتياط؟ الاحتيا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تباع ما دلت عليه السنة، ليس الاحتياط الأخذ بالأشد، قد يكون الأخذ بالأيسر هو الاحتياط، فالاحتياط موافقة الشرع، ونحن يلزمنا إذا علمنا من كتاب الله أو سنة رسوله صلى الله عليه وسلم حكماً أن نبينه للناس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إِذْ أَخَذَ ٱللَّهُ مِيثَـٰقَ ٱلَّذِينَ أُوتُواْ ٱلْكِتَـٰبَ لَتُبَيِّنُنَّهُ لِلنَّاسِ وَلاَ تَكْتُمُونَهُ فَنَبَذُوهُ وَرَآءَ ظُهُورِهِمْ وَٱشْتَرَوْاْ بِهِ ثَمَناً قَلِيلاً فَبِئْسَ مَا يَشْتَ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سيما في المسائل التي يحتاج الناس إل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كحل يحتاج الناس إليه خصوصاً الذين اعتادوه وصارت أعينهم لا يستقيم نظرها إلا به، فما ظنك برجل يحتاج إلى الكحل أو امرأة، ولكنه نسي حتى طلع الفجر وهو صائم، إن قلنا لا تكتحل تعب في نظره، وإن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كتحل وأفطر أفسدنا صومه، وليس هناك دليل، فما الجواب على هذه المسألة وعلى غيرها أيضاً، كل شيء يحتاج الناس إلى بيانه يجب على العالم أن يُبين ما يتبين له الحق فيه لأنه مسؤول عن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ثل هذه المسائل يجب على طلبة العلم أن يبينوا للناس الحق فيها، حتى يسير الناس به على الهدى لا على الهوى، والواجب لمن كان ناصحاً لله ولأئمة المسلمين، إذا رأى من أخيه شيئاً يرى أنه خطأ فعليه أن يكلم أخاه مباشرة وي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قلت كذا وكذا، وأشكل علينا حتى لا تحصل البلبلة في العامة، وأيضاً إذا رجع المخطىء من نفسه أحسن مما إذا رُدّ عليه، وربما إذا رُدّ عليه يركب رأسه ويرتكب الخطأ وقد تبين له الخطأ، تأخذه العزة بالإث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واجب على العلماء إذا رأوا من إخوانهم خطأ أن يكلموهم، قد يكون الخطأ في فهمهم وهو صواب، ويرجعون إليه، ولذلك أنا أود أن تقول لهذا الأخ الذي قال الاحتيا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احتياط اتباع ما جاء في الكتاب والسنة هذا هو الاحتيا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ين في كتاب الله تعالى، أو سنة رسول الله صلى الله عليه وسلم أن الكحل مفطر، فإذا كان عنده نص من القرآن، أو السنة فعلى العين والرأس، وإذا لم يكن عنده نص فالأصل أن صومه صحيح منعقد بمقتضى دليل الشرع، ولا يمكن أن نضيق على عباد الله، وأن نحرم عليهم ما أحل الله لهم إلا بدليل، لأن الله سبحانه وتعالى يسأ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حرمتم على عبادي هذا الشيء بغير إذن مني؟ فالمسألة ليست بهينة لأنه تحريم الحلال فهي أشد من تحليل الحرام، لأن تحليل الحرام فيه تسهيل، وتحريم الحلال فيه تشديد، والدين الإسلامي يميل إلى السهولة واليسر أكثر مما يميل إلى التضييق والعسر، وإن كان كل من تحريم الحلال وتحليل الحرام يؤدي بصاحبه إلى الهلاك لأنه افتراء على الله، يقول الله جل وعل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قُولُواْ لِمَا تَصِفُ أَلْسِنَتُكُمُ ٱلْكَذِبَ هَـٰذَا حَلَـٰلٌ وَهَـٰذَا حَرَامٌ لِّتَفْتَرُواْ عَلَىٰ ٱللَّهِ ٱلْكَذِبَ إِنَّ ٱلَّذِينَ يَفْتَرُونَ عَلَىٰ ٱللَّهِ ٱلْكَذِبَ لاَ يُفْلِحُ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قطرة والمرهم في الع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للصائم أن يكتحل وأن يقطِّر في عينه، وأن يقطر كذلك في أذنه، حتى وإن وجد طعمه في حلقه، فإنه لا يفطر بهذا، لأنه ليس بأكل ولا شرب، ولا بمعنى الأكل والشرب، والدليل إنما جاء في منع الأكل والشرب فلا يلحق فيها ما ليس في معناهما، وهذا الذي ذكرناه هو اختيار شيخ الإسلام ابن تيمية ـ رحمه الله ـ وهو الصو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عمال بخاخ ضيق النفس للصائم هل ي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واب على السؤال أن هذا البخاخ الذي تستعمله يتبخر ولا يصل إلى المعدة فحينئذ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تستعمل هذا البخاخ وأنت صائم ولا تفطر بذلك، لأنه كم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دخل منه إلى المعدة أجزاء، لأنه شيء يتطاير ويتبخر ويزول، ولا يصل منه جرم إلى المعدة حتى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مما يوجب الفطر، فيجوز لك أن تستعمله وأنت صائم، ولا يبطل الصوم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ناس مصاب بالربو ويحتاج إلى استعمال البخاخة أثناء صيامه فما حكم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ختناق النفس المعروف بالربو يصيب بعض الناس، نسأل الله لنا ولهم العافية، فيستعمل دوائين، دواء يسم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بسول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تعملها فهذه تفطر، لأنه دواء ذو جرم يدخل إلى المعدة، ولا يستعمله الصائم في رمضان إلا في حالة الضرورة، وإذا استعمله في حال الضرورة فإنه يكون مفطراً يأكل ويشرب بقية يومه، ويقضي يوماً بدله، وإذا قدر أن هذا المرض مستمر دائماً معه فإنه يكون كالشيخ الكبير، عليه أن يطعم عن كل يوم مسكيناً، ولا يجب عليه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و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دواء الربو غاز ليس فيه إلا هواء يفتح مسام الشرايين حتى يتنفس بسهولة، فهذا لا يفطر ولا يفسد الصوم، وللصائم أن يستعمله وصو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بعض الصيدليات بخاخ يستعمله بعض مرضى الربو فهل يجوز للصائم استعماله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عمال هذا البخاخ جائز للصائم، سواء كان صيامه في رمضان أم في غير رمضان، وذلك لأن هذا البخاخ لا يصل إلى المعدة، وإنما يصل إلى القصبات الهوائية، فتنفتح لما فيه من خاصية، ويتنفس الإنسان تنفساً عادياً بعد ذلك، فليس هو بمعنى الأكل ولا الشرب، ولا أكلاً ولا شرباً يصل إلى المع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علوم أن الأصل صحة الصوم حتى يوجد دليل يدل على الفساد من كتاب، أو سنة، أو إجماع، أو قياس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جد عند بعض الناس المصابين بالحساسية ـ ضيق النفس ـ بخاخ يستعمله حينما يحس بالنوبة فهل إذا استعمل في نهار رمضان يفطر ب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بخاخ إن كان مجرد بخار لا يصل إلى المعدة فلا يضر، وأما إذا كان يصل إلى المعدة فإنه يفطر ولا يجوز استعماله إلا للضرورة والمشقة بتركه، وإذا استعمله عند الضرورة والمشقة بتركه فإنه يكون بذلك مفطراً يأكل ويشرب، فإن كان يرجو زوال هذا المرض أو خفته انتظر حتى يتمكن من الصيام فيصوم، وإن كان هذا المرض مستمرًّا معه كان بمنزلة الكبير فيطعم عن كل يوم مسكيناً بدلاً عن 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فيه مرض الربو وعنده علاج بخاخ هل يجوز استعماله في نهار رمضان وهل هو يفطر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رجل فيه مرض الربو، والربو هو مرض يضيق معه النفس، ويستعمل المريض له شيئاً يسمونه بخاخ، يبخه في فمه، فتنفتح أفواه النفس فيتنفس، يقو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استعماله في نهار رمضان؟ وهل هو يفطر الصائم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ك أن تستعمله في نهار رمضان وأنت صائم، ولا يفطرك، أيضاً لأن الذي يخرج من هذه الاۤلة شيء يتطاير ويتبخر، لأنه عبارة عن غاز لا يثبت ولا يبقى، وإنما فائدته أنه يفتح أفواه العروق فيتنفس المريض، وعلى هذا يجوز للمريض أن يستعمل هذا البخاخ في نهار رمضان وهو صائم، وفي غير نهار رمضان إذا كان صائماً، ولا يفطر، لأن ذلك ليس أكلاً ولا شرباً، ولا بمعنى 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به مرض الربو ولا يستطيع قراءة القرآن إلا باستعمال الأكسجين فهل يستعمله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ستعماله للأكسجين ليس بضروري فالأحسن أن لا يستعمله، والصائم لا يلزمه أن يقرأ القرآن حتى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ستعمله ليقرأ القرآن، لكن بعض المصابين بهذا المرض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ي لا أستطيع أن أدع استعماله، وإذا لم أستعمله أخشى على نفسي ويختنق نفس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تستعمل هذا الأكسجين، لأنه حسبما بلغنا لا يصل إلى المعدة، وإنما يصل إلى أفواه العروق التي تتفتح ليسهل النفس، وإذا كان كذلك فلا حرج فيه، لكن هناك نوعاً من الحبوب يعطى لأصحاب الربو، وهي عبارة عن كبسولة فيها دقيق، ولها آلة تضغط ثم تنفجر في نفس الفم، ويختلط هذا الدقيق بالريق فهذا لا يجوز استعماله في الصيام الواجب، لأنه إذا اختلط بالريق وصل إلى المعدة، وحينئذ يكون مفطراً فإذا كان الإنسان مضطراً إلى استعماله فإنه يفطر ويقضي بعد ذلك، فإن كان مضطراً إليه في جميع الوقت فإنه يفطر ويفدي فيطعم عن كل يوم مسكيناً،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قنة في العضل، أو الوريد أو الإبر المغذية هل تفسد الصوم المغذ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الصلاة والسلام على نبينا محمد وعلى آله وصحبه أجمعين، جوابنا على هذا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ائم إذا احتقن بالإبر في وريده، أو في عضلاته فإن صومه لا يفسد بذلك، لأن هذا ليس بأكل ولا شرب، ولا بمعنى الأكل والشرب، والله تبارك وتعالى يقول ل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نَزَّلْنَا عَلَيْكَ ٱلْكِتَـٰبَ تِبْيَانًا لِّكُلِّ شَىْءٍ وَهُدًى وَرَحْمَةً وَبُشْرَىٰ لِلْمُسْلِ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ل شيء يحتاج الناس إليه لاسيما في عباداتهم العظيمة كالصوم فإن الشرع لابد أن يبينه، ولم يأت عن رسول الله صلى الله عليه وسلم لفظ عام يدل على أن الصائم يفطر بكل ما يدخل إلى جوفه من أي طريق، وإنما جاء بالفطر بالأكل والشرب، وعلى هذا فالإبر في العضلات، أو في العرق لا تفطر حتى لو أحس بطعمها في حلقه، وإنما قال كثير من أهل العلم بأن الإبر المغذية التي يستغنى بها عن الطعام والشراب تفطر الصائم، لأنها بمعنى الأكل والشرب، وهي التي إذا استعملها المرء لم يحتج معها إلى الطعام والشراب، والشرع حكيم لا يفرق بين شيئين متماثلين بالمعنى، وعلى هذا إذا ركب للإنسان حقن مغذية تغنيه عن الطعام والشراب فإنه يكون بذلك كالأكل والشرب، ولا يصح له الصوم، والغالب أن مثل هذه الحقن لا يحتاج إليها إلا إنسان مريض يباح له الفطر، ولكننا نقول ذلك من أجل تبيين الحكم، على أنه لقائل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ه الحقن أيضاً لا تفطر، لأنه لا يحصل بها ما يحصل بالأكل والشرب من التلذذ والشهوة، والتغذية الكاملة وملء المعدة، ولهذا تجد الذي يتغذى بها يكون معه شوق كبير إلى الأكل والشرب، ويرى أنه لم يستغن بها عن الأكل والشرب، ولا ندري فلعل الشرع عندما منع الأكل والشرب للصائم لا لأنه يتغذى به فقط، بل لأنه يتغذى به وينال به شهوته، لكن يرد على هذا أن النبي صلى الله عليه وسلم قال في الوضوء</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نرى أنه لا يستعمل مثل هذه الحقن وهو صائم إلا في حال مرض يبيح له الفطر، وحينئذ يفطر ويستعملها ويقضي الصوم الواجب،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إبر والحقن العلاجية في نهار رمضان تؤثر على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بر العلاجية قسم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قصد به التغذية ويستغنى به عن الأكل والشرب، لأنها بمعناه، فتكون مفطرة، لأن نصوص الشرع إذا وجد المعنى الذي تشتمل عليه صورة من الصور، حكم على هذه الصورة بحكم ذلك الن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بر التي لا تغذي أي لا يستغنى بها عن الأكل والشرب فهذه لا تفطر، لأنه لا ينالها النص لفظاً ولا معنى، فهي ليست أكلاً ولا شراباً، ولا بمعنى الأكل ولا الشرب، والأصل صحة الصيام حتى يثبت ما يفسده بمقتضى الدليل الشرع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أمور استجدت في رمضان كالقطرة والإبرة فما هو حكمها في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أمور التي جدت قد جعل الله تعالى في الشريعة الإسلامية حلها من كتاب الله تعالى أو سنة رسوله صلى الله عليه وسلم، وذلك أن الأدلة الشرعية من الكتاب والسنة تنقسم إلى قس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قسم ينص على حكم الشيء بعي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قسم يكون قواعد وأصولاً عامة، يدخل فيها كل ما جد وما حدث من الجزئي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ثلاً مفطرات الصائم التي نص الله عليها في كتابه هي الأكل والشرب والجماع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اءت السنة بمفطرات أخرى كالقيء عمداً والحج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نظرنا إلى هذه الإبرة التي حدثت الاۤن وجدنا أنها لا تدخل في الأكل ولا الشرب، وأنها ليست بمعنى الأكل ولا بمعنى الشرب، وإذا لم تكن أكلاً ولا شرباً، ولا بمعنى الأكل والشرب فإنها لا تؤثر على الصائم، لأن الأصل أن صومه الذي ابتدأه بمقتضى الشريعة صوم صحيح، حتى يوجد ما يفسده بمقتضى الشريعة، ومن ادعى أن هذا الشيء يفطر الصائم مثلاً 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ئت بالدليل، فإن أتى بالدليل، وإلا فالأصل صحة الصوم وبقاؤه، وبناء على ذلك نق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إبر نوع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وع يقوم مقام الأكل والشرب بحيث يعوض المريض عن الطعام والشراب فهذا يفطر الصائم لأنه بمعنى الأكل والشرب، والشريعة لا تفرق بين متماثلين، بل تجعل للشيء حكم نظ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و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بر لا يستعاض بها عن الأكل والشرب، ولكنها للمعالجة وتنشيط الجسم وتقويته، فهذه لا تضر، ولا تؤثر شيئاً على الصيام، سواء تناولها الإنسان عن طريق العضلات، أو عن طريق الوريد، وسواء وجد أثرها في حلقه أم لم يجده، لأن الأصل كما ذكرنا آنفاً صحة الصوم حتى يقوم دليل على فسا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كحل والقطرة في العين فلا يؤثر ذلك على الصائم مطلقاً، لأنه كما مر علينا في القاعدة أن ما ليس أكلاً ولا شرباً، ولا بمعنى الأكل والشرب فإنه لا يؤثر على الصائم استعما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ناك إبر إذا استعملت أفطرت الصائم غير إبر التغذ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عرف إبراً إذا استعملت أفطرت الصائم غير إبر التغذية، ولكن يمكن أن يكون في ذلك خلاف، ويمكن أن يقول بعض العلماء بأن جميع الإبر المحشوة في الجسم مفطرة، كما يفهم ذلك من كلام شيخ الإسلام ابن تيمية ـ رحمه الله ـ في رسالة حقيقة الصيام حيث قال في سياق مذهب من يفطرون بالحقنة والكحل ونحو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القياس كل ما وصل إلى جوفه بفعله من حقنة وغيرها، سواء كان في موضع الطعام والغذاء، أو غيره من حشو جوفه اهـ كلا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أبطل ـ رحمه الله ـ هذا القول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ظهر أن لا يفطر بالكحل والحقنة ومداواة الجائفة والمأمومة، مع أن مداواة الجائفة يستوجب وصول الدواء إلى الجوف ث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لوم أن النص والإجماع أثبتا الفطرة بالأكل، والشرب، والجماع، والحيض، وليس كذلك الكحل، والحقنة، ومداواة الجائفة، والمأمومة، ث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منوع منه إنما هو ما يصل إلى المعدة فيستحيل دماً ويتوزع على البد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 كلام شيخ الإسلام وفي كتاب السنن والمبتدعات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قنة الجلدية لا تفطر، قال في حاش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ا كل حقنة في العرق ما عدا ما فيها غذاء ا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أستاذ محمد إسماعيل في رسالته الص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فسد الصوم بشيء من الحقن العضلية، أو التي تكون تحت الجلد ولا بالحقن التي تكون في الأوردة ولو كانت للتغذية، لأن السائل لا يدخل بها في الجوف من منفذ طبيعي كالفم والأنف، ولأن التغذية من طريق الأوردة لا تفيد شبعاً ولا ريًّا، لأنها ليست من طريق يوصل إلى المعدة، وإنما هي مجرد حفظ الحياة من طريق يوصل مباشرة إلى القلب اهـ كلا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و كانت للتغذ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ظر فإن الصواب إنها إذا كانت للتغذية بمعنى أنها تقوم مقام الطعام والشراب وتغني عنهما فإنها تفطر، لأنها بمعناهما، ونقل الأستاذ محمد إسماعيل في كتابه المذكور عن الشيخ شلتوت 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ان من محظور الصوم الأكل والشرب وحقيقتهما دخول شيء من الحلق إلى المعدة كان المبطل للصوم ما دخل فيها بخصوصها، سواء أكان معذياً أم لا، ولابد أن يكون من المنفذ المعتاد، ومن أجل هذا فما دخل إلى الجوف ولكن لم يصل إليها لا يفسد الصوم، والحقن الجلدية، أو العرقية يسري أثرها في العروق، ولا تدخل محل الطعام والشراب فلا ت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قد يحدث بعضها نشاطاً في الجسم وقوة عامة ولكن لا تدفع جوعاً ولا عطشاً، ومن هنا لا تأخذ حكم الأكل أو الشرب وإن أدت مهمته، وإذا كان هذا هو الأصل في الإفطار وكانت الحقن بجميع أنواعها لا تفطر الصائم فإن أقماع البواسير، أو مراهمها، أو الاكتحال، أو التقطير في العين، أو مسها كل ذلك لا تأثير لشيء منه على الصوم، فهو ليس بأكل لا في صورته ولا في مع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 كلا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شيخنا عبدالرحمن في كتابه الإرشاد بعد أن صحح كلام شيخ الإسلام في عدم الإفطار بالاكتحال والتداوي والاحتقان ومداواة الجروح إذا وصل إلى حلقه أو جوفه وذكر تعليله بأنه لم يرد فيه دليل صحيح، ولا هو في حكم الأكل والش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بعد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يصال الأغذية بالإبرة إلى جوفه من طعام أو شراب فلا يشك في فطره به، لأنه في معنى الأكل والشرب من غير فر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 كلا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أمكن نقله وإنما أطلنا فيه لشدة الحاجة إليه وكثرة السؤال عنه ووقوع الإشكال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رأينا فيه بعد البحث والتأمل هو أن الإبر نوع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قوم مقام الطعام والشراب ويغني عنهما فهذا مفطر، لأنه بمعنى 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و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بر لا تقوم مقام الطعام والشراب فهذا غير مفطر، سواء كان فيه تقوية للبدن أم لا، وسواء حقن في الأوردة، أو في العضلات،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صائم أن يستعمل الإبر المغذ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عمال الإبر المغذية للصائم محرم إذا كان صومه واجباً؛ لأن هذه الإبر تفطر الصائم، إذ هي بمعنى الأكل والشرب لقيامها مقامهما واستغناء المتناول لها عن الطعام والشر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ستعمال الصائم لإبر البنسلين التي ضد الحم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عمال إبر البنسلين التي ضد الحمى جائز للصائم، لأنها لا تفطر، إذ هي ليست أكلاً ولا شرباً ولا بمعنا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فطر الصائم بأخذ الإبر المغذية في الور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طر الصائم بأخذ الإبر في الوريد ولا في غيره، إلا أن تكون هذه الإبرة قائمة مقام الطعام بحيث يستغني بها الإنسان عن الأكل والشرب، فأما ما ليس كذلك فإنها لا تفطر مطلقاً، سواء أخذت من الوريد أو من غيره، وذلك لأن الأصل صحة الصوم حتى يقوم دليل على فساده، وهذه الإبر ليست أكلاً ولا شرباً، ولا بمعنى الأكل والشرب، وعلى هذا فينتفي عنها أن تكون في حكم 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حقن الإبر في العضل أو الوريد أو الور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قن الإبر في الوريد والعضل والورك ليس به بأس، ولا يفطر به الصائم؛ لأن هذا ليس من المفطرات، وليس بمعنى المفطرات، فهو ليس بأكل ولا شرب، ولا بمعنى الأكل والشرب، وقد سبق لنا بيان أن ذلك لا يؤثر، وإنما المؤثر حقن المريض بما يغني عن 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فطر الصائم إذا استنشق البخو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أصلي وأسلم على نبينا محمد، وعلى آله وأصحابه، ومن تبعهم بإحسان إلى يوم ال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فطرات التي تفطر الصائم لابد أن يكون عليها دليل من الكتاب، أو السنة، أو الإجماع، وإلا فالأصل أن الصوم صحيح غير باطل، والمفطرات معروفة في القرآن والسنة، والبخور إذا وصل إلى باطن الجوف بالاستنشاق فهو مفطر لمن كان يعلم أنه محرم، وأنه يفطر ال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ن كان جاهلاً لا يدري فإنه لا يفطر بذلك، وهذه قاعدة في جميع المفطرات، كل المفطرات إذا فعلها الإنسان وهو لا يدري أنها مفطرة فإنه لا يفطر بها، لقوله سبحانه و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سبحا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أنه ثبت في صحيح البخاري عن أسماء بنت أبي بكر ـ رضي الله عنهما ـ أن الناس أفطروا في يوم غيم على عهد النبي صلى الله عليه وسلم، ثم طلعت الشمس ولم ينقل أن النبي صلى الله عليه وسلم أمرهم بالقضاء، ولو كان القضاء واجباً لأمرهم به ونقل إلينا، لأن النبي صلى الله عليه وسلم لا يمكن أن يؤخر البلاغ عن وقت الحاجة إليه، وإذا بلغ لابد أن ينقل؛ لأنه إذا بلغ صار من شريعة الله، وشريعة الله محفوظ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صحابة ـ رضي الله عنهم ـ حين أفطروا في يوم الغيم في عهد الرسول صلى الله عليه وسلم ثم طلعت الشمس، ولم ينقل أنهم أمروا بالقضاء، كان هذا دليلاً على أن من كان جاهلاً فإنه لا قضاء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نسيان فقد صح عنه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نقول لهذا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ستنشق البخور وأنت صائم، ولكن تبخر ولا حرج، وإذا طار إلى أنفك شيء من الدخان من غير قصد فلا يضر، ونقول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 لا تدري أنه م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نت تستعمله من قبل، أي تستنشق البخور حتى يصل إلى جوفك فلا شيء عليك، لأن جميع مفطرات الصوم لا تفطر إلا إذا كان الإنسان عالماً بها، وعالماً بتحريمها، ذاكراً ل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ستنشاق الطيب كالبخور والعود يؤثر على الصائم يفسد صومه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أطياب التي ليس لها جرم يدخل إلى الأنف فهذه لا تفطر، وأما البخور الذي له دخان يتصاعد فإنه إذا استنشقه الإنسان حتى وصل إلى جوفه يفطر بذلك لأنه له جرماً يدخل إلى الجوف بخلاف الأطياب السائلة التي يشمها الإنسان فقط، فهذه ليس لها جرم يصل إلى الجوف، وأما مجرد التبخر بالعود فهذا لا بأس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ستعمال الصائم الروائح العطرية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يستعملها في نهار رمضان، وأن يستنشقها، إلا البخور لا يستنشقه، لأن له جرماً يصل إلى المعدة وهو الدخ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شم الطيب ل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م الصائم للطيب لا بأس به، سواء كان دهناً أو بخوراً، لكن إذا كان بخوراً لا يستنشق دخانه، لأن الدخان له جرم ينفذ إلى الجوف، فهو جسم يدخل إلى الجوف، فيكون مفطراً كالماء وشبهه، وأما مجرد شمه بدون أن يستنشقه حتى يصل إلى جوفه فلا بأس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فسد الصوم باستعمال الطيب والبخو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سد الصوم بالتطيب والبخور، ولكن البخور لا يستنشقه الإنسان بأنفه، لأن الدخان له أجزاء متصاعدة يخشى أن تصل إلى الجوف، وقد ثبت عن النبي عليه الصلاة والسلام أنه قال للقيط بن صبرة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أن يتطيب به ويدنيه من غترته أو ما شابه ذلك فإنه لا بأس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فرق بين البخور والقطرة التي تنزل إلى الحلق ويتطعم بها ا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رق بينهما أن الذي يستنشق البخور قد تعمد أن يدخله إلى جوفه من منفذ معتاد وهو الأنف، وأما القطرة في العين والأذن فهو لم يدخل المفطر من منفذ معتاد، فهو كما لو وطىء حنظلة فوجد مرارتها في حلق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ستعمال الصائم مرهماً لإزالة الجفاف عن الشفت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يستعمل الإنسان ما يندي الشفتين والأنف من مرهم، أو يبله بالماء، أو بخرقة أو شبه ذلك، ولكن يحترز من أن يصل شيء إلى جوفه من هذا الذي أزال فيه الخشونة، وإذا وصل شيء من غير قصد فلا شيء عليه، كما لو تمضمض فوصل الماء إلى جوفه بلا قصد فإنه لا يفطر به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 من محمد الصالح العثيمين إلى أخ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كم السلا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م الأدهان الطيبة كدهن العود ونحوه لا يفطر الصائم، لأنه ليس لها أجزاء تتصاعد فتدخل في الجوف، ومن باب أولى إذا تطيب به في ثوبه، أو بدنه بدون شم فإنه لا يفطر أيضاً، وهذا جواب السؤال الثا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طر الصائم بأخذ الإبر المقوية في الصيام، لأنها ليست أكلاً ولا شرباً، ولا بمعنى 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أحد شهور رمضان الماضية قمت بدهن شعري ولم أكن أعلم أن هذا يبطل الصوم ونبهتني إحدى الأخوات بأن صومي غير صحيح، وقمت بالإفطار في ذلك اليوم، علماً بأني قضيت ذلك اليوم بعد الانتهاء من رمضان، وكان ذلك الشهر أول صيام لي، فهل عليَّ إثم فيما فعل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جابة على هذا السؤال من وجه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رأة التي أفتتها بلا علم، فإن ادهان المرأة وهي صائمة لا يبطل الصوم، وإذا كانت هذه الفتوى بلا علم فإني أوجه نصيحة لكل من يسم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لا يحل للإنسان أن يُفتي بلا علم، لأن الفتوى معناها أن الإنسان يقول عن الله عز وجل، ويعبر عن الله سبحانه وتعالى في شرعه بين عباده، وهذا محرم ومن أعظم الإث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مَنْ أَظْلَمُ مِمَّنِ ٱفْتَرَىٰ عَلَى ٱللَّهِ كَذِبًا لِيُضِلَّ ٱلنَّاسَ بِغَيْرِ عِلْمٍ إِنَّ ٱللَّهَ لاَ يَهْدِي ٱلْقَوْمَ ٱلظَّـٰلِ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قُلْ إِنَّمَا حَرَّمَ رَبِّيَ ٱلْفَوَٰحِشَ مَا ظَهَرَ مِنْهَا وَمَا بَطَنَ وَٱلإِثْمَ وَٱلْبَغْىَ بِغَيْرِ ٱلْحَقِّ وَأَن تُشْرِكُواْ بِٱللَّهِ مَا لَمْ يُنَزِّلْ بِهِ سُلْطَـٰناً وَأَن تَقُولُواْ عَلَى ٱللَّهِ مَا لاَ تَعْلَمُ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ي أحذر كل إنسان يتكلم عن الشرع ويُفتي عباد الله، أحذره أن يتكلم بما لا يعلم، و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جب على الإنسان أن يتأنى في الفتوى حتى يعلم إما بنفسه إن كان أهلاً للاجتهاد، وإما بسؤال أهل العلم عن حكم الله في هذه المسأ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وجه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جهة هذه المرأة التي أفتيت بغير علم فأفطرت ثم قضت بناء على هذه الفتوى فإنه لا شيء عليها الاۤن، لأنها أدت ما يجب عل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وضع الحناء على الشعر أثناء الصيام والصلاة، لأني سمعت بأن الحناء تفطر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أيضاً لا صحة له، فإن وضع الحناء أثناء الصيام لا يفطر، ولا يؤثر على الصائم شيئ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كحل وكقطرة الأذن، وكالقطرة في العين، فإن ذلك كله لا يضر الصائم ولا يفط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حناء أثناء الصلاة فلا أدري كيف يكون هذا السؤال، إذ أن المرأة التي تصلي لا يمكن أن تتح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علها تريد أن الحناء هل يمنع صحة الوضوء إذا تحنت المرأ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ذلك لا يمنع صحة الوضوء، لأن الحناء ليس له جرم يمنع وصول الماء، وإنما هو لون فقط، والذي يؤثر على الوضوء هو ما كان له جسم يمنع وصول الماء، فإنه لابد من إزالته حتى يصح الوضو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ستعملت المرأة الدهون وهي صائمة فهل عليها شي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ى المرأة شيء إذا استعملت الدهون في وجهها، أو غيره بما يجمله أو لا يجمله، المهم أن الدهون هذه بجميع أنواعها سواء في الوجه، أو في الظهر، أو في أي مكان لا تؤثر على الصائم ولا تفطره،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ستخدام أدوات المكياج والكحل والطيب والسواك واستعمال الفرشاة والمعجون أثناء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خدام الكحل أثناء الصيام لا يفطر، وذلك لأنه لا دليل على أن الصائم إذا اكتحل يفطر، وكذلك استعمال المكياج وغيره مما تتجمل به المرأة، ولكن المكياج حسب ما أعلم يضر بالمرأة على المدى الطويل، وعلى هذا لا ينبغي أن تستعمله إلا بعد مراجعة الطبيب واستشارته، وكذلك لا حرج على المرأة أن تتطيب وهي صائمة، سواء كان ذلك بالبخور، أو بالدهون، إلا أن البخور لا يستنشقه الصائم، لأنه إذا استنشقه ربما يدخل الدخان إلى جوفه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تسوك فهو سنة للصائم كغيره في أول النهار وآخره، وكذلك استعمال الفرشاة، ولكن الفرشاة لا ينبغي استخدامها في حال الصوم، لأن لها نفوذاً قويًّا، فأخشى إذا استعملها الإنسان مع المعجون أن يتسرب شيء من هذا المعجون إلى جوفه، فيكون في ذلك خلل على صيا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مرأة كان معها قطعة بلاستيكية صغيرة تنقش بها أسنانها فشرقت وبلعت هذه القطعة فهل تفطر ب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فطر بها، وذلك لأن من شرط إفساد الصوم بتناول المفطرات أن يكون ذلك بعلم، وذكر، وإرادة، وضد العلم الجهل فلو أكل الصائم، أو شرب جاهلاً بأن الفجر لم يطلع، وتبين أن الفجر طلع فإن صومه صحيح، كذلك لو غلب على ظنه أن الشمس قد غربت فأفطر بناء على غلبة ظنه ثم تبين أنها لم تغرب فإن صومه صحيح، وكذلك لو نسي الصائم فأكل أو شرب فإن صومه صحيح، ودليل هذا والذي قبله 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صوص ما جاء في حديث أسماء بنت أبي بكر ـ رضي الله عنها وعن أبيه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على عهد النبي صلى الله عليه وسلم في يوم غيم ثم طلعت الشمس</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م ينقل أن النبي صلى الله عليه وسلم أمرهم بالقضاء، ولو كان القضاء واجباً في هذه الحال لأمرهم به النبي صلى الله عليه وسلم ولنقل إلينا، فإنه لو كان القضاء واجباً كان من شريعة الله، وشريعة الله محفوظة، ولابد أن تنقل إلى هذه الأمة حتى لا ينمحي شيء من هذه الشريعة، وكذلك ما جاء في حديث عدي بن حاتم ـ رضي الله عنه ـ أنه كان يأكل ويشرب وتحت وسادته عقالان أحدهما أسود والاۤخر أبيض، فجعل يأكل ويشرب حتى تبين له العقال الأبيض من العقال الأسود، ثم أخبر النبي صلى الله عليه وسلم ف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وسادك لعريض أن وسع الخيط الأبيض والأس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بين له صلى الله عليه وسلم أن ذلك بياض النهار وسواد الليل، ولم يأمره النبي صلى الله عليه وسلم بإعادة الصـوم، لأنه كان جاهلاً حيث ظن أن هذا هو معنى الاۤية الكري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شرط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أن يكون ذلك عن قصد وإرادة، فإن الإنسان إذا كان صائماً فنزل إلى جوفه شيء بغير قصد من مأكول، أو مشروب فصيامه صحيح،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بناء على هذا يكون صوم هذه المرأة التي بلعت البلاستيك بغير قصد منها صحيحاً ليس فيه نق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قي هنا مسألة وهي هل الجهل بما يترتب على فعل المحرم عذر لفعل المحر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 على ذلك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جهل ما يترتب على فعل المحرم ليس عذراً لفعل المحرم، وعلى هذا فلو أن شخصاً صائماً في نهار رمضان في بلده وجامع زوجته ويعلم أن الجماع حرام، لكنه لم يظن أن فيه كفارة، فإن عليه الكفارة حتى ل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علمت أن فيه هذه الكفارة المغلظة ما فع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ذلك ليس بعذر، لأنه قد علم التحريم، وانتهك حرمة العبادة، فلزمه ما يترتـب عليه، سـواء علم بهذا الذي يترتب أو لم يعلم، ويدل على هذا ما رواه أبو هريرة ـ رضي الله عنه ـ أن النبي صلى الله عليه وسلم جاءه رجل فأخبره أنه هلك، لكونه جامع امرأته في رمضان وهو صائم، فألزمه النبي صلى الله عليه وسلم بالكفارة مع أن هذا الرجل لم يكن يعلم أن فيه كف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ولي التوفي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قيء في رمضان هل ي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اء الإنسان متعمداً فإنه يفطر، وإن قاء بغير عمد فإنه لا يفطر، والدليل على ذلك حديث أبي هريرة ـ رضي الله عنه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ذرعه القيء فلا قضاء عليه، ومن استقاء عمداً فليق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غلبك القيء فإنك لا تفطر، فلو أحس الإنسان بأن معدته تموج وأنها سيخرج ما فيها، فه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ك أن تمنعه؟ 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تجذبه؟ 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ف موقفاً حياديًّا، لا تستقيء، ولا تمنع، لأنك إن استقيت أفطرت، وإن منعت تضرر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دعه إذا خرج بغير فعل منك، فإنه لا يضرك ولا تفطر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استقاء وهو صائم أو تقيأ بغير فع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ستقاء الإنسان وهو صائم أفطر، لأنه استدعى القيء باختياره، 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استقاء فليق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ترمذي وحسنه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عمل عليه عند أهل العلم، أما إذا غلبه القيء وخرج بغير اختياره فصيامه صحيح، 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ذرعه القيء فليس عليه قضاء، ومن استقاء فليق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خمسة إلا النسائ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فجر رمضان في أثناء الصلاة مثلاً يكون الصائم ممتلىء البطن، وعندما يريد أن يخرج الهواء يخرج شيئاً من الطعام أو قليلاً من الماء لم يصل إلى الحلق وبلعه هل ي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ذي سألت عنه يحدث كثيراً مع الناس إذا امتلأت المعدة بالطعام، فإن الإنسان إذا تجشأ وخرج الهواء من معدته قد يخرج شيء من الطعام أو من الماء، فإذا لم يصل إلى الفم وابتلعه فلا شيء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رأنا فتوى لأحد المشائخ جاء 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ن استقاء فقاء بطل صومه، فهل يدخل في حكم الاستقاءة من كان يلاعب طفلاً فأدخل يده في فمه فاستقاء من هذا العمل؟ وما المقصود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ستقاء فق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حديث عن النبي صلى الله عليه وسلم رواه أبو هريرة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ذرعه القيء فلا قضاء عليه، ومن استقاء عمداً فليق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ستقاء أي طلب القيء متعمداً بأنه يدخل يده في فمه، أو يعصر بطنه، أو يشم شيئاً يوجب القيء أو ما أشبه ذلك، المهم أن من حاول أن يستقيء فقاء فسد صومه، ولهذا يحرم على من كان صومه واجباً أن يستقيء، وأما إذا أدخل الصبي إصبعه في فم الإنسان حتى قاء فإن كان باختياره فهو كما لو كان أدخل إصبعه بنفسه، وإن كان بغير اختياره، وهذا أقوله للتقسيم وإلا فلا أظنه يقع فإنه لا يفسد صو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ستمنى الصائم فهل تجب عليه الكفا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ستمنى الصائم فأنزل أفطر ووجب عليه قضاء اليوم الذي استمنى فيه، وليس عليه كفارة، لأن الكفارة لا تجب إلا بالجم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اب استمنى في رمضان جاهلاً بأنه يفطر وفي حالة غلبت عليه شهوته،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كم أنه لا شيء عليه، لأننا قررنا فيما سبق أنه لا يفطر الصائم إلا بثلاثة شرو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والذكر، والإرا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ي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جب على الإنسان أن يصبر عن الاستمناء، لأنه حرام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هُمْ لِفُرُوجِهِمْ حَـٰفِظُ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اَّ عَلَىٰ أَزْوَٰجِهِمْ أَوْ مَا مَلَكَتْ أَيْمَـٰنُهُمْ فَإِنَّهُمْ غَيْرُ مَلُو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ٱبْتَغَىٰ وَرَآءَ ذٰلِكَ فَأُوْلَـٰئِكَ هُمُ ٱلْعَادُ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معشر الشباب، من استطاع منكم الباءة فليتزوج، فإنه أغض للبصر، وأحصن للفرج، ومن لم يستطع فعليه ب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كان الاستمناء جائزاً لأرشد إليه النبي صلى الله عليه وسلم، لأنه أيسر على المكلف، ولأن الإنسان يجد فيه متعة، بخلاف الصوم ففيه مشقة، فلما عدل النبي صلى الله عليه وسلم إلى الصوم، دل هذا على أن الاستمناء ليس بجائ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فتى كان يفعل العادة السرية فأتى عليه رمضان ولم يبلغ بعد، وصام ذلك الشهر، ثم أتت عليه سنة أخرى فبلغ، ومع ذلك كان يفعل العادة السرية في نهار رمضان، وهو لا يعلم بالحكم، كان في السنة السادسة أو أولى متوسط، ولا يعلم عن هذا شيئاً فما الحكم؟ ولا يعرف الاۤن عدد الأيام التي فعل فيها العادة السرية، فما هو ردكم على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ت أنه كان يفعل العادة السرية، ولم يبلغ، يعني أنه لا ينزل ولكن العادة جرت أن من عمل العادة السرية فإنه ينزل وبهذا يبلغ ولو لم يكن له إلا عشر سنوات هذا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إذا استمر في فعل العادة السرية وهو لا يعرف عن حكم هذا الشيء ويظن أن العادة السرية لا تفطر، فإنه لا قضاء عليه،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فعل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رمضان السابق وأنا صائم وقعت في العادة السرية فماذا يجب عل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ك أن تتوب إلى الله من هذه العادة، لأنها محرمة على أصح القولين لأهل العلم،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هُمْ لِفُرُوجِهِمْ حَـٰفِظُ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اَّ عَلَىٰ أَزْوَٰجِهِمْ أَوْ مَا مَلَكَتْ أَيْمَـٰنُهُمْ فَإِنَّهُمْ غَيْرُ مَلُو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ٱبْتَغَىٰ وَرَآءَ ذٰلِكَ فَأُوْلَـٰئِكَ هُمُ ٱلْعَادُ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معشر الشباب من استطاع منكم الباءة فليتزوج، فإنه أغض للبصر وأحصن للفر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لم يستطع فعليه بالصوم فإنه له وج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رشد النبي صلى الله عليه وسلم الشباب الذين لا يستطيعون الباءة إلى الصوم، والصوم فيه نوع من المشقة بلا شك، ولو كانت العادة السرية جائزة لأرشد النبي صلى الله عليه وسلم إليها، لأنها أهون على الشباب، ولأن فيها شيئاً من المتعة، وما كان النبي صلى الله عليه وسلم يعدل عن الأسهل إلى الأشق لو كان الأسهل جائزاً، لأنه كان من عادته صلى الله عليه وسلم أنه ما خير بين أمرين إلا اختار أيسرهما، ما لم يكن إث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دول النبي صلى الله عليه وسلم عن الأيسر في هذه المسألة يدل على أنه ليس بجائ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النسبة لعمله إياها وهو صائم في رمضان فإنه يزداد إثماً، لأنه بذلك أفسد صومه، فعليه أن يتوب إلى الله توبتين، توبة من عمل العادة السرية، وتوبة لإفساد صومه، وعليه أن يقضي هذا اليوم الذي أفس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داعب زوجته وهو صائم فخرج منه مذي فما حكم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اعب الرجل زوجته فخرج منه مذي فصومه صحيح، ولا شيء عليه على القول الراجح عندنا من أقوال أهل العلم، وذلك لعدم الدليل على أنه يفطر، ولا يصح قياسه على المني لأنه دونه، وهذا القول الذي رجحناه هو مذهب الشافعي وأبي حنيفة واختاره شيخ الإسلام ابن تيمية ـ رحمه الله ـ وقال في الفر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أظهر، وقال في الإنص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صو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صائم داعب امرأته فخرج المذي فماذا عليه؟ هل يعيد الصيام أم يكمله أم ما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اعب الصائم امرأته في فريضة أو نافلة فنزل منه المذي فإن صومه لا يفسد، لا الفرض ولا النف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صوم صحيح ولا حرج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نزل منه المني فإنه يفسد صومه، سواء كان ذلك في فريضة أم نافلة، ولا يحل لإنسان أن يداعب زوجته إذا عرف من نفسه أنه ينزل بهذه المداعبة، لأن بعض الناس يكون سريع الإنزال فبمجرد ما يداعب المرأة، أو يقبلها مثلاً أو ما أشبه ذلك ينز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 لهذا ال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حل لك أن تداعب امرأتك مادمت تخشى أن تنز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صيام من أنزل المني في نهار رمضان بعد أن نظر إلى محاسن امرأة تثير الشهو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ننصح جميع الصائمين إلى أن يتقوا الله عز وجل ولا ينظروا النظر المحرم، والإنسان الذي يطلق نظره للنساء لابد أن يقع في البلاء، فإن النظر سهم مسموم من سهام إبليس ـ والعياذ بالله ـ فإذا كان الإنسان كلما مرت عليه امرأة جميلة جعل ينظر فيها فإنه لابد أن يتعب قلبه، وأن ينقص إيمانه، وأن يقع في أمور لا يستطيع الخلاص منها فيما بعد، ولكن إذا كانت النظرة خاطفة والإنسان قوي الشهوة وبمجرد ما نظر للمرأة أنزل فإن صيامه صحيح، لأن هذا في غير اختياره، أما إذا جعل ينظر ويتأمل في محاسن هذه المرأة حتى أنزل فإن صيامه يفسد بذلك، ويجب عليه أن يقضي يوماً مكانه بعد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عنده سلس بول فأراد أن يجفف ذكره فخرج منه مني في نهار رمضان ماذا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ى هذا الصائم أن يمسك عن التجفيف إذا أحس بشهوة، لأن المعروف أنه إذا قويت الشهوة حصل الإنزال، فإن استمر على ذلك حتى أنزل بشهوة فإنه يأثم ويفسد صومه، ويلزمه إمساك بقية اليوم، و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نزل المني بغير شهوة فصومه صحيح ولا قضاء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تم أحسن الله إليكم 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دع شهوته وطعا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اً على إفطار من أنزل منياً بشهوة، فلماذا لم يأخذ المذي نفس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مذي ليس شهوة، توضع في الرحم، ولهذا يخرج من غير إحساس به، لولا أثره من الرطوبة ما علم به، فهو يحصل بدون شهوة عند خروج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قد ينتج المذي عن شهوة، كأن يقبل الرجل زوجته فيمذي، لكن هو نفسه ليس فيه شهوة، لا يجد لذة عند خروجه، اللذة منفصلة عنه، ولهذا يخرج بدون دفق، وبدون إحساس، لا يشعر الإنسان إلا برطوب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مذي يوجب القضاء في شهر رمضان إذا كان بشهو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ذي لا يفسد الصوم، سواء كان الصوم في رمضان أو غير رمضان، وإذا قلنا لا يفسد الصوم فإنه لا يوجب القضاء، وهو غالباً لا ينزل إلا بشهوة، حتى لو كان بشهوة، حتى لو قبل امرأته أو باشرها، وأمذى فإن صومه صحيح ولا يلزم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و ضابط الدم الخارج من الجسد المفسد للصوم؟ وكيف يفسد ال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م المفسد للصوم هو الدم الذي يخرج بالحجام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قاس على الحجامة ما كان بمعناها مما يفعله الإنسان باختياره، فيخرج منه دم كثير يؤثر على البدن ضعفاً، فإنه يفسد الصوم كالحجامة، لأن الشريعة الإسلامية لا تفرق بين الشيئين المتماثلين، كما أنها لا تجمع بين الشيئين المفترق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ما خرج من الإنسان بغير قصد كالرعاف، وكالجرح للبدن من السكين عند تقطيع اللحم، أو وطئه على زجاجة أو ما أشبه ذلك، فإن ذلك لا يفسد الصوم ولو خرج منه دم كثير، كذلك لو خرج دم يسير لا يؤثر كتأثير الحج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دم الذي يؤخذ للتحليل فلا يفسد الصوم أ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و حديث صحيح؟ وإذا كان صحيحاً فما هو تفسير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حديث صحيح صححه الإمام أحمد ـ رحمه الله ـ وغيره، ومعناه أن الصائم إذا حجم غيره أفطر، وإذا حجمه غيره أفطر، وذلك أن الحجامة فيها حاجم ومحج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حجوم الذي استخرج الدم منه، والحاجم الذي استخرج الدم، فإذا كان الصوم واجباً فإنه لا يجوز للصائم أن يحتجم، لأنه يستلزم الإفطار من صوم واجب عليه، إلا إذا دعت الضرورة إلى ذلك بأن هاج به الدم وشق عليه، فإنه لا حرج أن يحتجم حينئذ، ويعتبر نفسه مفطراً يقضي هذا اليوم ويأكل ويشرب في بقيته، لأن كل من أفطر بعذر شرعي يبيح الفطر فإنه يجوز أن يأكل في بقية يومه، لأن هذا اليوم الذي أباح الشارع له الإفطار فيه ليس يوماً يجب عليه إمساكه بمقتضى أدلة الشرع، ثم إنه بهذه المناسبة أود أن أذكر أن بعض الناس يغالي في هذا الأمر، حتى إن بعضهم يحصل به خدش يسير ويخرج منه الدم اليسير، فيظن أن صومه بطل بهذا، ولكن هذا الظن ليس ب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خروج الدم إذا خرج بغير فعلك لا يؤثر عليك، سواء كان كثيراً أو قليلاً، فلو فرض أن إنساناً رعف أنفه فخرج منه دم كثير فإنه لا يضر ولا يفطر به، لأنه خرج بغير اختيا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ذا أخرج الدم هو باختياره فإن كان هذا الدم يستلزم ما تستلزمه الحجامة من ضعف البدن وانحطاط القوة فإنه يكون مفطراً، إذ أنه لا فرق بينه وبين الحجامة في المعنى، وإن كان الدم يسيراً لا يتأثر به الجسم فإنه لا يضر ولا يفطر، مثل أن يخرج منه الدم من أجل التحليل أو نحوه، فإنه لا يضره ولا يفطر به، وعلى كل إنسان أن يكون عارفاً بحدود ما أنزل الله على رسوله صلى الله عليه وسلم ليعبد الله على بصيرة،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صحة حديث أفطر الحاجم والمحج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حديث صححه الإمام أحمد ـ رحمه الله ـ وكذلك شيخ الإسلام ابن تيمية، وابن القيم ـ رحمهما الله ـ وغيرهم من المحققين، وهو صحيح، وهو أيضاً مناسب من الناحية النظرية، لأن المحجوم يخرج منه دم كثير يضعف البدن، وإذا ضعف البدن احتاج إلى الغذاء، فإذا كان الصائم محتاجاً إلى الحجامة وحجم،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طرت فكل واشرب من أجل أن تعود قوة البدن، أما إذا كان غير محتاج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حتجم إذا كان الصيام فرضاً، وحينئذ نحفظ عليه قوته حتى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يف نوفق بين 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ين حديث أن النبي صلى الله عليه وسلم احتجم وهو 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وفق بين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حتجام النبي صلى الله عليه وسلم لا يدرى هل هو قبل ال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بعده؟ وإذا كان لا يدرى أهو قبله أو بعده فيؤخذ بالنص الناقل عن الأصل وهو الفطر بالحجامة، لأن النص الموافق للأصل ليس فيه دلالة، إذ أنه مبقي على الأصل، والأصل أن الحجامة لا تفطر، فاحتجم النبي صلى الله عليه وسلم قبل أن يثبت حكم التفطير بالحج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كان صيام النبي صلى الله عليه وسلم حين احتجم صياماً واجباً، أو صيام تطوع؟ فقد يكون صياماً واجباً، وقد يكون صيام تطوع، فإن كان صيام تطوع فلمن صام صوم تطوع أن يقطعه، وليس في هذا دليل على أن الحجامة لا تفطر، لاحتمال أن يكون النبي صلى الله عليه وسلم نوى الفطر قبل أن يحتجم، بل حتى لو كانت تفطر فإن النبي صلى الله عليه وسلم إذا كان صومه تطوعاً، فإن صوم التطوع يجوز قطعه، ولا يمكن أن ندعي أن حديث ابن عباس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حتجم وهو 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اسخ لأن شرط النسخ العلم بتأخر الناسخ عن المنسوخ، فإذا لم نعلم لم يجز أن نقول بالنسخ، لأن النسخ ليس بالأمر الهين، فهو إبطال نص من الشرع بنص آخر، وإبطال النص ليس بالأمر الهين، بل لابد أن نتحقق أن هذا النص قد نسخ بالنص المتأخ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ن لا معارضة بين حديث ابن عباس ـ رضي الله عنهما ـ أن النبي صلى الله عليه وسلم احتجم وهو صائم، وبين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كون العمل على ما يدل عليه 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د قرر ذلك شيخ الإسلام ابن تيمية ـ رحمه الله ـ في رسالت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قيقة ا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هو المشهور من مذهب الحناب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جمع بين هذين الحديث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عن ابن عباس ـ رضي الله عنهما ـ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بي صلى الله عليه وسلم احتجم وهو محرم، واحتجم وهو صائم متفق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عن شداد بن أوس ـ رضي الله عنه ـ أن رسول الله صلى الله عليه وسلم أتى رجلاً بالبقيع وهو يحتجم وهو آخذ بيدي لثماني عشرة خلت من رمضان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أبو داود وابن ماجه والدارم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ختلف العلماء في الجمع بينهما، 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ثبت، فقد نقل عن الشافعي أنه علق القول به على صحته، وقال ذلك أيضاً بعض المالكية، 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نسوخ بالأحاديث الدالة على عدم الفطر بالحجامة، وكلا الجوابين غير صحيح، فالحديث صحيح صححه أحمد والبخاري وابن المديني ـ رحمهم الله ـ والقول بنسخه يتوقف على أم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بأنه سابق على فعل النبي صلى الله عليه وسلم، ولا دليل على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يمكن الجمع بينه وبين فعل النبي صلى الله عليه وسلم، وهنا يمكن الجمع بحمل احتجام النبي صلى الله عليه وسلم على الخصوصية أي أن عدم الإفطار بالحجامة خاص به، كما اختص بكثير من الأحكام صلى الله عليه وسلم، وعليه فيعمل بحديث شداد بن أوس ـ رضي الله عنه ـ ويحمل حديث ابن عباس ـ رضي الله عنهما ـ على الخصوصية أو أنه منسوخ، وأيضاً فالعمل بحديث شداد بن أوس أحوط، وما كان أحوط فهو أولى عند الاشتبا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دع ما يريبك إلى ما لا يريب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وقوع في المشتبه إن كان الإنسان ورعاً أوجب له القلق وتشويش الفكر، وإن كان غير ورع أوجب له التهاون حتى يقع في الحرام الصريح،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من اتقى الشبهات فقد استبرأ لدينه وعرضه، ومن وقع في الشبهات وقع في الح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راعي يرعى حول الحمى يوشك أن يقع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قواعد المقررة أن الفعل لا يعارض القول، فإذا تعارضا ولم يمكن الجمع بينهما بوجه من وجوه الجمع السليمة وجب تقديم القول، لأن الفعل يحتمل أن يكون لسبب يعارض عموم القول لم نعلم به، لاسيما الفعل عن النبي صلى الله عليه وسلم فإنه قد يكون خاصًّا به، والحجامة للصائم قد يكون جوازها وعدم الفطر بها خاصًّا بالنبي صلى الله عليه وسلم، لأن علة الإفطار بها الضعف الحاصل بخروج الدم من البدن، فيحتاج البدن إلى التعويض عنه بالأكل، وهذه العلة قد تكون منتفية في حق النبي صلى الله عليه وسلم كما انتفت في حقه علة النهي عن الوصال في الصوم، فإن استقام هذا التخصيص صارت الحجامة مفطرة في حق غير النبي صلى الله عليه وسلم غير مفطرة في حقه وزال الإشك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لم يستقم ذلك فجمهور العلماء على أن الحجامة لا تفطر احتجاجاً بحديث ابن عباس ـ رضي الله عنهما ـ الذي في صحيح البخاري أن النبي صلى الله عليه وسلم احتجم وهو صائم، لأنه أقوى من حديث شد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طر الحاجم والمحجوم، قال الشافع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ديث ابن عباس أمثلهما إسناداً، فإن توقى أحد الحجامة كان أحب إليَّ احتياطاً، والقياس مع حديث ابن عباس، والذي أحفظ عن الصحابة والتابعين وعامة أهل العلم أنه لا يفطر أحد بالحج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كره في مختلف الحديث، نقله عنه في فتح البار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7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طبعة السلفية، وذكر في مختصر المزن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03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طبوع في آخر كتاب الأ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أحفظ عن بعض أصحاب رسول الله صلى الله عليه وسلم والتابعين وعامة المدنيين أنه لا يفطر أحد بالحج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 وأجابوا عن حديث شداد على تقدير صحته بأن مع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حاجم والمحجوم متعرضان للفطر، لما يلحق الحاجم من احتمال دخول الدم إلى جوفه عند مص القارورة، وما يلحق للمحجوم من احتمال الضعف الذي لا يتمكن معه من إتمام الصوم، وإما بأنه منسوخ ولكن كل ما ذكروا قد أجاب عنه ابن القيم في تهذيب السن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3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w:t>
      </w:r>
      <w:r>
        <w:rPr>
          <w:rFonts w:cs="Times New Roman" w:ascii="Times New Roman" w:hAnsi="Times New Roman"/>
          <w:b/>
          <w:bCs/>
          <w:color w:val="000000"/>
          <w:lang w:val="en-US" w:eastAsia="en-US"/>
        </w:rPr>
        <w:t>8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جاد وأفاد، وصحح أن الحجامة تفطر الصائم الحاجم والمحج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ل الحافظ ابن حجر في الفتح عن ابن حزم أن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ح 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لا ريب، لكن وجدنا من حديث أبي سعي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رخص النبي صلى الله عليه وسلم في الحجامة ل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سناده صحيح فوجب الأخذ به، لأن الرخصة إنما تكون بعد العزيمة، فدل على نسخ الفطر بالحجامة سواء كان حاجماً أو محجو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ه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كر الحافظ أيضاً حديثاً عن رجل من أصحاب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نهى النبي صلى الله عليه وسلم عن الحجامة للصائم، وعن المواصلة، ولم يحرمها إبقاءً على أصحا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الحافظ</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سناده صحيح، والجهالة بالصحابي لا تض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يف نوفق بين هذه الأدلة وبين ما ذهبتم إليه حفظكم الله، من إفطار الصائم بالحجام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جيب على هذا بما رد به الإمام أحمد ـ رحمه الله ـ أنه قد صح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ديث أبي سعيد الذي أشرت إليه فيه ضع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واح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يء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قولنا بالإفطار هو من مصلحة الصائم في الواقع، لأنه من المعروف أن الإنسان إذا سحب منه الدم، فسوف يلحقه هبوط ومشقة وتعب، فإذ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فطر بالحجامة، مع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ك لا تحتجم إلا للضرورة، فإذا كنت صائماً صيام فرض، واحتجمت للضرورة، فكل واشرب واقض ذلك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اۤخرون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حتجمت للضرورة فلابد أن تبقى على صومك ولو كنت في غاية ما يكون من الضعف، فصار القول بأنه يفطر هو الأيسر الذي تقتضيه مصلحة الصائم، وتدل عليه الأدلة الشرعية، لأن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نت لا تحتاج إلى الحجامة فلا تحتجم إلا في الليل، وإن كنت تحتاج إليها ولابد، كما لو هاج عليك الدم،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حتجم، ونرخص له أن يأكل ويشرب حتى يستعيد قو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بين ب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قول بأنها تفطر هو القول الموافق للحكمة، وقد حقق شيخ الإسلام ـ رحمه الله ـ ذلك في رسالة له صغيرة تسم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قيقة الصيا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من أحب أن يتوسع في الجواب فليرجع إليها فإنها مفي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تبرع بالدم مثل الحجامة، لأنه كثير، فيحصل به من الضعف ما يحصل بالحجامة، ولهذا لا يجوز للإنسان أن يتبرع بالدم وهو صائم صيام الفرض إلا للضرورة، فإذا كانت ضرورة تبرع بدمه وأفطر ذلك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رح الصائم ونزف دمه فهل يفطر ب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ؤثر ذلك على الصيام شيئاً، فإذا جرح الصائم وخرج دم كثير فإنه لا يؤثر شيئاً، ذلك لأن هذا الجرح بغير اختياره ومن شروط كون المفطر مفطراً أن يكون باختيار الفاعل، أما ما وقع بغير اختياره فإنه لا يضره ولا ينقض صيامه ولا يفطره، ولذلك لو احتلم الرجل في صيامه وخرج منه الماء فإنه لا يفطر بذلك، لأنه بغير اختيا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هذا الجرح باختياره بأن فصد أو حجم فإن ذلك مفطر على القول الراجح من أقوال أهل العلم، لأنه كما جاء في السنن عن رسول الله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حجوم يفطر لأنه ينزف منه دم كثير يؤدي إلى ضعف بدنه، وحينئذ يحتاج إلى أكل وشرب لأجل سد هذا الضعف، فإذا اضطر الإنسان إلى الحجامة وهو صائم فاحتجم فإنه يفطر، ونأمره بأن يتناول الأكل والشرب، لأجل أن يعود نشاطه إليه، وهذا هو الوجه في كون المحجوم يفطر، لأنه يشق عليه أن يبقى بدنه ضعيفاً بعد الحجامة فمن رحمة الله به أن جعل ذلك سبباً للفطر حتى يتناول الأكل والشرب، ولهذا لو اضطر إلى سحب الدم من رجل لينقل إلى مريض مثلاً فإنه يجوز سحبه في هذه الحال إذا قال الأطب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بد من سحب الدم من هذا لنقله إلى المريض فيسحب منه، وفي هذه الحال نقول لهذا الذي سحب منه الد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أفطرت، لأن هذا الدم الكثير بمنزلة الحجامة، ويتناول ما يريد من الطعام والشراب في بقية يومه حتى تعود إليه القوة ويقضي يوماً مكا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شيء اليسير من الدم الذي يخرج ولو باختيار الإنسان فهذا لا بأس به مثل أن يسحب منه دم يسير لفحصه وتحليله فإن ذلك لا بأس به؛ لأن هذا ليس حجامة ولا بمعنى الحجامة، ولا يؤثر على البدن تأثير الحجامة، ومثل هذا لو قلع الصائم ضرسه فخرج منه دم فإن هذا الدم لا يفطره، لكن عليه أن يحول دون ابتلاع الدم حتى لا يصل إلى معدته، ولكن مع هذا لو تهرب شيء من هذا الدم بغير اختياره فإنه لا يفطر بذلك،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بطل الصوم بالرعاف؟ وكذلك خروج الدم بخلع الضر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بطل الصوم خروج ذلك لأنه بغير قصد منه، فلو أرعف أنفه وخرج منه دم كثير فإن صومه صحيح، ولا حرج عليه أيضاً في خلع الضرس، لأنه لم يخلع ضرسه ليخرج الدم، وإنما خلع ضرسه للتأذي منه، فهو إنما يريد إزالة هذا الضرس، ثم إن الغالب أن الدم الذي يخرج من الضرس أنه دم يسير فلا يكون له معنى الحج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برع بالدم هل يفطر الصائم، وإذا أخذ شيء من الدم لغرض التشخيص؟</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خذ الإنسان شيئاً من الدم قليلاً لا يؤثر في بدنه ضعفاً فإنه لا يفطر بذلك، سواء أخذه للتحليل، أو لتشخيص المرض، أو أخذه للتبرع به لشخص يحتاج إ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أخذ من الدم كمية كبيرة يلحق البدن بها ضعف فإنه يفطر بذلك، قياساً على الحجامة التي ثبتت السنة بأنها مفطرة لل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ناء على ذلك فإنه لا يجوز للإنسان أن يتبرع بهذه الكمية من الدم وهو صائم صوماً واجباً، إلا أن يكون هناك ضرورة فإنه في هذا الحال يتبرع به لدفع الضرورة، ويكون مفطراً يأكل ويشرب بقية يومه، ويقضي بدل هذا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كرت هذا التفصيل وإن كان السؤال يختص بنهار رمضان، وبناء على ذلك فإنه إذا كان صائماً في نهار رمضان فإنه لا يجوز أن يتبرع بدم كميته كثيرة، بحيث يلحق بدنه منها ضعف إلا عند الضرورة فإنه يتبرع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سحب الدم بكثرة يؤدي إلى إفطار ا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حب الدم بكثرة إذا كان يؤدي إلى ما تؤدي إليه الحجامة من ضعف البدن واحتياجه للغذاء حكمه كحكم الحجامة، وأما ما يخرج بغير اختيار الإنسان مثل أن تجرح الرجل فتنزف دماً كثيراً فإن هذا لا يضر، لأنه ليس بإرادة الإنس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تحليل والتبرع بالدم ل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حليل الصائم يعني أخذ عينة من دمه لأجل الكشف عنها والاختبار لها جائز ولا بأس به، وأما التبرع بالدم فالذي يظهر أن التبرع بالدم يكون كثيراً فيعطى حكم الحجامة ويقال للصائم صوماً واجباً لا تتبرع بدمك إلا إذا دعت الضرورة لذلك فلا بأس بهذا، مثل لو قال الأطب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الرجل الذي أصابه النزيف إن لم نحقنه بالدم مات ووجدوا صائماً يتبرع بدمه، وقال الأطب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بد من التبرع له ال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حينئذ لا بأس للصائم أن يتبرع بدمه، ويفطر بعد هذا ويأكل ويشرب بقية يومه لأنه أفطر للضرورة كإنقاذ الحريق والغري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صائم أن يسحب دمه في المستشفى أو في غير المستشف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يُنظر، إذا كان الدم المسحوب قليلاً مثل الذي يُسحب للاختبار للتحليل فهذا لا بأس به ولا حرج فيه، أما إذا كان كثيراً يؤثر كما تؤثر الحجامة فالصحيح أنه لا يحل له ذلك إذا كان صومه واجباً لأن هذا يفطر، وإن كان تطوعاً فلا حرج في هذا، لأن التطوع يجوز للإنسان أن يقطع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حكم من سحب منه دم وهو صائم في رمضان وذلك بغرض التحليل من يده اليمنى ومقدار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رواز</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وسط؟</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ل هذا التحليل لا يفسد الصوم بل يعفى عنه، لأنه مما تدعو الحاجة إليه، وليس من جنس المفطرات المعلومة من الشرع المط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لع الصائم ضرسه فهل يفطر بسبب الدم الخارج م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طر ولكن لا يبلع الدم الخارج من الضر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رح الصائم أو قلع ضرسه وخرج منه دم فما حكم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رح الصائم أو قلع ضرسه وخرج منه دم فصومه صحيح، سواء كان الدم الذي خرج قليلاً أم كثيراً، لأن ذلك ليس بحجامة ولا بمعناها، لكن إن لحقه ضعف بسبب خروج الدم الكثير، فله أن يفطر فيأكل ويشرب ويقضي ذلك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فطر الإنسان بخروج الدم عند قلع الضر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وج الدم من قلع الضرس لا يؤثر ولا يضر الصائم شيئاً، ولكن يجب على الصائم أن يتحرز من ابتلاع الدم، لأن الدم خارج طارىء غير معتاد، يكون ابتلاعه مفطراً، بخلاف ابتلاع الريق فإنه لا ي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ى الصائم الذي خلع ضرسه أن يحتاط وأن يحترز من أن يصل الدم إلى معدته؛ لأنه يفطر، لكن لو أن الدم تسرب بغير اختياره فإنه لا يضره، لأنه غير متعمد لهذا الأمر، وأصل الاشتباه عند الناس في هذه المسألة وهي قلع الضرس، أو السن، أو الجروح أصل الاشتباه عند هؤلاء هو الإفطار بالحجامة، فإن 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ظن بعض العامة أن الدم الذي يخرج من قلع الضرس، أو السن، أو الجرح، أو ما أشبهه يظنون أنه يفطر كالحجامة، والأمر ليس كذلك، فإن الحجامة يخرج منها دم كثير يؤثر على الصائم فيجد في نفسه كسلاً وضعفاً، يحتاج معه إلى أن يتناول شيئاً يرد إليه قوته، ويزيل عنه الضعف الذي حصل بسبب الحجامة، وأما الدم الخارج بقلع الضرس ونحوه فإنه لا يؤثر تأثير الحجامة فلا يفطر به أبداً، وكذلك أيضاً لا يفطر الصائم بإخراج الدم لأجل التحليل، فإن الطبيب قد يحتاج إلى أخذ دم من المريض ليختبره، فهذا لا يفطر، لأنه دم يسير، لا يؤثر على البدن تأثير الحجامة، فلا يكون مفطراً، والأصل بقاء الصيام، فلا يمكن أن نفسده إلا بدليل شرعي، وهنا لا دليل على أن الصائم يفطر بخروج هذا الدم اليسير، وأما أخذ الدم الكثير الذي يفعل بالبدن مثل فعل الحجامة من الصائم من أجل حقنه في رجل محتاج إليه فإنه يفطر بذلك، وعلى هذا فإن كان الصوم واجباً فإنه لا يجوز لأحد أن يتبرع بهذا الدم الكثير لأحد، إلا أن يكون المتبرع له في حالة خطرة لا يمكن أن يصبر إلى ما بعد الغروب، وقرر الأطباء بأن دم هذا الصائم ينفعه ويزيل ضرورته، فإنه في هذه الحال لا بأس أن يتبرع بدمه ويفطر فيأكل ويشرب حتى تعود إليه قوته ويقضي هذا اليوم الذي أفطره،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وج الدم من أسنان الصائم هل ي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زيف الذي يحصل في الأسنان لا يؤثر على الصوم مادام يحترز من ابتلاعه ما أمكن، لأن خروج الدم بغير إرادة الإنسان لا يعد مفطراً، ولا يلزم من أصابه ذلك أن يقضي، وكذلك لو رعف أنفه، فإنه ليس عليه في ذلك شيء ولا يلزمه 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خروج الدم من الصائم من أنفه أو فمه أو بقية جسمه بغير اختيار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ضره خروج ذلك؛ لأنه بغير قصد منه فلو أرعف أنفه وخرج منه دم كثير، فإن صو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تسبب في خروج الدم كأن يخلع ضرس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حرج عليه أيضاً، لأنه لم يخلع ضرسه ليخرج الدم، وإنما خلع ضرسه لأذى فيه، فهو إنما يريد إزالة هذا الضرس لأذاه، ثم إن الغالب أن الدم الذي يخرج بخلع الضرس أنه دم يسير، لا يكون له معنى الحج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وج الدم من الأنف أو من أحد أعضاء الجسم وضرب الإبر في الوريد أو في الورك والقطرة والكحل والمرهم والتغرغر بعلاج في الفم هل تفطر؟ وهل هناك دليل أو قاعدة يقاس علي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هذه الأشياء لا تفطر الصائم، لأن القاعدة الشرعية أن من تلبس بالطاعة على وجه شرعي فإنه لا يمكن إفسادها إلا بدليل شرعي من كتاب الله تعالى، أو سنة رسوله صلى الله عليه وسلم، أو إجماع المسلمين، أو القياس الصحيح الذي يتساوى فيه المقيس والمقيس عليه في علة الح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نظرنا إلى هذه الأشياء لم نجد دليلاً شرعيًّا يدل على فساد الصوم بها، وبناء على ذلك لا يحل لنا أن نفسد عبادة عباد الله تعالى إلا بدليل نبرأ به حين لقاء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التغرغر مكروه إلا لحاجة، لقول النبي صلى الله عليه وسلم للقيط بن صبرة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احتاج إلى التغرغر ولم يتمكن من تأخيره إلى الفطر فلا حرج عليه فيه، لكن عليه أن يحترز غاية الاحتراز من نزول ذلك إلى جوف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حامل ونزل منها دم في نهار رمضان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المرأة حاملاً ونزل منها الدم ولم يكن منتظماً انتظامه السابق على الحمل فإن هذا الدم ليس بشيء، سواء كان نقطة أو نقطتين أو دماً كثيراً؛ لأن ما تراه الحامل من الدم يعتبر دم فساد، إلا إذا كانت حيضتها منتظمة على ما هي عليه قبل الحمل فإنه يكون حيضاً، وأما إذا توقف الدم ثم طرأ فإن المرأة تصوم وتصلي وصومها صحيح وصلاتها كذلك ولا شيء عليها، لأن هذا الدم ليس بحي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مرأة كانت من عادتها أن تحيض خمسة أيام، ولما كبرت أصبحت العادة تتأخر عليها، وإذا نزلت استمرت أربعة عشر يوماً فما الحكم في هذه الأيام الزائدة وهل ت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رأة التي كبرت وصار الحيض يتأخر عنها كثيراً ثم يأتيها أربعة عشر يوماً نقول 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ه الأيام تكون كلها ح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أصيبت في حادثة وكانت في بداية الحمل فأسقطت الجنين إثر نزيف حاد، فهل يجوز لها أن تفطر أم تواصل الصيام؟ وإذا أفطرت فهل عليها إث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حامل لا تحيض، كما قال الإم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مد إنما تعرف النساء الحمل بانقطاع الحي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يض كما 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لقه الله تبارك وتعالى لحكمة غذاء الجنين في بطن أمه، فإذا نشأ الحمل انقطع الحيض، لكن بعض النساء قد يستمر بها الحيض على عادته كما كان قبل الحمل، فهذه يحكم بأن حيضها حيض صحيح، لأنه استمر بها الحيض، ولم يتأثر بالحمل، فيكون هذا الحيض مانعاً لكل ما يمنعه حيض غير الحامل، وموجباً لما يوجبه، ومسقطاً لما يسقطه، والحاصل أن الدم الذي يخرج من الحامل على نو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وع يُحكم بأنه حيض وهو الذي استمر بها، كما كان قبل الحمل؛ لأن استمراره يدل على أن الحمل لم يؤثر عليه فيكون ح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و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م طرأ على الحامل طروءاً إما بسبب حادث، أو حمل شيء، أو سقوط من شيء ونحوه، فهذه دمها ليس بحيض، وإنما هو دم عِرق، وعلى هذا فلا يمنعها من الصلاة، ولا من الصيام، بل هي في حكم الطاهرات، ولكن إذا لزم من الحادث أن ينزل الولد، أو الحمل الذي في بطنها، فإنه على ما 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خرج وقد تبين فيه خلق إنسان فإن دمها بعد خروجه يعد نفاساً، تترك فيه الصلاة والصوم، ويتجنبها زوجها حتى تطهر، وإن خرج الجنين وهو غير مُخلَّق فإنه لا يعتبر دم نفاس، بل هو دم فساد لا يمنعها من الصلاة ولا من الصيام ولا من غيرهما، 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قل زمن يتبين فيه التخليق واحد وثمانون يوماً؛ لأن الجنين في بطن أمه كما قال عبدالله بن مسعود ـ رضي الله عن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دثنا رسول الله صلى الله عليه وسلم وهو الصادق المصدوق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أحدكم يُجمع في بطن أمه أربعين يوماً نطفة، ثم يكون علقة مثل ذلك، ثم يكون مضغة مثل ذلك، ثم يبعث إليه الملك فينفخ فيه الروح، ويؤمر بأربع كلمات، فيكتب رزقه، وأجله، وعمله وشقي أم سع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مكن أن يُخلق قبل ذلك، والغالب أن التخليق لا يتبين قبل تسعين يوماً، كما قاله بعض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في الشهر الثامن حملها، ووافق ذلك أن يكون شهر رمضان، وقد نزل منها الدم قبل أن تضع جنينها، ثم وضعت الجنين بعد أربعة عشر يوماً من شهر رمضان، وذلك عن طريق عملية قيصرية، فهل تقضي الأيام التي نزل معها الدم أم لا، مع أنها كانت صائم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ها قضاء في الأيام التي صامتها قبل أن تضع الجنين، لأن هذا الدم ليس دم نفاس، وليس دم حيض، ويسمى هذا الدم وأمثاله عند العلماء دم فساد، لأن ما لا يصلح أن يكون حيضاً ولا نفاساً يكون دم فساد أو استحاض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استعمال حبوب منع الحيض للمرأة في رمضان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أرى أن المرأة لا تستعمل هذه الحبوب لا في رمضان ولا في غيره، لأنه ثبت عندي من تقرير الأطباء أنها مضرة جداً على المرأة على الرحم والأعصاب والدم، وكل شيء مضر فإنه منهي عن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ضرر ولا ضر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أنزلت العادة الشهرية قبل وقتها بالعلاج فتوقف الدم، وبعد الصيام بثمانية أيام جاءت في وقتها، فما حكم الأيام التي لم تصلِّ فيها؟ وإذا تناولت ما يمنع الحيض فلم ينزل فهل ت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قضي المرأة الصلاة إذا تسببت لنزول الحيض، لأن الحيض دم متى وجد وجد حك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تناولت ما يمنع الحيض ولم ينزل الحيض فإنها تصلي وتصوم، ولا تقضي الصوم لأنها ليست بحائض، فالحكم يدور مع علته، قال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يَسْـئَلُونَكَ عَنِ ٱلْمَحِيضِ قُلْ هُوَ أَذًى فَٱعْتَزِلُواْ ٱلنِّسَآءَ فِي ٱلْمَحِيضِ وَلاَ تَقْرَبُوهُنَّ حَتَّىٰ يَطْهُرْنَ فَإِذَا تَطَهَّرْنَ فَأْتُوهُنَّ مِنْ حَيْثُ أَمَرَكُمُ ٱللَّهُ إِنَّ ٱللَّهَ يُحِبُّ ٱلتَّوَّٰبِينَ وَيُحِبُّ ٱلْمُتَطَهِّ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تى وجد هذا الأذى ثبت حكمه، ومتى لم يوجد لم يثبت حك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رجو التكرم بالإجابة على هذا السؤال كتابة حتى يمكن أن نستفيد منه في الحاضر والمستقبل إن شاء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امرأة حملت منذ شهرين بعد هذه المدة أصبح عندها نزيف استمر ثلاثة أيام، ثم عمل لها عملية تنظيف رحم، وأصبحت بعد ذلك لا تصوم ولا تصلي منذ تسعة أيام تقريباً، أي منذ التنظيف، وقد توقف الدم منذ ثلاثة أو أربعة أيام، وصار عندها اصفرار فقط، فهل تصوم الاۤن وتصلي؟ وهل عليها صلاة عن الأيام الماضية منذ توقف الدم وقبله؟ وهل تصلي الصلوات جميعها في وقت واحد، ولو أن ذلك يشق علي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قو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فاس لا يثبت حكمه حتى تضع الحامل جنيناً تبين فيه خلق إنسان، ولا يمكن أن يتبين فيه خلق إنسان حتى يتم له ثمانون يوماً، وبناء على ذلك فإن النزيف الذي أصاب المرأة المذكورة ليس نفاساً، فيكون حكمها حكم الطاهرات تلزمها الصلاة وا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21/9/7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فسد الصوم ما ينزل من الحامل من دم أو صف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امل لا يضرها ما نزل منها من دم أو صفرة، لأنه ليس بحيض ولا نفاس، إلا إذا كان عند الولادة أو قبلها بيوم أو يومين مع الطلق فإنه إذا نزل منها دم في هذه الحال صار نفاساً، وكذلك في أوائل الحمل فإن بعض النساء لا تتأثر عادتهن في أول الحمل فتستمر على طبيعتها وعادتها، فهذه يكون دمها دم حي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يخرج منها دم مصحوب بصفرة في غير عادتها الشهرية، وقد استغرقت معها الشهر كله وصامت في ذلك، فهل يكفي صومها في ذلك أم تقض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قول أم عطية ـ رضي الله عنه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لا نعد الصفرة والكدرة شيئ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رواية البخاري، ورواية أبي داود</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لا نعد الصفرة والكدرة بعد الطهر شيئ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إذا تطهرت المرأة من الحيض ونزل منها صفرة أو كدرة، فإن هذا لا يؤثر على صيامها ولا يمنعها من صلاتها، فتصلي وتصوم ويجامعها زوجها، وهي في حكم الطاهرات، إلا أنها عند الصلاة لا تتوضأ للصلاة إلا بعد دخول وقتها إذا دخل وقت الصلاة، فإنها تغسل فرجها وما تلوث من هذا الخارج، ثم تعصبه بخرقة، ثم تتوضأ، ثم تصلي فروضاً ونوافل كما تر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مرأة أتتها أعراض الدورة الشهرية ووجدت الصفرة ولكن لم ينزل الدم وذلك في شهر رمضان، وفي اليوم الثاني وجدت مع الصفرة دماً يسيراً ثم انقطع الدم، وفي اليوم الثالث بدأ نزول الدم الطبيعي فما حكم صيام اليومين الذين لم تشاهد فيهما سوى الصفرة والدم اليسير، علماً أن هذا الدم لم يحدث لها من قب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ك أن الحيض هو الدم الذي ينزل من المرأة وهو دم طبيعي، كتبه الله على بنات آدم، ينزل في أوقات معلومة، وبصفات معلومة، وبأعراض معلومة، فإذا تمت هذه الأعراض وهذه الأوصاف فهو دم الحيض الطبيعي الذي تترتب عليه أحكامه، أما إذا لم يكن كذلك فليس حيضاً، وقد قالت أم عطية ـ رضي الله عنه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لا نعد الصفرة والكدرة شيئ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في رواية أبي داود</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لا نعد الصفرة والكدرة بعد الطهر شيئ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شيئاً من الحي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ه المرأة التي ذكرت أنها أصابتها أعراض الحيض ولكن لم ينزل الحيض وإنما نزلت الصفرة، فإن ظاهر حديث أم عطية ـ رضي الله عنها ـ أن هذه الصفرة ليست بحيض، وعلى هذا فصيامها في هذه الأيام يكون صحيحاً، لأنه لم يحصل الحيض 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أم لطفل لم يبلغ من العمر أربعة شهور، وأستعمل حبوب منع الحمل، ولكني أحياناً يعترضني نزول دم خفيف أحمر اللون بعد غسل الجماع، وقد حدث ذلك لي في شهر رمضان، حيث رأيت الدم بعد تناول وجبة السحور وقبل صلاة الفجر، فانتظرت قبل طلوع الشمس بربع ساعة تقريباً، فاغتسلت مرة أخرى وصليت الفجر ثم نمت ثم عاودني ذلك في النهار، فأكملت صيامي وبدأت أتوضأ لكل صلاة، واستمر ذلك لمدة يوم ونصف حتى طهرت تماماً، فاغتسلت للمرة الثالثة، وأريد أن أستفسر هل صلاتي صحيحة؟ وهل صيامي صحيح مع العلم أني أعدت صيام هذين اليومين بعد نهاية شهر رمضان المبارك، فأنا أريد أن أسأل إذا حدث لي ذلك في أي يوم، فماذا أفعل؟ و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بل الإجابة على سؤالها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ستعمال هذه الحبوب ضار على المرأة، على رحمها، وعلى عادتها، وعلى دمها، بل وعلى جنينها في المستقب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يحصل من هذه الحبوب تشويه للأجنة فيخرج الجنين مشوهاً، ولهذا كثر الاۤن التشويه، ما أكثر ما نسأل عن جنين في بطن أمه ليس على رأسه عظم، ونسأل عن جنين مشوه كل هذا من أجل هذه الحبوب التي ضرت المسلمين من جهة، ومنعت كثرة الإنجاب من جهة أخر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النسبة ل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تسأل السائلة الأطباء هل يعتبر هذا الدم حيضاً أم هو دم عرق، إن كان دم عرق فإنه لا يمنعها من الصيام وصيامها صحيح، ولا يمنعها من الصلاة، فيجب عليها أن تصلي، وأما إذا كان من الحيض تحرك بسبب هذه الحبوب، فإن صيامها لا يصح ولا تلزمها ا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امرأة صمت أيام الست من شوال، وآخر يوم من الصيام أحست بألم الدورة، ونزل في هذا اليوم كدرة، ولم ينزل الدم إلا في الليل، فهل هذا الصيام صحيح، أرجو من فضيلتكم الإفاد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هذا اليوم صحيح، لأن الدم لم ينزل إلا بعد غروب الشمس، والمرأة إذا أحست بالحيض ولم ينزل الدم إلا بعد غروب الشمس فإن صومها صحيح، سواء فرضاً أم نف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فتاة متزوجة ورزقني الله بولدين توأمين والحمد لله، ولقد انتهت الأربعون يوماً في اليوم السابع من رمضان، ولكن الدم مازال يخرج مني، ولكن الدم لونه متغير وليس مثل ما قبل الأربعين، هل أصوم وأصلي؟ وإذا كنت قد صمت بعد الأربعين وكنت أغتسل في كل وقت صلاة وأصلي وكنت أصوم فهل صومي صحيح أم غير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أة النفساء إذا بقي الدم معها فوق الأربعين وهو لم يتغير فإن صادف ما زاد على الأربعين عادة حيضها السابقة جلست، وإن لم يصادف حالة حيضها السابقة فقد اختلف العلماء في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غتسل وتصلي وتصوم، ولو كان الدم يجري عليها، وتكون حينئذ مستحاض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تبقى حتى تتم ستين يوماً؛ لأنه وجد من النساء من يبقى في النفاس ستين يوماً، وهذا مر واقع ويسأل عنه، و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بعض النساء كانت عادتها في النفاس ستين يوماً، وبناء على ذلك فإنها تنتظر حتى تتم ستين يوماً، ثم بعد ذلك ترجع إلى حيضتها المعتا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امرأة تأتيني الدورة الشهرية في هذا الشهر الكريم في خمس وعشرين إلى آخر الشهر فإذا حضت فسوف أضيع أجراً عظيماً فهل أستعمل حبوب منع الحيض وخاصة أنني سألت الطبيب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ضرن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ول لهذه المرأة ولأمثالها من النساء اللاتي يأتيهن الحيض في رمض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وإن فاتها ما يفوتها من الصلاة والقراءة فإنما ذلك بقضاء الله وقدره، وعليها أن تصبر، ولهذا قال النبي صلى الله عليه وسلم لعائشة ـ رضي الله عنها ـ حينما حاض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هذا شيء كتبه على بنات آد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 لهذه المرأ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حيض الذي أصابها شيء كتبه الله على بنات آدم فلتصبر، ولا تعرض نفسها للخطر، وقد ثبت عندنا أن حبوب منع الحيض لها تأثير على الصحة وعلى الرحم، وأنه ربما يحدث في الجنين تشوه من أجل هذه العقاق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استعمال حبوب منع الحيض للمرأة في رمضان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أرى أن المرأة لا تستعمل هذه الحبوب لا في رمضان ولا في غيره، لأنه ثبت عندي من تقرير الأطباء أنها مضرة جدًّا على المرأة على الرحم، والأعصاب، والدم، وكل شيء مضر فإنه منهي عن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ضرر ولا ضر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علمنا عن كثير من النساء اللاتي يستعمله هذه الحبوب أن العادة عندهن تضطرب وتتغير، ويتعبن العلماء في كيفية جلوسهن، فالذي أنصح به أن لا تستعمل المرأة هذه الحبوب أبداً، لا في رمضان ولا في غ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تناول المرأة لحبوب منع الحيض لأجل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أراه في هذه المسألة ألا تفعل المرأة هذا، بل تبقى على ما قدره الله عز وجل وكتبه على بنات آدم، فإن هذه الدورة الشهرية لله تعالى حكمة في إيجادها، هذه الحكمة تناسب طبيعة المرأة، فإذا منعت هذه العادة فإنه يحدث منها رد فعل ضار على جسم المرأة،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ضرر ولا ضر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بقطع النظر عما تسببه هذه الحبوب من أضرار على الرحم كما ذكر ذلك الأطباء، فالذي أرى في هذه المسألة أن النساء لا يستعملن هذه الحبوب، والحمد لله على قدره وعلى حكمته، إذا أتاها الحيض تمسك عن الصلاة والصوم، وإذا طهرت تستأنف الصيام والصلاة، وإذا انتهى رمضان تقضي ما فاتها من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أة ينزل منها الحيض بعد غروب الشمس بقليل هل صومها صحي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م هذه المرأة صحيح حتى لو أحست بأعراض الحيض قبل الغروب من الوجع والتألم، ولكنها لم تره خارجاً إلا بعد الغروب، فإن صومها صحيح، لأن الذي يفسد الصوم هو خروج دم الحيض قبل غروب الشمس، وليس الإحساس به، بل خروجه بالفعل،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يدكم أن لي والدة تبلغ من العمر خمسة وستين عاماً ولها مدة تسع عشرة سنة وهي لم تأت بأطفال، والاۤن معها نزيف دم لها مدة ثلاث سنوات، وهو مرض يبدو أتاها في تلك الفترة، ولأنها ستستقبل الصيام كيف تنصحونها لو تكرمتم؟ وكيف يتصرف مثلها لو سمحت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ل هذه المرأة التي أصابها نزيف الدم حكمها أن تترك الصلاة والصوم مدة عادتها السابقة قبل هذا الحدث الذي أصابها، فإذا كان من عادتها أن الحيض يأتيها من أول كل شهر لمدة ستة أيام مثلاً، فإنها تجلس من أول كل شهر مدة ستة أيام لا تصلي ولا تصوم، فإن انقضت اغتسلت وصلت وصامت، وكيفية الصلاة لهذه وأمثالها أن تغسل فرجها غسلاً تاماً وتعصبه وتتوضأ وتفعل ذلك بعد دخول وقت صلاة الفريضة، وكذلك تفعله إذا أرادت أن تتنفل في غير أوقات فرائض، وفي هذه الحال ومن أجل المشقة عليها يجوز لها أن تجمع صلاة الظهر مع العصر، وصلاة المغرب مع العشاء حتى يكون عملها هذا واحداً للصلا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ة الظهر والعصر، وواحداً للصلا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اة المغرب والعشاء، وواحداً لصلاة الفجر، بدلاً من أن تعمل ذلك خمس مرات تعمله ثلاث مر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عيده مرة ثانية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ما تريد الطهارة تغسل فرجها وتعصبه بخرقة أو شبهها حتى يخف الخارج، ثم تتوضأ وتصلي، تصلي الظهر أربعاً، والعصر أربعاً، والمغرب ثلاثاً، والعشاء أربعاً، والفجر ركعتين، أي أنها لا تقصر كما يتوهمه بعض العامة، ولكن يجوز لها أن تجمع بين صلاتي الظهر والعصر، وبين صلاتي المغرب والعشاء، الظهر مع العصر، إما تأخيراً أو تقديماً، وكذلك المغرب مع العشاء إما تقديماً أو تأخيراً، وإذا أرادت أن تتنفل بهذا الوضوء فلا حرج عل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كل الصائم أو شرب ناسياً فما حكم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كل الصائم أو شرب ناسياً فصومه صحيح،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فق عليه من حديث أبي هريرة ـ رضي الله عنه ـ لكن متى ذكر وجب عليه الإقلاع ولو كان الطعام أو الشراب في فمه فليلفظ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حكم إذا أكل الصائم ناسياً؟ وما الواجب على من رآ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كل أو شرب ناسياً وهو صائم فإن صيامه صحيح، لكن إذا تذكر يجب عليه أن يقلع حتى إذا كانت اللقمة أو الشربة في فمه، فإنه يجب عليه أن يلفظها، ودليل تمام صومه قول النبي صلى الله عليه وسلم فيما ثبت عنه من حديث أبي هريرة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نسيان لا يؤاخذ به المرء في فعل محظور،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فعل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من رآه فإنه يجب عليه أن يذكره، لأن هذا من تغيير المنكر، وقد 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رأى منكم منكراً فليغيره بيده، فإن لم يستطع فبلسانه، فإن لم يستطع فبقل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ريب أن أكل الصائم وشربه حال صيامه من المنكر، ولكنه يعفى عنه حال النسيان لعدم المؤاخذة، أما من رآه فإنه لا عذر له في ترك الإنكار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رؤي صائم يأكل أو يشرب في نهار رمضان ناسياً فهل يذكر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رأى صائماً يأكل أو يشرب في نهار رمضان فإنه يجب عليه أن يذكره، لقول النبي صلى الله عليه وسلم حين سها في صلات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إذا نسيت فذكرو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إنسان الناسي معذور لنسيا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الإنسان الذاكر الذي يعلم أن هذا الفعل مبطل لصومه ولم ينكر عليه يكون مقصراً، لأن هذا هو أخوه فيجب أن يحب لأخيه ما يحب لنفس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اصل أن من رأى صائماً يأكل أو يشرب في نهار رمضان ناسياً فإنه يذكره، وعلى الصائم أن يمتنع من الأكل فوراً، ولا يجوز له أن يتمادى في أكله أو شر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لو كان في فمه ماء، أو شيء من طعام فإنه يجب عليه أن يلفظه، ولا يجوز له ابتلاعه بعد أن ذكر، أو ذكر أنه 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ني بهذه المناسبة أود أن أبين أن المفطرات التي تفطر الصائم، لا تفطره في ثلاث حال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ناسي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جاه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غير قاص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نسي فأكل أو شرب فصومه تام،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أكل أو شرب يظن أن الفجر لم يطلع، أو يظن أن الشمس قد غربت، ثم تبين أن الأمر خلاف ظنه، فإن صومه صحيح لحديث أسماء بنت أبي بكر ـ رضي الله عنهم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في عهد النبي صلى الله عليه وسلم في يوم غيم ثم طلعت الشمس</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م يأمرهم النبي صلى الله عليه وسلم بالقض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كان القضاء واجباً لأمرهم به، ولو أمرهم به لنقل إلينا، لأنه إذا أمرهم به صار من شريعة الله، وشريعة الله لابد أن تكون محفوظة بالغة إلى يوم القي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إذا لم يقصد فعل ما يفطر فإنه لا يفطر، كما لو تمضمض فنزل الماء إلى جوفه، فإنه لا يفطر بذلك لأنه غير قاص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ما لو احتلم وهو صائم فأنزل فإنه لا يفسد صومه؛ لأنه نائم غير قاصد، وقد قال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كل الصائم ناسياً فماذا يجب على من رآ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رأى صائماً يأكل فليذكره؛ لأن هذا من باب التعاون على البر والتقوى، كما لو رأى الإنسان شخصاً مصلياً إلى غير القبلة، أو رأى شخصاً يريد أن يتوضأ بماء نجس، أو ما أشبه ذلك، فإنه يجب عليه تبيين الأمر له، والصائم وإن كان معذوراً لنسيانه لكن أخوه الذي يعلم بالحال غير معذور، فيجب عليه أن يذكره، ولعل هذا يؤخذ من قو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أنا بشر مثلكم أنسى كما تنسون فإذا نسيت فذكرو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 إذا كان يذكر الناسي في الصلاة فكذلك الناسي في الصوم يذك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أكل والشرب في صيام التطو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كل والشرب أثناء الصيام يبطلان الصيام، لكن إن كان فرضاً فهو آثم، وإن كان تطوعاً فلا بأس أن يُفطر؛ لأنه نفل، والنافلة يجوز قطعها إلا الحج والعمرة، فإنه يجب إتمامهما ولو كانا نفلاً، لكن يُكره للإنسان أن يقطع النفل إلا لغرض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أكل أو شرب ناسياً؟ وكيف يصنع إذا ذكر أثناء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ق الكلام أن الناسي لا يفسد صومه ولو أكل كثيراً وشرب كثيراً مادام على نسيانه، فصومه صحيح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يجب في حين أن يذكر أن يمتنع عن الأكل والشرب، حتى لو فرضنا أن اللقمة أو الشربة في فمه وجب عليه لفظها؛ لأن العذر الذي جعله الشارع مانعاً من التفطير قد ز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صائم أغمي عليه وصار أثناء الإغماء يحرك رأسه ويخرج اللعاب من فمه فقام شخص حضره فرشه بالماء فحقن ماءً في فمه فهل يفطر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علوم أن الذي أغمي عليه وصب الماء في حلقه أنه لا يشعر، ولكن هل يفطر؟ أو لا يفطر المشهور من مذهب الإمام أحمد ـ رحمه الله ـ أنه لا يفطر بذلك، لأنه حصل بغير اختياره ومن شروط المفطرات أن يكون الصائم المتناول لها باختياره، وهذا لا اختيار له في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إن كان يرضى بذلك عادة فإنه يفطر، وإن كان لا يرضى بذلك فإنه لا يفطر، والظاهر القو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فطر، وعلى هذا فصيامه صحيح؛ لأن هذا الأمر حصل بغير اختياره، وإن قضى يوماً مكان هذا اليوم فهو خير، فإن كان يلزمه فقد أبرأ ذمته، وإن كان لا يلزمه فقد تطوع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تشتكي من زوجها الذي لا يلتزم بالصيام والصلاة أبداً وله فيها آراء غير حسنة، ويجبرها على الإفطار في رمضان فما حكم بقائها معه؟ وماذا عليها في إفطار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من المؤسف أن يكون موجوداً في بلد كبلدنا، بلد إسلامي محافظ والحمد لله، منَّ الله عليه بالرخاء والأمن الموجبين للشكر وزيادة الطاعة، ولكن مع الأسف أن بعض الناس لا تزيده النعم إلا طغياناً وبطراً وأش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رجل الذي ذكرت عنه أنه لا يصوم ولا يصلي هذا لا شك عندي أنه كافر، وأنه مرتد، وأن نكاحه قد انفسخ، ولا يحل لها أن تبقى عنده طرفة عين، لأنه بردته زال نكاح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جب على زوجته أن تذهب إلى أهلها وتدعه، ثم إن هداه الله ومنّ عليه قبل أن تخرج من العدة فهي زوجته، فإن خرجت العدة قبل أن يمن الله عليه بالرجوع للإسلام فأكثر أهل العلم يرون أنه لا رجوع له عليها، إلا أن يرجع إلى الإسلام فتحل له بعقد جديد، ويرى بعض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إن شاءت رجعت إليه بدون عقد، فيكون الخيار لها إن شاءت رجعت إذا تاب وأناب إلى الله، وإن شاءت لم ترجع، وهذا هو الصحيح، وإما أجباره إياها على الفطر، فإذا كان قد أكرهها وهي لا تستطيع منعه فلا شيء عل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في المستقبل فما دمن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جب عليها أن تذهب إلى أهلها فإنها قد تخلصت منه إن شاءالله 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ؤثر على الصوم استنشاق الدخان الصادر من المصان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ؤثر دخول دخان المصانع على الصوم وكذلك الغبار، لأن الغبار أو الدخان يدخل بغير اختيارهم، ولكن من الناحية الصحية أرى أنه لابد أن يبحثوا عن كمامات يدرؤون بها خطر هذا الدخان والغبار، لأن نفس الإنسان أمانة عنده، فيجب عليه أن يتقي الله تعالى في هذه الأمانة، وألا يعرضها للأضرار والتل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هذه المناسبة أود أن أبين أن المفطرات لا تفطر إلا بثلاثة شرو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الفاعل لها عال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ذاك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مختا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كان جاهلاً فصومه صحيح، سواء كان جاهلاً بالحكم، أو جاهلاً بالوق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هال بالحكم مثل أن يحتجم رجل وهو صائم يظن أن الحجامة لا تؤثر، فهذا لا شيء عليه، لأنه جاهل بالحكم، والجاهل بالوقت مثل أن يظن أن الفجر لم يطلع فيأكل ويشرب، ثم يتبين له بعد ذلك أنه قد أكل وشرب بعد طلوع الفجر، فإن صيامه صحيح، ولا قضاء عليه، لأنه جاهل بالوقت، ودليل هذا 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خصوص حديث أسماء بنت أبي بكر ـ رضي الله عنهم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على عهد النبي صلى الله عليه وسلم في يوم غيم ثم طلعت الش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تذكر أن الرسول عليه الصلاة والسلام أمرهم بالقضاء ولو كان القضاء واجباً لأمرهم به النبي عليه الصلاة والسلام، ولنقل إلى الأمة؛ لأنه إذا كان القضاء واجباً في هذه الحالة كان من شريعة الله، وشريعة الله لابد أن تكون منقولة محفوظة، ودليل الجهل بالحكم حديث عدي بن حاتم ـ رضي الله عنه ـ أنه جعل يأكل ويشرب وقد اتخذ عقالين، وهما الحبلان اللذان تعقل بهما النا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ود، 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يض، وجعل يأكل ويشرب وهو ينظر إلى هذين العقالين، فلما تبين الأبيض من الأسود أمسك، ثم أخبر النبي صلى الله عليه وسلم بذلك فقال له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ذلك بياض النهار وسواد ال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أمره النبي صلى الله عليه وسلم بالقضاء، لأنه كان جاهلاً بالحكم، حيث فهم الاۤية على غير المراد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صحيح البخاري عن أسماء بنت أبي بكر ـ رضي الله عنهم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في عهد النبي صلى الله عليه وسلم في يوم غيم ثم طلعت الش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نقل أن النبي صلى الله عليه وسلم أمرهم بالقضاء، لأنهم كانوا جاهلين بالوقت، حين ظنوا أنهم في وقت يحل فيه الفطر، لكن متى علم أن الشمس لم تغرب وجب عليه الإمساك حتى تغ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ل ذلك لو أكل بعد طلوع الفجر يظن أن الفجر لم يطلع ثم تبين أنه طلع فإنه لا قضاء عليه، لكن متى علم أن الفجر لم يطلع وجب عليه الإمسا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ذكر فضده النسيان، فمن تناول شيئاً من المفطرات ناسياً فصيامه صحيح تام،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متى تذكر، أو ذكره أحد وجب عليه الإمسا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قصد فهو الاختيار وضده الإكراه وعدم القصد، فمن أكره على شيء من المفطرات ففعل فلا إثم عليه، وصيامه صحيح؛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ـٰكِن مَّا تَعَمَّدَتْ قُلُوبُكُمْ وَكَانَ ٱللَّهُ غَفُوراً رَّحِ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له رفع حكم الكفر عمن أكره عليه فما دونه من باب 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فع عن أمتي الخطأ والنسيان وما استكرهوا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حديث حسن، وتشهد له النصوص، 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ذرعه القيء ـ أي غلبه ـ فليس عليه قضاء، ومن استقاء عمداً فليق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جه الخمسة إلا النسائي وصححه الحا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حصل له شيء من المفطرات بلا قصد فصومه صحيح ولا إثم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ن يطحن الحبوب إذا تطاير إلى حلقه شيء من جراء ذلك وهو صائم فهل يجرح ذلك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ذلك لا يجرح صومه، وصومه صحيح؛ لأن تطاير هذه الأمور بغير اختياره، وليس له قصد في وصولها إلى جوفه، وأحب أن أبين أن المفطرات التي تفطر الصائم من الجماع والأكل والشرب وغيره لا يفطر بها الإنسان إلا بثلاثة شرو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يكون عالماً فإن لم يكن عالماً لم يفطر،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فعلت، 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فع عن أمتي الخطأ والنسيان وما استكرهوا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جاهل مخطىء لو كان عالماً ما فعل، فإذا فعل شيئاً من المفطرات جاهلاً فلا شيء عليه، وصومه تام وصحيح، سواء كان جهله بالحكم أم بالوق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جهله بالحكم أن يتناول شيئاً من المفطرات يظنه أنه لا يفطر، كما لو احتجم يظن أن الحجامة لا تفطر،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ومك صحيح ولا شيء علي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ال جهله بالوق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ظن أن الفجر لم يطلع، فيأكل، فصو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يكون ذاكراً، فإن كان ناسياً لم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يكون مختاراً، فإن كان غير مختار لم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جلوس في نهار رمضان قرب أجهزة لها بخار أو دخان؟ وإذا كان ذلك من صميم عملي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واب أن هذا لا بأس به، ولكنه لا يتعمد ويتقصد أن يستنشق هذا الدخان أو هذا الغبار، فإذا دخل إلى جوفه من غير قصد ولا إرادة فإنه لا بأس به ولا يض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صائم غلبه التفكير فأنزل فهل يفسد صومه ب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فكر الإنسان في الجماع وهو صائم وأنزل بدون أن يحصل منه أي حركة، بل مجرد تفكير، فإنه لا يفسد صومه بذلك لا في رمضان ولا في غيره، لأن التفكير في القلب وهو حديث نفس،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تجاوز عن أمتي ما حدثت به أنفسها ما لم تعمل، أو تتك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ن كان منه حركة كعبث في مناطق الشهوة وتقبيل زوجته حتى ينزل فإن صومه يفسد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نزل من غير جماع في نهار رمضان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هذا الإنزال في حال النوم فإنه لا يضره لأنه بغير اختياره، وكذلك إذا كان الإنزال عن تفكير مثل أن يفكر الإنسان أنه يجامع أهله فأنزل فإنه لا يفسد صوم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تجاوز عن أمتي ما حدثت به أنفسها ما لم تعمل، أو تتك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لا يتخذ من هذا عادة فيكثر التفكير في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لو كان الإنزال بالمعالجة مثل أن يتمرغ الإنسان على فراشه، أو يقبل زوجته، أو يحرك ذكره حتى ينزل، فإن الصوم في هذه الحال يفسد، ويكون آثماً بذلك إن كان الصيام واجباً ويلزمه القضاء، وعليه أيضاً الإمساك إن كان ذلك في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فسد صيام من احتلم لي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حتلام أمر قهري ليس باختيار الإنسان ولا حيلة له في رده، فإذا احتلم الصائم نهاراً لا يبطل صومه ولو تكرر، لكونه يقع منه في النوم، وقد رفع عنه القلم حتى يستيقظ، فأما الاحتلام ليلاً فلا أعلم قائلاً بإبطاله ل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جلس مع زوجته في يوم من أيام رمضان وهو صائم ولاعبها في فراشهما ونام، ثم احتلم في أثناء النوم فهل عليه قضاء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ه قضاء؛ لأن الاحتلام الذي يكون في النوم ليس باختيار المرء، ولا فرق بين أن يحدث لذلك أسباباً من تفكير أو ما أشبه ذلك ثم يحدث في أثناء نومه، المهم أن هذا المني الذي نزل منه وهو نائم، وعلى هذا فليس عليه قضاء الصوم، وصو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ن احتلم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نا على ذلك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ه صحيح، فإن الاحتلام لا يبطل الصوم؛ لأنه بغير اختياره، وقد رفع القلم عنه في حال نومه، ولكن ينبغي للإنسان أن يستوعب يوم الصوم بالذكر وقراءة القرآن، وطاعة الله سبحانه وتعالى، وأن لا يفعل كما يفعله كثير من الناس يسهرون في لياليهم في ليالي رمضان، ربما يسهرون على أمر لا ينفعهم ويضرهم، وإذا كان في النهار يستغرقون النهار كله بالنوم، فإن هذا لا ينبغي، بل الذي ينبغي أن يجعل الإنسان صيامه محلاًّ للطاعات والذكر وقراءة القرآن وغير هذا مما يقرب من الله تبارك وتعالى،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حتلم الصائم فهل يضر ذلك الاحتلام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حتلم الصائم في نهار الصوم لم يضره؛ لأنه بغير اختياره، والنائم مرفوع عنه الق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سباحة ل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للصائم أن يسبح، وله أن يسبح كما يريد، وينغمس في الماء، ولكن يحرص على أن لا يتسرب الماء إلى جوفه بقدر ما يستطيع، وهذه السباحة تنشط الصائم وتعينه على الصوم، وما كان منشطاً على طاعة الله فإنه لا يمنع منه، فإنه مما يخفف العبادة على العباد وييسرها عليه، وقد قال الله تبارك وتعالى في معرض آيات الصو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نبي عليه الصلاة والسلا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هذا الدين يسر، ولن يشاد الدين أحد إلا غل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عوم للصائم أو الغوص في الم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يغوص الصائم في الماء، أو يعوم فيه ـ أي يسبح ـ لأن ذلك ليس من المفطرات، والأصل الحل حتى يقوم دليل على الكراهة، أو على التحريم، وليس هناك دليل على التحريم ولا على الكراهة، وإنما كرهه بعض أهل العلم خوفاً من أن يدخل إلى حلقه شيء وهو لا يشعر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استحمام في نهار رمضان أكثر من مرة، أو الجلوس عند مكيف طوال الوقت، وهذا المكيف يفرز رطوب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ق الكلام في جواب سابق بما يدل على أن ذلك جائز، وأنه لا بأس به، وقد كان الرسول عليه الصلاة والسلام يصب على رأسه الماء من الحر، أو من العطش وهو صائم، وكان ابن عمر ـ رضي الله عنه ـ يبل ثوبه وهو صائم بالماء لتخفيف شدة الحر، أو العطش، والرطوبة لا تؤثر، لأنها ليست ماء يصل إلى المع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إكثار الصائم من الغسل لأجل التبر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كثر الصائم من الغسل للتبرد لم يخل ذلك بصومه، لأنه من الاستعانة به على طاعة الله تعالى ونشاط الإنسان فيها، ولا يقلل ذلك من أجره مادام لم يتكره الصوم ويتضجر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ن ينام وعليه جنابة وقد أدركه أذان الفجر فقام واغتسل، فهل صيامه ذلك صحي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صيام ذلك اليوم صحيح، وذلك لأنه لا حرج على المرء أن يدخل في الصيام وعليه جنابة، حتى لو طلع الفجر وهي عليه، ثم اغتسل بعد طلوع الفجر، فإنه لا حرج عليه في ذلك، فقد كان رسول الله صلى الله عليه وسلم يدركه الفجر وهو جنب من أهله، ثم يغتسل ويصوم ويستمر في صيا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 فعله النبي عليه الصلاة والسلام فإنه لا شك في جوازه، لأن الأصل أن لنا فيه عليه الصلاة والسلام أسوة حسنة، وإن ما فعله فالأمة تبع له فيه إلا ما قام الدليل على أنه خاص به صلى الله عليه وسلم، فإنه يختص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أشار إلى ذلك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إباحة مباشرة النساء إلى طلوع الفجر يستلزم طلوع الفجر وهو جنب قبل أن يغتس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مد لله رب العا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ى الصائم حرج إذا أصبح جنباً من أه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ى الصائم حرج إذا أصبح جنباً من أهله فخرج الفجر قبل أن يغتسل، لأن الله تعالى أباح مباشرة النساء إلى طلوع الفجر، ولازم ذلك أن يدركه الفجر وهو جنب، وثبت في الصحيحين من حديث عائشة ـ رضي الله عنها ـ أن النبي صلى الله عليه وسلم كان يصبح جنباً من جماع أهله وي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صحيح أن المضمضة في الوضـوء تسقط عن الصائم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هذا بصحيح، فالمضمضة في الوضوء فرض من فروض الوضوء، سواء في نهار رمضان أو في غيره للصائم ولغيره، ل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غْسِلُواْ وُجُوهَكُمْ وَأَيْدِيَكُمْ إِلَى ٱلْمَرَافِقِ وَٱمْسَحُواْ بِرُؤُوسِكُمْ وَأَرْجُلَكُمْ إِلَى ٱلْكَعْبَينِ وَإِن كُنتُمْ جُنُباً فَٱطَّهَّرُواْ وَإِن كُنتُم مَّرْضَىۤ أَوْ عَلَىٰ سَفَرٍ أَوْ جَآءَ أَحَدٌ مِّنْكُم مِّنَ ٱلْغَائِطِ أَوْ لَـٰمَسْتُمُ ٱلنِّسَآءَ فَلَمْ تَجِدُواْ مَآءً فَتَيَمَّمُواْ صَعِيداً طَيِّباً فَٱمْسَحُواْ بِوُجُوهِكُمْ وَأَيْدِيكُمْ مِّنْهُ مَا يُرِيدُ ٱللَّهُ لِيَجْعَلَ عَلَيْكُم مِّنْ حَرَجٍ وَلَـٰكِن يُرِيدُ لِيُطَهِّرَكُمْ وَلِيُتِمَّ نِعْمَتَهُ عَلَيْكُمْ 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لا ينبغي أن يبالغ في المضمضة أو الاستنشاق وهو صائم، لحديث لقيط بن صبرة ـ رضي الله عنه ـ أن النبي صلى الله عليه وسلم قال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أسبغ الوضوء، وخلل بين الأصابع، وبالغ في الاستنشاق إلا أن تكون صائ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تمضمض من شدة الحر هل يفسد ال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سد الصوم بذلك؛ لأن الفم في حكم الظاهر، ولهذا يتمضمض الصائم في صيامه ولا يفطر به، ومن ثم كانت المضمضمة واجبة في الوضوء، ولو لم يكن الفم في حكم الظاهر من الجسد ما كان غسله واجباً في الوضوء، ثم إن المضمضمة بالماء إذا يبس الفم من شدة الحر مما ييسر الصوم ويسهله، وقد روي أن النبي صلى الله عليه وسلم كان يصب الماء على رأسه من العطش في شدة الحر وهو صائم، وكان ابن عمر ـ رضي الله عنهما ـ يبل ثوبه في صومه ويلبسه ليبرد على جسده، وكان لأنس بن مالك ـ رضي الله عنه ـ حوض يملأه ماء فيسبح فيه وهو صائم، كل هذا مما يدل على أن فعل ما يخفف الصوم على الإنسان جائز ولا بأس به، ولكن ليحذر هذا المتمضمض من تسرب الماء إلى داخل جوفه، فإن ذلك يكون خطراً، ولكن مع هذا لو تسرب الماء إلى جوفه على هذه الحال بدون اختياره فإنه ليس عليه في ذلك بأس،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مبالغة في المضمضمة والاستنشاق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لى أن يكون السؤال ه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مبالغة في المضمضمة والاستنشاق ل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 أن ذلك مكروه، لقول النبي صلى الله عليه وسلم للقيط بن صبرة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سبغ الوضوء، وخلل بين الأصابع، و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دليل على أن الصائم لا يبالغ في الاستنشاق والمضمضة، لأن ذلك قد يؤدي إلى نزول الماء إلى جوفه فيفسد به صومه، لكن لو فرض أنه بالغ ودخل الماء إلى جوفه بدون قصد فإنه لا يفطر بذلك؛ لأن من شروط الفطر أن يكون الصائم قاصداً لفعل ما يحصل به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مضمض الصائم أو استنشق فدخل الماء إلى جوفه فهل يفطر ب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مضمض الصائم، أو استنشق فدخل الماء إلى جوفه لم يفطر؛ لأنه لم يتعمد ذلك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ـٰكِن مَّا تَعَمَّدَتْ قُلُوبُكُمْ وَكَانَ ٱللَّهُ غَفُوراً رَّحِيم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بطل الصوم باستعمال دواء الغرغ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بطل الصوم إذا لم يبتلعه، ولكن لا تفعله إلا إذا دعت الحاجة ولا تفطر به إذا لم يدخل جوفك شيء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كل شاكًّا في طلوع الفجر ثم تبين له أن الفجر قد طلع؟ وكذلك من أكل ظانًّا أن الشمس غربت ثم تبين أنها لم تغرب؟ ومن أكل شاكًّا في غروب الشمس ثم تبين أنها لم تغرب؟ فما الحكم في هذه الحالات أفتونا مأجور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شك في طلوع الفجر هل طلع أم لا؟ ثم أكل ثم تبين بعد ذلك أنه قد طلع الفجر فلا قضاء عليه، سواء غلب على ظنه أن الفجر قد طلع أم لم يغلب؛ لأن الله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كل المأذون فيه ليس فيه إثم ولا 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في غروب الشمس فإن أكل ظانًّا غروب الشمس ثم تبين أنها لم تغرب فلا قضاء عليه على القول الراجح لحديث أسماء بنت أبي بكر ـ رضي الله عنهما ـ أنهم أفطروا في عهد النبي صلى الله عليه وسلم في يوم غيم، ثم طلعت الشمس ولم يؤمروا ب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أكل شاكًّا في غروب الشمس ثم تبين أنها لم تغرب فإنه يجب عليه القضاء؛ لأن الأكل في هذه الحال ـ أي في حال الشك في غروب الشمس ـ حرام عليه، إذ لا يجوز له أن يفطر إلا إذا تيقن غروب الشمس، أو غلب على ظنه غروبها، وفي هذه الحال أي إذا أكل شاكًّا في غروب الشمس ثم تبين أنها لم تغرب يجب عليه القضاء، لأن فطره غير مأذون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رى بعض التقاويم في شهر رمضان يوضع فيه قسم يسم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إمسا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يجعل قبل صلاة الفجر بنحو عشر دقائق، أو ربع ساعة فهل هذا له أصل من السنة أم هو من البدع؟ أفتونا مأجور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ن البدع، وليس له أصل من السنة، بل السنة على خلافه، لأن الله قال في كتابه العزيز</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بلالاً يؤذن بليل، ف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إمساك الذي يصنعه بعض الناس زيادة على ما فرض الله ـ عز وجل ـ فيكون باطلاً، وهو من التنطع في دين الله،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لك المتنطعون، هلك المتنطعون، هلك المتنطع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مت لتناول طعام السحور ولم أكن أعلم أن الوقت قد دخل، وتناولت كأساً من الماء فتبينت دخول الفجر بمدة زمنية ليست بيسيرة، فهل يبطل صومي بهذا العمل أم لا؟ علماً أن الصوم كان نافلة وليس فرضاً؟ 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أكلك وشربك بعد طلوع الفجر جاهلاً بطلوع الفجر فإنه لا إثم عليك ولا قضاء؛ لعموم الأدلة الدالة على أن الإنسان لا يؤاخذ بجهله ونسيانه، وقد ثبت في صحيح البخاري أن أسماء بنت أبي بكر ـ رضي الله عنهم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على عهد الرسول صلى الله عليه وسلم في يوم غيم ثم طلعت الش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ؤمروا بقضاء، ولو كان القضاء واجباً لبلغه النبي صلى الله عليه وسلم لأمته، ولنقل إلينا، فإنه يكون حينئذ من شريعة الله، وشريعة الله محفوظة ولابد أن تنقل وتفهم، كذلك لو أكل الإنسان وهو صائم ناسياً فإنه لا قضاء عليه لحديث أبي هريرة ـ رضي الله عنه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حريت وقت الفجر قدر استطاعتي وظننت بقاء الليل فقمت للسحور فسمعت أثناء ذلك أذان الفجر فلفظت اللقمة ونويت الصوم فهل صومي صحي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وم صحيح؛ لأنه لم يأكل بعد أن تبين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سحر الصائم معتقداً أنه ليل فتبين بعد ذلك أن الفجر قد طلع فما حكم صيامه ذلك الي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سحر الصائم معتقداً أنه ليل فتبين بعد ذلك أن الفجر قد طلع فصيامه صحيح، لأ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صحيح البخاري عن أسماء بنت أبي بكر ـ رضي الله عنهم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على عهد النبي صلى الله عليه وسلم في يوم غيم ثم طلعت الش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تذكر أنهم أمروا بالقضاء، وفي هذا دليل على أن الجاهل لا يفسد صو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ذين يتقدمون في أذان الفجر في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ن يتقدمون في الأذان في أيام الصوم يتسرعون في أذان الفجر، يزعمون أنهم يحتاطون بذلك للصيام وهم في ذلك مخطئون لسبب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بب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احتياط في العبادة هو لزوم ما جاء به الشرع، و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وا واشربوا حتى يؤذن ابن أم مكتوم، فإنه لا يؤذن حتى يطلع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قال حتى يقرب طلوع الفجر، إذاً فالاحتياط للمؤذن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يؤذنوا حتى يطل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بب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أخطأ هؤلاء المؤذنون الذين يؤذنون للفجر قبل طلوع الفجر، وزعموا أنهم يحتاطون لأمر احتياطهم فيه غير صحيح، لكنهم يفرطون في أمر يجب عليهم الاحتياط له وهو صلاة الفجر، فإنهم إذا أذنوا قبل طلوع الفجر صلى الناس وخصوصاً الذين لا يصلون في المساجد من نساء، أو معذورين عن الجماعة صلاة الفجر، وحينئذ يكون أداؤهم لصلاة الفجر قبل وقتها، وهذا خطأ عظيم، لهذا أوجه النصيحة لإخواني المؤذنين أن لا يؤذنوا إلا إذا تبين الصبح وظهر لهم، فإذا ظهر لهم سواء شاهدوا بأعينهم، أو علموه بالحساب الدقيق فإنهم يؤذنون، وينبغي للمرء أن يكون مستعداً للإمساك قبل الفجر خلاف ما يفعله بعض الناس إذا قرب الفجر جدًّا قدم سحوره زاعماً أن هذا هو أمر الرسول صلى الله عليه وسلم بتأخير السحور، ولكن ليس هذا بصحيح، فإن تأخير السحور إنما ينبغي إلى وقت يتمكن الإنسان فيه من التسحر قبل طلوع الفجر،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أكل والشرب والمؤذن يؤذن، أو بعد الأذان بوقت يسير ولاسيما إذا لم يعلم طلوع الفجر تحديد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 الفاصل الذي يمنع الصائم من الأكل والشرب هو طلوع الفجر،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وا واشربوا حتى يؤذن ابن أم مكتوم، فإنه لا يؤذن حتى يطل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عبرة بطلوع الفجر، فإذا كان المؤذن ثقة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ؤذن حتى يطلع الفجر، فإنه إذا أذن وجب الإمساك بمجرد سماع أذانه، وأما إذا كان المؤذن يؤذن على التحري فإن الأحوط للإنسان أن يمسك عند سماع أذان المؤذن، إلا أن يكون في برية ويشاهد الفجر، فإنه لا يلزمه الإمساك ولو سمع الأذان حتى يرى الفجر طالعاً، إذا لم يكن هناك مانع من رؤيته، لأن الله تعالى علق الحكم على تبين الخيط الأبيض من الخيط الأسود من الفجر، والنبي صلى الله عليه وسلم قال في أذان ابن أم مكتوم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إنه لا يؤذن حتى يطل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ني أنبه هنا على مسألة يفعلها بعض المؤذنين، وهي أنهم يؤذنون قبل الفجر بخمس دقائق، أو أربع دقائق زعماً منهم أن هذا من باب الاحتياط ل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حتياط نصفه بأنه تنطع، وليس احتياطاً شرعيًّا،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لك المتنطع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احتياط غير صحيح، لأنهم إن احتاطوا للصوم أساؤوا في الصلاة، فإن كثيراً من الناس إذا سمع المؤذن قام فصلى الفجر، وحينئذ يكون هذا الذي قام على سماع أذان المؤذن الذي أذن قبل صلاة الفجر يكون قد صلى الصلاة قبل وقتها، والصلاة قبل وقتها لا تصح، وفي هذا إساءة للمصلين، ثم إن فيه أيضاً إساءة إلى الصائمين، لأنه يمنع من أراد الصيام من تناول الأكل والشرب مع إباحة الله له ذلك، فيكون جانياً على الصائمين حيث منعهم ما أحل الله لهم، وعلى المصلين حيث صلوا قبل دخول الوقت، وذلك مبطل لصلات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على المؤذن أن يتقي الله عز وجل، وأن يمشي في تحريه للصواب على ما دل عليه الكتاب والس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أشخاص يأكلون والأذان الثاني يؤذن في الفجر فهل صيامهم صحي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مؤذن يؤذن على طلوع الفجر يقيناً فإنه يجب الإمساك من حين أن يسمع المؤذن فلا يأكل، أو ي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يؤذن عند طلوع الفجر ظنًّا لا يقيناً كما هو الواقع في هذه الأيام فإن له أن يأكل ويشرب إلى أن ينتهي المؤذن من الاۤذ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تم ـ حفظكم الله ـ إنه يجب الإمساك بمجرد سماع المؤذن ويحدث ومن عدة سنوات أنهم لا يمسكون عن الطعام حتى نهاية الأذان، فما حكم عملهم ه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ذان لصلاة الفجر إما أن يكون بعد طلوع الفجر أو قبله، فإن كان بعد طلوع الفجر فإنه يجب على الإنسان أن يمسك بمجرد سماع النداء، لأن 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بلالاً يؤذن بليل ف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نت تعلم أن هذا المؤذن لا يؤذن إلا إذا طلع الفجر فأمسك بمجرد أذانه، أما إذا كان المؤذن يؤذن بناء على ما يعرف من التوقيت، أو بناء على ساعته فإن الأمر في هذا أه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ناء على هذا نقول لهذا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ا مضى لا يلزمكم قضاؤه، لأنكم لم تتيقنوا أنكم أكلتم بعد طلوع الفجر، لكن في المستقبل ينبغي للإنسان أن يحتاط لنفسه، فإذا سمع المؤذن فليمس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موجود بالحرم وهو لا يعرف وقت الإمساك وقد تأخر عن الإمساك إلى حين الانتهاء من الأذان، وقال له شخص بجان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ك متأخر عن الإمساك والإمساك عند ضرب المدفع أرجو الإفادة أفادكم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في مكة يكون ضرب المدفع تحريضاً للناس على إنهاء سحورهم، وليس هو علامة على أن الفجر قد طلع، وإنما العلامة على طلوع الفجر هي أذان المؤذن، فإذا أذن المؤذن وجب الإمساك ظاهراً، وأما المدفع فلا يجب الإمساك عليه؛ لأ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جب على الإنسان أن يمسك عن الأكل والشرب حتى يتبين الفجر، ولهذا قال الرسو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بلالاً يؤذن بليل ف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ه المناسبة أود أن أنبه إلى مسألة شائعة عند العوام،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إنسان إذا تسحر فأكل وشرب ثم نوى الصوم فإنه لا يجوز له أن يأكل بعد ذلك ولو كان الفجر لم يطل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ليس بصحيح أنت لو أكلت وشربت ونويت الصوم واعتبرت نفسك منتهياً والفجر لم يطلع فلك أن تأكل وتشرب حتى يطل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شك الإنسان في طلوع الفجر فهل يجوز له الأكل والشر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لإنسان أن يأكل ويشرب حتى يتبين له الفجر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دام لم يتيقن، أن الفجر قد طلع فله الأكل ولو كان شاكًّا حتى يتيقن، بخلاف من شك في غروب الشمس، فإنه لا يأكل حتى يتيقن غروب الشمس، أو يغلب على ظنه غروب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أكل أثناء أذان الفج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م هذا الأكل الذي يكون في أثناء الأذان حسب أذان المؤذن فإن كان لا يؤذن إلا بعد أن يتيقن من طلوع الفجر، فإن الواجب الإمساك من حين أن يؤذن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 لا يتيقن طلوع الفجر فالأولى أن يمسك إذا أذن، وله أن يأكل حتى يفرغ المؤذن مادام لم يتيقن، لأن الأصل بقاء الليل، لكن الأفضل الاحتياط، وأن لا يأكل بعد أذان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يجب الإمساك هل حال سماع المؤذن أم بعد فراغه من الأذان، وخصوصاً إذا كنت لا أعلم هل طلع الفجر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ى الصائم الإمساك إذا تبين له الفجر أو أخبره بطلوعه ثقة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ناء على ذلك فإن كان المؤذن لا يؤذن حتى يطلع الفجر وجب الإمساك بمجرد أذان الفجر، وإن كان يتحرى ولا يتيقن لم يكن الإمساك واجباً، لأن الله تعالى جعل الحكم معلقاً بتبين طلو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شرب الإنسان بعد سماعه أذان الفجر فما حكم صيا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شرب الصائم بعد سماعه أذان الفجر فإن كان المؤذن يؤذن بعد أن تبين له الصبح فإنه لا يجوز للصائم أن يأكل ويشرب بعده، وإن كان يؤذن قبل أن يتبين له الصبح، فلا بأس بالأكل والشرب حتى يتبين الصبح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بلالاً يؤذن بليل ف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هذا كان ينبغي للمؤذنين أن يتحروا في أذان الصبح، ولا يؤذنوا حتى يتبين لهم الصبح، أو يتيقنوا طلوعه بالساعات المضبوطة، لئلا يغروا الناس فيحرموهم ما أحل الله لهم، ويحلوا لهم صلاة الصبح قبل وقتها، وفي هذا من الخطر ما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أهل عندما كانوا يأكلون بعد أذان الفجر، ذكرت لهم أن ذلك لا يجوز 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في ذلك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حكم هذه الأيام الماض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 في ذلك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ت حجة، لكن لو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طلع الفجر، مثل أن يكونوا في البر وليس حولهم أنوار،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نشاهد الفجر، لأن بعض الناس الاۤن يشككون في التقويم الموجود بين أيدي الناس،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تقدم على طلوع الفجر، وقد خرجنا إلى البر وليس حولنا أنوار، ورأينا الفجر يتأخر، حتى بالغ بعضهم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أخر ثلث سا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الظاهر أن هذا مبالغة لا تصح، والذي نراه أن التقويم الذي بين أيدي الناس الاۤن فيه تقديم خمس دقائق في الفجر خاصة، يعني لو أكلت وهو يؤذن على التقويم فلا حرج، إلا إذا كان المؤذن يحتاط ويتأخر، فبعض المؤذنين ـ جزاهم الله خيراً ـ يحتاطون ولا يؤذنون إلا بعد خمس دقائق من التوقيت الموجود الاۤن، وبعض جهال المؤذنين يتقدمون في أذان الفجر، زعماً منهم أن هذا أحوط للصوم، لكنهم ينسون أنهم يهملون ما هو أشد من الصوم وهو صلاة الفجر، ربما يصلي أحد قبل الوقت بناء على أذانهم، والإنسان إذا صلى قبل الوقت ولو بتكبيرة الإحرام، ما صحت صلاته، ثم هم ـ أعني هؤلاء المؤذنين قبل الفجر ـ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نحتا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حتاطون أكثر مما احتاط الله لعباده، إ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بد أن تتبين الفجر، حتى التعبير القرآني 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ى يطلع الفجر، بل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نتم الاۤن أذنتم ومنعتم عباد الله ألا يأكلوا ولا يشربوا في هذه اللحظة، معناه أنكم حرمتم على الناس ما أباح الله لهم، فيكون عليكم إثم من هذه الناحية أيضاً، حتى لو فرض أن الناس تمهلوا ولم يصلوا، فعليكم إثم من جهة أنكم منعتم عباد الله مما أحل الله ل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هل داء قاتل، وبعض الناس يكون جاهلاً وينظر بعين الأعور، لا يرى إلا من جانب واحد، والجانب الثاني مهمل، وهذا غلط عظيم، ولذلك يجب على طلبة العلم أن ينبهوا الناس على هذه المسألة، وخصوصاً المؤذنين و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تقوا الله في عباد الله، كيف تؤذنون قبل الفجر وتمنعون عباد الله مما أحل الله لهم؟ ربما يكون الإنسان قائماً من النوم وعطشان يريد أن يشرب، ولكن بورعه وتقواه لما سمع المؤذن أمسك، والمؤذن يؤذن قبل الفجر زعماً منه أن هذا هو الأحوط، فيحرم هذا الرجل المسكين من شربه الماء، فليس الاحتياط أن تتبع الأشد، بل الاحتياط الحقيقي أن تتبع ما جاءت به الشري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أكل في أثناء أذان الفجر حتى يكتم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م هذا الأكل الذي يكون في أثناء الأذان حسب أذان المؤذن فإن كان لا يؤذن إلا بعد أن يتيقن طلوع الفجر فإن الواجب الإمساك من حين أن يؤذن،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وا واشربوا حتى تسمعوا أذان ابن أم مكت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 لا يتيقن طلوع الفجر فالأولى أن يمسك إذا أذن، وله أن يأكل حتى يفرغ المؤذن مادام لم يتيقن، لأن الأصل بقاء الليل، لكن الأفضل الاحتياط وأن لا يأكل بعد أذان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لزم الصائم أن يمسك من حين يسمع النداء أو إلى أن ينتهي المؤذ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نا على هذا السؤال الذي يقول فيه صاح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مسك من حين أن يسمع المؤذن مؤذن الفجر، أو يجوز له أن يأكل ويشرب حتى ينتهي من الأذان؟ جوابنا على هذا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حكم مرتب على طلوع الفجر، فمتى طلع الفجر وجب على المرء الإمساك، سواء أذن أم لم يؤذن، وإن لم يطلع الفجر فإنه لا يجب الإمساك، سواء أذن أو لم يؤذن،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قوله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 على أنه يجوز للمرء أن يأكل ويشرب مع الشك في طلوع الفجر، وذلك لأن الأصل بقاء الليل، وما كان هو الأصل فإنه لا ينتقل عنه إلا بيقين، فإذا علم أن هذا المؤذن لا يؤذن إلا حينما يطلع الفجر، فعليه أن يمسك بمجرد سماع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بلالاً يؤذن بليل ف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لزم الإمساك بمجرد سماع الأذ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ذان لصلاة الفجر إما أن يكون بعد طلوع الفجر، أو قبله، فإن كان بعد طلوع الفجر فإنه يجب على الإنسان أن يمسك بمجرد سماع الأذان، ل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بلالاً يؤذن بليل ف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كنت تعلم أن هذا المؤذن لا يؤذن إلا إذا طلع الفجر فأمسك بمجرد أذانه، أما إذا كان المؤذن يؤذن بناء على ما يعرف من التوقيت أو بناء على ساعته، فإن الأمر في هذا أهون وينبغي للإنسان أن يحتاط لنفسه فإذا سمع المؤذن فليمس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ابكم الكريم المؤرخ </w:t>
      </w:r>
      <w:r>
        <w:rPr>
          <w:rFonts w:cs="Times New Roman" w:ascii="Times New Roman" w:hAnsi="Times New Roman"/>
          <w:b/>
          <w:bCs/>
          <w:color w:val="000000"/>
          <w:lang w:val="en-US" w:eastAsia="en-US"/>
        </w:rPr>
        <w:t>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اري وصل سرنا صحتكم الحمد لله ع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ذكرتم أنكم تدرسون في إحدى الولايا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بلغ طول نهارها سبع عشرة ساعة وربع ساعة، وأنكم في العام الماضي طالكم مشقة، وأن بعض الطلاب ذكر أن بعض العلماء أفتاه بأنه إذا كان في بلد يطول نهاره عليه فإنه يصوم بقدر نهار المملكة العربية السعودية، ثم تسألون عن حقيقة الأمر في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 وبالله التوفيق، ومنه نستمد الهداية والصو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حِلَّ لَكُمْ لَيْلَةَ ٱلصِّيَامِ ٱلرَّفَثُ إِلَىٰ نِسَآئِكُمْ هُنَّ لِبَاسٌ لَّكُمْ وَأَنتُمْ لِبَاسٌ لَّهُنَّ عَلِمَ ٱللَّهُ أَنَّكُمْ كُنتُمْ تَخْتانُونَ أَنفُسَكُمْ فَتَابَ عَلَيْكُمْ وَعَفَا عَنكُمْ 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بلالاً لا يؤذن بليل فكلوا واشربوا حتى يؤذن ابن أم مكتوم، فإنه لا يؤذن حتى يطلع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أيض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ذا أقبل الليل من هه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أشار إلى المشر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دبر النهار من هه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أشار إلى المغ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غربت الشمس فقد أفطر ال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في هذه الاۤية الكريمة والحديثين الثابتين عن رسول الله صلى الله عليه وسلم دليل ظاهر على وجوب الإمساك على الصائم من حين أن يطلع الفجر حتى تغرب الشمس في أي مكان كان من الأرض، سواء طال النهار أم قصر، إذا كان في أرض فيها ليل ونهار يتعاقبان في أربع وعشرين ساعة، والولاية التي أنتم 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ها ليل ونهار يتعاقبان في أربع وعشرين ساعة، فيلزم من كان يصوم فيها أن يمسك من طلوع الفجر إلى غروب الشمس بدلالة الكتاب والسنة على ذلك، ومن أفتى بأن من كان في بلد يطول نهاره عليه فإنه يصوم بقدر نهار المملكة العربية السعودية فقد غلط غلطاً بيناً، وخالف الكتاب والسنة، وما علمنا أن أحداً من أهل العلم قال بفتو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من كان في بلد لا يتعاقب فيه الليل والنهار في أربع وعشرين ساعة كبلد يكون نهارها يومين، أو أسبوعاً، أو شهراً، أو أكثر من ذلك فإنه يقدر للنهار قدره، ولليل قدره من أربع وعشرين ساعة؛ لأن النبي صلى الله عليه وسلم لما حدَّث عن الدجال، وأنه يلبث في الأرض أربعين يوماً يوم كسنة، ويوم كشهر، ويوم كجمعة وسائر أيامه كالأيام المعتادة،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فذلك اليوم الذي كسنة أتكفينا فيه صلاة يو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قدروا له قدر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د اختلف العلماء المعاصرون فيم يقدر الليل والنهار في البلاد التي يكون ليلها ونهارها أكثر من أربع وعشرين سا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ال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در بالتساوي فيجعل الليل اثنى عشر ساعة والنهار مثله، لأن هذا قدرهما في الزمان المعتدل والمكان المعتد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در بحسب مدتهما في مكة والمدينة، لأنهما البلدان اللذان نزل فيهما الوحي، فتحمل مدة الليل والنهار على المعروف فيهما إذا لم تعرف للبلد مدة ليل ونهار خاصة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در بحسب مدتهما في أقرب بلد يكون فيه ليل ونهار يتعاقبان في أربع وعشرين ساعة، وهذا أقرب الأقوال إلى الصحة، لأن إلحاق البلد في جغرافيته بما هو أقرب إليه أولى من إلحاقه بالبعيد، لأنه أقرب شبهاً به من غيره، لكن لو شق الصوم في الأيام الطويلة مشقة غير محتملة بحيث لا يمكن تخفيفها بالمكيفات والمبردات ويخشى منها الضرر على الجسم أو حدوث مرض، فإنه يجوز الفطر حينئذ، ويقضي في الأيام القصيرة لقوله تعالى في سياق آيات الصي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جَعَلَ عَلَيْكمْ فِى ٱلدِّينِ مِنْ حَرَجٍ مِّلَّةَ أَبِيكُمْ إِبْرَٰهِيمَ هُوَ سَمَّـٰكُمُ ٱلْمُسْلِمِينَ مِن قَبْلُ وَفِى هَـٰذَا لِيَكُونَ ٱلرَّسُولُ شَهِيداً عَلَيْكُمْ وَتَكُونُواْ شُهَدَآءَ عَلَى ٱلنَّاسِ فَأَقِيمُواْ ٱلصَّلَوٰةَ وَءَاتُواْ ٱلزَّكَـوٰةَ وَٱعْتَصِمُواْ بِٱللَّهِ هُوَ مَوْلَـٰكُمْ فَنِعْمَ ٱلْمَوْلَىٰ وَنِعْمَ ٱلنَّصِ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اَ يُكَلِّفُ ٱللَّهُ نَفْسًا إِلاَّ وُسْعَهَا لَهَا مَا كَسَبَتْ وَعَلَيْهَا مَا ٱكْتَسَبَتْ 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ما سب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ن كان في بلد فيه ليل ونهار يتعاقبان في أربع وعشرين ساعة لزمه صيام النهار وإن طال، إلا أن يشق عليه مشقة غير محتملة يخشى منها الضرر، أو حدوث مرض فله الفطر وتأخير الصيام إلى زمن يقصر فيه النه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ن كان في بلد لا يتعاقب فيه الليل والنهار في أربع وعشرين ساعة فإنه يقدر الليل والنهار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بالتساوي، وإما بحسب مدتهما في مكة والمدينة، وإما بحسب مدتهما في أقرب بلد على الخلاف الساب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بالنسبة لأهل البلاد المقيمين فيها إقامة سكنى، فأما من أقام فيها لغرض متى انتهى غادر البلاد فهذا في حكم المسافر، سواء طالت مدة إقامته أم قصرت، وسواء علم أن الغرض ينتهي سريعاً أم يتأخر أم جهل الحال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ذَا ضَرَبْتُمْ فِى ٱلأَْرْضِ فَلَيْسَ عَلَيْكُمْ جُنَاحٌ أَن تَقْصُرُواْ مِنَ ٱلصَّلوٰةِ إِنْ خِفْتُمْ أَن يَفْتِنَكُمُ ٱلَّذِينَ كَفَرُوۤاْ إِنَّ ٱلْكَـٰفِرِينَ كَانُواْ لَكُمْ عَدُوّاً مُّبِي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ءَاخَرُونَ يَضْرِبُونَ فِى ٱلأَْرْضِ يَبْتَغُونَ مِن فَضْلِ ٱللَّهِ وَءَاخَرُونَ يُقَـٰتِلُونَ فِى سَبِيلِ ٱللَّهِ فَٱقْرَءُواْ مَا تَيَسَّرَ مِنْهُ وَأَقِيمُواْ ٱلصَّلَوٰةَ وَءَاتُواْ ٱلزَّكَوٰةَ وَأَقْرِضُواُ ٱللَّهَ قَرْضاً حَسَناً وَمَا تُقَدِّمُواْ لأَِنفُسِكُمْ مِّنْ خَيْرٍ تَجِدُوهُ عِندَ ٱللَّهِ هُوَ خَيْراً وَأَعْظَمَ أَجْراً وَٱسْتَغْفِرُواْ ٱللَّهَ إِنَّ ٱللَّهَ غَفُورٌ رَّحِ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لوم أن الذين يضربون في الأرض يبتغون من فضل الله قد يقيمون المدة الطويلة لشراء السلع وبيعها، ولأن النبي صلى الله عليه وسلم لم يحدد للأمة مدة ينقطع بها حكم السفر إذا أقاموها، ولو كانت لبينها بياناً ظاهراً لأهميتها ودعاء الحاجة إليها، بل قد أقام النبي صلى الله عليه وسلم عام فتح مكة بمكة تسعة عشر يوماً يقصر الصلاة، وأقام بتبوك عشرين يوماً يقصر الصلاة، وأقام أنس بن مالك ـ رضي الله عنه ـ بالشام سنتين يقصر الصلاة، وقال الحس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مت مع عبدالرحمن بن سمرة بكابل سنتين يصلي صلاة المسا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شيخ الإسلام ابن تيمية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في كتاب الله ولا في سنة رسوله إلا مقيم ومسافر، والمقيم هو المستوطن، ومن سوى هؤلاء فهو مسافر يقصر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 وقال ابن القيم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ام النبي صلى الله عليه وسلم بتبوك عشرين يوماً يقصر الصلاة، ولم يقل للأ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قصر الرجل إذا أقام أكثر من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الإقامة لا تخرج عن حكم السفر، سواء طالت أم قصرت إذا كان غير مستوطن ولا عازم على الإقامة في ذلك الموض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يكون الحكم بالنسبة لكم ولكل من يسافر لبلاد لا ينوي الإقامة فيها، إلا لغرض معين متى انتهى غادرها أن تكونوا في حكم المسافرين ولو علمتم أن الغرض لا ينتهي إلا بعد مدة على القول الصحيح، فإن لم يكن عليكم مشقة في الصيام في شهر رمضان فالصوم أفضل، اغتناماً للوقت، وإسراعاً في إبراء ذمم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 عليكم شيء من المشقة فالفطر أفضل وتقضونه في الأيام القصي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ختاماً ل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صيك بتقوى الله عز وجل، وإقامة دينك والاعتزاز به، والدعوة إليه ببيان فضائله والدفاع عنه ومناصحة من عندك، أو اتصلت به من أبناء المسلمين بالحث على التمسك بدينهم، وبيان أن دين الإسلام عقيدة، وقول، وعمل، وولاء للإسلام وأهله، وعداء للكفر وأهله، وليس مجرد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مسلم ثم يترك الصلاة والصيام والزكاة، ويشرب الخمر، ويخادن النساء ويوالي أعداء الإسلام ويحبهم، لأن الإسلام عقيدة خالصة، وأقوال، وأعمال صالحة، وأخلاق فاضلة عالية، وفقنا الله وإياكم للتمسك به والوفاة عليه، إنه جواد كريم، وصلى الله وسلم على نبينا محمد وآله وصحب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2/7/6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شيخنا الفاضل محمد الصالح العثيمين سلم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السؤال الذي يتكرر دائماً عند الإخوان المبتعثين للدراسة في أوروبا وهو بخصوص الصوم، وذلك أن بعض البلاد الأوروبية لا يكون فيها الليل إلا قصيراً جدًّا تصل أحياناً إلى الأربع ساعات فقط، ويكون النهار طويلاً جداً يصل إلى العشرين ساعة، فما يجب عليهم إذا لم يأخذوا برخصة الفطر لشبهة الإقامة المؤقتة، علماً أن بعض أهل هذه البلاد من الأوربيين أو المستوطنين استيطاناً دائماً من الجاليات التركية وغيرها يصوم ويفطر حسب توقيت بعض البلاد المجاورة لهم، والبعض الاۤخر يصوم ويفطر على توقيت البلد التي هو منها، فأي الفريقين على حق؟ نرجو من سماحتكم التفصيل في هذه المسألة تفصيلاً مستوبعاً الصيام والصلاة، وجزاكم الله عنا وعن المسلمين خير الجز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اجب على هؤلاء أن يصوموا رمضان في النهار كله، سواء طال أم قصر،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 في الإمساك</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بلالاً يؤذن بليل ف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في الإفطا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هنا، وأدبر النهار من ههنا، وغربت الشمس فقد أ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ه النصوص من الكتاب والسنة تدل على أنه مادام هناك ليل ونهار فالواجب الإمساك في النهار طال أم قصر، وأنه لا يجوز اعتبار البلاد المجاورة، ولا اعتبار بلاد المبتعث، لأن البلاد التي ابتعثت إليها يكون فيها ليل ونهار يتميز أحدهما عن الاۤخر، فهو كما لو كان في بلده الأصل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لو كان في مكان لا يتعاقب فيه الليل والنهار في خلال أربع وعشرين ساعة، مثل أن يكون نهاره يومين، أو ثلاثة، أو أكثر، وليله كذلك فهنا يقدر له قدره، لأن النبي صلى الله عليه وسلم لما أخبر عن الدجال أنه يمكث في الأرض أربعين يو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كسنة، ويوم كشهر، ويوم كأسبوع وسائر أيامه كالعادة س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كفي صلاة يوم واحد في اليوم الذي كسنة، وكذلك الشهر، والأسبوع بالقياس الجلي؟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اقدروا له قد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هل يقدر بأقرب بلد إليه يكون فيه ليل ونهار، كما هو الأظهر، أو يقدر بالوسط، فيجعل الليل اثني عشر ساعة، والنهار كذلك، أو يقدر بتوقيت مكة، لأنها أم القرى؟ في هذا خلاف بين العلماء، والأظهر القول الأول،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شعبان </w:t>
      </w:r>
      <w:r>
        <w:rPr>
          <w:rFonts w:cs="Times New Roman" w:ascii="Times New Roman" w:hAnsi="Times New Roman"/>
          <w:b/>
          <w:bCs/>
          <w:color w:val="000000"/>
          <w:lang w:val="en-US" w:eastAsia="en-US"/>
        </w:rPr>
        <w:t>9041</w:t>
      </w:r>
      <w:r>
        <w:rPr>
          <w:rFonts w:ascii="Times New Roman" w:hAnsi="Times New Roman" w:cs="Times New Roman"/>
          <w:b/>
          <w:b/>
          <w:bCs/>
          <w:color w:val="000000"/>
          <w:rtl w:val="true"/>
          <w:lang w:val="en-US" w:eastAsia="en-US"/>
        </w:rPr>
        <w:t>هـ</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بكم محمد الصالح العثيمين إلى الأ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ابكم الكريم المؤرخ </w:t>
      </w:r>
      <w:r>
        <w:rPr>
          <w:rFonts w:cs="Times New Roman" w:ascii="Times New Roman" w:hAnsi="Times New Roman"/>
          <w:b/>
          <w:bCs/>
          <w:color w:val="000000"/>
          <w:lang w:val="en-US" w:eastAsia="en-US"/>
        </w:rPr>
        <w:t>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اري وصل، سرنا صحتكم، الحمد لله ع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جهـة السـؤال الوارد عليكم من الاب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ـم الصـوم في بلدهم الذي يكون فيه النهار ست عشرة ساعة فلا إشكال في الموض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شروع أن يمسك إذا تبين له الفجر ويفطر إذا غربت الشمس،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تسحر في آخر الليل ورأى في الأفق بياض الفجر وجب عليه الإمساك، وإذا لم يره جاز له الأكل حتى يراه، لأن الأصل بقاء الليل، وإذا كان لا يمكن أن يتبين من أجل كثرة الأنوار الكهربائية، فليعمل بما يغلب على ظنه فيعرف متى طلعت الشمس بالأمس ثم يمسك إذا بقي على طلوعها ساعة ونصف، لأن الغالب أن بين طلوع الفجر وطلوع الشمس ساعة ونصف سا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لزم، شرفونا بما يلزم، والله يحفظكم والسلام عليكم ورحمة الله وبركا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7/3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سافر الإنسان إلى بلاد الكفار فكيف يصوم وخاصة أن الصيام في تلك البلاد فيه مشقة وتعب؟ وجزاكم الله خير الجز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فر إلى بلاد الكفار لا يجوز إلا بثلاثة شرو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ند الإنسان علم يدفع به الشبه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نده دين يمنعه من الشهو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محتاجاً إ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لم تتم هذه الشروط فإنه لا يجوز السفر إلى بلاد الكفار لما في ذلك من الفتنة، أو خوف الفتنة، وفيه إضاعة المال؛ لأن الإنسان ينفق أموالاً كثيرة في هذه الأسف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دعت الحاجة إلى السفر لعلاج أو تلقي علم لا يوجد في بلده وكان عنده علم ودين على ما وصفنا فهذا لا بأس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سفر للسياحة في بلاد الكفار فهذا ليس بحاجة، بإمكانه أن يذهب إلى بلاد إسلامية يحافظ أهلها على شعائر الإسل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نسبة للصوم في السفر فالسفر لا يخلو من ثلاث حال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يكون فيه مشقة تزيد على صوم الحضر ففي هذه الحال الصوم أفضل من الفطر، ودليل ذلك أن الرسول صلى الله عليه وسلم كان يصوم في السفر كما في حديث أبي الدرداء ـ رضي الله عنه ـ ف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رجنا مع رسول الله صلى الله عليه وسلم في حر شديد وما فينا صائم إلا رسول الله صلى الله عليه وسلم وعبدالله بن رواح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صوم في السفر أسرع في إبراء الذمة، ولأنه أسهل لموافقة الناس، ولأنه يصادف شهر رمضان، وإن أفطر فلا حرج</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شق عليه الصوم مشقة غير شديدة، فالأفضل الفطر ودليل ذلك أن النبي صلى الله عليه وسلم كان في سفر فرأى زحاماً ورجلاً قد ظلل عليه فسأل ع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ئ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من البر الصيام في الس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شق الصوم على المسافر مشقة شديدة، فيتعين الفطر، وذلك لما ثبت في الحديث الصحيح أن النبي صلى الله عليه وسلم كان في سفر، فأخبر أن الناس قد شق عليهم الصيام وأنهم ينتظرون ما يفعل، فدعا بماء بعد العصر فشربه والناس ينظرون، ثم قيل له عليه الصلاة وال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بعض الناس لم يفطر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لئك العصاة، أولئك العصاة</w:t>
      </w:r>
      <w:r>
        <w:rPr>
          <w:rFonts w:cs="Times New Roman" w:ascii="Times New Roman" w:hAnsi="Times New Roman"/>
          <w:b/>
          <w:bCs/>
          <w:color w:val="000000"/>
          <w:rtl w:val="true"/>
          <w:lang w:val="en-US" w:eastAsia="en-US"/>
        </w:rPr>
        <w:t xml:space="preserve">».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في بلاد لا تغرب الشمس فيها إلا الساعة التاسعة والنصف مساء أو العاشرة مساء فمتى ن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طرون إذا غربت الشمس فمادام لديكم ليل ونهار في أربع وعشرين ساعة فيجب عليكم الصوم ولو طال النه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البلاد الإسكندنافية وما فوقها شمالاً يعترض المسلم مشكلة الليل والنهار طولاً وقصراً، إذ قد يستمر النهار </w:t>
      </w: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اعة والليل ساعتين، وفي فصل آخر العكس كما حصل لأحد السائلين عندما مر بهذه البلاد في رمضان مساء، ويقول أيضاً بأنه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يل في بعض المناطق ستة شهور والنهار مثله؟ فكيف يقدر الصائم في مثل هذه البلاد؟ وكيف يصوم أهلها المسلمون أو المقيمون فيها للعمل والدراس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شكال في هذه البلاد ليس خاصًّا بالصوم، بل هو أيضاً شامل للصلاة، ولكن إذا كانت الدولة لها نهار وليل فإنه يجب العمل بمقتضى ذلك، سواء طال النهار أو قصر، أما إذا كان ليس فيها ليل ولا نهار كالدوائر القطبية التي يكون فيها النهار ستة أشهر، أو الليل ستة أشهر، فهؤلاء يقدرون وقت صيامهم ووقت صلاتهم ولكن على ماذا يقدرون؟ قال بعض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درون على أوقات مكة، لأن مكة هي أم القرى، فجميع القرى تؤول إليها، لأن الأم هي الشيء الذي تقتدى بها كالإمام مثلاً، كما قال الشاع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رأسه أم له تقتدي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آخ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يعتبرون في ذلك البلاد الوسط فيقدرون الليل اثنتي عشرة ساعة، ويقدرون النهار اثنتي عشرة ساعة، لأن هذا هو الزمن المعتدل في الليل والنه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بعض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يعتبرون أقرب بلاد إليهم يكون لها ليل ونهار منتظم، وهذا القول أرجح، لأن أقرب البلاد إليهم هي أحق ما يتبعون، وهي أقرب إلى مناخهم من الناحية الجغرافية، وعلى هذا فينظرون إلى أقرب البلاد إليهم ليلاً ونهاراً فيتقيدون به، سواء في الصيام أو في الصلاة وغير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طالب في إحدى المدن الأمريكية حكى قصته بأنه اضطر للسفر من مدينته التي يدرس فيها بعدما أمسك الفجر ووصل للمدينة التي يريد بعد المغرب حسب توقيتها، ولكنه وجد نفسه قد مر عليه </w:t>
      </w:r>
      <w:r>
        <w:rPr>
          <w:rFonts w:cs="Times New Roman" w:ascii="Times New Roman" w:hAnsi="Times New Roman"/>
          <w:b/>
          <w:bCs/>
          <w:color w:val="000000"/>
          <w:lang w:val="en-US" w:eastAsia="en-US"/>
        </w:rPr>
        <w:t>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اعة ولم ينته صيام يومه، بينما هو في الأيام العادية يصوم </w:t>
      </w:r>
      <w:r>
        <w:rPr>
          <w:rFonts w:cs="Times New Roman" w:ascii="Times New Roman" w:hAnsi="Times New Roman"/>
          <w:b/>
          <w:bCs/>
          <w:color w:val="000000"/>
          <w:lang w:val="en-US" w:eastAsia="en-US"/>
        </w:rPr>
        <w:t>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اعة، فهل يستمر في الصيام مع زيادة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اعات أم يفطر عند انتهاء الوقت بالنسبة للبلد التي هو مقيم فيها، وفي العودة حصل العكس بحيث نقص النهار إلى </w:t>
      </w:r>
      <w:r>
        <w:rPr>
          <w:rFonts w:cs="Times New Roman" w:ascii="Times New Roman" w:hAnsi="Times New Roman"/>
          <w:b/>
          <w:bCs/>
          <w:color w:val="000000"/>
          <w:lang w:val="en-US" w:eastAsia="en-US"/>
        </w:rPr>
        <w:t>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اعة بثلاث ساعا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تمر في صومه حتى تغرب الشمس لأن رسول الله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هنا ـ وأشار إلى المشرق ـ وأدبر النهار من ههنا ـ وأشار إلى المغرب ـ وغربت الشمس فقد أ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لزمه أن يبقى في صيامه حتى تغرب الشمس ولو زاد عليه أربع ساعات، نظير هذا في المملكة العربية السعودية لو أن أحداً سافر من المنطقة الشرقية بعد أن تسحر إلى المنطقة الغربية فسوف يزيد عليه حسب ما يكون في الفر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صوم من كان في بلاد ليلها ستة أشهر ونهارها ستة أشه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محل خلا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درون على أوقات مكة، لأن مكة هي أم القرى، فجميع القرى تؤول إل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درون الليل اثنتي عشرة ساعة، ويقدرون النهار اثنتي عشرة ساعة، لأن هذا هو الزمن المعتدل في الليل والنه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ينظرون إلى أقرب البلاد إليهم ليلاً ونهاراً فيتقيدون به سواء في الصيام أو في الصلاة أو في غير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قول أرجح،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سافر الإنسان من شرق البلاد إلى غربها فزاد عليه الصوم أربع ساعات فهل يفطر على توقيت البلاد الشرقية لأنه صام على توقيت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تمر في صومه حتى تغرب الشمس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هنا ـ وأشار إلى المشرق ـ وأدبر النهار من ههنا ـ وأشار إلى المغرب ـ وغربت الشمس فقد أ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لزمه أن يبقى في صيامه حتى تغرب الشمس ولو زاد عليه أربع ساعات، كما أنه لو سافر من الغرب إلى الشرق أفطر إذا غربت الشمس في المشرق، وإن كان قبل غروبها في المغ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وف ينقص له ساعات بحسب ما بين التوقيتين، لأن الفطر معلق بغروب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أدركه شهر رمضان في بلاد الغرب، ولقي صعوبة من حيث تحديد بدء ونهاية النهار فماذا يفعل؟ وإذا كان الإنسان لا يجد في الليل مطاعم ولا بقالات فهل يمسك في أول الليل؟ وهل له أن يفطر ثم يقض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روف أن البلاد الغربية التي يوجد بها جاليات إسلامية عندهم تقاويم للإمساك والإفطار ومراكز إسلامية تبين ذلك، فبإمكانه أن يتصل هناك بالمراكز الإسلامية لتحديد الوقت عند الإمساك وعند الإفط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قو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د في الليل مطاعم ولا بقالات فهل يمسك في أول الليل؟ وهل له أن يفطر ثم يقضي بعد عودته من مهمته الطويل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كونه لا يجد بقالات في الليل ولا مطاعم فبإمكانه أن يدخر الطعام إلى آخر الليل كالخبز وشبهه ويتسحر في آخر الليل، لأنه أفضل، وإن أكل في أول الليل فلا حرج عليه، لأن تأخير السحور على سبيل الاستحباب، وليس على سبيل الوجوب، أما أن يؤخره ليقضيه بعد عودته فهذا محل نزاع بين أهل العلم، فمنهم من ي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فطر ويقضي في أيام الشتاء أو بعد رجوعه، لكن الراجح على هذا القول أنه إذا كان سيبقى هناك، فإنه لا ينبغي أن يؤخر القضاء إلى رمضان الثاني، لئلا تتراكم عليه الشه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علماء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ه أن يصوم إذا نوى إقامة طويلة، لأنه ينقطع حكم السفر بنية الإقامة، إما أربعة أيام، أو خمسة عشر يوماً على خلاف بين أهل العلم في هذا،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طول النهار في بعض البلاد طولاً غير معتاد يصل إلى عشرين ساعة أحياناً، هل يطالب المسلمون في تلك البلاد بصيام جميع النها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طالبون بصيام جميع النهار،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هنا وأدبر النهار من ههنا، وغربت الشمس فقد أفطر ال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سان سافر وهو صائم يوم الإثنين من اليابان ووصل أمريكا مساء الأحد فهل يجزأه عن صيام الاثنين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صوير هذه الصورة غير صحيح، إذ لا يمكن أن يكون بينهما أربع وعشرون، بل أكثر ما يمكن اثنا عشر ساعة، إذ أن الشمس إذا كانت في نصف الكرة الأرضية الشرقي لا يمكن أن تكون في نصفها الغربي، ولكن ربما يسافر من اليابان ليلة الإثنين فيصل أمريكا مساء الأحد، فهذا لا يلزمه الإمساك؛ لأنه قد صام يوم الأحد تامًّا، ونظيره أن يفطر رجل بعنيزة ثم يسافر بطائرة نفاثة إلى جدة فيصلها قبل الغروب، فلا يلزمه الإمساك، لأنه قد أتم يومه وصيامه إلى الليل في عنيز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قدر أن شخصاً سافر من اليابان في يوم الأحد من رمضان وذلك بعد أن أفطر المغرب ثم وصل أمريكا في نهار الأحد الذي كان قد صامه في الياب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يمسك عن الأكل، أم يستمر في أكله على اعتبار أنه قد صام هذا الي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ب عليه الإمساك إذا وصل أمريكا، وذلك لأنه أتم صيامه بغروب الشمس فخرج من عهدة الواجب، فقد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أتم صيامه إلى الليل فصوم يومه تام فلا يكلف زيادة عليه، 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هنا ـ يعني من المشرق ـ وأدبر النهار من ههنا ـ يعني من المغرب ـ وغربت الشمس فقد أ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ذي في اليابان قد أفطر بنص الرسول صلى الله عليه وسلم فلا يكلف صيام يوم لم يجب عليه، وقد أبرأ ذمته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لو سافر قبل غروب الشمس إلى أمريكا من اليابان فإنه يكمل يومه حتى تغرب الشمس في أمريك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ال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ذ ثمانية عشر يوماً تقريباً بعثت إلى فضيلتكم بالسؤال التا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سافر جماعة بالطائرة إلى مكة المكرمة في يوم </w:t>
      </w:r>
      <w:r>
        <w:rPr>
          <w:rFonts w:cs="Times New Roman" w:ascii="Times New Roman" w:hAnsi="Times New Roman"/>
          <w:b/>
          <w:bCs/>
          <w:color w:val="000000"/>
          <w:lang w:val="en-US" w:eastAsia="en-US"/>
        </w:rPr>
        <w:t>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مضان عام </w:t>
      </w:r>
      <w:r>
        <w:rPr>
          <w:rFonts w:cs="Times New Roman" w:ascii="Times New Roman" w:hAnsi="Times New Roman"/>
          <w:b/>
          <w:bCs/>
          <w:color w:val="000000"/>
          <w:lang w:val="en-US" w:eastAsia="en-US"/>
        </w:rPr>
        <w:t>7141</w:t>
      </w:r>
      <w:r>
        <w:rPr>
          <w:rFonts w:ascii="Times New Roman" w:hAnsi="Times New Roman" w:cs="Times New Roman"/>
          <w:b/>
          <w:b/>
          <w:bCs/>
          <w:color w:val="000000"/>
          <w:rtl w:val="true"/>
          <w:lang w:val="en-US" w:eastAsia="en-US"/>
        </w:rPr>
        <w:t>هـ وعند وصولهم مطار جدة قبل المغرب استقلوا سيارة من المطار متجهين إلى مكة المكرمة، ثم فتحوا راديو السيارة لكي يسمعوا أذان المغرب من المسجد الحرام معتقدين أن توقيت مكة وجدة واحد، وعندما سمعوا أذان المسجد الحرام أفطروا، ولم يتضح لهم أن هناك فرقاً بين غروب الشمس في جدة وبين غروبها في مكة يبلغ ثلاث دقائق إلا بعد ذلك، فهل عليهم قضاء ذلك الي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لحوظ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من يعنيهم الأمر لم يصوموا قضاء ذلك اليوم، ولم يكملوا صيام ست من شوال بانتظار إجابة فضيلتكم؟ والله يحفظكم ويرعاكم ويمدكم بعونه وتوفيق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صيامهم صحيح وليس عليهم قضاء، لأنهم لم يتعمدوا، وقد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02/01/7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شهر رمضان يكون إقلاع بعض الرحلات وقت أذان المغرب فنفطر ونحن على الأرض وبعد الإقلاع والارتفاع عن مستوى الأرض نشاهد قرص الشمس ظاهراً فهل نمسك أم نكمل إفطارن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مسك، لأنك أفطرت بمقتضى الدليل الشرعي،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اهنا ـ وأشار إلى المشرق ـ وأدبر النهار من هاهنا ـ وأشار إلى المغرب ـ وغربت الشمس فقد أفطر ال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شهر رمضان نكون على سفر ونصوم خلال هذا السفر فيدركنا الليل ونحن في الجو، فهل نفطر حينما نرى اختفاء قرص الشمس من أمامنا أم نفطر على توقيت أهل البلد الذين نمر من فوق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فطر حين ترى الشمس قد غابت، لقوله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اهنا، وغربت الشمس فقد أفطر ال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ان هناك غيم ونحن صيام فكيف نفطر في الطائ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غلب على ظنك أن الشمس غائبة أفطر، لأن النبي صلى الله عليه وسلم أفطر ذات يوم هو وأصحابه بالمدينة في يوم غيم ثم طلعت الشمس بعد إفطارهم، فأمرهم رسول الله صلى الله عليه وسلم بالإمساك ولم يأمرهم بالقض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 من حديث أسماء بنت أبي بكر الصديق رضي الله عن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ركب الطائرة وقد غربت الشمس فأفطر ثم رآها بعد إقلاع الطائرة فهل يمس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نا على هذا أنه لا يلزمهم الإمساك، لأنه حان وقت الإفطار وهم في الأرض، فقد غربت الشمس وهم في مكان غربت منه،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اهنا، وأدبر النهار من هاهنا وغربت الشمس، فقد أ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وا قد أفطروا فقد انتهى يومهم، وإذا انتهى يومهم فإنه لا يلزمهم الإمساك إلا في اليوم الثاني، وعلى هذا فلا يلزمهم الإمساك في هذه الحالة، لأنهم أفطروا بمقتضى دليل شرعي، فلا يلزمهم الإمساك إلا بدليل شرع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أفطر بعد غروب الشمس ثم طار بالطائرة فرأى الشمس لم تغرب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هذا أمر واقع، هذا لا يلزمه الإمساك، لأنه أفطر بدليل شرعي وهو غروب الشمس،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اهنا وأدبر النهار من هاهنا وغربت الشمس، فقد أ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لا يلزمه الإمساك إذا رأى الشمس في الجو</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فطر في الأرض مثلاً ثم أقلعت الطائرة وبانت له الشمس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كم أنه لا يلزمه الإمساك، لأنه لما غربت الشمس تم يومه، وأفطر بمقتضى الدليل الشرعي، وما عمله الإنسان بمقتضى الدليل الشرعي فإنه لا يؤمر بإعاد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تبع الصائم في الفطر أذان المؤذن أو الإذا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مؤذن يؤذن عن مشاهدة الشمس وهو ثقة فإننا نتبع المؤذن، لأنه يؤذن من واقع محسوس، وهو مشاهدته غروب الشمس، أما إذا كان يؤذن على ساعة ولا يرى الشمس فالغالب على الظن أن إعلان المذيع أقرب للصواب، لأن الساعات تختلف واتباع المذيع أولى وأ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جماع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ماع في نهار رمضان كغيره من المفطرات، فإن كان الإنسان في سفر فليس عليه في ذلك بأس، سواء كان صائماً أو مفطراً، لكن إن كان صائماً وجب عليه قضاء ذلك اليوم، وأما إن كان ممن يلزمه الصوم فإنه إن كان ناسياً، أو جاهلاً فلا شيء عليه أيضاً، لأن جميع المفطرات إذا نسي الإنسان فأصابها فصومه صحيح، وإن كان ذاكراً عالماً ترتب على ذلك خمسة أم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ثم، وفساد صوم ذلك اليوم، ولزوم الإمساك، ولزوم القضاء، والكفارة، والكفارة عتق رقبة فإن لم يجد فصيام شهرين متتابعين، فإن لم يستطع فإطعام ستين مسكيناً، لحديث أبي هريرة ـ رضي الله عن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رجلاً جاء إلى النبي صلى الله عليه وسلم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هلك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أهلك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عت على امرأتي في رمضان وأنا 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ذكر له النبي صلى الله عليه وسلم الكفارة عتق رقبة،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د،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شهرين متتابعين،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ستطيع،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طعام ستين مسكيناً،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د، ثم جلس الرجل وأُتي النبي صلى الله عليه وسلم بتمر فقال له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ذ هذا فتصدق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لى أفقر مني يا رسو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والله ما بين لابتيها أهل بيت أفقر م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ضحك النبي صلى الله عليه وسلم حتى بدت أنيابه أو نواجذه ث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طعمه أه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ا إذا جامع الصائم في يوم أكثر من م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فهوم من مذهب الإمام أحمد ـ رحمه الله ـ أنه إذا تعدد الجماع في يوم ولم يكفر عن الجماع الأول كفاه كفارة واح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جامع زوجته وهو صائم هل يجوز له أن يطعم ستين مسكيناً لكفار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جامع امرأته في نهار رمضان والصوم واجب عليه، فعليه كفارة وهي عتق رقبة، فإن لم يجد فصيام شهرين متتابعين، ولكن ال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أن يطعم ستين مسكيناً؟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قادراً على الصيام فإن عليه صيام شهرين متتابعين، فالرجل إذا عزم على الشيء هان عليه، أما إذا منَّى نفسه الكسل وتثاقل الشيء فإنه يصعب عليه، والحمد لله الذي جعل في هذه الدنيا خصالاً نعملها تسقط عنا عقاب الاۤخرة، فنقول للأ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م شهرين متتابعين إذا كنت لا تجد رقبة، واستعن بالله، وإذا كان الوقت الاۤن حارًّا والنهار طويلاً فلك فرصة لأن تؤخره إلى أيام الشت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ام قصيرة، والجو بارد، والزوجة كالرجل إذا كانت مطاو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ذا كانت مكرهة ولم تتمكن من الخلاص فإن صيامها تام ولا كفارة عليها، ولا تقضي اليوم الذي جامعت فيه وهي مكره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غني ولا يهمه الإنفاق قليلاً كان أو كثيراً، وجامع زوجته في نهار رمضان، والصوم واجب عليه فهل يؤمر بالصيام شهرين متتابعين أو يعتق؟</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ه العتق؛ لأنه هو المأمور به، ولا يجزئه الصيام، لأنه غير مأمور به مع القدرة على العت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معت زوجتي في نهار رمضان برغبة وإلحاح شديد منها، وأنا حالياً أقوم بصيام شهرين متتابعين وأثناء فترة الصيام حضرت زوجتي في إحدى الليالى وكنا في وضع تلامس ولم أجامعها حتى طلع الصبح وأنا غير مدرك أن الصبح قد طلع، وأكملت صيام ذلك اليوم فهل يجب بعد الشهرين قضاء ذلك الي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 يجب على الإنسان أن يكون رجلاً بمعنى الرجولة، وعلى هذا فكان الواجب على هذا الرجل الذي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ا جامع زوجته في نهار رمضان إلا بإلحاح شديد منها أن يمتنع عن ذلك، ولكن بناء على أن الأمر وقع فإن كان هذا الصوم في السفر فليس في جماعه شيء سوى قضاء ذلك اليوم، لأن المسافر يجوز له الفطر بالأكل والشرب والجم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ن كان الصوم في الحضر وحدث هذا الجماع فإنه يجب عليه القضاء، وصيام شهرين متتابعين ولا حرج عليه أن يجامع زوجته أثناء الشهرين ليلاً، وأما المنع ففي كفارة الظهار،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لَّمْ يَجِدْ فَصِيَامُ شَهْرَيْنِ مُتَتَابِعَيْنِ مِن قَبْلِ أَن يَتَمَآسَّا فَمَن لَّمْ يَسْتَطِعْ فَإِطْعَامُ سِتِّينَ مِسْكِيناً ذَلِكَ لِتُؤْمِنُواْ بِٱللَّهِ وَرَسُولِهِ وَتِلْكَ حُدُودُ ٱللَّهِ وَلِلْكَـٰفِرِينَ 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أدري هل يريد السائل أنه جامع زوجته في النهار وهو صائم الشهرين أم لا؟ فإذا كان ذلك وقد جامعها في آخر الليل وهو يظن أن الفجر لم يطلع، فلا شيء عليه ولو تبين أن الفجر قد طلع، بناء على العذر بالجهل والنسي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جامع زوجته بدون إنزال في نهار رمضان فما الحكم؟ وماذا على الزوجة إذا كانت جاهل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امع في نهار رمضان وهو صائم مقيم عليه كفارة مغلظة، وهي عتق رقبة، فإن لم يجد فصيام شهرين متتابعين، فإن لم يستطع فإطعام ستين مسكيناً، والمرأة مثله إذا كانت راضية، وإن كانت مكرهة فليس عليها شيء، وإن كانا مسافرين فلا إثم، ولا كفارة، ولا إمساك بقية اليوم، وإنما عليهما قضاء ذلك اليوم؛ لأن الصوم ليس بلازم لهما، وكذلك من أفطر لضرورة كإنقاذ معصوم من هلكة سيقع فيها، فإن جامع في اليوم الذي أفطر فيه لضرورة فلا شيء عليه؛ لأنه لم ينتهك صوماً واجب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جامع الصائم في بلده ممن يلزمه الصوم يترتب عليه خمسة أشي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ث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اد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زوم الإمسا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ب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ب الكف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دليل الكفارة ما جاء في حديث أبي هريرة ـ رضي الله عنه ـ في الرجل الذي جامع أهله في نهار رمض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رجل إن لم يستطع الصوم ولا الإطعام تسقط عنه الكفارة؛ لأن الله تعالى لا يكلف نفساً إلا وسعها، ولا واجب مع العجز</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فرق بين أن ينزل أو لا ينزل مادام الجماع قد حصل، بخلاف ما لو حدث إنزال بدون جماع، فليس فيه كفارة، وإنما فيه الإثم ولزوم الإمساك و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جامع زوجته في نهار رمضان بالإكراه وقد تاب من عمله وندم فماذا يلزم الزوج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قد أكرهها وهي لا تستطيع منعه فلا شيء عليها؛ لأنه لا مؤاخذة على الإنسان فيما استكره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يجبر زوجته على الجماع في نهار رمضان؟ وهل عليها كفارة ظها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رم عليها أن تطيع زوجها، أو تمكنه من ذلك في هذه الحال، لأنها في صيام مفروض، وعليها أن تدافعه بقدر الإمكان، ويحرم على زوجها أن يجامعها في هذه الحال، وإذا كانت لا تستطيع أن تتخلص منه فإنه ليس عليها شيء لا قضاء ولا كفارة لأنها مكره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قولها في ال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فارة ظه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ظاهر أنها تريد كفارة الوطء في رمضان، لأن الإنسان إذا جامع في نهار رمضان وهو ممن يجب عليه الصوم فإنه يجب عليه مع القضاء أن يعتق رقبة، فإن لم يجد صام شهرين متتابعين، فإن لم يستطع فإطعام ستين مسكيناً هذا إذا جامع في نهار رمضان في حال يجب عليه الص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لو جامع وهو في حال لا يجب عليه الصوم كما لو كان مسافراً هو وزوجته وصام ثم جامعها في ذلك اليوم، فإنه ليس عليه إلا قضاء ذلك اليوم؛ لأن الصوم حينئذ ليس بواجب عليه، إذ يجوز للمسافر إذا كان صائماً أن يفطر ولو في أثناء النه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جامع امرأته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ممن يباح له الفطر ولها، كما لو كانا مسافرين فلا بأس في ذلك حتى وإن كانا صائمين، أما إذا كانا مما لا يحل له الفطر فإنه حرام عليه وهو آثم، وعليه مع القضاء عتق رقبة، فإن لم يجد فصيام شهرين متتابعين، فإن لم يستطع فإطعام ستين مسكيناً، وزوجته مثله إن كانت مطاوعة، أما إن كانت مكرهة فلا شيء عل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مع امرأته في نهار رمضان جهلاً منه فما الحكم في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امع زوجته في نهار رمضان يظن أن الجماع لا بأس به فلا حرج عليه لا إثم ولا كفارة، ولا قضاء لأن القاعدة أن كل من فعل محظوراً في العبادة ناسياً أو جاهلاً فلا شيء عليه،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د فع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ث الذي جاء فيه أن الرجل الذي جامع زوجته في رمضان الذي يظهر منه أن الرجل قوي وأنه يستطيع الصيام، لأنه يصوم رمضان ولكن الشهوة غلبت عليه فلماذا أمر بالإطعام؟ وما حدود استطاعته صيام شهرين متتابعين، خاصة وأنه لا يظهر عدم استطاعة الرجل في الصيام، لأن الرسول صلى الله عليه وسلم سأله عن الاستطا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ذي أدراه أن هذا الرجل يستطيع؟ فقد يكون الإنسان لا يستطيع الصوم وهو قوي الشهوة، وكم سمعنا من أناس نحيفي البدن ضعيفيه، ومع ذلك يستطيعون الجماع بشدة وقوة، فلا يلزم من القوة على الجماع أن يكون الإنسان قادراً على الصيام، وكم من إنسان لا يستطيع أن يصوم لأنه لا يصبر على العطش أو لا يصبر عن الأكل، قد يكون هذا الرجل لا يستطيع الصيام لأنه لا يصبر عن الأكل، ويكون هذا الأكل هو الذي يمده بقوة الجماع، ما ندري عن هذا في الحقيقة، قد يكون هذا السائل أو هذا الرجل الذي قال ل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أستطي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ستطيع الصيام من أجل أنه لا يستطيع الصبر عن زوجته، وأنه ما يتمكن من الصبر إلى الليل، فهذا عدم استطاعة، وقد يكون لا يستطيع لسبب آخر في جسده، فالمهم أن الرسول عليه الصلاة والسلا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ستطيع؟ والإنسان هو المسؤول عن نفسه أمام الله، فنحن نقول له هل تستطيع أن تصوم شهرين؟ إذ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ستطي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قل إلى إطعام ستين مسكيناً، وهو الذي يحاسب نفسه بنفس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امع الرجل أهله يوم العيد ثم تبين أنه من رمضان فما يلز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جامع أهله يوم عيد الفطر ثم تبين بعد ذلك أن يوم العيد من أيام رمضان فلا شيء عليه، لأنه جاهل معذور، ولا نقول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أن الأفضل ترك الجماع احتياطاً، كما ل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ولى ترك الفطر احتياطاً، ب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أكل ويشرب ويجامع، ويفعل كل ما أباح الله له في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يجوز للصائم من زوجته الصائم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ائم صوماً واجباً لا يجوز له أن يستعمل مع زوجته ما يكون سبباً لإنزاله، والناس يختلفون في سرعة الإنزال، فمنهم من يكون بطيئاً، وقد يتحكم في نفسه تماماً، كما قالت عائشة ـ رضي الله عنها ـ في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أملككم لإر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هم من لا يملك نفسه، ويكون سريع الإنزال، فمثل الأخير يحذر من مداعبة الزوجة ومباشرتها بقبلة أو غيرها في الصوم الواجب، فإذا كان الإنسان يعرف من نفسه أنه يملك نفسه فله أن يقبل وأن يضم حتى في الصوم الواجب، ولكن إياه والجماع، فإن الجماع في رمضان ممن يجب عليه الصوم يترتب عليه أمور خمس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ث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اد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ب الإمساك، لأن كل من أفسد صومه في رمضان بغير عذر شرعي، فإنه يجب عليه الإمساك، وقضاء ذلك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ب القضاء، لأنه أفسد عبادة واجبة، فوجب عليه قضاؤ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مر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فارة وهي أغلظ الكفار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تق رقبة، فإن لم يجد فصيام شهرين متتابعين، فإن لم يستطع فإطعام ستين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صوم واجباً في غير نهار رمضان كقضاء رمضان وصوم الكفارة ونحوها فإنه يترتب على جماعه أمر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إثم و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كان الصوم تطوعاً وجامع فيه فلا شيء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جامع زوجته في نهار رمضان بدون إنزال وكان يعتقد أن الكفارة على الإنزال، أي يعلم أن الجماع بإنزال عليه الكفارة، ولكن لا يعلم أن الجماع بدون إنزال حر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هذا اعتقاده فإنه لا شيء عليه ولا قضاء،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قدم إلى مكة ليلاً وفي الصباح جامع زوجته وهو صائم وهي كذلك صائمة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رجل الذي قدم هو وزوجته إلى مكة للعمرة واعتمرا في الليل وأصبحا صائمين وفي ذلك اليوم الذي أصبحا صائمين جامعها لا شيء عليهما إلا قضاء ذلك اليوم فقط، فليس عليهما إثم ولا كفارة، وإنما عليهما قضاء ذلك اليوم فقط، لأن المسافر يجوز أن يقطع صومه، سواء قطعه بأكل أو شرب أو جماع، لأن صوم المسافر ليس واجباً عليه،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لو جامع الرجل زوجته في بلده في نهار رمضان وهما صائمان ترتب على جماعه أمور خمس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إث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فساد الصوم</w:t>
      </w:r>
      <w:r>
        <w:rPr>
          <w:rFonts w:cs="Times New Roman" w:ascii="Times New Roman" w:hAnsi="Times New Roman"/>
          <w:b/>
          <w:bCs/>
          <w:color w:val="000000"/>
          <w:rtl w:val="true"/>
          <w:lang w:val="en-US" w:eastAsia="en-US"/>
        </w:rPr>
        <w:t xml:space="preserve">.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وجوب الإمساك بقية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قضاء ذلك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كفارة وهي عتق رقبة، فإن لم يجد فصيام شهرين متتابعين، فإن لم يستطع فإطعام ستين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جامع زوجته في نهار رمضان وهو مساف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حرج عليه في ذلك؛ لأن المسافر يجوز له أن يفطر بالأكل والشرب والجماع، فلا حرج عليه في هذا ولا كف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يجب عليه أن يصوم يوماً عن الذي أفطره في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ذلك المرأة لا شيء عليها إذا كانت مسافرة مفطرة أم غير مفطرة في ذلك اليوم معه، أما إذا كانت مقيمة فلا يجوز له جماعها إن كانت صائمة فرضاً؛ لأنه يفسد عليها عبادتها ويجب عليها أن تمتنع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معه جماعته أراد السفر في نهار رمضان مع نفس الجماعة، واقع امرأته في نفس النهار الذي يسافر فيه وسافر هل عليه شيء؟ وبعض الناس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يء عليه لأن أنس بن مالك ـ رضي الله عنه ـ لما أراد السفر أفطر في السفي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ه الإثم، وعليه أن يقضي هذا اليوم، وأن يكفر كفارة الجماع في نهار رمضان، لأن الرجل لا يجوز أن يترخص برخص السفر إلا إذا غادر البلد، أما قبل مغادرة البلد فهو مق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ورد عن أنس ـ رضي الله عنه ـ في الفسطاط أنه لما أراد أن يسافر والسفينة على الشاطىء أتى بسفرته وأفطر، فهذا خلاف ما عليه عامة الصحابة ـ رضي الله عنهم ـ والله عز وجل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 الرجل إن كان طالب علم، وفهم من هذا الحديث أنه جائز له فليس عليه شيء، مع أني أرى أن الواجب على طلبة العلم الصغار ألا يتسرعوا في إفتاء أنفسهم، لأنهم ليس عندهم إدراك للترجيح بين الأد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عدد الجماع في يوم، أو في شهر رمضان فهل تتعدد هذه الكفا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شهور في مذهب الإمام أحمد ـ رحمه الله ـ أنه إذا تعدد في يوم ولم يكفر عن الجماع الأول كفاه كفارة واحدة، وإن تعدد في يومين لزمه لكل يوم كفارة، لأن كل يوم عبادة مستق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جامع زوجته في القضاء وهي تقضي بإذنه هل هو آثم؟ وهل عليها الكفارة؟ وهل هو من الكبائ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هو آثم؛ لأنه أفسد عليها صومها الذي أذن فيه، لكن ليس فيه كفارة عليها، لأن الصوم قضاء، ولا عليه لأنه م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أعلم فيه وعيداً خاصًّا، والذنب إذا لم يكن فيه وعيد خاص فلا يكون من الكبائر</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tl w:val="true"/>
        </w:rPr>
        <w:t xml:space="preserve">* * * </w:t>
      </w:r>
    </w:p>
    <w:tbl>
      <w:tblPr>
        <w:bidiVisual w:val="true"/>
        <w:tblW w:w="5000" w:type="pct"/>
        <w:jc w:val="center"/>
        <w:tblInd w:w="0" w:type="dxa"/>
        <w:tblLayout w:type="fixed"/>
        <w:tblCellMar>
          <w:top w:w="15" w:type="dxa"/>
          <w:left w:w="15" w:type="dxa"/>
          <w:bottom w:w="15" w:type="dxa"/>
          <w:right w:w="15" w:type="dxa"/>
        </w:tblCellMar>
      </w:tblPr>
      <w:tblGrid>
        <w:gridCol w:w="3039"/>
        <w:gridCol w:w="3891"/>
        <w:gridCol w:w="2708"/>
      </w:tblGrid>
      <w:tr>
        <w:trPr/>
        <w:tc>
          <w:tcPr>
            <w:tcW w:w="3039"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بع عشر</w:t>
            </w:r>
          </w:p>
        </w:tc>
        <w:tc>
          <w:tcPr>
            <w:tcW w:w="3891"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ما يكره ويستحب وحكم القضاء</w:t>
            </w:r>
          </w:p>
        </w:tc>
        <w:tc>
          <w:tcPr>
            <w:tcW w:w="2708"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ي آداب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آداب الصيام لزوم تقوى الله عز وجل بفعل أوامره واجتناب نواهيه،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في أن يدع طعامه وشر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آداب الصوم أن يكثر من الصدقة والبر، والإحسان إلى الناس، لاسيما في رمضان، فلقد كان رسول الله صلى الله عليه وسلم أجود الناس، وكان أجود ما يكون في رمضان حين يلقاه جبريل عليه السلام فيدارسه القرآن، ومنها أن يتجنب ما حرم الله عليه من الكذب والسب والشتم، والغش والخيانة، والنظر المحرم، والاستماع إلى الشيء المحرم إلى غير ذلك من المحرمات، التي يجب على الصائم وغيره أن يتجنبها ولكنها في الصائم أوك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آداب الصيام أن يتسحر وأن يؤخر السحور،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سحروا فإن في السحور برك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آدابه أيضاً أن يفطر على رطب، فإن لم يجد فعلى تمر، فإن لم يجد فعلى ماء، ومنها أن يبادر بالفطر من حين أن يتحقق غروب الشمس، أو يغلب على ظنه أنها غربت،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زال الناس بخير ما عجلوا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ريق يفطر الصائم إذا بلع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يق لا يفطر الصائم إذا بلع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أقوال المذاهب الأربعة في السواك والطيب بالنسبة للصائ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صواب فعندي منه 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مذاهب الأربعة فليس عندي منها علم، الصواب أن التسوك للصائم سنة في أول النهار وآخره، لعموم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واك مطهرة للفم، مرضاة لل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لا أن أشق على أمتي لأمرتهم بالسواك مع كل وضو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طيب فكذلك جائز للصائم في أول النهار وفي آخره، سواء كان الطيب بخوراً أو دهناً أو غير ذلك، إلا أنه لا يجوز أن يستنشق البخور، لأن البخور له أجزاء محسوسة مشاهدة، إذا استنشق تصاعدت إلى داخل أنفه ثم إلى معدته، ولهذا قال النبي صلى الله عليه وسلم للقيط بن صبرة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ستعمال السواك للصائم؟ وكذلك استعمال الفرشاة والمعجو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واك للصائم سنة في أول النهار وآخره، ولا أعلم حجة مستقيمة لمن قال إنه يكره أن يتسوك الصائم بعد الزوال، لأن الأدلة في مشروعية السواك عامة، ليس فيها ما يدل على التخصيص، وقد أورد البخاري تعليقاً عن عامر بن ربيعة ـ رضي الله عنه ـ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أيت رسول الله صلى الله عليه وسلم ما لا أحصي يستاك وهو صائ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على هذا فالتسوك للصائم مشروع، كما أنه مشروع لغيره أ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ستعمال الفرشاة والمعجون للصائم فلا يخلو من حال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قويًّا ينفذ إلى المعدة، ولا يتمكن الإنسان من ضبطه، فهذا محظور عليه، ولا يجوز له استعماله، لأنه يؤدي إلى فساد الصوم، وما كان يؤدي إلى محرم فهو محرم، وفي حديث لقيط بن صبرة أن النبي صلى الله عليه وسلم قال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ستثنى الرسول صلى الله عليه وسلم من المبالغة في الاستنشاق حال الصوم، لأنه إذا بالغ في الاستنشاق وهو صائم فإن الماء قد يتسرب إلى جوفه فيفسد بذلك صومه،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إذا كانت المعجونات قوية بحيث تنفذ إلى معدته فإنه لا يجوز له استعمالها في هذه الحال، أو على الأقل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ك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ليست بتلك القوة ويمكنه أن يتحرز منها، فإنه لا حرج عليه في استعمالها، لأن باطن الفم في حكم الظاهر، ولهذا يتمضمض الإنسان بالماء ولا يضره، فلو كان داخل الفم في حكم الباطن لكان الصائم يمنع من أن يتمضم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من يتحرز من السواك في رمضان خشية إفساد الصوم هل هذا صحيح؟ وما هو الوقت المفضل للسواك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حرز من السواك في نهار رمضان أو في غيره من الأيام التي يكون الإنسان فيها صائماً لا وجه له، لأن السواك سنة، فهو كما جاء في الحديث الصحيح</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طهرة للفم، مرضاة لل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شروع متأكد عند الوضوء، وعند الصلاة، وعند القيام من النوم، وعند دخول المنزل أول ما يدخل في الصيام وفي غيره، وليس مفسداً للصوم إلا إذا كان السواك له طعم وأثر في ريقك فإنك لا تبتلع طعمه، وكذلك لو خرج بالتسوك دم من اللثة فإنك لا تبتلعه، وإذا تحرزت من هذا فإنه لا يؤثر في الصيام شيئ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ستعمال السواك للصائم بعد الزو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عمال السواك للصائم قبل الزوال وبعد الزوال سنة كما هو سنة لغيره، لأن الأحاديث عامة في استعمال السواك، ولم يستثن منها صائماً قبل الزوال ولا بع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واك مطهرة للفم، مرضاة لل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لا أن أشق على أمتي لأمرتهم بالسواك عند كل 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سواك للصائم مع ما ينتج عنه من طعم وقطع صغي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واك سنة للصائم، سواء كان ذلك قبل الزوال أو بعده، لعموم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واك مطهرة للفم مرضاة لل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ميع الأحاديث الواردة في السواك ليس فيها ما يدل على استثناء الصائم، وعلى هذا فهو سنة للصائم ولغيره، لكن إذا كان للسواك طعم أو كان يتفتت فإنه لا ينبغي للصائم استعماله، لا لأنه سواك، ولكن لما يخشى من وصول الطعم إلى جوفه، أو من نزول ما يتفتت منه إلى جوفه، فإذا تحرز ولفظ الطعم، ولفظ المتفتت فليس في ذلك شي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ستعمال معجون الأسنان للصائم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عمال المعجون للصائم لا بأس به إذا لم ينزل إلى معدته، ولكن الأولى عدم استعماله، لأن له نفوذاً قويًّا قد ينفذ إلى المعدة والإنسان لا يشعر به، ولهذا قال النبي صلى الله عليه وسلم للقيط بن صب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أولى ألا يستعمل الصائم المعجون، والأمر واسع، فإذا أخره حتى أفطر فيكون قد توقى ما يُخشى أن يكون به فساد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معجون الأسنان يفطر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جون الأسنان لا يفطر إذا لم يبتلعه، ولكني أرى أن لا يستعمله الصائم في النهار بل يستعمله في الليل، لأن هذا المعجون له نفوذ قوي ربما ينزل إلى بطنه وهو لا يشعر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ستعمال الفرشاة والمعجون بعد طلوع الفج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ينظف الصائم أسنانه بالفرشاة والمعجون، لكن نظراً لقوة نفوذ المعجون ينبغي أن لا يستعمله الإنسان في حال الصيام، لأنه ينزل إلى الحلق والمعدة من غير أن يشعر به الإنسان، وليس هناك ضرورة تدعو إليه، فليمسك حتى يفطر، ويكون عمله هذا في الليل لا في النهار، لكنه في الأصل جائز، ولا بأس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بلع الصائم البلغم أو النخام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لغم أو النخامة إذا لم تصل إلى الفم فإنها لا تفطر، قولاً واحداً في المذهب، فإن وصلت إلى الفم ثم ابتلعها ففيه قولان ل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تفطر، إلحاقاً لها ب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فطر، إلحاقاً لها بالريق، فإن الريق لا يبطل به الصوم، حتى لو جمع ريقه وبلعه، فإن صومه لا يفس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اختلف العلماء فالمرجع الكتاب والسنة، وإذا شككنا في هذا الأمر هل يفسد العبادة أو لا يفسدها؟ فالأصل عدم الإفساد وبناء على ذلك يكون بلع النخامة لا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هم أن يدع الإنسان النخامة ولا يحاول أن يجذبها إلى فمه من أسفل حلقه، ولكن إذا خرجت إلى الفم فليخرجها، سواء كان صائماً أم غير 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تفطير فيحتاج إلى دليل يكون حجة للإنسان أمام الله عز وجل في إفساد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أصيب بمرض الجيوب الأنفية، وأصبح بعض الدم ينزل إلى الجوف، والاۤخر يخرجه من فمه، ولا يجد مشقة من صومه، فهل صومه صحيح إذا ص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في الإنسان نزيف من أنفه وبعض الدم ينزل إلى جوفه، وبعض الدم يخرج فإنه لا يفطر بذلك، لأن الذي ينزل إلى جوفه ينزل بغير اختياره، والذي يخرج لا يض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نبه على مسألة النخامة والبلغم، فإن بعض الصائمين يتكلف ويشق على نفسه فتجده إذا أحس بذلك في أقصى حلقه ذهب يحاول إخراجه، وهذا خطأ، وذلك لأن البلغم أو النخامة لا تفطر الصائم إلا إذا وصلت إلى فمه ثم ابتلعها فإنه يفطر عند بعض العلماء، وعند بعض العلماء لا يفطر أ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كان في حلقه ونزل في جوفه فإنه لا يفطر به ولو أحس به، فلا ينبغي أن يتعب الإنسان نفسه في محاولة أن يخرج ما في حلقه من هذا الأذ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بطل الصوم بتذوق الطع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بطل الصوم ذوق الطعام إذا لم يبتلعه، ولكن لا تفعله إلا إذا دعت الحاجة إليه، وفي هذه الحال لو دخل منه شيء إلى بطنك بغير قصد فصومك لا يبط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يستعمل المرطبات إذا كان في أنفه وشفتيه نشوفة وجفاف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د بعض الصوام نشوفة في أنفه ونشوفة في شفتيه فلا بأس أن يستعمل الإنسان ما يندي الشفتين والأنف من مرهم، أو يبله بالماء بخرقة أو شبه ذلك، ولكن يحترز من أن يصل شيء إلى جوفه من هذا الذي أزال به النشوفة، وإذا وصل شيء من غير قصد فلا شيء عليه، كما لو تمضمض فوصل إلى جوفه فإنه لا يفطر به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صائم أن يقبل زوجته وأن يداعب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لصائم أن يقبل زوجته ويداعبها وهو صائم إلا أن يخشى فساد صومه بإنزال المني، فإن أمنى من ذلك فإن صومه يفسد، فإن كان في نهار رمضان لزمه إمساك بقية اليوم، ولزمه قضاء ذلك اليوم، وإن كان في غير رمضان فقد فسد صومه ولا يلزمه الإمساك، لكن إن كان صومه واجباً وجب عليه قضاء ذلك اليوم، وإن كان صومه تطوعاً فلا حرج عليه في عدم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لحق الصائم إثم في تقبيل زوج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حق الصائم إثم بتقبيل زوجته، سواء كان شابًّا أم شيخاً لما في صحيح مسلم أن عمر بن أبي سلمة ـ رضي الله عنه ـ سأل النبي صلى الله عليه وسلم أيقبل الصائم؟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ل هذ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أم سلمة، فأخبرته أن النبي صلى الله عليه وسلم كان يصنع ذلك،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قد غفر الله لك ما تقدم من ذنبك وما تأخر،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ما والله إني لأتقاكم لله وأخشاكم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حدث المرء بكلام حرام في نهار رمضان يفسد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رأنا قول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رفنا ما هي الحكمة من إيجاب الصوم وهي التقوى، والتقوى هي ترك المحرمات، وهي عند الإطلاق تشمل فعل المأمور به وترك المحظور،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أن يدع طعامه وشر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يتأكد على الصائم اجتناب المحرمات من الأقوال والأفعال، فلا يغتاب الناس، ولا يكذب، ولا ينم بينهم، ولا يبيع بيعاً محرماً، ويجتنب جميع المحرم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اجتنب الإنسان ذلك في شهر كامل فإنه نفسه سوف تستقيم بقية العام، ولكن المؤسف أن كثيراً من الصائمين لا يفرقون بين يوم صومهم وفطرهم، فهم على العادة التي هم عليها من الأقوال المحرمة من كذب وغش وغيره، ولا تشعر أن عليه وقار الصوم، وهذه الأفعال لا تبطل الصيام، ولكن تنقص من أجره، وربما عند المعادلة تضيع أجر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غيبة والنميمة تفطران الصائم في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غيبة والنميمة لا تفطران، ولكنهما تنقصان الصوم،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في أن يدع طعامه وشرا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أهل العلم يستشهد ب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في أن يدع طعامه وشر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أن قول الزور من مبطلات الصيام فهل هذا في مح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في غير محله، وتوجيه الحديث مثل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إنسان ليصلي وما كُتب له من صلاته إلا نصفها، إلا ربعها، إلا عشره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ما أشبه ذلك، فالمراد أن الصوم الكامل هو الذي يصوم فيه الإنسان عن قول الزور والعمل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صيام فمعروف كم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 هو ا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صوم عن هذه الأشياء وما شابهها، وأما الصوم عن القول المحرم والعمل المحرم فلا شك أنه أكمل وأفضل، وهذه هي الحكمة من الصوم، ولكنه ليس شرطاً فيه، قال الإمام أحمد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انت الغيبة تفطر ما كان لنا صيام، من يسلم من الغي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ذلك 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طل صومه أو صيامه لا يقبل، بل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لله حاج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ليست هذه الحكمة من الصوم، الحكمة من الصوم عما حرمه الله 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شهادة الزور وهل تبطل ال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ادة الزور من أكبر الكبائر، وهي أن يشهد رجل بما لا يعلم، أو بما يعلم أنه مخالف للواقع، ولا تبطل الصوم، ولكنها تنقص أج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كذب الصائم ينقص أجر صيا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ذب في القول، وشهادة الزور، والغيبة والنميمة وغير ذلك من الأقوال المحرمة، وكذلك الأفعال المحرمة كل هذا ينقص الصيام كثيراً، والواجب تركه في حال الصوم وغيره، ولكنه في حال الصيام أوكد، لأنه يخل بالصيام وينقصه، ولهذا نحذر إخواننا المسلمين من هذه الأمور المحرمة التي يرتكبونها وهم صوّم، ونسأل الله لنا ولهم الهداية والتوفيق لما يحب ويرض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ينبغي للصائم؟ وماذا يجب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للصائم أن يكثر من الطاعات ويتجنب جميع المنهيات، ويجب عليه المحافظة على الواجبات، والبعد عن المحرمات، فيصلي الصلوات الخمس في أوقاتها مع الجماعة، ويترك الكذب والغيبة، والغش، والمعاملات الربوية، وكل قول أو فعل محرم،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في أن يدع طعامه وشرا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مراد ببركة السحور المذكورة في الحديث؟</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ركة السحور المراد بها البركة الشرعية، والبركة البدنية، أما البركة الشرعية فمنها امتثال أمر الرسول والاقتداء به صلى الله عليه وسلم، وأما البركة البدنية فمنها تغذية البدن وقوته على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فراط في إعداد الأطعمة للإفطار هل يقلل من ثواب ال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قلل من ثواب الصيام، والفعل المحرم بعد انتهاء الصوم لا يقلل من ثوابه، ولكن ذلك يدخل ف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وَلاَ تُسْرِفُوۤاْ إِنَّهُ لاَ يُحِبُّ ٱلْمُسْرِفِ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إسراف نفسه محظور، والاقتصاد نصف المعيشة وإذا كان لديهم فضل فليتصدقوا به، فإنه أفض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ناك دعاء مأثور عن النبي صلى الله عليه وسلم عند وقت الإفطار؟ وما هو وقته؟ وهل يتابع الصائم المؤذن في الأذان أم يستمر في فطر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وقت الإفطار موطن إجابة للدعاء، لأنه في آخر العبادة، ولأن الإنسان أشد ما يكون غالباً من ضعف النفس عند إفطاره، وكلما كان الإنسان أضعف نفساً، وأرق قلباً كان أقرب إلى الإنابة والإخبات إلى الله عز وجل، والدعاء المأثو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لك صمت، وعلى رزقك أفطر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ه أيضاً قو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ذهب الظمأ وابتلت العروق وثبت الأجر إن شاء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ن الحديثان وإن كان فيهما ضعف لكن بعض أهل العلم حسنهما، وعلى كل حال فإذا دعوت بذلك أو بغيره عند الإفطار فإنه موطن إجا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جابة المؤذن وأنت تفطر فنعم مشروعة، لأن قوله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سمعتم المؤذن فقولوا مثلما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مل كل حال من الأحوال إلا ما دل الدليل على استثنائه، والذي دل الدليل على استثنائه إذا كان يصلي وسمع المؤذن فإنه لا يجيب المؤذن لأن في الصلاة شغلاً، كما جاء به الحديث، على أن شيخ الإسلام ابن تيمية ـ رحمة الله عليه ـ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إنسان يجيب المؤذن ولو كان في الصلاة، لعموم الحديث، ولأن إجابة المؤذن ذكر مشروع، ولو أن الإنسان عطس وهو يصلي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بُشر بولد أو بنجاح ولد وهو يصلي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نع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ولا بأ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أصابك نزغ من الشيطان وفُتح عليك باب الوساوس فتستعيذ بالله منه وأنت تص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ذا نأخذ من هذا قاعدة وهو أن كل ذكر وجد سببه في الصلاة فإنه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هذه الحوادث يمكن أن نأخذ منها عند التتبع قاعدة، لكن مسألة إجابة المؤذن، وشيخ الإسلام ابن تيمية يقول 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في نفسي منها شيء، لماذا؟ لأن إجابة المؤذن طويلة، توجب انشغال الإنسان في صلاته انشغالاً كثيراً، والصلاة لها ذكر خاص لا ينبغي الشغل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 تفطر وسمعت الأذان تجيب المؤذن، بل قد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تأكد عليك أكثر، لأنك تتمتع الاۤن بنعمة الله، وجزاء هذه النعمة الشكر، ومن الشكر إجابة المؤذن، فتجيب المؤذن ولو كنت تأكل، ولا حرج عليك في هذا، وإذا فرغت من إجابة المؤذن فصل على النبي صلى الله عليه وسلم وق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رب هذه الدعوة التامة، والصلاة القائمة، آت محمداً الوسيلة والفضيلة، وابعثه مقاماً محموداً الذي وعدت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ك لا تخلف الميعا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وجب عليه صيام شهرين متتابعين فقطع التتابع بعذر شرعي فهل ينقطع التتاب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كان عليه صيام شهرين متتابعين فقطع التتابع بعذر شرعي أو حسي فإنه لا ينقطع التتابع، فإذا قدر أن شخصاً عليه صيام شهرين متتابعين فسافر في أثنائهما فإن سفره هذا إذا أفطر فيه لا ينقطع به التتابع، لأنه فطر مأذون فيه، وكذلك لو انقطع بعذر شرعي، كما لو صام في أثناء هذين الشهرين صادف شهر رمضان، أو صادف أيام عيد الأضحى والتشريق، وما أشبه ذلك، فإنه لا يقطع التت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مبادرة بقضاء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بادرة بقضاء رمضان أفضل من التأخير، لأن الإنسان لا يدري ما يعرض له، وكونه يبادر ويقضي ما عليه من دين الصوم أحزم وأحرص على الخير، ولولا حديث عائشة ـ رضي الله عنه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يكون عليّ الصوم من رمضان فما أستطيع أن أقضيه إلا في شعب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لا هذا الحديث لقلنا بوجوب المبادرة بالقضاء، وهذا الحديث يدل على أن من عليه شيء من رمضان لا يؤخره إلى رمضان الثاني، وهو كذلك، فلا يجوز لشخص عليه قضاء في رمضان أن يؤخره إلى رمضان آخر إلا من عذر، كما لو بقي مريضاً لا يستطي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كانت امرأة ترضع ولم تستطع أن تصوم فلا حرج عليها أن تؤخر قضاء رمضان الماضي إلى ما بعد رمضان الثا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رك الإنسان أشهراً بعد بلوغه ثم تاب فهل يلزمه قضاء هذه الأشه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ول الراجح من أقوال أهل العلم أنه لا يلزمه قضاء هذه الأشهر التي تركها بلا عذر، بناءً على أن العبادة المؤقتة إذا أخرها الإنسان عن وقتها المحدد لها شرعاً فإنها لا تقبل منه إلا لعذر، فقضاؤه إياها لا يفيده شيئاً، وقد ذكرنا فيما سبق دليل ذلك من الكتاب والسنة والقياس، وعلى هذا فإذا كان الإنسان في أول شبابه لا يصلي ولا يصوم، ثم منّ الله عليه بالهداية وصلى وصام فإنه لا يلزمه قضاء ما فاته من صلاة وصيام، وكذلك لو كان يصلي ويزكي ولكنه لا يصوم فمنّ الله عليه بالهداية وصار يصوم فإنه لا يلزمه قضاء ذلك الصوم، بناءً على ما سبق تقريره وهو أن العبادة المؤقتة بوقت إذا أخرها الإنسان لم تقبل منه إلا لعذر، وإذا لم تقبل منه لم يفد قضاؤه إياها شيئ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جل يبلغ من العمر حوالي </w:t>
      </w: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ماً ولم يصم رمضان منذ أمد بعيد تكاسلاً وتهاوناً ولم يقضه أيضاً إلا أن الله تعالى منّ عليه بالتوبة فصام بعد مضي عشرة أيام من شهر رمضان الحالي، فما حكم الأيام الماضية والشهور التي يتجاوز عددها العش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ى هذا الرجل الذي أضاع هذه السنوات من رمضان ولم يصمه أن يحمد الله عز وجل على هدايته وتوبته، وأن يسأل الله الثبات، أما بالنسبة للأشهر التي مضت فإنه لا ينفعه قضاؤها اليوم، وذلك لأن الإنسان إذا أخر العبادة عن وقتها المحدد شرعاً بدون عذر شرعي فإنها لا تقبل من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معلوم أن تأخير العبادات المؤقتة حتى يخرج وقتها بدون عذر شرعي عمل ليس عليه أمر الله ورسوله فيكون مردوداً، وإذا كان مردوداً كان الإلزام به عبثاً لا فائدة منه، وعلى هذا فنقول في هذا وأمثاله ممن يتعمدون تأخير العبادات المؤقتة عن وقته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ك إلا أن تتوب إلى الله عز وجل، وتصلح عملك، وتستقبل حياتك، وتسأل الله الثبات على ما هداك إليه من دين الإسل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ا شاب أبلغ من العمر </w:t>
      </w:r>
      <w:r>
        <w:rPr>
          <w:rFonts w:cs="Times New Roman" w:ascii="Times New Roman" w:hAnsi="Times New Roman"/>
          <w:b/>
          <w:bCs/>
          <w:color w:val="000000"/>
          <w:lang w:val="en-US" w:eastAsia="en-US"/>
        </w:rPr>
        <w:t>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ماً وكنت ضالاًّ ضلالاً بعيداً، وتبت إلى الله توبة نصوحاً، ولله الحمد، ولم أصم طوال هذه الفترة فهل يجب عليَّ القض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رجل الذي كان ضالاًّ كما وصف عن نفسه، ثم منّ الله عليه بالهداية، نسأل الله تعالى له الثبات، وأن يبقيه على ما كان عليه من هذا الانتصار على النفس وعلى الهوى والشيطان، وهو من نعمة الله عليه، ولا يعرف الضلال إلا من ابتلي به ثم هُدي إلى الإسلام، فلا يعرف الإنسان قدر الإسلام إلا إذا كان يعرف الكفر، ونقول لهذا ال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هنئك بنعمة الله عليك بالاستقامة، ونسأل الله تعالى أن يثبتنا وإياك على الحق، وما مضى من الطاعات التي تركتها من صيام وصلاة وزكاة وغيرها لا يلزمك قضاؤه الاۤن، لأن التوبة تجب ما قبلها، فإذا تبت إلى الله وأنبت إليه وعملت عملاً صالحاً فإن ذلك يكفيك عن إعادة هذه الأعمال، وهذا أمر ينبغي أن تعرفه وهي أن القاع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عبادة المؤقتة بوقت إذا أخرجها الإنسان عن وقتها بلا عذر فإنها لا تصح، مثل الصلاة والصيام لو تعمد الإنسان أن لا يصلي حتى خرج الوقت ثم جاء يسأ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ب عليَّ القضاء؟ 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ب عليك، ولو أن أحداً ترك يوماً من رمضان لم يصمه، وجاء يسألنا هل يجب علي قضاء؟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ب عليك القضاء؛ لأن 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نت إذا أخرت العبادة المؤقتة عن وقتها، ثم أتيت بها بعد الوقت فإنك أتيت عملاً ليس عليه أمر النبي صلى الله عليه وسلم فتكون باطلة ولا تنفع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لو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نسي الصلاة حتى خرج الوقت هل يقضي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تقضيه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ام عن صلاة أو نسيها فليصلها إذا ذك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لو قلت 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حديث يعارض كلامك، حيث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إنسان إذا ترك الصلاة متعمداً لا يقضيها، ووجه المعارضة أنه إذا كان النبي صلى الله عليه وسلم ألزم الناسي وهو معذور بقضائها فالمتعمد من باب أو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نا نقول في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نسان المعذور يكون وقت الصلاة في حقه إذا زال عذره فهو لم يؤخر الصلاة عن الوقت، ولهذا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يصلها إذا ذكر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من تعمد ترك العبادة حتى خرج وقتها فقد أداها في غير وقتها المحدد، فلا تقبل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4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حاضت وقضت بعض الأيام التي عليها، ولكن رمضان أدركها ولم تقض، لأنهم قالوا 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القضاء في الشهر الذي قبل رمضان أي في شهر شعب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ضاء رمضان في شهر شعبان لا بأس به، يعني مثلاً إنسان عليه قضاء من رمضان عام </w:t>
      </w:r>
      <w:r>
        <w:rPr>
          <w:rFonts w:cs="Times New Roman" w:ascii="Times New Roman" w:hAnsi="Times New Roman"/>
          <w:b/>
          <w:bCs/>
          <w:color w:val="000000"/>
          <w:lang w:val="en-US" w:eastAsia="en-US"/>
        </w:rPr>
        <w:t>1041</w:t>
      </w:r>
      <w:r>
        <w:rPr>
          <w:rFonts w:ascii="Times New Roman" w:hAnsi="Times New Roman" w:cs="Times New Roman"/>
          <w:b/>
          <w:b/>
          <w:bCs/>
          <w:color w:val="000000"/>
          <w:rtl w:val="true"/>
          <w:lang w:val="en-US" w:eastAsia="en-US"/>
        </w:rPr>
        <w:t>هـ فلا بأس أن يقضيه في شعبان، لأنه ثبت في الصحيحين عن عائشة ـ رضي الله عنه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يكون عليَّ الصوم من رمضان فما أستطيع أن أقضيه إلا في شعب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حرج إذا قضاه الإنسان في شعبان، ولكن مادامت هي قد غرر بها، فإنها إذا انتهى رمضان هذه السنة تقضي الأيام التي عليها من العام الماضي، وليس عليها سوى قضاء هذه الأيام، لأن الله تبارك وتعالى إنما أوجب القضاء فقط</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أيضاً معذورة بسبب هذه الفتوى التي أفتيت بها، وهي فتوى خاطئة ليست بص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سبق لنا تحذير هؤلاء الذين يتعرضون للفتوى وهم ليسوا بأهل لها، والله المستع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طرت يوماً في رمضان بدون عذر شرعي، فهل أصوم اليوم بيوم واحد أم بشهر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ندري لماذا أفطر؟ إن كان بجماع وهو يعلم أن الجماع محرم فعليه الكف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تق رقبة، فإن لم يجد فصيام شهرين متتابعين، فإن لم يستطع فإطعام ستين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فطره بغير جماع فإن عليه أن يتوب إلى الله ويقضي اليوم الذي أفط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كثير من المسلمين يعتقدون أن العبادة إذا فاتت أنها تسقط، فإذا فاتت الصلاة عن وقتها لا تؤدى، وكذا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ق لنا قاعدة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بادات المؤقتة إذا أخرها الإنسان عن وقتها لغير عذر فإنها لا تصح منه أبداً، ولو كررها ألف مرة، وعليه أن يتوب، والتوبة كافية، أما إذا كان ترك صيام رمضان لعذر من مرض أو سفر أو غيرهما فعليه القضاء،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وجب عليه صيام كفارة، وأحب أن يؤخره إلى الشتاء فما الحكم لو مات قبل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إنسان إذا وجب عليه صيام كفارة وجب أن يبادر بذلك، لأن الواجبات على الفور، ولكن إذا كان يشق عليه أن يصوم الكفارة في أيام الصيف لطول النهار وشدة الحر فلا حرج عليه أن يؤجل ذلك إلى وقت البرد، وإذا توفي قبل ذلك فليس عليه إثم، لأنه أخره لعذر، لكن يصوم عنه وليه، فإن لم يصم عنه أحد أُطعم من تركته عن كل يوم مسك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فطرت المرأة أياماً من رمضان ولكنها نس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صامت تلك الأيام أم لا؟ علماً أن كل ما تذكره أنه لم يبق عليها إلا يوماً واحداً، فهل تعيد صيام تلك الأيام أم تبني على ما تتيق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لم تتيقن أن عليها إلا يوماً واحداً فإنه لا يلزمها إلا صيام يوم واحد، ولكن إذا كانت تتيقن أن عليها يوماً واحداً، ولكنها لا تدري أصامته أم لا؟ وجب عليها أن تصومه، لأن الأصل بقاؤه في ذمتها، وإنها لم تبرىء ذمتها منه، فيجب عليها أن تصومه، بخلاف ما إذا شك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يها صوم يوم أو يومين؟ فإنه لا يلزمها إلا يوم، وأما من علمت أن عليها صوم يوم أو أكثر ولكنها شكت هل صامته أم لا؟ فإنه يجب عليها أن تصومه، لأن الأصل بقاؤ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فطر أياماً من رمضان لغير عذر، وإنما جهلاً منه بوجوب صيام الشهر كله فماذا يلز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ه القضاء، لأن عدم علم الإنسان بالوجوب لا يسقط الواجب، وإنما يسقط الإثم، فهذا الرجل ليس عليه إثم فيما أفطره، لأنه جاهل، ولكن عليه القضاء، ثم إن كون الرجل يجهل أن صوم رمضان كله واجب وهو عائش بين المسلمين بعيد جداً، فالظاهر أن هذه المسألة فرض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من كان حديث عهد بالإسلام فهذا ربما يجهل صيام كل الشهر، ويعذر بجهله في الإثم والقضاء، فلا يكون عليه إثم ولا 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يض إذا أفطر رمضان ماذا يجب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قد أفتى الله تعالى فيها في القرآن الكريم ف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 لهذا المري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مرض طارئاً وقد زال يجب عليه أن يقضي الصوم قبل دخول رمضان الثاني، وإن أخره إلى دخول رمضان الثاني فهل يجب عليه مع القضاء أن يطعم عن كل يوم مسكيناً، لأنه فرط بالتأخير بغير عذر أو لا يجب ع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صحيح في هذا على ما نراه أنه لا يجب عليه سوى قضاء الأيام التي فرض الله عليه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جب عليه أن يطعم مع ذلك، وإن كان لم يقضه إلا بعد رمضان الثا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مرض غير طارىء بل مستمر ولا يرجى زواله، فإنه يطعم عن كل يوم مسكيناً، ويجزىء ذلك عن ا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ناك فوارق بين الأداء والقض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بينهما فروق م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قضاء موسع إلى رمضان الثاني، والأداء مضيق، لابد أن يكون في شهر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داء تجب الكفارة بالجماع فيه على من يجب عليه، والقضاء لا تجب الكفارة بالجماع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داء إذا أفطر الإنسان في أثناء النهار بلا عذر فسد صومه، ولزمه الإمساك بقية اليوم احتراماً للزمن، وأما القضاء فإذا أفطر الإنسان في أثناء اليوم فسد صومه، ولكن لا يلزمه الإمساك، لأنه لا حرمة للزمن في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نذر أن يصوم عشرة أيام من شهر ما، ثم لم يصمها في ذلك الشهر وصامها في الشهر الثاني فماذا يلز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من هذا المنبر نكرر النهي عن النذر، آخذين بنهي النبي صلى الله عليه وسلم عنه، فإن النبي صلى الله عليه وسلم نهى عن النذر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ه لا يأتي بخير، وإنما يستخرج به من البخ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كثر السائلين الذين يسألون عن نذور نذرو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لوقوعهم في ضيق، فينذرون إن نجاهم الله منه أن يتصدقوا أو يصوم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ما لمريض كان عندهم ينذرون إن شفاه الله أن يتصدقوا أو يصوم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ما لحصول الذرية ينذرون إن رزقهم الله أولاداً أن يفعلوا كذا وكذا من العباد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أن الله عز وجل لا يمن عليهم بنعمه إلا إذا شرطوا له هذا النذر، وإنني من هذا المكان أحذر إخواني المسلمين عن النذر، وأنقل إليهم نهي النبي صلى الله عليه وسلم عنه، لأنهم دائماً ينذرون فيندمون، وربما ينذرون ولا يوفون، وما أعظم عقوبة من نذر لله تعالى ولم يوف،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هُمْ مَّنْ عَـٰهَدَ ٱللَّهَ لَئِنْ ءاتَـٰنَا مِن فَضْلِهِ لَنَصَّدَّقَنَّ وَلَنَكُونَنَّ مِنَ ٱلصَّـٰلِحِ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مَّآ ءَاتَاهُمْ مِّن فَضْلِهِ بَخِلُواْ بِهِ وَتَوَلَّواْ وَّهُمْ مُّعْرِضُ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عْقَبَهُمْ نِفَاقاً فِى قُلُوبِهِمْ إِلَىٰ يَوْمِ يَلْقَوْنَهُ بِمَآ أَخْلَفُواْ ٱللَّهَ مَا وَعَدُوهُ وَبِمَا كَانُواْ يَكْذِبُ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إن النذر أقس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ه ما يجب الوفاء به، ومنه ما لا يجب الوفاء به، لكونه جارياً مجرى اليمين، فإذا نذر الإنسان عبا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واء كان نذراً مطلقاً، أو معلقاً، قاصداً فعل تلك العبادة، وجب عليه أن يأتي بهذه العبادة، مثال ذلك، قال 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ه عليَّ نذر أن أصلي ركع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نذر عبادة مطلق، فيجب عليه أن يصلي فوراً ما لم يقيدها بزمن أو مكان، فإن قيدها بزمن لم يجب عليه أن يصلي حتى يأتي ذلك الزمن، وإن قيدها بمكان لم يلزمه أن يصلي إلا في ذلك المكان الذي نذره ما لم يكن فيه محذور شرعي، لكن يجوز له أن يصليها في مكان آخر إلا إذا كان المكان الذي عينه له مزية فضل، فإنه لا يجوز له أن يصليها في مكان ليس فيه ذلك الفضل مثل لو نذر الصلاة في المسجد الحرام لم تجزئه الصلاة فيما سواه من المساجد، ولو نذر الصلاة في مسجد النبي صلى الله عليه وسلم أجزأه أن يصلي في المسجد الحرام بدلاً عنه، ولو نذرها في المسجد الأقصى أجزأه أن يصلي في المسجد النبوي وفي المسجد الحرام أيضاً فإذا نذر الأعلى لم تجزىء الصلاة فيما دونه، وإن نذر الأدنى أجزأت فيما هو أعلى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هم أن نذر العبادة يجب الوفاء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واء كان مطلقاً كما مثلنا، أم معلقاً كما ل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شفى الله مريضي فلله عليَّ نذر أن أصوم شهراً، أ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نجحت في الامتحان فلله عليَّ نذر أن أصوم ثلاثة أيام، أو أن أصوم يوم الاثنين والخميس من الشهر الفلاني، أو ما أشبه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جب عليه الوفاء بذلك، لعموم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ذر أن يطيع الله فليطع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نذر جارياً مجرى اليمين أي لا يقصد التعبد لله تعالى بهذه العبادة المعينة، وإنما يقصد الناذر أن يمتنع من فعل معين، أو أن يلتزم بفعل معين مثل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ه عليَّ نذر أن لا ألبس هذا الثو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يخيَّر بين ترك لبسه وكفارة اليمين، أو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لبست هذا الثوب فلله عليَّ نذر أن أصوم شهراً، فهنا إذا لبس الثوب لم يلزمه أن يصوم شهراً، بل إن شاء صام شهراً، وإن شاء كفَّر عن نذره كفارة يمين، لأن كل نذر يقصد به المنع، أو الحث، أو التصديق، أو التكذيب فإنه يكون جارياً مجرى الي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عد هذا نرجع إلى جواب السؤال الذي تقدم به السائل، وهو أنه نذر أن يصوم عشرة أيام من شهر ما، ثم لم يصمها في ذلك الشهر وصامها في الشهر الثاني، ف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عليك كفارة يمين، لأن نذره تضمن شيئ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ضمن صيام عشرة أيام، وأن تكون في هذا الشهر الم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ما فاته أن تكون في هذا الشهر المعين لزمته كفارة اليمين لفوات الصفة، وأما الأيام فقد صام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خيراً أرجو من إخواني المسلمين أن لا ينذروا، ويكلفوا أنفسهم بهذه النذور، وأن لا يلزموا أنفسهم بما لم يلزمهم الله به، وأن لا يفعلوا شيئاً يندمون عليه، وربما لا يوفون به فيقع عليهم ما وقع على من عاهد ال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لَئِنْ ءاتَـٰنَا مِن فَضْلِهِ لَنَصَّدَّقَنَّ وَلَنَكُونَنَّ مِنَ ٱلصَّـٰلِحِ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مَّآ ءَاتَاهُمْ مِّن فَضْلِهِ بَخِلُواْ بِهِ وَتَوَلَّواْ وَّهُمْ مُّعْرِضُ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عْقَبَهُمْ نِفَاقاً فِى قُلُوبِهِمْ إِلَىٰ يَوْمِ يَلْقَوْنَهُ بِمَآ أَخْلَفُواْ ٱللَّهَ مَا وَعَدُوهُ وَبِمَا كَانُواْ يَكْذِبُ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شى أن يقع الإنسان إذا نذر لله نذراً كهذا الذي ذكره الله عز وجل، ثم لم يوف به أن يعقبه الله تعالى نفاقاً في قلبه إلى المم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ي أرجو وأكرر رجائي أن ينتبه إخواني المسلمون إلى هذه المسألة، وأن ينتهوا عن النذر، كما نهاهم عنه نبيهم محمد صلى الله عليه وسلم، والله المستع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خر قضاء رمضان إلى رمضان الثاني بلا عذر فماذا يلز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ول الراجح أنه لا يلزمه إلا القضاء فقط، وأنه لا يلزمه الإطعام، ل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ذكر الله عدة من أيام أخر، وعمومه يشمل ما قضاه قبل رمضان الثاني أو بعده، ولم يذكر إطعاماً، والأصل براءة الذمة حتى يقوم دليل يدل على الوج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أخر القضاء حتى دخل رمضان التال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أخير قضاء رمضان إلى رمضان التالي لا يجوز على المشهور عند أهل العلم، لأن عائشة ـ رضي الله عنه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يكون عليّ الصوم من رمضان فلا أستطيع أن أقضيه إلا في شعبا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يدل على أن لا رخصة بعد رمضان الثاني، فإن فعل بدون عذر فهو آثم، وعليه أن يبادر القضاء بعد رمضان الثاني، واختلف العلماء هل يلزمه مع ذلك إطعام أو لا يلزمه؟ والصحيح أنه لا يلزمه إطعام، لأن الله عز وجل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م يوجب الله سبحانه وتعالى سوى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أفطرت أياماً من رمضان العام الماضي ثم قضتها في آخر شعبان، وجاءتها العادة واستمرت معها حتى دخل رمضان هذا العام، وقد بقي عليها يوم واحد فماذا يجب علي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ها أن تقضي هذا اليوم الذي لم تتمكن من قضائه قبل دخول رمضان هذا العام، فإذا انتهى رمضان هذه السنة قضت ما فاتها من رمضان العام الماض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جناب المكرم الشيخ الفاضل محمد بن صالح العثيمينسلمه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ى الدوام دمتم ومن لديكم في كامل الصحة والسرور، أما 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هنئكم بشهر رمضان المبارك جعلنا الله وإياكم من صوامه وقوامه ومن عتقائه من النار وإخواننا المسلمين، ثم بعد، متع الله ب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امرأة العام الماضي جاءها رمضان وهي حبلى ولم تصم حتى جاء رمضان هذه السنة وهي الاۤن صائمة هل يكون رمضان هذه السنة عن العام الماضي أو تصوم رمضان هذه السنة إذا فطرت ويكون بدل عن هذه السنة؟ وهل على زوجها إطعام أو تصوم فقط أم كيف الحكم؟ أفتني أثابك الله الجن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كم السلا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نشكركم على التهنئة بشهر رمضان، سائلين الله تعالى أن يجزيكم عنا خيراً، وأن يوفقنا جميعاً لفعل الخيرات وترك المنكرات، ويتقبل منا ومن جميع ا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جهة سؤالك فجوابه وبالله التوفي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صيام المرأة المذكورة هذا الشهر عن هذه السنة، فإذا أفطرت قضت رمضان العام الماضي، ولا يجوز أن تنوي هذا الشهر عن صيام العام الماضي، فإن فعلت لم يص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أفطرت من هذا الشهر وصامت عن العام الماضي فإن كان تأخيره إلى بعد رمضان هذه السنة لعذر فلا شيء عليها مع الصيام، وإن كان لغير عذر فعليها إطعام مسكين مع كل يوم تصومه على المشهور من المذهب وهو أحو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جب أن تنوي هذا الشهر لهذه السنة فإذا فرغت منه صامت عن العام الماضي، ثم إن كان تأخيرها إياه لعذر فلا شيء عليها سوى الصيام، وإن كان لغير عذر فعليها مع الصيام إطعام مسكين لكل يوم، وليس على زوجها شيء، هذا ما لزم، شرفونا بما يلز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يحفظكم والسلام عليكم ورحمة الله وبركا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71/9/48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خر قضاء الصوم ثم أتى رمضان الثاني دون عذر فهل يلزمه شيء مع الأد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ول الراجح أنه لا يلزمه إلا القضاء فقط، وأنه لا يلزمه الإطعام لعموم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ذكر الله تعالى عدة من أيام أخر ولم يذكر إطعاماً، والأصل براءة الذمة حتى يقوم دليل يدل على الوجوب، لكن يحرم عليه تأخير القضاء إلى رمضان الثاني إلا من عذ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أفطرت في رمضان للنفاس، ولم تستطع القضاء من أجل الرضاع حتى دخل رمضان الثاني، فماذا يجب علي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ى هذه المرأة أن تصوم بدل الأيام التي أفطرتها ولو بعد رمضان الثاني، لأنها إنما تركت القضاء بين الأول والثاني للعذر، لكن إن كان لا يشق عليها أن تقضي في زمن الشتاء ولو يوماً بعد يوم، فإنه يلزمها ذلك وإن كانت ترضع، فلتحرص ما استطاعت على أن تقضي رمضان الذي مضى قبل أن يأتي رمضان الثاني، فإن لم يحصل لها فلا حرج عليها أن تؤخره إلى رمضان الثا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أفطرت شهر رمضان بسبب الولادة ولم تقض ذلك الشهر، ومر على ذلك زمن طويل، وهي لا تستطيع الصوم فما الحكم؟ أفتونا مغفوراً ل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ى هذه المرأة أن تتوب إلى الله مما صنعت، لأنه لا يحل للإنسان أن يؤخر قضاء رمضان إلى رمضان آخر إلا لعذر شرعي، فعليها أن تتوب، ثم إن كانت تستطيع الصوم ولو يوماً بعد يوم فلتصم، وإن كانت لا تستطيع فينظر إن كان لعذر مستمر أطعمت على كل يوم مسكيناً، وإن كان لعذر طارىء يرجى زواله انتظرت حتى يزول ذلك العذر، ثم قضت ما عل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مرأة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ي منذ وجب عليَّ الصيام أصوم رمضان، ولكني لا أقضي الأيام التي أفطرها بسبب الدورة الشهرية، ولجهلي بعدد الأيام التي أفطرتها فإني أطلب إرشادي إلى ما يجب عليَّ فعله ال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ؤسفنا أن يقع مثل هذا بين نساء المؤمنين، فإن ترك قضاء ما يجب عليها من الصيام ـ إما أن يكون جهلاً، وإما أن يكون تهاوناً ـ وكلاهما مصيبة؛ لأن الجهل دواؤه العلم وال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تهاون فإن دواؤه تقوى الله عز وجل ومراقبته والخوف من عقابه والمبادرة إلى ما فيه رضاه سبحانه و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على هذه المرأة أن تتوب إلى الله عز وجل مما صنعت وأن تستغفر، وأن تتحرى الأيام التي تركتها بقدر استطاعتها فتقضيها، وبهذا تبرأ ذمتها، ونرجو لها أن يقبل الله سبحانه وتعالى توب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أفطرت في رمضان سبعة أيام وهي نفساء، ولم تقض حتى أتاها رمضان الثاني وطافها من رمضان الثاني سبعة أيام، وهي مرضع ولم تقض بحجة مرض عندها، فماذا عليها وقد أوشك دخول رمضان الثالث؟ أفيدونا أثابكم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هذه المرأة كما ذكرت عن نفسها أنها في مرض ولا تستطيع القضاء فإنها متى استطاعت صامته لأنها معذورة حتى ولو جاء رمضان الثاني، أما إذا كان لا عذر لها وإنما تتعلل وتتهاون فإنه لا يجوز لها أن تؤخر قضاء رمضان إلى رمضان الثاني، قالت عائشة ـ رضي الله عنه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يكون عليَّ الصوم فما أستطيع أن أقضيه إلا في شعب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على المرأة هذه أن تنظر في نفسها إذا كان لا عذر لها فهي آثمة، وعليها أن تتوب إلى الله، وأن تبادر بقضاء ما في ذمتها من الصيام، وإن كانت معذورة فلا حرج عليها ولو تأخرت سنة أو سنتين ثم تقض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 بنت تعبت وفاتها صوم بعض رمضان الماضي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يها صدقة أو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ها صدقة،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ذكر الله الصدق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تقديم كفارة فطر شهر رمضان كاملاً لامرأة حامل كانت تتوقع عدم قدرتها على الصيام، ولكنها صامت الشيء اليسير منه ولا تحصي عدد الأيام التي لم تصم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يها أن تتحرى الأيام التي أفطرتها وتصوم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صام من رمضان وأفطر يوماً للسفر، وأتى رمضان آخر ونسي قضاء ذلك اليوم، ويريد أن يقضي الصيام، فهل عليه إثم؟ وهل يجب عليه إطعام مسكين عن تأخير الصيام جزاكم الله خير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رك الإنسان قضاء رمضان إلى رمضان الثاني بلا عذر فهو آثم وعليه أن يقضي ما فاته ولا إطعام عليه على القول الصحيح؛ لأن الله تعالى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ذكر الله الإطعام ولم يقيده بشرط، فلا يجب عليه إلا القضاء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أخره لعذر مثل هذا الرجل فإنه نسي هذا اليوم وقد ينسى الإنسان أن عليه يوماً حتى يأتي رمضان ثم يذكر، فهذا إذا أخره نسياناً فلا إثم عليه، ولكن لابد من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مرأة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د رمضان لحقني صيام بعض الأيام فقمت بتأخيرها إلى فصل الشتاء، وذلك لأن الصيام يتعبني جداً وأحياناً لا أتحمله، فصمت بعضها في شعبان وكنت أريد الإكمال فجاءتني الدورة على غير عادتي، فجاء رمضان هذه السنة ولم أقض منها إلا ثلاثة أيام، وسؤا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ذي يجب عليّ أن أفعله؟ وما كفارة ذلك؟ وهل يلحقني إث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ها كفارة، وإنما عليها أن تصوم ما بقي عليها من القضاء فقط، وأما الإثم بتأخير القضاء فلا إثم عليها؛ لأن حيضتها أتت في غير وقتها، فهي كانت تقدر أنها تصوم الأيام التي عليها بعدد أيامها التي عليها في رمضان ولكن الحيض جاء في غير وقته فامتنعت من الصيام، وحينئذ تكون غير آثمة؛ لأن لكل إنسان يجب عليه القضاء أن يؤخر القضاء إلى أن يبقى بينه وبين رمضان الثاني مقدار ما عليه من القضاء، وهذه قد فعلت، فقد فعلت جائز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فعل جائزاً فلا إثم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زوجت امرأة وعليها صيام عشرة أيام من رمضان فهل أفدي لها علماً بأنها كانت ليست على ذمتي، أم على والدها وهي الاۤن حامل في الشهر الثامن فهل ت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ولدت فلتصم الأيام الثمانية التي عليها ولا فد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مات وعليه قضاء من شه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مات وعليه قضاء من شهر رمضان فإنه يصوم عنه وليه وهو قريبه، لحديث عائشة ـ رضي الله عنها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مات وعليه صيام صام عنه و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لم يصم وليه أطعم عنه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صام المسلم بعض رمضان ثم توفي عن بقيته فهل يلزم وليه أن يكمل ع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مات في إثناء رمضان فإنه لا يلزم وليه أن يكمل عنه ولا أن يطعم عنه، لأن الميت إذا مات انقطع عمله، كما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مات الإنسان انقطع عمله إلا من ثلا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دقة جارية، أو علم ينتفع به، أو ولد صالح يدعو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ى هذا إذا مات فإنه لا يقضى عنه ولا يطعم عنه، بل حتى لو مات في أثناء اليوم فإنه لا يقضى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شي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تابكم وصل وفهمت إشكالكم من جهة من أفطر رمضان لمرض ثم مات قبل التمكن من القضاء، والمسألة ليس فيها بحمد الله إشك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من جهة النصوص والاۤثار، ولا من جهة كلام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نصوص فقد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جعل الله تعالى الواجب عليه عدة من أيام أخر، فإذا مات قبل إدراكها فقد مات قبل زمن الوجوب، فكان كمن مات قبل دخول شهر رمضان، لا يجب أن يطعم عنه لرمضان المقبل ولو مات قبله بيس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يضاً فإن هذا المريض مادام في مرضه لا يجب عليه أن يصوم، فإذا مات قبل برئه فقد مات قبل أن يجب عليه الصوم، فلا يجب أن يطعم عنه، لأن الإطعام بدل عن الصيام، فإذا لم يجب الصيام لم يجب بد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تقرير دلالة القرآن على أنه إذا لم يتمكن من الصيام فلا شيء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سنة ف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مات وعليه صيام صام عنه و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فق عليه من حديث عائشة ـ رضي الله عنه ـ فمنطوق الحديث ظاهر، ومفهومه أن من مات ولا صيام عليه لم يصم عنه، وقد علمت مما سبق أن المريض إذا استمر به المرض لم يجب عليه الصوم أداء ولا قضاء في حال استمرار مرض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ما الاۤثار فقد روى أبو داو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0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الحلب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بن عباس ـ رضي الله عنهما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مرض الرجل في رمضان ثم مات ولم يصم أطعم عنه ولم يكن عليه قضاء، وإن كان عليه نذر قضى عنه و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ه عنعنة سفيان، وعلى تقدير سلامته فإن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م يص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ل على أنه كان يتمكن من الصوم وإلا لم يكن في ذكره فائدة، لأن من أفطر لمرض قد علم أنه لم يص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وفي نسخ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م يص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ذكر صاحب بذل المجهود أنها غير صحيح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يكون المراد من أثر ابن عباس هذا بيان الفرق بين صيام رمضان وصيام النذر، بأن الثاني يقضى عنه دون الأ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روى الترمذ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1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المصرية التي عليها شرح ابن العرب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بن عمر ـ رضي الله عنهما ـ مرفوعاً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حيح عن ابن عمر موقوفاً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مات وعليه صيام شهر فليطعم عنه مكان كل يوم مسكي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قال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عليه صيام ش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قيل في حديث عائشة المرفوع، على أن في سند حديث ابن عمر هذا أشعث بن سوار، قال عنه في التقري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ضعي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أثر أبي هريرة ـ رضي الله عنه ـ في هذا فلم أجده في أبي داود والترمذي، ولعله عند البيهقي، وليس عندي سنن البيهق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ما كلام أهل العلم فقال في المغن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2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دار الم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ملة ذلك أن من مات وعليه صيام من رمضان لم يخل من حال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دهما أن يموت قبل إمكان ا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لضيق الوقت، أو لعذر من مرض، أو سفر، أو عجز عن الص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لا شيء عليه في قول أكثر أهل العلم، وحكى عن طاوس وقتادة أنهما قا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جب الإطعام عنه، ثم ذكر علة ذلك وأبطلها ثم 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3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ال الثاني أن يموت بعد إمكان القضاء، فالواجب أن يطعم عنه لكل يوم مسك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قول أكثر أهل العلم، روي ذلك عن عائشة وابن عب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كر من قال به ث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أبو ث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صام عنه، وهو قول الشافعي، ثم استدل له بحديث عائشة الذي ذكرناه أو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ال في شرح المهذ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3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شر مكتبة الإرش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ع في مذاهب العلماء فيمن مات وعليه صوم فاته بمرض، أو سفر، أو غيرهما من الأعذار، ولم يتمكن من قضائه حتى مات، ذكرنا أن مذهبنا لا شيء عليه، ولا يصام عنه، ولا يطعم عنه، بلا خلاف عندنا، وبه قال أبو حنيفة، ومالك، والجمهور، قال العبد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قول العلماء كافة إلا طاوساً وقتادة، فقا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أن يطعم عنه لكل يوم مسكين، ثم ذكر علة ذلك وأبطله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حتج البيهقي وغيره من أصحابنا لمذهبنا بحديث أبي هريرة ع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مرتكم بأمر فأتوا منه ما استطعت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 وم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ذكر حال من تمكن من قضائه وذكر الخلاف هل يصام عنه أو يطعم،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بن عباس وابن عمر وعائشة ومالك وأبو حنيفة والثوري يطعم عنه، ولا يجوز الصيام عنه، وذكر عن ابن عباس أيضاً التفريق بين النذر وصيام رمضان فيصام عن الأول ويطعم عن الثا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ال في الفرو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3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آل 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أخر القضاء حتى مات فإن كان لعذر فلا شيء عليه، نص عليه وفاقاً للأئمة الثلاثة لعدم الدل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في المنتهى وشرح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5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مقب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شيء عليه ـ أي من أخر القضاء لعذر ـ إن مات نصًّا، لأنه حق لله تعالى وجب بالشرع، مات قبل إمكان فعله، فسقط إلى غير بدل كالح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نحو ذلك في الإقناع وشرحه ص </w:t>
      </w:r>
      <w:r>
        <w:rPr>
          <w:rFonts w:cs="Times New Roman" w:ascii="Times New Roman" w:hAnsi="Times New Roman"/>
          <w:b/>
          <w:bCs/>
          <w:color w:val="000000"/>
          <w:lang w:val="en-US" w:eastAsia="en-US"/>
        </w:rPr>
        <w:t>32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جزء المذك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تبين أنه لا إشكال في المسألة، وأن الصوم لا يقضى عمن استمر عذره حتى مات، وكذلك لا يطعم عنه إلا أن يكون مريضاً مرضاً لا يرجى زواله فيكون حينئذ كالكبير الذي لا يستطيع الصوم، فيطعم عنه؛ لأن هذا وجب عليه الإطعام في حال حياته بدلاً عن 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يس في النفس مما قرره أهل العلم في هذا شيء، وقد علمت مما كتبنا أنه يكاد يكون إجماعاً لولا ما روي عن طاوس وقتادة، وأما مسألة طواف الوداع فالكلام عليها في ورقة أخر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والله يحفظكم 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أصلي لأبي المتوفى صلاة النافلة في الحرم وأتصدق عنه؟ وإذا مات وعليه صيام فهل أصوم ع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للإنسان أن يتصدق عن والده، أو والدته، أو أقاربه، أو غير هؤلاء من المسلمين، ولا فرق بين الصدقات والصلوات والصيام والحج وغيرها، ولكن السؤال الذي ينبغي أن ن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ذا من الأمور المشروعة أو من الأمور الجائزة غير المشروعة؟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من الأمور الجائزة غير المشروعة، وأن المشروع في حق الولد أن يدعو لوالده دعاء، إلا في الأمور المفروضة التي تدخلها النيابة، فإنه يؤدي عن والده ما افترض الله عليه ولم يؤده، كما لو مات والده وعليه صيام، ف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مات وعليه صوم صام عنه و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فرق في ذلك بين أن يكون الصيام صيام فرض بأصل الشرع كصيام رمضان، أو إلزام الإنسان نفسه كما في صيام النذ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امرأة أنجبت في شهر رمضان منذ حوالي خمسين سنة ولم تقض صوم رمضان الشهر كاملاً علماً أنها توفيت بعد الولادة بحوالي سنتين هل يجوز لأقربائها الصيام؟ وهل له كفارة بعد هذه السنين؟ وما مقدار كفارة الشهر كام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لأوليائها أن يصوموا عنه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مات وعليه صيام صام عنه و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لم يصوموا أطعموا عن كل يوم مسكيناً ولا تلزمهم كفارة للتأخير؛ لأن القول الراجح أن تأخير القضاء إلى رمضان الثاني لا يوجب الكفارة لعدم الدليل الذي يقتضي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مات الإنسان وعليه صيام وصلاة فمن يقضيهما ع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مات الإنسان وعليه صيام فإنه يصوم عنه ولي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مات وعليه صيام صام عنه و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يه وارثه، فمثلاً إذا كان رجل قد أفطر في رمضان لسفر أو لمرض ثم عافاه الله من المرض ولم يصم القضاء الذي عليه ثم مات، فإن وليه يصوم عنه، سواء كان ابنه، أو أباه، أو أمه، أو ابنته، المهم أن يكون من الورثة، وإن تبرع أحد غير الورثة فلا حرج أيضاً، وإن لم يقم أحد بالصيام عنه فإنه يطعم من تركته ل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صلاة فإنه إذا مات أحد وعليه صلاة فإنها لا تصلى عنه، لأن ذلك لم يرد عن النبي صلى الله عليه وسلم، ولا يصح قياس الصلاة على الصوم، لأن الشارع فرق بينهما في مسائل كثيرة، فلما جاء الفرق بينهما في مسائل كثيرة لم يمكن قياس أحدهما على الاۤخر، لكن إذا مات الإنسان وعليه صلاة لم يقضها فإنه يدعى له بالمغفرة والرحمة والعفو عن تفريطه وإهم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جناب الوالد المكرم الشيخ محمد بن صالح العثيمين حفظه الله بطاعته آ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ى الدوام دمت محروساً آمين، أما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تعني الله في حياتك رجل في عام </w:t>
      </w:r>
      <w:r>
        <w:rPr>
          <w:rFonts w:cs="Times New Roman" w:ascii="Times New Roman" w:hAnsi="Times New Roman"/>
          <w:b/>
          <w:bCs/>
          <w:color w:val="000000"/>
          <w:lang w:val="en-US" w:eastAsia="en-US"/>
        </w:rPr>
        <w:t>0931</w:t>
      </w:r>
      <w:r>
        <w:rPr>
          <w:rFonts w:ascii="Times New Roman" w:hAnsi="Times New Roman" w:cs="Times New Roman"/>
          <w:b/>
          <w:b/>
          <w:bCs/>
          <w:color w:val="000000"/>
          <w:rtl w:val="true"/>
          <w:lang w:val="en-US" w:eastAsia="en-US"/>
        </w:rPr>
        <w:t xml:space="preserve">هـ مرض وأدخل المستشفى وجاءه شهر رمضان وهو في المستشفى ولا يستطيع الصوم، وخرج من المستشفى ومشى في صحة وعليه صوم رمضان أي عام </w:t>
      </w:r>
      <w:r>
        <w:rPr>
          <w:rFonts w:cs="Times New Roman" w:ascii="Times New Roman" w:hAnsi="Times New Roman"/>
          <w:b/>
          <w:bCs/>
          <w:color w:val="000000"/>
          <w:lang w:val="en-US" w:eastAsia="en-US"/>
        </w:rPr>
        <w:t>0931</w:t>
      </w:r>
      <w:r>
        <w:rPr>
          <w:rFonts w:ascii="Times New Roman" w:hAnsi="Times New Roman" w:cs="Times New Roman"/>
          <w:b/>
          <w:b/>
          <w:bCs/>
          <w:color w:val="000000"/>
          <w:rtl w:val="true"/>
          <w:lang w:val="en-US" w:eastAsia="en-US"/>
        </w:rPr>
        <w:t xml:space="preserve">هـ فلما جاء شعبان هذه السنة عام </w:t>
      </w:r>
      <w:r>
        <w:rPr>
          <w:rFonts w:cs="Times New Roman" w:ascii="Times New Roman" w:hAnsi="Times New Roman"/>
          <w:b/>
          <w:bCs/>
          <w:color w:val="000000"/>
          <w:lang w:val="en-US" w:eastAsia="en-US"/>
        </w:rPr>
        <w:t>1931</w:t>
      </w:r>
      <w:r>
        <w:rPr>
          <w:rFonts w:ascii="Times New Roman" w:hAnsi="Times New Roman" w:cs="Times New Roman"/>
          <w:b/>
          <w:b/>
          <w:bCs/>
          <w:color w:val="000000"/>
          <w:rtl w:val="true"/>
          <w:lang w:val="en-US" w:eastAsia="en-US"/>
        </w:rPr>
        <w:t xml:space="preserve">هـ مرض وفي رمضان عام </w:t>
      </w:r>
      <w:r>
        <w:rPr>
          <w:rFonts w:cs="Times New Roman" w:ascii="Times New Roman" w:hAnsi="Times New Roman"/>
          <w:b/>
          <w:bCs/>
          <w:color w:val="000000"/>
          <w:lang w:val="en-US" w:eastAsia="en-US"/>
        </w:rPr>
        <w:t>1931</w:t>
      </w:r>
      <w:r>
        <w:rPr>
          <w:rFonts w:ascii="Times New Roman" w:hAnsi="Times New Roman" w:cs="Times New Roman"/>
          <w:b/>
          <w:b/>
          <w:bCs/>
          <w:color w:val="000000"/>
          <w:rtl w:val="true"/>
          <w:lang w:val="en-US" w:eastAsia="en-US"/>
        </w:rPr>
        <w:t xml:space="preserve">هـ أغمي عليه ولم يفق وتوفي في شهر شوال من هذه السنة عام </w:t>
      </w:r>
      <w:r>
        <w:rPr>
          <w:rFonts w:cs="Times New Roman" w:ascii="Times New Roman" w:hAnsi="Times New Roman"/>
          <w:b/>
          <w:bCs/>
          <w:color w:val="000000"/>
          <w:lang w:val="en-US" w:eastAsia="en-US"/>
        </w:rPr>
        <w:t>1931</w:t>
      </w:r>
      <w:r>
        <w:rPr>
          <w:rFonts w:ascii="Times New Roman" w:hAnsi="Times New Roman" w:cs="Times New Roman"/>
          <w:b/>
          <w:b/>
          <w:bCs/>
          <w:color w:val="000000"/>
          <w:rtl w:val="true"/>
          <w:lang w:val="en-US" w:eastAsia="en-US"/>
        </w:rPr>
        <w:t>هـ فما حكم الصورة الأولى والصورة الثانية؟ أفتني أثابك الله الجنة بمنه وكرمه، 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أخيك محمد الصالح العثيمين إلى المكر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كم السلام ورحمة الله وبركاته ومغفرته، نرجو الله لكم دوام التوفيق لما يحب ويرضى، وإليكم جواب السؤال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يام رمضان عام </w:t>
      </w:r>
      <w:r>
        <w:rPr>
          <w:rFonts w:cs="Times New Roman" w:ascii="Times New Roman" w:hAnsi="Times New Roman"/>
          <w:b/>
          <w:bCs/>
          <w:color w:val="000000"/>
          <w:lang w:val="en-US" w:eastAsia="en-US"/>
        </w:rPr>
        <w:t>0931</w:t>
      </w:r>
      <w:r>
        <w:rPr>
          <w:rFonts w:ascii="Times New Roman" w:hAnsi="Times New Roman" w:cs="Times New Roman"/>
          <w:b/>
          <w:b/>
          <w:bCs/>
          <w:color w:val="000000"/>
          <w:rtl w:val="true"/>
          <w:lang w:val="en-US" w:eastAsia="en-US"/>
        </w:rPr>
        <w:t>هـ واجب في ذمة الميت، فإن أحب وليه وهو قريبه أن يصوم عنه فليصم عن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مات وعليه صيام صام عنه و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فق عليه، فإن عمومه يشمل صيام الفرض والنذر، ومن خصه بالنذر فلا دليل له، فإن أكثر الصيام الواجب هو الصيام المفروض، والنذر قليل فكيف يحمل الحديث على القليل، وتلغى دلالته على ما هو أكثر وقو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لم يصم عنه وليه فإنه يطعم عنه لكل يوم مسكيناً من البر، أو الرز، أو غيره، والصاع من البر يكفي لخمسة فقراء عن خمسة أ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ما رمضان عام </w:t>
      </w:r>
      <w:r>
        <w:rPr>
          <w:rFonts w:cs="Times New Roman" w:ascii="Times New Roman" w:hAnsi="Times New Roman"/>
          <w:b/>
          <w:bCs/>
          <w:color w:val="000000"/>
          <w:lang w:val="en-US" w:eastAsia="en-US"/>
        </w:rPr>
        <w:t>1931</w:t>
      </w:r>
      <w:r>
        <w:rPr>
          <w:rFonts w:ascii="Times New Roman" w:hAnsi="Times New Roman" w:cs="Times New Roman"/>
          <w:b/>
          <w:b/>
          <w:bCs/>
          <w:color w:val="000000"/>
          <w:rtl w:val="true"/>
          <w:lang w:val="en-US" w:eastAsia="en-US"/>
        </w:rPr>
        <w:t>هـ فما دام أنه لا يشعر فقد 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صيام عليه،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يلزمه الصيام إذا برىء، وهذا أحوط، فإن كان الرجل المذكور يرجى شفاؤه من مرضه أيام الشهر فلا شيء عليه، لأن فرضه قضاء الصيام ولم يتمكن منه، وإن كان لا يرجى برؤه ففرضه الإطعام بدلاً عن الصيام، فأطعموا عنه عن كل يوم مسكيناً، والصاع لخمسة أيام إذا كان من البر، والسلام عليكم ورحمة الله وبرك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lang w:val="en-US" w:eastAsia="en-US"/>
        </w:rPr>
        <w:t>81/11/1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 قريب صدم شابًّا فمات هذا الشاب، ولكن القريب تهاون في صيام الشهرين حتى مات، وقد تطوعت أخته فصامت عنه الشهرين، لكن بقي منهما يومان وقد دخل شهر رمضان، فكيف تصوم هذين اليوم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حرج عليها إن شاءالله إذا دخل رمضان وبقي عليها يومان تصومهما بعد رمضان في اليوم الثاني واليوم الثالث من شهر ش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sect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1z0">
    <w:name w:val="WW8Num1z0"/>
    <w:qFormat/>
    <w:rPr>
      <w:rFonts w:cs="Traditional Arabic"/>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7:15:00Z</dcterms:created>
  <dc:creator>x</dc:creator>
  <dc:description/>
  <dc:language>en-US</dc:language>
  <cp:lastModifiedBy>***</cp:lastModifiedBy>
  <dcterms:modified xsi:type="dcterms:W3CDTF">2003-10-18T10:46:00Z</dcterms:modified>
  <cp:revision>5</cp:revision>
  <dc:subject/>
  <dc:title>مجموع فتاوى ورسائل - المجلد السابع عشر</dc:title>
</cp:coreProperties>
</file>