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50" w:type="pct"/>
        <w:jc w:val="center"/>
        <w:tblInd w:w="0" w:type="dxa"/>
        <w:tblLayout w:type="fixed"/>
        <w:tblCellMar>
          <w:top w:w="15" w:type="dxa"/>
          <w:left w:w="15" w:type="dxa"/>
          <w:bottom w:w="15" w:type="dxa"/>
          <w:right w:w="15" w:type="dxa"/>
        </w:tblCellMar>
      </w:tblPr>
      <w:tblGrid>
        <w:gridCol w:w="4662"/>
        <w:gridCol w:w="1849"/>
        <w:gridCol w:w="3030"/>
      </w:tblGrid>
      <w:tr>
        <w:trPr/>
        <w:tc>
          <w:tcPr>
            <w:tcW w:w="4662"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ني عشر </w:t>
            </w:r>
          </w:p>
        </w:tc>
        <w:tc>
          <w:tcPr>
            <w:tcW w:w="1849"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صلاة </w:t>
            </w:r>
          </w:p>
        </w:tc>
        <w:tc>
          <w:tcPr>
            <w:tcW w:w="3030"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tab/>
      </w:r>
      <w:r>
        <w:rPr>
          <w:rFonts w:ascii="Times New Roman" w:hAnsi="Times New Roman" w:cs="Times New Roman"/>
          <w:b/>
          <w:b/>
          <w:bCs/>
          <w:color w:val="000000"/>
          <w:rtl w:val="true"/>
          <w:lang w:val="en-US" w:eastAsia="ar-SA"/>
        </w:rPr>
        <w:t xml:space="preserve">سئل فضيلة الشيخ أعلى الله درج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صلاة وعلى من تجب ؟   </w:t>
      </w:r>
    </w:p>
    <w:p>
      <w:pPr>
        <w:pStyle w:val="Normal"/>
        <w:ind w:left="84" w:right="0" w:firstLine="636"/>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من آكد أركان الإسلام ، بل هي الركن الثاني بعد الشهادتين ، وهي آكد أعمال الجوارح ، وهي عمود الإسلام كما ثبت ذلك عن النبي صلى الله عليه وسلم  أ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موده الصلاة </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يعني الإسلام ، وقد فرضها الله على نبيه محمد صلى الله عليه وسلم في أعلى مكان وصل إليه البشر، وفي أشرف ليلة لرسول الله صلى الله عليه وسلم وبدون واسطة لأحد ن وفرضها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لى رسوله محمد صلى الله عليه وسلم خمسين مرة في اليوم والليلة ، ولك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فف على عبادة حتى صارت خمساً بالفعل وخمسين في الميزان ، وهذا يدل على أهميتها ومحبة الله لها ، وأنها جديرة بأن يصرف الإنسان شيئاً كثيراً من وقته فيها ، وقد دل على فرضيتها الكتاب ، والسنة ، وإجماع المسلمين </w:t>
      </w:r>
      <w:r>
        <w:rPr>
          <w:rFonts w:cs="Times New Roman" w:ascii="Times New Roman" w:hAnsi="Times New Roman"/>
          <w:b/>
          <w:bCs/>
          <w:color w:val="000000"/>
          <w:rtl w:val="true"/>
          <w:lang w:val="en-US" w:eastAsia="ar-SA"/>
        </w:rPr>
        <w:t>:</w:t>
      </w:r>
    </w:p>
    <w:p>
      <w:pPr>
        <w:pStyle w:val="Normal"/>
        <w:ind w:left="84" w:right="0" w:firstLine="636"/>
        <w:jc w:val="both"/>
        <w:rPr/>
      </w:pPr>
      <w:r>
        <w:rPr>
          <w:rFonts w:ascii="Times New Roman" w:hAnsi="Times New Roman" w:cs="Times New Roman"/>
          <w:b/>
          <w:b/>
          <w:bCs/>
          <w:color w:val="000000"/>
          <w:rtl w:val="true"/>
          <w:lang w:val="en-US" w:eastAsia="ar-SA"/>
        </w:rPr>
        <w:t xml:space="preserve">ففي الكتاب يقو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فَإِذَا اطْمَأْنَنْتُمْ فَأَقِيمُوا الصَّلاةَ إِنَّ الصَّلاةَ كَانَتْ عَلَى الْمُؤْمِنِينَ كِتَاباً مَوْقُوتاً </w:t>
      </w:r>
      <w:r>
        <w:rPr>
          <w:rFonts w:cs="Times New Roman" w:ascii="Times New Roman" w:hAnsi="Times New Roman"/>
          <w:b/>
          <w:bCs/>
          <w:color w:val="000000"/>
          <w:lang w:val="en-US" w:eastAsia="ar-SA"/>
        </w:rPr>
        <w:t>103</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اب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مكتوباً أي   مفروضاً </w:t>
      </w:r>
      <w:r>
        <w:rPr>
          <w:rFonts w:cs="Times New Roman" w:ascii="Times New Roman" w:hAnsi="Times New Roman"/>
          <w:b/>
          <w:bCs/>
          <w:color w:val="000000"/>
          <w:rtl w:val="true"/>
          <w:lang w:val="en-US" w:eastAsia="ar-SA"/>
        </w:rPr>
        <w:t>.</w:t>
      </w:r>
    </w:p>
    <w:p>
      <w:pPr>
        <w:pStyle w:val="Normal"/>
        <w:ind w:left="84" w:right="0" w:firstLine="636"/>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النبي صلى الله عليه وسلم لمعاذ بن جب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ى الله ع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ين بعثه إلى اليم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لمهم أن الله أفترض عليهم خمس صلوات في كل يوم وليل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84" w:right="0" w:firstLine="636"/>
        <w:jc w:val="both"/>
        <w:rPr/>
      </w:pPr>
      <w:r>
        <w:rPr>
          <w:rFonts w:ascii="Times New Roman" w:hAnsi="Times New Roman" w:cs="Times New Roman"/>
          <w:b/>
          <w:b/>
          <w:bCs/>
          <w:color w:val="000000"/>
          <w:rtl w:val="true"/>
          <w:lang w:val="en-US" w:eastAsia="ar-SA"/>
        </w:rPr>
        <w:t xml:space="preserve">وأجمع المسلمون على فرضيتها ، ولهذا قال العلماء رحمهم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إنسان إذا جحد فرض الصلوات الخمس ، أو فرض واحدة منها فهو كافر مرتد عن الإسلام يباح دمه وماله إلا أن يتوب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ا لم يكن حديث عهد بالإسلام لا يعرف من شعائر الإسلام شيئاً فإنه يعذر بجهله في هذه الحال ، ثم يعرف فإن أصر بعد علمه بوجوبها على إنكار فرضيتها فهو كافر </w:t>
      </w:r>
      <w:r>
        <w:rPr>
          <w:rFonts w:cs="Times New Roman" w:ascii="Times New Roman" w:hAnsi="Times New Roman"/>
          <w:b/>
          <w:bCs/>
          <w:color w:val="000000"/>
          <w:rtl w:val="true"/>
          <w:lang w:val="en-US" w:eastAsia="ar-SA"/>
        </w:rPr>
        <w:t>.</w:t>
      </w:r>
    </w:p>
    <w:p>
      <w:pPr>
        <w:pStyle w:val="Normal"/>
        <w:numPr>
          <w:ilvl w:val="0"/>
          <w:numId w:val="0"/>
        </w:numPr>
        <w:ind w:left="85" w:right="0" w:hanging="85"/>
        <w:jc w:val="both"/>
        <w:outlineLvl w:val="0"/>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وتجب الصلاة على كل مسلم ، بالغ ، عاقل ، من ذكر أو أنثى </w:t>
      </w:r>
      <w:r>
        <w:rPr>
          <w:rFonts w:cs="Times New Roman" w:ascii="Times New Roman" w:hAnsi="Times New Roman"/>
          <w:b/>
          <w:bCs/>
          <w:color w:val="000000"/>
          <w:rtl w:val="true"/>
          <w:lang w:val="en-US" w:eastAsia="ar-SA"/>
        </w:rPr>
        <w:t>.</w:t>
      </w:r>
    </w:p>
    <w:p>
      <w:pPr>
        <w:pStyle w:val="Normal"/>
        <w:ind w:left="85" w:right="0" w:hanging="85"/>
        <w:jc w:val="both"/>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فالمسلم ضد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كافر ، فالكافر لا تجب عليه الصلاة ، بمعنى أنه لا يلزم بأدائها حال كفره ولا بقضائها إذا أسلم ، لكنه يعاقب عليها يوم القيامة كما قال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أَصْحَابَ الْيَ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جَنَّاتٍ يَتَسَاءَ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مُجْرِ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سَلَكَكُمْ فِي سَقَ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وا لَمْ نَكُ مِنَ الْمُصَلِّ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نَكُ نُطْعِمُ الْمِسْكِ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نَّا نَخُوضُ مَعَ الْخَائِضِ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نَّا نُكَذِّبُ بِيَوْمِ الدِّين </w:t>
      </w:r>
      <w:r>
        <w:rPr>
          <w:rFonts w:cs="Times New Roman" w:ascii="Times New Roman" w:hAnsi="Times New Roman"/>
          <w:b/>
          <w:bCs/>
          <w:color w:val="000000"/>
          <w:lang w:val="en-US" w:eastAsia="ar-SA"/>
        </w:rPr>
        <w:t>46</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85" w:right="0" w:hanging="85"/>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قو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 لَمْ نَكُ مِنَ الْمُصَلِّ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دل على أنهم عوقبوا على ترك الصلاة مع كفرهم وتكذيبهم بيوم الدين </w:t>
      </w:r>
      <w:r>
        <w:rPr>
          <w:rFonts w:cs="Times New Roman" w:ascii="Times New Roman" w:hAnsi="Times New Roman"/>
          <w:b/>
          <w:bCs/>
          <w:color w:val="000000"/>
          <w:rtl w:val="true"/>
          <w:lang w:val="en-US" w:eastAsia="ar-SA"/>
        </w:rPr>
        <w:t>.</w:t>
      </w:r>
    </w:p>
    <w:p>
      <w:pPr>
        <w:pStyle w:val="Normal"/>
        <w:ind w:left="85" w:right="0" w:hanging="85"/>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وأما البالغ فهو الذي حصل له واحدة من علامات البلوغ وهي ثلاث بالنسبة للرجل ، وأربع بالنسبة للمرأة </w:t>
      </w:r>
      <w:r>
        <w:rPr>
          <w:rFonts w:cs="Times New Roman" w:ascii="Times New Roman" w:hAnsi="Times New Roman"/>
          <w:b/>
          <w:bCs/>
          <w:color w:val="000000"/>
          <w:rtl w:val="true"/>
          <w:lang w:val="en-US" w:eastAsia="ar-SA"/>
        </w:rPr>
        <w:t>:</w:t>
      </w:r>
    </w:p>
    <w:p>
      <w:pPr>
        <w:pStyle w:val="Normal"/>
        <w:numPr>
          <w:ilvl w:val="0"/>
          <w:numId w:val="0"/>
        </w:numPr>
        <w:ind w:left="85" w:right="0" w:hanging="85"/>
        <w:jc w:val="both"/>
        <w:outlineLvl w:val="0"/>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حد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مام الخمس عشر سنة </w:t>
      </w:r>
    </w:p>
    <w:p>
      <w:pPr>
        <w:pStyle w:val="Normal"/>
        <w:numPr>
          <w:ilvl w:val="0"/>
          <w:numId w:val="0"/>
        </w:numPr>
        <w:ind w:left="85" w:right="0" w:hanging="85"/>
        <w:jc w:val="both"/>
        <w:outlineLvl w:val="0"/>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زال المني بلذة ويقظة كان أم مناماً </w:t>
      </w:r>
      <w:r>
        <w:rPr>
          <w:rFonts w:cs="Times New Roman" w:ascii="Times New Roman" w:hAnsi="Times New Roman"/>
          <w:b/>
          <w:bCs/>
          <w:color w:val="000000"/>
          <w:rtl w:val="true"/>
          <w:lang w:val="en-US" w:eastAsia="ar-SA"/>
        </w:rPr>
        <w:t xml:space="preserve">. </w:t>
      </w:r>
    </w:p>
    <w:p>
      <w:pPr>
        <w:pStyle w:val="Normal"/>
        <w:ind w:left="85" w:right="0" w:hanging="85"/>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بات العانة ، وهي الشعر الخشن حول القبل ، هذه الثلاث العلامات تكون للرجال والنساء ، وتزيد المرأة علامة رابعة و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يض فإن الحيض من علامات البلوغ </w:t>
      </w:r>
      <w:r>
        <w:rPr>
          <w:rFonts w:cs="Times New Roman" w:ascii="Times New Roman" w:hAnsi="Times New Roman"/>
          <w:b/>
          <w:bCs/>
          <w:color w:val="000000"/>
          <w:rtl w:val="true"/>
          <w:lang w:val="en-US" w:eastAsia="ar-SA"/>
        </w:rPr>
        <w:t>.</w:t>
      </w:r>
    </w:p>
    <w:p>
      <w:pPr>
        <w:pStyle w:val="Normal"/>
        <w:ind w:left="84" w:right="0" w:firstLine="636"/>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عاقل فضد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جنون الذي لا عقل له ، ومنه الرجل الكبير أو المرأة الكبيرة إذا بلغ به الكبر إلى حد فقد التمييز ، وهو ما يعرف عندنا بالمهذري فإنه لا تجب عليه الصلاة حينئذ لعدم وجود العقل في حقه </w:t>
      </w:r>
      <w:r>
        <w:rPr>
          <w:rFonts w:cs="Times New Roman" w:ascii="Times New Roman" w:hAnsi="Times New Roman"/>
          <w:b/>
          <w:bCs/>
          <w:color w:val="000000"/>
          <w:rtl w:val="true"/>
          <w:lang w:val="en-US" w:eastAsia="ar-SA"/>
        </w:rPr>
        <w:t>.</w:t>
      </w:r>
    </w:p>
    <w:p>
      <w:pPr>
        <w:pStyle w:val="Normal"/>
        <w:ind w:left="84" w:right="0" w:firstLine="636"/>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حيض أو النفاس فهو مانع من وجوب الصلاة فإذا وجد الحيض أو النفاس فإن الصلاة لا تجب لقول النبي صلى الله عليه وسلم في المرأ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ليس إذا حاضت لم تصل ، ولم تص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84" w:right="0" w:firstLine="63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84" w:right="0" w:firstLine="56"/>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p>
    <w:p>
      <w:pPr>
        <w:pStyle w:val="Normal"/>
        <w:ind w:left="84" w:right="0" w:firstLine="636"/>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tabs>
          <w:tab w:val="clear" w:pos="720"/>
          <w:tab w:val="left" w:pos="6912" w:leader="none"/>
          <w:tab w:val="left" w:pos="7586" w:leader="none"/>
        </w:tabs>
        <w:ind w:left="0" w:right="0" w:hanging="0"/>
        <w:jc w:val="both"/>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ئل فضيلة الشيخ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رد في الحدي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ا خير في دين ليس فيه 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فهل كانت الصلاة في الأديان السابقة مثل الصلاة في الإسلام أم تختلف عنها ؟</w:t>
      </w:r>
    </w:p>
    <w:p>
      <w:pPr>
        <w:pStyle w:val="Normal"/>
        <w:ind w:left="85" w:right="0" w:hanging="85"/>
        <w:jc w:val="both"/>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حديث لا أعلم عنه ، ولا أظنه يصح عن النبي صلى الله عليه وسلم ، لكن الأديان السابقة قد ثبت فيها الصلاة وثبت فيها الركوع والسجود لقوله تعالى عن إسماع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انَ يَأْمُرُ أَهْلَهُ بِالصَّلاةِ وَالزَّكَ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مَرْيَمُ اقْنُتِي لِرَبِّكِ وَاسْجُدِي وَارْكَعِي مَعَ الرَّاكِعِينَ</w:t>
      </w:r>
      <w:r>
        <w:rPr>
          <w:rFonts w:cs="Times New Roman" w:ascii="Times New Roman" w:hAnsi="Times New Roman"/>
          <w:b/>
          <w:bCs/>
          <w:color w:val="000000"/>
          <w:lang w:val="en-US" w:eastAsia="ar-SA"/>
        </w:rPr>
        <w:t>43</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بعد ذكر طائفة من الأنبي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تْلَى عَلَيْهِمْ آيَاتُ الرَّحْمَنِ خَرُّوا سُجَّداً وَبُكِيّاً </w:t>
      </w:r>
      <w:r>
        <w:rPr>
          <w:rFonts w:cs="Times New Roman" w:ascii="Times New Roman" w:hAnsi="Times New Roman"/>
          <w:b/>
          <w:bCs/>
          <w:color w:val="000000"/>
          <w:lang w:val="en-US" w:eastAsia="ar-SA"/>
        </w:rPr>
        <w:t>58</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آيات في هذا كثيرة ولابد من الصلاة في كل شريعة لأنها على رأس العبادات العملية فهي أفضل العبادات بعد الشهادتين </w:t>
      </w:r>
      <w:r>
        <w:rPr>
          <w:rFonts w:cs="Times New Roman" w:ascii="Times New Roman" w:hAnsi="Times New Roman"/>
          <w:b/>
          <w:bCs/>
          <w:color w:val="000000"/>
          <w:rtl w:val="true"/>
          <w:lang w:val="en-US" w:eastAsia="ar-SA"/>
        </w:rPr>
        <w:t>.</w:t>
      </w:r>
    </w:p>
    <w:p>
      <w:pPr>
        <w:pStyle w:val="Normal"/>
        <w:ind w:left="85" w:right="0" w:hanging="85"/>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ولهذا كان القول الراجح من أقوال أهل العلم أن من تركها تهاوناً وكسلاً فإنه كافر مرتد عن الإسلام يحكم له بأحكام الكافرين </w:t>
      </w:r>
      <w:r>
        <w:rPr>
          <w:rFonts w:cs="Times New Roman" w:ascii="Times New Roman" w:hAnsi="Times New Roman"/>
          <w:b/>
          <w:bCs/>
          <w:color w:val="000000"/>
          <w:rtl w:val="true"/>
          <w:lang w:val="en-US" w:eastAsia="ar-SA"/>
        </w:rPr>
        <w:t>.</w:t>
      </w:r>
    </w:p>
    <w:p>
      <w:pPr>
        <w:pStyle w:val="Normal"/>
        <w:ind w:left="85" w:right="0" w:hanging="85"/>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84" w:right="0" w:firstLine="56"/>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p>
    <w:p>
      <w:pPr>
        <w:pStyle w:val="Normal"/>
        <w:ind w:left="84" w:right="0" w:firstLine="636"/>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2"/>
        </w:numPr>
        <w:ind w:left="720" w:right="720" w:hanging="36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تى فرضت الصلاة بأركانها وواجباتها ؟ </w:t>
      </w:r>
    </w:p>
    <w:p>
      <w:pPr>
        <w:pStyle w:val="Normal"/>
        <w:ind w:left="84" w:right="0" w:firstLine="636"/>
        <w:jc w:val="both"/>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رضت الصلاة في ليلة المعراج حين عرج النبي صلى الله عليه وسلم وذلك قبل الهجرة بنحو ثلاث سنوات </w:t>
      </w:r>
      <w:r>
        <w:rPr>
          <w:rStyle w:val="FootnoteAnchor"/>
          <w:rFonts w:ascii="Times New Roman" w:hAnsi="Times New Roman" w:cs="Times New Roman"/>
          <w:b/>
          <w:b/>
          <w:bCs/>
          <w:color w:val="000000"/>
          <w:vertAlign w:val="superscript"/>
          <w:lang w:val="en-US" w:eastAsia="ar-SA"/>
        </w:rPr>
        <w:footnoteReference w:customMarkFollows="1" w:id="1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فرضت الصلاة أول ما فرضت ركعتين ، فلما هاجر النبي صلى الله عليه وسلم  إلى المدينة أقرت صلاة السفر ، وزيد في صلاة الفجر ، فصارت الظهر أربعاً ، والعصر أربعاً ، والعشاء أربعاً ، وبقيت الفجر على ركعتين لأنه يطول فيها القراءة ، وبقيت المغرب على ثلاث لأنها وتر النهار </w:t>
      </w:r>
      <w:r>
        <w:rPr>
          <w:rFonts w:cs="Times New Roman" w:ascii="Times New Roman" w:hAnsi="Times New Roman"/>
          <w:b/>
          <w:bCs/>
          <w:color w:val="000000"/>
          <w:rtl w:val="true"/>
          <w:lang w:val="en-US" w:eastAsia="ar-SA"/>
        </w:rPr>
        <w:t>.</w:t>
      </w:r>
    </w:p>
    <w:p>
      <w:pPr>
        <w:pStyle w:val="Normal"/>
        <w:ind w:left="84" w:right="0" w:firstLine="636"/>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ظاهر أنها شرعت على هذا الوجه من قيام وركوع وسجود وقعود ، لأن حديث عائشة لم تذكر فيه إلا التغيير في عدد الركعات فقط ، فعلم بذلك أن ما سواه لم يتغير </w:t>
      </w:r>
      <w:r>
        <w:rPr>
          <w:rFonts w:cs="Times New Roman" w:ascii="Times New Roman" w:hAnsi="Times New Roman"/>
          <w:b/>
          <w:bCs/>
          <w:color w:val="000000"/>
          <w:rtl w:val="true"/>
          <w:lang w:val="en-US" w:eastAsia="ar-SA"/>
        </w:rPr>
        <w:t>.</w:t>
      </w:r>
    </w:p>
    <w:p>
      <w:pPr>
        <w:pStyle w:val="Normal"/>
        <w:ind w:left="84" w:right="0" w:firstLine="56"/>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p>
    <w:p>
      <w:pPr>
        <w:pStyle w:val="Normal"/>
        <w:ind w:left="84" w:right="0" w:firstLine="636"/>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ن فاقد الذاكرة والمغمى عليه هل تلزمهما التكاليف الشرعية ؟  </w:t>
      </w:r>
    </w:p>
    <w:p>
      <w:pPr>
        <w:pStyle w:val="Normal"/>
        <w:ind w:left="85" w:right="0" w:hanging="85"/>
        <w:jc w:val="both"/>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وجب على الإنسان العبادات إذا كان أهلاً للوجوب ، بأن يكون ذا عقل يدرك به الأشياء ، وأما من لا عقل له فإنه لا تلزمه الشرائع ، ولهذا لا تلزم المجنون ولا تلزم الصغير الذي لم يميز، بل ولا الذي لم يبلغ أيضاً ، وهذا من رحمة الله تعالى ، ومثله أيضاً المعتوه الذي أصيب بعقله على وجه لم يلغ حد الجنون ، ومثله الكبير الذي بلغ فقدان الذاكرة فإنه لا يجب عليه صلاة ولا صوم ، لأنه فاقد الذاكرة وهو بمنزلة الصبي الذي لا يميز فتسقط عنه التكاليف فلا يلزم بها </w:t>
      </w:r>
      <w:r>
        <w:rPr>
          <w:rFonts w:cs="Times New Roman" w:ascii="Times New Roman" w:hAnsi="Times New Roman"/>
          <w:b/>
          <w:bCs/>
          <w:color w:val="000000"/>
          <w:rtl w:val="true"/>
          <w:lang w:val="en-US" w:eastAsia="ar-SA"/>
        </w:rPr>
        <w:t>.</w:t>
      </w:r>
    </w:p>
    <w:p>
      <w:pPr>
        <w:pStyle w:val="Normal"/>
        <w:numPr>
          <w:ilvl w:val="0"/>
          <w:numId w:val="0"/>
        </w:numPr>
        <w:ind w:left="85" w:right="0" w:hanging="85"/>
        <w:jc w:val="both"/>
        <w:outlineLvl w:val="0"/>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وأما الواجبات المالية فإنها تجب في ماله ولو كان فاقد الذاكرة </w:t>
      </w:r>
      <w:r>
        <w:rPr>
          <w:rFonts w:cs="Times New Roman" w:ascii="Times New Roman" w:hAnsi="Times New Roman"/>
          <w:b/>
          <w:bCs/>
          <w:color w:val="000000"/>
          <w:rtl w:val="true"/>
          <w:lang w:val="en-US" w:eastAsia="ar-SA"/>
        </w:rPr>
        <w:t>.</w:t>
      </w:r>
    </w:p>
    <w:p>
      <w:pPr>
        <w:pStyle w:val="Normal"/>
        <w:ind w:left="85" w:right="0" w:hanging="85"/>
        <w:jc w:val="both"/>
        <w:rPr/>
      </w:pPr>
      <w:r>
        <w:rPr>
          <w:rFonts w:ascii="Times New Roman" w:hAnsi="Times New Roman" w:cs="Times New Roman"/>
          <w:b/>
          <w:b/>
          <w:bCs/>
          <w:color w:val="000000"/>
          <w:rtl w:val="true"/>
          <w:lang w:val="en-US" w:eastAsia="ar-SA"/>
        </w:rPr>
        <w:t>فالزكاة مثلاً تجب في ماله ويجب على من تولى أمره أن يخرج الزكاة عنه ، لأن وجوب الزكاة يتعلق بالمال كما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خُذْ مِنْ أَمْوَالِهِمْ صَدَقَةً تُطَهِّرُهُمْ وَتُزَكِّيهِ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خُذْ مِنْ أَمْوَا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خذ منهم ، وقال النبي صلى الله عليه وسلم لمعاذ عندما بعثه إلى اليم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علمهم أن الله افترض عليهم صدقة في أموالهم تؤخذ من أغنيائهم فترد على فقرائه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ى هذا فالواجبات المالية لا تسقط عن فاقد الذاكرة ، أما العبادات البدنية كالصلاة ، والطهارة والصيام فإنها تسقط عن مثل  هذا الرجل لأنه لا يعقل </w:t>
      </w:r>
      <w:r>
        <w:rPr>
          <w:rFonts w:cs="Times New Roman" w:ascii="Times New Roman" w:hAnsi="Times New Roman"/>
          <w:b/>
          <w:bCs/>
          <w:color w:val="000000"/>
          <w:rtl w:val="true"/>
          <w:lang w:val="en-US" w:eastAsia="ar-SA"/>
        </w:rPr>
        <w:t>.</w:t>
      </w:r>
    </w:p>
    <w:p>
      <w:pPr>
        <w:pStyle w:val="Normal"/>
        <w:ind w:left="84" w:right="0" w:firstLine="5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من زال عقله بإغماء من مرض ونحوه فإنه لا تجب عليه الصلاة على قول أكثر أهل العلم ، فإذا أغمى على المريض لمدة يوم أو يومين فلا قضاء عليه ، لأنه ليس له عقل ، وليس كالنائم الذي قال فيه الرسول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نام عن صلاة أو نسيها فليصلها إذا ذكر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 النائم معه إدراك بمعنى أنه يستطيع أن يستيقظ إذا أوقظ ، وأما المغمى عليه فلا يستطيع أن يستيقظ إذا أوقظ ، هذا إذا كان الإغماء بغير سبب ، أما إذا كان الإغماء بسبب منه كالذي أغمى عليه من البنج ونحوه فإنه يقضي الصلاة التي مرت عليه وهو حال الغيبوبة ، والله أعلم </w:t>
      </w:r>
      <w:r>
        <w:rPr>
          <w:rFonts w:cs="Times New Roman" w:ascii="Times New Roman" w:hAnsi="Times New Roman"/>
          <w:b/>
          <w:bCs/>
          <w:color w:val="000000"/>
          <w:rtl w:val="true"/>
          <w:lang w:val="en-US" w:eastAsia="ar-SA"/>
        </w:rPr>
        <w:t>.</w:t>
      </w:r>
    </w:p>
    <w:p>
      <w:pPr>
        <w:pStyle w:val="Normal"/>
        <w:ind w:left="84" w:right="0" w:firstLine="56"/>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84" w:right="0" w:firstLine="56"/>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p>
    <w:p>
      <w:pPr>
        <w:pStyle w:val="Normal"/>
        <w:ind w:left="84" w:right="0" w:firstLine="636"/>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tabs>
          <w:tab w:val="left" w:pos="720" w:leader="none"/>
          <w:tab w:val="left" w:pos="2880" w:leader="none"/>
        </w:tabs>
        <w:ind w:left="0" w:right="432" w:hanging="0"/>
        <w:jc w:val="both"/>
        <w:outlineLvl w:val="3"/>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كبير أصبح لا يشعر بنفسه لكبر سنه ، فهو يتوضأ في أي وقت من الأوقات ويحسن الوضوء ، ولكنه يصلى في  غير الوقت، ويقول في صلاته بعض الألفاظ التي لا تمت إلى الصلاة بصلة ، ويصلى الفريضة أكثر من مرة في اليو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صلاته مقبولة ؟ وماذا على أهله في ذلك ؟</w:t>
      </w:r>
    </w:p>
    <w:p>
      <w:pPr>
        <w:pStyle w:val="Normal"/>
        <w:ind w:left="84" w:right="0" w:firstLine="5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دام هذا الرجل قد سقط تمييزه ، ولا يدري هل هو في عبادة أم في غير عبادة ، فإنه لا صلاة عليه ، لأنه قد بلغ سناً سقط به التمييز ، فأصبح بمنزلة الطفل الذي ليس عليه صلاة ، وهو بهذه الحال مرفوع عنه القلم ولو كان لديه تمييز وعنده من يذكره فإنه في هذه الحال يؤمر  بالصلاة ، ويكون عنده أحدكم ، يقو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بر ، اقرأ الفاتحة ، اركع ، ارفع من الركوع ، اسجد ، اجلس بين السجدتين ، إلى أخر أركان الصلاة ، ويكون لكم بذلك أجر عند الله سبحانه وتعالى ، لأن التعاون على البر والتقوى من طاعة الله سبحانه وتعالى </w:t>
      </w:r>
      <w:r>
        <w:rPr>
          <w:rFonts w:cs="Times New Roman" w:ascii="Times New Roman" w:hAnsi="Times New Roman"/>
          <w:b/>
          <w:bCs/>
          <w:color w:val="000000"/>
          <w:rtl w:val="true"/>
          <w:lang w:val="en-US" w:eastAsia="ar-SA"/>
        </w:rPr>
        <w:t>.</w:t>
      </w:r>
    </w:p>
    <w:p>
      <w:pPr>
        <w:pStyle w:val="Normal"/>
        <w:ind w:left="85" w:right="0" w:hanging="85"/>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r>
        <w:br w:type="page"/>
      </w:r>
    </w:p>
    <w:p>
      <w:pPr>
        <w:pStyle w:val="Normal"/>
        <w:ind w:left="84" w:right="0" w:firstLine="56"/>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84" w:right="0" w:firstLine="56"/>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tabs>
          <w:tab w:val="left" w:pos="720" w:leader="none"/>
          <w:tab w:val="left" w:pos="2880" w:leader="none"/>
        </w:tabs>
        <w:ind w:left="0" w:right="432" w:hanging="0"/>
        <w:jc w:val="both"/>
        <w:outlineLvl w:val="3"/>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فرق بين المجنون والمغمى عليه ؟ وهل يلزم </w:t>
      </w:r>
    </w:p>
    <w:p>
      <w:pPr>
        <w:pStyle w:val="Normal"/>
        <w:ind w:left="8" w:right="84" w:hanging="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غمى عليه قضاء الصلاة ؟</w:t>
      </w:r>
    </w:p>
    <w:p>
      <w:pPr>
        <w:pStyle w:val="Normal"/>
        <w:ind w:left="84" w:right="0" w:firstLine="636"/>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فرق بين المجنون والمغمى عليه أن الأول فاقد العقل ،  والثاني فاقد الإحساس ، فالأول تجده يتألم من الأمور المؤذية ويحس بها وينفر  بطبيعته منها ، ويصيح إذا آلمته لكن لا تمييز له ، وأما الثاني فهو لا يتألم من ذلك ولا يصيح بل هو كالميت</w:t>
      </w:r>
      <w:r>
        <w:rPr>
          <w:rFonts w:cs="Times New Roman" w:ascii="Times New Roman" w:hAnsi="Times New Roman"/>
          <w:b/>
          <w:bCs/>
          <w:color w:val="000000"/>
          <w:rtl w:val="true"/>
          <w:lang w:val="en-US" w:eastAsia="ar-SA"/>
        </w:rPr>
        <w:t>.</w:t>
      </w:r>
    </w:p>
    <w:p>
      <w:pPr>
        <w:pStyle w:val="Normal"/>
        <w:keepNext w:val="true"/>
        <w:numPr>
          <w:ilvl w:val="0"/>
          <w:numId w:val="0"/>
        </w:numPr>
        <w:tabs>
          <w:tab w:val="left" w:pos="720" w:leader="none"/>
          <w:tab w:val="left" w:pos="2880" w:leader="none"/>
        </w:tabs>
        <w:ind w:left="0" w:right="432" w:hanging="0"/>
        <w:jc w:val="both"/>
        <w:outlineLvl w:val="3"/>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لزوم قضاء الصلاة في حق المغمى عليه فهذا محل خلاف بين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هم من أسقط عنه القضاء كمالك والشافعي ، ومنهم من أوجب القضاء عليه كالمشهور من مذهب أحمد ، ومنهم من فصل في ذلك بأنه إن أغمي عليه يوماً وليلة قضى ، وإن زاد على ذلك لم يقض كمذهب أبي حنيفة ، وفي الموطأ عن نافع أن عبد الله بن عمر أغمي عليه فذهب عقله فلم يقض الصلاة</w:t>
      </w:r>
      <w:r>
        <w:rPr>
          <w:rFonts w:ascii="Times New Roman" w:hAnsi="Times New Roman" w:cs="Times New Roman"/>
          <w:b/>
          <w:b/>
          <w:bCs/>
          <w:color w:val="000000"/>
          <w:vertAlign w:val="superscript"/>
          <w:rtl w:val="true"/>
          <w:lang w:val="en-US" w:eastAsia="ar-SA"/>
        </w:rPr>
        <w:t xml:space="preserve">  </w:t>
      </w:r>
      <w:r>
        <w:rPr>
          <w:rStyle w:val="FootnoteAnchor"/>
          <w:rFonts w:ascii="Times New Roman" w:hAnsi="Times New Roman" w:cs="Times New Roman"/>
          <w:b/>
          <w:b/>
          <w:bCs/>
          <w:color w:val="000000"/>
          <w:vertAlign w:val="superscript"/>
          <w:lang w:val="en-US" w:eastAsia="ar-SA"/>
        </w:rPr>
        <w:footnoteReference w:customMarkFollows="1" w:id="1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w:t>
      </w:r>
    </w:p>
    <w:p>
      <w:pPr>
        <w:pStyle w:val="Normal"/>
        <w:numPr>
          <w:ilvl w:val="0"/>
          <w:numId w:val="0"/>
        </w:numPr>
        <w:ind w:left="0" w:right="0" w:hanging="0"/>
        <w:jc w:val="both"/>
        <w:outlineLvl w:val="0"/>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المروي عن ابن عمر هو الصحيح وأنه لا قضاء علي المجنون ولا المغمى عليه، والله الموفق </w:t>
      </w:r>
      <w:r>
        <w:rPr>
          <w:rFonts w:cs="Times New Roman" w:ascii="Times New Roman" w:hAnsi="Times New Roman"/>
          <w:b/>
          <w:bCs/>
          <w:color w:val="000000"/>
          <w:rtl w:val="true"/>
          <w:lang w:val="en-US" w:eastAsia="ar-SA"/>
        </w:rPr>
        <w:t xml:space="preserve">.                      </w:t>
      </w:r>
    </w:p>
    <w:p>
      <w:pPr>
        <w:pStyle w:val="Normal"/>
        <w:ind w:left="84" w:right="0" w:firstLine="56"/>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p>
    <w:p>
      <w:pPr>
        <w:pStyle w:val="Normal"/>
        <w:keepNext w:val="true"/>
        <w:numPr>
          <w:ilvl w:val="0"/>
          <w:numId w:val="0"/>
        </w:numPr>
        <w:tabs>
          <w:tab w:val="left" w:pos="720" w:leader="none"/>
          <w:tab w:val="left" w:pos="2880" w:leader="none"/>
        </w:tabs>
        <w:ind w:left="0" w:right="432" w:hanging="0"/>
        <w:jc w:val="both"/>
        <w:outlineLvl w:val="3"/>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له مدة شهرين لم يشعر بشيء ولم يصل ولم يصم رمضان فماذا يجب عليه ؟</w:t>
      </w:r>
    </w:p>
    <w:p>
      <w:pPr>
        <w:pStyle w:val="Normal"/>
        <w:ind w:left="84" w:right="0" w:firstLine="636"/>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ب عليه شيء لفقد شعوره ، ولكن إن قدر الله أن يفيق لزمه قضاء رمضان ، وإن قضى الله عليه بالموت فلا شيء عليه إلا أن يكون من زوي الأعذار المستمرة كالكبير ونحوه ففرضه أن يطعم وليه عنه عن كل يوم   مسكيناً </w:t>
      </w:r>
      <w:r>
        <w:rPr>
          <w:rFonts w:cs="Times New Roman" w:ascii="Times New Roman" w:hAnsi="Times New Roman"/>
          <w:b/>
          <w:bCs/>
          <w:color w:val="000000"/>
          <w:rtl w:val="true"/>
          <w:lang w:val="en-US" w:eastAsia="ar-SA"/>
        </w:rPr>
        <w:t>.</w:t>
      </w:r>
    </w:p>
    <w:p>
      <w:pPr>
        <w:pStyle w:val="Normal"/>
        <w:numPr>
          <w:ilvl w:val="0"/>
          <w:numId w:val="0"/>
        </w:numPr>
        <w:ind w:left="84" w:right="0" w:firstLine="636"/>
        <w:jc w:val="both"/>
        <w:outlineLvl w:val="0"/>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الصلاة فللعلماء في قضاءها قولان </w:t>
      </w:r>
      <w:r>
        <w:rPr>
          <w:rFonts w:cs="Times New Roman" w:ascii="Times New Roman" w:hAnsi="Times New Roman"/>
          <w:b/>
          <w:bCs/>
          <w:color w:val="000000"/>
          <w:rtl w:val="true"/>
          <w:lang w:val="en-US" w:eastAsia="ar-SA"/>
        </w:rPr>
        <w:t>:</w:t>
      </w:r>
    </w:p>
    <w:p>
      <w:pPr>
        <w:pStyle w:val="Normal"/>
        <w:ind w:left="84" w:right="0" w:firstLine="636"/>
        <w:jc w:val="both"/>
        <w:rPr/>
      </w:pPr>
      <w:r>
        <w:rPr>
          <w:rFonts w:ascii="Times New Roman" w:hAnsi="Times New Roman" w:cs="Times New Roman"/>
          <w:b/>
          <w:b/>
          <w:bCs/>
          <w:color w:val="000000"/>
          <w:rtl w:val="true"/>
          <w:lang w:val="en-US" w:eastAsia="ar-SA"/>
        </w:rPr>
        <w:t xml:space="preserve">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قول الجمهور لا قضاء عليه لأن أبن عمر رضي الله عنهما أغمي عليه يوماً وليلة فلم يقض ما فاته </w:t>
      </w:r>
      <w:r>
        <w:rPr>
          <w:rStyle w:val="FootnoteAnchor"/>
          <w:rFonts w:ascii="Times New Roman" w:hAnsi="Times New Roman" w:cs="Times New Roman"/>
          <w:b/>
          <w:b/>
          <w:bCs/>
          <w:color w:val="000000"/>
          <w:vertAlign w:val="superscript"/>
          <w:lang w:val="en-US" w:eastAsia="ar-SA"/>
        </w:rPr>
        <w:footnoteReference w:customMarkFollows="1" w:id="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84" w:right="0" w:firstLine="636"/>
        <w:jc w:val="both"/>
        <w:rPr/>
      </w:pPr>
      <w:r>
        <w:rPr>
          <w:rFonts w:ascii="Times New Roman" w:hAnsi="Times New Roman" w:cs="Times New Roman"/>
          <w:b/>
          <w:b/>
          <w:bCs/>
          <w:color w:val="000000"/>
          <w:rtl w:val="true"/>
          <w:lang w:val="en-US" w:eastAsia="ar-SA"/>
        </w:rPr>
        <w:t xml:space="preserve">والقول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القضاء وهو المذهب عند المتأخرين من الحنابلة قال في الإنصاف وهو من مفردات المذهب وهو مروي عن عمار بن ياسر أنه أغمي عليه ثلاثاً وقضى ما فاته </w:t>
      </w:r>
      <w:r>
        <w:rPr>
          <w:rStyle w:val="FootnoteAnchor"/>
          <w:rFonts w:ascii="Times New Roman" w:hAnsi="Times New Roman" w:cs="Times New Roman"/>
          <w:b/>
          <w:b/>
          <w:bCs/>
          <w:color w:val="000000"/>
          <w:vertAlign w:val="superscript"/>
          <w:lang w:val="en-US" w:eastAsia="ar-SA"/>
        </w:rPr>
        <w:footnoteReference w:customMarkFollows="1" w:id="1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4/2/139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 xml:space="preserve">. </w:t>
      </w:r>
    </w:p>
    <w:p>
      <w:pPr>
        <w:pStyle w:val="Normal"/>
        <w:ind w:left="84" w:right="0" w:firstLine="63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84" w:right="0" w:firstLine="56"/>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p>
    <w:p>
      <w:pPr>
        <w:pStyle w:val="Normal"/>
        <w:ind w:left="84" w:right="0" w:firstLine="63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tabs>
          <w:tab w:val="left" w:pos="720" w:leader="none"/>
          <w:tab w:val="left" w:pos="2880" w:leader="none"/>
        </w:tabs>
        <w:ind w:left="0" w:right="432" w:hanging="0"/>
        <w:jc w:val="both"/>
        <w:outlineLvl w:val="3"/>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حاسب المولود المتخلف عقلياً؟ وهل تعتبر ولادة طفل متخلف عقلياً عقوبة لوالديه؟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ولود المتخلف عقلياً حكمه حكم المجنون ليس عليه تكليف ، ولا يحاسب يوم القيامة ، لكنه إذا كان من أبوين مسلمين أو أحدهما مسلماً فإن له حكم الوالد المسلم ، أي أن هذا الطفل يكون مسلماً فيدخل الجنة ، أما إذا كان من أبوين كافرين فإن أرجح الأقوال أنه يمتحن يوم القيامة بما أراد الله عز وجل فإن أجاب وامتثل أدخل الجنة ، وإن عصى أدخل النا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ذا هو القول الراجح في حق هؤلاء ، وهو ما ينطبق على من لم تبلغهم دعوة الرسول صلى الله عليه وسلم  كأناس في أماكن بعيدة عن بلاد الإسلام ولم يسمعوا عنه شيئاً ، فهؤلاء إذا كان يوم القيامة امتحنهم الله سبحانه بما شاء فمن أطاع منهم دخل الجنة ، ومن عصى دخل النار </w:t>
      </w:r>
      <w:r>
        <w:rPr>
          <w:rFonts w:cs="Times New Roman" w:ascii="Times New Roman" w:hAnsi="Times New Roman"/>
          <w:b/>
          <w:bCs/>
          <w:color w:val="000000"/>
          <w:rtl w:val="true"/>
          <w:lang w:val="en-US" w:eastAsia="ar-SA"/>
        </w:rPr>
        <w:t>.</w:t>
      </w:r>
    </w:p>
    <w:p>
      <w:pPr>
        <w:pStyle w:val="Normal"/>
        <w:numPr>
          <w:ilvl w:val="0"/>
          <w:numId w:val="0"/>
        </w:numPr>
        <w:ind w:left="0" w:right="0" w:firstLine="720"/>
        <w:jc w:val="both"/>
        <w:outlineLvl w:val="0"/>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يقو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يمتحنون وهم في دار الجزاء وليسوا في دار التكليف ؟</w:t>
      </w:r>
    </w:p>
    <w:p>
      <w:pPr>
        <w:pStyle w:val="Normal"/>
        <w:numPr>
          <w:ilvl w:val="0"/>
          <w:numId w:val="0"/>
        </w:numPr>
        <w:ind w:left="0" w:right="0" w:firstLine="720"/>
        <w:jc w:val="both"/>
        <w:outlineLvl w:val="0"/>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جوابنا على هذا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له سبحانه وتعالى يفعل ما يشاء ، وله أن يكلف عباده في الآخرة كما كلفهم في الدنيا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تكليف في الآخرة ثابت بنص القرآ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يَوْمَ يُكْشَفُ عَنْ سَاقٍ وَيُدْعَوْنَ إِلَى السُّجُودِ فَلا يَسْتَطِيعُ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خَاشِعَةً أَبْصَارُهُمْ تَرْهَقُهُمْ ذِلَّةٌ وَقَدْ كَانُوا يُدْعَوْنَ إِلَى السُّجُودِ وَهُمْ سَالِمُو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ثل هذا قد يقع في الآخرة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ن هذا المولود المتخلف عقلياً حكمه حكم المجانين وليس عليه تكليف ، وحكمه حكم أبو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انا كافرين ، وإن كانا مسلمين ، أو أحدهما مسلماً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بالنسبة للشق الثاني من السؤ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المصائب تكون تارة عقوبة وتارة امتحاناً ، فهي عقوبة إذا فعل الإنسان محرماً أو ترك واجباً فقد يعجل الله له العقوبة في الدنيا ويصيبه بما يشاء من مصيبة ، وقد يصاب الإنسان بالمصيبة لا عقوبة على ترك واجب ، أو فعل محرم ولكن من باب الامتحان إذ يمتحن الله بها الإنسان ليعلم أيصبر أم لا يصبر ؟ فإن صبر كانت المصيبة منحة لا محنة يرتقي بها الإنسان إلى المراتب   العليا </w:t>
      </w:r>
      <w:r>
        <w:rPr>
          <w:rFonts w:cs="Times New Roman" w:ascii="Times New Roman" w:hAnsi="Times New Roman"/>
          <w:b/>
          <w:bCs/>
          <w:color w:val="000000"/>
          <w:rtl w:val="true"/>
          <w:lang w:val="en-US" w:eastAsia="ar-SA"/>
        </w:rPr>
        <w:t xml:space="preserve">. </w:t>
      </w:r>
    </w:p>
    <w:p>
      <w:pPr>
        <w:pStyle w:val="Normal"/>
        <w:ind w:left="84" w:right="0" w:firstLine="56"/>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p>
    <w:p>
      <w:pPr>
        <w:pStyle w:val="Normal"/>
        <w:keepNext w:val="true"/>
        <w:numPr>
          <w:ilvl w:val="0"/>
          <w:numId w:val="0"/>
        </w:numPr>
        <w:tabs>
          <w:tab w:val="left" w:pos="720" w:leader="none"/>
          <w:tab w:val="left" w:pos="2880" w:leader="none"/>
        </w:tabs>
        <w:ind w:left="0" w:right="432" w:hanging="0"/>
        <w:jc w:val="both"/>
        <w:outlineLvl w:val="3"/>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للإنسان تأخير الصلاة لتحصيل شرط من شروطها كما لو اشتغل باستخراج الماء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واب أنه لا يجوز تأخير الصلاة عن وقتها مطلقاً ، وإذا خاف الإنسان خروج الوقت صلى على حسب حاله ، وإن كان يمكن أن يحصل الشرط </w:t>
      </w:r>
    </w:p>
    <w:p>
      <w:pPr>
        <w:pStyle w:val="Normal"/>
        <w:ind w:left="0" w:right="0" w:hanging="0"/>
        <w:jc w:val="both"/>
        <w:rPr/>
      </w:pPr>
      <w:r>
        <w:rPr>
          <w:rFonts w:ascii="Times New Roman" w:hAnsi="Times New Roman" w:cs="Times New Roman"/>
          <w:b/>
          <w:b/>
          <w:bCs/>
          <w:color w:val="000000"/>
          <w:rtl w:val="true"/>
          <w:lang w:val="en-US" w:eastAsia="ar-SA"/>
        </w:rPr>
        <w:t>قريباً لقو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صَّلاةَ كَانَتْ عَلَى الْمُؤْمِنِينَ كِتَاباً مَوْقُوت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كذلك النبي صلى الله عليه وسلم وقت أوقات الصلاة ، وهذا يقتضي وجوبها في وقتها ، ولأنه لو جاز انتظار الشروط ما صح أن يشرع التيمم ، لأن بإمكانه أن يحصل الماء بعد الوقت، ولا فرق بين أن يؤخرها إلى وقت طويل أو إلى وقت قصير ، لأن كليهما إخراج للصلاة عن وقتها وهذا اختيار شيخ الإسلام ابن تيمية رحمه الله تعال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84" w:right="0" w:firstLine="56"/>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tabs>
          <w:tab w:val="left" w:pos="720" w:leader="none"/>
          <w:tab w:val="left" w:pos="2880" w:leader="none"/>
        </w:tabs>
        <w:ind w:left="0" w:right="432" w:hanging="0"/>
        <w:jc w:val="both"/>
        <w:outlineLvl w:val="3"/>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إنسان لا يتمكن من الصلاة لا بقلبه ولا بجوارحه لشدة الخوف فهل يجوز له تأخير الصلاة ؟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إنسان لا يتمكن من الصلاة بوجه من الوجوه لا بقلبه ولا بجوارحه لشدة الخوف فالصحيح أنه يجوز له تأخير الصلاة في هذه الحال ، لأنه لو صلى فإنه لا يدري ما يقول وما يفعل ، ولأنه يدافع الموت ، وقد ورد ذلك عن بعض الصحابة رضي الله عنهم كما في حديث أنس رضي الله عنه في فتح تستر فإنهم أخروا الصلاة عن وقتها إلى الضحى حتى فتح الله عليهم </w:t>
      </w:r>
      <w:r>
        <w:rPr>
          <w:rStyle w:val="FootnoteAnchor"/>
          <w:rFonts w:ascii="Times New Roman" w:hAnsi="Times New Roman" w:cs="Times New Roman"/>
          <w:b/>
          <w:b/>
          <w:bCs/>
          <w:color w:val="000000"/>
          <w:vertAlign w:val="superscript"/>
          <w:lang w:val="en-US" w:eastAsia="ar-SA"/>
        </w:rPr>
        <w:footnoteReference w:customMarkFollows="1" w:id="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عليه يحمل تأخير النبي صلى الله عليه وسلم الصلاة عن وقتها يوم الخندق حينما شغل عن صلاة العصر إلى أن غربت الشمس كما في حديث جابر </w:t>
      </w:r>
      <w:r>
        <w:rPr>
          <w:rStyle w:val="FootnoteAnchor"/>
          <w:rFonts w:ascii="Times New Roman" w:hAnsi="Times New Roman" w:cs="Times New Roman"/>
          <w:b/>
          <w:b/>
          <w:bCs/>
          <w:color w:val="000000"/>
          <w:vertAlign w:val="superscript"/>
          <w:lang w:val="en-US" w:eastAsia="ar-SA"/>
        </w:rPr>
        <w:footnoteReference w:customMarkFollows="1" w:id="2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غزوة الخندق كانت في السنة الخامسة ، وغزوة ذات الرقاع كانت في السنة الرابعة على المشهور ، وقد صلى فيها صلاة الخوف فتبين أنه أخرها في الخندق لشدة الخوف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tabs>
          <w:tab w:val="left" w:pos="720" w:leader="none"/>
          <w:tab w:val="left" w:pos="2880" w:leader="none"/>
        </w:tabs>
        <w:ind w:left="0" w:right="432" w:hanging="0"/>
        <w:jc w:val="both"/>
        <w:outlineLvl w:val="3"/>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1</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أعلى الله درج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ن يسهر ولا يستطيع أن يصلي الفجر إلا بعد خروج الوقت فهل تقبل منه ؟ وحكم بقية الصلوات التي يصليها في الوقت ؟</w:t>
      </w:r>
    </w:p>
    <w:p>
      <w:pPr>
        <w:pStyle w:val="Normal"/>
        <w:ind w:left="0" w:right="0" w:firstLine="720"/>
        <w:jc w:val="both"/>
        <w:rPr/>
      </w:pPr>
      <w:r>
        <w:rPr>
          <w:rFonts w:ascii="Times New Roman" w:hAnsi="Times New Roman" w:cs="Times New Roman"/>
          <w:b/>
          <w:b/>
          <w:bCs/>
          <w:color w:val="000000"/>
          <w:rtl w:val="true"/>
          <w:lang w:val="en-US" w:eastAsia="ar-SA"/>
        </w:rPr>
        <w:t>فأجاب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صلاة الفجر التي يؤخرها عن وقتها وهو قادر على أن يصليها في الوقت لأن بإمكانه أن ينام مبكراً فإن صلاته هذه لا تقبل منه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ذي يؤخر الصلاة عن وقتها عمداً بلا عذر قد عمل عملاً ليس عليه أمر الله ورسوله فيكون مردوداً   عليه </w:t>
      </w:r>
      <w:r>
        <w:rPr>
          <w:rFonts w:cs="Times New Roman" w:ascii="Times New Roman" w:hAnsi="Times New Roman"/>
          <w:b/>
          <w:bCs/>
          <w:color w:val="000000"/>
          <w:rtl w:val="true"/>
          <w:lang w:val="en-US" w:eastAsia="ar-SA"/>
        </w:rPr>
        <w:t xml:space="preserve">. </w:t>
      </w:r>
    </w:p>
    <w:p>
      <w:pPr>
        <w:pStyle w:val="Normal"/>
        <w:ind w:left="0" w:right="0" w:firstLine="720"/>
        <w:jc w:val="left"/>
        <w:rPr/>
      </w:pPr>
      <w:r>
        <w:rPr>
          <w:rFonts w:ascii="Times New Roman" w:hAnsi="Times New Roman" w:cs="Times New Roman"/>
          <w:b/>
          <w:b/>
          <w:bCs/>
          <w:color w:val="000000"/>
          <w:rtl w:val="true"/>
          <w:lang w:val="en-US" w:eastAsia="ar-SA"/>
        </w:rPr>
        <w:t xml:space="preserve">لكن قد يقول إنني أنام ، وقد قال النبي صلي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نام عن صلاة أو نسيها فليصلها إذا ذكرها لا كفارة لها إلا ذل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بإمكانه أن ينام مبكراً ليستيقظ مبكراً ، أو يجعل عنده ساعة تنبهه ، أو يوصي من ينبهه فإن تأخيره الصلاة وعدم قيامه يعتبر تعمداً لتأخير الصلاة عن وقتها فلا تقبل منه </w:t>
      </w:r>
      <w:r>
        <w:rPr>
          <w:rFonts w:cs="Times New Roman" w:ascii="Times New Roman" w:hAnsi="Times New Roman"/>
          <w:b/>
          <w:bCs/>
          <w:color w:val="000000"/>
          <w:rtl w:val="true"/>
          <w:lang w:val="en-US" w:eastAsia="ar-SA"/>
        </w:rPr>
        <w:t xml:space="preserve">. </w:t>
      </w:r>
    </w:p>
    <w:p>
      <w:pPr>
        <w:pStyle w:val="Normal"/>
        <w:numPr>
          <w:ilvl w:val="0"/>
          <w:numId w:val="0"/>
        </w:numPr>
        <w:ind w:left="0" w:right="0" w:firstLine="720"/>
        <w:jc w:val="both"/>
        <w:outlineLvl w:val="0"/>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بقية الصلوات التي كان يصليها في وقتها فإنها مقبولة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وإنني بهذه المناسبة أوجه كلمة و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يجب على المسلم أن يقوم بعبادة الله على الوجه الذي يرضي الله عز وجل ، لأنه في هذه الحياة الدنيا إنما خلق لعبادة الله ولا يدري متى يفجؤه الموت فينتقل إلى عالم الآخرة إلى دار الجزاء التي ليس فيها عمل كما قال الرسول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مات الإنسان انقطع عمله إلا من ثلا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دقةً جارية ، أو علم ينتفع به ، أو ولد صالح يدعو 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3"/>
        </w:numPr>
        <w:tabs>
          <w:tab w:val="clear" w:pos="720"/>
          <w:tab w:val="left" w:pos="2880" w:leader="none"/>
        </w:tabs>
        <w:ind w:left="450" w:right="720" w:hanging="360"/>
        <w:jc w:val="both"/>
        <w:outlineLvl w:val="3"/>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ته عن حكم من يضع توقيت الساعة لموعد الدوام الرسمي ويصلي الفجر في هذا الوقت سواء السابعة أو السادسة والنصف ؟ هل هو آثم في ذلك ؟ وما حكم صلاته ؟ </w:t>
      </w:r>
    </w:p>
    <w:p>
      <w:pPr>
        <w:pStyle w:val="Normal"/>
        <w:ind w:left="0" w:right="0" w:firstLine="720"/>
        <w:jc w:val="left"/>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آثم في ذلك بلا شك وهو ممن آثر الدنيا على الآخرة وقد أنكر الله ذلك في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بَلْ تُؤْثِرُونَ الْحَيَاةَ الدُّ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آخِرَةُ خَيْرٌ وَأَبْقَى</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لاته هذه ليست مقبولة منه ، ولا تبرأ بها ذمته وسوف يحاسب عنها يوم القيامة ، وعليه أن يتوب إلى الله، وأن يصليها مع المسلمين ثم ينام بعد ذلك إلى وقت الدوام إن شاء </w:t>
      </w:r>
      <w:r>
        <w:rPr>
          <w:rFonts w:cs="Times New Roman" w:ascii="Times New Roman" w:hAnsi="Times New Roman"/>
          <w:b/>
          <w:bCs/>
          <w:color w:val="000000"/>
          <w:rtl w:val="true"/>
          <w:lang w:val="en-US" w:eastAsia="ar-SA"/>
        </w:rPr>
        <w:t>.</w:t>
      </w:r>
    </w:p>
    <w:p>
      <w:pPr>
        <w:pStyle w:val="Normal"/>
        <w:ind w:left="0" w:right="0" w:firstLine="72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tabs>
          <w:tab w:val="left" w:pos="720" w:leader="none"/>
          <w:tab w:val="left" w:pos="2880" w:leader="none"/>
        </w:tabs>
        <w:ind w:left="0" w:right="432" w:hanging="0"/>
        <w:jc w:val="both"/>
        <w:outlineLvl w:val="3"/>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3</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عمن ينام عن صلاة الفجر ولا يصليها إلا بعد طلوع الشمس قبيل ذهابه إلى الدوام وإذا قي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أمر لا يجوز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فع القلم عن ثلا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نائم حتى يستيقظ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ديدنه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شخص اسأله و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رأيك لو كان الدوام يبدأ بعد طلوع الفجر بنصف ساعة هل تقوم أو 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فع القلم عن ثلا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سيجيبك بأنه سيقوم </w:t>
      </w:r>
      <w:r>
        <w:rPr>
          <w:rFonts w:cs="Times New Roman" w:ascii="Times New Roman" w:hAnsi="Times New Roman"/>
          <w:b/>
          <w:bCs/>
          <w:color w:val="000000"/>
          <w:rtl w:val="true"/>
          <w:lang w:val="en-US" w:eastAsia="ar-SA"/>
        </w:rPr>
        <w:t>.</w:t>
      </w:r>
    </w:p>
    <w:p>
      <w:pPr>
        <w:pStyle w:val="Normal"/>
        <w:numPr>
          <w:ilvl w:val="0"/>
          <w:numId w:val="0"/>
        </w:numPr>
        <w:ind w:left="0" w:right="0" w:firstLine="720"/>
        <w:jc w:val="both"/>
        <w:outlineLvl w:val="0"/>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قل له إذا كنت تقوم لعملك في الدنيا فلماذا لا تقوم لعملك في الآخر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إن النائم الذي رفع عنه القلم هو الذي ليس عنده من يوقظه أو يتمكن من إيجاد شيء يستيقظ به ، أما شخص عنده من يوقظه أو يتمكن من إيجاد شيء يستيقظ به أما شخص عنده من يوقظه أو يتمكن من إيجاد شيء يستيقظ به كالساعة وغيرها ولم يفعل فإنه ليس بمعذو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ى هذا أن يتوب إلى الله – عز وجل – ويجتهد في القيام لصلاة الفجر ليصليها مع المسلم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ab/>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4</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ذين يذهبون إلى رحلات برية ويقيمون المخيمات لعدة أيام وغالباً ما تكون في أيام الشتاء والملاحظ أن هؤلاء يقضون الليل بالسهر حتى قبيل الفجر بنحو ساعة ثم يخلدون إلى النوم ولا يستيقظون إلا بعد الظهر حوالي الساعة الواحدة والنصف ثم يصلون الفجر مع الظهر جمعاً فما الحكم ؟ علماً أن بعضهم يحتج بشدة البرد والبعض الآخر يحتج بالتعب بسبب السهر ، أفتونا مأجورين وجزاكم الله خيراً ؟ </w:t>
      </w:r>
    </w:p>
    <w:p>
      <w:pPr>
        <w:pStyle w:val="Normal"/>
        <w:ind w:left="0" w:right="0" w:firstLine="720"/>
        <w:jc w:val="both"/>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ما لا شك فيه أن الصلاة ثانية أركان الإسلام التي بني عليها كما صح ذلك في حديث عبد الله بن عمر رضي الله عنهما أن النبي صلى الله عليه وسلم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بني الإسلام على خم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هادة أن لا إله إلا الله وأن محمد رسول الله ، وأقام الصلاة ، وإيتاء الزكاة ، وصوم رمضان ، وحج بيت الله الحرا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ن الصلاة مفروضة بأوقات معينة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 الصَّلاةَ كَانَتْ عَلَى الْمُؤْمِنِينَ كِتَاباً مَوْقُوت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تصح الصلاة قبل الوقت ولا بعده إلا بعذر</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قبل الوقت فلا تصح مطلقاً حتى لو صلى إنسان ظاناً أن الوقت قد دخل ثم تبين له أنه لم يدخل فإن عليه أن يعيد صلاته بعد دخول الوقت ، وتكون الصلاة الأولى نف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إذا صلاها بعد الوق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كان بعذر شرعي كالنسيان والنوم فإ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نام عن صلاة أو نسيها فليصلها إذا ذكرها لا كفارة لها إلا ذل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ا نام صلى الله عليه وسلم وصحبه في السفر ولم يوقظهم إلا حر الشمس قضوا صلاة الفجر </w:t>
      </w:r>
      <w:r>
        <w:rPr>
          <w:rStyle w:val="FootnoteAnchor"/>
          <w:rFonts w:ascii="Times New Roman" w:hAnsi="Times New Roman" w:cs="Times New Roman"/>
          <w:b/>
          <w:b/>
          <w:bCs/>
          <w:color w:val="000000"/>
          <w:vertAlign w:val="superscript"/>
          <w:lang w:val="en-US" w:eastAsia="ar-SA"/>
        </w:rPr>
        <w:footnoteReference w:customMarkFollows="1" w:id="2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إن أخرها عن وقتها بلا عذر شرعي فإنها لا تقبل منه ، لأنه إذا أخرجها عن وقتها بلا عذر شرعي عمل عملاً ليس عليه أمر الله ورسوله فيكون مردوداً ، لما ثبت في الصحيحين عن عائشة رضي الله عنها أن النبي صلى الله عليه وسلم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مردود على العامل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ا علم هذا فإن الواجب على الاخوة الذين يخرجون إلى الرحلات أن يشكروا الله تعالى على هذه النعمة حيث جعلهم في رخاء ويسر من العيش ، وفي أمن وأمان من الخوف ، ويقوموا بما أوجب الله عليهم من الصلاة في أوقاتها ، سواء صلاة الفجر أم غيرها ، ولا يحل لهم أن يؤخروا صلاة الفجر عن وقتها بحجة أنهم نائمون ، لأن هذا النوم لا يعذرون فيه غالباً لكونهم يستطيعون أن يكون لهم منبهات تنبههم للصلاة في وقتها ، ويستطيعون أن يناموا مبكرين حتى يقوموا نشيطين ، وأما البرد فليس عذراً في تأخير الصلاة عن وقتها وذلك لأنه يوجد ولله الحمد ما يسخن به الماء في هذه الرحلات فعليهم أن يسخنوا الماء ليتوضئوا به ، وإذا قدر أنه كان على الإنسان جنابة ولم يتمكن من تسخين الماء بمعني ليس عنده شيء يسخن به الماء وخاف على نفسه من البرد ففي هذه الحالة يتيمم ، فإذا أرتفع النهار وجاء الدفء اغتسل ، ولا يجوز أن يؤخر الصلاة عن وقتها لمثل هذه الأعذار الواهية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فنصيحتي للأخوة الذين يخرجون للرحلات أن يتقوا الله سبحانه وتعالى ، وأن يخافوا يوم الحساب ، وأن يعلموا أنهم سيلاقون ربهم فيحاسبهم على ما عملوا كما قا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أَيُّهَا الْأِنْسَانُ إِنَّكَ كَادِحٌ إِلَى رَبِّكَ كَدْحاً فَمُلاقِي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سأل الله لنا ولهم الهداية والتوفيق لما يحب ويرضى </w:t>
      </w:r>
      <w:r>
        <w:rPr>
          <w:rFonts w:cs="Times New Roman" w:ascii="Times New Roman" w:hAnsi="Times New Roman"/>
          <w:b/>
          <w:bCs/>
          <w:color w:val="000000"/>
          <w:rtl w:val="true"/>
          <w:lang w:val="en-US" w:eastAsia="ar-SA"/>
        </w:rPr>
        <w:t>.</w:t>
      </w:r>
    </w:p>
    <w:p>
      <w:pPr>
        <w:pStyle w:val="Normal"/>
        <w:numPr>
          <w:ilvl w:val="0"/>
          <w:numId w:val="0"/>
        </w:numPr>
        <w:ind w:left="0" w:right="0" w:hanging="0"/>
        <w:jc w:val="left"/>
        <w:outlineLvl w:val="0"/>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5</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ن يؤخر صلاة الفجر حتى يخرج وقتها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ؤلاء الذين يؤخرون صلاة الفجر حتى يخرج وقت الفجر إن كانوا يعتقدون حل ذلك فإن هذا كفر بالله عز وجل ، لأن من اعتقد حل تأخير الصلاة عن وقتها بلا عذر فإنه كافر لمخالفته الكتاب ، والسنة ، وإجماع المسلمين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أما إذا كان لا يرى حل ذلك ، ويرى أنه عاص بالتأخير لكن غلبته نفسه وغلبه النوم فعليه أن يتوب إلي الله عز وجل ، وأن يقلع عما كان يفعله وباب التوبة مفتوح حتى لأكفر الكافرين ، فإن الله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يَا عِبَادِيَ الَّذِينَ أَسْرَفُوا عَلَى أَنْفُسِهِمْ لا تَقْنَطُوا مِنْ رَحْمَةِ اللَّهِ إِنَّ اللَّهَ يَغْفِرُ الذُّنُوبَ جَمِيعاً إِنَّهُ هُوَ الْغَفُورُ الرَّحِي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على من علم بهم أن ينصحهم ويوجههم</w:t>
      </w:r>
      <w:r>
        <w:rPr>
          <w:rFonts w:ascii="Times New Roman" w:hAnsi="Times New Roman" w:cs="Times New Roman"/>
          <w:b/>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 إلي الخير ، فإن تابوا وإلا فعليه أن يبلغ الجهات المسؤولة بتأديب هذا وأمثا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سئل عن حكم من صلى الفجر بعد طلوع الشمس لعدم التمكن من القيام مبكراً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ظهر من سؤال السائل أنه ما صلى الفجر إلا مع طلوع الشمس أو بعد طلوعها ، ولا ريب أن هذا عمل محرم ، وأنه لا يجوز للإنسان أن يؤخر الصلاة عن وقتها بدون عذر ، والنوم عذر إذا لم يكن فيه تفريط ، فإذا كان فيه تفريط بأن تأخر في النوم ولم يجعل عنده شيئاً يوقظه كالمنبه ، أو شخصاً يوقظه عند الأذان ، فإنه مفرط ، ويكون آثماً بهذا الفعل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أما إذا كان غير مفرط كأن يكون عادته أن يقوم لكنه عجز حتى طلعت الشمس فإنه يصلي الفجر كما يصليها ، فيتطهر ثم يصلي سنة الفجر ، ثم يصلي الفريضة ، كما ثبت ذلك من حديث أبي قتادة رضي الله عنه في قصة نومهم مع النبي صلى الله عليه وسلم  حيث تقدم عن المكان الذي هم فيه وأمر بلالاً فإذن وصلوا ركعتي الفجر ، ثم أقيمت الصلاة بعد ذلك وصلي الفجر</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والمهم في ذلك أن الإنسان يتخذ الحيطة لصلاة الفجر من منبه أو شخص موثوق به حتى يؤدي الصلاة على الوجه الذي أمر  به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7</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تعالى – عن فتاة أخرت صلاة المغرب بسبب النوم ولم تصلها إلا في الصباح ؟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كم أن لا يجوز لأحد أن يتهاون في الصلاة حتى يخرج وقتها، وإذا كان الإنسان نائماً فإن  بإمكانه أن يوكل من يوقظه حتى يصلي ، ولابد من ذلك ، ولا يمكن أن تؤخر صلاة المغرب ولا العشاء إلي الفجر ، بل الواجب أن تصلي الصلاة في وقتها ، فعلى هذه الفتاة أن تحرض أهلها على أن يوقظوها ، ولو فرض أن طرأت حاجة أو عارض من العوارض وكان فيها نوم عظيم وصلت المغرب وخافت إن لم تصلى العشاء فسيغلبها النوم حتى لا تقوم إلا مع الفجر ، فإنه لا حرج عليها في هذه الحال أن تجمع العشاء مع المغرب لئلا تفوت صلاة العشاء عن وقتها ، وهذا لا يكون إلا عند العوارض كما لو كانت سهرت ليالي متعددة ، أو كانت عاقبة مرض أو نحو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مرأة تؤخر صلاة المغرب عن أول وقتها من أجل استماع برنامج نور علي الدرب فهل عليها إثم بهذا التأخير علماً بأنها تصلي الصلاة قبل خروج وقتها ؟</w:t>
      </w:r>
    </w:p>
    <w:p>
      <w:pPr>
        <w:pStyle w:val="Normal"/>
        <w:ind w:left="0" w:right="0" w:firstLine="72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عليها أثم في هذا التأخير ما دامت تصلي الصلاة قبل خروج وقتها ، ومن المعلوم أن وقت المغرب يمتد إلي دخول وقت العشاء ، أي إلي ما بعد ساعة وربع أو نحوها من غروب الشمس ، قد يصل أحياناً إلي ساعة وثلاثين دقيقة، وقد يقصر حتى يكون ساعة وربعاً ، والمهم أن تأخير صلاة المغرب عن أول وقتها من أجل الاستماع إلي هذا البرنامج لا بأس به ، لأن الاستماع إلي هذا البرنامج وغيره من البرامج الدينية استماع إلي حلقة علم ، ولا يخفى على أحد فضل طلب العلم والتماسه ، حتى قال النبي عليه الصلاة  والسلا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سلك طريقاً يلتمس فيه علماً ، سهل الله له به طريقاً إلي الجن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firstLine="72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طلب العلم من أفضل القربات والعبادات حتى قال الإمام أحمد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علم لا يعدله شئ لمن صحت نيت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تصلح النية يا أبا عبد الله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نوي رفع الجهل عن نفسه وعن غيره </w:t>
      </w:r>
      <w:r>
        <w:rPr>
          <w:rFonts w:cs="Times New Roman" w:ascii="Times New Roman" w:hAnsi="Times New Roman"/>
          <w:b/>
          <w:bCs/>
          <w:color w:val="000000"/>
          <w:rtl w:val="true"/>
          <w:lang w:val="en-US" w:eastAsia="ar-SA"/>
        </w:rPr>
        <w:t>"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ذا علم الله من نية هذه المرأة المستمعة أنه لولا طلبها الاستماع إلي هذا البرنامج لصلت في أول الوقت ، لأنها إنما أخرت الصلاة عن أول الوقت لمصلحة شرعية قد تكون أفضل من تقديم الصلاة في أول وقتها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9</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تم حفظكم الله في الفتوى السابقة إن تأخير الصلاة عن أول وقتها من أجل استماع برنامج</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ور علي الدر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ائز فنأمل من فضيلتكم بيان الدليل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سألة تأخير الصلاة عن أول وقتها من أجل استما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ور علي الدر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 أظنه يخفى أن الصلاة جائزة في أول الوقت وآخره بدلالة الكتاب والسنة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أما الكتاب ففي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 الصَّلاةَ كَانَتْ عَلَى الْمُؤْمِنِينَ كِتَاباً مَوْقُوت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بين النبي صلى الله عليه وسلم   مواقيتها من كذا إلي كذا فمن أداها فيما بين أول الوقت وآخره فقد صلاها في الزمن الموقوت له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سنة ففي صحيح مسلم </w:t>
      </w:r>
      <w:r>
        <w:rPr>
          <w:rFonts w:cs="Times New Roman" w:ascii="Times New Roman" w:hAnsi="Times New Roman"/>
          <w:b/>
          <w:bCs/>
          <w:color w:val="000000"/>
          <w:lang w:val="en-US" w:eastAsia="ar-SA"/>
        </w:rPr>
        <w:t>1/42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حديث ابن عمرو رضي الله عنهما أن النبي صلى الله عليه وسلم  سئل عن وقت الصلاة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ت صلاة الفجر ما لم يطلع قرن الشمس الأول ، ووقت صلاة الظهر إذا زالت الشمس عن بطن السماء ما لم يحضر العصر ، ووقت صلاة العصر ما لم تصفر الشمس ويسقط قرنها الأول ، ووقت صلاة المغرب إذا غابت الشمس ما لم يسقط الشفق ، ووقت صلاة العشاء إلي نصف </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 xml:space="preserve">الليل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ه أيضاً </w:t>
      </w:r>
      <w:r>
        <w:rPr>
          <w:rFonts w:cs="Times New Roman" w:ascii="Times New Roman" w:hAnsi="Times New Roman"/>
          <w:b/>
          <w:bCs/>
          <w:color w:val="000000"/>
          <w:lang w:val="en-US" w:eastAsia="ar-SA"/>
        </w:rPr>
        <w:t>1/42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ديث بريدة أن النبي صلي الله عليه وسلم أتاه سائل يسأله عن المواقيت فذكر الحديث وفيه أن النبي صلي الله عليه وسلم صلى في اليوم الأول الصلوات في أول الوقت وصلاها في اليوم الثاني في آخره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قت بين     هذي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في شرح المهذب للنووي </w:t>
      </w:r>
      <w:r>
        <w:rPr>
          <w:rFonts w:cs="Times New Roman" w:ascii="Times New Roman" w:hAnsi="Times New Roman"/>
          <w:b/>
          <w:bCs/>
          <w:color w:val="000000"/>
          <w:lang w:val="en-US" w:eastAsia="ar-SA"/>
        </w:rPr>
        <w:t>3/5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وز تأخير الصلاة إلي آخر وقتها بلا خلاف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د دل الكتاب ، والسنة، وأقوال أهل العلم على جواز تأخير الصلاة إلي آخر وقتها ، ولا أعلم أحداً قال بتحريم ذلك إلا إذا خشي مانعاً يمنعه من فعل الصلاة على الوجه الواجب في آخر الوقت فلا يجوز له التأخير حينئذ ، فإذا كان تأخير الصلاة إلي آخر الوقت جائزاً بمقتضى الكتاب ، والسنة ، وكلام أهل العلم بدون سبب ، فأي مانع من استماع الإنسان إلي برنامج علم يستفيد منه ويصلي بعده ما دام الوقت باق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إذا كان يفوت واجباً كالصلاة مع الجماعة فإنه لا يجوز إسقاط هذا الواجب لاستماع هذا البرنامج لأن الواجب لا يسقط بما دونه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0</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واجب تجاه من يصلى الصلوات بعد فوات أوقاتها كمن يصلى الفجر بعد طلوع الشمس ؟ وما حكم عمله هذا ؟</w:t>
      </w:r>
    </w:p>
    <w:p>
      <w:pPr>
        <w:pStyle w:val="Normal"/>
        <w:ind w:left="0" w:right="0" w:firstLine="72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الواجب تجاه هذا الرجل النصيحة ، أن تنصحوه ، وتخوفوه بالله ، وتبينوا له ما في المحافظة علي الصلاة من الأجر والثواب ، فأن اهتدى فلنفسه ، وأن لم يهتد فلا يضر إلا نفسه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أما بالنسبة لفعله ، فهو إذا كان يستيقظ ولكنه يتكاسل ويضع رأسه على الوسادة فإن صلاته بعد طلوع الشمس لا تقبل منه ولا تنفعه عند الله ، ودليل ذلك 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المعلوم أن من لم يصلى صلاة الفجر إلا بعد طلوع الشمس عامداً ذاكراً قد عمل عملاً ليس عليه أمر الله ورسوله ، فيكون عمله هذا مردوداً ، ولا تقبل منه صلاته ، فإذا كان يوقظ ولكنه يتكاسل ويبقى نائماً ، فإن صلاته بعد طلوع الشمس لا تقبل منه ، وسوف يحاسب عنها  يوم القيامة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1</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من يؤخر صلاة الفجر حتى تطلع الشمس هل يعتبر كافراً ؟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لا يكفر لأنه لم يترك الصلاة لكن تهاون بها ولا يحل له أن يفعل ذلك ، فإن فعل وهو يستطيع أن يقوم فيصلي في الوقت فإنه لا تقبل منه صلاته ، لأن القاع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كل عبادة مؤقتة إذا تركها الإنسان حتى خرج وقتها بدون عذر فإنها لا تقبل م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مثال ذلك ترك الصلاة حتى يخرج وقتها ثم يقوم الإنسان كي يصلي لا تقبل منه ، كذلك ترك صيام يوم من رمضان عمداً بدون عذر ، ثم أراد أن يقضيه بعد ذلك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قبل منه ، والدليل قول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تأخير الصلاة من أجل العمل ؟ </w:t>
      </w:r>
    </w:p>
    <w:p>
      <w:pPr>
        <w:pStyle w:val="Normal"/>
        <w:ind w:left="0" w:right="0" w:firstLine="72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تأخير من أول الوقت إلى آخره فقط ولكن الصلاة وقعت في وقتها فلا شيء عليه ، لأن تقديم الصلاة في أول وقتها على سبيل الأفضلية لا على سبيل الوجوب ، هذا إذا لم يكن هناك جماعة في المسجد ، وإلا وجب عليه حضور الجماعة ، إلا أن يكون له عذراً في ترك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إذا كان هذا التأخير إلى ما بعد خروج الوقت فإن ذلك ليس بجائز ، اللهم إلا إذا نسي الإنسان واستغرق في الشغل حتى ذهل عن الصلاة فإن النبي صلى الله عليه وسلم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نام عن صلاة أو نسيها فليصلها إذا ذكر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ذا إذا ذكر يصليها ولا حرج عليه ، وأما أن يذكر الصلاة ولكن نظراً لهذا الشغل الذي هو مرتبط به أخرها من أجله فهذا حرام ولا يجوز، ولو صلاها بعد الوقت في هذه الحال لم تقبل منه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ذكر شيخ الإسلام ابن تيمية رحمه الله أن من تعمد تأخير الصلاة عن وقتها بدون عذر شرعي فإنه لا صلاة له ، لأنه أخرجها عن الوقت الذي أمر أن يؤديها فيه بلا عذر فيكون قد عمل عملاً ليس عليه أمر الله ورسوله ، والله الموفق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قول العو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تأخير المرأة الصلاة حتى تنتهي الجماعة في المسجد أفضل فهل لهذا أصل في الشرع ؟ </w:t>
      </w:r>
    </w:p>
    <w:p>
      <w:pPr>
        <w:pStyle w:val="Normal"/>
        <w:ind w:left="0" w:right="0" w:firstLine="72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لا أصل له في الشرع ، بل المرأة كغيرها الأفضل لها أن تقدم الصلاة في أول وقتها ، إلا صلاة العشاء فالأفضل أن تؤخرها إلى ما بعد ثلث الليل ، فإذا كانت المرأة في بيتها فإننا نقول ل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دام ليس عليك مشقة فأخري صلاة العشاء إلى ما بعد ثلث الليل ، لكن لا تؤخريها إلى ما بعد نصف الليل ، والمعتبر نصف الليل من الغروب إلى طلوع الفجر ، فنصف ما بين الغروب إلى طلوع الفجر هذا هو وقت العشاء ، فالمرأة الأفضل لها أن تقدم الصلاة في أول وقتها كالرجل ، إلا صلاة العشاء فإن الأفضل لها وللرجال أيضاً إذا لم يشق عليهم الأفضل أن يؤخروا صلاة العشاء لأنه ثبت عن النبي صلى الله عليه وسلم  أنه تأخر ذات ليلة في صلاة العشاء فخرج إلى أصحابه فصلى ث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هذا لوقتها لولا أن أشق على      أمتي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أعلى الله درج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تأخير الصلاة عن وقتها بسبب عمل ما مثل الطبيب المناوب ؟</w:t>
      </w:r>
    </w:p>
    <w:p>
      <w:pPr>
        <w:pStyle w:val="Normal"/>
        <w:ind w:left="0" w:right="0" w:firstLine="720"/>
        <w:jc w:val="left"/>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أخير الصلاة عن وقتها بسبب العمل حرام ولا يجوز لأن الله تعالى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 الصَّلاةَ كَانَتْ عَلَى الْمُؤْمِنِينَ كِتَاباً مَوْقُوتاً</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النبي صلى الله عليه وسلم  وقت الصلاة بأوقات محددة ، فمن أخرها عن هذه الأوقات أو قدمها عليها فقد تعدى حدود الله ، ومن يتعدى حدود الله فأولئك هم الظالم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هذا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خِفْتُمْ فَرِجَالاً أَوْ رُكْبَان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إذا كنتم لا تتمكنون من أداء الصلاة على ما هى عليه وخفتم من العدو فرجالاً أو ركباناً ، أي حتى لو كنتم ماشين أو راكبين فصلوا ولا تؤخروها ، فلا يجوز للإنسان أن يؤخر الصلاة عن وقتها لأي عمل كان ، ولكن إذا كانت الصلاة مما يجمع إلى ما قبلها أو إلى ما بعدها وشق عليه أن يصلي كل صلاة في وقتها فإن له أن يجم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ما لو كانت نوبة العمل في صلاة الظهر ويشق عليه أن يصلي صلاة الظهر فإنه يجمعها مع صلاة العصر ، وهكذا في صلاة العشاء مع المغرب لأنه ثبت ف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حيح م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حديث بن عباس رضي الله عنهما أ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جمع رسول الله صلى الله عليه وسلم  بين صلاة الظهر والعصر ، والمغرب والعشاء بالمدينة في غير خوف ولا مط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سألوا ابن عباس ما أراد بذلك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راد ألا يحرج أمت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لا يلحقهم الحرج في ترك الجمع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تأخير الصلاة عن وقتها كما لو أراد أن يؤخر الفجر حتى تطلع الشمس أو يؤخر العصر حتى تغرب الشمس أو غيره فإن هذا لا يجوز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5</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مل جزاراً وأغلب أوقات الصلاة تحضرني وأنا في مكان العمل ، والملابس التي أرتديها لا تخلو من قطرات دم ، أو زبالة غنم ، مع العلم أن البيت بعيد عن مكان العمل وبعد انتهاء العمل أقضي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ا حكم قضائي لتلك الأوقات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أخيرك الصلاة عن وقتها عمل محرم ولا يجوز ، فإذا أخللت بها أخللت بدينك ، والواجب عليك أن تصلي كل صلاة في وقتها مع الجماعة ، ويمكنك أن تجعل عندك ثوباً نظيفاً ، فإذا أذن للصلاة خلعت الثوب الذي أصيب بالأوساخ ولبست الثوب النظيف للصلاة ، فإذا رجعت لبست الثوب الآخر وهكذا ، وبذلك تؤدي الصلاة على الوجه المطلوب وتخرج من الإثم </w:t>
      </w:r>
      <w:r>
        <w:rPr>
          <w:rFonts w:cs="Times New Roman" w:ascii="Times New Roman" w:hAnsi="Times New Roman"/>
          <w:b/>
          <w:bCs/>
          <w:color w:val="000000"/>
          <w:rtl w:val="true"/>
          <w:lang w:val="en-US" w:eastAsia="ar-SA"/>
        </w:rPr>
        <w:t>.</w:t>
      </w:r>
    </w:p>
    <w:p>
      <w:pPr>
        <w:pStyle w:val="Normal"/>
        <w:ind w:left="0" w:right="0" w:firstLine="72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تأخيرك الصلاة حتى تنتهي من العمل فإنه محرم ، ومع ذلك لا يجزئك من الصلوات إلا ما أدركت وقتها ، وما لم تدرك وقته فإنه لا يجزئك ، لأن القول الراجح أن من أخرج الصلاة عن وقتها بدون عذر فإنها لا تقبل منه ، ولو صلاها ألف مرة فانتبه يا أخي لنفسك ، واتق الله فيها ، وقم بما أوجب الله عليك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وأعلم أن الطاعة مجلبة للرزق وأن المعصية هي محق الرزق ، فالله عز وجل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يَتَّقِ اللَّهَ يَجْعَلْ لَهُ مَخْرَج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يَرْزُقْهُ مِنْ حَيْثُ لا يَحْتَسِبُ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رزق الذي بغير طاعة ما هو إلا استدراج من الله ، كما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ذِينَ كَذَّبُوا بِآياتِنَا سَنَسْتَدْرِجُهُمْ مِنْ حَيْثُ لا يَعْلَ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لِي لَهُمْ إِنَّ كَيْدِي مَتِي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تق الله فاتق الله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6</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 حفظ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عن حكم تارك الصلاة ؟ وحكم من يتهاون بالصلاة مع جماعة المسلمين ويصلي في بيته ؟ وحكم من يؤخرها عن  وقتها ؟</w:t>
      </w:r>
    </w:p>
    <w:p>
      <w:pPr>
        <w:pStyle w:val="Normal"/>
        <w:ind w:left="0" w:right="0" w:firstLine="72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ثلاث مسائل </w:t>
      </w:r>
      <w:r>
        <w:rPr>
          <w:rFonts w:cs="Times New Roman" w:ascii="Times New Roman" w:hAnsi="Times New Roman"/>
          <w:b/>
          <w:bCs/>
          <w:color w:val="000000"/>
          <w:rtl w:val="true"/>
          <w:lang w:val="en-US" w:eastAsia="ar-SA"/>
        </w:rPr>
        <w:t xml:space="preserve">: </w:t>
      </w:r>
    </w:p>
    <w:p>
      <w:pPr>
        <w:pStyle w:val="Normal"/>
        <w:ind w:left="140" w:right="0" w:firstLine="58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المسألة 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ترك الصلاة كفر مخرج عن الملة ، وإذا كان له زوجة انفسخ نكاحه منها ، ولا تحل ذبيحته ، ولا يقبل منه صوم ولا صدقة ، ولا يجوز أن يذهب إلى مكة فيدخل الحرم،وإذا مات فإنه لا يجوز أن يغسل ، ولا يكفن ، ولا يصلى عليه ، ولا يدفن مع المسلمين ، وإنما يخرج به إلى البر ويحفر له حفرة يرمس فيها ، ومن مات له قريب وهو يعلم أنه لا يصلي فإنه لا يحل له أن يخدع الناس ويأتي به إليهم ليصلوا عليه ، لأن الصلاة على الكافر محرمة ل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ا تُصَلِّ عَلَى أَحَدٍ مِنْهُمْ مَاتَ أَبَداً وَلا تَقُمْ عَلَى قَبْرِهِ إِنَّهُمْ كَفَرُوا بِاللَّهِ وَرَسُولِ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أن الله يقو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انَ لِلنَّبِيِّ وَالَّذِينَ آمَنُوا أَنْ يَسْتَغْفِرُوا لِلْمُشْرِكِينَ وَلَوْ كَانُوا أُولِي قُرْبَى مِنْ بَعْدِ مَا تَبَيَّنَ لَهُمْ أَنَّهُمْ أَصْحَابُ الْجَحِيمِ</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firstLine="58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من لا يصلي مع الجماعة ويصلي في بيته فهو فاسق وليس   بكافر ، لكنه إذا أصر على ذلك التحق بأهل الفسق وانتفت عنه صفة العدالة </w:t>
      </w:r>
      <w:r>
        <w:rPr>
          <w:rFonts w:cs="Times New Roman" w:ascii="Times New Roman" w:hAnsi="Times New Roman"/>
          <w:b/>
          <w:bCs/>
          <w:color w:val="000000"/>
          <w:rtl w:val="true"/>
          <w:lang w:val="en-US" w:eastAsia="ar-SA"/>
        </w:rPr>
        <w:t xml:space="preserve">. </w:t>
      </w:r>
    </w:p>
    <w:p>
      <w:pPr>
        <w:pStyle w:val="Normal"/>
        <w:ind w:left="140" w:right="0" w:firstLine="44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الذي يؤخرها عن وقتها فإنه أشد إثماً من الذي لا يصلي مع الجماعة ، وتأخير الصلاة حتى خروج الوقت بدون عذر شرعي حرام ولا   يجوز ، ولو صلاها بعد الوقت في هذه الحال لم تقبل منه 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على كل حال مسألة الصلاة من الأمور الهامة التي يجب على المؤمن أن يعتني بها وهي عمود الإسلام كما قال النبي ، عليه الصلاة والسلام ، ومن لا عمود لبنائه فإن بنائه لا يمكن أن يستقيم أبداً ، فعلى المسلمين التناصح فيما بينهم والتآمر بها والحرص عليها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7</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من ترك صلاة الفجر وهو يسمع المؤذ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لاة خير من النوم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نبغي أن يقال ما حكم من ترك صلاة الجماعة وهو يسمع المؤذ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صلاة ، لأجل أن يكون ذلك شاملاً لصلاة الفجر  وغيرها ، ولأن قول المؤذن حي على الصلاة أبلغ من 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 ولأن قول الصلاة خير من النوم ليست ركناً من الأذان ، وحي على الصلاة ركن فيه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والمهم أنه لا يجوز لأحد من الرجال سمع المؤذن يقول حي على الصلاة أن يتأخر إلا بعذر شرعي، وقد ثبت عن النبي صلى الله عليه وسلم  أنه جاءه رجل أعمى،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رسول الله ، إنه ليس لي قائد يقودني إلى المسجد ، وأنا رجل أعمى ، فرخص له النبي عليه الصلاة والسلام ، فلما ولى دعاه فقا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تسمع الند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أجب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دليل واضح على أن كل من سمع النداء فعليه أن يجيب المنادي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4"/>
        </w:numPr>
        <w:ind w:left="450" w:right="765" w:hanging="36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من ترك صلاة الفجر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رك صلاة الفجر إن كان المقصود تركها مع الجماعة فإن ذلك محرم وإثم ، لأنه يجب على المرء أن يصلي مع الجماعة ، وإن كان المقصود أنه لا يصليها أبداً ، أو لا يصليها إلا بعد طلوع الشمس فإنه على خطر عظيم ، حتى ذهب بعض أهل العلم إلى أنه إذا أخر الصلاة حتى خرج وقتها بدون عذر فإنه يكون بذلك كافراً ، والواجب على كل من كانت هذه حاله أن يتوب إلى الله ، وأن يقبل على ربه وعبادت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9</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عن رجل لديه عمال لا يصلون فما نصيحتكم لهؤلاء  العمال ؟ وما الواجب على صاحب العمل ؟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شك أن المسلم ملتزم بجميع أحكام الإسل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صلاة ، والزكاة ، والصيام ، والحج وغيرها ، والواجب عليه أن يقوم بذلك على حسب ما أوجبه الله عليه ، وترك الصلاة كفر مخرج عن الملة ، فمن تركها وهو مسلم فهو ملتحق – والعياذ بالله – بالكفار المرتدين ، ونصيحتي لهؤلاء العمال أن يتقوا الله عز وجل وأن يرجعوا إلى دينهم ، وأن يؤدوا الصلاة حسب ما أمر الله بها ، هذا  بالنسبة 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بالنسبة لمن كانوا عنده فإن الواجب عليه إلزامهم ب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لم يفعلوا فليرفع بهم إلى ولاة الأمور ، ليقوموا بما يجب نحو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لم يتمكن من ذلك فإن الأولى استبدالهم ، لأنه لا ينبغي أن يبقى عندك رجل مرتد عن الإسلام يعمل في ورشة أو غير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0</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مرأة توفي زوجها منذ خمس سنوات ، ولديها ولدان لا يصليان، فالكبير يبلغ من العمر تسعة عشر عاماً والثاني سبعة عشر عاماً ، ولقد أمرتهما بالصلاة ونصحتهما وأخبرتهما عن الصلاة وإثم تاركها ، ولكن دون فائدة ، مع العلم بأنها مريضة ، وكلما رأتهما على ذلك تأثرت ، فإذا رأياها كذلك توددا إليها فيصليان ويتركان ، فماذا تفعل لهما ؟ وهل عليها إثم إذا تركتهما ؟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شك أن الإثم على الأولاد لأنهم بالغون ، وترك الصلاة كفر مخرج عن الملة إذا تركها الإنسان ولم يصل ، لأدلة كثيرة من الكتاب والسنة ، وقد حكى بعض أهل العلم إجماع الصحابة على ذلك ، ولا شك أن الذي لا يصلي ليس في قلبه إيمان ، لأن الإيمان مقتضٍ لفعل الطاعة ، وأعظم الطاعات البدنية الصلاة ، فإذا تركها فهو دليل أنه ليس في قلبه إيمان ، وإن ادعى أنه مؤمن ، فإن من كان مؤمناً فإنه بمقتضى هذا الإيمان يكون قائماً بهذه الصلاة العظيمة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أنت فعليك أن تتقي الله سبحانه وتعالى في نصحهم ، وإرشادهم ، وأمرهم بالصلاة ، ونهيهم عن إضاعتها ، وإيقاظهم من النوم ، وزجرهم لأدائها ، فإذا لم يفعلوا فإنما حسابهم على الله عز وجل ، وأكثري أيتها الأخت لهم من الدعاء بالهداية والتوفيق، فلعل الله أن يستجيب لك فيكون بذلك سعادتك وسعادتهم إلى يوم القيامة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1</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خطب من رجل ابنته ، ولما سأل عنه إذا هو لا يصلي ، وأجاب المسئول عن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هديه الله ، فهل يزوج هذا ؟</w:t>
      </w:r>
    </w:p>
    <w:p>
      <w:pPr>
        <w:pStyle w:val="Normal"/>
        <w:ind w:left="0" w:right="0" w:firstLine="720"/>
        <w:jc w:val="both"/>
        <w:rPr/>
      </w:pPr>
      <w:r>
        <w:rPr>
          <w:rFonts w:ascii="Times New Roman" w:hAnsi="Times New Roman" w:cs="Times New Roman"/>
          <w:b/>
          <w:b/>
          <w:bCs/>
          <w:color w:val="000000"/>
          <w:rtl w:val="true"/>
          <w:lang w:val="en-US" w:eastAsia="ar-SA"/>
        </w:rPr>
        <w:t xml:space="preserve">فأجاب جزاه الله عن الإسلام والمسلمين خيراً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إذا كان الخاطب لا يصلي مع الجماعة فهذا فاسق عاص الله ورسوله مخالف لما أجمع المسلمون عليه من كون الصلاة جماعة من أفضل العبادات ، قال شيخ الإسلام ابن تيمية – رحمه الله تعالى – ص</w:t>
      </w:r>
      <w:r>
        <w:rPr>
          <w:rFonts w:cs="Times New Roman" w:ascii="Times New Roman" w:hAnsi="Times New Roman"/>
          <w:b/>
          <w:bCs/>
          <w:color w:val="000000"/>
          <w:lang w:val="en-US" w:eastAsia="ar-SA"/>
        </w:rPr>
        <w:t>22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مجموع الفتاو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تفق العلماء على أنها – أي صلاة الجماعة – من أوكد العبادات ، وأجل الطاعات ، وأعظم شعائر الإسل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هـ كلامه رحمه الله تعالى ، ولكن هذا الفسق لا يخرجه من الإسلام فيجوز أن يتزوج بمسلمة لكن غيره من ذوي الاستقامة على الدين والأخلاق أولى منه ، وإن كانوا أقل مالاً وحسباً كما جاء في الح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أتاكم من ترضون دينه وخلقه فأنكحو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وا يا رسول الله ‍‍ ‍‍‍‍‍وإن كان فيه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أتاكم من ترضون دينه وخلقه فأنكحو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لاث مرات ، أخرجه الترمذي </w:t>
      </w:r>
      <w:r>
        <w:rPr>
          <w:rStyle w:val="FootnoteAnchor"/>
          <w:rFonts w:ascii="Times New Roman" w:hAnsi="Times New Roman" w:cs="Times New Roman"/>
          <w:b/>
          <w:b/>
          <w:bCs/>
          <w:color w:val="000000"/>
          <w:vertAlign w:val="superscript"/>
          <w:lang w:val="en-US" w:eastAsia="ar-SA"/>
        </w:rPr>
        <w:footnoteReference w:customMarkFollows="1" w:id="5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قد ثبت في الصحيحين وغيرهما من حديث أبي هريرة رضي الله عنه ، أن النبي صلى الله عليه وسلم  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تنكح المرأة لأر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الها ، ولحسبها ، ولجمالها ، ولدينها ، فاظفر بذات الدين تربت يدا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في هذين الحديثين دليل على أنه ينبغي أن يكون أولى الأغراض بالعناية والاهتمام الدين والخلق من الرجل والمرأة، واللائق بالولي الذي يخاف الله تعالى ويرعى مسؤوليته أن يهتم ويعتني بما أرشد إليه النبي صلى الله عليه وسلم  ، لأنه مسؤول عن ذلك يوم القيامة قا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يَوْمَ يُنَادِيهِمْ  فَيَقُولُ مَاذَا أَجَبْتُمُ الْمُرْسَلِينَ</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لَنَسْأَلَنَّ الَّذِينَ أُرْسِلَ إِلَيْهِمْ وَلَنَسْأَلَنَّ الْمُرْسَلِ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نَقُصَّنَّ عَلَيْهِمْ بِعِلْمٍ وَمَا كُنَّا غَائِبِي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إذا كان الخاطب لا يصلي أبداً لا مع الجماعة ولا وحده فهذا كافر خارج عن الإسلام ، يجب أن يستتاب ، فإن تاب وصلى تاب الله عليه إذا كانت توبته نصوحاً خالصةً لله ، وإلا قتل كافراً مرتداً ، ودفن في غير مقابر المسلمين من غير تغسيل ، ولا تكفين ، ولا صلاة عليه ، والدليل على كفره نصوص من كتاب الله تعالى ، ومن سنة رسول الله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من الكتاب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خَلَفَ مِنْ بَعْدِهِمْ خَلْفٌ أَضَاعُوا الصَّلاةَ وَاتَّبَعُوا الشَّهَوَاتِ فَسَوْفَ يَلْقَوْنَ غَ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مَنْ تَابَ وَآمَ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خَلَفَ مِنْ بَعْدِهِمْ خَلْفٌ أَضَاعُوا الصَّلاةَ وَاتَّبَعُوا الشَّهَوَاتِ فَسَوْفَ يَلْقَوْنَ غَ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مَنْ تَابَ  وَآمَ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لَّا مَنْ تَابَ وَآمَ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ليل على أنه حين إضاعة الصلاة واتباع الشهوات ليس بمؤم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إِنْ تَابُوا وَأَقَامُوا الصَّلاةَ وَآتَوُا الزَّكَاةَ فَإِخْوَانُكُمْ فِي الدِّي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دل على أن الأخوة في الدين لا تكون إلا بإقام الصلاة وإيتاء الزكاة ، لكن السنة دلت على أن تارك الزكاة لا يكفر إذا كان مقراً بوجوبها لكن بخل بها ، فبقيت إقامة الصلاة شرطاً في ثبوت الأخوة الإيمانية وليس فسقاً أو كفراً دون كفر ، لأن الفسق والكفر دون الكفر لا يخرج الفاعل من دائرة الأخوة الإيمانية كما قال الله تعالى في الإصلاح بين الطائفتين المقتتلتين من المؤمنين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نَّمَا الْمُؤْمِنُونَ إِخْوَةٌ فَأَصْلِحُوا بَيْنَ أَخَوَيْ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م تخرج الطائفتان المقتتلتان من دائرة الأخوة الإيمانية مع أن قتال المؤمن من الكفر كما ثبت في الحديث الصحيح الذي رواه البخاري وغيره عن ابن مسعود – رضي الله عنه –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باب المسلم فسوق وقتاله كف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وأما الأدلة من السنة على كفر تارك الصلاة فمثل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بين الرجل والشرك والكفر ت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مسلم عن جابر بن عبد الله عن النبي صلى الله عليه وسلم  ، وعن بريدة بن الحصيب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معت النبي صلى الله عليه وسلم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عهد الذي بيننا وبينهم الصلاة فمن تركها فقد كف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الخمس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مام أحمد وأصحاب السن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ن عبادة بن الصامت – رضي الله عنه – أنهم بايعوا النبي صلى الله عليه وسلم  على أن لا ينازعوا الأمر أهله ، إلا أن تروا كفراً بواحاً عندكم فيه من الله برهان </w:t>
      </w:r>
      <w:r>
        <w:rPr>
          <w:rStyle w:val="FootnoteAnchor"/>
          <w:rFonts w:ascii="Times New Roman" w:hAnsi="Times New Roman" w:cs="Times New Roman"/>
          <w:b/>
          <w:b/>
          <w:bCs/>
          <w:color w:val="000000"/>
          <w:vertAlign w:val="superscript"/>
          <w:lang w:val="en-US" w:eastAsia="ar-SA"/>
        </w:rPr>
        <w:footnoteReference w:customMarkFollows="1" w:id="60"/>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معنى أن لا ينازعوا ولاة الأمور فيما ولاهم الله عليه إلا أن يروا كفراً صريحاً عندهم فيه دليل من الله تعالى ، فإذا فهمت ذلك فانظر إلى ما رواه مسلم أيضاً من حديث أم سلمة – رضي الله عنها –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تكون أمراء فتعرفون وتنكرون فمن عرف بري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لفظ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 كره فقد بري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أنكر سلم ولكن من رضي وت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لا نقاتلهم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 ما صلو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علم من هذا الحديث أنهم إذا لم يصلوا قوتلوا ، وحديث عبادة قبله يدل على أنهم لا ينازعون ، ومن باب أولى أن لا يقاتلوا إلا بكفر صريح فيه من الله برهان فمن هذين الحديثين يؤخذ أن ترك الصلاة كفر صريح فيه من الله برهان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فهذه أدلة من كتاب الله تعالى ، وسنة رسوله صلى الله عليه وسلم  على أن تارك الصلاة كافر كفراً مخرجاً عن الملة كما جاء ذلك صريحاً فيما رواه ابن أبي حاتم في سننه عن عبادة بن الصامت – رضي الله عنه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صانا رسول ال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شركوا بالله شيئاً ، ولا تتركوا الصلاة عمداً فمن تركها عامداً متعمداً مخرج من المل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firstLine="720"/>
        <w:jc w:val="left"/>
        <w:rPr/>
      </w:pPr>
      <w:r>
        <w:rPr>
          <w:rFonts w:ascii="Times New Roman" w:hAnsi="Times New Roman" w:cs="Times New Roman"/>
          <w:b/>
          <w:b/>
          <w:bCs/>
          <w:color w:val="000000"/>
          <w:rtl w:val="true"/>
          <w:lang w:val="en-US" w:eastAsia="ar-SA"/>
        </w:rPr>
        <w:t xml:space="preserve">وأما الآثار عن الصحابة – رضي الله عنهم – فقد قال عمر بن الخطاب – رضي الله عنه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سلام لمن ت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firstLine="720"/>
        <w:jc w:val="left"/>
        <w:rPr/>
      </w:pPr>
      <w:r>
        <w:rPr>
          <w:rFonts w:ascii="Times New Roman" w:hAnsi="Times New Roman" w:cs="Times New Roman"/>
          <w:b/>
          <w:b/>
          <w:bCs/>
          <w:color w:val="000000"/>
          <w:rtl w:val="true"/>
          <w:lang w:val="en-US" w:eastAsia="ar-SA"/>
        </w:rPr>
        <w:t xml:space="preserve">وقال عبد الله بن شقيق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ان أصحاب النبي صلى الله عليه وسلم  لا يرون شيئاً من الأعمال تركه كفر غير الصلاة </w:t>
      </w:r>
      <w:r>
        <w:rPr>
          <w:rStyle w:val="FootnoteAnchor"/>
          <w:rFonts w:ascii="Times New Roman" w:hAnsi="Times New Roman" w:cs="Times New Roman"/>
          <w:b/>
          <w:b/>
          <w:bCs/>
          <w:color w:val="000000"/>
          <w:vertAlign w:val="superscript"/>
          <w:lang w:val="en-US" w:eastAsia="ar-SA"/>
        </w:rPr>
        <w:footnoteReference w:customMarkFollows="1" w:id="6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الترمذي والحاكم وصححه على   شرطهما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ذا كان الدليل السمعي الأثري يدل على كفر تارك الصلاة فكذلك الدليل النظري ، قال الإمام أحمد – رحمه الله تعالى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كل مستخف بالصلاة مستهين بها فهو مستخف بالإسلام مستهين به ، وإنما حظهم في الإسلام على قدر حظهم من الصلاة ، ورغبتهم في الإسلام على قدر رغبتهم في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ال ابن القيم – رحمه الله تعالى – في كت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ه ص</w:t>
      </w:r>
      <w:r>
        <w:rPr>
          <w:rFonts w:cs="Times New Roman" w:ascii="Times New Roman" w:hAnsi="Times New Roman"/>
          <w:b/>
          <w:bCs/>
          <w:color w:val="000000"/>
          <w:lang w:val="en-US" w:eastAsia="ar-SA"/>
        </w:rPr>
        <w:t>40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مجموعة الح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صر على ترك الصلاة إصراراً مستمراً من يصدق بأن الله أمر بها أصلاً ، فإنه يستحيل في العادة والطبيعة أن يكون الرجل مصدقاً تصديقاً جازماً أن الله فرض عليه كل يوم وليلة خمس صلوات ، وأنه يعاقبه على تركها أشد العقاب وهو مع ذلك مصر على تركها ، هذا من المستحيل قطعاً ، فلا يحافظ على تركها مصدق بفرضها أبداً ، فإن الإيمان يأمر صاحبه بها فحيث لم يكن في قلبه ما يأمر بها فليس في قلبه شيء من الإيمان ، ولا تصغ إلى قول من ليس له خبرة ولا علم بأحكام القلوب وأعمال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هـ كلامه رحم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قد صدق فيما قال ، فإن من المستحيل أن يترك الصلاة مع يسرها وسهولتها وعظم ثوابها ، وعقاب تركها وفي قلبه شيء من الإيمان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وحيث تبين من نصوص الكتاب والسنة أن تارك الصلاة كافر كفراً مخرجاً عن ملة الإسلام فإنه لا يحل أن يزوج بمسلمة بالنص والإجماع قا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ا تَنْكِحُوا الْمُشْرِكَاتِ حَتَّى يُؤْمِنَّ وَلَأَمَةٌ مُؤْمِنَةٌ خَيْرٌ مِنْ مُشْرِكَةٍ وَلَوْ أَعْجَبَتْ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تعالى في المهاجرات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نْ عَلِمْتُمُوهُنَّ مُؤْمِنَاتٍ فَلا تَرْجِعُوهُنَّ إِلَى الْكُفَّارِ لا هُنَّ حِلٌّ لَهُمْ وَلا هُمْ يَحِلُّونَ لَهُ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جمع المسلمون على ما دلت عليه هاتان الآيتان من تحريم المسلمة على الكافر ، وعلى هذا فإذا زوج الرجل من له ولاية عليها بنته أو غيرها رجلاً لا يصلي لم يصح تزويجه ، ولم تحل له المرأة بهذا العقد ، لأنه عقد ليس عليه أمر الله تعالى ورسوله ، وقد ثبت عن النبي صلى الله عليه وسلم  من حديث عائشة – رضي الله عنها – أ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مردود عليه </w:t>
      </w:r>
      <w:r>
        <w:rPr>
          <w:rFonts w:cs="Times New Roman" w:ascii="Times New Roman" w:hAnsi="Times New Roman"/>
          <w:b/>
          <w:bCs/>
          <w:color w:val="000000"/>
          <w:rtl w:val="true"/>
          <w:lang w:val="en-US" w:eastAsia="ar-SA"/>
        </w:rPr>
        <w:t xml:space="preserve">. </w:t>
      </w:r>
    </w:p>
    <w:p>
      <w:pPr>
        <w:pStyle w:val="Normal"/>
        <w:ind w:left="0" w:right="0" w:firstLine="72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كان النكاح ينفسخ إذا ترك الزوج الصلاة إلا أن يتوب ويعود إلى الإسلام بفعل الصلاة فما بالك بمن يقدم على تزويجه من جدي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خلاصة 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هذا الخاطب الذي لا يصلي إن كان لا يصلي مع الجماعة فهو فاسق لا يكفر بذلك ويجوز تزويجه في هذه الحال لكن غير أن ذوي الدين والخلق أولى منه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ن كان لا يصلي أبداً لا مع الجماعة ولا وحده فهو كافر مرتد خارج عن الإسلام لا يجوز أن يزوج مسلمة بأي حال من الأحوال إلا أن يتوب توبة صادقة ويصلي ويستقيم على دين الإسلام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ما ذكره السائل من أن والد المخطوبة سأل عنه فقال المسؤول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هدي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المستقبل علمه عند الله تعالى وتدبيره بيده ، ولسنا مخاطبين إلا بما نعلمه في الحال الحاضرة ، وحال الخاطب الحاضرة حال كفر لا يجوز أن يزوج بمسلمة ، فنرجو الله تعالى له الهداية والرجوع إلى الإسلام حتى يتمكن من الزواج بنساء المسلمين وما ذلك على الله   بعزيز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جاب بهذا وحرره بيده الفقير إلى الله محمد الصالح العثيمين في </w:t>
      </w:r>
      <w:r>
        <w:rPr>
          <w:rFonts w:cs="Times New Roman" w:ascii="Times New Roman" w:hAnsi="Times New Roman"/>
          <w:b/>
          <w:bCs/>
          <w:color w:val="000000"/>
          <w:lang w:val="en-US" w:eastAsia="ar-SA"/>
        </w:rPr>
        <w:t>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ي الحجة سنة </w:t>
      </w:r>
      <w:r>
        <w:rPr>
          <w:rFonts w:cs="Times New Roman" w:ascii="Times New Roman" w:hAnsi="Times New Roman"/>
          <w:b/>
          <w:bCs/>
          <w:color w:val="000000"/>
          <w:lang w:val="en-US" w:eastAsia="ar-SA"/>
        </w:rPr>
        <w:t>140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أربعمائة وألف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2</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لى الله درج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عمله متواصل وهو لا يصلي لذلك ، وعنده ماله لا يزكيه لكثرة ديونه وحاجته إليه فما الحكم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ضمن هذا الفعل أمرين 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رك الصلاة ، والثاني ترك الزكاة ، وهما أعظم أركان الإسلام بعد الشهادتين ، فأما الصلاة فإنه لا يعذر أحد بتركها بإي حال من الأحوال بل يجب على المسلم أن يصلي الصلاة لوقتها مهما كان الأمر ، حتى لو قدر أن الإنسان يفصل من عمله إلى عمل آخر ، أو إلى أن يخرج إلى البر ويحتطب ويبيع الحطب ويأكل ثمنه ، فإنه يجب عليه أن يؤدي الصلاة في وقتها ، ولا يحل له أن يؤجلها كما يفعله بعض الجهلة إذا جاءوا للنوم صلوا الصلوات الخمس ، صلاة ذلك اليوم الذي كانوا يعملون فيه ، فهذا محرم ولا يجوز وهو من كبائر الذنوب، بل من أكبر الكبائر ، لأنه قد يؤدي إلى الكفر </w:t>
      </w:r>
      <w:r>
        <w:rPr>
          <w:rFonts w:cs="Times New Roman" w:ascii="Times New Roman" w:hAnsi="Times New Roman"/>
          <w:b/>
          <w:bCs/>
          <w:color w:val="000000"/>
          <w:rtl w:val="true"/>
          <w:lang w:val="en-US" w:eastAsia="ar-SA"/>
        </w:rPr>
        <w:t xml:space="preserve">. </w:t>
      </w:r>
    </w:p>
    <w:p>
      <w:pPr>
        <w:pStyle w:val="Normal"/>
        <w:ind w:left="0" w:right="0" w:firstLine="72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زكاة فإن الإنسان إذا كان عنده مال وبقي عنده إلى أن تم الحول عليه فإن الزكاة تجب فيه ، وكون الإنسان في حاجة إليه لا يمنع وجوب الزكاة فيه إذا تم حوله ، والزكاة ليست شيئاً صعباً وليست جزءاً كبيراً من المال ما هي إلا واحد في الأربعين فقط ، يعني اثنين ونصف في المئة فهو شيء قليل وأمر يسير ، وقد أخبر النبي صلى الله عليه وسلم  أن الصدقة لا تنقص المال فالصدقة تزيده بركة ونمواً ، ويفتح الله للإنسان من أبواب الخير ما لا يخطر على باله إذا أدى ما أوجب الله عليه في ماله ، فعلى المسلم أن يزكي كل مال حال عليه الحول عنده ولو كان عليه دين على القول الراجح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ما أنفق أو قضى الإنسان به دينه قبل أن يتم الحول عليه فإنه لا زكاة فيه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ذا يفعل الرجل إذا أمر أهله بالصلاة ولكنهم لم يستمعوا إليه ، هل يسكن معهم ويخالطهم أو يخرج   من البيت ؟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 حفظه الله –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هؤلاء الأهل لا يصلون أبداً فإنهم كفار ، مرتدون خارجون عن الإسلام ، ولا يجوز أن يسكن معهم ولكن يجب عليه أن يدعوهم ويلح ويكرر لعل الله أن يهديهم ، لأن تارك الصلاة كافر – والعياذ بالله – بدليل الكتاب ، والسنة ، وأقوال الصحابة ، والنظر الصحيح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أما من القرآن فقوله تعالى عن المشركين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نْ تَابُوا وَأَقَامُوا الصَّلاةَ وَآتَوُا الزَّكَاةَ فَإِخْوَانُكُمْ فِي الدِّي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فهوم الآية أنهم إذا لم يفعلوا ذلك فليسوا إخواناً لنا ، ولا تنتفي الأخوة الدينية بالمعاصي وإن عظمت ولكن تنتفي بالخروج عن الإسلام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أما من السنة ف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 الرجل وبين الكفر والشرك ت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خرجه م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في حديث بريدة – رضي الله عنه – في السن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عهد الذي بيننا وبينهم الصلاة فمن تركها فقد كفر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firstLine="720"/>
        <w:jc w:val="both"/>
        <w:rPr/>
      </w:pPr>
      <w:r>
        <w:rPr>
          <w:rFonts w:ascii="Times New Roman" w:hAnsi="Times New Roman" w:cs="Times New Roman"/>
          <w:b/>
          <w:b/>
          <w:bCs/>
          <w:color w:val="000000"/>
          <w:rtl w:val="true"/>
          <w:lang w:val="en-US" w:eastAsia="ar-SA"/>
        </w:rPr>
        <w:t xml:space="preserve">أما أقوال الصحا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أمير المؤمنين عمر – رضي الله عنه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لا حظ في الإسلام لمن ت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 والحظ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صيب وهو هنا نكرة في سياق النفي فيكون عاماً ، لا نصيب لا قليل ولا كثير ، وقال عبد الله بن شقيق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ان أصحاب النبي صلى الله عليه وسلم  لا يرون شيئاً من الأعمال تركه كفر غير الصلاة </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2"/>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من جهة النظر الصحيح ف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عقل أن رجلاً في قلبه حبة خردل من إيمان يعرف عظمة الصلاة وعناية الله بها ثم يحافظ على ترك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شيء        لا يمك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د تأملت الأدلة التي استدل بها من يقول إنه لا يكفر فوجدتها لا تخرج عن أحوال أربع </w:t>
      </w:r>
      <w:r>
        <w:rPr>
          <w:rFonts w:cs="Times New Roman" w:ascii="Times New Roman" w:hAnsi="Times New Roman"/>
          <w:b/>
          <w:bCs/>
          <w:color w:val="000000"/>
          <w:rtl w:val="true"/>
          <w:lang w:val="en-US" w:eastAsia="ar-SA"/>
        </w:rPr>
        <w:t xml:space="preserve">: </w:t>
      </w:r>
    </w:p>
    <w:p>
      <w:pPr>
        <w:pStyle w:val="Normal"/>
        <w:numPr>
          <w:ilvl w:val="0"/>
          <w:numId w:val="5"/>
        </w:numPr>
        <w:ind w:left="735" w:right="735" w:hanging="375"/>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ما أنها لا دليل فيها أصلاً </w:t>
      </w:r>
      <w:r>
        <w:rPr>
          <w:rFonts w:cs="Times New Roman" w:ascii="Times New Roman" w:hAnsi="Times New Roman"/>
          <w:b/>
          <w:bCs/>
          <w:color w:val="000000"/>
          <w:rtl w:val="true"/>
          <w:lang w:val="en-US" w:eastAsia="ar-SA"/>
        </w:rPr>
        <w:t xml:space="preserve">. </w:t>
      </w:r>
    </w:p>
    <w:p>
      <w:pPr>
        <w:pStyle w:val="Normal"/>
        <w:numPr>
          <w:ilvl w:val="0"/>
          <w:numId w:val="5"/>
        </w:numPr>
        <w:ind w:left="735" w:right="735" w:hanging="375"/>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أنها قيدت بوصف يمتنع معه ترك الصلاة </w:t>
      </w:r>
      <w:r>
        <w:rPr>
          <w:rFonts w:cs="Times New Roman" w:ascii="Times New Roman" w:hAnsi="Times New Roman"/>
          <w:b/>
          <w:bCs/>
          <w:color w:val="000000"/>
          <w:rtl w:val="true"/>
          <w:lang w:val="en-US" w:eastAsia="ar-SA"/>
        </w:rPr>
        <w:t xml:space="preserve">. </w:t>
      </w:r>
    </w:p>
    <w:p>
      <w:pPr>
        <w:pStyle w:val="Normal"/>
        <w:numPr>
          <w:ilvl w:val="0"/>
          <w:numId w:val="5"/>
        </w:numPr>
        <w:ind w:left="735" w:right="735" w:hanging="375"/>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أنها قيدت بحال يعذر فيها بترك هذه الصلاة </w:t>
      </w:r>
      <w:r>
        <w:rPr>
          <w:rFonts w:cs="Times New Roman" w:ascii="Times New Roman" w:hAnsi="Times New Roman"/>
          <w:b/>
          <w:bCs/>
          <w:color w:val="000000"/>
          <w:rtl w:val="true"/>
          <w:lang w:val="en-US" w:eastAsia="ar-SA"/>
        </w:rPr>
        <w:t xml:space="preserve">. </w:t>
      </w:r>
    </w:p>
    <w:p>
      <w:pPr>
        <w:pStyle w:val="Normal"/>
        <w:numPr>
          <w:ilvl w:val="0"/>
          <w:numId w:val="5"/>
        </w:numPr>
        <w:ind w:left="735" w:right="735" w:hanging="375"/>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أنها عامة فتخص بأحاديث كفر تارك الصلاة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يس في النصوص أن تارك الصلاة مؤمن ، أو أنه يدخل الجنة ، أو ينجو من النار ونحو ذلك مما يحوجنا إلى تأويل الكفر الذي حكم به على تارك الصلاة بأنه كفر نعمة ، أو كفر دون كف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إذا تبين أن تارك الصلاة كافر كفر ردة فإنه يترتب على كفره أحكام المرتدين ومنها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ا يصح أن يزوج فإن عقد له وهو لا يصلي فالنكاح باطل ولا تحل له الزوجة به لقوله تعالى عن المهاجرات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عَلِمْتُمُوهُنَّ مُؤْمِنَاتٍ فَلا تَرْجِعُوهُنَّ إِلَى الْكُفَّارِ لا هُنَّ حِلٌّ لَهُمْ وَلا هُمْ يَحِلُّونَ لَهُ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إذا ترك الصلاة بعد أن عقد له فإن نكاحه ينفسخ ولا تحل له الزوج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لآية التي ذكرناها سابقاً على حسب التفصيل المعروف عند أهل العلم بين أن يكون ذلك قبل الدخول أو بعده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هذا الرجل الذي لا يصلي إذا ذبح لا تؤكل ذبيحته ، لماذا ؟ لأنها حرام ، ولو ذبح يهودي أو نصراني فذبيحته يحل لنا أن نأكلها ، فيكون – والعياذ بالله – ذبحه أخبث من من ذبح اليهود والنصارى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رابع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ا يحل له أن يدخل مكة أو حدود حرمها ل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ا أَيُّهَا الَّذِينَ آمَنُوا إِنَّمَا الْمُشْرِكُونَ نَجَسٌ فَلا يَقْرَبُوا الْمَسْجِدَ الْحَرَامَ بَعْدَ عَامِهِمْ هَذَا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خامس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و مات أحد من أقاربه فلا حق له في الميراث منه ، فلو مات رجل عن ابن له لا يصل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رجل مسلم يصلي والابن لا يصل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ن ابن عم له بعي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اص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ذي يرثه ابن عمه البعيد دون ابنه لقوله صلى الله عليه وسلم  في حديث أسام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رث المسلم الكافر ولا الكافر المسل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تفق عل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لحقوا الفرائض بأهلها فما بقي فلأولى رجل ذك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تفق عليه ، وهذا مثال ينطبق على جميع الورثة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ادس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إذا مات لا يغسل ، ولا يكفن ، ولا يصلى عليه ولا يدفن مع المسلمين ، إذاً ماذا نصنع به ؟  نخرج به إلى الصحراء ونحفر له وندفنه بثيابه ، لأنه لا حرمة له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ى هذا فلا يحل لأحد مات عنده ميت وهو يعلم أنه لا يصلي أن يقدمه للمسلمين يصلون عليه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ابع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يحشر يوم القيامة مع فرعون وهامان وقارون وأبي بن  خلف  </w:t>
      </w:r>
      <w:r>
        <w:rPr>
          <w:rStyle w:val="FootnoteAnchor"/>
          <w:rFonts w:ascii="Times New Roman" w:hAnsi="Times New Roman" w:cs="Times New Roman"/>
          <w:b/>
          <w:b/>
          <w:bCs/>
          <w:color w:val="000000"/>
          <w:vertAlign w:val="superscript"/>
          <w:lang w:val="en-US" w:eastAsia="ar-SA"/>
        </w:rPr>
        <w:footnoteReference w:customMarkFollows="1" w:id="7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أئمة الكفر – والعياذ بالله – ولا يدخل الجنة ، ولا يحل لأحد من أهله أن يدعو له بالرحمة والمغفرة ، لأنه كافر لا يستحقها ل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انَ لِلنَّبِيِّ وَالَّذِينَ آمَنُوا أَنْ يَسْتَغْفِرُوا لِلْمُشْرِكِينَ وَلَوْ كَانُوا أُولِي قُرْبَى مِنْ بَعْدِ مَا تَبَيَّنَ لَهُمْ أَنَّهُمْ أَصْحَابُ الْجَحِي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المسألة خطيرة جداً ، ومع الأسف فإن بعض الناس يتهاونون في هذا الأمر ، ويقرون في البيت من لا يصلي وهذا لا يجوز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أ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6/2/14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4</w:t>
      </w:r>
      <w:r>
        <w:rPr>
          <w:rFonts w:cs="Times New Roman" w:ascii="Times New Roman" w:hAnsi="Times New Roman"/>
          <w:b/>
          <w:bCs/>
          <w:color w:val="000000"/>
          <w:rtl w:val="true"/>
          <w:lang w:val="en-US" w:eastAsia="ar-SA"/>
        </w:rPr>
        <w:tab/>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يصلي بعض الأوقات ويترك أخرى هل تجوز معاشرته ومصادقته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رجل المصلي وقتاً والتارك آخر إن كان المقصود بالسؤال الصلاة مع الجماعة فإنه محرم ويفسق به ، لأن الجماعة واجبة ، فالواجب أداؤها في المساجد ولا يتأخر إلا لعذر شرعي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ن كان لا يصلي أبداً ، فإن كان ذلك عن إعتقاد فإنه كفر مخرج عن الملة ، فإن منكر فريضة الصلاة كافر إلا أن يكون حديث عهد بالإسلام ولا يدري عن فرائض الإسلام وشرائعه ، فإنه يوضح له الحق فإن أصر على إنكاره لها كان كافراً مرتداً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أما إذا كان مقراً بالفريضة ولكن نفسه تغلبه كسلاً وتهاوناً فإن أهل العلم مختلفون في كفره ، فمنهم من يرى أن من ترك صلاة مفروضة ، حتى يخرج وقتها فإنه يكفر ، ومن العلماء من يراه لا يكفر إلا إذا تركها نهائياً ، وهذا هو الصحيح إذا تركها تركاً مطلقاً ، بحيث أنه لا يهتم بالصلاة ، ولذا قال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 الرجل والشرك ت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ظاهر الحديث هو الترك المطلق ، وكذلك حديث بريد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عهد الذي بيننا وبينهم الصلاة فمن تركها فقد كف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من ترك صلاة ، وعلى كل حال فالراجح عندي أنه لا يكفر إلا إذا تركها بالكلية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حال المذكور في السؤال فإنه لا يكفر ولكنه يعتبر فاسقاً خارجاً من العدالة، فلا ولاية له على أقاربه ، ولا تقبل شهادته ، ولا يكون إماماً للمسلمين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وأما معاشرته ومصادقته فإن كان يرجى منه خيراً فلا حرج ، وإن كان الأمر بالعكس فلا يعاشر ، ولذا أخبر صلى الله عليه وسلم  عن جليس السو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كنافخ الكير إما أن يحرق ثيابك ، وإما أن تنال منه ريحاً خبيث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هادي إلى سواء السبي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مرأة تقول هناك قريب لنا يزورنا ومعه زوجته أحياناً ، ونحن نشهد بأن زوجته لا تصلي ، وإذا أمرناها بالصلاة أبدت لنا أعذاراً ونحن بصفتنا نساء نعلم أن ما اعتذرت به ليس صحيحاً ، لأنه لا أثر لذلك علي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 حكم دخولها بيتنا ومجالستها ومحادثتها والأكل معها من إناء واحد ؟</w:t>
      </w:r>
    </w:p>
    <w:p>
      <w:pPr>
        <w:pStyle w:val="Normal"/>
        <w:ind w:left="0" w:right="0" w:firstLine="72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مرأة إذا صح ما ذكر عنها وأنها لا تصلي فإن من لا يصلي كافر ، وإذا تقرر أنها كافرة فإنها لا تحل لزوجها ، لأن الله تعالى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ا تُمْسِكُوا بِعِصَمِ الْكَوَافِ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 النكاح منفسخ من حين ثبتت ردة هذه المرأ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إذا كانت لا تترك الصلاة ، وتعتذر بأن عليها مانعاً يمنعها من الصلاة فهذا راجع إليها ، وهذا بينها وبين الله عز وجل ، والقرائن التي تقولون عنها قد تكون مخطئة ، وقد تكون مصيبة ، ولا ينبغي اتهام المسلم الذي ظاهره الصلاح في مثل هذه الأمور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إذا علمت علم اليقين أنها لا تصلي فإن الواجب على زوجها مفارقتها ولا يجتمع معها ، وكذلك أنتم لا يجوز لكم إيواؤها ، لأن المرتد من المسلمين أخبث حالاً من الكافر الأصلي ، وأخبث من اليهودي والنصراني الذي لم يزل على يهوديته ونصرانيته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6</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مرأة 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لي مشكلة وهي أن زوجي مدمن للخمر وتارك للصلاة ، إلا في شهر رمضان ، فإنه يترك شرب الخمر ويصلي ، ولي منه عدد من الأبناء والبن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تزوجت منهن بنتاً هو الذي تولى عقد النكاح لها ، وحاولت معه ونصحته ولكنه لا يبالي ، وخرجت من البيت ولكن حصل الصلح بيننا على شرط إرجاع الخادمة إلى بلدها ، ولكنه لم ينفذ الشرط وبقي على عادته السيئة ، وله تصرفات خاطئة ، منها محادثة الخادمة والجلوس معها ، ونحو ذلك كالجلوس مع غير المسلمين ، وكنت في بادئ الأمر لا أعلم من الأمر شيئاً ، وبعد أن علمت أنه مدمن خمر ، حرت في أمري وبقائي معه ، فما هو الحل لمثل ذلك بارك الله فيكم ؟ أفيدونا جزاكم الله خيراً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مسألة محزنة ومشكلة جداً ، لأنها تضمنت عدة شرور ، م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أهمها وأعظمها ترك الصلاة ، فإن ترك الصلاة على القول الراجح كفر مخرج عن الإسلام ، وينفسخ به النكاح من الزوج إلا أن يتوب إلى الله عز وجل ، ويعود إلى الإسلام وإلى إقامة الصلاة ، والواجب عليك في زوج هذا شأنه أن تبتعدي عنه حتى يتم الأمر ، وينظر في شأن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إني أوجه إليه النصيحة من قلب مخلص أن يتوب إلى الله سبحانه وتعالى ، وأن يقيم الصلاة وكافة أركان الإسلام حتى يموت مسلماً ، يلقى الله بحال يرضى بها عنه ، وأحذره من التنادي في ترك الصلاة لأنه لا يدري متى يفجأه الموت ، فقد يأتيه فجأة في مثل هذه الحال فيكون من أصحاب النار والعياذ بالله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7</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من يصلي أحياناً هل يكون كافراً ؟ وكذلك   الصيام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ان يفعل ذلك إنكاراً للوجوب والفرضية ، أو شكاً في الوجوب فهو كافر ، كافر من أجل شكه في الوجوب أو إنكاره  لوجوب هذا الشيء ، لأن فرض الصلاة والصيام معلوم بالكتاب والسنة ، وبالإجماع القطعي من المسلمين ، ولا ينكر فرضيته أحد من المسلمين إلا رجلاً أسلم حديثاً ولم يعرف من أحكام الإسلام شيئاً فقد يخفى عليه هذا الأمر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ما إذا كان يترك بعض الصلوات أو بعض أيام رمضان وهو مقر بوجوب الجميع فهذا فيه خلاف بالنسبة لترك الصلاة ، أما الصيام فليس بكافر ، فلا يكفر بترك بعض الأيام بل يكون فاسقاً </w:t>
      </w:r>
      <w:r>
        <w:rPr>
          <w:rFonts w:cs="Times New Roman" w:ascii="Times New Roman" w:hAnsi="Times New Roman"/>
          <w:b/>
          <w:bCs/>
          <w:color w:val="000000"/>
          <w:rtl w:val="true"/>
          <w:lang w:val="en-US" w:eastAsia="ar-SA"/>
        </w:rPr>
        <w:t>.</w:t>
      </w:r>
    </w:p>
    <w:p>
      <w:pPr>
        <w:pStyle w:val="Normal"/>
        <w:ind w:left="0" w:right="0" w:firstLine="72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الصلاة هي التي نتكلم عنها ، فنقول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ختلف العلماء القائلون بتكفير تارك الصلاة هل يكفر بترك فريضة واحدة ، أو فريضتين ، أو لا يكفر إلا بترك الجميع ؟ </w:t>
      </w:r>
    </w:p>
    <w:p>
      <w:pPr>
        <w:pStyle w:val="Normal"/>
        <w:ind w:left="0" w:right="0" w:firstLine="720"/>
        <w:jc w:val="both"/>
        <w:rPr/>
      </w:pPr>
      <w:r>
        <w:rPr>
          <w:rFonts w:ascii="Times New Roman" w:hAnsi="Times New Roman" w:cs="Times New Roman"/>
          <w:b/>
          <w:b/>
          <w:bCs/>
          <w:color w:val="000000"/>
          <w:rtl w:val="true"/>
          <w:lang w:val="en-US" w:eastAsia="ar-SA"/>
        </w:rPr>
        <w:t xml:space="preserve">والذي يظهر لي أنه لا يكفر إلا إذا ترك الصلاة تركاً مطلقاً بمعنى أنه كان لا يصلي ، ولم يعرف عنه أنه صلى وهو مستمر على ترك الصلاة ، فأما إذا كان أحياناً يصلي وأحياناً لا يصلي مع إقراره بالفرضية فلا أستطيع القول بكفره ، لأن النبي صلى الله عليه وسلم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 الرجل وبين الشرك والكفر ت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من كان يصلي أحياناً لم يصدق عليه أنه ترك الصلاة ، والحديث الثان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عهد الذي بيننا وبينهم الصلاة فمن تركها فقد كف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ترك صلاة فقد ك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ين الرجل وبين الشرك والكفر ترك 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بل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ترك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ظاهره أنه لا يكفر إلا إذا كان تركها تركاً عاماً مطلقاً ، وأما إذا كان يترك أحياناً ويصلي أحياناً فهو فاسق ومرتكب أمراً عظيماً ، وجاني على نفسه جناية كبيرة ، وليس بكافر ما دام يقر بفرضيتها وأنه عاص بتركه ما تركه من الصلوات ، أما تاركها بالكلية فهو كافر مرتد عن الإسلام ولو كان تركه إياها تهاوناً وكسلاً كما يدل على ذلك الكتاب ، والسنة ، وأقوال الصحابة بل حكاه عبد الله بن شقيق إجماع الصحابة ، وحكى الإجماع عليه إسحاق بن راهوي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8</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 حفظه الله – عن الإنسان الذي يصلي أحياناً ويترك الصلاة أحياناً ويترك الصلاة أحياناً أخرى فهل يكفر ؟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يظهر لي أنه لا يكفر إلا بالترك المطلق بحيث لا يصلي أبداً ، وأما من يصلي أحياناً فإنه لا يكفر لقول الرسول ، عليه الصلاة والسلا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 الرجل وبين الشرك والكفر ترك الصلاة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 xml:space="preserve">ولم يقل ترك صلاة ، بل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ترك الصلا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ذا يقتضي أن يكون الترك المطلق، وكذلك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هد الذي بيننا وبينهم الصلاة فمن تركها – أي الصلاة – فقد كف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بناء على هذ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 يصلي أحياناً ليس بكافر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9</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سئل فضيلة الشيخ عن حكم بقاء المرأة المتزوجة من زوج لا يصلي وله أولاد منها ؟ وحكم تزويج من لا يصلي ؟</w:t>
      </w:r>
    </w:p>
    <w:p>
      <w:pPr>
        <w:pStyle w:val="Normal"/>
        <w:ind w:left="0" w:right="0" w:firstLine="49"/>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زوجت امرأة بزوج لا يصلي مع الجماعة ولا في بيته فإن النكاح ليس بصحيح لأن تارك الصلاة كافر ، كما دل على ذلك الكتاب العزيز ، والسنة المطهرة ، وأقوال الصحابة ، كما قال عبد الله بن شقيق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 أصحاب النبي صلى الله عليه وسلم  لا يرون شيئاً من الأعمال تركه كفر إلا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كافر لا تحل له المرأة المسلمة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عَلِمْتُمُوهُنَّ مُؤْمِنَاتٍ فَلا تَرْجِعُوهُنَّ إِلَى الْكُفَّارِ لا هُنَّ حِلٌّ لَهُمْ وَلا هُمْ يَحِلُّونَ لَهُ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ذا حدث له ترك الصلاة بعد عقد النكاح فإن النكاح ينفسخ إلا أن يتوب ويرجع إلى الإسلام ، وبعض العلماء يقيد ذلك بانقضاء العدة فإذا انقضت العدة لم يحل له الرجوع إذا أسلم إلا بعقد جديد ، وعلى المرأة أن تفارقه ولا تمكنه من نفسها حتى يتوب ويصلي ، ولو كان معها أولاد منه لأن الأولاد في هذه الحال لا حضانة لأبيهم فيهم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ى هذا أحذر إخواني المسلمين من أن يزوجوا بناتهم ومن لهم ولاية عليهن بمن لا يصلي لعظم الخطر في ذلك ، ولا يحابوا في هذا الأمر قريباً ولا صديق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سأل الله الهداية للجميع ، والله أ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لى الله وسلم على نبينا محمد وعلى آله وصحب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9/10/141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0</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ته عن امرأة 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 زوج لا يصلي في البيت ولا مع الجماعة ، وقد نصحته ولم يجد به نصحي شيئاً ، وقد أخبرت أبي وإخواني بذلك الأمر ، ولكنهم لم يبالوا بذلك ، وأخبركم أني أمنع نفسي منه ، فما حكم ذلك ؟ وكيف أتصرف ؟ مع العلم أنه ليس بيننا أولا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يدوني جزاكم الله خيراً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حال الزوج لا يصلي في البيت ولا مع الجماعة فإنه كافر ونكاحه منك منفسخ إلا أن يهديه الله فيصلي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جب على أهلك وأبيك وأخوتك أن يعتنوا بهذا الأمر ، وأن يطالبوا زوجك إما بالعودة إلى الإسلام أو يفسخ النكاح ، وامتناعك هذا في محله لا بالجماع ولا فيما دونه وذلك لأنك حرام عليه حتى يعود إلى الإسلام ، والذي أرى لك أن تذهبي إلى أهلك ولا ترجعي ، وأن تفتدي منه نفسك بكل ما تملكين حتى تتخلصي منه ، ففري منه فرارك من الأسد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وأما نصيحتي له أن يعود إلى الإسلام ، ويتقي ربه ، ويقيم الصلاة ، فإن لم يصلي فإنه كافر مخلد في نار جهنم ، يحشر مع فرعون وهامان وقارون وأبي بن خلف </w:t>
      </w:r>
      <w:r>
        <w:rPr>
          <w:rStyle w:val="FootnoteAnchor"/>
          <w:rFonts w:ascii="Times New Roman" w:hAnsi="Times New Roman" w:cs="Times New Roman"/>
          <w:b/>
          <w:b/>
          <w:bCs/>
          <w:color w:val="000000"/>
          <w:vertAlign w:val="superscript"/>
          <w:lang w:val="en-US" w:eastAsia="ar-SA"/>
        </w:rPr>
        <w:footnoteReference w:customMarkFollows="1" w:id="8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إنه إذا مات على هذه الحال فإنه لا حق له على المسلمين ، لا بتغسيل ، ولا بتكفين ، ولا بصلاة ، ولا بدعاء ، وإنما يرمى في حفرة لئلا يتأذى الناس برائحته ، فعليه أن يخاف الله عز وجل ويرجع إلى دينه ، ويقيم الصلاة وبقية أركان الإسلام من زكاة وصيام وحج بيت الله الحرام ، وأن يقوم بكل ما أوجب الله عليه ، وأن يسأل الله الثبات إلى الممات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ـ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 محمد الصالح العثيمين إلى الأخ المكر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تعال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لام عليكم ورحمة الله وبركا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ابكم الكريم المؤر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ل وفيه سؤالكم عن كفر تارك الصلاة ، فهذه المسألة كبيرة وهامة ، وظواهر الأدلة فيها تكاد تكون متكافئة، لكن أدلة تكفيره الكفر الأكبر أقوى أثراً ونظراً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الأثر فقد ساق ابن القيم – رحمه الله تعالى – في كت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ه من أدلة الكتاب والسنة ما فيه كفاية ، وقد فهمت من كتابك أنك قرأتها ، لكن ذكرت في كتابك أنه جرت مناظرة بين الإمام الشافعي والإمام أحمد في ذلك  </w:t>
      </w:r>
      <w:r>
        <w:rPr>
          <w:rStyle w:val="FootnoteAnchor"/>
          <w:rFonts w:ascii="Times New Roman" w:hAnsi="Times New Roman" w:cs="Times New Roman"/>
          <w:b/>
          <w:b/>
          <w:bCs/>
          <w:color w:val="000000"/>
          <w:vertAlign w:val="superscript"/>
          <w:lang w:val="en-US" w:eastAsia="ar-SA"/>
        </w:rPr>
        <w:footnoteReference w:customMarkFollows="1" w:id="8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 سابق ذكرها في فقه السنة مع أن ابن القيم نقل عن الطحاوي أنه حكى عن الشافعي نفسه تكفيره ، فلينظر في صحة المناظرة المذكورة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أوضح الأدلة على أن كفر تارك الصلاة هو الكفر الأكبر المخرج عن الملة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 الرجل وبين الشرك والكفر ترك   الصلاة </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مسلم ، بل في المنتقى رواه الجماعة إلا البخاري والنسائي ، قال شيخ الإسلام ابن تيمية في كت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قتضاء الصراط المستق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w:t>
      </w:r>
      <w:r>
        <w:rPr>
          <w:rFonts w:cs="Times New Roman" w:ascii="Times New Roman" w:hAnsi="Times New Roman"/>
          <w:b/>
          <w:bCs/>
          <w:color w:val="000000"/>
          <w:lang w:val="en-US" w:eastAsia="ar-SA"/>
        </w:rPr>
        <w:t>7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ما بهما ك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هاتان الخصلتان هما كفر قائم بالناس فنفس الخصلتين كفر حيث كانتا من أعمال الكفر ، وهما </w:t>
      </w:r>
    </w:p>
    <w:p>
      <w:pPr>
        <w:pStyle w:val="Normal"/>
        <w:ind w:left="0" w:right="0" w:hanging="0"/>
        <w:jc w:val="both"/>
        <w:rPr/>
      </w:pPr>
      <w:r>
        <w:rPr>
          <w:rFonts w:ascii="Times New Roman" w:hAnsi="Times New Roman" w:cs="Times New Roman"/>
          <w:b/>
          <w:b/>
          <w:bCs/>
          <w:color w:val="000000"/>
          <w:rtl w:val="true"/>
          <w:lang w:val="en-US" w:eastAsia="ar-SA"/>
        </w:rPr>
        <w:t xml:space="preserve">قائمتان بالناس ، إلى أن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فرق بين الكفر المعرف باللام كما في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يس بين العبد وبين الكفر والشرك إلا ت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بين كفر منكر في الإثب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هـ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وفي صحيح مسلم عن أم سلمة – رضي الله عنها – أن رسول الله صلى الله عليه وسلم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تكون أمراء فتعرفون وتنكرون فمن عرف برىء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في لفظ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 كره فقد برىء ، ومن أنكر سلم ، ولكن من رضي وتابع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لا نقاتلهم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ما صلو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جعل الصلاة مانعة من قتالهم فمفهوم ذلك أنهم إذا لم يصلوا جاز قتالهم لزوال المان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صحيح مسلم عن عبادة بن الصامت أنهم بايعوا النبي صلى الله عليه وسلم  على أن لا ينازعوا الأمر أهله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لا أن تروا كفراً بواحاً عندكم من الله فيه برهان </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جمعنا هذا الحديث إلى الحديث الذي قبله حيث كان يجوز بمقتضاه قتالهم لتركهم الصلاة نتج عن ذلك أن الصلاة من الكفر البواح وهذا واضح لمن تأمله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أدلة النقلية الأثرية تقتضي كفره كفراً أكبر مخرجاً عن الملة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أدلة النظرية العقلية ف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يكون شيء من الإيمان في قلب رجل يعلم أهمية الصلاة في الإسلام ، ويعلم النصوص الواردة في فضلها ، والنصوص الواردة في الوعيد على تاركها ، ويعلم أن الذي فرضها وأكد فرضيتها من وجوه شتى هو الله تعالى ، الذي يدعي هذا التارك لها أنه يؤمن به فأين الإيمان بالله تعالى ؟ وأين ثمرته ؟ بل أين بينته التي تشهد به ، وقد ترك أصل الأعمال في الإسلام وعموده ، وليس الإيمان بالله تعالى عند أهل السنة ، ولا في حقيقة الشرع مجرد الإيمان بوجود الله تعالى ، أو صحة رسالة النبي صلى الله عليه وسلم  ، أو فرضية الصلاة والزكاة ، فإن الإقرار بذلك موجود حتى من المشركين فها هو أبو طالب عم النبي صلى الله عليه وسلم  يقر بالله ورسوله ، وصحة رسالته ، وصدقه ، ومع ذلك فهو مخلد في النار عليه نعلان من نار يغلي منهما دماغه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وأما احتجاج من حمل كفر تارك الصلاة على مثل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باب المسلم فسوق وقتاله كف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قد علمت ضعف حجته مما ذكره شيخ الإسلام في الإقتضاء من الفرق ب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نكر 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ك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عرف ، ثم إن قتال المسلم فعل معصية ، وترك الصلاة تفويت واجب ، وتفويت الواجب من حيث هو أعظم من فعل المعصية كما قرر ذلك ابن القيم في كت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فوائ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أكثر من خمسة وعشرين وجهاً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دخول من شهد أن لا إله إلا الله خالصاً من قلبه الجنة فالحديث مقيد بكونه خالصاً من قلبه ، ولا يمكن لمن قالها خالصاً من قلبه أن يدع الصلاة أبداً ، كما لا يمكن أن ينكر القرآن ، أو اليوم الآخر ، أو نحوه ، ولو أخذنا بظاهر الحديث من غير أن نتفطن ل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الصاً من قل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تتضمنه هذه الجملة من الإذعان والإنقياد والقبول ، لقلنا إن من قالها وأنكر القرآن واليوم الآخر ونحوهما يدخل الجنة ولا أحد من المسلمين يقول ذلك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مثله ح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خرج من النار من كان في قلبه مثقال حبة خردل من إيمان  </w:t>
      </w:r>
      <w:r>
        <w:rPr>
          <w:rStyle w:val="FootnoteAnchor"/>
          <w:rFonts w:ascii="Times New Roman" w:hAnsi="Times New Roman" w:cs="Times New Roman"/>
          <w:b/>
          <w:b/>
          <w:bCs/>
          <w:color w:val="000000"/>
          <w:vertAlign w:val="superscript"/>
          <w:lang w:val="en-US" w:eastAsia="ar-SA"/>
        </w:rPr>
        <w:footnoteReference w:customMarkFollows="1" w:id="9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ن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الإيمان مجرد التصديق ، ولو كان كذلك لكان أبليس مؤمناً لأنه يصدق بالله، ولكان أبو طالب مؤمناً ، ولكان كل من أقر بالله مؤمناً ، ولكن الإيمان ما استلزم القبول والانقياد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ما نقلت عن ابن القيم – رحمه الله – من أنه كفر عملي لا يخرجه من الإسلام فيعتبر كالزاني ، والسارق ، وشارب الخمر حين نفى النبي صلى الله عليه وسلم  الإيمان عنهم ، فإن ابن القيم – رحمه الله تعالى – ذكر في الحكم بين الفريقين أصولاً في فصول ، فذكر في الفصل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من شعب الإيمان القولية ما يزول بزوالها الإيما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كذلك من شعبه الفعلية ما يوجب زوالها زوال الإيم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كر نحوه في شعب الكف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ثم ذكر أصلاً آخراً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حقيقة الإيمان مركبة من قول ، وعمل ، والقول قسم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 القلب وقول اللسان، والعمل قسمان عمل القلب ، وعمل الجوارح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زال عمل القلب مع اعتقاد الصدق فأهل السنة مجمعون على زوال الإيمان به ، وأنه لا ينفع التصديق مع انتفاء عمل القلب وهو محبته وانقياده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كان الإيمان يزول بزوال عمل القلب فغير مستنكر أن يزول بزوال أعظم أعمال الجوارح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الإيمان ليس مجرد التصديق وإنما هو التصديق المستلزم للطاعة والانقياد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ذكر أصلاً آخراً وهو أن الكفر نوع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فر عمل ، وكفر جحود وعناد ، وأن كفر الجحود يضاد الإيمان من كل وجه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كفر العمل فينقسم إلى ما يضاد الإيمان ، وما لا يضاده ، وذكر أن ترك الصلاة من الكفر العملي ، ثم قال في آخر الفص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الكفر لا يخرجه من الدائرة الإسلامية والملة بالكلية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ذكر أصلاً آخر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رجل قد يجتمع فيه كفر وإيمان إلى أ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حكم بغير ما أنزل الله ، أو فعل ما سماه رسول الله صلى الله عليه وسلم  كفراً وهو ملتزم للإسلام وشرائعه فقد قام به كفر وإسلام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ذكر أصلاً آخر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ا يلزم من قيام شعبة من شعب الإيمان بالعبد أن يسمى مؤمناً، ولا من قيام شعبة من شعب الكفر أن يسمى كافراً ، ثم قال يبقى أن 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ل ينفعه ما معه من الإيمان في عدم الخلود في النار ؟ ف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نفعه إن لم يكن المتروك شرطاً في صحة الباقي واعتباره ، وإن كان شرطاً لم ينفعه فيبقى النظر في الصلاة هل هي شرط لصحة الإيمان هذا سر المسألة ، والأدلة التي ذكرناها وغيرها تدل على أنه لا يقبل من العبد شيء من أعماله إلا بفعل الصلاة فهي مفتاح ديوانه ، ورأس مال ربحه ، ومحال بقاء الربح بلا رأس مال ، فإذا خسرها خسر أعماله كلها ، ثم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العجب أن يقع الشك في كفر من أصر على تركها ودعي إلى فعلها على رؤوس الملأ وهو يرى بارقة السيف على رأسه ، ويشد للقتل ، وعصبت عيناه ، وقيل له تصلي وإلا قتلناك ف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قتلوني ولا أصلي أبداً ، ومن لا يكفر تارك الصلاة يقول هذا مؤمن م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عضهم يقول مؤمن كامل الإيمان أفلا يستحي من هذا قوله من إنكاره تكفير من شهد بكفره الكتاب والسنة واتفاق الصحابة أهـ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الكلام من ابن القيم –رحمه الله – يقتضي كفر تارك الصلاة ، والمسألة التي فرضها لا تزيد الحكم عما لو تركها ولم يدع إليها على هذا الوجه ، ألا ترى أنه لو دعي على هذا الوجه ليصوم رمضان فأبى حتى  قتل فإنه لا يحكم بكفره فالقاضي بكفر تارك الصلاة تركه إياها لا دعوته لها على هذا الوجه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ثم ذكر بن القيم في المسألة الر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رك الصلاة بالكلية لا يقبل معه عمل، كما لا يقبل مع الشرك عمل، وهذا الحكم لا يثبت إلا إذا كان ترك الصلاة كفراً وردة ، فإن الأعمال لا تحبط إلا بالردة لقو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نْ يَرْتَدِدْ مِنْكُمْ عَنْ دِينِهِ فَيَمُتْ وَهُوَ كَافِرٌ فَأُولَئِكَ حَبِطَتْ أَعْمَالُهُمْ فِي الدُّنْيَا وَالْآخِرَةِ وَأُولَئِكَ أَصْحَابُ النَّارِ هُمْ فِيهَا خَالِدُو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صرح ابن القيم في هذا المبحث بأنه إذا ترك الصلاة تركاً كلياً لا يصليها أبداً فإن هذا الترك يحبط العمل جميعه ، إلا أنه استدرك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تحبط الأعمال بغير الردة ؟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 ثم حمل معنى الإحباط على المقابلة والمقاص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ما نقلت ملخص كلامه ليتبين أنه رحمه الله لم يعط كلاماً فصلاً في هذا الموضوع بل كلامه يشبه كلام المتردد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ومهما يكن فالمرجع في هذه المسألة الكبيرة إلى ما تقتضيه الأدلة ، ثم كلام السلف الصالح والأئمة ، ومن تأمل الأدلة الواردة في تارك الصلاة وجد أنها تدل على أن كفره كفراً أكبر ، إما بمقتضى اللفظ ، أو بمقتضى الأحكام المرتبة على الترك ، والتي لا تكون إلا لكافر ، وأن بين إطلاق الكفر فيها وفي نح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تاله ك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رقاً بينا كما ذكره شيخ الإسلام في كتاب الاقتضاء ، وكما هو معلوم من دلالات الألفاظ ، وتأمل الدليل الثاني الذي ذكره ابن القيم – رحمه الله تعالى – في أدلة المكفرين حيث يقول في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عهد الذي بيننا وبينهم الصلاة فمن تركها ًفقد كفر </w:t>
      </w:r>
      <w:r>
        <w:rPr>
          <w:rStyle w:val="FootnoteAnchor"/>
          <w:rFonts w:ascii="Times New Roman" w:hAnsi="Times New Roman" w:cs="Times New Roman"/>
          <w:b/>
          <w:b/>
          <w:bCs/>
          <w:color w:val="000000"/>
          <w:vertAlign w:val="superscript"/>
          <w:lang w:val="en-US" w:eastAsia="ar-SA"/>
        </w:rPr>
        <w:footnoteReference w:customMarkFollows="1" w:id="9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حن نرى – حسب ما بلغنا من كتاب الله وسنة رسول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ارك الصلاة كافر كفراً أكبر مخرجاً عن الملة يترتب على كفره أحكام المرتدين الدنيوية والأخروية، وهذا قول جمهور السلف من الصحابة والتابعين حتى نقل بعضهم الإجماع عليه ، فقد نقل المنذري عن ابن حزم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د جاء عن عمر ، وعبد الرحمن بن عوف ، ومعاذ بن جبل ، وأبي هريرة وغيرهم من الصحابة – رضي الله عنهم – أن من ترك صلاة فرض واحدة متعمداً حتى يخرج وقتها فهو كافر مرتد ، ولا نعلم لهؤلاء مخالفاً من الصحا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هـ ترغيب وترهيب ص</w:t>
      </w:r>
      <w:r>
        <w:rPr>
          <w:rFonts w:cs="Times New Roman" w:ascii="Times New Roman" w:hAnsi="Times New Roman"/>
          <w:b/>
          <w:bCs/>
          <w:color w:val="000000"/>
          <w:lang w:val="en-US" w:eastAsia="ar-SA"/>
        </w:rPr>
        <w:t>39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1</w:t>
      </w:r>
      <w:r>
        <w:rPr>
          <w:rFonts w:ascii="Times New Roman" w:hAnsi="Times New Roman" w:cs="Times New Roman"/>
          <w:b/>
          <w:b/>
          <w:bCs/>
          <w:color w:val="000000"/>
          <w:rtl w:val="true"/>
          <w:lang w:val="en-US" w:eastAsia="ar-SA"/>
        </w:rPr>
        <w:t xml:space="preserve">ط مصطفى الحلبي ، وقال بن رجب في شرح الأربعين النووي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حكى إسحاق إجماع أهل العلم عليه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ى هذا فإننا نأمل أن تتأمل النصوص وتقارن بينها ، وهل يعقل أن يترك مؤمن بالله ورسوله إيماناً حقيقياً الصلاة مع تأكدها وسهولة فعل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أظن أن ذلك  يق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ستعان ، والحمد لله رب العالمين ، وصلى الله وسلم على نبينا محمد وعلى آله وصحبه وسلم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ئل فضيلة الشيخ – حفظه الله – عن القول بتكفير تارك الصلاة المقر بوجوبها مع أن حديث عبادة بن الصامت لم يصرح فيه بكفر تارك الصلاة ، ونص الح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خمس صلوات فرضهن الله تعالى ، من أحسن وضؤهن ، وصلاتهن لوقتهن ، وأتم ركوعهن وخشوعهن ، كان له على الله عهد أن يغفر له ، ومن لم يفعل فليس له على الله عهد إن شاء غفر له ، وإن شاء عذب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رواه أحمد ، وأبو داود</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ذلك تقسيم الكفر إ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كبر وأصغر ، وكون ترك الصلاة من الكفر الأصغر ، كما أن مذهب أهل السنة عدم التكفير بالكبيرة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ا ذكره السبكي في ترجمة الإمام الشافعي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حكى أن أحمد ناظر الشافعي في تارك الصلاة ، فقال له الشافع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أحمد أ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كفر ؟ قال نعم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ان كافراً فبم يسلم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محمد رسول الله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رجل مستديم لهذا القول لم يتركه ، قال يسلم بأن يصلي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اة الكافر لا تصح ولا يحكم بالإسلام بها فانقطع أحمد وسك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كل هذه تدل على عدم كفر تارك الصلاة ، فما جوابكم رعاكم الله عن هذه الإشكالات ؟ </w:t>
      </w:r>
    </w:p>
    <w:p>
      <w:pPr>
        <w:pStyle w:val="Normal"/>
        <w:ind w:left="0" w:right="0" w:firstLine="72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ديث لا إشكال فيه مع القول بتكفير تارك الصلاة ل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أحسن وضؤهن ، وأتم ركوعهن وخشوعه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لم يفع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خ أي ومن لم يحسن الوضوء ، ولم يتم الركوع ، والخشوع وهذا أخص من مجرد الترك ، فيكون المراد به من لم يفعلهن مطلقاً </w:t>
      </w:r>
      <w:r>
        <w:rPr>
          <w:rStyle w:val="FootnoteAnchor"/>
          <w:rFonts w:ascii="Times New Roman" w:hAnsi="Times New Roman" w:cs="Times New Roman"/>
          <w:b/>
          <w:b/>
          <w:bCs/>
          <w:color w:val="000000"/>
          <w:vertAlign w:val="superscript"/>
          <w:lang w:val="en-US" w:eastAsia="ar-SA"/>
        </w:rPr>
        <w:footnoteReference w:customMarkFollows="1" w:id="9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كون الكفر يكون أكبر ويكون أصغر دون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ذا صحيح ، لكن احتمال أن يكون المراد بكفر تارك الصلاة الكفر الأدون تأباه ظواهر النصوص من الكتاب ، والسنة ، وآثار الصحابة ، بل صريحها في  البعض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وأما كون مذهب أهل السنة أن لا يكفر العاصي بالكبيرة فهو حق ، وهو عقيدتنا أن العاصي لا يكفر ، ولا يخرج من الإيمان بكبيرته ، حتى وإن سميت كفراً كقتال المؤمن ، فإن النبي صلى الله عليه وسلم  سماه كفراً ومع ذلك فإنه لا يخرج من الإيمان ل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إِنْ طَائِفَتَانِ مِنَ الْمُؤْمِنِينَ اقْتَتَلُوا فَأَصْلِحُوا بَيْنَ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الْمُؤْمِنُونَ إِخْوَةٌ فَأَصْلِحُوا بَيْنَ أَخَوَيْ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كن تارك الصلاة ليس من عصاة المؤمنين بل هو خارج عن الإسلام بدلالة النصوص والآثار ، فلا يدخل تحت قاعدة مذهب أهل السنة في فاعل الكبيرة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وأما ما ذكره من محاجة الشافعي لأحمد بن حنبل – رحمهم الله تعالى – فلا أظن هذه المحاجة تصح عند من تأملها ، ثم على تقدير صحتها فالمرجع في الحكم إلى الله ورسوله كما قال ال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مَا اخْتَلَفْتُمْ فِيهِ مِنْ شَيْءٍ فَحُكْمُهُ إِلَى ال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إِنْ تَنَازَعْتُمْ فِي شَيْءٍ فَرُدُّوهُ إِلَى اللَّهِ وَالرَّسُولِ إِنْ كُنْتُمْ تُؤْمِنُونَ بِاللَّهِ وَالْيَوْمِ الْآخِرِ ذَلِكَ خَيْرٌ وَأَحْسَنُ تَأْوِيل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دخول المرء في الإسلام بالشهادتين فهذا صحيح لكن للشهادتين لوازم بعضها يؤدي عدم الالتزام به إلى الكفر ، أرأيت لو شهد أن لا إله إلا الله وأن محمداً رسول الله وكذب بعض ما أخبر الله به ورسوله أفلا يكون كافراً كفراً مخرجاً عن الملة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حاصل أن الحكم بالتكفير وعدمه راجع إلى الله ورسوله فإذا دل كتاب الله تعالى ، أو سنة رسوله صلى الله عليه وسلم  ، أو هما جميعاً على كفر شخص بفعل ، أو بترك وجب علينا قبوله ، وليس لنا الحق في رد ذلك ، أو التوقف فيه مع صحة الدليل ووضوح الدلالة ، كما أنه ليس لنا أن نرد أو نتوقف فيما دل على حل شيء أو حرمته لأن الكل حكم الله الذي له الحكم وإليه يرجع الأمر كله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قولكم رعاكم الله فيمن يستدل على أن تارك الصلاة ليس بكافر بحديث</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درس الإسلام كما يدرس وشي الثوب ، حتى لا يدرى ما صيام، ولا صلاة ، ولا نسك ، ولا صدقة ، وليسرى على كتاب الله عز وجل في ليلة فلا يبقى في الأرض منه آية ، وتبقى طوائف من الناس الشيخ الكبير والعجوز ،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دركنا آباءنا على هذه الكل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نحن نقول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ح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خمس صلوات كتبهن الله عز وجل على العباد فمن جاء بهن لم يضيع منهم شيئاً استخفافاً بحقهن كان له عند الله عهداً أن يدخله الجنة ، ومن لم يأت بهن فليس له عند الله عهد ، إن شاء عذبه ، وإن شاء أدخله   الجن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حديث أبي ذ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 النبي صلى الله عليه وسلم  قام بآية من القرآن يرددها حتى صلاة الغداة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عوت لأمتي ، وأجبت بالذي لو اطلع عليه كثير منهم تركوا الصلاة ، فقال أبو ذ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لا أبشر الناس ؟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نطلق ، فقال عم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ك إن تبعث إلى الناس بهذا يتكلوا عن العبادة ، فناداه أن ارجع فرجع  </w:t>
      </w:r>
      <w:r>
        <w:rPr>
          <w:rStyle w:val="FootnoteAnchor"/>
          <w:rFonts w:ascii="Times New Roman" w:hAnsi="Times New Roman" w:cs="Times New Roman"/>
          <w:b/>
          <w:b/>
          <w:bCs/>
          <w:color w:val="000000"/>
          <w:vertAlign w:val="superscript"/>
          <w:lang w:val="en-US" w:eastAsia="ar-SA"/>
        </w:rPr>
        <w:footnoteReference w:customMarkFollows="1" w:id="10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الآية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تُعَذِّبْهُمْ فَإِنَّهُمْ عِبَادُكَ وَإِنْ تَغْفِرْ لَهُمْ فَإِنَّكَ أَنْتَ الْعَزِيزُ الْحَكِيمُ</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خرجه الإمام أحمد في مسنده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وابنا على ذلك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ديث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صح فهذا غاية ما يقدرون عليه ، لأن معالم الإسلام قد اندسرت فلا يدرون عنها فيشبهون من آمنوا ثم ماتوا في أول الإسلام قبل أن تفرض الفرائض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ديث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بن عبد البر فيه راو مجهول وعلى تقدير صحته فلفظه في أبي داود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أحسن وضؤهن ، وصلاتهن في وقتهن ، وأتم ركوعهن ، وخشوعهن كان له على الله عهد أن يغفر له ، وإن شاء عذب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من لم يفع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يحسن الوضوء ويتم الركوع إلخ وهذا غير مجرد الفعل ، وعلى فرض أن يراد به مجرد الفعل فالنصوص الدالة على كفر تارك الصلاة فيها زيادة والأخذ بها واج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ديث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عله من عجائب جسرة التي أشار إليها البخاري حيث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د جسرة عجائ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لم يكن من عجائبها فقدامة ابن عبد الله الراوي عنها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أفلت أو فليت العامري الذي لم يفلت من كلام الناس بعضهم فيه ، فإن لم يكن إياه فليس الحديث بصريح في عدم كفر تارك الصلاة ، وإذا لم يكن صريحاً صار من المتشابهة الذي يجب رده إلى المحكم الدال على كفر تارك الصلا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ما نراه من الجواب على هذه الأدلة ونرجو الله تعالى أن يوفقنا جميعاً لما يحب ويرضى ويهدينا الحق والصراط المستقي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عن الجمع بين قوله صلى الله عليه وسلم  في أقوام يدخلون الجنة ولم يسجدوا لله سجدة ، والأحاديث التي جاءت بكفر تارك الصلاة ؟ </w:t>
      </w:r>
    </w:p>
    <w:p>
      <w:pPr>
        <w:pStyle w:val="Normal"/>
        <w:ind w:left="0" w:right="0" w:firstLine="70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حمل قول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م يدخلون الجنة ولم يسجدوا لله سجدة على أناس يجهلون وجوب الصلاة ، كما لو كانوا في بلاد بعيدة عن الإسلام أو في بادية لا تسمع عن الصلاة شيئاً ، ويحمل أيضاً على من ماتوا فور إسلامهم دون أن يسجدوا لله سجدة </w:t>
      </w:r>
      <w:r>
        <w:rPr>
          <w:rFonts w:cs="Times New Roman" w:ascii="Times New Roman" w:hAnsi="Times New Roman"/>
          <w:b/>
          <w:bCs/>
          <w:color w:val="000000"/>
          <w:rtl w:val="true"/>
          <w:lang w:val="en-US" w:eastAsia="ar-SA"/>
        </w:rPr>
        <w:t xml:space="preserve">. </w:t>
      </w:r>
    </w:p>
    <w:p>
      <w:pPr>
        <w:pStyle w:val="Normal"/>
        <w:tabs>
          <w:tab w:val="clear" w:pos="720"/>
          <w:tab w:val="left" w:pos="0" w:leader="none"/>
        </w:tabs>
        <w:ind w:left="0" w:right="0" w:hanging="0"/>
        <w:jc w:val="both"/>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وإنما قلنا بذلك لأن هذا الحديث الذي ذكرت من الأحاديث المتشابهة ، وأحاديث كفر تارك الصلاة من الأحاديث المحكمة البينة ، والواجب على المؤمن في الاستدلال بالقرآن أو السنة أن يحمل المتشابه على المحكم ، واتباع المتشابه واطراح المحكم طريقة من في قلوبهم زيغ والعياذ بالله ، كما قا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هُوَ الَّذِي أَنْزَلَ عَلَيْكَ الْكِتَابَ مِنْهُ آيَاتٌ مُحْكَمَاتٌ هُنَّ أُمُّ الْكِتَابِ وَأُخَرُ مُتَشَابِهَاتٌ فَأَمَّا الَّذِينَ فِي قُلُوبِهِمْ زَيْغٌ فَيَتَّبِعُونَ مَا تَشَابَهَ مِنْهُ ابْتِغَاءَ الْفِتْنَةِ وَابْتِغَاءَ تَأْوِي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firstLine="721"/>
        <w:jc w:val="both"/>
        <w:rPr/>
      </w:pPr>
      <w:r>
        <w:rPr>
          <w:rFonts w:ascii="Times New Roman" w:hAnsi="Times New Roman" w:cs="Times New Roman"/>
          <w:b/>
          <w:b/>
          <w:bCs/>
          <w:color w:val="000000"/>
          <w:rtl w:val="true"/>
          <w:lang w:val="en-US" w:eastAsia="ar-SA"/>
        </w:rPr>
        <w:t xml:space="preserve">ولعله بلغك قصة أصيرم بني عبد الأشهل ، الذي خرج إلى أحد وقتل فوجده قومه في آخر رمق و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فلان ما الذي جاء بك أحدب على قومك أم رغبة في الإسلام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 رغبة في الإسلام ، آمنت بالله ورسوله ، فأخبروا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ه لمن أهل الجن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ع أن هذا الرجل ما سجد لله سجدة ، لكنه من الله عليه بحسن الخاتمة ، نسأل الله أن يحسن لنا ولكم الخاتمة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4</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تدل بعض العلماء على عدم كفر تارك الصلاة بحديث الشفاعة الطويل الذي أخرجه البخاري ومسلم ، وبحديث عبادة ابن الصام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مس صلوات كتبهن الله عز وجل على العبا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 قولكم حفظكم الله تعالى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يث الشفاعة الذي استدل به من لا يرى كفر تارك الصلاة عام مخصوص بمن قال لا إله إلا الله وأتى مكفراً مثل أن يقول لا إله إلا الله وهو ينكر تحريم الربا ، أو فرضية الصلاة ونحو ذلك ، لم يخرج من النار بشفاعة ولا غيرها ، فكذلك من قال لا إله إلا الله وترك الصلاة، فإنه لا يخرج من النار بشفاعة ولا غيرها ، لأنه كافر فأي فرق بين من كفر بجحد فرضية الصلاة مع نطقه بالشهادة ومن كفر بترك الصلاة مع نطقه بالشها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كما أن الأول لا يدخل في الحديث فكذلك الثاني </w:t>
      </w:r>
      <w:r>
        <w:rPr>
          <w:rFonts w:cs="Times New Roman" w:ascii="Times New Roman" w:hAnsi="Times New Roman"/>
          <w:b/>
          <w:bCs/>
          <w:color w:val="000000"/>
          <w:rtl w:val="true"/>
          <w:lang w:val="en-US" w:eastAsia="ar-SA"/>
        </w:rPr>
        <w:t xml:space="preserve">. </w:t>
      </w:r>
    </w:p>
    <w:p>
      <w:pPr>
        <w:pStyle w:val="Normal"/>
        <w:ind w:left="0" w:right="0" w:firstLine="72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يضاً فإن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م يعمل خيراً ق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ام يدخل فيه من لم يصل ، لأن الصلاة من الخير ، ولكن هذا العموم خص بالأدلة الدالة على كفر تارك الصلاة فيخرج تارك الصلاة من عمومه كما هو الشأن في العمومات المخصوصة </w:t>
      </w:r>
      <w:r>
        <w:rPr>
          <w:rFonts w:cs="Times New Roman" w:ascii="Times New Roman" w:hAnsi="Times New Roman"/>
          <w:b/>
          <w:bCs/>
          <w:color w:val="000000"/>
          <w:rtl w:val="true"/>
          <w:lang w:val="en-US" w:eastAsia="ar-SA"/>
        </w:rPr>
        <w:t>.</w:t>
      </w:r>
    </w:p>
    <w:p>
      <w:pPr>
        <w:pStyle w:val="Normal"/>
        <w:ind w:left="0" w:right="0" w:firstLine="36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حديث عبادة بن الصامت – رضي الله عنه – فقد رواه مالك في الموطأ </w:t>
      </w:r>
      <w:r>
        <w:rPr>
          <w:rFonts w:cs="Times New Roman" w:ascii="Times New Roman" w:hAnsi="Times New Roman"/>
          <w:b/>
          <w:bCs/>
          <w:color w:val="000000"/>
          <w:lang w:val="en-US" w:eastAsia="ar-SA"/>
        </w:rPr>
        <w:t>1/254</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5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عبادة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معت رسول الله صلى الله عليه وسلم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خمس صلوات كتبهن الله عز وجل على العباد ، فمن جاء بهن لم يضيع منهن شيئاً استخفافاً بحقهن كان له عند الله عهد أن يدخله الجنة ، ومن لم يأت بهن فليس له عند الله عهد إن شاء عذبه وإن شاء أدخله الجن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مالك عن يحي بن سعيد ، عن محمد بن يحي بن حبان ، عن ابن محيريز أن رجلاً من كنانة يدعى المخدجي ، والمخدجي قال ابن عبد البر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مجهول لا يعرف بغير هذا الحدي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رواه أبو داود </w:t>
      </w:r>
      <w:r>
        <w:rPr>
          <w:rFonts w:cs="Times New Roman" w:ascii="Times New Roman" w:hAnsi="Times New Roman"/>
          <w:b/>
          <w:bCs/>
          <w:color w:val="000000"/>
          <w:lang w:val="en-US" w:eastAsia="ar-SA"/>
        </w:rPr>
        <w:t>2/6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طريق مالك بلفظ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رواه النسائي </w:t>
      </w:r>
      <w:r>
        <w:rPr>
          <w:rFonts w:cs="Times New Roman" w:ascii="Times New Roman" w:hAnsi="Times New Roman"/>
          <w:b/>
          <w:bCs/>
          <w:color w:val="000000"/>
          <w:lang w:val="en-US" w:eastAsia="ar-SA"/>
        </w:rPr>
        <w:t>1/18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طريق مالك بلفظه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واه الإمام أحمد في المسند </w:t>
      </w:r>
      <w:r>
        <w:rPr>
          <w:rFonts w:cs="Times New Roman" w:ascii="Times New Roman" w:hAnsi="Times New Roman"/>
          <w:b/>
          <w:bCs/>
          <w:color w:val="000000"/>
          <w:lang w:val="en-US" w:eastAsia="ar-SA"/>
        </w:rPr>
        <w:t>5/31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وافقاً لمالك في يحي بن سعيد فمن فوقه بلفظ مالك إلا أ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شاء عذبه وإن شاء غفر 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رواه أيضاً </w:t>
      </w:r>
      <w:r>
        <w:rPr>
          <w:rFonts w:cs="Times New Roman" w:ascii="Times New Roman" w:hAnsi="Times New Roman"/>
          <w:b/>
          <w:bCs/>
          <w:color w:val="000000"/>
          <w:lang w:val="en-US" w:eastAsia="ar-SA"/>
        </w:rPr>
        <w:t>5/31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وافقاً لمالك في يحي بن سعيد فمن فوقه بنحو لفظ   مالك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رواه أيضاً </w:t>
      </w:r>
      <w:r>
        <w:rPr>
          <w:rFonts w:cs="Times New Roman" w:ascii="Times New Roman" w:hAnsi="Times New Roman"/>
          <w:b/>
          <w:bCs/>
          <w:color w:val="000000"/>
          <w:lang w:val="en-US" w:eastAsia="ar-SA"/>
        </w:rPr>
        <w:t>5/32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وافقاً لمالك في محمد بن يحي بن حبان فمن فوقه بلفظ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من لقيه بهن لم يضيع منهن شيئاً لقيه وله عنده عهد يدخله به الجنة ، ومن لقيه وقد انتقص منهن شيئاً استخفافاً بحقهن لقيه ولا عهد له إن شاء عذبه، وإن شاء غفر 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رواه أيضاً </w:t>
      </w:r>
      <w:r>
        <w:rPr>
          <w:rFonts w:cs="Times New Roman" w:ascii="Times New Roman" w:hAnsi="Times New Roman"/>
          <w:b/>
          <w:bCs/>
          <w:color w:val="000000"/>
          <w:lang w:val="en-US" w:eastAsia="ar-SA"/>
        </w:rPr>
        <w:t>5/3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دثنا حسين بن محمد ، حدثنا محمد بن مطرف ، عن زيد بن أسلم ، عن عطاء بن يسار ، عن عبد الله الصنابحي أن عبادة بن الصامت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شهد سمعت رسول الله صلى الله عليه وسلم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خمس صلوات افترضهن الله على عباده من أحسن وضؤهن ، وصلاهن لوقتهن ، فأتم ركوعهن ، وسجودهن ، وخشوعهن ، كان له عند الله عهد أن يغفر له ، ومن لم يفعل فليس له عند الله عهد ، إن شاء غفر ، له وإن شاء عذ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واه أبو داود </w:t>
      </w:r>
      <w:r>
        <w:rPr>
          <w:rFonts w:cs="Times New Roman" w:ascii="Times New Roman" w:hAnsi="Times New Roman"/>
          <w:b/>
          <w:bCs/>
          <w:color w:val="000000"/>
          <w:lang w:val="en-US" w:eastAsia="ar-SA"/>
        </w:rPr>
        <w:t>1/11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وافقاً لأحمد في محمد بن مطرف فمن فوقه بلفظ أحمد إلا أنه لم يذكر سجوده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واه ابن ماجه </w:t>
      </w:r>
      <w:r>
        <w:rPr>
          <w:rFonts w:cs="Times New Roman" w:ascii="Times New Roman" w:hAnsi="Times New Roman"/>
          <w:b/>
          <w:bCs/>
          <w:color w:val="000000"/>
          <w:lang w:val="en-US" w:eastAsia="ar-SA"/>
        </w:rPr>
        <w:t>1/44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وافقاً لمالك في محمد بن يحي بن حبان فمن فوقه بلفظ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خمس صلوات افترضهن الله على عباده فمن جاء بهن لم ينتقص منهن شيئاً استخفافاً بحقهن فإن الله جاعل له يوم القيامة عهداً أن يدخله الجنة ، ومن جاء بهن قد انتقص منهن شيئاً استخفافاً بحقهن لم يكن له عند الله عهد ، إن شاء عذبه ، وإن شاء غفر له </w:t>
      </w:r>
      <w:r>
        <w:rPr>
          <w:rFonts w:cs="Times New Roman" w:ascii="Times New Roman" w:hAnsi="Times New Roman"/>
          <w:b/>
          <w:bCs/>
          <w:color w:val="000000"/>
          <w:rtl w:val="true"/>
          <w:lang w:val="en-US" w:eastAsia="ar-SA"/>
        </w:rPr>
        <w:t xml:space="preserve">" .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نت ترى هذا الحديث واضطراب الرواة في لفظه ، وأن أحد رواته في الموطأ مجهول لا يعرف إلا بهذا الحديث كما قال بن عبد البر ، وترى رواية المسند </w:t>
      </w:r>
      <w:r>
        <w:rPr>
          <w:rFonts w:cs="Times New Roman" w:ascii="Times New Roman" w:hAnsi="Times New Roman"/>
          <w:b/>
          <w:bCs/>
          <w:color w:val="000000"/>
          <w:lang w:val="en-US" w:eastAsia="ar-SA"/>
        </w:rPr>
        <w:t>5/3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بي داود </w:t>
      </w:r>
      <w:r>
        <w:rPr>
          <w:rFonts w:cs="Times New Roman" w:ascii="Times New Roman" w:hAnsi="Times New Roman"/>
          <w:b/>
          <w:bCs/>
          <w:color w:val="000000"/>
          <w:lang w:val="en-US" w:eastAsia="ar-SA"/>
        </w:rPr>
        <w:t>1/11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سلم من حيث الإسناد وفيها أن تعليق المغفرة بالمشيئة فيمن لم يأت بهن على وجه الكمال ، فلا يكون فيه دليل على أن تارك الصلاة تركاً مطلقاً داخل تحت المشيئة فلا يعارض النصوص الدالة على كفره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لفظ رواية مالك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لم يأت به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حمل على أن المراد لم يأت بهن غير مضيع منهن شيئاً ويؤيد ذلك لفظ رواية ابن ماجه ، وعلى هذا فتكون رواية مالك موافقة لرواية أحمد </w:t>
      </w:r>
      <w:r>
        <w:rPr>
          <w:rFonts w:cs="Times New Roman" w:ascii="Times New Roman" w:hAnsi="Times New Roman"/>
          <w:b/>
          <w:bCs/>
          <w:color w:val="000000"/>
          <w:lang w:val="en-US" w:eastAsia="ar-SA"/>
        </w:rPr>
        <w:t>5/317</w:t>
      </w:r>
      <w:r>
        <w:rPr>
          <w:rFonts w:cs="Times New Roman" w:ascii="Times New Roman" w:hAnsi="Times New Roman"/>
          <w:b/>
          <w:bCs/>
          <w:color w:val="000000"/>
          <w:rtl w:val="true"/>
          <w:lang w:val="en-US" w:eastAsia="ar-SA"/>
        </w:rPr>
        <w:t xml:space="preserve"> .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حاصل أن هذا الحديث لا يعارض النصوص الدالة على كفر تارك الصلاة لصحتها وصراحتها ، وعلى هذا تبقى أدلة الكفر قائمة سالمة من المعارض المقاوم، وحينئذ يجب العمل بمقتضاها ، ويحكم بكفر من ترك الصلاة تركاً مطلقاً ، سواء جحد وجوبها ، أو أقر به ولكن تركها تهاوناً وكسلاً ، ولا يصح أن تحمل هذه الأدلة على أن المراد بها كفر دون كفر ، أو أن المراد من تركها جاحداً </w:t>
      </w:r>
      <w:r>
        <w:rPr>
          <w:rFonts w:cs="Times New Roman" w:ascii="Times New Roman" w:hAnsi="Times New Roman"/>
          <w:b/>
          <w:bCs/>
          <w:color w:val="000000"/>
          <w:rtl w:val="true"/>
          <w:lang w:val="en-US" w:eastAsia="ar-SA"/>
        </w:rPr>
        <w:t>.</w:t>
      </w:r>
    </w:p>
    <w:p>
      <w:pPr>
        <w:pStyle w:val="Normal"/>
        <w:ind w:left="36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أننا لا يحل لنا أن نحمل أدلة الكفر على ذلك إلا حيث يقوم دليل صحيح على منع حملها على الكفر المطلق المخرج عن الملة ، ولا دليل ه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أنه قد قام الدليل على أن المراد به الكفر المطلق المخرج من الملة فإ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 الرجل وبين الشرك والكفر ت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ذكر الكفر معرفاً بال فدل ذلك أنه الكفر المطلق ، ولأنه صلى الله عليه وسلم  جعل ذلك حداً فاصلاً بين الإيمان والكفر ، والمتحادان لا يجتمعان لانفصال بعضهما عن بعض </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يضاً فإن الله تعالى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تَابُوا وَأَقَامُوا الصَّلاةَ وَآتَوُا الزَّكَاةَ فَإِخْوَانُكُمْ فِي الدِّي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جعل ثبوت الاخوة في الدين مشروطاً بالتوبة من الشرك ، وإقام الصلاة ، وإيتاء الزكاة ، فإذا انتفى الشرط انتفى المشروط ، ولا تنتفي الأخوة في الدين إلا بالكفر المخرج من الدين أما المعاصي مهما عظمت فلا تنتفي بها الأخوة الدينية ، ولهذا جعل الله تعالى القاتل عمداً أخاً للمقتول مع أن القتل عمداً من كبائر الذنوب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أننا لو حملنا نصوص الترك على من تركها جاحداً لوجوبها لكان في ذلك محذوران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حذور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غاء الوصف الذي علق الشارع الحكم به وهو الترك ، وذلك لأن الجحود موجب للكفر سواء صلى الإنسان أم ترك الصلاة فيكون ذكر الشارع للترك لغواً من القول لا فائدة فيه سوى إيجاد الغموض والإشكال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حذور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دخال قيد في النصوص لم يقم الدليل عليه ، وهذا يقتضي تخصيص لفظ الشارع أو تقييده بما لا دليل عليه فيكون قولاً على الله بلا علم والله المستع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8/10/140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6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5</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وسئ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ضيل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شيخ</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نس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لنب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ها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ال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اقب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خمس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ش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قوب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س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دني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ثلا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ن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و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ثلا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قب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ثلا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و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قيامة</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ت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صيب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دني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هي</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نز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برك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مره</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مسح</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سي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الح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جهه</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p>
    <w:p>
      <w:pPr>
        <w:pStyle w:val="Normal"/>
        <w:ind w:left="0" w:right="0" w:firstLine="720"/>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ك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م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ؤج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رف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دعاءً</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سماء</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تمقت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خلائق</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دا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دنيا</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p>
    <w:p>
      <w:pPr>
        <w:pStyle w:val="Normal"/>
        <w:ind w:left="0" w:right="0" w:firstLine="720"/>
        <w:jc w:val="both"/>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يس</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حظ</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دعاء</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الحين</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وأ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ت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صيب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ن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و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هي</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p>
    <w:p>
      <w:pPr>
        <w:pStyle w:val="Normal"/>
        <w:ind w:left="0" w:right="0" w:firstLine="72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مو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ذليلاً</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p>
    <w:p>
      <w:pPr>
        <w:pStyle w:val="Normal"/>
        <w:ind w:left="0" w:right="0" w:firstLine="72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مو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جائعاً</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p>
    <w:p>
      <w:pPr>
        <w:pStyle w:val="Normal"/>
        <w:ind w:left="0" w:right="0" w:firstLine="720"/>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مو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طشان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سق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يا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حا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دني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رو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طشه</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أ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ت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صيب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بر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هي</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ضيق</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بر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يعصر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حت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ختلف</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ضلوعه</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دق</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بر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نار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جمرها</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720" w:right="0" w:hanging="0"/>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سلط</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ثعب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سم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شجا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أقر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ضرب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ر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بح</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بح</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ظهر</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ضيي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ظه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ظه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عصر</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ك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ل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ضرب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غوص</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أرض</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سبع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ذراعاً</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وأ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ت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صيب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و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قيام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هي</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p>
    <w:p>
      <w:pPr>
        <w:pStyle w:val="Normal"/>
        <w:ind w:left="0" w:right="0" w:firstLine="72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سلط</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سحب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جه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نا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جهن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نظ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عا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ع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غض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ق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حسا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ق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ح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جهه</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p>
    <w:p>
      <w:pPr>
        <w:pStyle w:val="Normal"/>
        <w:ind w:left="720" w:right="0" w:hanging="0"/>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حاسب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ز</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ج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حساب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شديد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زي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يأم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نا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بئس</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قرار</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ascii="Times New Roman" w:hAnsi="Times New Roman" w:cs="Times New Roman"/>
          <w:b/>
          <w:b/>
          <w:bCs/>
          <w:color w:val="000000"/>
          <w:rtl w:val="true"/>
          <w:lang w:val="en-US" w:eastAsia="ar-SA"/>
        </w:rPr>
        <w:t>فه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ه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حدي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حيح</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ه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جوز</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نشر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ناس</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ضيلت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قوله</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حدي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وضو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كذو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رسو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ح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أح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نشر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قرون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بي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وضو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حت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ك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ناس</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صير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ه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6</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سئ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ضيل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شيخ</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فظ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عالى</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ع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حك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صل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رمض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قط</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جا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قوله</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ري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ذ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فع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ه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فع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خط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ظي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أ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فيد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يا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رمض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شيئ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ذل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صل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ه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افر</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عياذ</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الله</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دلي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فر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تا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ن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رسو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إجما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حابة</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ض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نه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قرآ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إ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عا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قول</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إِ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ابُ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أَقَامُ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آتَ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زَّكَ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إِخْوَانُكُ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دِّينِ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جع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أخو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د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ك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هذ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أمو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ثلاثة</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وب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شر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إقا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إيتاء</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زك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مقتض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ه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ق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ح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هذ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ثلاث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قد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أخو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د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أخو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د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فق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حي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فق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د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إ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عاص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إ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ظم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فق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أخو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د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عا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آي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قصاص</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ت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خا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ؤ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مد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خِ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شَيْءٌ</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اتِّبَا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بِالْمَعْرُوفِ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قت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ؤ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عظ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ذنو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أكبر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حدي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حيح</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نب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ا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سوق</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قتا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كفر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ا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طَائِفَتَ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ؤْمِنِ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قْتَتَلُ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أَصْلِحُ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يْنَهُ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إِ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غَ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حْدَاهُ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أُخْرَ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قَاتِلُ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تِ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بْغِ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حَتَّ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فِيءَ</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مْ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إِ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اءَ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أَصْلِحُ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يْنَهُ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الْعَدْ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أَقْسِطُ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حِ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قْسِطِينَ</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ؤْمِنُ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خْوَ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أَصْلِحُ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أَخَوَيْكُ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د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ه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أخو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إيماني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اقي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عاص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أن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كف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بق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ه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آي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توب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ت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درن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جوا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دلي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ف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ار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ق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قو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ائل</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فرو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تر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زكاة</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فنقول</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حدي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ب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هرير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ذ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حيح</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قوب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ار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زك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أ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سلا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ث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ر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سبي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جن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إ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ار </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لن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كف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ار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زك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عض</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ه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ع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ه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رواي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إما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حم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رحم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سن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ق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دل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يض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ف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ار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ث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روا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حم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حدي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جابر</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ض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نه</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نب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رج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ب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شر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كف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ر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حدي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ريد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ذ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سنن</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لعه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ذ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ينن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بينه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رك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ق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كفر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نق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عض</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ه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ع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جما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حابة</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ض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نه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ف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ار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لاة</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ه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نقول</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ذ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صل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ه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صو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نفع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وم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شرط</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ح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يا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سلا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تار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يس</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م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نفع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و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زك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حج</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جوز</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دخو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سج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حرا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حر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ك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دا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رك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أنه</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عياذ</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مرت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خارج</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إسلا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يترت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ر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ضاف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ذكرن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د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بو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عما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الح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ترت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زوج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إ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زوجت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نفسخ</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نكاح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كذل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جوز</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أح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زوج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دا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صل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إ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ا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إ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جوز</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غس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كف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دف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قاب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سلم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واج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ه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ذ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علم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صل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ا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خرج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عيد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يحفر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حفر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دفنو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أ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يس</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سلمين</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سأ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عافية</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يض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ا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هذ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حا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إ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قارب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رث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ح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ه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رث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شيئ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ا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نب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قو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حدي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حيح</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حدي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سام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زيد</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ر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كاف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كاف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سل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ا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كاف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أصل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كاف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رت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ث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ار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ا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ذل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إ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دخ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نار</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عياذ</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الله</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خل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رو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نب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حافظ</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ن</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لوا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خمس</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ك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نور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رهان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نج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و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قيام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حش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رع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هام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قار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أب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خلف </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مسأل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خطير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ر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لك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لأسف</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شدي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ثير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سلم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يو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تهاون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ال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تركون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مد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د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ذ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شرع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ث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تصدق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ينفق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يحج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هذ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ل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ك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أعما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قب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كف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عالى</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عَهُ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قْبَ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هُ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نَفَقَاتُهُ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هُ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فَرُ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بِرَسُو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أْتُ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هُ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سَا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نْفِقُ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هُ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ارِهُونَ</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نصيحت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أخوان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ستعيذ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شيط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رجي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عود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دينه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قيم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يؤت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زكاة</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مِرُ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يَعْبُدُ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خْلِصِ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دِّ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حُنَفَاءَ</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يُقِيمُ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يُؤْتُ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زَّكَ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ذَلِ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دِ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قَيِّمَةِ</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ك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يض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فرط</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وضوء</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توضأ</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يصل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غي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ضوء</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فرط</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استنجاء</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ستنج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إ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عض</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ناس</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بو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تغوط</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ث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قو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د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ستنجاء</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ستجما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شرع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ق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ثب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حيح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حديث</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ب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باس</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ض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نهما</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نب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قبر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قال</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ه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يعذب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عذب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بي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حدهما</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ستت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بو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أ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آخ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ك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مش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النميم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أخذ</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جريد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رطب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شق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نصف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غرز</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ب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حدة</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وا</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رسو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عل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ه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ع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خفف</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نه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ييبسا </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ستعان</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 عن امرأة مات زوجها وهو شاب في حادث سيارة وأنه كان في صغره مستقيماً وحتى بعد زواجه لكن قبل وفاته بأربع سنوات كان لا يصلي ، ولا يصوم ، ولم يحج ، وكان جوابه إذا نصح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ى ما يهديه الله ما يهديه الناس وتسأ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مات كافراً ضالاً ؟ وهل تدعوا له بالرحمة والمغفرة ؟ وهل تقضي عنه الصلاة ، والصيام ، والحج ؟ وهل تذبح الذبيحة التي حلف أن يذبحها ؟ وهل هو شهيد لأنه مات بحادث ؟ وحكم تمني الموت لتلحق به ، وهل تحد عليه ؟ </w:t>
      </w:r>
    </w:p>
    <w:p>
      <w:pPr>
        <w:pStyle w:val="Normal"/>
        <w:ind w:left="36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زوجك أيتها السائلة قد مات وهو لا يصلي ، ولا يصوم فقد مات كافراً – نعوذ بالله من حاله – لأن ترك الصلاة كفر مخرج عن الملة كما دلت على ذلك  نصوص الكتاب ، والسنة ، وما روي عن أمير المؤمنين عمر بن الخطاب ، وعلي بن أبي طالب – رضي الله عنهما – قال عمر – رضي الله عنه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لا حظ في الإسلام لمن ترك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ال علي بن أبي طالب – رضي الله عنه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من لم يصل فهو كا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روى مثله عن جابر ، وقال بن مسعود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ترك الصلاة فلا دين 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بن عباس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ترك الصلاة فقد كف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نقل القول بتكفير تارك الصلاة عن معاذ بن جبل ، وعبدالرحمن بن عوف ، وأبي هريرة ، وأبي الدرداء ، وغيرهم من الصحا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به الإمام أحمد بن حنبل – رحم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على هذا فلا يجوز لك أن تدعي له بالرحمة والمغفرة ، لأن الله تعالى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مَا كَانَ لِلنَّبِيِّ وَالَّذِينَ آمَنُوا أَنْ يَسْتَغْفِرُوا لِلْمُشْرِكِينَ وَلَوْ كَانُوا أُولِي قُرْبَى مِنْ بَعْدِ مَا تَبَيَّنَ لَهُمْ أَنَّهُمْ أَصْحَابُ الْجَحِي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قول لنبيه صلى الله عليه وسلم  في المنافق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ا تُصَلِّ عَلَى أَحَدٍ مِنْهُمْ مَاتَ أَبَداً وَلا تَقُمْ عَلَى قَبْرِهِ إِنَّهُمْ كَفَرُوا بِاللَّهِ وَرَسُو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جوز لوالديه ولا لغيرهم أن يدعوا له بالمغفرة والرحمة ، لأن من مات كافراً فهو من أصحاب الجحيم ، بقول الله الذي لا يخلف ، فسؤال الله أن يغفر له اعتداء في الدعاء ، لأنه سؤال ما لا يمكن إجاب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جوز العطف والحنو على من مات وهو لا يصلي ، ولا أن يغسل،  أو يكفن ، أو يصلى عليه ، أو يدفن في مقابر المسلمين ، لأنه ليس منهم ولا يحشر معهم ، وإنما يحشر مع أئمة الكفر فرعون ، وهامان ، وقارون ، وأبي بن خلف كما جاء في ذلك الحديث عن رسول الله صلى الله عليه وسلم  الذي رواه الإمام أحمد بإسناد جيد  </w:t>
      </w:r>
      <w:r>
        <w:rPr>
          <w:rStyle w:val="FootnoteAnchor"/>
          <w:rFonts w:ascii="Times New Roman" w:hAnsi="Times New Roman" w:cs="Times New Roman"/>
          <w:b/>
          <w:b/>
          <w:bCs/>
          <w:color w:val="000000"/>
          <w:vertAlign w:val="superscript"/>
          <w:lang w:val="en-US" w:eastAsia="ar-SA"/>
        </w:rPr>
        <w:footnoteReference w:customMarkFollows="1" w:id="11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سلم المؤمن بالله واليوم الآخر لا تحمله العاطفة على أن يفعل ما لا يرضي الله ، أو أن يحب ما لا يحب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لا إن آل أبي فلان ليسوا لي بأولياء إنما وليي الله وصالح المؤمني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م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ألت عائشة النبي صلى الله عليه وسلم عن رجل كان في الجاهلية يصل الرحم ويطعم المسكين فهل ذلك نافع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نفع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أل عمرو بن العاص رسول الله صلى الله عليه وسلم  هل يقضي عن أبيه العاص نذراً كان عليه ؟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ما أبوك فلو كان أقر بالتوحيد فصمت ، وتصدقت عنه ، نفعه ذل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8"/>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ناء على هذين الحديثين فلا تصلين عنه ، ولا تصومين ، ولا تحجين ، لأن الصلاة لا تقضى عن الميت ، والصيام ، والحج لا يقضيان عمن مات كافراً ، لأن العمل الصالح لا ينفع من مات على الكفر ، ولو كان من عمله هو ، فكيف إذا كان من عمل غيره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خلاصة الجواب عن سؤالك الذي ذكرت فيه أن زوجك مات بحادث وهو لا يصلي ولا يصوم من حوالي أربع سنوات إلى آخر ما ذكرت ما يلي </w:t>
      </w:r>
      <w:r>
        <w:rPr>
          <w:rFonts w:cs="Times New Roman" w:ascii="Times New Roman" w:hAnsi="Times New Roman"/>
          <w:b/>
          <w:bCs/>
          <w:color w:val="000000"/>
          <w:rtl w:val="true"/>
          <w:lang w:val="en-US" w:eastAsia="ar-SA"/>
        </w:rPr>
        <w:t xml:space="preserve">: </w:t>
      </w:r>
    </w:p>
    <w:p>
      <w:pPr>
        <w:pStyle w:val="Normal"/>
        <w:ind w:left="555" w:right="915"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مات كافراً </w:t>
      </w:r>
      <w:r>
        <w:rPr>
          <w:rFonts w:cs="Times New Roman" w:ascii="Times New Roman" w:hAnsi="Times New Roman"/>
          <w:b/>
          <w:bCs/>
          <w:color w:val="000000"/>
          <w:rtl w:val="true"/>
          <w:lang w:val="en-US" w:eastAsia="ar-SA"/>
        </w:rPr>
        <w:t xml:space="preserve">. </w:t>
      </w:r>
    </w:p>
    <w:p>
      <w:pPr>
        <w:pStyle w:val="Normal"/>
        <w:ind w:left="555" w:right="915"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ا يجوز لك ولا لغيرك أن تدعي له بالمغفرة والرحمة </w:t>
      </w:r>
      <w:r>
        <w:rPr>
          <w:rFonts w:cs="Times New Roman" w:ascii="Times New Roman" w:hAnsi="Times New Roman"/>
          <w:b/>
          <w:bCs/>
          <w:color w:val="000000"/>
          <w:rtl w:val="true"/>
          <w:lang w:val="en-US" w:eastAsia="ar-SA"/>
        </w:rPr>
        <w:t xml:space="preserve">. </w:t>
      </w:r>
    </w:p>
    <w:p>
      <w:pPr>
        <w:pStyle w:val="Normal"/>
        <w:ind w:left="555" w:right="915" w:hanging="0"/>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ا يجوز أن تصلي عنه ، أوتصومي ، أو تحجي ، أو تقضي عنه الذبيحة التي حلف أن يذبحها </w:t>
      </w:r>
      <w:r>
        <w:rPr>
          <w:rFonts w:ascii="Times New Roman" w:hAnsi="Times New Roman" w:cs="Times New Roman"/>
          <w:b/>
          <w:b/>
          <w:bCs/>
          <w:color w:val="000000"/>
          <w:rtl w:val="true"/>
          <w:lang w:val="en-US" w:eastAsia="ar-SA"/>
        </w:rPr>
        <w:t xml:space="preserve">     </w:t>
      </w:r>
    </w:p>
    <w:p>
      <w:pPr>
        <w:pStyle w:val="Normal"/>
        <w:ind w:left="555" w:right="915"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من مات بحادث وهو لا يصلي فليس بشهيد ، لأنه ليس بمسلم فضلاً عن أن يكون شهيداً </w:t>
      </w:r>
      <w:r>
        <w:rPr>
          <w:rFonts w:cs="Times New Roman" w:ascii="Times New Roman" w:hAnsi="Times New Roman"/>
          <w:b/>
          <w:bCs/>
          <w:color w:val="000000"/>
          <w:rtl w:val="true"/>
          <w:lang w:val="en-US" w:eastAsia="ar-SA"/>
        </w:rPr>
        <w:t>.</w:t>
      </w:r>
    </w:p>
    <w:p>
      <w:pPr>
        <w:pStyle w:val="Normal"/>
        <w:ind w:left="555" w:right="915"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ا يجوز لمؤمن يخاف الله تعالى ان يعطف على من مات وهو لا يصلي ولو كان أقرب الناس 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ا يجوز لك أن تتمنى الموت لنفسك وأطفالك عن قريب لتلحقي به ، بل الواجب عليك الإعراض عن التفكير فيه ، وأن تسألي الله لك ولأولادك الصلاح ، لأن هذا هو المهم ، أما من مات على الحال التي ذكرت فلا ينبغي أن يهتم به المؤمن </w:t>
      </w:r>
      <w:r>
        <w:rPr>
          <w:rFonts w:cs="Times New Roman" w:ascii="Times New Roman" w:hAnsi="Times New Roman"/>
          <w:b/>
          <w:bCs/>
          <w:color w:val="000000"/>
          <w:rtl w:val="true"/>
          <w:lang w:val="en-US" w:eastAsia="ar-SA"/>
        </w:rPr>
        <w:t xml:space="preserve">. </w:t>
      </w:r>
    </w:p>
    <w:p>
      <w:pPr>
        <w:pStyle w:val="Normal"/>
        <w:ind w:left="555" w:right="915"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الإحداد فلا أرى أنه يجب عليك ، وذلك لأن أهل العلم يقولون إن الزوج إذا ارتد عن الإسلام ولم يعد إليه قبل مضي زمن العدة بعد ردته فإنه ينفسخ نكاحه من حين ارتد ، وقد ذكرت أن لزوجك حوالي أربع سنوات وهو لا يصلي ولا يصوم ، وعلى هذا فلست زوجة له شرعاً من حين ترك الصلاة فلا يلزمك الإحداد حينئذ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ما أراه والعلم عند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w:t>
      </w:r>
      <w:r>
        <w:rPr>
          <w:rFonts w:cs="Times New Roman" w:ascii="Times New Roman" w:hAnsi="Times New Roman"/>
          <w:b/>
          <w:bCs/>
          <w:color w:val="000000"/>
          <w:lang w:val="en-US" w:eastAsia="ar-SA"/>
        </w:rPr>
        <w:t>24/2/1403</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8</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شخص ترك الصلاة ، والزكاة ، والصيام ، والحج وحلف أيماناً كثيرة لا يعلم عددها وكلها يحنث فيها وتكرر منه الطلاق ثم تاب من ذلك، فما الحكم في ذلك كله ؟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بالنسبة للعبادات التي تركها في ذلك الوقت فإنه إذا تاب توبة نصوحاً إلى الله – عز وجل – غفر الله له ما سلف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لْ يَا عِبَادِيَ الَّذِينَ أَسْرَفُوا عَلَى أَنْفُسِهِمْ لا تَقْنَطُوا مِنْ رَحْمَةِ اللَّهِ إِنَّ اللَّهَ يَغْفِرُ الذُّنُوبَ جَمِيعاً إِنَّهُ هُوَ الْغَفُورُ الرَّحِي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بالنسبة للأيمان فإن عليه أن يكفر كفارة يمين واحدة وتجزيء عن جميع الإيمان على المشهور من مذهب الإمام أحمد – رحمه الله – وذلك لأن الإيمان مهما تعددت فإن الواجب فيها شيء واحد وهو إطعام عشرة مساكين ، أو كسوتهم ، أو تحرير رقبة ، فمن لم يجد فصيام ثلاثة أيام متتابع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ذهب كثير من أهل العلم إلى أن الإيمان إذا كانت على أشياء متعددة فإن عليه لكل يمين كفارة ، وعلى هذا القول يجب على ذلك الشخص أن يتحرى الإيمان التي حلف بها وهي متباينة ويخرج عن كل يمين منها كفارة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بالنسبة للطلاق الذي وقع منه فإن كان الطلاق أكثر من اثنتين فإن زوجته لا تحل له ، لأن الإنسان إذا طلق زوجته ثلاثاً فإنها لا تحل له حتى تنكح زوجاً غيره ،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لطَّلاقُ مَرَّتَانِ فَإِمْسَاكٌ بِمَعْرُوفٍ أَوْ تَسْرِيحٌ بِإِحْسَانٍ</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ى أن قال سبحانه و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طَلَّقَهَا فَلا تَحِلُّ لَهُ مِنْ بَعْدُ حَتَّى تَنْكِحَ زَوْجاً غَيْرَ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عليه إذا تيقن أنه طلقها ثلاثاً فأكثر أن يفارقها ولا تحل له حينئذ ومن ترك شيئاً لله عوضه خيراً من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br w:type="page"/>
      </w:r>
    </w:p>
    <w:p>
      <w:pPr>
        <w:pStyle w:val="Normal"/>
        <w:ind w:left="36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محمد الصالح العثيمين إلى الأخ المكر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تعال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لام عليكم ورحمة الله وبركاته وبعد ، فقد اطلعت على الصورة التي أرسلتم مع الأ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فتاوى مج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من تزوج بامرأة مسلمة وهو لا يصلي ، وأن المفتي ذكر أن الصحيح أن تارك الصلاة يفسق ولا يكفر ، وأن هذا ما تؤيده الأدلة الشرعية الواضحة ، وأنه لو فرض أن تارك الصلاة كافر فإنه إذا صلى فقد أسلم ، والكافر إذا أسلم لا يطلب منه إعادة عقد النكاح بل أنكحة غير المسلمين صحيح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خ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صواب أن تارك الصلاة يكفر لأدلة أصرحها ما ثبت في صحيح مسلم عن جابر – رضي الله عنه –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 الرجل وبين الشرك والكفر ت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ا رواه أهل السنن عن بريدة – رضي الله عنه – أن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عهد الذي بيننا وبينهم الصلاة ، فمن تركها فقد كف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قول عمر بن الخطاب ، وعبد الرحمن بن عوف ، ومعاذ بن جبل ، وأبي هريرة وغيرهم ذكره عنهم بن حزم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نعلم لهؤلاء مخالفاً من الصحا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مذهب الإمام أحمد بن حنبل وأحد قولي الشافع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رد في الكتاب والسنة أن تارك الصلاة يدخل الجنة ، أو أنه ينجو من النار ، أو أنه مؤمن ، أو أنه ليس بكافر ، فأين الأدلة الشرعية الواضحة التي تؤيد أنه يفسق ولا يك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غاية ما في ذلك عمومات مخصوصة بأدلة التكفير ، أو مقيدة بوصف لا يتأتى معه ترك الصلاة ، أو بحال يعذر فيها بترك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قلنا أن تارك الصلاة كافر فإن تزوجه بمسلمة حرام بنص القرآن ،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عَلِمْتُمُوهُنَّ مُؤْمِنَاتٍ فَلا تَرْجِعُوهُنَّ إِلَى الْكُفَّارِ لا هُنَّ حِلٌّ لَهُمْ وَلا هُمْ يَحِلُّونَ لَهُ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أعني نكاح الكافر المسلمة محرم بإجماع المسلمين ، وقال في المغني </w:t>
      </w:r>
      <w:r>
        <w:rPr>
          <w:rFonts w:cs="Times New Roman" w:ascii="Times New Roman" w:hAnsi="Times New Roman"/>
          <w:b/>
          <w:bCs/>
          <w:color w:val="000000"/>
          <w:lang w:val="en-US" w:eastAsia="ar-SA"/>
        </w:rPr>
        <w:t>130/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باب المرتد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ن تزوج لا يصح تزوجه ، لأنه لا يقر على النكاح ، وما منع الإقرار على النكاح منع انعقاده كنكاح الكافر المسل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ال في مجمع الأنهر للحنفية </w:t>
      </w:r>
      <w:r>
        <w:rPr>
          <w:rFonts w:cs="Times New Roman" w:ascii="Times New Roman" w:hAnsi="Times New Roman"/>
          <w:b/>
          <w:bCs/>
          <w:color w:val="000000"/>
          <w:lang w:val="en-US" w:eastAsia="ar-SA"/>
        </w:rPr>
        <w:t>302/1</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ولا يصح تزوج المرتد ولا المرتدة أحداً لإجماع الصحابة – رضوان الله عليهم أجمعين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هـ </w:t>
      </w:r>
      <w:r>
        <w:rPr>
          <w:rFonts w:cs="Times New Roman" w:ascii="Times New Roman" w:hAnsi="Times New Roman"/>
          <w:b/>
          <w:bCs/>
          <w:color w:val="000000"/>
          <w:rtl w:val="true"/>
          <w:lang w:val="en-US" w:eastAsia="ar-SA"/>
        </w:rPr>
        <w:t xml:space="preserve">. </w:t>
      </w:r>
    </w:p>
    <w:p>
      <w:pPr>
        <w:pStyle w:val="Normal"/>
        <w:ind w:left="360" w:right="0" w:firstLine="624"/>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ليس كالكافر إذا تزوج كافرة ثم أسلما فإن الصحيح أن أنكحة الكفار صحيحة ويقرون عليها إذا أسلموا ولم يكن مانع النكاح قائماً ، والفرق بين هذا وبين تارك الصلاة المتزوج مسل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زوج والزوجة في هذا كلاهما كافر من أصله فهو زواج كافر بكافرة ، أما تارك الصلاة فهو زواج كافر مرتد بمسلمة فافترقت المسألتان حقيقة ، واختلفتا حكماً والله يحفظكم والسلام عليكم ورحمة الله وبركات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9</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زوجت امرأة برجل لا يصلي ، أو تزوج رجل بامرأة لا تصلي فما الحكم ؟ </w:t>
      </w:r>
    </w:p>
    <w:p>
      <w:pPr>
        <w:pStyle w:val="Normal"/>
        <w:ind w:left="0" w:right="0" w:firstLine="728"/>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زوجت امرأة برجل لا يصلي ، أو تزوج رجل بامرأة لا تصلي فإن النكاح بينهما باطل لا تحل به المرأة ، لأن تارك الصلاة كافر كما دل على ذلك كتاب الله ، وسنة رسوله صلى الله عليه وسلم  ، وأقوال الصحابة – رضي الله عنهم – وعلى هذا فلا يحل للمسلمة أن تتزوج بشخص لا يصلي ولا يحل للمسلم أن يتزوج بامرأة لا تصل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قوله تعالى في المهاجرات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عَلِمْتُمُوهُنَّ مُؤْمِنَاتٍ فَلا تَرْجِعُوهُنَّ إِلَى الْكُفَّارِ لا هُنَّ حِلٌّ لَهُمْ وَلا هُمْ يَحِلُّونَ لَهُنَّ </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من تزوجت برجل لا يصلي فهي حرام عليه ، ويجب عليها أن تمنعه من نفسها وتحاول التخلص منه بقدر ما تستطيع ، فإن تاب وصلى وجب إعادة العقد من جديد إن رضيت الزوجة بذلك </w:t>
      </w:r>
      <w:r>
        <w:rPr>
          <w:rFonts w:cs="Times New Roman" w:ascii="Times New Roman" w:hAnsi="Times New Roman"/>
          <w:b/>
          <w:bCs/>
          <w:color w:val="000000"/>
          <w:rtl w:val="true"/>
          <w:lang w:val="en-US" w:eastAsia="ar-SA"/>
        </w:rPr>
        <w:t xml:space="preserve">. </w:t>
      </w:r>
    </w:p>
    <w:p>
      <w:pPr>
        <w:pStyle w:val="Normal"/>
        <w:ind w:left="0" w:right="0" w:firstLine="72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إذا تزوجت برجل يصلي ثم ترك الصلاة فإن النكاح ينفسخ ولا يحل لها أن تبقى معه ولو كان لها أولاد منه ، لأن أولادها في هذه الحال يتبعونها ولا حق لأبيهم في حضانتهم ، لأنه كافر ، ولا حضانة لكافر على مسلم ، فإن هداه الله تعالى وصلى عادت إليه زوجته على حسب التفصيل المعروف عند أهل العلم </w:t>
      </w:r>
      <w:r>
        <w:rPr>
          <w:rFonts w:cs="Times New Roman" w:ascii="Times New Roman" w:hAnsi="Times New Roman"/>
          <w:b/>
          <w:bCs/>
          <w:color w:val="000000"/>
          <w:rtl w:val="true"/>
          <w:lang w:val="en-US" w:eastAsia="ar-SA"/>
        </w:rPr>
        <w:t xml:space="preserve">. </w:t>
      </w:r>
    </w:p>
    <w:p>
      <w:pPr>
        <w:pStyle w:val="Normal"/>
        <w:ind w:left="0" w:right="0" w:firstLine="36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ي أحث جميع إخواني المسلمين على تقوى الله – عز وجل – فيمن ولاهم الله عليهن من النساء ، وأن لا يخاطروا فيهن كما يفعله بعض الناس الآن يزوج إبنته أو نحوها بشخص لا يصلي ويقول لعل الله يهديه في المستقبل فإن هذا حرام عليه ، والمستقبل غير معلوم ، وربما يكون الأمر بالعكس فيجرها إلى التهاون بالصلاة وإضاعتها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سأل الله لي ولإخواني المسلمين التوفيق لما يحب ويرضى </w:t>
      </w:r>
      <w:r>
        <w:rPr>
          <w:rFonts w:cs="Times New Roman" w:ascii="Times New Roman" w:hAnsi="Times New Roman"/>
          <w:b/>
          <w:bCs/>
          <w:color w:val="000000"/>
          <w:rtl w:val="true"/>
          <w:lang w:val="en-US" w:eastAsia="ar-SA"/>
        </w:rPr>
        <w:t xml:space="preserve">. </w:t>
      </w:r>
    </w:p>
    <w:p>
      <w:pPr>
        <w:pStyle w:val="Normal"/>
        <w:ind w:left="36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0/3/14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0</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 أعلى الله درجت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ذا يجب على الزوج إذا كانت زوجته تصوم ولا تصلي ؟ </w:t>
      </w:r>
    </w:p>
    <w:p>
      <w:pPr>
        <w:pStyle w:val="Normal"/>
        <w:tabs>
          <w:tab w:val="clear" w:pos="720"/>
          <w:tab w:val="left" w:pos="0" w:leader="none"/>
        </w:tabs>
        <w:ind w:left="0" w:right="0" w:hanging="0"/>
        <w:jc w:val="both"/>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ب على الزوج أن يفارقها وذلك لأن تركها للصلاة موجب للكفر المخرج عن الملة فتكون كافرة بترك الصلاة والكافرة لا تحل للمؤمن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عَلِمْتُمُوهُنَّ مُؤْمِنَاتٍ فَلا تَرْجِعُوهُنَّ إِلَى الْكُفَّارِ لا هُنَّ حِلٌّ لَهُمْ وَلا هُمْ يَحِلُّونَ لَهُ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ا تَنْكِحُوا الْمُشْرِكَاتِ حَتَّى يُؤْمِنَّ وَلَأَمَةٌ مُؤْمِنَةٌ خَيْرٌ مِنْ مُشْرِكَةٍ وَلَوْ أَعْجَبَتْ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ا تُمْسِكُوا بِعِصَمِ الْكَوَافِر</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واجب عليك أيها الزوج أن لا تمسك بعصمة هذه المرأة لأنها كافرة ، وليس لها الحق في حضانة أولادها لأنه لا ولاية لكافر على مسلم </w:t>
      </w:r>
      <w:r>
        <w:rPr>
          <w:rFonts w:cs="Times New Roman" w:ascii="Times New Roman" w:hAnsi="Times New Roman"/>
          <w:b/>
          <w:bCs/>
          <w:color w:val="000000"/>
          <w:rtl w:val="true"/>
          <w:lang w:val="en-US" w:eastAsia="ar-SA"/>
        </w:rPr>
        <w:t xml:space="preserve">. </w:t>
      </w:r>
    </w:p>
    <w:p>
      <w:pPr>
        <w:pStyle w:val="Normal"/>
        <w:ind w:left="0" w:right="0" w:firstLine="728"/>
        <w:jc w:val="both"/>
        <w:rPr/>
      </w:pPr>
      <w:r>
        <w:rPr>
          <w:rFonts w:ascii="Times New Roman" w:hAnsi="Times New Roman" w:cs="Times New Roman"/>
          <w:b/>
          <w:b/>
          <w:bCs/>
          <w:color w:val="000000"/>
          <w:rtl w:val="true"/>
          <w:lang w:val="en-US" w:eastAsia="ar-SA"/>
        </w:rPr>
        <w:t xml:space="preserve">وأنني أقول لتلك المرأة إن صيامها لرمضان غير مقبول وليس لها منه إلا التعب والعناء وذلك لأن الكافر لا يقبل منه أي عمل صالح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قَدِمْنَا إِلَى مَا عَمِلُوا مِنْ عَمَلٍ فَجَعَلْنَاهُ هَبَاءً مَنْثُور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وْ أَشْرَكُوا لَحَبِطَ عَنْهُمْ مَا كَانُوا يَعْمَلُو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0"/>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سبحانه و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ا مَنَعَهُمْ أَنْ تُقْبَلَ مِنْهُمْ نَفَقَاتُهُمْ إِلَّا أَنَّهُمْ كَفَرُوا بِاللَّهِ وَبِرَسُو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كانت النفقات ونفعها متعدي لا تقبل فكيف بالعبادات الخاصة التي لا تتعدى فاعلها ، والحاصل أن تلك المرأة قد انفسخ عقد نكاحها إلا أن تتوب إلى الله وترجع إلى الإسلام وتصلي فإن رجعت وصلت فهي زوجة له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1</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 حفظ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تاب تارك الصلاة فهل عليه الغسل والتلفظ بالشهادتين ؟ </w:t>
      </w:r>
    </w:p>
    <w:p>
      <w:pPr>
        <w:pStyle w:val="Normal"/>
        <w:ind w:left="0" w:right="0" w:firstLine="72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رك الإنسان الصلاة على وجه يكفر به ثم تاب إلى الله ورجع فإنه يغتسل لأنه تاب من الكفر ، وينبغي لمن دخل في الإسلام بعد الكفر أن يغتسل ، إما وجوباً ، أو استحباباً على الخلاف في ذلك ، وأما الشهادتان فلا حاجة لأن يذكرهما لأنه يعترف بهما ، والعلماء يقولون من كانت ردته بشيء معين فإن دخوله في الإسلام بفعل ذلك الشيء المعين إن كان كفره بتركه ، وبتركه إن كان كفره بفعله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2</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 غفر الله له ورفع درجت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ن من ترك الصلاة والصيام ثم تاب إلى الله فماذا يلزمه ؟ </w:t>
      </w:r>
    </w:p>
    <w:p>
      <w:pPr>
        <w:pStyle w:val="Normal"/>
        <w:ind w:left="0" w:right="0" w:firstLine="72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مسألة اختلف فيها أهل العلم فيمن ترك العبادات المؤقتة حتى خرج وقتها بدون عذر ، ف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جب عليه القضاء و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لا يجب عليه القضاء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ل ترك الصلاة عمداً حتى خرج وقتها بدون عذر أو لم يصم رمضان عمداً حتى خرج وقته بدون عذر فمن أهل العلم م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جب عليه القضاء ، لأن الله تعالى أوجب على المسافر والمريض القضاء فإذا أوجب الله القضاء على المعذور فغيره من باب أولى ، وثبت عن النبي عليه الصلاة والسلام أ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نام عن صلاة أو نسيها فليصلها إذا ذكرها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وجب النبي صلى الله عليه وسلم  الصلاة على من نسيها حتى خرج وقتها ، وأوجب على من نام عنها حتى خرج وقتها أن يقضيها ،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وجب القضاء على المعذور فغير المعذور من باب أولى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والقو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ثان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سألة</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ج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قضاء</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ر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باد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ؤقت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حت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خرج</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قت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د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ذ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ذل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عباد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ؤقت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باد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وصوف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قع</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ذل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ز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معي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إ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خرج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تقدي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أخي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إن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قب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ك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رج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ب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وق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قب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ريض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ل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ا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ب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رمض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قب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ريض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كذل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خ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لا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قت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د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ذ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إن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قب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كذل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خ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يا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رمض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دو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ذ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إ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قب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ه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قو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ه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راجح</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ذل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إنس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خرج</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عباد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قت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عمل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عد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ق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م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م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يس</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م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رسو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ق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ثب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نب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م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م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يس</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مرن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ه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رد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م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ردود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إ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كليف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قضائ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كليف</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ائد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ع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ه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سائ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تو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إ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وب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ادق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نصوح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يكث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أعما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صالح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توبة</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ج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قبل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كم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ثب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ذلك</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نب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3</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عن إنسان لا يصلي ولا يصوم وتاب فهل يقضي ما  ترك ؟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مضى من الطاعات التي تركها من صيام ، وصلاة ، وزكاة وغيرها لا يلزمه قضاؤها ، لأن التوبة تجب ما قبلها ، فإذا تاب إلى الله وأناب إليه وعمل عملاً صالحاً فإن ذلك يكفيه عن إعادة هذه الأعمال ، وهذا أمر ينبغي أن نعرفه وهو أن القاع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عبادة المؤقتة بوقت إذا أخرجها الإنسان عن وقتها بلا عذر فإنها لا تنفع ولا تجزي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ثل الصلاة ، والصيام لو تعمد الإنسان أن لا يصلي حتى خرج الوقت فجاء يسأل هل يجب علي القضاء ؟ قلنا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ب عليك ، لأنك لن تنتفع به لأنه مردود عليك ، ولو أن أحد أفطر يوما من رمضان وجاء يسألنا هل يجب علي ً قضاؤه ؟ قلنا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جب عليك القضاء ، لأن النبي صلى الله عليه وسلم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إنسان إذا أخر العبادة المؤقتة عن وقتها ثم أتى بها بعد الوقت فقد عمل عملاً ليس عليه أمر النبي صلى الله عليه وسلم  فتكون باطلة ولا تنفعه </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لكن قد يقو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شارع أمر بالقضاء عند العذر – كالنوم – فمع عدم العذر من باب أول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نقول في 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نسان المعذور يكون وقت العبادة في حقه إذا زال عذره ، فهو لا يؤخر العبادة عن وقتها ولهذا قال النبي عليه الصلاة والسلام في الصلاة إذا نسيه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ليصلها إذا ذكر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ما من تعمد ترك العبادة حتى خرج وقتها فقد أداها في غير وقتها المحدد فلا تقبل منه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4</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سئل فضيلة الشيخ – حفظه الله – عن من ترك الصلاة عمداً ثم تاب هل يقضي ما ترك ؟ </w:t>
      </w:r>
    </w:p>
    <w:p>
      <w:pPr>
        <w:pStyle w:val="Normal"/>
        <w:ind w:left="0" w:right="0" w:firstLine="72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ترك الصلاة عمداً ثم تاب إلى الله ورجع إليه فقد اختلف أهل العلم هل يجب عليه قضاء ما ترك من الصلوات ، أو لا يجب ؟ على قولين لأهل الع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ذي يترجح عندي ما اختاره شيخ الإسلام ابن تيمية – رحمه الله – أن من ترك الصلاة متعمداً حتى خرج وقتها فإنه لا ينفعه قضاؤها ، وذلك لأن العبادة المؤقتة بوقت لابد أن تكون في نفس الوقت المؤقت ، فكما لا تصح قبله لا تصح كذلك بعده ، لأن حدود الله يجب أن تكون معتبرة ، فهذه الصلاة فرضها الشارع علينا من كذا إلى كذا هذا محلها ، فكما لا تصح الصلاة في المكان الذي لم يجعل مكاناً للصلاة ، كذلك لا تصح في الزمان الذي لم يجعل زماناً للصلاة ، لكن على من ترك الصلاة أن يكثر من التوبة والإستغفار والعمل الصالح وبهذا نرجو أن الله تعالى يعفو عنه ويغفر له ما ترك من صلاة ، والله الموفق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5</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اب تارك الصلاة فهل تعاد له زوجته ؟ وماذا يجب عليه لما مضى ؟ وما حكم أولاده قبل ذلك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سؤال يشتمل على ثلاث نقاط </w:t>
      </w:r>
      <w:r>
        <w:rPr>
          <w:rFonts w:cs="Times New Roman" w:ascii="Times New Roman" w:hAnsi="Times New Roman"/>
          <w:b/>
          <w:bCs/>
          <w:color w:val="000000"/>
          <w:rtl w:val="true"/>
          <w:lang w:val="en-US" w:eastAsia="ar-SA"/>
        </w:rPr>
        <w:t xml:space="preserve">: </w:t>
      </w:r>
    </w:p>
    <w:p>
      <w:pPr>
        <w:pStyle w:val="Normal"/>
        <w:ind w:left="0" w:right="0" w:firstLine="72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أسلم تارك الصلاة وتاب وأخلص لله – عز وجل – فهل تعود زوجته إليه ؟ </w:t>
      </w:r>
    </w:p>
    <w:p>
      <w:pPr>
        <w:pStyle w:val="Normal"/>
        <w:ind w:left="0" w:right="0" w:firstLine="72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تركه الصلاة قبل الدخول والخلوة الموجبة للعدة فإن النكاح ينفسخ ولا تحل له إلا بعقد جديد ، وإذا كان حدوث ذلك بعد الدخول أو الخلوة الموجبة للعدة فإن الأمر يقف على انقضاء العدة ، إن حصلت له التوبة قبل انقضاء العدة فهي زوجته ، وإن حصلت بعد انقضاء العدة فأكثر أهل العلم يرون أنها لا تحل له إلا بعقد جديد ، وذهب بعض أهل العلم إلى أنها تحل له إذا رجع إليها ، وأن انقضاء العدة يسقط سلطانه عليها ولا يحرمها عليه لو عاد إلى الإسلام ، فبناء على هذين الحالين يتبين حكم هذا الرجل بالنسبة لرجوعه إلى زوجته </w:t>
      </w:r>
      <w:r>
        <w:rPr>
          <w:rFonts w:cs="Times New Roman" w:ascii="Times New Roman" w:hAnsi="Times New Roman"/>
          <w:b/>
          <w:bCs/>
          <w:color w:val="000000"/>
          <w:rtl w:val="true"/>
          <w:lang w:val="en-US" w:eastAsia="ar-SA"/>
        </w:rPr>
        <w:t>.</w:t>
      </w:r>
    </w:p>
    <w:p>
      <w:pPr>
        <w:pStyle w:val="Normal"/>
        <w:ind w:left="0" w:right="0" w:firstLine="728"/>
        <w:jc w:val="both"/>
        <w:rPr/>
      </w:pPr>
      <w:r>
        <w:rPr>
          <w:rFonts w:ascii="Times New Roman" w:hAnsi="Times New Roman" w:cs="Times New Roman"/>
          <w:b/>
          <w:b/>
          <w:bCs/>
          <w:color w:val="000000"/>
          <w:rtl w:val="true"/>
          <w:lang w:val="en-US" w:eastAsia="ar-SA"/>
        </w:rPr>
        <w:t xml:space="preserve">النقطة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ذا يجب عليه لما مضى ؟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توبة تجب ما قبلها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لْ لِلَّذِينَ كَفَرُوا إِنْ يَنْتَهُوا يُغْفَرْ لَهُمْ مَا قَدْ سَلَفَ</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النبي عليه الصلاة والسلام لعمرو بن العاص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إسلام يهدم ما قب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نقطة 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أولاده فإن كان يعتقد أن النكاح باق لكونه مقلداً لمن لا يرى الكفر بترك الصلاة ، أو كان لا يعلم أن تارك الصلاة يكفر فإن أولاده يكونون له ويلحقون به ، وأما إذا كان يعلم أن ترك الصلاة كفر ، وأن الزوجة لا تحل له مع ترك الصلاة ، وأن وطأه لها وطء محرم فإن أولاده لا يلحقون به في هذا الحا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بعد فإن المسألة من المسائل الكبيرة التي ابتلي بها بعض الناس اليوم نسأل الله لنا ولهم السلامة والعاقبة الحميدة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6</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 حفظه الله تعالى – عن رجل ترك الصلاة ثلاثة أسابيع لعدم استطاعته الوضوء بسبب البرد الشديد والثلج ؟ </w:t>
      </w:r>
    </w:p>
    <w:p>
      <w:pPr>
        <w:pStyle w:val="Normal"/>
        <w:ind w:left="0" w:right="0" w:firstLine="728"/>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فعل الذي صدر منك خطأ وجهل ، والواجب عليك أن تصلي على حسب استطاعتك ، فإذا كان هناك برد وثلج ولا يمكنك الوضوء فإن الله سبحانه وتعالى قد جعل بدل الماء التراب ،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إِنْ كُنْتُمْ مَرْضَى أَوْ عَلَى سَفَرٍ أَوْ جَاءَ أَحَدٌ مِنْكُمْ مِنَ الْغَائِطِ أَوْ لامَسْتُمُ النِّسَاءَ فَلَمْ تَجِدُوا مَاءً فَتَيَمَّمُوا صَعِيداً طَيِّباً فَامْسَحُوا بِوُجُوهِكُمْ وَأَيْدِيكُمْ مِنْ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جعلت لي الأرض مسجداً وطهوراً،فأيما رجل من أمتي أدركته الصلاة فليص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firstLine="72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حان وقت الصلاة وجب عليك أن تصلي ، إن كنت قادراً على استعمال الماء فذلك هو المطلوب ، وإلا فعليك بالتراب فإنه يكفيك ، ويجب عليك أن تتوب إلى الله عز وجل ، وأن تقضي صلوات الأيام التي تركتها مع الصدق في التوبة  والاستغفار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7</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كفر من ترك صلاة واحدة بغير عذر ؟ وإذا تاب هل يقضي ما ترك ؟ </w:t>
      </w:r>
    </w:p>
    <w:p>
      <w:pPr>
        <w:pStyle w:val="Normal"/>
        <w:ind w:left="0" w:right="0" w:hanging="0"/>
        <w:jc w:val="both"/>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ترك صلاة عمداً بغير عذر فإنه لا يخرج من الإسلام إلا بترك الصلاة تركاً كلياً ، أما في صلاة واحدة فلا يكفر على القول الراجح إلا من تركها تركاً مطلقاً ، 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 الرجل وبين الكفر والشرك ت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ترك صلاة ، وكذلك قوله صلى الله عليه 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عهد الذي بيننا وبينهم الصلاة فمن تركها فقد كف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يس عليه قضاء ما دام تركها بغير عذر ، وإنما عليه أن يتوب إلى الله عز وجل ، وإذا تاب توبة نصوحاً ، فإن الله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وَ الَّذِي يَقْبَلُ التَّوبَةَ عَنْ عِبَادِهِ وَيَعْفُو عَنِ السَّيِّئَاتِ وَيَعْلَمُ مَا   تَفْعَلُو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عض المرضى يترك الصلاة بحجة عدم استطاعة الوضوء ونجاسة الملابس ، فما حكم هذا العمل ؟ </w:t>
      </w:r>
    </w:p>
    <w:p>
      <w:pPr>
        <w:pStyle w:val="Normal"/>
        <w:ind w:left="0" w:right="0" w:firstLine="726"/>
        <w:jc w:val="both"/>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عمل جهل وخطر ، فإن الواجب علىالمؤمن أن يقيم الصلاة في وقتها بقدر استطاعته ، قال النبي صلى الله عليه وسلم  لعمران بن حص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صلى الله عليه وسلم  قائماً ، فإن لم تستطع فقاعداً ، فإن لم تستطع فعلى جنب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الله تعالى في القرآ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إِنْ كُنْتُمْ مَرْضَى أَوْ عَلَى سَفَرٍ أَوْ جَاءَ أَحَدٌ مِنْكُمْ مِنَ الْغَائِطِ أَوْ لامَسْتُمُ النِّسَاءَ فَلَمْ تَجِدُوا مَاءً فَتَيَمَّمُوا صَعِيداً طَيِّباً فَامْسَحُوا بِوُجُوهِكُمْ وَأَيْدِيكُمْ مِنْ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جعل الله للمريض الذي لا يستطيع استعمال الماء جعل الله له بدلاً بالتيمم ، وكذلك بالنسبة للصلاة فالرسول عليه الصلاة والسلام جعلها مراحل ،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صل قائماً ، فإن لم تستطع فقاعداً فإن لم تستطع فعلى جنب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يجب على المريض أن يتوضأ أولاً، فإن لم يستطع تيمم ، ثم يجب أن يصلي قائماً، فإن لم يستطع فقاعداً يوميء بالركوع والسجود ويجعل السجود أخفض إذا لم يستطع السجود ، فإن كان يتمكن من السجود سجد ، فإن لم بستطع أن يصلي قاعداً صلى على جنب ويوميء بالركوع والسجود ، فإن لم يستطع الحركة إطلاقاً لكن قلبه يعقل فإنه ينوي الصلاة ينوي الأفعال ، ويتكلم بالأقوال ، فمثلاً يكبر ويقرأ الفاتحة ، فإذا وصل إلى الركوع نوى أنه ركع ، وقال الله أكبر ، وسبح سبحان ربي العظيم ، ثم قال سمع الله لمن حمده ، ونوى الرفع ، وهكذا بقية الأفعال ، ولا يجوز له أن يؤخر الصلاة عن وقتها ، حتى لو فرض أن عليه نجاسة في بدنه ، أو في ثوبه ، أو في الفراش الذي تحته ولم يتمكن من إزالتها فإن ذلك لا يضره فيصلي على حسب حاله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تَّقُوا اللَّ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9</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مريض قبل وفاته بأربعة أيام ترك الصلاة لعدم قدرته على الحركة ، ولعدم قدرته على الوضوء ولعدم قدرته على أداء الصلاة فهل تقضى عنه الصلاة ؟</w:t>
      </w:r>
    </w:p>
    <w:p>
      <w:pPr>
        <w:pStyle w:val="Normal"/>
        <w:ind w:left="49" w:right="0" w:firstLine="671"/>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لا تقضى عن المريض إذا مات ، ولكن أنصح السائل وغيره فأ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ه المشكلة تواجه كثيراً من المرضى تجده يكون متعباً من مرضه ، ولا يجد ماءً يتوضأ به ، ولا يجد تراباً يتيمم به ، وربما تكون ثيابه ملوثة بالنجاسة فيفتي نفسه في هذه الحال أنه لا يصلي وأنه بعد أن يبرأ يصلي ، وهذا خطأ عظيم ، والواجب على المريض أن يصلي بحسب حاله ، بوضوء إن أمكن ، فإن لم يمكن فيتيمم ، فإن لم يمكن فإنه يصلي ولو بغير تيمم ثم يصلي وثيابه طاهرة ، فإن لم يكن صلى بها ولو كانت نجسة ، وكذلك بالنسبة للفراش إذا كان طاهراً ، فإن لم يكن تطهيره ولا إزالته وإبداله بغيره ولا وضع ثوب صفيق عليه فإنه يصلي عليه وإن كان نجس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كذلك بالنسبة لاستقبال القبلة يصلي مستقبل القبلة ، فإن لم يكن يستطع صلى بحسب حا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مهم أن الصلاة لا تسقط ما دام العقل ثابتاً فيفعل ما يمكنه ، حتى ولو فرض أنه لا يستطيع الحركة لا برأسه ولا بعينه فإنه يصلي بقل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الصلاة بالإصبع كما يفعله العامة فهذا لا أصل له فإن بعض العوام يصلي بأصبعه ، وهذا ليس له أصل لا من السنة ، ولا من كلام أهل العلم </w:t>
      </w:r>
      <w:r>
        <w:rPr>
          <w:rFonts w:cs="Times New Roman" w:ascii="Times New Roman" w:hAnsi="Times New Roman"/>
          <w:b/>
          <w:bCs/>
          <w:color w:val="000000"/>
          <w:rtl w:val="true"/>
          <w:lang w:val="en-US" w:eastAsia="ar-SA"/>
        </w:rPr>
        <w:t>.</w:t>
      </w:r>
    </w:p>
    <w:p>
      <w:pPr>
        <w:pStyle w:val="Normal"/>
        <w:ind w:left="0" w:right="0" w:firstLine="721"/>
        <w:jc w:val="both"/>
        <w:rPr/>
      </w:pPr>
      <w:r>
        <w:rPr>
          <w:rFonts w:ascii="Times New Roman" w:hAnsi="Times New Roman" w:cs="Times New Roman"/>
          <w:b/>
          <w:b/>
          <w:bCs/>
          <w:color w:val="000000"/>
          <w:rtl w:val="true"/>
          <w:lang w:val="en-US" w:eastAsia="ar-SA"/>
        </w:rPr>
        <w:t xml:space="preserve">فالمهم أنه يجب على المريض أن يصلي بحسب حاله لأن الله يقو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تَّقُوا اللَّهَ مَا اسْتَطَعْتُ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أمرتكم بأمر فأتوا من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numPr>
          <w:ilvl w:val="0"/>
          <w:numId w:val="6"/>
        </w:numPr>
        <w:ind w:left="409" w:right="0" w:hanging="36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0</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بقاء المرأة المتزوجة مع زوج لا يصلي وله أولاد منها ؟ وحكم تزويج من لا يصلي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زوجت امرأة بزوج لا يصلي مع الجماعة ولا مع غير الجماعة فإنه لا نكاح بينهما ، ولا تكون زوجة له لتركه للصلاة ، ولا يجوز لها أن تمكنه من نفسها ، وليس له الحق في أن يستبيح منها ما يستبيحه الرجل من زوجته ؛ لأنها امرأة أجنبية منه ، ويجب عليها في هذه الحال أن تتركه وتذهب إلى أهلها ، وأن تحاول قدر ما تستطيع التخلص من هذا الرجل ؛ لأنه كافر بتركه الصلاة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عليه نقول ونرجو أن يعلم كافة المسلمين أن أي امرأة زوجها لا يصلي لا يجوز لها أن تبقى معه ، حتى لو كان لها أولاد منه ؛ فإن الأولاد في هذه الحال سيتبعونها ولا حق لأبيهم بحضانتهم ؛ لأنه لا حضانة لكافر على مسلم ، وعلى المسلم الذي يخاف الله أن يعلم أن من عقد زواجاً لابنته على رجل لا يصلي فإن العقد باطل وغير صحيح ، حتى ولو كان على يد مأذون شرعي ، فإن من الناس من يخفي الواقع على المأذون فاتقوا الله في نسائكم ولا تعرضوهن للتجارب كما يفعل بعض الناس الآن ، يزوج ابنته على من لا يصلي ويقول لعل الله يهديه فقد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عَلِمْتُمُوهُنَّ مُؤْمِنَاتٍ فَلا تَرْجِعُوهُنَّ إِلَى الْكُفَّارِ لا هُنَّ حِلٌّ لَهُمْ </w:t>
      </w:r>
    </w:p>
    <w:p>
      <w:pPr>
        <w:pStyle w:val="Normal"/>
        <w:ind w:left="1" w:right="0" w:hanging="1"/>
        <w:jc w:val="both"/>
        <w:rPr/>
      </w:pPr>
      <w:r>
        <w:rPr>
          <w:rFonts w:ascii="Times New Roman" w:hAnsi="Times New Roman" w:cs="Times New Roman"/>
          <w:b/>
          <w:b/>
          <w:bCs/>
          <w:color w:val="000000"/>
          <w:rtl w:val="true"/>
          <w:lang w:val="en-US" w:eastAsia="ar-SA"/>
        </w:rPr>
        <w:t>وَلا هُمْ يَحِلُّونَ لَهُ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من تاب وأقام الصلاة فإنه يعقد له عقد جديد ، والله الهادي إلى سواء السبيل </w:t>
      </w:r>
      <w:r>
        <w:rPr>
          <w:rFonts w:cs="Times New Roman" w:ascii="Times New Roman" w:hAnsi="Times New Roman"/>
          <w:b/>
          <w:bCs/>
          <w:color w:val="000000"/>
          <w:rtl w:val="true"/>
          <w:lang w:val="en-US" w:eastAsia="ar-SA"/>
        </w:rPr>
        <w:t>.</w:t>
      </w:r>
    </w:p>
    <w:p>
      <w:pPr>
        <w:pStyle w:val="Normal"/>
        <w:ind w:left="1" w:right="0" w:hanging="1"/>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 w:right="0" w:hanging="1"/>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numPr>
          <w:ilvl w:val="0"/>
          <w:numId w:val="6"/>
        </w:numPr>
        <w:ind w:left="409" w:right="0" w:hanging="36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شخص الذي لا يصلي إطلاقاً ؟ </w:t>
      </w:r>
    </w:p>
    <w:p>
      <w:pPr>
        <w:pStyle w:val="Normal"/>
        <w:ind w:left="0" w:right="0" w:firstLine="409"/>
        <w:jc w:val="both"/>
        <w:rPr/>
      </w:pPr>
      <w:r>
        <w:rPr>
          <w:rFonts w:ascii="Times New Roman" w:hAnsi="Times New Roman" w:cs="Times New Roman"/>
          <w:b/>
          <w:b/>
          <w:bCs/>
          <w:color w:val="000000"/>
          <w:rtl w:val="true"/>
          <w:lang w:val="en-US" w:eastAsia="ar-SA"/>
        </w:rPr>
        <w:t xml:space="preserve">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لا يصلي مرتد عن الإسلام كافر بالله تعالى كفراً مخرجاً عن الملة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 الرجل وبين الكفر والشرك ت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م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ناك أدلة أخرى لا نطيل بذكر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ترتب على تركه الصلاة أمور دنيوية وأمور أخروي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الأمور الدنيوية فمنها </w:t>
      </w:r>
      <w:r>
        <w:rPr>
          <w:rFonts w:cs="Times New Roman" w:ascii="Times New Roman" w:hAnsi="Times New Roman"/>
          <w:b/>
          <w:bCs/>
          <w:color w:val="000000"/>
          <w:rtl w:val="true"/>
          <w:lang w:val="en-US" w:eastAsia="ar-SA"/>
        </w:rPr>
        <w:t>:</w:t>
      </w:r>
    </w:p>
    <w:p>
      <w:pPr>
        <w:pStyle w:val="Normal"/>
        <w:ind w:left="474" w:right="0" w:hanging="425"/>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ه يجب على ولاة الأمور أن يدعوه إلى الصلاة فإن تاب مخلصاً لله تعالى وصلى تاب الله عليه وإلا وجب قتله كافراً مرتداً </w:t>
      </w:r>
      <w:r>
        <w:rPr>
          <w:rFonts w:cs="Times New Roman" w:ascii="Times New Roman" w:hAnsi="Times New Roman"/>
          <w:b/>
          <w:bCs/>
          <w:color w:val="000000"/>
          <w:lang w:val="en-US" w:eastAsia="ar-SA"/>
        </w:rPr>
        <w:t>0</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حل لأحد أن يزوجه ، فإن زوجه فالنكاح باطل لا تحل به الزوجة </w:t>
      </w:r>
      <w:r>
        <w:rPr>
          <w:rFonts w:cs="Times New Roman" w:ascii="Times New Roman" w:hAnsi="Times New Roman"/>
          <w:b/>
          <w:bCs/>
          <w:color w:val="000000"/>
          <w:lang w:val="en-US" w:eastAsia="ar-SA"/>
        </w:rPr>
        <w:t>0</w:t>
      </w:r>
    </w:p>
    <w:p>
      <w:pPr>
        <w:pStyle w:val="Normal"/>
        <w:ind w:left="474" w:right="0" w:hanging="474"/>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تحرم عليه زوجته التي معه ، وينفسخ نكاحها منه فيجب عليها مفارقته حتى يرجع إلى الإسلام </w:t>
      </w:r>
      <w:r>
        <w:rPr>
          <w:rFonts w:cs="Times New Roman" w:ascii="Times New Roman" w:hAnsi="Times New Roman"/>
          <w:b/>
          <w:bCs/>
          <w:color w:val="000000"/>
          <w:lang w:val="en-US" w:eastAsia="ar-SA"/>
        </w:rPr>
        <w:t>0</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حل ذبيحته ولا تؤكل بينما ذبيحة اليهودي والنصراني تحل وتؤكل </w:t>
      </w:r>
      <w:r>
        <w:rPr>
          <w:rFonts w:cs="Times New Roman" w:ascii="Times New Roman" w:hAnsi="Times New Roman"/>
          <w:b/>
          <w:bCs/>
          <w:color w:val="000000"/>
          <w:lang w:val="en-US" w:eastAsia="ar-SA"/>
        </w:rPr>
        <w:t>0</w:t>
      </w:r>
    </w:p>
    <w:p>
      <w:pPr>
        <w:pStyle w:val="Normal"/>
        <w:ind w:left="0" w:right="0" w:hanging="0"/>
        <w:jc w:val="both"/>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مات أحد من أقاربه فإنه لا شيء له من ميراثه ، وإذا مات هو لم يرثه أحد من قرابته بل يصرف ماله إلى صندوق الدولة لقو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رث المسلم الكافر ، ولا الكافر المسل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حل له دخول حرم مكة وهو ما كان داخل الأميال </w:t>
      </w:r>
      <w:r>
        <w:rPr>
          <w:rFonts w:cs="Times New Roman" w:ascii="Times New Roman" w:hAnsi="Times New Roman"/>
          <w:b/>
          <w:bCs/>
          <w:color w:val="000000"/>
          <w:lang w:val="en-US" w:eastAsia="ar-SA"/>
        </w:rPr>
        <w:t>0</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قبل له عمل صالح من صدقة ، ولا صيام ، ولا حج ولا غيره </w:t>
      </w:r>
      <w:r>
        <w:rPr>
          <w:rFonts w:cs="Times New Roman" w:ascii="Times New Roman" w:hAnsi="Times New Roman"/>
          <w:b/>
          <w:bCs/>
          <w:color w:val="000000"/>
          <w:lang w:val="en-US" w:eastAsia="ar-SA"/>
        </w:rPr>
        <w:t>0</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مات لا يغسل، ولا يكفن، ولا يصلى عليه ، ولا يدفن في مقابر المسلمين ، ولا يدعى له بالرحمة والمغفرة ، ولا يحل لأحد من أهله يعلم حاله أن يقدمه إلى المسلمين ليصلوا عليه ، أو يدفنه في مقابرهم ، وإنما يخرج به إلى مكان فيحفر له ويدفنه </w:t>
      </w:r>
      <w:r>
        <w:rPr>
          <w:rFonts w:cs="Times New Roman" w:ascii="Times New Roman" w:hAnsi="Times New Roman"/>
          <w:b/>
          <w:bCs/>
          <w:color w:val="000000"/>
          <w:lang w:val="en-US" w:eastAsia="ar-SA"/>
        </w:rPr>
        <w:t>0</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الأمور الأخروية المترتبة على ترك الصلاة فمن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عذاب الدائم في قبره كما يعذب الكافرون أو أشد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ه يحشر يوم القيامة مع فرعون ، وهامان ، وقارون ، وأبي بن خلف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ه يدخل النار فيها أبد الآبد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لا يصلي الصلاة إطلاقاً مع إقراره بوجوبها ويصوم رمضان لكنه لا يصلي هل يحكم بإسلامه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لاة أمرها عظيم وشأنها كبير ، وهي آكد أركان الإسلام بعد الشهادتين بإجماع أهل العلم ، وورد الوعيد الشديد في إضاعتها في الكتاب والسنة ، ولا أظن أن أحداً يؤمن بفرضيتها وتأكدها والوعيد على إضاعتها ثم يتركها مع أنها عمل يسير سهل موزع في اليوم والليلة ولا يتركها إلا أحد رجل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ما شاك في فرضيتها ، أو معاند أعظم عناد لله ورسوله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ومن زعم أنه مقر بوجوبها ، أو قال إنه مقر بوجوبها ولكنه لم يصل فهو كافر وإن كان يصوم ويحج ويزكي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 الرجل وبين الشرك والكفر ت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م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عهد الذي بيننا وبينهم الصلاة فمن تركها فقد كف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5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الخمسة ، وقال عبد الله بن شقيق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ان أصحاب رسول الله صلى الله عليه وسلم  لا يرون شيئاً من الأعمال تركه كفر إلا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5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الترمذ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أمير المؤمنين عمر بن الخطاب – رضي الله عن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ا حظ في الإسلام لمن ترك الصلاة </w:t>
      </w:r>
      <w:r>
        <w:rPr>
          <w:rStyle w:val="FootnoteAnchor"/>
          <w:rFonts w:ascii="Times New Roman" w:hAnsi="Times New Roman" w:cs="Times New Roman"/>
          <w:b/>
          <w:b/>
          <w:bCs/>
          <w:color w:val="000000"/>
          <w:vertAlign w:val="superscript"/>
          <w:lang w:val="en-US" w:eastAsia="ar-SA"/>
        </w:rPr>
        <w:footnoteReference w:customMarkFollows="1" w:id="15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يعني لا نصيب له – وقال الإمام أحمد في حدي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آخر ما تفقدون من دينكم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 شيء ذهب آخره لم يبق منه شيء فإذا ذهبت صلاة المرء ذهب دي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بن حز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جاء عن عمر وعبدالرحمن بن عوف ، ومعاذ بن جبل ، وأبي هريرة وغيرهم من الصحابة – رضي الله عنهم – أن من ترك صلاة فرضٍ واحدة متعمداً حتى يخرج وقتها فهو كافر مرتد ، ولا نعلم لهؤلاء من الصحابة مخالف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زاد المنذر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بدالله بن مسعود ، وابن عباس ، وجابر بن عبدالله ، وأبا الدرداء ، وهذا المذكور في هذا الحديث كفر مخرج عن الإسل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ابن رجب في شرح الأربع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إقام الصلاة فقد وردت أحاديث متعددة تدل على أن من تركها فقد خرج من الإسل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هذا لما ذكر النبي صلى الله عليه وسلم  الأمراء الذين نعرف منهم وننكر قالوا يا رسول الله ألا نقاتلهم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ما صلو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5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جعل الصلاة مانعة من قتالهم ، فإذا لم يصلوا جاز قتالهم ، ولا يجوز قتالهم إلا إذا كفروا كما في حديث عبادة بن الصامت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ايعنا رسول الله صلى الله عليه وسلم  على ألا ننازع الأمر أهله إلا أن تروا كفراً بواحاً عندكم فيه من الله برها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5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ذا تبين كفر تارك الصلاة فإنه لا يقبل منه عمل وتنفسخ منه زوجته فلا تحل له لقول الله تعالى في المهاجرات المؤمنات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لا تَرْجِعُوهُنَّ إِلَى الْكُفَّارِ لا هُنَّ حِلٌّ لَهُمْ وَلا هُمْ يَحِلُّونَ لَهُ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5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مات لا يغسل ، ولا يكفن ، ولا يصلي عليه ، ولا يدفن مع المسلمين بل يحفر له في مكان ويدفن ، ولا يدعى له بالرحمة والمغفرة ، ولا يورث ماله بل يصرف إلى بيت المال فيجب الحذر كل الحذر من ترك الصلاة والتهاون بها ، لأن الأمر عظيم والخطب جسيم نسأل الله السلامة والهدا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3</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متزوج من امرأة وله منها أربع بنات ولكنها لا تصلي علماً أنها تصوم رمضان ، وحينما طلب منها أن تصلي أفادت بأنها لا تعرف الصلاة ، ولا تعرف القراءة ، فما الحكم ؟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كرت أن زوجتك لا تصلي ولكنها تصوم ، وأنك إذا أمرتها بالصلاة تقول إنها لا تعرف القراءة ، والواجب عليك حينئذ أن تعلمها القراءة إذا لم يقم أحد بتعليمها ، ثم تعلمها كيف تصلي ما دام عذرها الجهل ، فإن من كان عذره الجهل فإنه يزول بالتعليم فعلمها وأرشدها إلى ذلك ، ثم إن أصرت على ترك الصلاة بعد العلم فإنها تكون كافرة والعياذ بالله ، وينفسخ نكاحها ، فإن لم تحسن القراءة فإنها تذكر الله وتسبحه وتكبره ثم تستمر في صلاتها ويكون هذا الذكر بدلاً عن القراءة حتى تتعلم ما يجب عليها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من ترك الصلاة في السنين الأولى من عمره هل يقضي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مسألة من المسائل الكبيرة الهامة ، والعلماء مختلفون فيها </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فجمهورهم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ب عليه قضاء جميع الصلوات التي تركها بعد البلوغ ولو كانت أكثر من خمسين سنة ، وهذا مذهب مالك ، وأبي حنيفة ، والشافعي ، وأحمد ، فجميع هؤلاء الأئمة الأربعة متفقون على أنه يجب عليه قضاء ما فاته بعد بلوغه ، وحجت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هذا الشخص بالغ عاقل مسلم ملتزم لأحكام الإسلام ، والصلاة من أوجب واجبات الإسلام ، بل هي أعظم أركانه بعد الشهادتين ، ولم يقم دليل على أن تأخيرها عن وقتها مسقط لوجوبها ، بل لو كان تأخيرها عن الوقت عمداً مسقطاً لوجوبها لكان فيه فتح باب للتلاعب وإضاعة الصلاة ، وهذا الشخص إذا صح أنه تائب فإن من تمام توبته أن يقضي ما وجب عليه في ذمته ، كالدين لآدمي إذا أنكره ثم ندم وتاب فإنه لا يبرأ منه إلا بدفعه إلى صاحبه ، وأيضاً فإن النبي صلى الله عليه وسلم  أمر من نام عن الصلاة أو نسيها أن يصليها إذا ذكرها أو استيقظ </w:t>
      </w:r>
      <w:r>
        <w:rPr>
          <w:rStyle w:val="FootnoteAnchor"/>
          <w:rFonts w:ascii="Times New Roman" w:hAnsi="Times New Roman" w:cs="Times New Roman"/>
          <w:b/>
          <w:b/>
          <w:bCs/>
          <w:color w:val="000000"/>
          <w:vertAlign w:val="superscript"/>
          <w:lang w:val="en-US" w:eastAsia="ar-SA"/>
        </w:rPr>
        <w:footnoteReference w:customMarkFollows="1" w:id="15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إذا كان هذا في حق النائم أو الناسي وهما معذوران فكيف بحال المستيقظ الذاكر المتعمد لتركها أفلا يكون أولى بالأمر بالقضاء ممن كان معذوراً ؟‍‍ وأيضاً فإن النبي صلى الله عليه وسلم  لما شغله المشركون عام الخندق عن الصلاة صلاها بعد الغروب </w:t>
      </w:r>
      <w:r>
        <w:rPr>
          <w:rStyle w:val="FootnoteAnchor"/>
          <w:rFonts w:ascii="Times New Roman" w:hAnsi="Times New Roman" w:cs="Times New Roman"/>
          <w:b/>
          <w:b/>
          <w:bCs/>
          <w:color w:val="000000"/>
          <w:vertAlign w:val="superscript"/>
          <w:lang w:val="en-US" w:eastAsia="ar-SA"/>
        </w:rPr>
        <w:footnoteReference w:customMarkFollows="1" w:id="15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دل ذلك على وجوب قضاء الصلاة إذا فاتت ، فهذه أربعة أدلة على وجوب القضاء مجملها كما يلي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شخص بالغ عاقل مسلم ملتزم لأحكام الإسلام فوجب عليه قضاء الصلاة إذا فوتها ، كما يجب عليه أداؤها في الوقت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شخص عاص لله ورسوله على بصيرة فلزمته التوبة ومن تتمتها أن يقضي ما فاته من الواج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أوجب على المعذور بنوم أو نسيان قضاء ما فاته من الصلوات فغير المعذور من باب أولى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انشغل بالجهاد عن الصلاة في غزوة الخندق فقضاها بعد فوات وقتها فغير المشغول بالجهاد من باب أولى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ذهب شيخ الإسلام ابن تيمية – رحمه الله – إلى عدم وجوب القضاء على من تعمد ترك الصلاة حتى خرج وقتها ،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لو صلى آلاف المرات عن الصلاة الماضية التي فوتها باختياره عمداً لم تنفعه شيئاً ، ولكن يجب عليه أن يحقق التوبة واللجوء إلى الله ويكثر من الاستغفار والنوافل،والتوبة تجب ما قبلها وتهدمه ، والتائب من الذنب كمن لا ذنب له ، وفي هذا مصلحة للتائب وتسهيل عليه وترغيب له في التوبة ، فإنه ربما يستصعب التوبة إذا علم أنه لا تقبل توبته حتى يقضي صلاة ثلاثين سنة ونحوها والله تعالى يحب من عباده أن يتوبوا إليه ، وقد يسر لهم باب التوبة وفتحه لهم ، وأزال العوائق دونه ، ورغبهم في دخوله غاية الترغ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ستدل لمذهب شيخ الإسلام رحمه الله تعالى بأدلة من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 الله فرض الصلاة على المؤمنين ، ووقتها بوقت محدود لا يصح فعلها قبله بإجماع العلماء ، فلو صلى الظهر قبل الزوال ، أو المغرب قبل الغروب ، أو الفجر قبل طلوع الفجر لم تصح صلاته بإجماع المسلمين ، فكذلك إذا صلاها بعد الوقت فقد أخرجها عن وقتها المحدد ، فما الذي يجعلها تصح بعد الوقت ولا تصح قبله مع أن الوقت محدد أوله وآخره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 جبريل صلى بالنبي صلى الله عليه وسلم  في أول الوقت وآخره و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يا محمد الصلاة ما بين هذين الوقتين </w:t>
      </w:r>
      <w:r>
        <w:rPr>
          <w:rStyle w:val="FootnoteAnchor"/>
          <w:rFonts w:ascii="Times New Roman" w:hAnsi="Times New Roman" w:cs="Times New Roman"/>
          <w:b/>
          <w:b/>
          <w:bCs/>
          <w:color w:val="000000"/>
          <w:vertAlign w:val="superscript"/>
          <w:lang w:val="en-US" w:eastAsia="ar-SA"/>
        </w:rPr>
        <w:footnoteReference w:customMarkFollows="1" w:id="15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أول الوقت وآخ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 الصَّلاةَ كَانَتْ عَلَى الْمُؤْمِنِينَ كِتَاباً مَوْقُوتاً</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5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ه صح عن النبي صلى الله عليه وسلم  أ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أدرك من الصبح ركعة قبل أن تطلع الشمس فقد أدرك الصبح ، ومن أدرك ركعة من العصر قبل أن تغرب الشمس فقد أدرك العص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مفهوم هذا الحديث أن من أدرك أقل من ركعه فإنه لم يدرك ، فكيف بمن أخرج الصلاة كلها عن الوقت فإنه غير مدرك لها فلا تنفعه ، وإذا لم تنفعه فلا فائدة من إلزامه بفعلها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يضاً فقد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مردود عليه ، ومصلي الصلاة بعد خروج وقتها بلا عذر قد عمل عملاً ليس عليه أمر النبي صلى الله عليه وسلم  ، بل فيه نهيه الشديد ، وإذا كان كذلك صارت صلاته بعد الوقت مردودة إذا لم يكن معذوراً بالتأخير لأنها مخالفة لأمر النبي صلى الله عليه وسلم  ، والمردود لا فائدة منه سوى العناء وإضاعة الوقت بلا فائدة ، فهذه أربعة أدلة لما ذهب إليه شيخ الإسلام ابن تيمية في عدم وجوب قضاء الصلاة لمن أخرجها عن وقتها بلا عذر ونجمل هذه الأدلة فيما يأتي </w:t>
      </w:r>
      <w:r>
        <w:rPr>
          <w:rFonts w:cs="Times New Roman" w:ascii="Times New Roman" w:hAnsi="Times New Roman"/>
          <w:b/>
          <w:bCs/>
          <w:color w:val="000000"/>
          <w:rtl w:val="true"/>
          <w:lang w:val="en-US" w:eastAsia="ar-SA"/>
        </w:rPr>
        <w:t xml:space="preserve">: </w:t>
      </w:r>
    </w:p>
    <w:p>
      <w:pPr>
        <w:pStyle w:val="Normal"/>
        <w:ind w:left="49"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 الصَّلاةَ كَانَتْ عَلَى الْمُؤْمِنِينَ كِتَاباً مَوْقُوت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فرضاً محدداً بوقت والمحدد بوقت كما لا يصح قبله لا يصح بعده بلا عذر وإلا لما كان لتحديد آخره فائدة سوى تحريم التأخير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جبريل أم النبي صلى الله عليه وسلم في أول الوقت وآخره 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محمد الصلاة ما بين هذين الوقتي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49" w:right="0" w:hanging="0"/>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أدرك ركعة من العصر قبل أن تغرب الشمس فقد أدرك العص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كذلك في الصبح فمفهوم الحديث أن من لم يدرك ركعة لم يدرك الصلاة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صلاة بعد الوقت بلا عذر ليس عليها أمر النبي صلى الله عليه وسلم  بل فيها نهيه الشديد فتكون مردودة </w:t>
      </w:r>
      <w:r>
        <w:rPr>
          <w:rFonts w:cs="Times New Roman" w:ascii="Times New Roman" w:hAnsi="Times New Roman"/>
          <w:b/>
          <w:bCs/>
          <w:color w:val="000000"/>
          <w:rtl w:val="true"/>
          <w:lang w:val="en-US" w:eastAsia="ar-SA"/>
        </w:rPr>
        <w:t xml:space="preserve">. </w:t>
      </w:r>
    </w:p>
    <w:p>
      <w:pPr>
        <w:pStyle w:val="Normal"/>
        <w:tabs>
          <w:tab w:val="clear" w:pos="720"/>
          <w:tab w:val="left" w:pos="49" w:leader="none"/>
        </w:tabs>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د أجاب شيخ الإسلام عن أدلة الجمهور بما يل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دليل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أنه صحيح شخص بالغ مسلم ملتزم لأحكام الإسلام ولكن إلتزامه مقيد بالحدود الشرعية فإذا أتى بالعمل على غير الوجه المشروع لم يكن ملتزماً فلا يكون عمله صحيحاً وإذا لم يكن صحيحاً فأي فائدة في إلزامه به ، وليس هناك دليل على إلزام الشخص بعمل مردود لا فائدة فيه ؛ لأن إلزامه بمثل هذا عبث تأباه حكمة الشر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لو قدر أن في إلزامه بذلك مصلحة لردعه عن تكرر الترك لكان إلزامه بقضاء ما فاته لهذه المصلحة قولاً حسناً كما قال الجمهو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ن الدليل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ا لا نسلم أن من تمام التوبة قضاء ما فاته بعد خروج وقته بل تصح توبته وإن لم يقض ، لأنه فات وقته ، وقد أخبر الله تعالى عمن تاب وآمن وعمل عملاً صالحاً بأنه تعالى يبدل سيئاته حسنات وكان الله غفوراً رحيماً </w:t>
      </w:r>
      <w:r>
        <w:rPr>
          <w:rFonts w:cs="Times New Roman" w:ascii="Times New Roman" w:hAnsi="Times New Roman"/>
          <w:b/>
          <w:bCs/>
          <w:color w:val="000000"/>
          <w:rtl w:val="true"/>
          <w:lang w:val="en-US" w:eastAsia="ar-SA"/>
        </w:rPr>
        <w:t xml:space="preserve">. </w:t>
      </w:r>
    </w:p>
    <w:p>
      <w:pPr>
        <w:pStyle w:val="Normal"/>
        <w:ind w:left="49" w:right="0" w:firstLine="67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يضاً فإن عدم إلزامه بالقضاء قد يكون أقرب إلى تحقيق توبته وتمامها ؛ لأنه يجد الباب أمامه مفتوحاً والطريق سهلاً فيتشوق إلى التوبة ويفرح بها ويراها نعمة من الله عليه أن يسر له التوبة وسهلها من غير تعب ولا مشقة ، وإذا قدر أن همته كبيرة وعزيمته قوية وأنه سيقدم على قضاء ما فاته فربما تصغر همته وتضعف عزيمته بعد الشروع في القضاء خصوصاً إذا كثرت الفوائت ، وكثرت الشواغل فتثقل عليه التوبة وينغلق عليه بابها </w:t>
      </w:r>
      <w:r>
        <w:rPr>
          <w:rFonts w:cs="Times New Roman" w:ascii="Times New Roman" w:hAnsi="Times New Roman"/>
          <w:b/>
          <w:bCs/>
          <w:color w:val="000000"/>
          <w:rtl w:val="true"/>
          <w:lang w:val="en-US" w:eastAsia="ar-SA"/>
        </w:rPr>
        <w:t xml:space="preserve">. </w:t>
      </w:r>
    </w:p>
    <w:p>
      <w:pPr>
        <w:pStyle w:val="Normal"/>
        <w:ind w:left="49" w:right="0" w:firstLine="622"/>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ن فالقول بعدم وجوب قضاء ما فاته أقرب إلى تمام التوبة وتحقيقها من القول بوجوب القضاء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قياس ذلك على من عليه دين فأنكره ثم تاب فإنها لا تصح توبته حتى يقض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ذا قياس فاسد غير صحيح لأن قضاء الدين ليس لوقته آخر متى قضاه بريء منه ، بخلاف الصلاة فإن وقتها محدود ابتداء ونهاية والقياس الصحيح أن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ما أن الجمعة إذا أخرها الناس حتى خروج وقتها فإنها لا تصح منهم جمعة فكذلك بقية الصلوات ؛ لأن الكل مؤقت بوقت ولا دليل للتفريق بين الجمعة وغيرها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ن الدليل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ت المعذور بنوم أو نسيان حتى خرج وقت الصلاة يصليها متى زال عذره ؛ لأن النبي صلى الله عليه وسلم  جعل حقها في وقت المعذور هو وقت زوال عذره ، فالمعذور إذا صلى الصلاة حين زوال عذره فقد صلاها في وقتها الذي حدده رسول الله صلى الله عليه وسلم  ل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ليصلها إذا ذكر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كانت صلاته إياها في الوقت فقد وقعت على الوجه المأمور به فتكون صحيحة مقبولة </w:t>
      </w:r>
      <w:r>
        <w:rPr>
          <w:rFonts w:cs="Times New Roman" w:ascii="Times New Roman" w:hAnsi="Times New Roman"/>
          <w:b/>
          <w:bCs/>
          <w:color w:val="000000"/>
          <w:rtl w:val="true"/>
          <w:lang w:val="en-US" w:eastAsia="ar-SA"/>
        </w:rPr>
        <w:t>.</w:t>
      </w:r>
    </w:p>
    <w:p>
      <w:pPr>
        <w:pStyle w:val="Normal"/>
        <w:ind w:left="49" w:right="0" w:hanging="0"/>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ن الدليل الر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فعله النبي صلى الله عليه وسلم  في غزوة الخندق حيث أخر صلاة النهار إلى ما بعد الغروب فلأنه كان مشغولاً بالجهاد ولذلك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شغلونا عن الصلاة الوسطى صلاة العص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يكون تأخيرها حتى خرج الوقت لعذر ، فوقتها وقت زوال العذر ، وأيضاً ففعله صلى الله عليه وسلم  ذلك كان قبل مشروعية صلاة الخوف على رأي كثير من أهل العلم ، ولما شرعت صلاة الخوف صار المسلمون يصلونها في وقتها </w:t>
      </w:r>
      <w:r>
        <w:rPr>
          <w:rFonts w:cs="Times New Roman" w:ascii="Times New Roman" w:hAnsi="Times New Roman"/>
          <w:b/>
          <w:bCs/>
          <w:color w:val="000000"/>
          <w:rtl w:val="true"/>
          <w:lang w:val="en-US" w:eastAsia="ar-SA"/>
        </w:rPr>
        <w:t xml:space="preserve">. </w:t>
      </w:r>
    </w:p>
    <w:p>
      <w:pPr>
        <w:pStyle w:val="Normal"/>
        <w:ind w:left="49" w:right="0" w:hanging="0"/>
        <w:jc w:val="both"/>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نحن نفرق بين المعذور وغيره 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عذور يصليها إذا زال عذره ولو بعد الوقت ، وإما غير المعذور فلا تصح منه بعد الوقت ، وإلا لما كان لتحديد الوقت فائدة سوى تحريم التأخير ؛ ولأنها بعد الوقت غير موافقة لأمر الله ورسوله وقد قال رسول ال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هذا تبين أن للعلماء فيها رأيين </w:t>
      </w:r>
      <w:r>
        <w:rPr>
          <w:rFonts w:cs="Times New Roman" w:ascii="Times New Roman" w:hAnsi="Times New Roman"/>
          <w:b/>
          <w:bCs/>
          <w:color w:val="000000"/>
          <w:rtl w:val="true"/>
          <w:lang w:val="en-US" w:eastAsia="ar-SA"/>
        </w:rPr>
        <w:t xml:space="preserve">: </w:t>
      </w:r>
    </w:p>
    <w:p>
      <w:pPr>
        <w:pStyle w:val="Normal"/>
        <w:ind w:left="49" w:right="0" w:firstLine="67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جوب القضاء وهو رأي الجمهور وقد ذكرنا أدلتهم التي نعرفها </w:t>
      </w:r>
      <w:r>
        <w:rPr>
          <w:rFonts w:cs="Times New Roman" w:ascii="Times New Roman" w:hAnsi="Times New Roman"/>
          <w:b/>
          <w:bCs/>
          <w:color w:val="000000"/>
          <w:rtl w:val="true"/>
          <w:lang w:val="en-US" w:eastAsia="ar-SA"/>
        </w:rPr>
        <w:t>.</w:t>
      </w:r>
    </w:p>
    <w:p>
      <w:pPr>
        <w:pStyle w:val="Normal"/>
        <w:ind w:left="49" w:right="0" w:firstLine="67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دم وجوب القضاء وأنه يكفي تحقيق التوبة ، والإكثار من الاستغفار والعمل الصالح ، وهو رأي شيخ الإسلام ابن تيمية ، وهو الراجح لقوة دلي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أعل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49" w:right="0" w:firstLine="622"/>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5</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موالاة الذي لا يصلي إلا يوم الجمعة ، وإذا كانت المقاطعة ضرراً على العائلة ، فهل يجوز مقاطعته ؟</w:t>
      </w:r>
    </w:p>
    <w:p>
      <w:pPr>
        <w:pStyle w:val="Normal"/>
        <w:ind w:left="49" w:right="0" w:firstLine="67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قلنا بأن الرجل لا يكفر إلا بترك الصلاة بالكلية ، فإن هذا الذي لا يصلي إلا يوم الجمعة لا يكفر ؛ لأنه لم يتركها مطلقاً ، وإن قلنا بأنه يكفر بترك الصلاة الواحدة أو الصلاتين يجمع أحدهما إلى الأخرى ، فإن هذا يكون كافر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متى حكمنا بالكفر فإنه يجب هجره ومقاطعته ، بل يجب أن يستتاب فإن تاب وإلا قتل ، أما إذا لم نحكم بكفره فإنه يبقى غير كافر ويكون هجره وعدم هجره مبنياً على مصلحة ، فإن وجدنا مصلحة في هجره هجرناه ، وإن لم نجد مصلحة فإننا لا نهجر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عن رجل لا يصلي ، ولكنه يعمل أعمالاً صالحه فما الحكم  ؟ </w:t>
      </w:r>
    </w:p>
    <w:p>
      <w:pPr>
        <w:pStyle w:val="Normal"/>
        <w:ind w:left="49" w:right="0" w:firstLine="671"/>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رجل الذي يفعل الخير فيتصدق ويحسن العشرة ، ويحسن الخلق ، ويصل الرحم وغير ذلك لكنه لا يصلي فلا ينفعه هذا كله عند الله ،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قَدِمْنَا إِلَى مَا عَمِلُوا مِنْ عَمَلٍ فَجَعَلْنَاهُ هَبَاءً مَنْثُور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ا مَنَعَهُمْ أَنْ تُقْبَلَ مِنْهُمْ نَفَقَاتُهُمْ إِلَّا أَنَّهُمْ كَفَرُوا بِاللَّهِ وَبِرَسُولِ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7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ع أن النفقات نفعها متعد إلا أنهم لم تقبل منهم ؛ لأنهم كفروا ب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ل كافر مهما عمل من الخير فلا ينفعه عند الله تعالى </w:t>
      </w:r>
      <w:r>
        <w:rPr>
          <w:rFonts w:cs="Times New Roman" w:ascii="Times New Roman" w:hAnsi="Times New Roman"/>
          <w:b/>
          <w:bCs/>
          <w:color w:val="000000"/>
          <w:rtl w:val="true"/>
          <w:lang w:val="en-US" w:eastAsia="ar-SA"/>
        </w:rPr>
        <w:t xml:space="preserve">. </w:t>
      </w:r>
    </w:p>
    <w:p>
      <w:pPr>
        <w:pStyle w:val="Normal"/>
        <w:ind w:left="49" w:right="0" w:hanging="0"/>
        <w:jc w:val="both"/>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يجب أن نعرف الفرق بين المرتد وبين الكافر الأصلي ، فالكافر الأصلي يمكن أن نتركه على دينه ولا نقول له شيئاً ، أما المرتد فنطالبه بالرجوع إلى الإسلام فإن أبى فقد وجب قتله ولا يجوز أن يبقى على ظهر الأرض ، وقد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بدل دينه فاقتلو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7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كافر الأصلي قد تكون له أحكام كحل ذبيحته مثل أهل الكتاب ، أما تارك الصلاة فلا تحل ذبيحته ولو سمى وأنهر الدم فذبيحته ميتة خبيثة </w:t>
      </w:r>
      <w:r>
        <w:rPr>
          <w:rFonts w:cs="Times New Roman" w:ascii="Times New Roman" w:hAnsi="Times New Roman"/>
          <w:b/>
          <w:bCs/>
          <w:color w:val="000000"/>
          <w:rtl w:val="true"/>
          <w:lang w:val="en-US" w:eastAsia="ar-SA"/>
        </w:rPr>
        <w:t>.</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مرأة زوجها لا يصلي فهل تطلب الطلاق منه ، مع العلم أنها ليس لها عائل غيره ؟ </w:t>
      </w:r>
    </w:p>
    <w:p>
      <w:pPr>
        <w:pStyle w:val="Normal"/>
        <w:ind w:left="49" w:right="0" w:firstLine="671"/>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زوج لا يصلي مع الجماعة فهو فاسق والزوجة تحل له ، أما إذا كان لا يصلي أبداً ونصحته زوجته بالصلاة فأصر فهو كافر مرتد عن الملة ، لا تحل له زوجته ، ولا يجوز أن تبقى معه ، ولا يحل هو لها ، ويجب عليها الامتناع منه ، ولتذهب هي وأولادها إلى أهلها ، ولا ولاية له ولا حضانة على الأولاد ، لقول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نْ يَجْعَلَ اللَّهُ لِلْكَافِرِينَ عَلَى الْمُؤْمِنِينَ سَبِيل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7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ذا في الآخرة وكذلك في الدنيا </w:t>
      </w:r>
      <w:r>
        <w:rPr>
          <w:rFonts w:cs="Times New Roman" w:ascii="Times New Roman" w:hAnsi="Times New Roman"/>
          <w:b/>
          <w:bCs/>
          <w:color w:val="000000"/>
          <w:rtl w:val="true"/>
          <w:lang w:val="en-US" w:eastAsia="ar-SA"/>
        </w:rPr>
        <w:t xml:space="preserve">. </w:t>
      </w:r>
    </w:p>
    <w:p>
      <w:pPr>
        <w:pStyle w:val="Normal"/>
        <w:ind w:left="49" w:right="0" w:firstLine="622"/>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نص العلماء على ذلك كما في زاد المستقنع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ا حضانة لكافر على م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علاج هذا الداء سهل وهو أن يسلم الرجل ويدخل في دينه فيصلي ، وإلا فالحل الفراق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دليل على كفره كتاب الله ، وسنة رسوله صلى الله عليه وسلم  ، وكلام السلف الصالح والنظر الصحيح ؛ فالأدلة في ذلك سمعية وعقلية </w:t>
      </w:r>
      <w:r>
        <w:rPr>
          <w:rFonts w:cs="Times New Roman" w:ascii="Times New Roman" w:hAnsi="Times New Roman"/>
          <w:b/>
          <w:bCs/>
          <w:color w:val="000000"/>
          <w:rtl w:val="true"/>
          <w:lang w:val="en-US" w:eastAsia="ar-SA"/>
        </w:rPr>
        <w:t>.</w:t>
      </w:r>
    </w:p>
    <w:p>
      <w:pPr>
        <w:pStyle w:val="Normal"/>
        <w:ind w:left="49"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الكتاب ، فقوله تعالى عن المشرك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تَابُوا وَأَقَامُوا الصَّلاةَ وَآتَوُا الزَّكَاةَ فَإِخْوَانُكُمْ فِي الدِّي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7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فإن لم يتوبوا من الشرك ويقيموا الصلاة ويؤتوا الزكاة فليسوا إخواناً لنا في الدين ، ومن المعلوم أن الأخوة في الدين لا تنتفي إلا بالكفر،ولا تنتفي بالمعاصي مهما عظمت ، حتى قتل المؤمن عمداً فقد قال الله في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مَنْ عُفِيَ لَهُ مِنْ أَخِيهِ شَيْءٌ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7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جعل القاتل أخاً للمقت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قاتلة المسلمين وهي من أعظم الذنوب قال الله في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الْمُؤْمِنُونَ إِخْوَةٌ فَأَصْلِحُوا بَيْنَ    أَخَوَيْ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7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و كان ترك الصلاة معصية وكبيرة فقط لو تنتف به الأخوة الإيمانية ، وعلى هذا فترك الصلاة مخرج من الملة بمقتضى هذه الآية الكريمة </w:t>
      </w:r>
      <w:r>
        <w:rPr>
          <w:rFonts w:cs="Times New Roman" w:ascii="Times New Roman" w:hAnsi="Times New Roman"/>
          <w:b/>
          <w:bCs/>
          <w:color w:val="000000"/>
          <w:rtl w:val="true"/>
          <w:lang w:val="en-US" w:eastAsia="ar-SA"/>
        </w:rPr>
        <w:t xml:space="preserve">. </w:t>
      </w:r>
    </w:p>
    <w:p>
      <w:pPr>
        <w:pStyle w:val="Normal"/>
        <w:ind w:left="49" w:right="0" w:firstLine="67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آية فيها أيضاً عدم إيتاء الزكاة وأنه ينفي الأخوة الإيمانية ، فهل تقول بذلك ؟</w:t>
      </w:r>
    </w:p>
    <w:p>
      <w:pPr>
        <w:pStyle w:val="Normal"/>
        <w:ind w:left="49" w:right="0" w:firstLine="622"/>
        <w:jc w:val="both"/>
        <w:rPr/>
      </w:pP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لا وجود ما يمنع من ذلك لقلنا به ، وهو ما رواه مسلم عن أبي هريرة أن رسول الله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ما من صاحب ذهب ولا فضة لا يؤدي منها حقها إلا إذا كان يوم القيامة صفحت له صفائح من نار وأحمي عليها في نار جهنم فيكوى بها جنبه وظهره ، كلما بردت أعيدت في يوم كان مقداره خمسين ألف سنة حتى يقضيين العباد فيرى سبيله إما إلى الجنة وإما إلى النا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المعلوم أنه إن كان يمكن أن يرى سبيله إلى الجنة فليس بكافر </w:t>
      </w:r>
      <w:r>
        <w:rPr>
          <w:rFonts w:cs="Times New Roman" w:ascii="Times New Roman" w:hAnsi="Times New Roman"/>
          <w:b/>
          <w:bCs/>
          <w:color w:val="000000"/>
          <w:rtl w:val="true"/>
          <w:lang w:val="en-US" w:eastAsia="ar-SA"/>
        </w:rPr>
        <w:t xml:space="preserve">. </w:t>
      </w:r>
    </w:p>
    <w:p>
      <w:pPr>
        <w:pStyle w:val="Normal"/>
        <w:ind w:left="49" w:right="0" w:firstLine="671"/>
        <w:jc w:val="both"/>
        <w:rPr/>
      </w:pPr>
      <w:r>
        <w:rPr>
          <w:rFonts w:ascii="Times New Roman" w:hAnsi="Times New Roman" w:cs="Times New Roman"/>
          <w:b/>
          <w:b/>
          <w:bCs/>
          <w:color w:val="000000"/>
          <w:rtl w:val="true"/>
          <w:lang w:val="en-US" w:eastAsia="ar-SA"/>
        </w:rPr>
        <w:t xml:space="preserve">ومن السن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رواه مسلم في صحيحه من حديث جابر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 الرجل وبين الشرك والكفر ت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7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جعل ترك الصلاة فاصلاً بين الإيمان والكفر ، ومن المعلوم أن الفاصل يخرج المفصول بعضه عن بعض ويقطع الاتصال نهائ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ما صلاة وإما كفر </w:t>
      </w:r>
      <w:r>
        <w:rPr>
          <w:rFonts w:cs="Times New Roman" w:ascii="Times New Roman" w:hAnsi="Times New Roman"/>
          <w:b/>
          <w:bCs/>
          <w:color w:val="000000"/>
          <w:rtl w:val="true"/>
          <w:lang w:val="en-US" w:eastAsia="ar-SA"/>
        </w:rPr>
        <w:t>.</w:t>
      </w:r>
    </w:p>
    <w:p>
      <w:pPr>
        <w:pStyle w:val="Normal"/>
        <w:ind w:left="49" w:right="0" w:hanging="0"/>
        <w:jc w:val="both"/>
        <w:rPr/>
      </w:pPr>
      <w:r>
        <w:rPr>
          <w:rFonts w:ascii="Times New Roman" w:hAnsi="Times New Roman" w:cs="Times New Roman"/>
          <w:b/>
          <w:b/>
          <w:bCs/>
          <w:color w:val="000000"/>
          <w:rtl w:val="true"/>
          <w:lang w:val="en-US" w:eastAsia="ar-SA"/>
        </w:rPr>
        <w:t xml:space="preserve">وكذلك 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عهد الذي بيننا وبينهم الصلاة فمن تركها فقد كف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7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كلام الصحابة قول أمير المؤمنين عمر بن الخطاب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حظ في الإسلام لمن ت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7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حظ هو النصيب ، والحظ منفي هنا بلا النافية التي تمنع أي شيء من منفيها ، فلاحظ قليل ولا كثير من الإسلام لتارك الصلا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كذلك قول عبد الله بن شقيق التابعي الثق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ان أصحاب النبي صلى الله عليه وسلم  لا يرون شيئاً من الأعمال تركه كفر إلا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0"/>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حكاية إجماع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د حكى إجماع الصحابة على كفر تارك الصلاة إسحاق بن راهويه </w:t>
      </w:r>
      <w:r>
        <w:rPr>
          <w:rFonts w:cs="Times New Roman" w:ascii="Times New Roman" w:hAnsi="Times New Roman"/>
          <w:b/>
          <w:bCs/>
          <w:color w:val="000000"/>
          <w:rtl w:val="true"/>
          <w:lang w:val="en-US" w:eastAsia="ar-SA"/>
        </w:rPr>
        <w:t>.</w:t>
      </w:r>
    </w:p>
    <w:p>
      <w:pPr>
        <w:pStyle w:val="Normal"/>
        <w:ind w:left="49" w:right="0" w:firstLine="67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النظ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أن كل إنسان لا يصلي مع علمه بأهمية الصلاة في الإسلام ، وأنها ثاني أركانه ، وأن لها من العناية حين فرضها ، وحين أدائها ما لا يوجد في عبادة أخرى ، لا يمكن أن يدعها مع ذلك وفي قلبه شيء من الإيمان </w:t>
      </w:r>
      <w:r>
        <w:rPr>
          <w:rFonts w:cs="Times New Roman" w:ascii="Times New Roman" w:hAnsi="Times New Roman"/>
          <w:b/>
          <w:bCs/>
          <w:color w:val="000000"/>
          <w:rtl w:val="true"/>
          <w:lang w:val="en-US" w:eastAsia="ar-SA"/>
        </w:rPr>
        <w:t>.</w:t>
      </w:r>
    </w:p>
    <w:p>
      <w:pPr>
        <w:pStyle w:val="Normal"/>
        <w:ind w:left="49" w:right="0" w:firstLine="622"/>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يس الإيمان مجرد التصديق بوجود الله وصحة رسالة محمد صلى الله عليه وسلم، فالتصديق بهذا كان موجوداً حتى في الكفار وقد شهد بذلك أبو طالب ، لكن لابد أن يستلزم الإيمان القبول للخبر والإذعان ، فإذا لم يكن إذعان ولا قبول فلا   إيم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ى هذا فتارك الصلاة كافرخارج عن الملة إذا مات فلا يغسل ولا يكفن ، ولا يصلى عليه ، ولا يدفن في مقابر المسلمين ، ولا يدعى له بالرحمة ؛ لأنه خالد في نار جهنم ، فهو كافر كفراً أكبر ، نسأل الله لنا ولكم السلا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ما الذي يصلي ويترك ، فهذا موضع خلاف بين العلماء القائلين بكفر تارك الصلاة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هم من كفره بفرض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هم من كفره بترك فرض واح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أكثر وقته لا يصلي فهو كاف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ذي يظهر أنه لا يكفر إلا إذا كان لا يصلي أبداً ، فإن كان يصلي الجمعة أو رمضان ننظ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كان يفعل ذلك لعدم اعتقاد وجوب غيرهما فهو كافر ، لا لترك الصلاة وإنما لإنكار الوجوب ، وإنكار الوجوب لا يشترط فيه الترك، فلو أنكر رجل وجوب الصلاة فهو كافر وإن صلى</w:t>
      </w:r>
      <w:r>
        <w:rPr>
          <w:rFonts w:cs="Times New Roman" w:ascii="Times New Roman" w:hAnsi="Times New Roman"/>
          <w:b/>
          <w:bCs/>
          <w:color w:val="000000"/>
          <w:rtl w:val="true"/>
          <w:lang w:val="en-US" w:eastAsia="ar-SA"/>
        </w:rPr>
        <w:t>.</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49" w:right="49" w:firstLine="67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هذا يتبين خطأ من حمل الأحاديث الواردة في كفر تارك الصلاة على تاركها جحوداً لوجوبها ، لأن ذلك لا يصح طرداً ولا عكساً ، فمن جحد وجوبها كفر وإن صلى ، ومن جهة العكس لا يصح ؛ لأن الحديث دل على كفر تاركها فإذا ألغينا هذا الوصف واعتبرنا وصفاً لم يعتبره الشرع بل ألغاه فلا يصح </w:t>
      </w:r>
      <w:r>
        <w:rPr>
          <w:rFonts w:cs="Times New Roman" w:ascii="Times New Roman" w:hAnsi="Times New Roman"/>
          <w:b/>
          <w:bCs/>
          <w:color w:val="000000"/>
          <w:rtl w:val="true"/>
          <w:lang w:val="en-US" w:eastAsia="ar-SA"/>
        </w:rPr>
        <w:t xml:space="preserve">. </w:t>
      </w:r>
    </w:p>
    <w:p>
      <w:pPr>
        <w:pStyle w:val="Normal"/>
        <w:ind w:left="49" w:right="49" w:hanging="0"/>
        <w:jc w:val="both"/>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د أورد البعض على هذا حديث عبادة بن الصامت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خمس صلوات فرضهن الله على عباده من أتى بهن فأتم ركوعهن وسجودهن ووضوءهن أدخله الله الجنة ، ومن لم يأت بهن لم يكن له عند الله عهد إن شاء عذبه وإن شاء غفر 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وهذا الحديث لا يقابل الأحاديث الدالة على كفره في الصحة ومعلوم أنه عند التعارض يقدم الأقو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ذلك فلا يدل هذا الحديث على المراد ؛ لأن الرسول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أتم ركوعهن وسجودهن ووضوءه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لم يأت بهن على هذا الوصف أي وصف التمام فليس له عه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نفى الإتيان منصب على الإتيان على وجه التمام ؛ لأنه المذكور في أول الحديث ، أما من لم يأت بهن أبداً فالأدلة واضحة في كفره </w:t>
      </w:r>
      <w:r>
        <w:rPr>
          <w:rFonts w:cs="Times New Roman" w:ascii="Times New Roman" w:hAnsi="Times New Roman"/>
          <w:b/>
          <w:bCs/>
          <w:color w:val="000000"/>
          <w:rtl w:val="true"/>
          <w:lang w:val="en-US" w:eastAsia="ar-SA"/>
        </w:rPr>
        <w:t>.</w:t>
      </w:r>
    </w:p>
    <w:p>
      <w:pPr>
        <w:pStyle w:val="Normal"/>
        <w:ind w:left="49" w:right="0" w:firstLine="573"/>
        <w:jc w:val="both"/>
        <w:rPr/>
      </w:pPr>
      <w:r>
        <w:rPr>
          <w:rFonts w:ascii="Times New Roman" w:hAnsi="Times New Roman" w:cs="Times New Roman"/>
          <w:b/>
          <w:b/>
          <w:bCs/>
          <w:color w:val="000000"/>
          <w:rtl w:val="true"/>
          <w:lang w:val="en-US" w:eastAsia="ar-SA"/>
        </w:rPr>
        <w:t xml:space="preserve">أما قول المرأة إنها ليس لها من يعولها فهذا من ضعف توكلها على الله ، فإن الله تعالى يعول خلقه ، وقد قال سبحان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يَتَّقِ اللَّهَ يَجْعَلْ لَهُ مَخْرَج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رْزُقْهُ مِنْ حَيْثُ لا يَحْتَسِب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يَتَّقِ اللَّهَ  يَجْعَلْ لَهُ مِنْ أَمْرِهِ يُسْراً </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تستعن بالله ولتفارق هذا الزوج الذي لا يصلي وسيجعل الله لها فرجاً ومخرجاً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8</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سئل فضيلة الشيخ عن رجل كان لا يصلي مطلقاً لثلاث سنوات مضن وتاب فهل يقضي ؟</w:t>
      </w:r>
    </w:p>
    <w:p>
      <w:pPr>
        <w:pStyle w:val="Normal"/>
        <w:ind w:left="49" w:right="0" w:firstLine="67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قضاء عليه فيما مضى لوجهين </w:t>
      </w:r>
      <w:r>
        <w:rPr>
          <w:rFonts w:cs="Times New Roman" w:ascii="Times New Roman" w:hAnsi="Times New Roman"/>
          <w:b/>
          <w:bCs/>
          <w:color w:val="000000"/>
          <w:rtl w:val="true"/>
          <w:lang w:val="en-US" w:eastAsia="ar-SA"/>
        </w:rPr>
        <w:t>:</w:t>
      </w:r>
    </w:p>
    <w:p>
      <w:pPr>
        <w:pStyle w:val="Normal"/>
        <w:ind w:left="49" w:right="0" w:firstLine="622"/>
        <w:jc w:val="both"/>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رك الصلاة ردة عن الإسلام يكون به الإنسان كافراً على القول الراجح الذي تدل عليه نصوص الكتاب والسن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ى هذا فإن رجوعه إلى الإسلام يمحو ما قبله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لْ لِلَّذِينَ كَفَرُوا إِنْ يَنْتَهُوا يُغْفَرْ لَهُمْ مَا قَدْ سَلَفَ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49" w:right="0" w:firstLine="573"/>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وجه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من ترك عبادة مؤقتة حتى خرج وقتها دون عذر شرعي كالصلاة والصيام ثم تاب فإنه لا يقضي ما ترك لأن العبادة المؤقتة محدودة من قبل الشارع بحد أول وآخر </w:t>
      </w:r>
      <w:r>
        <w:rPr>
          <w:rFonts w:cs="Times New Roman" w:ascii="Times New Roman" w:hAnsi="Times New Roman"/>
          <w:b/>
          <w:bCs/>
          <w:color w:val="000000"/>
          <w:rtl w:val="true"/>
          <w:lang w:val="en-US" w:eastAsia="ar-SA"/>
        </w:rPr>
        <w:t>.</w:t>
      </w:r>
    </w:p>
    <w:p>
      <w:pPr>
        <w:pStyle w:val="Normal"/>
        <w:ind w:left="49" w:right="0" w:firstLine="524"/>
        <w:jc w:val="both"/>
        <w:rPr/>
      </w:pPr>
      <w:r>
        <w:rPr>
          <w:rFonts w:ascii="Times New Roman" w:hAnsi="Times New Roman" w:cs="Times New Roman"/>
          <w:b/>
          <w:b/>
          <w:bCs/>
          <w:color w:val="000000"/>
          <w:rtl w:val="true"/>
          <w:lang w:val="en-US" w:eastAsia="ar-SA"/>
        </w:rPr>
        <w:t xml:space="preserve">وقد صح عن النبي صلى الله عليه وسلم  أ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ا يرد على هذا مثل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نام عن صلاة أو نسيها فليصلها إذا ذكر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تعالى في الصيا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نْ كَانَ مَرِيضاً أَوْ عَلَى سَفَرٍ فَعِدَّةٌ مِنْ أَيَّامٍ أُخَرَ</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7"/>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 التأخير هنا للعذر وقضاء المعذور بعد الوقت كالأداء في أجره وثوابه </w:t>
      </w:r>
      <w:r>
        <w:rPr>
          <w:rFonts w:cs="Times New Roman" w:ascii="Times New Roman" w:hAnsi="Times New Roman"/>
          <w:b/>
          <w:bCs/>
          <w:color w:val="000000"/>
          <w:rtl w:val="true"/>
          <w:lang w:val="en-US" w:eastAsia="ar-SA"/>
        </w:rPr>
        <w:t>.</w:t>
      </w:r>
    </w:p>
    <w:p>
      <w:pPr>
        <w:pStyle w:val="Normal"/>
        <w:ind w:left="49" w:right="0" w:firstLine="67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ى هذا فلا يلزمك أيها الأخ قضاء ما تركته من واجبات مدة السنوات الثلاث التي ذكرتها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9</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ناك اهتمام خاص عند كثير من الناس بالصلاة خاصة في رمضان دون غيره ، فبماذا تنصحهم ؟</w:t>
      </w:r>
    </w:p>
    <w:p>
      <w:pPr>
        <w:pStyle w:val="Normal"/>
        <w:ind w:left="49" w:right="0" w:firstLine="671"/>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صحهم بأن يتقوا الله سبحانه وتعالى في جميع أوقاتهم في رمضان وغيره ؛ لأن الإنسان مأمور بعبادة الله إلى المو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عْبُدْ رَبَّكَ حَتَّى يَأْتِيَكَ الْيَقِينُ </w:t>
      </w:r>
      <w:r>
        <w:rPr>
          <w:rFonts w:cs="Times New Roman" w:ascii="Times New Roman" w:hAnsi="Times New Roman"/>
          <w:b/>
          <w:bCs/>
          <w:color w:val="000000"/>
          <w:lang w:val="en-US" w:eastAsia="ar-SA"/>
        </w:rPr>
        <w:t>99</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49" w:right="0" w:firstLine="671"/>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0</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ثير من الآباء لا يهتمون بتربية أولادهم وخاصة من الناحية الدينية ، فيقصرون بحجة التعب بعد عناء العمل ، وما رأيكم فيمن يدعون الإسلام وهم قلما صاموا رمضان أو تذكروا الصلاة ؟</w:t>
      </w:r>
    </w:p>
    <w:p>
      <w:pPr>
        <w:pStyle w:val="Normal"/>
        <w:ind w:left="49" w:right="0" w:hanging="0"/>
        <w:jc w:val="both"/>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اجب على المؤمن أن يهتم بتربية أولاده اهتماماً بالغاً ليكون ممتثلاً لقو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ا أَيُّهَا الَّذِينَ آمَنُوا قُوا أَنْفُسَكُمْ وَأَهْلِيكُمْ نَاراً وَقُودُهَا النَّاسُ وَالْحِجَارَةُ عَلَيْهَا مَلائِكَةٌ غِلاظٌ شِدَادٌ لا يَعْصُونَ اللَّهَ مَا أَمَرَهُمْ وَيَفْعَلُونَ مَا   يؤْمَرُو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يقم بالمسئولية التي حملها إياه رسول الله صلى الله عليه وسلم  في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رجل راع في أهله ، ومسئول عن رعيت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9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ا يحل له أن يهملهم بل عليه أن يؤدبهم بحسب أحوالهم وبحسب جرائمهم ، ولهذا قال رسول ال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روا أبناءكم بالصلاة لسبع ، واضربوهم عليها لعش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9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يعلم أن هذه الأمانة التي حملها سوف يسأل عنها يوم القيامة ، فليعد الجواب الصواب حتى يتخلص من هذه المسئولية ، وسيجني ثمار ما عم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خيراً فخير وإن شراً فشر ، وربما يعاقب به في الدنيا فيبتلى بأولاد يسيئون إليه ويعقونه ولا يقومون بحقه </w:t>
      </w:r>
      <w:r>
        <w:rPr>
          <w:rFonts w:cs="Times New Roman" w:ascii="Times New Roman" w:hAnsi="Times New Roman"/>
          <w:b/>
          <w:bCs/>
          <w:color w:val="000000"/>
          <w:rtl w:val="true"/>
          <w:lang w:val="en-US" w:eastAsia="ar-SA"/>
        </w:rPr>
        <w:t>.</w:t>
      </w:r>
    </w:p>
    <w:p>
      <w:pPr>
        <w:pStyle w:val="Normal"/>
        <w:ind w:left="49" w:right="0" w:firstLine="67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رأينا فيمن يدعون الإسلام وهم قلما صاموا رمضان أو تذكروا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كان هؤلاء الذين لا يصومون رمضان يعتقدون أن الصيام ليس بواجب وأنه إنما هو رياضة بدنية إن شاء الإنسان صامه وإن شاء أفطره فهؤلاء كفار ؛ لأنهم جحدوا فريضة من فرائض الإسلام وهم غير معذورين بجهلها لكونهم يعيشون في بيئة إسلامية </w:t>
      </w:r>
      <w:r>
        <w:rPr>
          <w:rFonts w:cs="Times New Roman" w:ascii="Times New Roman" w:hAnsi="Times New Roman"/>
          <w:b/>
          <w:bCs/>
          <w:color w:val="000000"/>
          <w:rtl w:val="true"/>
          <w:lang w:val="en-US" w:eastAsia="ar-SA"/>
        </w:rPr>
        <w:t xml:space="preserve">. </w:t>
      </w:r>
    </w:p>
    <w:p>
      <w:pPr>
        <w:pStyle w:val="Normal"/>
        <w:ind w:left="49" w:right="0" w:firstLine="622"/>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ما إن كانوا لا يصومون رمضان مع اعتقادهم أنه فريضة وواجب وأنهم بذلك عصاة ، فإنهم لا يكفرون على القول الراجح من أقوال أهل العلم </w:t>
      </w:r>
      <w:r>
        <w:rPr>
          <w:rFonts w:cs="Times New Roman" w:ascii="Times New Roman" w:hAnsi="Times New Roman"/>
          <w:b/>
          <w:bCs/>
          <w:color w:val="000000"/>
          <w:rtl w:val="true"/>
          <w:lang w:val="en-US" w:eastAsia="ar-SA"/>
        </w:rPr>
        <w:t xml:space="preserve">. </w:t>
      </w:r>
    </w:p>
    <w:p>
      <w:pPr>
        <w:pStyle w:val="Normal"/>
        <w:ind w:left="49" w:right="0" w:firstLine="573"/>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صلاة فإن كانوا لا يصلون أبداً فهم كفار ، سواء أقروا بوجوبها أو أنكروا وجوبها ، والدليل على كفرهم أدلة من كتاب الله ، وسنة رسوله صلى الله عليه وسلم  ، وأقوال الصحابة رضي الله عنهم وقد سبق شيء من ذلك </w:t>
      </w:r>
      <w:r>
        <w:rPr>
          <w:rFonts w:cs="Times New Roman" w:ascii="Times New Roman" w:hAnsi="Times New Roman"/>
          <w:b/>
          <w:bCs/>
          <w:color w:val="000000"/>
          <w:rtl w:val="true"/>
          <w:lang w:val="en-US" w:eastAsia="ar-SA"/>
        </w:rPr>
        <w:t xml:space="preserve">. </w:t>
      </w:r>
    </w:p>
    <w:p>
      <w:pPr>
        <w:pStyle w:val="Normal"/>
        <w:ind w:left="49" w:right="0" w:firstLine="67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م يرد في الكتاب ولا في السنة أن تارك الصلاة ليس بكافر ، أو أنه مؤمن ، أو أنه يدخل الجنة ، أو أنه لا يدخل النار ونحو ذلك ، وغاية ما ورد في ذلك نصوص تدل على فضل التوحيد شهادة أن لا إله إلا الله وأن محمداً رسول الله، وثواب ذلك ، وهي إما مقيدة بوصف لا يمكن معه ترك الصلاة ، وإما واردة في أحوال معينة يعذر فيها الإنسان بترك الصلاة ، وإما عامة فتحمل على أدلة كفر تارك الصلاة ؛ لأن أدلة كفر تارك الصلاة خاصة ، والخاص مقدم على العام كما هو معروف في أصول الفقه ومصطلح الحديث </w:t>
      </w:r>
      <w:r>
        <w:rPr>
          <w:rFonts w:cs="Times New Roman" w:ascii="Times New Roman" w:hAnsi="Times New Roman"/>
          <w:b/>
          <w:bCs/>
          <w:color w:val="000000"/>
          <w:rtl w:val="true"/>
          <w:lang w:val="en-US" w:eastAsia="ar-SA"/>
        </w:rPr>
        <w:t>.</w:t>
      </w:r>
    </w:p>
    <w:p>
      <w:pPr>
        <w:pStyle w:val="Normal"/>
        <w:ind w:left="49" w:right="0" w:firstLine="622"/>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ا يجوز أن تحمل النصوص الدالة على كفر تارك الصلاة على من تركها جاحداً لوجوبها ؟</w:t>
      </w:r>
    </w:p>
    <w:p>
      <w:pPr>
        <w:pStyle w:val="Normal"/>
        <w:ind w:left="49" w:right="0" w:firstLine="573"/>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وز ذلك ؛ لأن فيه محذورين </w:t>
      </w:r>
      <w:r>
        <w:rPr>
          <w:rFonts w:cs="Times New Roman" w:ascii="Times New Roman" w:hAnsi="Times New Roman"/>
          <w:b/>
          <w:bCs/>
          <w:color w:val="000000"/>
          <w:rtl w:val="true"/>
          <w:lang w:val="en-US" w:eastAsia="ar-SA"/>
        </w:rPr>
        <w:t xml:space="preserve">: </w:t>
      </w:r>
    </w:p>
    <w:p>
      <w:pPr>
        <w:pStyle w:val="Normal"/>
        <w:ind w:left="49" w:right="0" w:firstLine="524"/>
        <w:jc w:val="both"/>
        <w:rPr/>
      </w:pPr>
      <w:r>
        <w:rPr>
          <w:rFonts w:ascii="Times New Roman" w:hAnsi="Times New Roman" w:cs="Times New Roman"/>
          <w:b/>
          <w:b/>
          <w:bCs/>
          <w:color w:val="000000"/>
          <w:rtl w:val="true"/>
          <w:lang w:val="en-US" w:eastAsia="ar-SA"/>
        </w:rPr>
        <w:t xml:space="preserve">المحذور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غاء وصف اعتبره الشارع وعلق الحكم به ، فإن الشارع علق الحكم بالكفر على الترك دون الجحود ، ورتب الأخوة في الدين على إقامة الصلاة دون الإقرار بوجوب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تابوا وأقروا بوجوب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م يق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ين الرجل وبين الشرك والكفر جحد وجوب الصلاة ، فمن جحد وجوبها فقد ك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و كان هذا مراد الله تعالى ورسوله لكان العدول عنه خلاف البيان الذي جاء به القرآ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نَزَّلْنَا عَلَيْكَ الْكِتَابَ تِبْيَاناً لِكُلِّ شَيْءٍ</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9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تعالى مخاطباً نبي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أَنْزَلْنَا إِلَيْكَ الذِّكْرَ لِتُبَيِّنَ لِلنَّاسِ مَا نُزِّلَ إِلَيْهِ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9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49" w:right="0" w:firstLine="475"/>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49" w:right="0" w:firstLine="475"/>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49" w:right="0" w:firstLine="475"/>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49" w:right="0" w:firstLine="475"/>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49" w:right="0" w:firstLine="475"/>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49" w:right="0" w:firstLine="475"/>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حذور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عتبار وصف لم يجعله الشارع مناطاً للحكم ، فإن جحود وجوب الصلوات الخمس موجب لكفر من لا يعذر بجهله فيه سواء صلى أم ترك ، فلو صلى شخص الصلوات الخمس وأتى بكل شروطها وأركانها وواجباتها ومستحباتها لكنه جاحد لوجوبها بدون عذر له فيه كان كافراً مع أنه لم يتركها </w:t>
      </w:r>
      <w:r>
        <w:rPr>
          <w:rFonts w:cs="Times New Roman" w:ascii="Times New Roman" w:hAnsi="Times New Roman"/>
          <w:b/>
          <w:bCs/>
          <w:color w:val="000000"/>
          <w:rtl w:val="true"/>
          <w:lang w:val="en-US" w:eastAsia="ar-SA"/>
        </w:rPr>
        <w:t>.</w:t>
      </w:r>
    </w:p>
    <w:p>
      <w:pPr>
        <w:pStyle w:val="Normal"/>
        <w:ind w:left="49" w:right="0" w:firstLine="567"/>
        <w:jc w:val="both"/>
        <w:rPr/>
      </w:pPr>
      <w:r>
        <w:rPr>
          <w:rFonts w:ascii="Times New Roman" w:hAnsi="Times New Roman" w:cs="Times New Roman"/>
          <w:b/>
          <w:b/>
          <w:bCs/>
          <w:color w:val="000000"/>
          <w:rtl w:val="true"/>
          <w:lang w:val="en-US" w:eastAsia="ar-SA"/>
        </w:rPr>
        <w:t xml:space="preserve">فتبين بذلك أن حمل النصوص على من تركها جاحداً لوجوبها غير صحيح ، وأن الحق أن تارك الصلاة كافر كفراً مخرجاً من الملة ، كما جاء ذلك صريحاً فيما رواه بن أبي حاتم في سننه عن عبادة بن الصامت – رضي الله عنه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صانا رسول ال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شركوا بالله شيئاً ، ولا تتركوا الصلاة عمداً ، فمن تركها عمداً متعمداً فقد خرج من المل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9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يضاً فإننا لو حملناه على ترك الجحود لم يكن لتخصيص الصلاة في النصوص فائدة ، لأن هذا الحكم عام في الصلاة والزكاة والحج مما علم وجوبه بالضرورة من الدين ، فمن ترك منها واحداً جحداً لوجوبه كفر إن كان غير معذور بجهل </w:t>
      </w:r>
      <w:r>
        <w:rPr>
          <w:rFonts w:cs="Times New Roman" w:ascii="Times New Roman" w:hAnsi="Times New Roman"/>
          <w:b/>
          <w:bCs/>
          <w:color w:val="000000"/>
          <w:rtl w:val="true"/>
          <w:lang w:val="en-US" w:eastAsia="ar-SA"/>
        </w:rPr>
        <w:t xml:space="preserve">. </w:t>
      </w:r>
    </w:p>
    <w:p>
      <w:pPr>
        <w:pStyle w:val="Normal"/>
        <w:ind w:left="49" w:right="0" w:firstLine="518"/>
        <w:jc w:val="both"/>
        <w:rPr/>
      </w:pPr>
      <w:r>
        <w:rPr>
          <w:rFonts w:ascii="Times New Roman" w:hAnsi="Times New Roman" w:cs="Times New Roman"/>
          <w:b/>
          <w:b/>
          <w:bCs/>
          <w:color w:val="000000"/>
          <w:rtl w:val="true"/>
          <w:lang w:val="en-US" w:eastAsia="ar-SA"/>
        </w:rPr>
        <w:t>وكما أن كفر تارك الصلاة مقتضى الدليل السمعي الأثري ، فهو مقتضى  الدليل العقلي النظري ، فكيف يكون عند الشخص إيمان مع تركه للصلاة التي هي عمود الدين ، وجاء من الترغيب في فعلها ما يقتضي لكل عاقل مؤمن أن يقوم بها ويبادر إلى فعل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جاء من الوعيد على تركها ما يقتضي لكل عاقل مؤمن أن يحذر من تركها وإضاعتها ، فتركها مع قيام هذا المقتضى لا يبقي إيماناً مع  التار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جمهور الصحابة – رضي الله عنهم – حكى غير واحد إجماعهم على كفر تارك الصلاة ، قال عبد الله بن شقيق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ان أصحاب النبي صلى الله عليه وسلم  لا يرون شيئاً من الأعمال تركه كفر غير الصلاة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الترمذي والحاكم وصححه على شرطهما، وقال الإمام اسحاق بن راهويه الإمام المعروف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صح عن النبي صلى الله عليه وسلم  أن تارك الصلاة كافر </w:t>
      </w:r>
      <w:r>
        <w:rPr>
          <w:rFonts w:cs="Times New Roman" w:ascii="Times New Roman" w:hAnsi="Times New Roman"/>
          <w:b/>
          <w:bCs/>
          <w:color w:val="000000"/>
          <w:rtl w:val="true"/>
          <w:lang w:val="en-US" w:eastAsia="ar-SA"/>
        </w:rPr>
        <w:t xml:space="preserve">" </w:t>
      </w:r>
    </w:p>
    <w:p>
      <w:pPr>
        <w:pStyle w:val="Normal"/>
        <w:ind w:left="49" w:right="0" w:firstLine="671"/>
        <w:jc w:val="both"/>
        <w:rPr/>
      </w:pPr>
      <w:r>
        <w:rPr>
          <w:rFonts w:ascii="Times New Roman" w:hAnsi="Times New Roman" w:cs="Times New Roman"/>
          <w:b/>
          <w:b/>
          <w:bCs/>
          <w:color w:val="000000"/>
          <w:rtl w:val="true"/>
          <w:lang w:val="en-US" w:eastAsia="ar-SA"/>
        </w:rPr>
        <w:t xml:space="preserve">وذكر بن حزم أنه قد جاء عن عمر ، وعبد الرحمن بن عوف ، ومعاذ بن جبل ، وأبي هريرة وغيرهم من الصحابة – رضي الله عنهم أجمع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ا نعلم لهؤلاء مخالفاً من الصحاب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نقله عنه المنذري في الترغيب والترهيب ، وزاد من الصحابة عبد الله بن مسعود ، وعبد الله بن عباس ، وجابر بن عبد الله ، وأبا الدرداء – رضي الله عنهم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غير الصحا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حمد بن حنبل ، وإسحاق بن راهويه ، وعبد الله بن المبارك ، والنخعي ، والحكم بن عتيبة ، وأيوب السختياني ، وأبو داود الطيالسي ، وأبو بكر بن أبي شيبة ، وزهير بن حرب وغيرهم ، 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المشهور من مذهب الإمام أحمد بن حنبل ، وهو أحد قولي الشافعي كما ذكره بن كثير في تفسيره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خَلَفَ مِنْ بَعْدِهِمْ خَلْفٌ أَضَاعُوا الصَّلاةَ وَاتَّبَعُوا الشَّهَوَاتِ</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9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كر بن القيم في كتابه الصلاة أنه أحد الوجهين في المذهب الشافعي وأن الطحاوي نقله عن الشافعي نفسه </w:t>
      </w:r>
      <w:r>
        <w:rPr>
          <w:rFonts w:cs="Times New Roman" w:ascii="Times New Roman" w:hAnsi="Times New Roman"/>
          <w:b/>
          <w:bCs/>
          <w:color w:val="000000"/>
          <w:rtl w:val="true"/>
          <w:lang w:val="en-US" w:eastAsia="ar-SA"/>
        </w:rPr>
        <w:t>.</w:t>
      </w:r>
    </w:p>
    <w:p>
      <w:pPr>
        <w:pStyle w:val="Normal"/>
        <w:ind w:left="49" w:right="0" w:firstLine="622"/>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الجواب عما استدل به من لا يرى كفر تارك الصلاة ؟ </w:t>
      </w:r>
    </w:p>
    <w:p>
      <w:pPr>
        <w:pStyle w:val="Normal"/>
        <w:ind w:left="49" w:right="0" w:firstLine="573"/>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واب عن ذلك أن ما استدل به هؤلاء فإما أن لا يكون فيه دلالة أصلاً ، وإما أن يكون مقيداً بوصف لا يتأتى معه ترك الصلاة ، وإما أن يكون مقيداً بحال يعذر فيها بترك الصلاة ، وإما أن يكون عاماً مخصوصاً بأدلة تكفير تارك الصلاة – فلا تخرج الأدلة التي استدل بها من لا يرى كفر تارك الصلاة عن هذه الأحوال الأربع </w:t>
      </w:r>
      <w:r>
        <w:rPr>
          <w:rFonts w:cs="Times New Roman" w:ascii="Times New Roman" w:hAnsi="Times New Roman"/>
          <w:b/>
          <w:bCs/>
          <w:color w:val="000000"/>
          <w:rtl w:val="true"/>
          <w:lang w:val="en-US" w:eastAsia="ar-SA"/>
        </w:rPr>
        <w:t xml:space="preserve">. </w:t>
      </w:r>
    </w:p>
    <w:p>
      <w:pPr>
        <w:pStyle w:val="Normal"/>
        <w:ind w:left="49" w:right="0" w:firstLine="671"/>
        <w:jc w:val="both"/>
        <w:rPr/>
      </w:pPr>
      <w:r>
        <w:rPr>
          <w:rFonts w:ascii="Times New Roman" w:hAnsi="Times New Roman" w:cs="Times New Roman"/>
          <w:b/>
          <w:b/>
          <w:bCs/>
          <w:color w:val="000000"/>
          <w:rtl w:val="true"/>
          <w:lang w:val="en-US" w:eastAsia="ar-SA"/>
        </w:rPr>
        <w:t xml:space="preserve">وهذه المسألة من أهم المسائل وأعظمها ، والواجب على الإنسان أن يتقي الله تعالى في نفسه ، وأن يحافظ على الصلاة حتى يكون ممن قال الله فيه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دْ أَفْلَحَ الْمُؤْمِنُونَ الَّذِينَ هُمْ فِي صَلاتِهِمْ خَاشِعُونَ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ذِينَ هُمْ عَنِ اللَّغْوِ مُعْرِضُ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ذِينَ هُمْ لِلزَّكَاةِ فَاعِلُ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ذِينَ هُمْ لِفُرُوجِهِمْ حَافِظُ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ا عَلَى أَزْوَاجِهِمْ أَوْ مَا مَلَكَتْ أَيْمَانُهُمْ فَإِنَّهُمْ غَيْرُ مَلُومِي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9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49" w:right="0" w:firstLine="671"/>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1</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شاب مستقيم ولكنه يتعب كثيراً في عمله حتى إنه لا يستطيع أن يصلي الفجر في وقتها من شدة التعب والإرهاق ؟ </w:t>
      </w:r>
    </w:p>
    <w:p>
      <w:pPr>
        <w:pStyle w:val="Normal"/>
        <w:ind w:left="49" w:right="0" w:firstLine="67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اجب عليه أن يدع العمل الذي يكون سبباً في تأخير صلاة الفجر ؛ لأن الوسائل لها أحكام المقاصد إذا كان يعرف أنه لو ترك الإجهاد تمكن من صلاة الفجر فالواجب عليه أن لا يجهد نفسه حتى يصلي الفجر في وقتها مع   المسلمين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7"/>
        </w:numPr>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عنده الاستعداد التام للقيام لصلاة الفجر فيضع جميع الأسباب لكن لا يقوم للصلاة ، فما نصيحتكم له ؟ وهل هو آثم في ذلك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ب عليه أن يعمل كل الأسباب التي تجعله يصلي الفجر جماعة ، ومن ذلك أن ينام مبكراً ، لأن بعض الناس يتأخر في النوم ولا ينام إلا قبيل الفجر ثم لا يتمكن من القيام ، ولو وضع المنبه ، ولو أمر من ينبهه ، لذلك نحن ننصح هذا وأمثاله بأن يناموا مبكرين حتى يقوموا نشيطين ويصلوا جماعة </w:t>
      </w:r>
      <w:r>
        <w:rPr>
          <w:rFonts w:cs="Times New Roman" w:ascii="Times New Roman" w:hAnsi="Times New Roman"/>
          <w:b/>
          <w:bCs/>
          <w:color w:val="000000"/>
          <w:rtl w:val="true"/>
          <w:lang w:val="en-US" w:eastAsia="ar-SA"/>
        </w:rPr>
        <w:t xml:space="preserve">. </w:t>
      </w:r>
    </w:p>
    <w:p>
      <w:pPr>
        <w:pStyle w:val="Normal"/>
        <w:ind w:left="49" w:right="0" w:firstLine="67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هل هو آثم ؟ نعم هو آثم إذا كان هذا بسببه سواء كان بتأخره في المنام أو كان ذلك بترك الاحتياط بالاستيقاظ فإنه آثم </w:t>
      </w:r>
      <w:r>
        <w:rPr>
          <w:rFonts w:cs="Times New Roman" w:ascii="Times New Roman" w:hAnsi="Times New Roman"/>
          <w:b/>
          <w:bCs/>
          <w:color w:val="000000"/>
          <w:rtl w:val="true"/>
          <w:lang w:val="en-US" w:eastAsia="ar-SA"/>
        </w:rPr>
        <w:t>.</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3</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من فاتته صلاة الفجر جماعة مع المسلمين بسبب إيقاظ أبنائه ؟ وبماذا تنصحه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صحه بأن يوقظ أبنائه قبل الآذان حتى يتمكن من صلاة الجماعة ، ولا يحل له أن يدع صلاة الجماعة من اجل إيقاظ أبنائه ، وعلاج ذلك أن يتقدم بإيقاظهم في وقت يتمكن من إيقاظهم ، وإدراك الجماعة ، أما أن يدعهم حتى يؤذن ثم يقوم فيوقظهم ، وهم قد يكونون كثيرين ، وقد يكونون ثقيلي النوم فهذا تفريط منه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4</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حكم من يؤدي الصلوات في جماعة دون صلاة    الفجر ؟</w:t>
      </w:r>
    </w:p>
    <w:p>
      <w:pPr>
        <w:pStyle w:val="Normal"/>
        <w:ind w:left="49"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آثم بتركه أداء صلاة الفجر مع الجماعة ، ويجب عليه أن يتوب إلى الله ، وأن يؤدي صلاة الفجر مع الجماعة ويخشى على من هذه حاله من النفاق ، ل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ثقل الصلوات  على المنافقين صلاة العشاء وصلاة الفجر ، ولو يعلمون ما فيهما لأتوهما ولو حبو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9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تفق عليه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5</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هي النصيحة العامة التي توجهها للرجال والنساء جميعاً في شأن صلاة الفجر خاصة ؟ </w:t>
      </w:r>
    </w:p>
    <w:p>
      <w:pPr>
        <w:pStyle w:val="Normal"/>
        <w:ind w:left="49" w:right="0" w:firstLine="671"/>
        <w:jc w:val="both"/>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صح كل إنسان مسلم أن يحافظ على صلاة الفجر وغيرها؛ لأن الصلاة هي عمود الدين وهي أوكد العبادات بعد الشهادتين ومن تركها فقد كفر، ومن أضاعها فهو على خطر ، 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خَلَفَ مِنْ بَعْدِهِمْ خَلْفٌ أَضَاعُوا الصَّلاةَ وَاتَّبَعُوا الشَّهَوَاتِ فَسَوْفَ يَلْقَوْنَ غَيّ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لَّا مَنْ تَابَ وَآمَ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9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تاب هؤلاء وآمنوا وعملوا صالحاً فإنه يرجى لهم أن يكونوا ممن وعدهم الله ب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أُولَئِكَ يَدْخُلُونَ الْجَنَّةَ وَلا يُظْلَمُونَ شَيْئ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6</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معي في العمل شخص لا يصلي ، وقد حاولت معه كل المحاولات ، ولم أستطع ، فماذا يجب علي تجاهه ؟ </w:t>
      </w:r>
    </w:p>
    <w:p>
      <w:pPr>
        <w:pStyle w:val="Normal"/>
        <w:ind w:left="49" w:right="0" w:firstLine="671"/>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قمت بما يجب عليك من النصيحة فإنما إثمه على نفسه ، وأنت لم تجتمع به في بيتك حتى 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ذا إكرام له ، ولم تجتمع في بيته أيضاً حتى 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ذه إجابة دعوة له ، وإنما اجتمعت به في مكان عام له ولغيره ، ولكنني أحثك على أن تواصل نصيحته فلعل الله أن يهديه فتكون سبباً في هدايته ، وقد قال النبي صلى الله عليه وسلم  لعلي بن أبي طالب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ئن يهدي الله بك رجلاً واحداً خير لك من حمر النع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7</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واجب الأسرة نحو الأبناء تاركي الصلاة ؟</w:t>
      </w:r>
    </w:p>
    <w:p>
      <w:pPr>
        <w:pStyle w:val="Normal"/>
        <w:ind w:left="49" w:right="0" w:firstLine="671"/>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عندهم أولاد لا يصلون ، فالواجب عليهم أن يلزموهم بالصلاة؛ إما بالقول والأمر، وإما بالضرب لقوله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اضربوهم عليها لعش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لم يفد معهم الضرب فإنه يرفع بهم إلى الجهات المسئولة في الدولة – وفقها الله – من أجل إلزامهم بأدائها ، ولا يحل السكوت عنهم ، فإن ذلك من باب الإقرار على المنكر ؛ لأن ترك الصلاة كفر مخرج عن الملة ، فتارك الصلاة كافر مخلد في النار، فلا يجوز إذا مات على ذلك أن يغسل ، أو يصلى عليه ، أو يدفن في مقابر المسل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سأل الله السلامة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br w:type="page"/>
      </w:r>
    </w:p>
    <w:p>
      <w:pPr>
        <w:pStyle w:val="Normal"/>
        <w:ind w:left="49"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 في حكم تارك الصلاة</w:t>
      </w:r>
    </w:p>
    <w:p>
      <w:pPr>
        <w:pStyle w:val="Normal"/>
        <w:ind w:left="49"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49" w:right="0" w:firstLine="67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مد لله ، نحمده ونستعينه ، ونستغفره ونتوب إليه ، ونعوذ بالله من شرور أنفسنا ، ومن سيئات أعمالنا ، من يهده الله فلا مضل له،ومن يضلل فلا هادي له ، وأشهد أن لا إله إلا الله وحده لا شريك له ، وأشهد أن محمداً عبده ورسوله صلى الله عليه وعلى آله وأصحابه ومن تبعهم بإحسان إلى يوم الدين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بعد ، فإن كثيراً من المسلمين اليوم تهاونوا بالصلاة وأضاعوها حتى تركها بعضهم تركاً مطلقاً تهاوناً ، ولنا كانت هذه المسألة من المسائل العظيمة الكبرى التي أبتلي بها الناس اليوم واختلف فيها علماء الأمة وأئمتها قديماً وحديثاً أحببت أن أكتب فيها ما تيسر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يتلخص في تحرير ثلاث مقامات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مقام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حكم تارك الصلاة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مقام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حكم تزويجه بمسلمة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مقام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حكم أولاده منها </w:t>
      </w:r>
      <w:r>
        <w:rPr>
          <w:rFonts w:cs="Times New Roman" w:ascii="Times New Roman" w:hAnsi="Times New Roman"/>
          <w:b/>
          <w:bCs/>
          <w:color w:val="000000"/>
          <w:rtl w:val="true"/>
          <w:lang w:val="en-US" w:eastAsia="ar-SA"/>
        </w:rPr>
        <w:t>.</w:t>
      </w:r>
    </w:p>
    <w:p>
      <w:pPr>
        <w:pStyle w:val="Normal"/>
        <w:ind w:left="49" w:right="0" w:firstLine="67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ما المقام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هذه المسألة من مسائل العلم الكبرى وقد تنازع فيها أهل العلم سلفاً وخلفاً فقال الإمام أحمد بن حنب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ارك الصلاة كافر كفراً مخرجاً عن الملة يقتل إذا لم يتب ويص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أبو حنيفة ومالك والشافع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سق ولا يكفر ، ثم اختلفوا فقال مالك والشافعي يقتل حد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أبو حنيف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زر ولا يقتل </w:t>
      </w:r>
      <w:r>
        <w:rPr>
          <w:rFonts w:cs="Times New Roman" w:ascii="Times New Roman" w:hAnsi="Times New Roman"/>
          <w:b/>
          <w:bCs/>
          <w:color w:val="000000"/>
          <w:rtl w:val="true"/>
          <w:lang w:val="en-US" w:eastAsia="ar-SA"/>
        </w:rPr>
        <w:t xml:space="preserve">. </w:t>
      </w:r>
    </w:p>
    <w:p>
      <w:pPr>
        <w:pStyle w:val="Normal"/>
        <w:ind w:left="49" w:right="0" w:firstLine="622"/>
        <w:jc w:val="both"/>
        <w:rPr/>
      </w:pPr>
      <w:r>
        <w:rPr>
          <w:rFonts w:ascii="Times New Roman" w:hAnsi="Times New Roman" w:cs="Times New Roman"/>
          <w:b/>
          <w:b/>
          <w:bCs/>
          <w:color w:val="000000"/>
          <w:rtl w:val="true"/>
          <w:lang w:val="en-US" w:eastAsia="ar-SA"/>
        </w:rPr>
        <w:t xml:space="preserve">وإذا كانت هذه المسألة من مسائل النزاع فالواجب ردها إلى كتاب الله تعالى وسنة رسوله صلى الله عليه وسلم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ا اخْتَلَفْتُمْ فِيهِ مِنْ شَيْءٍ فَحُكْمُهُ إِلَى ال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تَنَازَعْتُمْ فِي شَيْءٍ فَرُدُّوهُ إِلَى اللَّهِ وَالرَّسُولِ إِنْ كُنْتُمْ تُؤْمِنُونَ بِاللَّهِ وَالْيَوْمِ الْآخِرِ ذَلِكَ خَيْرٌ وَأَحْسَنُ تَأْوِيل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أن كل واحد من المختلفين لا يكون قوله حجة على الآخر ؛ لأن كل واحد يرى أن الصواب معه ، وليس أحدهما أولى بالقبول من الآخر ، فوجب الرجوع في ذلك إلى حكم بينهما وهو كتاب الله تعالى وسنة رسوله صلى الله عليه وسلم  </w:t>
      </w:r>
      <w:r>
        <w:rPr>
          <w:rFonts w:cs="Times New Roman" w:ascii="Times New Roman" w:hAnsi="Times New Roman"/>
          <w:b/>
          <w:bCs/>
          <w:color w:val="000000"/>
          <w:rtl w:val="true"/>
          <w:lang w:val="en-US" w:eastAsia="ar-SA"/>
        </w:rPr>
        <w:t>.</w:t>
      </w:r>
    </w:p>
    <w:p>
      <w:pPr>
        <w:pStyle w:val="Normal"/>
        <w:ind w:left="49" w:right="0" w:firstLine="573"/>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ذا رددنا هذا النزاع إلى الكتاب والسنة وجدنا أن الكتاب والسنة كلاهما يدل على كفر تارك الصلاة الكفر الأكبر المخرج عن الملة </w:t>
      </w:r>
      <w:r>
        <w:rPr>
          <w:rFonts w:cs="Times New Roman" w:ascii="Times New Roman" w:hAnsi="Times New Roman"/>
          <w:b/>
          <w:bCs/>
          <w:color w:val="000000"/>
          <w:rtl w:val="true"/>
          <w:lang w:val="en-US" w:eastAsia="ar-SA"/>
        </w:rPr>
        <w:t>.</w:t>
      </w:r>
    </w:p>
    <w:p>
      <w:pPr>
        <w:pStyle w:val="Normal"/>
        <w:ind w:left="49" w:right="0" w:firstLine="524"/>
        <w:jc w:val="both"/>
        <w:rPr/>
      </w:pPr>
      <w:r>
        <w:rPr>
          <w:rFonts w:ascii="Times New Roman" w:hAnsi="Times New Roman" w:cs="Times New Roman"/>
          <w:b/>
          <w:b/>
          <w:bCs/>
          <w:color w:val="000000"/>
          <w:rtl w:val="true"/>
          <w:lang w:val="en-US" w:eastAsia="ar-SA"/>
        </w:rPr>
        <w:t xml:space="preserve">أما الكت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وله تعالى في سورة التوب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تَابُوا وَأَقَامُوا الصَّلاةَ وَآتَوُا الزَّكَاةَ فَإِخْوَانُكُمْ فِي الدِّي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في سورة مري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خَلَفَ مِنْ بَعْدِهِمْ خَلْفٌ أَضَاعُوا الصَّلاةَ وَاتَّبَعُوا الشَّهَوَاتِ فَسَوْفَ يَلْقَوْنَ غَيّاً</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ا مَنْ تَابَ وَآمَنَ وَعَمِلَ صَالِحاً فَأُولَئِكَ يَدْخُلُونَ الْجَنَّةَ وَلا يُظْلَمُونَ شَيْئ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49" w:right="0" w:firstLine="475"/>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وجه الدلالة من الآية الثانية آية سورة مريم أن الله قال في المضيعين للصلاة المتبعين للشهو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مَنْ تَابَ وَآمَ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دل على أنهم حين إضاعتهم للصلاة واتباع الشهوات غير مؤمنين </w:t>
      </w:r>
      <w:r>
        <w:rPr>
          <w:rFonts w:cs="Times New Roman" w:ascii="Times New Roman" w:hAnsi="Times New Roman"/>
          <w:b/>
          <w:bCs/>
          <w:color w:val="000000"/>
          <w:rtl w:val="true"/>
          <w:lang w:val="en-US" w:eastAsia="ar-SA"/>
        </w:rPr>
        <w:t>.</w:t>
      </w:r>
    </w:p>
    <w:p>
      <w:pPr>
        <w:pStyle w:val="Normal"/>
        <w:ind w:left="49" w:right="0" w:firstLine="426"/>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وجه الدلالة من الآية الأولى أية سورة التوبة أن الله تعالى اشترط لثبوت الأخوة بيننا وبين المشركين ثلاثة شرو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توبوا من الشرك وأن يقيموا الصلاة ، وأن يؤتوا الزكاة ، فإن تابوا من الشرك ولم يقيموا الصلاة ولم يؤتوا الزكاة فليسوا بإخوة لنا ، وإن أقاموا الصلاة ولم يؤتوا الزكاة فليسوا بإخوة لنا ، والأخوة في الدين لا تنتفي إلا حيث يخرج المرء من الدين بالكلية فلا تنتفي بالفسوق والكفر دون الكفر </w:t>
      </w:r>
      <w:r>
        <w:rPr>
          <w:rFonts w:cs="Times New Roman" w:ascii="Times New Roman" w:hAnsi="Times New Roman"/>
          <w:b/>
          <w:bCs/>
          <w:color w:val="000000"/>
          <w:rtl w:val="true"/>
          <w:lang w:val="en-US" w:eastAsia="ar-SA"/>
        </w:rPr>
        <w:t xml:space="preserve">. </w:t>
      </w:r>
    </w:p>
    <w:p>
      <w:pPr>
        <w:pStyle w:val="Normal"/>
        <w:ind w:left="49"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لا ترى إلى قوله تعالى في آية القصاص من القت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مَنْ عُفِيَ لَهُ مِنْ أَخِيهِ شَيْءٌ فَاتِّبَاعٌ بِالْمَعْرُوفِ وَأَدَاءٌ إِلَيْهِ بِإِحْسَا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جعل الله القاتل عمداً أخاً للمقتول ، مع أن القتل عمداً من أكبر الكبائر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نْ يَقْتُلْ مُؤْمِناً مُتَعَمِّداً فَجَزَاؤُهُ جَهَنَّمُ خَالِداً فِيهَا وَغَضِبَ اللَّهُ عَلَيْهِ وَلَعَنَهُ وَأَعَدَّ لَهُ عَذَاباً      عَظِيم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49"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ثم ألا ترى إلى قوله تعالى في الطائفتين من المؤمنين إذا اقتتلو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إِنْ طَائِفَتَانِ مِنَ الْمُؤْمِنِينَ اقْتَتَلُوا فَأَصْلِحُوا بَيْنَ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مَا الْمُؤْمِنُونَ إِخْوَةٌ فَأَصْلِحُوا بَيْنَ أَخَوَيْ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ثبت الله تعالى الأخوة بين الطائفة المصلحة والطائفتين المقتتلتين مع أن قتال المؤمن من الكفر كما ثبت في الحديث الصحيح الذي رواه البخاري وغيره عن بن مسعود – رضي الله عنه –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باب المسلم فسوق وقتاله كف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كنه كفر لا يخرج من الملة إذ لو كان مخرجاً من الملة ما بقيت الأخوة الإيمانية معه ، والآية الكريمة قد دلت على بقاء الأخوة الإيمانية مع الاقتتال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بهذا علم أن ترك الصلاة كفر مخرج عن الملة إذ لو كان فسقاً أو كفراً دون كفر ما انتفت الأخوة الدينية به كما لم تنتف بقتل المؤمن وقتاله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رون كفر تارك إيتاء الزكاة كما دل عليه مفهوم آية   التوبة ؟</w:t>
      </w:r>
    </w:p>
    <w:p>
      <w:pPr>
        <w:pStyle w:val="Normal"/>
        <w:ind w:left="49"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فر تارك إيتاء الزكاة قال به بعض أهل العلم وهو إحدى الروايتين عن الإمام أحمد – رحمه الله تعالى – ولكن الراجح عندنا أنه لا يكفر ، لكنه يعاقب بعقوبة عظيمة ذكرها الله تعالى في كتابه ، وذكرها النبي صلى الله عليه وسلم  في سنته ، ومنها ما في حديث أبي هريرة – رضي الله عنه – أن النبي صلى الله عليه وسلم  ذكر عقوبة مانع الزكاة وفي آخر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ثم يرى سبيله إما إلى الجنة وإما إلى النار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د رواه مسلم بطوله في باب إثم مانع الزكاة وهو دليل على أنه لا يكفر إذ لو كان كافراً ما كان له سبيل إلى الجنة ، فيكون منطوق هذا الحديث مقدماً على مفهوم آية التوبة لأن المنطوق مقدم على المفهوم كما هو معلوم في أصول الفقه </w:t>
      </w:r>
      <w:r>
        <w:rPr>
          <w:rFonts w:cs="Times New Roman" w:ascii="Times New Roman" w:hAnsi="Times New Roman"/>
          <w:b/>
          <w:bCs/>
          <w:color w:val="000000"/>
          <w:rtl w:val="true"/>
          <w:lang w:val="en-US" w:eastAsia="ar-SA"/>
        </w:rPr>
        <w:t>.</w:t>
      </w:r>
    </w:p>
    <w:p>
      <w:pPr>
        <w:pStyle w:val="Normal"/>
        <w:ind w:left="49"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دلالة السنة على كفر تارك الصلاة ف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بين الرجل وبين الشرك والكفر ت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مسلم في كتاب الإيمان عن جابر بن عبد الله عن النبي صلى الله عليه وسلم  </w:t>
      </w:r>
      <w:r>
        <w:rPr>
          <w:rFonts w:cs="Times New Roman" w:ascii="Times New Roman" w:hAnsi="Times New Roman"/>
          <w:b/>
          <w:bCs/>
          <w:color w:val="000000"/>
          <w:rtl w:val="true"/>
          <w:lang w:val="en-US" w:eastAsia="ar-SA"/>
        </w:rPr>
        <w:t>.</w:t>
      </w:r>
    </w:p>
    <w:p>
      <w:pPr>
        <w:pStyle w:val="Normal"/>
        <w:ind w:left="49"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عن بريدة بن الحصيب – رضي الله عنه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معت رسول الله صلى الله عليه وسلم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عهد الذي بيننا وبينهم الصلاة فمن تركها فقد كف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أحمد ، وأبو داود ، والترمذي ، والنسائي ، وابن ماجه </w:t>
      </w:r>
      <w:r>
        <w:rPr>
          <w:rFonts w:cs="Times New Roman" w:ascii="Times New Roman" w:hAnsi="Times New Roman"/>
          <w:b/>
          <w:bCs/>
          <w:color w:val="000000"/>
          <w:rtl w:val="true"/>
          <w:lang w:val="en-US" w:eastAsia="ar-SA"/>
        </w:rPr>
        <w:t xml:space="preserve">. </w:t>
      </w:r>
    </w:p>
    <w:p>
      <w:pPr>
        <w:pStyle w:val="Normal"/>
        <w:ind w:left="49"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مراد بالكفر هنا الكفر المخرج عن الملة ؛ لأن النبي صلى الله عليه وسلم  جعل الصلاة فصلاً بين المؤمنين والكافرين ، ومن المعلوم أن ملة الكفر غير ملة الإسلام فمن لم يأت بهذا العهد فهو من الكافرين </w:t>
      </w:r>
      <w:r>
        <w:rPr>
          <w:rFonts w:cs="Times New Roman" w:ascii="Times New Roman" w:hAnsi="Times New Roman"/>
          <w:b/>
          <w:bCs/>
          <w:color w:val="000000"/>
          <w:rtl w:val="true"/>
          <w:lang w:val="en-US" w:eastAsia="ar-SA"/>
        </w:rPr>
        <w:t xml:space="preserve">. </w:t>
      </w:r>
    </w:p>
    <w:p>
      <w:pPr>
        <w:pStyle w:val="Normal"/>
        <w:ind w:left="49"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صحيح مسلم عن أم سلمة – رضي الله عنها –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تكون أمراء فتعرفون وتنكرون ، فمن عرف بريء ، ومن أنكر سلم ، ولكن من رضي وتابع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لا نقاتلهم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ما أقاموا فيكم الصلاة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49"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ه من حديث عوف بن مالك رضي الله عنه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خيار أئمتكم الذين تحبونهم ويحبونكم ، ويصلون عليكم وتصلون عليهم ، وشرار ائمتكم الذين تبغضونهم ويبغضونكم ، وتلعنونهم ويلعنونك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يل يا رسول الله أفلا ننابذهم بالسيف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ما أقاموا فيكم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في هذين الحديثين دليل على منابذة الولاة وقتالهم بالسيف إذا لم يقيموا الصلاة ، ولا تجوز منازعة الولاة وقتالهم إلا إذا أتوا كفراً صريحاً عندنا فيه برهان من الله تعالى لقول عبادة بن الصامت – رضي الله عن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دعانا رسول الله صلى الله عليه وسلم  فبايعناه فكان فيما أخذ علينا أن بايعنا على السمع والطاعة في منشطنا ومكرهنا ، وعسرنا ويسرنا ، وأثرة علينا ، وأن لا ننازع الأمر أهله </w:t>
      </w:r>
      <w:r>
        <w:rPr>
          <w:rFonts w:cs="Times New Roman" w:ascii="Times New Roman" w:hAnsi="Times New Roman"/>
          <w:b/>
          <w:bCs/>
          <w:color w:val="000000"/>
          <w:rtl w:val="true"/>
          <w:lang w:val="en-US" w:eastAsia="ar-SA"/>
        </w:rPr>
        <w:t>.</w:t>
      </w:r>
    </w:p>
    <w:p>
      <w:pPr>
        <w:pStyle w:val="Normal"/>
        <w:ind w:left="49" w:right="0" w:hanging="0"/>
        <w:jc w:val="both"/>
        <w:rPr/>
      </w:pP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ا أن تروا كفراً بواحاً عندكم من الله فيه  برها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على هذا فيكون تركهم للصلاة الذي علق عليه النبي صلى الله عليه وسلم  منابذتهم وقتالهم بالسيف كفراً بواحاً عندنا فيه من الله برهان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م يرد في الكتاب والسنة أن تارك الصلاة ليس بكافر ، أو أنه مؤمن ، وغاية ما ورد في ذلك نصوص تدل على فضل التوحيد شهادة أن لا إله إلا الله وأن محمداً رسول الله ، وثواب ذلك ، وهي إما مقيدة بقيود في نفس النص يمتنع معها أن يترك الصلاة ، وإما واردة في أحوال معينة يعذر الإنسان فيها بترك الصلاة ، وإما عامة فتحمل على أدلة كفر تارك الصلاة ؛ لأن أدلة كفر تارك الصلاة خاصة والخاص مقدم على العام </w:t>
      </w:r>
      <w:r>
        <w:rPr>
          <w:rFonts w:cs="Times New Roman" w:ascii="Times New Roman" w:hAnsi="Times New Roman"/>
          <w:b/>
          <w:bCs/>
          <w:color w:val="000000"/>
          <w:rtl w:val="true"/>
          <w:lang w:val="en-US" w:eastAsia="ar-SA"/>
        </w:rPr>
        <w:t>.</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ا يجوز أن تحمل النصوص الدالة على كفر تارك الصلاة على من تركها جاحداً لوجوبها ؟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وز ذلك لأن فيه محذورين </w:t>
      </w:r>
      <w:r>
        <w:rPr>
          <w:rFonts w:cs="Times New Roman" w:ascii="Times New Roman" w:hAnsi="Times New Roman"/>
          <w:b/>
          <w:bCs/>
          <w:color w:val="000000"/>
          <w:rtl w:val="true"/>
          <w:lang w:val="en-US" w:eastAsia="ar-SA"/>
        </w:rPr>
        <w:t>:</w:t>
      </w:r>
    </w:p>
    <w:p>
      <w:pPr>
        <w:pStyle w:val="Normal"/>
        <w:ind w:left="49"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غاء الوصف الذي اعتبره الشارع وعلق الحكم به ، فإن الشارع علق الحكم بالكفر على الترك دون الجحود ، ورتب الأخوة في الدين على إقام الصلاة دون الإقرار بوجوبها لم يق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تابوا وأقروا بوجوب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ين الرجل وبين الشرك والكفر جحد وجوب الصلاة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أو العهد الذي بيننا وبينهم الإقرار بوجوب الصلاة فمن جحد وجوبها فقد كف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و كان هذا مراد الله تعالى ورسوله لكان العدول عنه خلاف البيان الذي جاء به القرآن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 وَنَزَّلْنَا عَلَيْكَ الْكِتَابَ تِبْيَاناً لِكُلِّ شَيْء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تعالى مخاطباً نبي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نْزَلْنَا إِلَيْكَ الذِّكْرَ لِتُبَيِّنَ لِلنَّاسِ مَا نُزِّلَ إِلَيْهِ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49"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محذور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عتبار وصف لم يجعله الشارع مناطاً للحكم فإن جحود وجوب الصلوات الخمس موجب لكفر من لا يعذر بجهله فيه سواء صلى أم ترك ، فلو صلى شخص الصلوات الخمس وأتى بكل ما يعتبر لها من شروط وأركان وواجبات ومستحبات لكنه جاحد لوجوبها بدون عذر له فيه لكان كافراً مع أنه لم يترك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تبين بذلك أن حمل النصوص على من ترك الصلاة جاحداً لوجوبها غير صحيح ، وأن الحق أن تارك الصلاة كافر كفراً مخرجاً عن الملة كما جاء ذلك صريحاً فيما رواه بن أبي حاتم في سننه عن عبادة بن الصامت – رضي الله عنه – قال أوصانا رسول ال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شركوا بالله شيئاً ولا تتركوا الصلاة عمداً فمن تركها عمداً متعمداً فقد خرج من المل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ما أن هذا مقتضى الدليل السمعي الأثري فهو مقتضى الدليل العقلي النظري فكيف يكون عند الشخص إيمان مع تركه للصلاة التي هي عمود الدين وجاء من الترغيب في فعلها ما يقتضي لكل عاقل مؤمن أن يحذر من تركها وإضاعت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تركها مع قيام هذا المقتضى لا يبقى إيماناً مع التارك </w:t>
      </w:r>
      <w:r>
        <w:rPr>
          <w:rFonts w:cs="Times New Roman" w:ascii="Times New Roman" w:hAnsi="Times New Roman"/>
          <w:b/>
          <w:bCs/>
          <w:color w:val="000000"/>
          <w:rtl w:val="true"/>
          <w:lang w:val="en-US" w:eastAsia="ar-SA"/>
        </w:rPr>
        <w:t>.</w:t>
      </w:r>
    </w:p>
    <w:p>
      <w:pPr>
        <w:pStyle w:val="Normal"/>
        <w:ind w:left="49" w:right="0" w:hanging="0"/>
        <w:jc w:val="both"/>
        <w:rPr/>
      </w:pP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ا يحتمل أن يراد بالكفر في تارك الصلاة كفر النعمة لا كفر الملة ؟ أو أن المراد به كفر دون الكفر الأكبر ؟ فيكون كقول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ثنتان في الناس هما بهما ك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طعن في النسب ، والنياحة على الميت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باب المسلم فسوق وقتاله كف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نحو ذلك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احتمال والتنظير له لا يصح لوجوه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جعل الصلاة حداً فاصلاً بين الكفر والإيمان ، وبين المؤمنين والكفار ، والحد يميز المحدود ويخرجه عن غيره ، فالمحدودان متغايران لا يدخل أحدهما في الآخر </w:t>
      </w:r>
      <w:r>
        <w:rPr>
          <w:rFonts w:cs="Times New Roman" w:ascii="Times New Roman" w:hAnsi="Times New Roman"/>
          <w:b/>
          <w:bCs/>
          <w:color w:val="000000"/>
          <w:rtl w:val="true"/>
          <w:lang w:val="en-US" w:eastAsia="ar-SA"/>
        </w:rPr>
        <w:t>.</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صلاة ركن من أركان الإسلام فوصف تاركها بالكفر يقتضي أنه الكفر المخرج من الإسلام ؛ لأنه هدم ركناً من أركان الإسلام بخلاف إطلاق الكفر على من فعل فعلاً من أفعال الكفر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هناك نصوصاً أخرى دلت على كفر تارك الصلاة كفراً مخرجاً عن الملة فيجب حمل الكفر على ما دلت عليه لتتلاءم النصوص وتتفق </w:t>
      </w:r>
      <w:r>
        <w:rPr>
          <w:rFonts w:cs="Times New Roman" w:ascii="Times New Roman" w:hAnsi="Times New Roman"/>
          <w:b/>
          <w:bCs/>
          <w:color w:val="000000"/>
          <w:rtl w:val="true"/>
          <w:lang w:val="en-US" w:eastAsia="ar-SA"/>
        </w:rPr>
        <w:t>.</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ر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تعبير بالكفر مختلف ففي ترك الصلاة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 الرجل وبين الشرك والك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عبر 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دالة على أن المراد بالكفر حقيقة الكفر بخلاف كلمة – كفر – منكراً ، أو كلمة – كفر – بلفظ الفعل فإنه دال على أن هذا من الكفر أو أنه كفر في هذه الفعلة، وليس هو الكفر المطلق المخرج عن الإسلام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ال شيخ الإسلام بن تيمية في كت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قتضاء الصراط المستق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w:t>
      </w:r>
      <w:r>
        <w:rPr>
          <w:rFonts w:cs="Times New Roman" w:ascii="Times New Roman" w:hAnsi="Times New Roman"/>
          <w:b/>
          <w:bCs/>
          <w:color w:val="000000"/>
          <w:lang w:val="en-US" w:eastAsia="ar-SA"/>
        </w:rPr>
        <w:t>7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 السنة المحمدية على قوله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ثنتان في الناس هما بهم كف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ما بهم ك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هاتان الخصلتان هما كفر قائم بالناس ، فنفس الخصلتين كفر حيث كانتا من أعمال الكفر ، وهما قائمتان بالناس ، لكن ليس كل من قام به شعبة من شعب الكفر يصير بها كافراً الكفر المطلق حتى تقوم به حقيقة الكفر ، كما أنه ليس كل من قام به شعبة من شعب الإيمان يصير بها مؤمناً حتى يقوم به أصل الإيمان وحقيقته ، وفرق بين الكفر المعرف باللام كما في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يس بين العبد وبين الكفر والشرك إلا ت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بين كفر منكر في الإثبات اهـ كلامه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ذا تبين أن تارك الصلاة بلا عذر كافر كفراً مخرجاً عن الملة بمقتضى هذه الأدلة كان الصواب فيما ذهب إليه الإمام أحمد بن حنبل وهو أحد قولي الشافعي ذكره ابن كثير في تفسير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خَلَفَ مِنْ بَعْدِهِمْ خَلْفٌ أَضَاعُوا الصَّلاةَ وَاتَّبَعُوا الشَّهَوَاتِ</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كر بن القيم في كتاب الصلاة أنه أحد الوجهين في مذهب الشافعي وأن الطحاوي نقله عن الشافعي نفسه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على هذا القول جمهور الصحابة بل حكى غير واحد إجماعهم عليه ، قال عبد الله بن شقيق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ان أصحاب النبي صلى الله عليه وسلم  لا يرون شيئاً من الأعمال تركه كفر غير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رواه الترمذي والخمسة وصححه على شرط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إسحاق بن راهويه الإمام المعرو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ح عن النبي صلى الله عليه وسلم  أن تارك الصلاة كا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كذلك كان رأي أهل العلم من لدن النبي صلى الله عليه وسلم  إلى يومنا هذا أن تارك الصلاة عمداً من غير عذر حتى يخرج وقتها كافر ، وذكر بن حزم أنه قد جاء عن عمر، وعبد الرحمن بن عوف ، ومعاذ بن جبل ، وأبي هريرة وغيرهم من الصحابة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ا نعلم لهؤلاء مخالفاً من الصحا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قله عنه المنذري في الترغيب والترهيب وزاد من الصحا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بد الله بن مسعود ، وعبدالله بن عباس ، وجابر بن عبد الله ، وأبا الدرداء – رضي الله عنهم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غير الصحابة أحمد بن حنبل ، وإسحاق بن راهويه ، وعبدالله بن المبارك ، والنخعي ، والحكم بن عتيبة ، وأيوب السختياني ، وابو داود الطيالسي ، وأبو بكر بن أبي شيبة ، وزهير بن حرب وغيرهم اهـ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جواب عن الأدلة التي استدل بها من لا يرى كفر تارك الصلاة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واب أن هذه الأدلة لم يأت فيها أن تارك الصلاة لا يكفر ، أو أنه مؤمن ، أو أنه لا يدخل النار ، أو أنه في الجنة ونحو ذلك ، ومن تأملها وجدها لا تخرج عن أربعة أقسام كلها لا تعارض أدلة القائلين بأنه كافر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قسم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لا دليل فيه أصلاً للمسألة مثل استدلال بعضهم ب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 اللَّهَ لا يَغْفِرُ أَنْ يُشْرَكَ بِهِ وَيَغْفِرُ مَا دُونَ ذَلِكَ لِمَنْ يَشَاءُ</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معنى 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دُونَ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هو أقل من ذلك ، وليس معناه ما سوى ذلك بدليل أن من كذب بما أخبر الله به ورسوله فهو كافر كفراً لا يغفر وليس ذنبه من الشرك ولو سلمنا أن 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دُونَ ذَلِكَ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ا سوى ذلك لكان هذا من باب العام المخصوص بالنصوص الدالة على الكفر بما سوى الشرك ، والكفر المخرج عن الملة من الذنب الذي لا يغفر وإن لم يكن شركاً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قسم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ام مخصوص بالأحاديث الدالة على كفر تارك الصلاة مثل قوله صلى الله عليه وسلم  في حديث معاذ بن جب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من عبد يشهد أن لا إله إلا الله وأن محمداً عبده ورسوله إلا حرمه الله على النا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هذا أحد ألفاظه وورد نحوه من حديث أبي هريرة ، وعبادة بن الصامت ، وعتبان بن مالك – رضي الله عنهم </w:t>
      </w:r>
      <w:r>
        <w:rPr>
          <w:rFonts w:cs="Times New Roman" w:ascii="Times New Roman" w:hAnsi="Times New Roman"/>
          <w:b/>
          <w:bCs/>
          <w:color w:val="000000"/>
          <w:rtl w:val="true"/>
          <w:lang w:val="en-US" w:eastAsia="ar-SA"/>
        </w:rPr>
        <w:t xml:space="preserve">-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قسم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ام مقيد بما لا يمكن معه ترك الصلاة مثل قوله صلى الله عليه وسلم  في حديث عتبان بن مالك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الله حرم على النار من قال لا إله إلا الله يبتغي بذلك وجه ال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ما رواه البخار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صلى الله عليه وسلم  في حديث معاذ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من أحد يشهد أن لا إله إلا الله وأن محمداً رسول الله صدقاً من قلبه إلا حرمه الله على النا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ما رواه البخاري ، فتقييد الإتيان بالشهادتين بإخلاص القصد وصدق القلب يمنع من ترك الصلاة ، إذ ما من شخص يصدق في ذلك ويخلص إلا حمله صدقه وإخلاصه على فعل الصلاة ولابد ، فإن الصلاة عمود الإسلام ، وهي الصلة بين العبد وربه ، فإذا كان صادقاً في ابتغاء وجه الله فلابد أن يفعل ما يوصله إلى ذلك ، ويتجنب ما يحول بينه وبينه ، وكذلك من شهد أن لا إله إلا الله ،وأن محمداً رسول الله صدقاً من قلبه فلابد أن يحمله ذلك الصدق على أداء الصلاة مخلصاً بها لله تعالى ، متبعاً فيها رسول الله صلى الله عليه وسلم  ؛ لأن ذلك من مستلزمات تلك الشهادة الصادقة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قسم الر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ورد مقيداً بحال يعذر فيها بترك الصلاة كالحديث الذي رواه ابن ماجه عن حذيفة بن اليما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رسول الله صلى الله عليه وسل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درس الإسلام كما يدرس وشي الثوب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حديث ، وفي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تبقى طوائف من الناس الشيخ الكبير والعجوز يقولون أدركنا آباءنا على هذه الكل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فنحن نقول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له ص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تغني عنهم لا إله إلا الله وهم لا يدرون ما صلاة ، ولا صيام ، ولا نسك ، ولا صدقة ؟ فأعرض عنه حذيفة ، ثم ردها عليه ثلاثاً كل ذلك يعرض عنه حذيفة ، ثم أقبل عليه في الثالثة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صلة تنجيهم من الن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لاثاً </w:t>
      </w:r>
      <w:r>
        <w:rPr>
          <w:rStyle w:val="FootnoteAnchor"/>
          <w:rFonts w:ascii="Times New Roman" w:hAnsi="Times New Roman" w:cs="Times New Roman"/>
          <w:b/>
          <w:b/>
          <w:bCs/>
          <w:color w:val="000000"/>
          <w:vertAlign w:val="superscript"/>
          <w:lang w:val="en-US" w:eastAsia="ar-SA"/>
        </w:rPr>
        <w:footnoteReference w:customMarkFollows="1" w:id="2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هؤلاء الذين أنجتهم الكلمة من النار كانوا معذورين بترك شرائع الإسلام ، لأنهم لا يدرون عنها فما قاموا به هو غاية ما يقدرون عليه ، وحالهم تشبه حال من ماتوا قبل فرض الشرائع ، أو قبل أن يتمكنوا من فعلها كمن مات عقب شهادته قبل أن يتمكن من فعل الشرائع ، أو أسلم في دار الكفر قبل أن يتمكن من العلم بالشرائع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حاصل أن ما استدل به من لا يرى كفر تارك الصلاة لا يقاوم كفر ما استدل به من يرى كفره ؛ لأن ما استدل به أولئك إما أن لا يكون فيه دلالة أصلاً ، وإما أن يكون مقيداً بوصف لا يتأتى معه ترك الصلاة ، أو مقيداً بحال يعذر فيها بترك الصلاة ، أو عاماً مخصوصاً بأدلة تكفير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ذا تبين كفره بالدليل السالم عن المعارض المقاوم وجب أن تترتب أحكام الكفر عليه ، ضرورة أن الحكم يدور مع علته وجوداً وعدماً وبهذا يتبين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مقام 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و أن تارك الصلاة لا يحل أن يعقد له على امرأة مسلمة ؛ لأنه كافر والكافر لا تحل له المرأة المسلمة بالنص والإجماع قال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أَيُّهَا الَّذِينَ آمَنُوا إِذَا جَاءَكُمُ الْمُؤْمِنَاتُ مُهَاجِرَاتٍ فَامْتَحِنُوهُنَّ اللَّهُ أَعْلَمُ بِإِيمَانِهِنَّ فَإِنْ عَلِمْتُمُوهُنَّ مُؤْمِنَاتٍ فَلا تَرْجِعُوهُنَّ إِلَى الْكُفَّارلا هُنَّ حِلٌّ لَهُمْ وَلا هُمْ يَحِلُّونَ لَهُنَّ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في المغني </w:t>
      </w:r>
      <w:r>
        <w:rPr>
          <w:rFonts w:cs="Times New Roman" w:ascii="Times New Roman" w:hAnsi="Times New Roman"/>
          <w:b/>
          <w:bCs/>
          <w:color w:val="000000"/>
          <w:lang w:val="en-US" w:eastAsia="ar-SA"/>
        </w:rPr>
        <w:t>592/6</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وسائر الكفار غير أهل الكتاب لا خلاف بين أهل العلم في تحريم نسائهم وذبائح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المرتدة يحرم نكاحها على أي دين كانت ؛ لأنه لم يثبت لها حكم أهل الدين الذي إنتقلت إليه في إقرارها عليه ففي حلها 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قال في باب المرتد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ن تزوج لم يصح تزوجه لأنه لا يقر على النكاح ، وما منع الإقرار على النكاح منع انعقاده كنكاح الكافر المسلم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في مجمع الأنهر للحنفية آخر باب نكاح الكافر ص</w:t>
      </w:r>
      <w:r>
        <w:rPr>
          <w:rFonts w:cs="Times New Roman" w:ascii="Times New Roman" w:hAnsi="Times New Roman"/>
          <w:b/>
          <w:bCs/>
          <w:color w:val="000000"/>
          <w:lang w:val="en-US" w:eastAsia="ar-SA"/>
        </w:rPr>
        <w:t>302</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ايصح تزوج المرتد ولا المرتدة أحداً لإجماع الصحابة رضوان الله عليهم أجمع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أنت ترى أنه صرح بتحريم نكاح المرتدة، وأن نكاح المرتد غير صحيح فماذا يكون لو حصلت الردة بعد العقد؟ قال في المغني </w:t>
      </w:r>
      <w:r>
        <w:rPr>
          <w:rFonts w:cs="Times New Roman" w:ascii="Times New Roman" w:hAnsi="Times New Roman"/>
          <w:b/>
          <w:bCs/>
          <w:color w:val="000000"/>
          <w:lang w:val="en-US" w:eastAsia="ar-SA"/>
        </w:rPr>
        <w:t>298/6</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إذا ارتد أحد الزوجين قبل الدخول انفسخ النكاح في الحال ، ولم يرث أحدهما الآخر ، وإن كانت ردته بعد الدخول ففيه روايت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حداهما تتعجل الفرقة ، و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قف على انقضاء الع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في ص</w:t>
      </w:r>
      <w:r>
        <w:rPr>
          <w:rFonts w:cs="Times New Roman" w:ascii="Times New Roman" w:hAnsi="Times New Roman"/>
          <w:b/>
          <w:bCs/>
          <w:color w:val="000000"/>
          <w:lang w:val="en-US" w:eastAsia="ar-SA"/>
        </w:rPr>
        <w:t>63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ه أن انفساخ النكاح بالردة قبل الدخول قول عامة أهل العلم واستدل له ، وأن انفساخه في الحال إذا كان بعد الدخول قول مالك وأبي حنيفة ، وتوقفه على انقضاء العدة قول الشافعي ، وهذا يقتضي أن الأئمة الأربعة متفقون على انفساخ النكاح بردة أحد الزوجين ، لكن إن كانت الردة قبل الدخول انفسخ النكاح في الحال ، وإن كانت بعد الدخول فمذهب مالك وأبي حنيفة الانفساخ في الحال ، ومذهب الشافعي الانتظار إلى انقضاء العدة ، وعن أحمد روايتان كالمذهبين وفي ص</w:t>
      </w:r>
      <w:r>
        <w:rPr>
          <w:rFonts w:cs="Times New Roman" w:ascii="Times New Roman" w:hAnsi="Times New Roman"/>
          <w:b/>
          <w:bCs/>
          <w:color w:val="000000"/>
          <w:lang w:val="en-US" w:eastAsia="ar-SA"/>
        </w:rPr>
        <w:t>64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ن ارتد الزوجان معاً فحكمهما حكم ما لو ارتد أحدهما إن كان قبل الدخول تعجلت الفرقة ، وإن كان بعده فهل تتعجل أو تقف على انقضاء العدة ؟ على روايتين ، وهذا مذهب الشافعي ، ثم نقل عن أبي حنيفة أن النكاح لا ينفسخ استحساناً لأنه لم يختلف بهما الدين فأشبه ما لو أسلما ، ثم نقض قياساً طرداً وعكس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ذا تبين أن نكاح المرتد لا يصح من مسلم سواء كان أنثى أم رجلاً وأن هذا مقتضى دلالة الكتاب والسنة ، وتبين أن تارك الصلاة كافر بمقتضى دلالة الكتاب ، والسنة ، وقول عامة الصحابة تبين أن الرجل إذا كان لا يصلي وتزوج امرأة مسلمة فإن زواجه غير صحيح ، ولا تحل له المرأة بهذا العقد ، وأنه إذا تاب إلى الله تعالى ورجع إلى الإسلام وجب عليه تجديد العق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هذا بخلاف أنكحة الكفار حال كفرهم مثل أن يتزوج كافر بكافرة ثم تسلم الزوجة فهذا إن كان إسلامها قبل الدخول إنفسخ النكاح ، وإن كان إسلامها بعده لم ينفسخ النكاح ولكن ينتظر فإن أسلم الزوج قبل انقضاء العدة فهي زوجته ، وإن انقضت العدة قبل إسلامه فلا حق له فيها لأنه تبين أن النكاح قد انفسخ منذ أن أسلمت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د كان الكفار في عهد النبي صلى الله عليه وسلم  يسلمون مع زوجاتهم ويقرهم النبي صلى الله عليه وسلم  على أنكحتهم إلا أن يكون سبب التحريم قائماً مثل أن يكون الزوجان مجوسيين وبينهما رحم محرم فإذا أسلما حينئذ فرق بينهما لقيام سبب التحري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هذه المسألة ليست كمسألة المسلم الذي كفر بترك الصلاة ثم تزوج مسلمة، فإن المسلمة لا تحل للكافر بالنص والإجماع كما سبق ولو كان الكافر أصلياً غير مرتد ، ولهذا لو تزوج كافر مسلمة فالنكاح باطل ويجب التفريق بينهما فلو أسلم وأراد أن يتزوجها لم يكن له ذلك إلا بعقد جدي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مقام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حكم أولاد تارك الصلاة من مسلمة تزوج بها فأما بالنسبة للأم فهم أولاد لها بكل حال ، وأما بالنسبة للمتزوج فعلى قول من لا يرى كفر تارك الصلاة فهم أولاد يلحقون به بكل حال ؛ لأن نكاحه صحيح ، وأما على قول من يرى كفر تارك الصلاة وهو الصواب على ما سبق تحقيقه في – المقام الأول – فإننا ننظ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ن كان الزوج لا يعلم أن نكاحه باطل ، أو لا يعتقد ذلك فالأولاد أولاده يلحقون به ؛ لأن وطئه في هذه الحال مباح في اعتقاده فيكون وطء شبهة ، ووطء الشبهة يلحق به النس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ن كان الزوج يعلم أن نكاحه باطل ويعتقده فإن أولاده لا يلحقون به ؛ لأنهم خلقوا من ماء من يرى أن جماعه محرم لوقوعه في امرأة لا تحل 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هذا هو تحرير القول في هذه المسألة العظيمة التي ابتلي بها كثير من الناس اليو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له نسأل أن يهيىء لنا من أمرنا رشدا ، وأن يهدينا وإخواننا المسلمين صراطه المستقيم ، صراط الذين أنعم الله عليهم من النبيين والصديقين والشهداء والصالحين وحسن أولئك رفيقاً ، والحمد لله رب العالمين ، وصلى الله وسلم على نبينا محمد وعلى آله وصحبه أجمع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تم تحريره في الثالث عشر من شهر رجب سنة </w:t>
      </w:r>
      <w:r>
        <w:rPr>
          <w:rFonts w:cs="Times New Roman" w:ascii="Times New Roman" w:hAnsi="Times New Roman"/>
          <w:b/>
          <w:bCs/>
          <w:color w:val="000000"/>
          <w:lang w:val="en-US" w:eastAsia="ar-SA"/>
        </w:rPr>
        <w:t>140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بقلم محمد الصالح العثيم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صل</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ال فضيلة الشيخ – أعلى الله درجته في المهديين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ركن الثاني من أركان الإسلام إقام الصلاة وينبغي أيها المسلمون أن تعلموا أن الصلاة هي أعظم أركان الإسلام بعد الشهادتين ، وأن الله تعالى اعتنى بها اعتناءً عظيماً لم يعتن بأي ركن من أركان الإسلام العملية اعتناءه بها ، حتى إنه تبارك وتعالى فرضها على رسول الله صلى الله عليه وسلم دون واسطة ، كلمه بها وبفرضيتها بدون واسطة ، لم يرسل بها جبريل إلى محمد صلى الله عليه وسلم ولكنه فرضها عليه منه تعالى إليه صلى الله عليه وسلم  وفرضها في أعظم ليلة كانت لرسول الله صلى الله عليه وسلم  وهي ليلة المعراج التي هي أعظم ليلة كانت للنبي صلى الله عليه وسلم ، وفرضها أيضاًَ في أعلى مكان وصل إليه بشر ، فرضها على الرسول صلى الله عليه وسلم  وهو في السماء السابعة ، يكلمه سبحانه وتعالى من فوق العرش يفرض عليه الصلا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إذاً هذه الصلاة متأكدة من حيث مكان فرضيتها ، وزمان فرضيتها ، وكيفية وحي الله بها إلى رسوله صلى الله عليه وسلم  ، ثم إنها مؤكدة بأن الله فرضها على رسوله صلى الله عليه وسلم  خمسين صلاة في اليوم والليلة ، وهذا دليل على محبة الله لها ، وأنها جديرة بأن يفني الإنسان معظم وقته فيها ؛ لأن خمسين صلاة في اليوم والليلة تستوعب منا وقتاً كبيراً ، وهذا دليل على أنها من أهم العبادات بل هي أهم العبادات بعد الشهادتين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يها الاخوة المسل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صلاة العظيمة التي فيها هذا الفضل والقدر وفيها هذه العناية من ربنا جل ذكره أضاعها كثير من المسلمين اليوم فصدق عليهم قول الله عز وج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خَلَفَ مِنْ بَعْدِهِمْ خَلْفٌ أَضَاعُوا الصَّلاةَ وَاتَّبَعُوا الشَّهَوَاتِ فَسَوْفَ يَلْقَوْنَ غَيّ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 xml:space="preserve">أضاعوها فلم يقوموا بواجبها ، ولم يربوا أولادهم وأهلهم عليها ، مع أن الله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أَيُّهَا الَّذِينَ آمَنُوا قُوا أَنْفُسَكُمْ وَأَهْلِيكُمْ نَاراً وَقُودُهَا النَّاسُ وَالْحِجَارَ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ع أن الرسول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روا أولادكم بالصلاة لسبع واضربوهم عليها لعش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ترى الواحد يخرج من بيته للمسجد وأولاده يلعبون في السوق لا يأمرهم بالصلاة وهم لسبع ، ولا يضربهم عليها إذا بلغوا عشراً مع أهميتها وعظمها ، حتى إن الصلاة لا تسقط عن الإنسان أبداً ما دام عاقلاً تجب عليه إذا كان قادراً أن يقيمها بأركانها وشروطها وواجباتها ، وبما قدر عليه منها إن عجز حتى إنها لا تسقط عن المريض ما دام عقله ثابتاً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يها الاخوة المسل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الرسول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تقيم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تصل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رق بين 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قيم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ين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تصل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ه لابد من إقامة الصلاة بأن يكون الإنسان مقيماً لها إقامة كاملة يأتي بها بشروطها وأركانها وواجباتها غير ناقص منها شيئاً ، ونحن نتكلم هنا عن أوقات الصلاة 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أوقات الصلاة مذكورة في كتاب الله مجملة ، وفي سنة الرسول صلى الله عليه وسلم  مفصلة ، أما إجمالها في القرآن ففي آيتين من كتاب الله يقول الله سبحانه و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سُبْحَانَ اللَّهِ حِينَ تُمْسُونَ وَحِينَ تُصْبِحُ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هُ الْحَمْدُ فِي السَّمَاوَاتِ وَالْأَرْضِ وَعَشِيّاً وَحِينَ تُظْهِرُو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قول سبحانه و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قِمِ الصَّلاةَ لِدُلُوكِ الشَّمْسِ إِلَى غَسَقِ اللَّيْلِ وَقُرْآنَ الْفَجْرِ إِنَّ قُرْآنَ الْفَجْرِ كَانَ مَشْهُود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الله سبحانه و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دُلُوكِ الشَّمْ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دلوك الشمس هو زوال الشمس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لَى غَسَقِ اللَّ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غسق الليل منتهى ظلمته وغاية ظلمته وذلك منتصف الليل ، وعلى هذا فالصلاة من انتصاف النهار إلى انتصاف الليل  كلها أوقات ممتدة يلي بعضها بعضاً لا يفصل بينها بشيء ، ولذلك كان وقت صلاة الظهر كما جاء مبيناً مفصلاً في سنة رسول الله صلى الله عليه وسلم  من زوال الشمس إلى أن يصير ظل كل شيء مثله ، بإسقاط فيء الزوال ، وصلاة العصر من أن يصيرظل كل شيء مثله إلى أن تصفر الشمس ، والضرورة إلى غروبها ، وصلاة المغرب من غروب الشمس إلى مغيب الشفق الأحمر ، وصلاة العشاء من مغيب الشفق الأحمر إلى منتصف الليل ، ثم ينقطع وقت صلاة الفريضة ، وما بين نصف الليل إلى طلوع الفجر ليس وقتاً لصلاة مفروضة ، وما ذهب إليه كثير من الفقهاء من أن وقت العشاء يمتد إلى الفجر لا دليل عليه من القرآن ولا من السنة ، فالقول الصواب أن وقت العشاء ينتهي بمنتصف الليل ، وأن ما بعد منتصف الليل إلى طلوع الفجر ليس وقتاً لصلاة مفروضة ، وإنما هو وقت لصلاة الليل ، ثم بعد ذلك يدخل وقت صلاة الفجر ويبدأ من طلوع الفجر إلى شروق الشمس ولهذا فصل الله بينه وبين ما قبله ف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مِ الصَّلاةَ لِدُلُوكِ الشَّمْسِ إِلَى غَسَقِ اللَّيْلِ وَقُرْآنَ الْفَجْرِ إِنَّ قُرْآنَ الْفَجْرِ كَانَ مَشْهُود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فصل قراءت الفجر عن ما قبله ، وذلك لأن بينه وبين العشاء وقت – من منتصف الليل إلى طلوع الفجر – وبينه وبين الظهر وقت – من طلوع الشمس إلى زوالها – هذه الأوقات الخمسة ، لا يجوز لأحد أن يصلي الصلاة قبل وقتها ، ومن صلى الصلاة قبل وقتها فلا صلاة له ، فإذا علم أنه صلاها قبل الوقت فإن الواجب أن يعيدها عند حضور وقت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يت الفجر قبل وقته وظننت أنه دخل وقته ثم تبين لك أن وقت الفجر لم يطلع فالواجب أن تعيد الصلاة في وقتها ؛ لأن من صلى الصلاة قبل وقتها صارت نافلة لا تسقط بها الفريضة ، إذا كان جاهلاً ، أما إذا كان متعمداً فإنه آثم ولا تسقط بها الفريضة ولا يثبت بها أجر النافلة ، كذلك أيضاً من أخر الصلاة عن وقتها حتى خرج وقتها فإنه لا صلاة له ولا تقبل منه إلا إذا كان معذوراً ، ولهذا قال النبي عليه الصلاة والسلا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نام عن صلاة أو نسيها فليصلها إذا ذكرها لا كفارة له إلا ذلك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في حق المعذور ، أما الإنسان المتهاون الذي تهاون حتى خرج وقت الصلاة فإنه وإن صلاها لا تقبل منه الصلاة أبداً ؛ لأنه أخرجها عن وقتها المحدد فيكون قد عملها على غير الوجه الذي أمر الله به ورس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ثبت عن الرسول صلى الله عليه وسلم  أ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ا أنه يجوز للإنسان المعذور أن يجمع بين الصلاتين فيجمع بين صلاة الظهر وصلاة العصر جمع تقديم أو تأخير حسب ما هو أيسر له إذا كان معذوراً ، وكذلك يجمع بين المغرب والعشاء جمع تقديم أو تأخير إذا كان   معذوراً ، والأفضل له أن يفعل ما هو أيس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كان الأيسر عليه جمع التقديم فإنه يجمع جمع تقديم ، وإذا كان أيسر  جمع جمع تأخير ، ونضرب لذلك مث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ل مريض يشق عليه أن يتوضأ لكل صلاة فنقو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بأس أن تجمع بين الظهر والعصر جمع تقديم أو تأخير ، ولا بأس أن تجمع بين المغرب والعشاء جمع تقديم أو تأخير ، وكان رسول الله صلى الله عليه وسلم  إذا زالت الشمس وهو في مكان صلى الظهر والعصر ثم ارتحل ، وإذا كان مرتحلاً قبل زوال الشمس فإنه يؤخر الظهر ويصليها مع العصر </w:t>
      </w:r>
      <w:r>
        <w:rPr>
          <w:rStyle w:val="FootnoteAnchor"/>
          <w:rFonts w:ascii="Times New Roman" w:hAnsi="Times New Roman" w:cs="Times New Roman"/>
          <w:b/>
          <w:b/>
          <w:bCs/>
          <w:color w:val="000000"/>
          <w:vertAlign w:val="superscript"/>
          <w:lang w:val="en-US" w:eastAsia="ar-SA"/>
        </w:rPr>
        <w:footnoteReference w:customMarkFollows="1" w:id="24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ها هنا مسألة أحب أن أنبه عليها و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بعض الناس يظنون أنه إذا جاز الجمع للمريض أو المسافر فإنه لابد أن يجمع بين الصلاتين في وسطهما أي في آخر وقت الظهر وأول وقت العصر وهذا ليس بشيء وليس بصحيح ، بل أن الإنسان إذا جاز له أن يجمع بين الصلاتين فإنه إن شاء جمع في وقت الأولى ، أو في أول وقت الثانية ، أو في أخر وقت الثانية ، أو في ما بينهما ، والمهم أنه إذا جاز الجمع صار الوقتان وقتاً واحداً ، ومن المعلوم أن الجمع إنما يجوز بين الظهر والعصر ، أو بين المغرب والعشاء ، وأنه لا يمكن أن يجمع الإنسان بين الصلوات الأربع الظهر ، والعصر ، والمغرب ، والعشاء جميع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ما يتعلق بالوقت وأحكام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مرأة إذا طهرت في آخر الوقت فإنه يجب عليها أن تصلي هذا الوقت الذي طهرت فيه 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مرأة طهرت من الحيض قبل غروب الشمس فإنه يجب عليها أن تصلي صلاة العصر ، وقد ذهب كثير من أهل العلم إلى أنه إذا طهرت قبل غروب الشمس وجب عليها صلاة العصر وصلاة الظهر أيضاً فإذا فعلت ذلك وصلت الظهر قبل العصر فإن ذلك خير، وإن لم تفعل واقتصرت على صلاة العصر فلا حرج عليها في ذلك لأنها لم تدرك إلا وقت العص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و أن امرأة أتاها الحيض بعد دخول الوقت فإنه يجب عليها أيضاً أن تقضي ذلك الفرض الذي دخل وقته عليها وهي طاهرة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آخ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مرأة حاضت بعد غروب الشمس بدقيقة واحدة قيل يجب عليها إذا طهرت أن تصلي صلاة المغرب ؛ لأنها أدركت وقتها ولكن الصواب أنه لا تجب عليها الصلاة إلا إذا أدركت من وقتها مقدار ركعة ، وأنها إذا أدركت أقل من ركعة لم تجب عليها ، لأن النبي عليه الصلاة والسلا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أدرك ركعة من الصلاة فقد أد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على هذا إذا حاضت المرأة بعد غروب الشمس بنحو دقيقة فإنه لا يجب عليها صلاة المغرب لأنها لم تدرك من وقتها مقدار ركعة</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شروط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تقبال القبلة لأن الله تعالى قال للرسول عليه الصلاة والسلا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دْ نَرَى تَقَلُّبَ وَجْهِكَ فِي السَّمَاءِ فَلَنُوَلِّيَنَّكَ قِبْلَةً تَرْضَاهَا فَوَلِّ وَجْهَكَ شَطْرَ الْمَسْجِدِ الْحَرَامِ وَحَيْثُ مَا كُنْتُمْ فَوَلُّوا وُجُوهَكُمْ شَطْرَ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واجب في استقبال القبلة إذا كان الإنسان هنا في المسجد الحرام ، أو في مكان يشرف على الكعبة الواجب عليه أن يستقبل نفس بناية الكعبة بجميع بدنه ، وهنا نشاهد من المصلين اناساً كثيرين لا يستقبلون القبلة تجدهم يكون الصف ممتداً ويكون اتجاهه إلى غير الكعبة وهذا خطأ عظيم ، الإنسان الذي في المسجد الحرام يجب أن يتجه بجميع بدنه إلى بناية الكعبة لا يخرج بشيء من بدنه عن بناية الكعبة ؛ لأنه أمكنه مشاهدتها ، ومن أمكنه مشاهدتها وجب عليه استقبال عينها ، أما إذا كان لا يمكنه مشاهدتها فإنه يكفي أن يستقبل جهتها لقول النبي صلى الله عليه وسلم  فيما ثبت عنه في الصحيحين من حديث أبي أيوب رضي الله عن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أتيتم الغائط فلا تستقبلوا القبلة بغائط أو بول ولا تستدبروها ، ولكن شرقوا أو غربو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أمر النبي عليه الصلاة والسلام أهل المدينة أن يشرقوا أو يغربوا عند قضاء الحاجة لأجل ألا يستقبلوا القبلة أو يستدبروها ، فدل هذا على أن قبلة أهل المدينة الجنوب كل الجنوب من طرفه إلى طرفه فيكون فرضهم استقبال الجهة ، وهكذا أيضاً من لم تمكنه مشاهدة الكعبة فإنه يجب عليه استقبال جهتها ، ولهذا قال بعض أهل العلم من كان في المسجد استقبل عين الكعبة ، ومن كان خارج المسجد استقبل المسجد ، ومن كان بعيداً استقبل مكة ، ومن كان أبعد استقبل الجهة ، ولكن هذا التفصيل ليس عليه دليل ، ولكن المهم أن من أمكنه أن يشاهد الكعبة وجب عليه استقبالها ومن لم يمكنه وجب عليه استقبال جهتها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نا أحذر كثيراً من المصلين الذين يصلون في المسجد الحرام من أنهم لا يستقبلون الكعبة عن يمينهم أو عن يسارهم ولا يستقبلون عينها وهذ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خطأ عظيم لا تصح معه الصلاة </w:t>
      </w:r>
      <w:r>
        <w:rPr>
          <w:rFonts w:cs="Times New Roman" w:ascii="Times New Roman" w:hAnsi="Times New Roman"/>
          <w:b/>
          <w:bCs/>
          <w:color w:val="000000"/>
          <w:rtl w:val="true"/>
          <w:lang w:val="en-US" w:eastAsia="ar-SA"/>
        </w:rPr>
        <w:t xml:space="preserve">. </w:t>
      </w:r>
    </w:p>
    <w:p>
      <w:pPr>
        <w:pStyle w:val="Normal"/>
        <w:ind w:left="0" w:right="0" w:hanging="0"/>
        <w:jc w:val="center"/>
        <w:rPr/>
      </w:pP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ـة</w:t>
      </w:r>
    </w:p>
    <w:p>
      <w:pPr>
        <w:pStyle w:val="Normal"/>
        <w:ind w:left="0" w:right="0" w:hanging="0"/>
        <w:jc w:val="left"/>
        <w:rPr/>
      </w:pPr>
      <w:r>
        <w:rPr>
          <w:rFonts w:cs="Times New Roman" w:ascii="Times New Roman" w:hAnsi="Times New Roman"/>
          <w:b/>
          <w:bCs/>
          <w:color w:val="993300"/>
          <w:rtl w:val="true"/>
          <w:lang w:val="en-US" w:eastAsia="ar-SA"/>
        </w:rPr>
        <w:tab/>
      </w:r>
      <w:r>
        <w:rPr>
          <w:rFonts w:ascii="Times New Roman" w:hAnsi="Times New Roman" w:cs="Times New Roman"/>
          <w:b/>
          <w:b/>
          <w:bCs/>
          <w:color w:val="000000"/>
          <w:rtl w:val="true"/>
          <w:lang w:val="en-US" w:eastAsia="ar-SA"/>
        </w:rPr>
        <w:t xml:space="preserve">قال فضيلة الشيخ جزاه الله عن الإسلام والمسلمين خير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ي الركن الثاني من أركان الإسلام وهي آكد أركان الإسلام بعد الشهادتين</w:t>
      </w:r>
      <w:r>
        <w:rPr>
          <w:rFonts w:cs="Times New Roman" w:ascii="Times New Roman" w:hAnsi="Times New Roman"/>
          <w:b/>
          <w:bCs/>
          <w:color w:val="000000"/>
          <w:rtl w:val="true"/>
          <w:lang w:val="en-US" w:eastAsia="ar-SA"/>
        </w:rPr>
        <w:t>.</w:t>
      </w:r>
    </w:p>
    <w:p>
      <w:pPr>
        <w:pStyle w:val="Normal"/>
        <w:ind w:left="0" w:right="0" w:firstLine="72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صلة بين العبد وبين ربه ،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أحدكم إذا صلى يناجي رب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الله تعالى في الحديث القدس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سمت الصلاة بيني وبين عبدي نصفين ولعبدي ما سأل ، فإذا قال العب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مد لله رب العال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سمت الصلاة بيني وبين عبدي نصفين ، ولعبدي ما سأل فإذا قال العب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مد لله رب العالمين ، قال الله تعالى حمدني عبد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رحمن الرحيم ، قال الله تعالى أثني علي عبد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قال مالك يوم الدين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جدني عبد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ياك نعبد وإياك نستعي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بيني وبين عبدي ولعبدي ما سأ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هدنا الصراط المستقيم ، صراط الذين أنعمت عليهم غير المغضوب عليهم ولا الضال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لعبدي ولعبدي ما سأل </w:t>
      </w:r>
      <w:r>
        <w:rPr>
          <w:rStyle w:val="FootnoteAnchor"/>
          <w:rFonts w:ascii="Times New Roman" w:hAnsi="Times New Roman" w:cs="Times New Roman"/>
          <w:b/>
          <w:b/>
          <w:bCs/>
          <w:color w:val="000000"/>
          <w:vertAlign w:val="superscript"/>
          <w:lang w:val="en-US" w:eastAsia="ar-SA"/>
        </w:rPr>
        <w:footnoteReference w:customMarkFollows="1" w:id="24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ضة عبادات فيها من كل زوج بهيج ، تكبير يفتتح به الصلاة ، وقيام يتلو فيه المصلي كلام الله ، وركوع يعظم فيه الرب ، وقيام من الركوع يملؤه بالثناء على الله ، وسجود يسبح الله تعالى فيه بعلوه ويبتهل إليه بالدعاء ، وقعود للدعاء والتشهد ، وختام بالتسليم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عون في المهمات ونهي عن الفحشاء والمنكرات ،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سْتَعِينُوا بِالصَّبْرِ وَ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تْلُ مَا أُوحِيَ إِلَيْكَ مِنَ الْكِتَابِ وَأَقِمِ الصَّلاةَ إِنَّ الصَّلاةَ تَنْهَى عَنِ الْفَحْشَاءِ وَالْمُنْكَ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ور المؤمنين في قلوبهم ومحشرهم ، قا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نو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حافظ عليها كانت له نوراً وبرهاناً ونجاةً يوم  القيام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رور نفوس المؤمنين وقرة أعينهم ،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جعلت قرة عيني في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tab/>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تمحى بها الخطايا وتكفر السيئات،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رأيتم لو أن نهراً بباب أحدكم يغتسل فيه كل يوم خمس مرات هل يبقى من در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خ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ي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بقى من درنه شيء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كذلك مثل الصلوات الخمس يمحو الله بهن الخطاي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2"/>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صلوات الخمس والجمعة إلى الجمعة كفارة لما بينهن ما لم تغش الكبائ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3"/>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اة الجماعة أفضل من صلاة الفذ بسبع وعشرين درج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ابن عمر عن النبي </w:t>
      </w:r>
      <w:r>
        <w:rPr>
          <w:rStyle w:val="FootnoteAnchor"/>
          <w:rFonts w:ascii="Times New Roman" w:hAnsi="Times New Roman" w:cs="Times New Roman"/>
          <w:b/>
          <w:b/>
          <w:bCs/>
          <w:color w:val="000000"/>
          <w:vertAlign w:val="superscript"/>
          <w:lang w:val="en-US" w:eastAsia="ar-SA"/>
        </w:rPr>
        <w:footnoteReference w:customMarkFollows="1" w:id="25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ابن مسعود رضي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سره أن يلقى الله غداً مسلماً فليحافظ على هؤلاء الصلوات حيث ينادى بهن فإن الله تعالى شرع لنبيكم سنن الهدى ، وإنهن من سنن الهدى ، ولو أنكم صليتم في بيوتكم كما يصلي هذا المتخلف في بيته لتركتم سنة نبيكم ، ولو تركتم سنة نبيكم لضللتم ، وما من رجل يتطهر فيحسن الطهور ثم يعمد إلى مسجد من هذه المساجد إلا كتب الله له بكل خطوة يخطوها حسنة ، ويرفعه بها درجة ، ويحط عنه بها سيئة ، ولقد رأيتنا وما يتخلف عنها إلا منافق معلوم النفاق ، ولقد كان الرجل يؤتى به يهادى بين الرجلين حتى يقام في الصف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خشوع في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حضور القل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حافظة عليها من أسباب دخول الجنات ،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دْ أَفْلَحَ الْمُؤْمِنُ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ذِينَ هُمْ فِي صَلاتِهِمْ خَاشِعُ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ذِينَ هُمْ عَنِ اللَّغْوِ مُعْرِضُ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ذِينَ هُمْ لِلزَّكَاةِ فَاعِلُونَ</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ذِينَ هُمْ لِفُرُوجِهِمْ حَافِظُ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لَّا عَلَى أَزْوَاجِهِمْ أَوْ مَا مَلَكَتْ أَيْمَانُهُمْ فَإِنَّهُمْ غَيْرُ مَلُومِي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مَنِ ابْتَغَى وَرَاءَ ذَلِكَ فَأُولَئِكَ هُمُ الْعَادُ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ذِينَ هُمْ لِأَمَانَاتِهِمْ وَعَهْدِهِمْ رَاعُونَ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ذِينَ هُمْ عَلَى صَلَوَاتِهِمْ يُحَافِظُونَ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لَئِكَ هُمُ الْوَارِثُ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نَ يَرِثُونَ الْفِرْدَوْسَ هُمْ فِيهَا خَالِدُو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إخلاص لله تعالى في الصلاة وأدائها كما جاءت به السنة هما الشرطان الأساسيان لقبولها ،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الأعمال بالنيات ، وإنما لكل امرىء ما نوى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صلوا كما رأيتموني أصلي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تطهر من الحدث والنجاسة ، ثم استقبل القبلة فكبر ، ثم استفتح ، ثم اقرأ الفاتحة وما تيسر من القرآن ثم كبر حين تهوي للركوع واركع حتى تطمئن راكعاً ، وقل سبحان ربي العظيم ، ثم ارفع من الركوع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مع الله لمن حمده ، وبعد القيام ربنا ولك الحمد ، واطمئن قائماً ، ثم كبر حين تهوي للسجود واسجد حتى تطمئن ساجداً على الأعضاء الس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بهة مع الأنف ، والكفين والركبتين ، وأطراف القدمين ، وقل سبحان ربي الأعلى ، ثم انهض مكبراً واجلس حتى تطمئن جالساً ، و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ب اغفر لي ، وارحمني ، واجبرني ، واهدني ، وارزقني ، ثم اسجد مكبراً حتى تطمئن ساجداً على الأعضاء السبعة و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 ربي الأعلى ، ثم ارفع مكبراً للركعة الثانية وافعل فيها كالأولى بدون استفتاح ، ثم اجلس بعد انتهائها للتشهد ثم سلم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ن كنت في ثلاثية أو رباعية فقم بعد التشهد الأول وأتمها مقتصراً على الفاتحة ، وإذا انتهيت من الصلاة فاستغفر الله ثلاثاً واذكر الله كما جاءت به السنة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 xml:space="preserve">. </w:t>
      </w:r>
    </w:p>
    <w:p>
      <w:pPr>
        <w:pStyle w:val="Normal"/>
        <w:ind w:left="0" w:right="0" w:firstLine="72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13/4/140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ـ</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ــة</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حمد لله ، وبعد فقد اطلعت على ما نشر في جريدة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الأثنين </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ذي القعدة عام </w:t>
      </w:r>
      <w:r>
        <w:rPr>
          <w:rFonts w:cs="Times New Roman" w:ascii="Times New Roman" w:hAnsi="Times New Roman"/>
          <w:b/>
          <w:bCs/>
          <w:color w:val="000000"/>
          <w:lang w:val="en-US" w:eastAsia="ar-SA"/>
        </w:rPr>
        <w:t>14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حول الفتوى الصادرة مني في امرأة تسأل عن زوجها الذي لا يصلي صلاة الجمعة ولا مع الجماعة مع أنه يصلي الأوقات التي تحضره وهو في البيت فإنه يأتي ويقول إني صليت ، والله أعلم ، فما الحكم هل تبقى معه الزوجة أم تطلب الطلاق ؟ ا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انت الإجاب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ذا الزوج لا يخرج من الإسلام لأنه لم يترك الصلاة كلياً ، لكنه – والعياذ بالله – من أفسق الناس ، وفعله هذا أعظم من فعل الفواحش ، فإن تمكنت من مفارقته فهو أولى إلا أن يهديه الله تعالى ويتوب ، أما إن كان لا يصلي أبداً فإنه لا يجوز لها أن تبقى معه ؛ لأنها حرام عليه حينئذ ؛ لأن الذي لا يصلي يعتبر كافراً ، والمؤمنة لا تحل لكا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ك أن تنصحيه وأن تهدديه بطلب الطلاق لعل الله يهد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كان الخطأ الذي اقتضى ما نشر هو أن السؤال كتب هكذ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صلي صلاة الجماعة ولا مع الجما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صواب لا يصلي صلاة الجم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حقيقة حال الزوج حسب السؤال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ه لا يصلي الجمعة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ه لا يصلي مع الجماعة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ه يصلي الصلاة التي تحضره في البيت وأما خارجه فهو يقول إنه صلى ، والمرأة شاكة فيه وليس ذنبه أنه لا يصلي مع الجماعة فقط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المعلوم أن من علماء السلف من قال بأن من ترك صلاة واحدة متعمداً حتى خرج وقتها فهو كافر مرتد نقله المنذري في الترغيب والترهيب عن أبي محمد ابن حزم قال –أي ابن حزم – وقد جاء عن عمر ، وعبد الرحمن بن عوف ، ومعاذ بن جبل ، وأبي هريرة وغيرهم من الصحابة رضي الله عنهم أن من ترك صلاة فرض واحدة متعمداً حتى يخرج وقتها فهو كافر مرتد ، ولا نعلم لهؤلاء من الصحابة مخالفاً </w:t>
      </w:r>
      <w:r>
        <w:rPr>
          <w:rStyle w:val="FootnoteAnchor"/>
          <w:rFonts w:ascii="Times New Roman" w:hAnsi="Times New Roman" w:cs="Times New Roman"/>
          <w:b/>
          <w:b/>
          <w:bCs/>
          <w:color w:val="000000"/>
          <w:vertAlign w:val="superscript"/>
          <w:lang w:val="en-US" w:eastAsia="ar-SA"/>
        </w:rPr>
        <w:footnoteReference w:customMarkFollows="1" w:id="25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هـ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ثبت عن النبي صلى الله عليه وسلم  أن من ترك ثلاث جمع تهاوناً بها طبع الله على قلبه </w:t>
      </w:r>
      <w:r>
        <w:rPr>
          <w:rStyle w:val="FootnoteAnchor"/>
          <w:rFonts w:ascii="Times New Roman" w:hAnsi="Times New Roman" w:cs="Times New Roman"/>
          <w:b/>
          <w:b/>
          <w:bCs/>
          <w:color w:val="000000"/>
          <w:vertAlign w:val="superscript"/>
          <w:lang w:val="en-US" w:eastAsia="ar-SA"/>
        </w:rPr>
        <w:footnoteReference w:customMarkFollows="1" w:id="26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ما لا شك فيه أن العمل الذي يكون به مرتداً أعظم من الفواحش الموجبة للفسق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لبيان حرر بقلم محمد الصالح العثيمين في </w:t>
      </w:r>
      <w:r>
        <w:rPr>
          <w:rFonts w:cs="Times New Roman" w:ascii="Times New Roman" w:hAnsi="Times New Roman"/>
          <w:b/>
          <w:bCs/>
          <w:color w:val="000000"/>
          <w:lang w:val="en-US" w:eastAsia="ar-SA"/>
        </w:rPr>
        <w:t>24/11/14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tbl>
      <w:tblPr>
        <w:bidiVisual w:val="true"/>
        <w:tblW w:w="4950" w:type="pct"/>
        <w:jc w:val="center"/>
        <w:tblInd w:w="0" w:type="dxa"/>
        <w:tblLayout w:type="fixed"/>
        <w:tblCellMar>
          <w:top w:w="15" w:type="dxa"/>
          <w:left w:w="15" w:type="dxa"/>
          <w:bottom w:w="15" w:type="dxa"/>
          <w:right w:w="15" w:type="dxa"/>
        </w:tblCellMar>
      </w:tblPr>
      <w:tblGrid>
        <w:gridCol w:w="5062"/>
        <w:gridCol w:w="1838"/>
        <w:gridCol w:w="2641"/>
      </w:tblGrid>
      <w:tr>
        <w:trPr/>
        <w:tc>
          <w:tcPr>
            <w:tcW w:w="5062"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ني عشر </w:t>
            </w:r>
          </w:p>
        </w:tc>
        <w:tc>
          <w:tcPr>
            <w:tcW w:w="183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أذان و الإقامة </w:t>
            </w:r>
          </w:p>
        </w:tc>
        <w:tc>
          <w:tcPr>
            <w:tcW w:w="2641"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8</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هما أفضل الأذان أم الإمامة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مسألة محل خلاف بين أهل العلم ، والصحيح أن الأذان أفضل من الإمامة ، لورود الأحاديث الدالة على فضله ، مثل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و يعلم الناس ما في النداء والصف الأول ، ثم لم يجدوا إلا أن يستهموا عليه لاستهمو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6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ك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مؤذنون أطول الناس أعناقاً يوم القيام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6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مامة ربطت بأوصاف شرعية مث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ؤم القوم اقرؤهم لكتاب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علوم أن الأقرأ أفضل ، فقرنها بأقرأ يدل على أفضليتها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نا لا نقول لا أفضلية في الإمامة بل الإمامة ولاية شرعية ذات فضل ، ولكنن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أذان أفضل من الإمامة لما فيه من إعلان ذكر الله تعالى وتنبيه الناس على سبيل العموم ، ولأن الأذان أشق من الإمامة ، وإنما لم يؤذن رسول الله صلى الله عليه وسلم  وخلفاؤه الراشدون ؛ لأنهم اشتغلوا بأهم من المهم ، لأن الإمام يتعلق به جميع الناس فلو تفرغ لمراقبة الوقت لانشغل عن مهمات المسلمين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9</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إقامة للصلاة في حق المرأة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حرج على المرأة أن تقيم الصلاة إذا كانت تصلي في بيتها ، وإن لم تقم الصلاة فلا حرج عليها أيضاً ، لأن إقامة الصلاة إنما تجب على جماعة الرجال ، حتى الرجل المنفرد إذا صلى منفرداً فإن الإقامة لا تجب عليه ، وإن أقام فهو أفضل ، وإن لم يقم فلا حرج علي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0</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أذان في حق المسافرين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مسألة محل خلاف ، والصواب وجوب الأذان على المسافرين ، وذلك أن النبي صلى الله عليه وسلم  قال لمالك بن الحويرث وصحب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حضرت الصلاة فليؤذن لكم أحد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6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م وافدون على رسول الله صلى الله عليه وسلم  مسافرون إلى أهليهم ، ولأن النبي صلى الله عليه وسلم  لم يدع الأذان ولا الإقامة حضراً ولا سفراً ، فكان يؤذن في أسفاره ويأمر بلالاً رضي الله عنه أن يؤذن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1</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لزم المسافر الأذان والإقامة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ذان للصلاة والإقامة لها لا يلزمك إن لم يوجد غيرك بل هما سنة لك ، أما إذا كان معك أحد فالأذان والإقامة واجبان عليكما ففي صحيح البخاري عن مالك بن الحويرث رضي الله ع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تى رجلان إلى النبي صلى الله عليه وسلم  يريدان السفر ف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أنتما خرجتما فأذنا ثم أقيم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6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حديث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2</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حكم الأذان والإقامة للمنفرد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ذان والإقامة للمنفرد سنة ، وليسا بواجب ؛ لأنه ليس لديه من يناديه بالأذان ، ولكن نظراً لأن الأذان ذكراً لله عز وجل ، وتعظيماً ، ودعوة لنفسه إلى الصلاة وإلى الفلاح ، وكذلك الإقامة كان سنة ، ويدل على استحباب الأذان ما جاء في حديث عقبة بن عامر رضي الله ع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معت رسول الله صلى الله عليه وسلم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عجب ربك من راعي غنم على رأس الشظية للجبل يؤذن للصلاة ، فيقو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ظروا إلى عبدي هذا يؤذن ويقيم للصلاة يخاف مني قد غفرت لعبدي ، وأدخلته الجن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6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3</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جمع الإنسان الظهر والعصر فهل لكل واحدة منهما إقامة ؟ وهل للنوافل إقامة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كل واحدة إقامة ، كما في حديث جابر رضي الله عنه في صفة حج النبي صلى الله عليه وسلم  ، حيث ذكر جمعه في مزدلفة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قام فصلى المغرب ، ثم أقام فصلى العشاء ولم يسبح بينهم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6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النوافل فليس لها إقامة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4</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ق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الأذان واجب على المنفرد ؟ وما صحة الاستدلال بح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قمت إلى الصلاة فتوضأ كما أمرك الله ثم تشهد فأق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وجوب الأذان والإقامة على المنفرد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ذان للمنفرد إذا كان في مكان ليس فيه مؤذنون مشروع ، إما وجوباً ، وإما استحباباً على قولين في ذلك هما روايتان عن الإمام أحم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استدلال بحديث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فتوضأ كما أمرك الله ثم تشهد فأق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حتمل أن المراد بالتشهد ما يقال بعد الوضوء ، والله أعل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5</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سجد في مزرعة قريبة من البلد ويسمعون أذان البلد فهل يؤذنون ؟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للمسجد مؤذن معين من قبل الأوقاف فلا بأس به وإن كانوا يسمعون أذان البلد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tabs>
          <w:tab w:val="clear" w:pos="720"/>
          <w:tab w:val="left" w:pos="7370" w:leader="none"/>
        </w:tabs>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إمام دخل المسجد وقد أذن المؤذنون في البلد ولم يؤذن في مسجده فهل يؤذن أن يقيم مباشر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دخل الإمام مسجداً لم يؤذن فيه فلا حرج أن يقيم الصلاة بدون    أذان  ، لأن الأذان فرض كفاية ، وقد حصل بأذان الآخرين في المساجد المجاور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إذا دخل الإمام مسجداً ليس حوله مؤذنون فإنه يؤذن ، مثل رجل مسافر وكان حال الأذان في البر ولا يسمع النداء فدخل هو وأصحابه المسجد ليصلوا ، ورأو الناس قد صلوا فإنه يحسن أن يؤذنوا ثم يقيموا ، ولكن يكون الأذان بقدر ما يسمعون هم أنفسهم دون أن يكون فيه مكبر صوت أو بصوت عال ، لئلا يشوش على الناس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7</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جب الأذان للصلاة المقضية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إنسان في بلد قد أذن فيه للصلاة كما لو نام جماعة في البلد ولم يستيقظوا إلا بعد طلوع الشمس فلا يجب عليهم الأذان اكتفاءً بالأذان العام في البلد ؛ لأن الأذان العام في البلد حصل به الكفاية وسقطت به الفريضة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أما إذا كان في مكان لم يؤذن فيه فالأذان واجب ؛ لأن النبي صلى الله عليه وسلم  لما نام عن صلاة الفجر في سفره ولم يستيقظ إلا بعد طلوع الشمس أمر بلالاً أن يؤذن  </w:t>
      </w:r>
      <w:r>
        <w:rPr>
          <w:rStyle w:val="FootnoteAnchor"/>
          <w:rFonts w:ascii="Times New Roman" w:hAnsi="Times New Roman" w:cs="Times New Roman"/>
          <w:b/>
          <w:b/>
          <w:bCs/>
          <w:color w:val="000000"/>
          <w:vertAlign w:val="superscript"/>
          <w:lang w:val="en-US" w:eastAsia="ar-SA"/>
        </w:rPr>
        <w:footnoteReference w:customMarkFollows="1" w:id="26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 يقيم وهذا يدل على وجوبه ، ولعموم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حضرت الصلاة فليؤذن لكم أحد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6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ه يشمل حضورها بعد الوقت وفي الوقت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8</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عن حكم أخذ الأجرة على الأذان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وز أخذ الأجرة على الأذان لأنه قربة من القرب وعبادة من العبادات ، والعبادات لا يجوز أخذ الأجرة عليها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كَانَ يُرِيدُ الْحَيَاةَ الدُّنْيَا وَزِينَتَهَا نُوَفِّ إِلَيْهِمْ أَعْمَالَهُمْ فِيهَا وَهُمْ فِيهَا لا يُبْخَسُ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لَئِكَ الَّذِينَ لَيْسَ لَهُمْ فِي الْآخِرَةِ إِلَّا النَّارُ وَحَبِطَ مَا صَنَعُوا فِيهَا وَبَاطِلٌ مَا كَانُوا يَعْمَلُو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6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أنه إذا أراد بالأذان الدنيا بطل عمله ، فلم يكن أذانه صحيحاً ، وقد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الرزق فلا يحرم أن يعطى المؤذن والمقيم عطاء من بيت المال وهو ما يعرف في وقتنا الحاضر بالراتب ؛ لأن بيت المال إنما وضع لمصالح المسلمين ، والأذان والإقامة من مصالح المسلمين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9</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 أعلى الله درجت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ن حكم أخذ المال على فعل الطاعات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وض الذي يعطاه من قام بطاعة من الطاعات ينقسم إلى ثلاثة أقسام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قسم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ذلك بعقد أجرة مثل أن يتفق هذا العامل القائم بهذه الطاعة مع غيره على عقد إجازة ملزمة يكون فيها كل من العوضين مقصوداً ، فالصحيح أن ذلك لا يصح كما لو قام أحد بالإمامة والأذان بأجرة ، وذلك لأن عمل الآخرة لا يصح أن يكون وسيلة للدنيا ؛ لأن عمل الآخرة أشرف وأعلى من أن يكون وسيلة لعمل الدنيا الذي هو أدنى ، 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بَلْ تُؤْثِرُونَ الْحَيَاةَ الدُّنْيَ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آخِرَةُ خَيْرٌ وَأَبْقَ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نَّ هَذَا لَفِي الصُّحُفِ الْأُو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حُفِ إِبْرَاهِيمَ وَمُوسَى</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قسم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أخذ عوضاً على هذا العمل على سبيل الجعالة مثل أن يقو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قام بالأذان في هذا المسجد فله كذا وكذا ، أو من قام بالإمامة في هذا المسجد فله كذا وكذا فالصحيح من أقوال أهل العلم في هذه المسألة أن ذلك جائزاً ؛ لأن هذا العمل ليس أجرة وليس ملزم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قسم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عوض من بيت المال تبذله الدولة لمن قام بهذا العمل فهذا جائز ولا شك فيه ؛ لأنه من المصارف الشرعية لبيت المال ، وأنت مستحق له بمقتضى هذا العمل فإذا أخذته فلا حرج عليك ، ولكن ينبغي أن يعلم أن هذه الأموال التي تباح لمن قام بهذه الوظائف لا ينبغي أن تكون هي مقصود العبد ، فإنه إذا كانت مقصودة حرم الأجر ، وأما إذا أخذها ليستعين بها على طاعة الله ، وعلى القيام بهذا العمل فإنها لا تضر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0</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أخذ الأجرة على قراءة القرآن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راءة القرآن بالأجرة حرام،لأن قراءة القرآن عمل صالح ، والعمل الصالح لا يجوز أن يتخذ وسيلة للدنيا ، فإن اتخذ وسيلة لها بطل ثوابه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كَانَ يُرِيدُ الْحَيَاةَ الدُّنْيَا وَزِينَتَهَا نُوَفِّ إِلَيْهِمْ أَعْمَالَهُمْ فِيهَا وَهُمْ فِيهَا لا يُبْخَسُ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لَئِكَ الَّذِينَ لَيْسَ لَهُمْ فِي الْآخِرَةِ إِلَّا النَّارُ وَحَبِطَ مَا صَنَعُوا فِيهَا وَبَاطِلٌ مَا كَانُوا يَعْمَلُو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كانت هجرته لدنيا يصيبها أو امرأة يتزوجها فهجرته إلى ما هاجر إلي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قاريء القرآن لأخذ الأجرة ليس له ثواب عند الله وعلى هذا فلا ينتفع الميت بقراءته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أذان حالق اللحية إذا كان حسن الصوت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قول في هذ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أذان حالق اللحية صحيح ؛ لأنه أداه على الوجه الذي جاء به الشرع ، فإذا كان يؤدي الأذان أداءً صحيحاً سليماً فلا بأس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نني بهذه المناسبة أحب أن أنبه على بعض الأخطاء في الأذان </w:t>
      </w:r>
      <w:r>
        <w:rPr>
          <w:rFonts w:cs="Times New Roman" w:ascii="Times New Roman" w:hAnsi="Times New Roman"/>
          <w:b/>
          <w:bCs/>
          <w:color w:val="000000"/>
          <w:rtl w:val="true"/>
          <w:lang w:val="en-US" w:eastAsia="ar-SA"/>
        </w:rPr>
        <w:t>:</w:t>
      </w:r>
    </w:p>
    <w:p>
      <w:pPr>
        <w:pStyle w:val="Normal"/>
        <w:ind w:left="474" w:right="0" w:hanging="425"/>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من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 قال المؤذ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آلله أ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د الهمزة ، فأذانه غير صحيح ؛ لأنه إذا مد الهمزة فهو يستفهم قال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لْ آللَّهُ أَذِنَ لَكُمْ أَمْ عَلَى اللَّهِ تَفْتَرُو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ذا الأذان لا يصح من أي إنسان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و قال مؤذ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له أكب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 يصح أذانه ؛ لأن أكبار جمع كبر والكبرالطبل </w:t>
      </w:r>
    </w:p>
    <w:p>
      <w:pPr>
        <w:pStyle w:val="Normal"/>
        <w:ind w:left="474" w:right="0" w:hanging="474"/>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و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شهد أنِ 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نا الصواب أن 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سكون النون مدغمة ، 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نا مخففة من الثقيلة ، وإذا خففت وهي ساكنة ووليتها اللام فإنها تدغم في اللام فيقال أشهد ألاإله إلا الله </w:t>
      </w:r>
      <w:r>
        <w:rPr>
          <w:rFonts w:cs="Times New Roman" w:ascii="Times New Roman" w:hAnsi="Times New Roman"/>
          <w:b/>
          <w:bCs/>
          <w:color w:val="000000"/>
          <w:rtl w:val="true"/>
          <w:lang w:val="en-US" w:eastAsia="ar-SA"/>
        </w:rPr>
        <w:t xml:space="preserve">. </w:t>
      </w:r>
    </w:p>
    <w:p>
      <w:pPr>
        <w:pStyle w:val="Normal"/>
        <w:ind w:left="474" w:right="0" w:hanging="474"/>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ذا استمعنا إلى أذان كثير من الناس نجدهم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شهد أن محمداً رسو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فتح اللام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هناك مخرج يمكن أن نتخرج به ، حتى لا نبطل أذان كثير من   المؤذنين ؟ 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اللغة العربية – والحمد لله – واسعة ففيه لغة عربية صحيحة تنصب الجزئين م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نصب المبتدأ والخبر فتقول إن زيداً قائماً ، ومنه قول الشاعر عمر بن أبي ربيعة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ا اسود جنح الليل فلتأت ولتكن             خطاك خفافاً إن حراسنا أسدا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و جاء على اللغة المشهورة ل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 حراسنا أس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ضم أُسد ، فما دمنا وجدنا مخرجاً في اللغة العربية لتصحيح أذان المؤذنين فنصححه </w:t>
      </w:r>
      <w:r>
        <w:rPr>
          <w:rFonts w:cs="Times New Roman" w:ascii="Times New Roman" w:hAnsi="Times New Roman"/>
          <w:b/>
          <w:bCs/>
          <w:color w:val="000000"/>
          <w:rtl w:val="true"/>
          <w:lang w:val="en-US" w:eastAsia="ar-SA"/>
        </w:rPr>
        <w:t xml:space="preserve">. </w:t>
      </w:r>
    </w:p>
    <w:p>
      <w:pPr>
        <w:pStyle w:val="Normal"/>
        <w:ind w:left="0" w:right="0" w:firstLine="72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على أن المؤذن لو سأ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ذا تعني بقول أشهد أن محمداً رسولَ الله ؟ لقال أعني أن محمداً رسول الله </w:t>
      </w:r>
      <w:r>
        <w:rPr>
          <w:rFonts w:cs="Times New Roman" w:ascii="Times New Roman" w:hAnsi="Times New Roman"/>
          <w:b/>
          <w:bCs/>
          <w:color w:val="000000"/>
          <w:rtl w:val="true"/>
          <w:lang w:val="en-US" w:eastAsia="ar-SA"/>
        </w:rPr>
        <w:t xml:space="preserve">. </w:t>
      </w:r>
    </w:p>
    <w:p>
      <w:pPr>
        <w:pStyle w:val="Normal"/>
        <w:ind w:left="474" w:right="0" w:hanging="425"/>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ذا قال المؤذ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و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يجعل الهمزة واواً فنقول هذا جائز في اللغة العربية ، فإذا وقعت الهمزة بعد ضم جائز قلبها واواً وعلى هذا فالذين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و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ذانهم صحيح ، على أن الأولى أن يقو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أ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تحقيق الهمز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هم أن أذان حالق اللحية ، وشارب الدخان وما أشبههم ممن يصرون على المعاصي أذانهم صحيح ما داموا يأتون به على الوجه السليم الذي لا يتغير به المعنى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2</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حضرت الصلاة في حال الحرب فهل يرفع المؤذن صوته علماً بأن العدو إذا سمع الأذان اكتشف الموقع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ذان يكفي أن يسمعه من أُذن له ، فإذا رفع صوته بقدر ما يسمعه الحاضرون فقد أجزأ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ا يجوز أن يرفع صوته بالأذان ليدل العدو على مكانه ؛ لأن هذا من الإلقاء بالنفس إلى التهلكة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3</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حكم وضع مكبر الصوت في المنارة للتأذين به؟</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جزاه الله عن الإسلام والمسلمين خيراً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نرى بأساً بوضع مكبر الصوت الذي يسم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يكرف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منارة للتأذين به ، وذلك لما يشتمل عليه من المصالح الكثيرة ، وسلامته من المحذور ، ويدل على ذلك أمور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مما خلق الله تعالى لنا في هذه الأرض ، وقد قال الله تعالى ممتناً على عباده بإباحته لهم جميع ما في الأرض ، وتسخيره لهم ما في السماوات والأرض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الَّذِي خَلَقَ لَكُمْ مَا فِي الْأَرْضِ جَمِيع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سَخَّرَ لَكُمْ مَا فِي السَّمَاوَاتِ وَمَا فِي الْأَرْضِ جَمِيعاً مِنْ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نبغي للعبد أن يرد نعمة الله عليه فيحرم نفسه منها بغير موجب شرعي فإن الله تعالى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ا أَيُّهَا الَّذِينَ آمَنُوا لا تُحَرِّمُوا طَيِّبَاتِ مَا أَحَلَّ اللَّهُ لَكُمْ وَلا تَعْتَدُوا إِنَّ اللَّهَ لا يُحِبُّ الْمُعْتَدِي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قول راداً على من يحللون ويحرمون بأهوائه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لْ مَنْ حَرَّمَ زِينَةَ اللَّهِ الَّتِي أَخْرَجَ لِعِبَادِهِ وَالطَّيِّبَاتِ مِنَ الرِّزْقِ</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قول ناهياً عن ذلك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ا تَقُولُوا لِمَا تَصِفُ أَلْسِنَتُكُمُ الْكَذِبَ هَذَا حَلالٌ وَهَذَا حَرَامٌ لِتَفْتَرُوا عَلَى اللَّهِ الْكَذِبَ إِنَّ الَّذِينَ يَفْتَرُونَ عَلَى اللَّهِ الْكَذِبَ لا يُفْلِحُو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كان النبي صلى الله عليه وسلم  قال كما ثبت عنه في صحيح مسلم في شأن البصل والكرا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ليس لي تحريم ما أحل ال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فكيف يجوز لغيره أن يحرم ما أحل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ميكرفون حرام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لنا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لك أن تحرم شيئاً إلا بدليل ، ولا دليل لك على تحريمه ، بل الدليل كما أثبتنا يدل على حله لأنه مما خلق الله لنا في الأرض وقد أحله لنا كما تفيده الآية السابق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الَّذِي خَلَقَ لَكُمْ مَا فِي الْأَرْضِ جَمِيع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من القواعد المقررة عند أهل العلم أ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صل في الأعيان والمنافع الحل والإباحة إلا ما قام الدليل على تحريم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هذه القاعدة مستمدة من نصوص الكتاب ، والسنة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كت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ن قو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الَّذِي خَلَقَ لَكُمْ مَا فِي الْأَرْضِ جَمِيع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2"/>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السنة فمن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له تعالى فرض فرائض فلا تضيعوها ، وحد حدوداً فلا تعتدوها ، وسكت عن أشياء رحمة بكم غير نسيان فلا تبحثوا عن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3"/>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خبر أ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سكت عنه فهو عفو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4"/>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ميكرفون مما خلق الله تعالى في الأرض ، وسكت عنه فيكون عفواً مباح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قاعدة الشرع الأساسية جلب المصالح ودفع المفاسد والميكرفون يشتمل على مصالح كالمبالغة برفع الصوت بتكبير الله تعالى وتوحيده ، والشهادة لرسوله صلى الله عليه وسلم  بالرسالة ، والدعوة إلى الله خصوصاً ، وإلى الفلاح عموماً ، ومن مصالحه تنبيه الغافلين ، وإيقاظ النائمين ، ومع هذه المصالح ليس فيه مفسدة تقابل أو تقارب هذه المصالح بل ليس فيه مفسدة مطلقاً فيما نع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ر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من القواعد المقررة في الشريعة الإسلامية أن الوسائل لها أحكام المقاصد ، والميكرفون وسيلة ظاهرة إلى إسماع الناس الأذان والدعوة إلى الصلاة ، وإبلاغهم ما يلقى فيه من خطب ومواعظ ، وإسماع الناس الأذان ، والدعوة إلى الصلاة ، وإبلاغهم المواعظ والخطب من الأمور المأمور بها بإجماع أهل العلم ، فما كان وسيلة إلى تعميمها وإيصالها إلى الناس كان مأموراً بها أيضاً </w:t>
      </w:r>
      <w:r>
        <w:rPr>
          <w:rFonts w:cs="Times New Roman" w:ascii="Times New Roman" w:hAnsi="Times New Roman"/>
          <w:b/>
          <w:bCs/>
          <w:color w:val="000000"/>
          <w:rtl w:val="true"/>
          <w:lang w:val="en-US" w:eastAsia="ar-SA"/>
        </w:rPr>
        <w:t xml:space="preserve">. </w:t>
      </w:r>
    </w:p>
    <w:p>
      <w:pPr>
        <w:pStyle w:val="Normal"/>
        <w:ind w:left="0" w:right="0" w:hanging="0"/>
        <w:jc w:val="left"/>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خام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أهل العلم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نبغي أن يكون المؤذن صيتاً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فيع الصوت ليكون أشمل لإبلاغ الأذان ، وقد روي أن النبي صلى الله عليه وسلم قال لعبد الله بن زيد بن عبد ربه الذي رأي في المنام من يعلمه الأذا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ذهب فألقه على بلال فإنه أندى منك صوت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دل هذا على طلب علو الصوت في الأذان ، والميكرفون من وسائله بلا شك فيكون مطلوباً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ساد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كان يتحرى من كان عالي الصوت في إبلاغ الناس كما أمر أبي طلحة أن ينادي عام خيب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له ورسوله ينهيانكم عن لحوم الحمر الأهلية فإنها رجس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كما أمر العباس أن ينادي في الناس بأعلى صوته حين انصرفوا في حنين يقول مستحثاً لهم على الرجوع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أصحاب السمرة ، يا أصحاب صورة البقرة ، أو يا أهل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يدل على التماس ما هو أبلغ في إيصال الأحكام الشرعية والدعوة إلى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د كان النبي صلى الله عليه وسلم  يخطب الناس على راحلته ليكون أبلغ في إيصال صوت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س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ميكرفون آلة لتكبير الصوت وتقويته فكيف نقول إنه محرم ولا نقول إن نظارة العين التي تقوي النظر وتكبر الحرف إنها محر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تكبر الحرف وتقوي نظر العين ، وذاك يقوي الصوت ويضخم الكلمات ولا فرق بين الأمر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توهم بعض الناس أن الميكرفون لم يكن معروفاً في عهد النبي صلى الله عليه وس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كثر الأشياء التي وجدت بعد عهد النبي صلى الله عليه وسلم  وأجمع المسلمون على جوازها ، فإن تدوين السنة وتصنيفها في الكتب لم يكن معروفاً في عهد النبي صلى الله عليه وسلم  ولم يعارض في جواز ذلك إلا نفر قليل من الصدر الأول خوفاً من اختلاطها بالقرآن ، ثم انعقد الإجماع على الجواز بعد ذلك ، وبناء المدارس لم يكن معروفاً على عهد النبي صلى الله عليه وسلم  وقد أجمع المسلمون على جوازه ، وتصنيف الكتب في علم التوحيد والفقه وغيرها لم يكن معروفاً في عهد النبي صلى الله عليه وسلم، وقد أجمع المسلمون على جوازه ، والمطابع التى تطبع الكتب لم تكن معروفة في عهد النبي صلى الله عليه وسلم  وقد أجمع المسلمون من بعد حدوثها على جواز طباعة كتاب الله تعالى ، وسنة رسوله صلى الله عليه وسلم  ، وكلام أهل العلم في التفسير وشرح السنة ، وعلم التوحيد ، والفقه وغيرها بهذه المطابع ، ولم يقل أحد إنا لا نطبع بها لأنها لم تكن موجودة في عهد النبي صلى الله عليه وس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ثام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ميكروفون يستعمل في أفضل المساجد المسجد الحرام ومسجد النبي صلى الله عليه وسلم  وما علمنا أن أحداً ممن يقتدي به من أهل العلم عارض ذلك أو أنكر على ولاة الأمور ، وهذا أمر واضح ولله الحمد ، ولا حرج عليكم في استعمال الميكروفون في المنارة للتأذين به ، وإذا كان أحد من الإخوان يكرهه فلا ينبغي أن يحرمه على غيره كما قال البراء بن عازب رضي الله عنه لمن قال إنه يكره أن يكون في أذن الأضحية أو قرنها نقص فقال له البر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كرهت فدعه ولا تحرمه على غير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w:t>
      </w:r>
      <w:r>
        <w:rPr>
          <w:rFonts w:cs="Times New Roman" w:ascii="Times New Roman" w:hAnsi="Times New Roman"/>
          <w:b/>
          <w:bCs/>
          <w:color w:val="000000"/>
          <w:lang w:val="en-US" w:eastAsia="ar-SA"/>
        </w:rPr>
        <w:t>13/6/139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ئـــدة </w:t>
      </w:r>
      <w:r>
        <w:rPr>
          <w:rStyle w:val="FootnoteAnchor"/>
          <w:rFonts w:ascii="Times New Roman" w:hAnsi="Times New Roman" w:cs="Times New Roman"/>
          <w:b/>
          <w:b/>
          <w:bCs/>
          <w:color w:val="000000"/>
          <w:vertAlign w:val="superscript"/>
          <w:lang w:val="en-US" w:eastAsia="ar-SA"/>
        </w:rPr>
        <w:footnoteReference w:customMarkFollows="1" w:id="28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صفات الأذان والإقامة عند العلماء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ال الإمام أحم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ذان خمس عشرة جملة ، أربع تكبيرات في أوله ، وشهادة الوحدانية لله تعالى ، والرسالة لمحمد صلى الله عليه وسلم  ، مثنى مثنى ، بدون ترجيع وحيعلة الصلاة مرتين ، وحيعلة الفلاح مرتين ، وتكبيرتان ولا إله إلا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ذهب الشافعي كمذهب أحمد ، لكن يرجع الشهادتين في الأذان خاصة بأن يأتي بهما خافضاً صوته جميعاً ثم يعيدهما رافعاً صوته ، وليس كما نقل عنه يخفض شهادة التوحيد أولاً ثم يأتي بها رافعاً صوته ثم يأتي بشهادة الرسالة كذل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على هذا يكون الأذان تسع عشرة جمل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ذهب مالك كمذهب الشافعي في الأذان إلا أن التكبير في أوله مرتان فقط، فيكون الأذان سبع عشرة جمل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الإقامة فهي وتر في جميع جملها ما عدا التكبير فمثنى فتكون عشر جمل ، الله أكبر مرتين ، الشهادتان والحيعلتان وقد قامت الصلاة مرة مرة الله أكبر مرتين لا إله إلا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ذهب أبي حنيفة كمذهب أحمد في الأذان فيكون خمس عشرة جملة غير مرجع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الإقامة فهي كالأذان عنده بزيادة قد قامت الصلاة مرتين فتكون سبع عشرة جملة </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وذكر في شرح المهذب ص</w:t>
      </w:r>
      <w:r>
        <w:rPr>
          <w:rFonts w:cs="Times New Roman" w:ascii="Times New Roman" w:hAnsi="Times New Roman"/>
          <w:b/>
          <w:bCs/>
          <w:color w:val="000000"/>
          <w:lang w:val="en-US" w:eastAsia="ar-SA"/>
        </w:rPr>
        <w:t>10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قوالاً للشافعية في الإقا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تسع جمل بإفراد كل جملها ما عدا التكبير في أولها فمرتين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كون ثماني جمل بإفراد جميع جملها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حديث أن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ر بلال أن يشفع الأذان ويوتر الإقام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دل على أن الأذان مثنى مثنى في تكبيره ، وتشهده وحيعلته ما عدا التوحيد في آخره فهو مرة ليقطع على وتر ، وأن الإقامة مرة مرة ما عدا قد قامت الصلاة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ويؤيده ما ذكره في شرح المهذب ص</w:t>
      </w:r>
      <w:r>
        <w:rPr>
          <w:rFonts w:cs="Times New Roman" w:ascii="Times New Roman" w:hAnsi="Times New Roman"/>
          <w:b/>
          <w:bCs/>
          <w:color w:val="000000"/>
          <w:lang w:val="en-US" w:eastAsia="ar-SA"/>
        </w:rPr>
        <w:t>10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بن عمر – رضي الله عنهما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كان الأذان على عهد رسول الله صلى الله عليه وسلم  مرتين مرتين ، والإقامة مرة مرة ، غير أنه يقول قد قامت الصلاة قد قامت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أبو داود والنسائي بإسناد صحيح فإن كان أحد من أهل العلم قال بذلك فهو أقرب الأقوال إلى الصواب وإلا فلا يمكن الخروج عما أجمعت عليه الأ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أعلم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4</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من قد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فلا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أذان مع الدليل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ب عليه إذا قد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فلا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عي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فلا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ع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ه يشترط في الأذان الترتيب ، فإن الأذان ورد على هذه الصفة مرتباً فإذا نكسه الإنسان فقد عمل عملاً ليس عليه أمر الله ورسوله ، وقد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5</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لتفت المؤذن يميناً 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مرة الأولى ، وشمالاً للمرة الثانية ، ويميناً 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فلا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مرة الأولى وشمالاً للمرة الثانية ، أو يلتفت يميناً لحي على الصلاة ، وشمالاً 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فلا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لتفت يميناً 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مرتين جميعاً ، وشمالاً 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حي على الفلا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لمرتين جميع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ال بعض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لتفت يميناً 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مرة الأولى ، وشمالاً للمرة الثانية ، 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فلا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ميناً للمرة الأولى وشمالاً للمرة الثانية ليعطي كل جهة حظها م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حي على الفلا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كن المشهور وهو ظاهر السنة أنه يلتفت يميناً 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مرتين جميعاً وشمالاً 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فلا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مرتين جميعاً ، ولكن يلتفت في كل الجملة وما يفعل بعض المؤذنين أنه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ثم يلتفت لا أصل 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9"/>
        </w:numPr>
        <w:ind w:left="409" w:right="0" w:hanging="360"/>
        <w:jc w:val="both"/>
        <w:rPr/>
      </w:pPr>
      <w:r>
        <w:rPr>
          <w:rFonts w:cs="Times New Roman" w:ascii="Times New Roman" w:hAnsi="Times New Roman"/>
          <w:b/>
          <w:bCs/>
          <w:color w:val="000000"/>
          <w:lang w:val="en-US" w:eastAsia="ar-SA"/>
        </w:rPr>
        <w:t>96</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مؤذن يؤذن عبر مكبر صوت فهل يلتفت عند حي على الصلاة ، حي على الفلاح ؟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مؤذن يؤذن عبر مكبر الصوت فإنه لا يلتفت لحي على الصلاة ، وحي على الفلاح ، لأنه يضعف الصوت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7</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نسي المؤذن 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ا  الحكم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نسي المؤذن 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المعروف عند أهل العلم أن أذانه صحيح لأن 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أذان الفجر سنة وليس بواجب بدليل أن عبدالله بن زيد رضي الله عنه لما رأى الأذان في المنام لم تكن فيه هذه الجم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كون قولها ليس بشرط إن قالها الإنسان في أذان الفجر الذي يكون بعد طلوع الفجر فهو أفضل ، وإن لم يقلها فلا حرج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8</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هي في الأذان الأول أو في الأذان الثاني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أذان الأول كما جاء في الح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أذنت أذان الصبح الأول فق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 </w:t>
      </w:r>
      <w:r>
        <w:rPr>
          <w:rStyle w:val="FootnoteAnchor"/>
          <w:rFonts w:cs="Times New Roman" w:ascii="Times New Roman" w:hAnsi="Times New Roman"/>
          <w:b/>
          <w:bCs/>
          <w:color w:val="000000"/>
          <w:vertAlign w:val="superscript"/>
          <w:lang w:val="en-US" w:eastAsia="ar-SA"/>
        </w:rPr>
        <w:footnoteReference w:customMarkFollows="1" w:id="29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هي في الأذان الأول ، لا الثان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كن يجب أن يُعلم ما هو الأذان الأول في هذا الحديث ؟ </w:t>
      </w:r>
    </w:p>
    <w:p>
      <w:pPr>
        <w:pStyle w:val="Normal"/>
        <w:ind w:left="0" w:right="0" w:hanging="0"/>
        <w:jc w:val="both"/>
        <w:rPr/>
      </w:pPr>
      <w:r>
        <w:rPr>
          <w:rFonts w:ascii="Times New Roman" w:hAnsi="Times New Roman" w:cs="Times New Roman"/>
          <w:b/>
          <w:b/>
          <w:bCs/>
          <w:color w:val="000000"/>
          <w:rtl w:val="true"/>
          <w:lang w:val="en-US" w:eastAsia="ar-SA"/>
        </w:rPr>
        <w:t xml:space="preserve">هو الأذان الذي يكون بعد دخول الوقت ، والأذان الثاني هو الإقامة ؛ لأن الإقامة تسم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ذا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 كل أذانين 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مرا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ذان والإقام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صحيح البخاري أن أمير المؤمنين عثمان بن عفان زاد الأذان الثالث في الجمع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إذن الأذان الأول الذي أمر فيه بلال أن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أذان لصلاة الفجر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الأذان الذي قبل طلوع الفجر ، فليس أذاناً للفجر ، فالناس يسمون أذان آخر الليل الأذان الأول لصلاة الفجر ، والحقيقة أنه ليس لصلاة الفجر ، ل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بلالاً يؤذن بليل ليوقظ نائمكم ويرجع قائم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لأجل النائم يقوم ويتسحر ، والقائم يرجع ويتسحر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ال النبي صلى الله عليه وسلم  أيضاً لمالك بن الحوير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حضرت الصلاة فليؤذن لكم أحد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علوم أن الصلاة لا تحضر إلا بعد طلوع الفج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ن الأذان الذي قبل طلوع الفجر ليس أذاناً للفج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عليه فعمل الناس اليوم وقو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أذان الذي للفجر هذا هو الصوا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من توهم بأن المراد بالأذان الأول في الحديث هو الأذان الذي قبل طلوع الفجر ، فليس له حظ من النظر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بعض الن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دليل أن المراد به الأذان الذي يكون في آخر الليل لأجل صلاة النافلة أنه ي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ل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خ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دل على الأفضل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ل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كون في الشيء الواجب الذي هو من أوجب الواجبات ، مثل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أَيُّهَا الَّذِينَ آمَنُوا هَلْ أَدُلُّكُمْ عَلَى تِجَارَةٍ تُنْجِيكُمْ مِنْ عَذَابٍ أَلِي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ؤْمِنُونَ بِاللَّهِ وَرَسُولِهِ وَتُجَاهِدُونَ فِي سَبِيلِ اللَّهِ بِأَمْوَالِكُمْ وَأَنْفُسِكُمْ ذَلِكُمْ خَيْرٌ لَكُمْ إِنْ كُنْتُمْ تَعْلَمُو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 أنه إيم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تعالى في صلاة الجمعة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أَيُّهَا الَّذِينَ آمَنُوا إِذَا نُودِيَ لِلصَّلاةِ مِنْ يَوْمِ الْجُمُعَةِ فَاسَعَوْا إِلَى ذِكْرِ اللَّهِ وَذَرُوا الْبَيْعَ ذَلِكُمْ خَيْرٌ لَكُ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خيرية تكون في الواجب وتكون في المستحب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كتفى بالأذان الأول لصلاة الفجر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كتفى بالأذان الأول لصلاة الفجر ؛ لأن أذان الصلاة لا يكون إلا بعد دخول وقتها ؛ ل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حضرت الصلاة فليؤذن لكم أحد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صلاة لا تحضر قبل دخول وقتها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10"/>
        </w:numPr>
        <w:tabs>
          <w:tab w:val="clear" w:pos="720"/>
          <w:tab w:val="left" w:pos="140" w:leader="none"/>
        </w:tabs>
        <w:ind w:left="0" w:right="0" w:hanging="0"/>
        <w:jc w:val="both"/>
        <w:rPr/>
      </w:pPr>
      <w:r>
        <w:rPr>
          <w:rFonts w:cs="Times New Roman" w:ascii="Times New Roman" w:hAnsi="Times New Roman"/>
          <w:b/>
          <w:bCs/>
          <w:color w:val="000000"/>
          <w:lang w:val="en-US" w:eastAsia="ar-SA"/>
        </w:rPr>
        <w:t>100</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قول المؤذن في أذان الفج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هو مشروع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 المؤذ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أذان الفجر يقا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ثو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اختلف أهل العلم في مشروعيت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مشرو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هم من قال إنه بدعة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ص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مشروع في الأذان لصلاة الفجر لكثرة الأحاديث الواردة فيه وهي وإن كانت لا تخلو من مقال فمجموعها يلحق الحديث بالحجة والاستدلال ، وقد ورد التثويب في أذان بلال ، وأذان أبي محذو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أما حديث بلال فرواه الإمام أحمد من حديث سعيد بن المسيب عن عبد الله بن زيد بن عبد ربه وفيه أن بلالاً دعا رسول الله صلى الله عليه وسلم ذات غداة إلى الفجر ف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رسول الله صلى الله عليه وسلم  نائم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صرخ بلال بأعلى صو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سعيد بن المس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دخلت هذه الكلمة في التأذين إلى صلاة الفج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أما حديث أبي محذورة فرواه أبو داود عنه أ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رسو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مني الأذان فذكر الحديث ، وفيه بعد ذكر حي على الفلا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كان صلاة الصبح 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 الصلاة خير من النو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0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في رواية في هذا الحديث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صلاة خير من النوم ، الصلاة خير من النوم في الأولى من الصب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أخر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ذا أذنت بالأول من الصبح فق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صلاة خير من النوم، الصلاة خير من النوم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عن أنس بن مالك – رضي الله عنه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السنة إذا قال المؤذن في الفجر حي على الفلاح قال الصلاة خير من النوم </w:t>
      </w:r>
      <w:r>
        <w:rPr>
          <w:rFonts w:cs="Times New Roman" w:ascii="Times New Roman" w:hAnsi="Times New Roman"/>
          <w:b/>
          <w:bCs/>
          <w:color w:val="000000"/>
          <w:rtl w:val="true"/>
          <w:lang w:val="en-US" w:eastAsia="ar-SA"/>
        </w:rPr>
        <w:t xml:space="preserve">"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هذه الأحاديث تبين أن التثويب مشروع في الأذان لصلاة الفجر والأذان لصلاة لا يكون إلا بعد دخول وقتها وحضورها لقول النبي صلى الله عليه وسلم  لمالك بن الحوير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حضرت الصلاة فليؤذن لكم أحد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0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على هذا فالأذان لصلاة الصبح لا يكون إلا بعد دخول وقتها ، أما الأذان قبل الفجر الذي حصل من بلال – رضي الله عنه – أيام الصيام فليس أذاناً لصلاة الفجر بل هو كما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منعن أحدكم أو أحد منكم أذان بلال من سحوره فإنه يؤذن ، أو ينادي بليل ليرجع قائمكم ، ولينبه نائمك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البخاري من حديث عبد الله بن مسعود </w:t>
      </w:r>
      <w:r>
        <w:rPr>
          <w:rStyle w:val="FootnoteAnchor"/>
          <w:rFonts w:ascii="Times New Roman" w:hAnsi="Times New Roman" w:cs="Times New Roman"/>
          <w:b/>
          <w:b/>
          <w:bCs/>
          <w:color w:val="000000"/>
          <w:vertAlign w:val="superscript"/>
          <w:lang w:val="en-US" w:eastAsia="ar-SA"/>
        </w:rPr>
        <w:footnoteReference w:customMarkFollows="1" w:id="30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ضي الله عنه – فبين صلى الله عليه وسلم  بنصه الصريح أن الأذان قبل الفجر ليس لصلاة الفجر وإنما هو لإرجاع القائم وتنبيه النائم ، فلا ينبغي أن ينسب لصلاة الفجر ، وعلى هذا فالتثويب في أذان صلاة الفجر إنما يكون في الأذان الذي بعد دخول الوقت ؛ لأنه هو أذان صلاة الفجر ، أما ما كان قبل وقتها فليس أذاناً لها وإن سماه بعض الناس الأذان الأول للفجر ، وأما تقييد الأذان بالأول أو بالأولي في بعض روايات حديث أبي محذورة – رضي الله عنه – فلا يتعين أن المراد به ما قبل الفجر ؛ لأنه يحتمل أنه وصف بكونه أولاً بالنسبة إلى الإقامة فإن الإقامة يطلق عليها اسم الأذان إطلاقاً تغليبياً كما في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 كل أذانين 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0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بين كل أذان وإقا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إطلاقاً مجازياً أو حقيقياً باعتبار معنى الأذان العام لغة كما في صحيح البخاري عن السائب بن يزيد – رضي الله عنه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ذي زاد التأذين الثالث يوم الجمعة عثمان بن عفان – رضي الله عنه – حين كثر أهل المدين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حدي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يس في الجمعة سوى أذانين وإقامة ، فسمى الإقامة أذاناً إما تسمية مجازية أو حقيقية باعتبار معنى الأذان العام لغة ، فإن الأذان في اللغة الإعلام ، والإقامة إعلام بالقيام إلى الصلاة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يؤيد هذا الاحتمال أنه لم ينقل أن أبا محذورة كان يؤذن للفجر مرتين مرة قبله ومرة بعد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رأيت في صحيح البخاري ف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اب من انتظر الإقا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ديث عائشة – رضي الله عنها – رقم </w:t>
      </w:r>
      <w:r>
        <w:rPr>
          <w:rFonts w:cs="Times New Roman" w:ascii="Times New Roman" w:hAnsi="Times New Roman"/>
          <w:b/>
          <w:bCs/>
          <w:color w:val="000000"/>
          <w:lang w:val="en-US" w:eastAsia="ar-SA"/>
        </w:rPr>
        <w:t>626</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10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تح أن النبي صلى الله عليه وسلم  كان إذا سكت المؤذن بالأولى من صلاة الفجر قام فركع ركعتين خفيفتين قبل صلاة الفجر بعد أن يستبين الفج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اضطجع على شقه الأيمن حتى يأتيه المؤذن للإقامة  </w:t>
      </w:r>
      <w:r>
        <w:rPr>
          <w:rStyle w:val="FootnoteAnchor"/>
          <w:rFonts w:ascii="Times New Roman" w:hAnsi="Times New Roman" w:cs="Times New Roman"/>
          <w:b/>
          <w:b/>
          <w:bCs/>
          <w:color w:val="000000"/>
          <w:vertAlign w:val="superscript"/>
          <w:lang w:val="en-US" w:eastAsia="ar-SA"/>
        </w:rPr>
        <w:footnoteReference w:customMarkFollows="1" w:id="30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يؤيد ما ذكرته من الاحتم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صحيح مسلم ف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اب صلاة الفج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ها – رضي الله عنها – قا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 ينام أول الليل ويحيي آخ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كان عند النداء الأول قا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ثب فأفاض عليه الماء ، وإن لم يكن جنباً توضأ وضوء الرجل للصلاة ثم صلى الركعتين  </w:t>
      </w:r>
      <w:r>
        <w:rPr>
          <w:rStyle w:val="FootnoteAnchor"/>
          <w:rFonts w:ascii="Times New Roman" w:hAnsi="Times New Roman" w:cs="Times New Roman"/>
          <w:b/>
          <w:b/>
          <w:bCs/>
          <w:color w:val="000000"/>
          <w:vertAlign w:val="superscript"/>
          <w:lang w:val="en-US" w:eastAsia="ar-SA"/>
        </w:rPr>
        <w:footnoteReference w:customMarkFollows="1" w:id="30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صحيح مسلم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مراد بالنداء الأول أذان الفجر كما دلت عليه روايات أخرى لمسلم </w:t>
      </w:r>
      <w:r>
        <w:rPr>
          <w:rFonts w:cs="Times New Roman" w:ascii="Times New Roman" w:hAnsi="Times New Roman"/>
          <w:b/>
          <w:bCs/>
          <w:color w:val="000000"/>
          <w:lang w:val="en-US" w:eastAsia="ar-SA"/>
        </w:rPr>
        <w:t>1/508</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09</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بسلوك هذا الاحتمال تجتمع الأدلة ويحصل الائتلاف بينها حيث يكون حديث أبي محذورة موافقاً لحديث مالك بن الحويرث الدال على أنه لا يؤذن للصلاة إلا عند حضورها بدخول وقتها ، ولحديث ابن مسعود الدال على الأذان قبل الفجر ليس أذاناً لصلاة الفجر ، ولظاهر حديث عبدالله بن زيد بن عبدربه في أذان بلال ودعائه النبي صلى الله عليه وسلم  لصلاة الغداة حيث لا يكون دعاؤه لها إلا بعد دخول وقتها ، وعلى هذا فتكون السنة دالة على أن التثويب في أذان الفجر ، وأذا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فجر لا يكون إلا بعد دخول وقت صلاة الفجر ، فالأذان قبل الفجر لا تثويب فيه وهو عمل الناس عندنا من قديم ، وأما كلام فقهائنا رحمهم الله فظاهره أن التثويب في أذان الفجر سواء أذن بعذ الفجر أم قبله ولكن ما دلت عليه السنة أولى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استنباط بعض الناس كون التثويب في الأذان الذي قبل الفجر بقول المثو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خيرية ترغيب في الشيء ولا تقتضي الإلزام به ، وهذا إنما يكون في النداء الذي قبل الفجر ؛ لأن النداء بعد الفجر ملزم بصلاة الفج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يس هذا الاستنباط بشيء ، وذلك لأن الخير في الواجب الملزم به أبلغ منه في المندوب إليه من غير إلزام ؛ لأن الله تعالى يقول في الحديث القدس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تقرب إلي عبدي بشيء أحب إلي مما افترضت علي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0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خيرية الشيء وردت في القرآن في الأمور الواجبة والمندوب إليها من غير إيجاب فقال تعالى في سورة الصف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أَيُّهَا الَّذِينَ آمَنُوا هَلْ أَدُلُّكُمْ عَلَى تِجَارَةٍ تُنْجِيكُمْ مِنْ عَذَابٍ أَلِ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ؤْمِنُونَ بِاللَّهِ وَرَسُولِهِ وَتُجَاهِدُونَ فِي سَبِيلِ اللَّهِ بِأَمْوَالِكُمْ وَأَنْفُسِكُمْ ذَلِكُمْ خَيْرٌ لَكُمْ إِنْ كُنْتُمْ تَعْلَمُو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0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د وردت الخيرية في أوجب الأمور وهي العقيدة وحمايتها ، وقال تعالى في سورة الجمع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ا أَيُّهَا الَّذِينَ آمَنُوا إِذَا نُودِيَ لِلصَّلاةِ مِنْ يَوْمِ الْجُمُعَةِ فَاسَعَوْا إِلَى ذِكْرِ اللَّهِ وَذَرُوا الْبَيْعَ ذَلِكُمْ خَيْرٌ لَكُمْ إِنْ كُنْتُمْ تَعْلَمُو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0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سعي إلى الجمعة وترك البيع بعد ندائها واجب ، و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تُبْدُوا                      الصَّدَقَاتِ فَنِعِمَّا هِيَ وَإِنْ تُخْفُوهَا وَتُؤْتُوهَا الْفُقَرَاءَ فَهُوَ خَيْرٌ لَ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خيرية هنا واردة فيما هو مندوب وليس بواجب </w:t>
      </w:r>
      <w:r>
        <w:rPr>
          <w:rFonts w:cs="Times New Roman" w:ascii="Times New Roman" w:hAnsi="Times New Roman"/>
          <w:b/>
          <w:bCs/>
          <w:color w:val="000000"/>
          <w:rtl w:val="true"/>
          <w:lang w:val="en-US" w:eastAsia="ar-SA"/>
        </w:rPr>
        <w:t xml:space="preserve">. </w:t>
      </w:r>
    </w:p>
    <w:p>
      <w:pPr>
        <w:pStyle w:val="Normal"/>
        <w:ind w:left="0" w:right="0" w:firstLine="72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هذا تبين أن الاستنباط المذكور ليس بشيء والله أعلم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1</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أحاديث الواردة في التثويب في أذان الفجر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حاديث الواردة في التثويب في أذان الفجر ليس فيها حديث صحيح لذاته ، لكن فيها أحاديث كثيرة لا تخلو من مقال ، إلا أنها بمجموعها ترتقي إلى درجة الصحة لكثرتها وشهرتها وعمل المسلمين بها ، وقد وردت في أذان بلال ، وأذان أبي محذورة ، فأما حديث بلال فظاهره أنه يقال في الأذان الثاني فإن فيه أن بلالاً دعا رسول الله صلى الله عليه وسلم  ذات غداة لصلاة الفجر فقيل إنه نائم فنادى بأعلى صو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 قال سعيد بن المسيب فأدخلت هذه في التأذين إلى صلاة الفجر  </w:t>
      </w:r>
      <w:r>
        <w:rPr>
          <w:rStyle w:val="FootnoteAnchor"/>
          <w:rFonts w:ascii="Times New Roman" w:hAnsi="Times New Roman" w:cs="Times New Roman"/>
          <w:b/>
          <w:b/>
          <w:bCs/>
          <w:color w:val="000000"/>
          <w:vertAlign w:val="superscript"/>
          <w:lang w:val="en-US" w:eastAsia="ar-SA"/>
        </w:rPr>
        <w:footnoteReference w:customMarkFollows="1" w:id="31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أما حديث أبي محذورة فظاهره أنه يقال في الأذان الأول فإن فيه أن النبي صلى الله عليه وسلم  قال 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أذنت بالأول من الصبح فقل الصلاة خير من النوم ، الصلاة خير من النو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في رواي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ي الأولى من الصب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في رواي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كانت صلاة الصبح قلت الصلاة خير من النوم ، الصلاة خير من النو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م تقيد بالأذان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ن أنس بن مالك رضي الله ع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السنة إذا قال المؤذن في الفج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 على الفلاح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م يقيده بالأذان الأول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تقييد الأذان بالأول في حديث أبي محذورة لا يتعين أن يكون المراد به الأذان الذي يكون في آخر الليل قبل الفجر ، بل يحتمل أن يكون المراد بالأذان الذي بعد الفجر وسمي أولاً بالنسبة للإقامة حيث يصح إطلاق اسم الأذان عليها كما في الحديث الصحيح أن النبي صلى الله عليه وسل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 كل أذانين 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مراد بالأذانين الأذان والإقامة ، وسميت الإقامة أذاناً لأن الأذان في اللغة الإعلام وهي إعلام بالقيام إلى الصلاة فصح إطلاق الأذان عليها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صحيح البخاري عن السائب بن يزيد رضي الله ع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ذي زاد التأذين الثالث يوم الجمعة عثمان بن عفان رضي الله عنه حين كثر أهل المدين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حدي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يس في يوم الجمعة سوى أذانين وإقامة فسماها أذاناً ، ويؤيد هذا الاحتمال أنه لم ينقل أن أبا محذورة كان يؤذن للفجر مرة قبل طلوعه ومرة بعده ، ويؤيده أيضاً أن الأذان قبل الفجر ليس لصلاة الفجر بل قد بين النبي صلى الله عليه وسلم  الغرض منه حيث قال فيما ثبت عنه في صحيح البخاري من حديث عبدالله بن مسعود رضي الله عن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منعن أحدكم أو أحداً منكم أذان بلال من سحوره فإنه يؤذن أو ينادي بليل ليرجع قائمكم ، ولينبه نائم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بين النبي صلى الله عليه وسلم  سبب هذا الأذان وأنه ليس لصلاة الصب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أذان للصلاة لا يكون إلا بعد دخول وقتها لقول النبي صلى الله عليه وسلم  لمالك بن الحويرث والوفد الذين مع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حضرت الصلاة فليؤذن لكم أحد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حضور الصلاة إنما يكون بعد دخول وقتها ، فإذا أضيف الأذان إلى الصبح أو صلاة الصبح تعين أن يحمل على الأذان الذي يكون لها عند دخول وقتها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يدل على تعيينه أيضاً ما رواه مسلم في صحيحه ف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اب صلاة الل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عائشة رضي الله عنها قا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 النبي صلى الله عليه وسلم  ينام أول الليل ، ويحي آخره ، ثم إن كانت له حاجة إلى أهله قضى حاجته ثم ينام ، فإذا كان عند النداء الأول وثب فأفاض عليه الماء ، وإن لم يكن جنباً توضأ وضوء الرجل للصلاة ثم صلى الركعتي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عني سنة الفجر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 بلالاً يؤذن بليل فكلوا واشربوا حتى تسمعوا أذان ابن أم مكتو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دل على أنه لا تثويب في الأذان بعد الفجر إذ لو كان كذلك لم يحصل اشتباه بين الأذانين حتى يحتاج الناس للتنبيه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تثويب لا يكون من أول الأذان حتى يزول الاشتباه به ، والإمساك معلق بسماع أول الأذان فكان لابد من التنبيه لئلا يمسكوا من حين أن يسمعوا أول الأذ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ما تبين لي من السنة أن التثويب إنما يكون في أذان صلاة الفجر وهو ما كان بعد دخول الوقت ، أما كلام فقهائنا فظاهره أن التثويب يكون في أذان صلاة الفجر سواء كان قبل الوقت أم بعده ولكن اتباع السنة أولى ، والله الموف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2</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تى يقول المؤذ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أذان الأول أو الثاني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 المؤذ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كون في الأذان لصلاة الصبح ، وهو الأذان الذي يكون بعد طلوع الفجر الذي تحل به صلاة الفجر ويحرم به الأكل على الصائم ، ولا يكون في الأذان الذي قبل الفجر ، لأن الأذان الذي قبل الفجر ليس أذاناً لصلاة الفجر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بلالاً يؤذن بليل ليوقظ نائمكم ، ويرجع قائم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ذان الفجر لا يكون إلا بعد طلوع الفجر لقول النبي صلى الله عليه وسلم  لمالك بن الحوير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حضرت الصلاة فليؤذن لكم أحد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حضور الصلاة لا يكون إلا بعد دخول وقتها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د توهم بعض الناس فظن أنها تقال في الأذان الذي قبل الفجر لقوله في ال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ذا أذنت الأول لصلاة الصبح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ظن أن الأول الذي يكون قبل الفجر ، ولكن ليس الأمر كما ظن ، لأن ما قبل الفجر ليس أذاناً لصلاة الصبح كما علمت مما سبق وإنما المراد به ما بعد الفجر لكن سماه أذاناً أول باعتبارالإقامة فإن الإقامة تسمى أذاناً 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 كل أذانين 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2"/>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بين كل أذان وإقامة صلاة ، ولأنها إعلام بالقيام إلى الصلاة ، والإٌعلام بالشيء يسمى أذاناً لقو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ذَانٌ مِنَ اللَّهِ وَرَسُولِهِ إِلَى النَّاسِ يَوْمَ الْحَجِّ الْأَكْبَرِ أَنَّ اللَّهَ بَرِيءٌ مِنَ الْمُشْرِكِينَ  وَرَسُو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أي إعلام من الله ورس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ذِّنْ فِي النَّاسِ بِالْحَجِّ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على هذا يكون الأذان لصلاة الصبح بعد طلوع الفجر أذاناً أول باعتبار الإقامة التي هي الأذان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صحيح مسلم ص</w:t>
      </w:r>
      <w:r>
        <w:rPr>
          <w:rFonts w:cs="Times New Roman" w:ascii="Times New Roman" w:hAnsi="Times New Roman"/>
          <w:b/>
          <w:bCs/>
          <w:color w:val="000000"/>
          <w:lang w:val="en-US" w:eastAsia="ar-SA"/>
        </w:rPr>
        <w:t>5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حقيق محمد فؤاد عبد الباقي عن عائشة رضي الله عنها في صلاة النبي صلى الله عليه وسلم  في الليل قالت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ان ينام أول الليل ويحيي آخره ثم إن كانت له حاجة إلى أهله قضى حاجته ثم ينام ، فإذا كان عند النداء الأول قالت وث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والله ما قالت ق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فاض عليه الماء ، وإن لم يكن جنباً توضأ وضوء الرجل للصلاة ثم صلى الركعتي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أنت ترى أنها أطلقت النداء الأول على أذان الصبح الذي بعد طلوع الفجر لقول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صلى الركعت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ما سنة الفجر ولا تكون صلاتهما إلا بعد طلوعه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هذا وقد تعلل بعض القائلين بأن قول الصلاة خير من النوم في الأذان الذي في آخر الليل بأن قوله خير من النوم يدل على أن الصلاة نافلة وهذا قبل الفجر ، لكن هذه علة عليلة ، فإن الخيرية تكون في النوافل والواجبات كما في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أَيُّهَا الَّذِينَ آمَنُوا هَلْ أَدُلُّكُمْ عَلَى تِجَارَةٍ تُنْجِيكُمْ مِنْ عَذَابٍ أَلِيمٍ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ؤْمِنُونَ بِاللَّهِ وَرَسُ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ذَلِكُمْ خَيْرٌ لَ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ق الله الجميع لما فيه الخير والصلاح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3</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عض الناس عندما يريد الإقامة للصلاة يقول قد أقامت الصلاة فهل يصح ذلك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صح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قامت بدل قامت ؛ لأن المعنى يتغير فإن أقام فعل رباعي مُعَدَ للغير ، وأما قام فهو فعل ثلاثي لازم ، فكما أنه لا يصح أن يقول ال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قام زيد بمعنى قام زيد فلا يصح أن يقول أقامت الصلاة بمعنى قامت الصلا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11"/>
        </w:numPr>
        <w:ind w:left="720" w:right="0" w:hanging="720"/>
        <w:jc w:val="both"/>
        <w:rPr/>
      </w:pPr>
      <w:r>
        <w:rPr>
          <w:rFonts w:cs="Times New Roman" w:ascii="Times New Roman" w:hAnsi="Times New Roman"/>
          <w:b/>
          <w:bCs/>
          <w:color w:val="000000"/>
          <w:lang w:val="en-US" w:eastAsia="ar-SA"/>
        </w:rPr>
        <w:t>104</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نسي المؤذن 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لاة خير من النو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اذا يلزمه؟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نسي المؤذن 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المعروف عند أهل العلم أن أذانه صحيح ؛ لأن 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أذان الفجر سنة وليست واجباً ، فإن قالها الإنسان في صلاة الفجر الذي يكون بعد طلوع الفجر فهو أفضل ، وإن لم يقلها فلا حرج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5</w:t>
      </w:r>
      <w:r>
        <w:rPr>
          <w:rFonts w:cs="Times New Roman" w:ascii="Times New Roman" w:hAnsi="Times New Roman"/>
          <w:b/>
          <w:bCs/>
          <w:color w:val="000000"/>
          <w:rtl w:val="true"/>
          <w:lang w:val="en-US" w:eastAsia="ar-SA"/>
        </w:rPr>
        <w:tab/>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صح الأذان بالمسجل ؟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ذان بالمسجل غير صحيح ؛ لأن الأذان عبادة ، والعبادة لابد لها من نية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6</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أذان إذا كان مُلَحناً أو مَلْحُوناً ؟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ذان الملحن أي المطرب به يجزيء لكنه مكرو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الملحون فإن كان اللحن يتغير به المعنى فإن الأذان لا يصح كما لو قال المؤذ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أكب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ذا لا يصح ، لأنه يحيل المعنى فإن أكبار جمع كبر وهو الطبل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إذا كان اللحن لا يتغير به المعنى فإن الأذان يصح مع الكراهة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numPr>
          <w:ilvl w:val="0"/>
          <w:numId w:val="12"/>
        </w:numPr>
        <w:ind w:left="720" w:right="0" w:hanging="720"/>
        <w:jc w:val="left"/>
        <w:rPr/>
      </w:pPr>
      <w:r>
        <w:rPr>
          <w:rFonts w:cs="Times New Roman" w:ascii="Times New Roman" w:hAnsi="Times New Roman"/>
          <w:b/>
          <w:bCs/>
          <w:color w:val="000000"/>
          <w:lang w:val="en-US" w:eastAsia="ar-SA"/>
        </w:rPr>
        <w:t>107</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جزيء الأذان قبل الوقت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ذان قبل الوقت لا يجزيء لقوله صلى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ذا حضرت الصلاة فليؤذن لكم أحد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صلاة لا تحضر إلا بدخول الوقت والحديث عام لا يستثنى منه شيء ولا يعارض حدي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بلالاً يؤذن بليل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نا نقول إن أذان بلال ليس لصلاة الفجر 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يرجع قائمكم ، ويوقظ  نائمكم </w:t>
      </w: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8</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رأي فضيلتكم في كل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فع الأذ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رفع الأذان فل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ولى أن يعبر بالأذان دون رفع الأذان ؛ لأن التعبير بالأذان هو التعبير الشرعي ، ولأنه أوضح للناس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09</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تأخير الأذان عن أول الوقت ؟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إنسان في بلد فلا ينبغي أن يتأخر عن أول الوقت ؛ لأن ذلك يؤدي إلى الفوضى واختلاف المؤذنين والاشتباه على الناس أيهما أصوب هذا المتقدم أو المتأخر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إذا كان في غير البلد فالأمر إليهم ، لكن الأفضل أن يؤذنوا في أول الوقت ويصلوا ؛ لأن تقديم الصلاة في أول وقتها أفضل ، إلا ما شرع تأخيره ، فما شرع تأخيره فإنه يؤخر فيه الأذان ولهذا ثبت في صحيح البخاري أن الرسول صلى الله عليه وسلم  كان في سفر فقام المؤذن ليؤذن ف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بر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أراد أن يقوم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بر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أراد أن يقوم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ب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تى ساوى التل ظله ثم أذن ، وهذا يدل على أن الأذان مشروع حيث تشرع الصلاة ، فإذا كانت الصلاة مما ينبغي تأخيره كصلاة الظهر في شدة الحر ، وصلاة العشاء فإنه يؤخر هذا في غير المدن والقرى التي فيها مؤذنون وإلا فلا ينبغي للإنسان أن يتخلف عن الوقت الذي يؤذن فيه الناس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10</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كان الرسول صلى الله عليه وسلم  يحدد وقتاً بين الأذان والإقامة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 النبي صلى الله عليه وسلم  يصلي الصلاة في أول الوقت إلا العشاء الآخرة فإنه كان ينظر إلى اجتماع الناس إذا رآهم اجتمعوا عجل ، وإذا رآهم أبطؤوا أخر </w:t>
      </w:r>
      <w:r>
        <w:rPr>
          <w:rStyle w:val="FootnoteAnchor"/>
          <w:rFonts w:ascii="Times New Roman" w:hAnsi="Times New Roman" w:cs="Times New Roman"/>
          <w:b/>
          <w:b/>
          <w:bCs/>
          <w:color w:val="000000"/>
          <w:vertAlign w:val="superscript"/>
          <w:lang w:val="en-US" w:eastAsia="ar-SA"/>
        </w:rPr>
        <w:footnoteReference w:customMarkFollows="1" w:id="33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كان يبقى في البيت حتى يأتيه المؤذن فيعلمه بحضور الصلاة وربما خرج إليها بدون إعل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السنة تعجيل جميع الصلوات إلا العشاء وإلا الظهر عند اشتداد الحر ، ولكن الصلوات التي لها نوافل راتبة كالفجر والظهر ينبغي للإنسان أن يراعي حال الناس بحيث يتمكنون من الوضوء بعد الأذان ومن صلاة هذه الراتب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11</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إمام مسجد يتأخر عن الجماعة في صلاتي الفجر والظهر ، ويؤخر أحياناً الصلاة حوالي ساعة ، بم تنصحونه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ب على الإمام ألا يتأخر عن الصلاة لا في صلاة الظهر ولا الفجر ، ولا في غيرهما من الأوقات ؛ لأنه ملزم بذلك ، وأما تأخره في الإقامة فإنه لا ينبغي إلا في صلاة العشاء ، فإن النبي صلى الله عليه وسلم  كان إذا رآهم اجتمعوا عجل ، وإذا رآهم أبطؤوا تأخر  </w:t>
      </w:r>
      <w:r>
        <w:rPr>
          <w:rStyle w:val="FootnoteAnchor"/>
          <w:rFonts w:ascii="Times New Roman" w:hAnsi="Times New Roman" w:cs="Times New Roman"/>
          <w:b/>
          <w:b/>
          <w:bCs/>
          <w:color w:val="000000"/>
          <w:vertAlign w:val="superscript"/>
          <w:lang w:val="en-US" w:eastAsia="ar-SA"/>
        </w:rPr>
        <w:footnoteReference w:customMarkFollows="1" w:id="33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أما في بقية الصلوات فالتقديم أفضل لكن يراعي في الصلوات التي يكون لها راتبة قبلها ، فيمهل الناس حتى يتمكنوا من أداء الراتبة والوضوء والله الموف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13"/>
        </w:numPr>
        <w:ind w:left="49" w:right="0" w:hanging="0"/>
        <w:jc w:val="both"/>
        <w:rPr/>
      </w:pPr>
      <w:r>
        <w:rPr>
          <w:rFonts w:cs="Times New Roman" w:ascii="Times New Roman" w:hAnsi="Times New Roman"/>
          <w:b/>
          <w:bCs/>
          <w:color w:val="000000"/>
          <w:lang w:val="en-US" w:eastAsia="ar-SA"/>
        </w:rPr>
        <w:t>112</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ؤذ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د صلاة الصبح كلما أريد أن أقيم الصلاة لضيق الوقت يطلب مني المصلون أن أجلس حتى يأذن لي الإمام ويقولون أنه لا يجوز أن أقيم الصلاة حتى يأذن لي الإمام فهل هذا صحيح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ؤذن أملك بالأذان فإليه يرجع الأذان ، وأما الإقامة فإن الإمام أملك بها فلا يقيم المؤذن إلا بحضور الإمام وإذن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ضيق الوقت فنعم إذا تأخر الإمام حتى كادت الشمس تطلع وضاق الوقت فحينئذ يصلون ولا ينتظرونه ، أما ما دام الوقت باقياً فإنهم لا يصلون حتى يحضر الإمام ، لكن ينبغي للإمام أن يحدد وقتاً معيناً للناس فيقول مث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أخرت عن هذا الوقت فصلوا ليكون في هذا الحال أيسر لهم وأصلح له هو أيضاً ولا يقع الناس في حرج أو ضي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13"/>
        </w:numPr>
        <w:tabs>
          <w:tab w:val="clear" w:pos="720"/>
          <w:tab w:val="left" w:pos="49" w:leader="none"/>
        </w:tabs>
        <w:ind w:left="49" w:right="0" w:hanging="0"/>
        <w:jc w:val="both"/>
        <w:rPr/>
      </w:pPr>
      <w:r>
        <w:rPr>
          <w:rFonts w:cs="Times New Roman" w:ascii="Times New Roman" w:hAnsi="Times New Roman"/>
          <w:b/>
          <w:bCs/>
          <w:color w:val="000000"/>
          <w:lang w:val="en-US" w:eastAsia="ar-SA"/>
        </w:rPr>
        <w:t>113</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جمع الإنسان الصلاة فهل يؤذن ويقيم لكل  صلاة ؟</w:t>
      </w:r>
    </w:p>
    <w:p>
      <w:pPr>
        <w:pStyle w:val="Normal"/>
        <w:ind w:left="0" w:right="0" w:firstLine="72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جمع الإنسان أذن للأولى وأقام لكل فريضة إلا إذا كان في البلد فإن أذان البلد يكفي وحينئذ يقيم لكل فريضة ؛ لأن النبي صلى الله عليه وسلم  يوم عرفة أذن ثم أقام فصلى الظهر ، ثم أقام فصلى العصر ، وكذلك في مزدلفة حيث أذن وأقام فصلى المغرب ثم أقام فصلى العشاء </w:t>
      </w:r>
      <w:r>
        <w:rPr>
          <w:rStyle w:val="FootnoteAnchor"/>
          <w:rFonts w:ascii="Times New Roman" w:hAnsi="Times New Roman" w:cs="Times New Roman"/>
          <w:b/>
          <w:b/>
          <w:bCs/>
          <w:color w:val="000000"/>
          <w:vertAlign w:val="superscript"/>
          <w:lang w:val="en-US" w:eastAsia="ar-SA"/>
        </w:rPr>
        <w:footnoteReference w:customMarkFollows="1" w:id="33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13"/>
        </w:numPr>
        <w:ind w:left="1080" w:right="0" w:hanging="720"/>
        <w:jc w:val="left"/>
        <w:rPr/>
      </w:pPr>
      <w:r>
        <w:rPr>
          <w:rFonts w:cs="Times New Roman" w:ascii="Times New Roman" w:hAnsi="Times New Roman"/>
          <w:b/>
          <w:bCs/>
          <w:color w:val="000000"/>
          <w:lang w:val="en-US" w:eastAsia="ar-SA"/>
        </w:rPr>
        <w:t>114</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دخل الإنسان المسجد والمؤذن يؤذن فما الأفضل له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فضل أن يجيب المؤذن ثم يدعو بعد ذلك بما ورد ، ثم يدخل في تحية المسجد ، إلا أن بعض العلماء استثنوا من ذلك من دخل المسجد والمؤذن يؤذن يوم الجمعة الأذان الثاني فإنه يصلي تحية المسجد لأجل أن يستمع الخطبة ، وعللوا ذلك بأن استماع الخطبة واجب وإجابة المؤذن ليست واجبة ، والمحافظة على الواجب أولى من المحافظة على غير الواجب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15</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أداء تحية المسجد والمؤذن يؤذن مع العلم أنه لا يوجد فترة بين الأذان والإقامة تكفي لأداء التحية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ولى الإنتظار للإجابة ، ثم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للهم رب هذه الدعوة التا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في صلاة الجمعة فالأولى السن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16</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مع الإنسان مؤذناً ثم سمع آخر فهل يجيب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يب الأول ويجيب الثاني لعموم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سمعتم المؤذن فقولوا مثل ما يقول المؤذ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3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كن لو صلى ثم سمع مؤذناً بعد الصلاة فظاهر الحديث أنه يجيب   لعموم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بعض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لا يجيب لأنه غير مدعو بهذا الأذان فلا يتابعه ، ولا يمكن أن يؤذن آخر بعد أن تؤدى الصلاة فيحمل الحديث على المعهود في عهد النبي صلى الله عليه وسلم  وأنه لا تكرار في الأذان ، ولكن لو أخذ أحد بعموم الحديث وقال إنه ذكر وما دام الحديث عاماً فلا مانع من أن أذكر الله عز وجل فهو على خي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17</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المقام المحمود الذي وعده الله عز وجل لرسوله صلى الله عليه وسلم  خاص بالشفاعة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حيح أن المقام المحمود عام ؛ كل مقام يحمده الناس فيه ، ومن ذلك الشفاعة العظمى ، حين يتدافع الأنبياء عليهم الصلاة والسلام الشفاعة ، حتى تصل إليه صلى الله عليه وسلم  فيشفع فيشفعه الله عز وجل ، فالصحيح أنه ع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18</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د في الحديث أن الإنسان يقول عند متابعته للمؤذ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ضيت بالله رباً ، وبالإسلام ديناً ، وبمحمد رس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تى يقول هذا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ظاهر الحديث أن المؤذن إذا قال أشهد أن لا إله إلا الله وأشهد أن محمداً رسول الله واجبته تقول بعد ذلك رضيت بالله رباً، وبالإسلام ديناً ، وبمحمد رسولاً ، لأن الحديث جاء في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قال حين يسمع النداء أشهد أن لا إله إلا الله ، وأشهد أن محمداً رسول الله ، رضيت بالله رباً ، وبالإسلام ديناً ، وبمحمد رسول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3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في رواي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قال وأنا أشه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نا أشه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ليل على أنه يقولها عقب قول المؤذن أشهد أن لا إله إلا الله لأن الواو حرف عطف فيعطف قوله على قول المؤذن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19</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سئل فضيلة الشيخ حفظه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اذا يجاب المؤذن عندما يقو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جاب فضيلته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يبه بمثل ما قال ف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 المؤذن إذ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أ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مج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أ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إذا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شهد أن 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شهد أن 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إذا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شهد أن محمداً رسو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شهد أن محمداً رسو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ثم يقول المجيب بعد الشهادت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ضيت بالله رباً ، وبالإسلام ديناً ، وبمحمد رس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إذا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حي على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مج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حول ولا قوة إلا ب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كذا حي على الفلاح فإذا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له أ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أ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إذا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إذا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مجيب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صدقت وبررت </w:t>
      </w:r>
      <w:r>
        <w:rPr>
          <w:rFonts w:cs="Times New Roman" w:ascii="Times New Roman" w:hAnsi="Times New Roman"/>
          <w:b/>
          <w:bCs/>
          <w:color w:val="000000"/>
          <w:rtl w:val="true"/>
          <w:lang w:val="en-US" w:eastAsia="ar-SA"/>
        </w:rPr>
        <w:t xml:space="preserve">" . </w:t>
        <w:tab/>
      </w:r>
      <w:r>
        <w:rPr>
          <w:rFonts w:ascii="Times New Roman" w:hAnsi="Times New Roman" w:cs="Times New Roman"/>
          <w:b/>
          <w:b/>
          <w:bCs/>
          <w:color w:val="000000"/>
          <w:rtl w:val="true"/>
          <w:lang w:val="en-US" w:eastAsia="ar-SA"/>
        </w:rPr>
        <w:t xml:space="preserve">و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حول ولا قوة إلا ب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صحيح الأول ، والدليل على ذلك 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سمعتم المؤذن فقولوا مثل ما يقول المؤذ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3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لم يستثن منه في السنة إلا حي على الصلاة ، وحي على الفلاح ، ف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حول ولا قوة إلا بالله ، فيكون العموم باقياً فيما عدا هاتين الجملتين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ذا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يس 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دقاً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ى ، و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أ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دق و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دق فهل تقول إذا قال الله أكبر صدقت وبررت ؟ ما تقول هذا ، إذاً إذ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خير من الن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ل كما يقول هكذا عموم أمر النبي صلى الله عليه وسلم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20</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أذان في المذياع أو التلفاز هل يُجاب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ذان لا يخلو من حال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حال 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على الهواء أي أن الأذان كان لوقت الصلاة من المؤذن فهذا يجاب لعموم امر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سمعتم المؤذن فقولوا مثل ما يقول المؤذ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ا أن الفقهاء رحمهم الله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قد أدى الصلاة التي يؤذن لها فلا يجيب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حال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أذان مسجلاً وليس أذاناً على الوقت فإنه لا يجيبه لأن هذا ليس أذاناً حقيقياً أي أن الرجل لم يرفعها حين أمر برفعه وإنما هو شيء مسموع لأذان ساب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 كان لنا تحفظ على كلمة يرفع الأذان ولذا نرى أن يقال أذن فلان لا رفع الأذان  </w:t>
      </w:r>
      <w:r>
        <w:rPr>
          <w:rStyle w:val="FootnoteAnchor"/>
          <w:rFonts w:ascii="Times New Roman" w:hAnsi="Times New Roman" w:cs="Times New Roman"/>
          <w:b/>
          <w:b/>
          <w:bCs/>
          <w:color w:val="000000"/>
          <w:vertAlign w:val="superscript"/>
          <w:lang w:val="en-US" w:eastAsia="ar-SA"/>
        </w:rPr>
        <w:footnoteReference w:customMarkFollows="1" w:id="33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21</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 رعاه الله – هل يلزم متابعة كل مؤذن في البلد أو يكتفي بالأول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جابة المؤذن ليست بلازمة لا في أول مؤذن ولا في آخر  مؤذن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لكن هل يشرع ويستحب فأنا أ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فقهاء – رحمهم الله –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جيب المؤذن كلما سمعوا واستدلوا بعموم قول الرسول عليه الصلاة والسلا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سمعتم المؤذن فقولوا مثل ما يقول المؤذ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3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عام إلا أنهم استثنوا إذا صلى فإنه لا يجيب المؤذن ، يعني لو فرضنا أن أحد من المؤذنين تأخر ولم يؤذن إلا بعد أن صليت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نا لا يجيب المؤذن وعللوا ذلك بأنه غير مدعو بهذا الأذان ، لأن المؤذن هذا يقول حي على الصلاة وأنت قد صلي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 تجيبه في هذه الحال ، ولكن لو أجبته فأنت على خير أخذاً بالعم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سمعتم المؤذن فقولوا مثل ما يقول المؤذن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22</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زيادة في الأذان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ذان عبادة مشروعة بأذكار مخصوصة بينها النبي صلى الله عليه وسلم  لأمته بإقراره لها ، فلا يجوز للإنسان أن يتعدى حدود الله تعالى فيها ، أو يزيد فيها شيئاً من عنده لم يثبت به النص ، فإن فعل كان ذلك مردوداً عليه لأن النبي صلى الله عليه وسلم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أحدث في أمرنا هذا ما ليس منه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3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في لفظ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3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ذا زاد الإنسان في الأذان شيئاً لم يثبت به النص كان خارجاً عن ما عليه النبي صلى الله عليه وسلم  والمسلمون فيما زاده ، والشرع كما يعلم جميع المسلمين توقيفي يتلقى من الشارع، فما جاء به الشرع وجب علينا التعبد به استحباباً في المستحبات، وإلزاماً في الواجبات ، وما لم يرد به الشرع فليس لنا أن نتقدم بين يدي الله ورسوله بزيادة فيه أو نقص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23</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ذن المؤذن بدون مكبر الصوت لانقطاع التيار الكهربائي ، ثم بعد أذانه مباشرة جاء التيار ، فهل يعيد الأذان في مكبر الصوت أو يكتفي بأذانه الأول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كفي اذانه الأول ولا حاجة للإعادة ؛ لأن هناك مساجد أخرى حوله قد سمع الناس التأذين منها ، أما لو كان مسجداً منفرداً ليس هناك غيره فهنا يعيد ؛ حتى يعلم الناس بدخول وقت الصلا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24</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أتى المؤذن بالدعاء الوارد بعد الأذان بصوت مرتفع في مكبر الصوت هل في ذلك شيء أم لا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في هذا شيء ؛ لأن المؤذن إذا أتى بهذا الدعاء المشروع بعد الأذان في مكبر الصوت صار كأنه من الأذان ، ثم إن هذا الأمر لم يكن معروفاً في عهد النبي صلى الله عليه وسلم  والخلفاء الراشدين فهو من البدع التي نهي عنها ، حتى لو قلت مثلاً إنني أقصد التعليم بهذا ليعرف الناس مشروعية هذا الذكر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تعليم يمكن بعد أن تفرغ من الصلاة ويحضر الناس تنبههم إلى هذا ولو عن طريق مكبر الصوت وتقول إنه ينبغي للإنسان إذا فرغ من الأذان أن يقول كذا وكذا ، ولا تظهره في الأذان بحيث يظن الظان أنه منه فهذا من البدع</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25</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زيا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ك لا تخلف الميعا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ذكر الذي بعد   الأذان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زيادة محل خلاف بين علماء الحديث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ا غير ثابته لشذوذها ، لأن أكثر الذين رووا الحديث لم يرووا هذه الكلمة ، والمقام يقتضي ألا تحذف ، لأنه مقام دعاء وثناء وما كان على هذا السبيل فإنه لا يجوز حذفه لأنه متعبد به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العلماء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سندها صحيح وأنها تقال ولا تنافي غيرها ، وممن ذهب إلى تصحيحها الشيخ عبد العزيز بن باز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سندها صحيح حيث أخرجها البيهقي بسند صحيح  </w:t>
      </w:r>
      <w:r>
        <w:rPr>
          <w:rStyle w:val="FootnoteAnchor"/>
          <w:rFonts w:ascii="Times New Roman" w:hAnsi="Times New Roman" w:cs="Times New Roman"/>
          <w:b/>
          <w:b/>
          <w:bCs/>
          <w:color w:val="000000"/>
          <w:vertAlign w:val="superscript"/>
          <w:lang w:val="en-US" w:eastAsia="ar-SA"/>
        </w:rPr>
        <w:footnoteReference w:customMarkFollows="1" w:id="34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26</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زيد بعض المؤذنين بعد الأذان بصوت مرتفع مثل  قوله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صلى الله وسلم على نبينا وسيدنا محم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الصلاة يرحمكم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يقول أثناء الأذا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له أ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فتحها ، أ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آ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أكب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إ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ا جوابكم على ذلك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 ذكر أو دعوة يلحق بالأذان فإنه بدعة ، والأذان كاف عن كل شيء ، ومن ذلك 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الصلاة يرحمكم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انتهى من الأذان فهذا من البدع ، وحقيقته أن هذا الذي يقول ذلك كأنه غير مقتنع بالأذان الذي جعله الشارع علامة على دخول الوقت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اللحن الذي ذكره السائل فهو مختلف فإن 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أ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حيل المعنى فلا يكون محرماً ولا مبطلاً للأذان ، وأ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آ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و لحن مغير للمعنى فلا يجوز ، وأ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كب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و لفظ محيل للمعنى فلا يجوز ، وأ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و لحن لكن لا أعلم أنه يحيل المعنى ولكن كلما كان أصح فهو أفضل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27</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خروج من المسجد بعد   الأذان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أى أبو هريرة رجلاً خرج بعد الأذان من المسجد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ما هذا فقد عصى أبا القاسم صلى الله عليه وسل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4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معصية في الأصل للتحريم ،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نْ يَعْصِ اللَّهَ وَرَسُولَهُ فَقَدْ ضَلَّ ضَلالاً مُبِين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4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لهذا قال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لا يجوز للإنسان أن يخرج من المسجد بعد الأذان إلا لعذر مثل أن يخرج ليتوضأ ويرجع ، إلا أنه إذا كان يخشى أن تفوته الجماعة فإنه لا يخرج ما لم يكن مدافعاً للبول أو الغائط ، فإن كان مدافعاً للبول أو الغائط فليخرج ولو فاتت الصلاة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صلاة بحضرة طعام ولا وهو يدافعه الأخبثا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4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فرضنا أن أحداً ينتظر الصلاة ثم حصر ببول أو غائط أو بريح أيضاً ؛ لأن بعض الناس قد يكون عنده غازات تشغله فلا حرج عليه أن يخرج ويقضي حاجته ، ثم يرجع إن أدرك الجماعة فبها ونعمت ، وإن لم يدركها فلا حرج علي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28</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خروج من المسجد بعد الأذان لأمر واجب كإيقاظ نائم ؟ وما حكم اتخاذ المسجد ممراً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خروج بعد الأذان لعذر لا بأس به كإيقاظ نائم ونحوه بشرط أن يرجع قبل الإقامة ، ومثل ذلك إذا أمره والده بالخروج لحاجة وهو يمكن أن يرجع قبل فوات الجماعة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تخاذ المسجد ممراً لا ينبغي إلا لحاجة ؛ لأن المساجد إنما بنيت للصلاة والقرآن والذكر ، لكن مع الحاجة يجوز المرور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ا جُنُباً إِلَّا عَابِرِي سَبِيلٍ</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4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numPr>
          <w:ilvl w:val="0"/>
          <w:numId w:val="14"/>
        </w:numPr>
        <w:ind w:left="720" w:right="0" w:hanging="720"/>
        <w:jc w:val="left"/>
        <w:rPr/>
      </w:pPr>
      <w:r>
        <w:rPr>
          <w:rFonts w:cs="Times New Roman" w:ascii="Times New Roman" w:hAnsi="Times New Roman"/>
          <w:b/>
          <w:bCs/>
          <w:color w:val="000000"/>
          <w:lang w:val="en-US" w:eastAsia="ar-SA"/>
        </w:rPr>
        <w:t>129</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متابعة في الإقامة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تابعة في الإقامة فيها حديث أخرجه أبو داود </w:t>
      </w:r>
      <w:r>
        <w:rPr>
          <w:rStyle w:val="FootnoteAnchor"/>
          <w:rFonts w:ascii="Times New Roman" w:hAnsi="Times New Roman" w:cs="Times New Roman"/>
          <w:b/>
          <w:b/>
          <w:bCs/>
          <w:color w:val="000000"/>
          <w:vertAlign w:val="superscript"/>
          <w:lang w:val="en-US" w:eastAsia="ar-SA"/>
        </w:rPr>
        <w:footnoteReference w:customMarkFollows="1" w:id="34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لكنه ضعيف لا تقوم به الحجة ، والراجح أنه لا يتابع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30</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سمع من بعض الناس بعد إقامة الصلاة قو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قامها الله وأدامها ، فما حكم ذلك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د في هذا الحديث عن الرسول عليه الصلاة والسلام أنه كان إذا قال المؤذ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د قامت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قامها الله وأدام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4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لكن الحديث ضعيف لا تقوم به حج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31</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رجل إذا جاء المسجد يوم الجمعة والمؤذن يؤذن الأذان الثاني فهل يتابعه أو يصلي تحية المسجد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كر أهل العلم أن الرجل إذا دخل المسجد وهو يسمع الأذان الثاني فإنه يصلي تحية المسجد ولا يشتغل بمتابعة المؤذن وإجابته ، وذلك ليتفرغ لاستماع الخطبة لأن استماعها واجب ، وإجابة المؤذن سنة ، والسنة لا تزاحم   الواجب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32</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أذن المؤذن للصلاة والمرأة شعرها مكشوف وهي في بيتها أو بيت أهلها أو عند الجيران ولا يراها غير المحارم أو النساء ، فهل هذا حرام ؟ وأن الملائكة تلعنها طوال مدة الأذان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ليس بصحيح ، فللمرأة أن تكشف شعرها ولو كان المؤذن يؤذن ، إذا لم يرها أحد من الأجانب ، ولكنها إذا أرادت أن تصلي فعليها أن تستر جميع بدنها إلا وجهها ، مع أن كثير من أهل العلم رخص لها في كشف كفيها وقدميها أيضاً ، ولكن الاحتياط سترهما إلا الوجه فلا حرج عليها من كشفه ، هذا إذا لم يكن حولها رجال أجانب ، فإن كانوا فلابد من ستره ؛ لأنها لا يجوز لها كشفه إلا لزوجها ومحارمها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br w:type="textWrapping" w:clear="all"/>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5584"/>
        <w:gridCol w:w="1081"/>
        <w:gridCol w:w="2973"/>
      </w:tblGrid>
      <w:tr>
        <w:trPr/>
        <w:tc>
          <w:tcPr>
            <w:tcW w:w="5584"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ني عشر </w:t>
            </w:r>
          </w:p>
        </w:tc>
        <w:tc>
          <w:tcPr>
            <w:tcW w:w="1081"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مواقيت </w:t>
            </w:r>
          </w:p>
        </w:tc>
        <w:tc>
          <w:tcPr>
            <w:tcW w:w="2973"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33</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سن الإبراد بالظهر لمن يصلي وحده وللنساء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براد بالظهر عام للجميع ، لأن النبي صلى الله عليه وسلم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اشتد الحر فأبردوا ب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4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الخطاب للجميع ولم يعلل صلى الله عليه وسلم ذلك بمشقة الذهاب إلى الصلاة بل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شدة الحر من فيح جهن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يحصل لمن يصلي جماعة ، ولمن يصلي وحده ، ويدخل في ذلك النساء فيسن لهن الإبراد بالظهر في شدة الحر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34</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أخر الحاج في الخروج من عرفة لشدة الزحام وخاف أن يخرج وقت العشاء قبل أن يصل إلى مزدلفة فماذا يصنع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خاف خروج الوقت وجب عليه أن ينزل فيصلي ، وبعض الحجاج لا يصلي المغرب والعشاء حتى يصل إلى مزدلفة ولو خرج وقت صلاة العشاء ، وهذا لا يجوز وهو حرام من كبائر الذنوب ؛ لأن تأخير الصلاة عن وقتها محرم بمقتضى دلالة الكتاب ، والسنة ،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 الصَّلاةَ كَانَتْ عَلَى الْمُؤْمِنِينَ كِتَاباً مَوْقُوت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4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وبين النبي صلى الله عليه وسلم هذا الوقت وحدده قال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لْكَ حُدُودُ اللَّهِ وَمَنْ يَتَعَدَّ حُدُودَ اللَّهِ فَقَدْ ظَلَمَ نَفْسَ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4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نْ يَتَعَدَّ حُدُودَ اللَّهِ فَأُولَئِكَ هُمُ الظَّالِمُو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5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3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تم في الفتوى السابقة بأن الحاج إذا خاف خروج الوقت وجب عليه أن ينزل فإن كان لا يتمكن من النزول للزحام وحركة السيارات؟</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لم يتمكن من النزول صلى ولو على راحلته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تَّقُوا اللَّ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5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إن كان عدم تمكنه من النزول في هذه الحال أمراً بعيداً ، لأنه بإمكان كل إنسان أن ينزل ويقف على جانب الخط ويصلي ، وعلى كل حال فإنه لا يجوز لأحد أن يؤخر صلاة المغرب والعشاء حتى يخرج وقت العشاء بحجة أنه يريد أن يطبق السنة فلا يصلي إلا في مزدلفة فإن تأخيره هذا مخالف للسنة ، فإن الرسول صلى الله عليه وسلم  أخر لكنه صلى الصلاة في وقت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36</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بلاد يتأخر فيها مغيب الشفق الأحمر الذي به يدخل وقت العشاء ويشق عليهم انتظاره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ان الشفق لا يغيب حتى يطلع الفجر ، أو يغيب في زمن لا يتسع لصلاة العشاء قبل طلوع الفجر فهؤلاء في حكم من لا وقت للعشاء عندهم فيقدرون وقته بأقرب البلاد إليهم ممن لهم وقت عشاء معتبر ، وقيل يعتبر بوقته في مكة لأنها أم القرى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ن كان الشفق يغيب قبل الفجر بوقت طويل يتسع لصلاة العشاء فإنه يلزمهم الانتظار حتى يغيب إلا أن يشق عليهم الانتظار فحينئذ يجوز لهم جمع العشاء إلى المغرب جمع تقديم دفعاً للحرج والمشقة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رِيدُ اللَّهُ بِكُمُ الْيُسْرَ وَلا يُرِيدُ بِكُمُ الْعُسْ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5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ول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جَعَلَ عَلَيْكُمْ فِي الدِّينِ مِنْ حَرَج</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5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في صحيح مسلم عن عبد الله بن عباس رضي الله عن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بي صلى الله عليه وسلم  جمع بين الظهر والعصر،وبين المغرب والعشاء في المدينة من غير خوف ولا مط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راد إلى ذلك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راد أن لا يحرج أمت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5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لا يلحقها الحرج بترك الجم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ق الله الجميع لما فيه الخير والصلا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5/11/141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37</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فرق بين الفجر الأول والفجر الثاني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كر العلماء أن بينهما ثلاثة فرو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فجر الأول ممتد لا معترض ، أي ممتد طولاً من الشرق إلى الغرب ، والثاني معترض من الشمال إلى الجنو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فجر الأول يظلم أي يكون هذا النور لمدة قصيرة ثم يظلم ، والفجر الثاني لا يظلم بل يزداد نوراً وإضاء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فجر الثاني متصل بالأفق ليس بينه وبين الأفق ظلمة ، والفجر الأول منقطع عن الأفق بينه وبين الأفق ظلم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38</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نهاية وقت صلاة العشاء ، وهل يمتد وقتها إلى طلوع الفجر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ت العشاء إلى نصف الليل ولا يمتد وقتها إلى طلوع الفجر ؛ لأنه خلاف ظاهر القرآن وصريح السنة حيث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قِمِ الصَّلاةَ لِدُلُوكِ الشَّمْسِ إِلَى غَسَقِ اللَّيْل</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5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و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طلوع الفج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صرحت السنة بأن وقت صلاة العشاء ينتهي بنصف الليل كما في حديث عبدالله بن عمرو بن العاص رضي الله عنهما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ت الظهر إذا زالت الشمس وكان ظل الرجل كطوله ما لم يحضر العصر ، ووقت العصر ما لم تصفر الشمس ، ووقت صلاة المغرب ما لم يغب الشفق ، ووقت العشاء إلى نصف الليل الأوس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رواي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وقت العشاء إلى نصف الليل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5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م يقيده بالأوسط فوقت العشاء ينتهي عند نصف الليل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3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الأفضل تأخير العشاء إلى ثلث الليل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سهل فالأفضل تأخيرها إلى ثلث الليل لحديث أبي برزة رضي الله ع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 النبي صلى الله عليه وسلم  يستحب أن يؤخر من العشاء </w:t>
      </w:r>
      <w:r>
        <w:rPr>
          <w:rStyle w:val="FootnoteAnchor"/>
          <w:rFonts w:ascii="Times New Roman" w:hAnsi="Times New Roman" w:cs="Times New Roman"/>
          <w:b/>
          <w:b/>
          <w:bCs/>
          <w:color w:val="000000"/>
          <w:vertAlign w:val="superscript"/>
          <w:lang w:val="en-US" w:eastAsia="ar-SA"/>
        </w:rPr>
        <w:footnoteReference w:customMarkFollows="1" w:id="35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حديث عائشة رضي الله عنها أن النبي صلى الله عليه وسلم  تأخر ذات ليلة حتى ذهب عامة الليل فقام إليه عمر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رسول الله رقد النساء والصبيان ، فخرج ورأسه يقطر 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ه لوقتها لولا أن أشق على أمتي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5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كن ذلك إن سهل ، وإن صلى بالناس نقول الأفضل مراعاة الناس إذا اجتمعوا صلى ، وإن تأخروا أخر لحديث جابر رضي الله عن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رآهم اجتمعوا عجل وإذا اجتمعوا صلى ، وإن تأخروا أخر لحديث جابر رضي الله عن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رآهم اجتمعوا عجل وإذا رآهم أبطؤوا أخ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5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40</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يجوز تأخير صلاة العشاء أم الأفضل أداؤها في وقتها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أخرت صلاة العشاء عن وقتها فإن ذلك حرام ، ولا يحل لأحد أن يؤخر صلاة العشاء أو غيرها عن وقتها ، فإن أخرها عن وقتها بدون عذر فهي صلاة باطلة غير مقبولة ولو صلاها ألف مرة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تأخير صلاة العشاء إلى آخر وقتها فإن ذلك أفضل ؛ لأن النبي صلى الله عليه وسلم خرج ذات ليلة وقد ذهب عامة الليل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ه لوقتها لولا أن  أشق على أمتي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6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كانت المرأة في المنزل مشغولة وأخرت صلاة العشاء إلى آخر وقتها فإن ذلك أفضل ، وكذلك لو كانوا جماعة في مكان وليس حولهم مسجد ، أو هم أهل المسجد أنفسهم ، فإن الأفضل لهم التأخير إذا لم يشق عليهم إلى أن يمضي ثلث الليل ، فما بين الثلث إلى النصف فهذا أفضل وقت للعشاء ، وأما تأخيرها إلى ما بعد النصف فإنه محرم ؛ لأن آخر صلاة العشاء هو نصف الليل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تأخير لا يمتد إلى طلوع الفجر ؛ لأن الأحاديث الواردة عن النبي صلى الله عليه وسلم  تدل على أن وقت صلاة العشاء إلى نصف الليل فقط ، وما بين نصف الليل إلى طلوع الفجر فليس وقتاً للصلاة المفروضة ، كما أن ما بين طلوع الشمس إلى زوالها ليس وقتاً لصلاة مفروضة ، ولهذا قال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قِمِ الصَّلاةَ لِدُلُوكِ الشَّمْسِ إِلَى غَسَقِ اللَّيْلِ وَقُرْآنَ الْفَجْرِ إِنَّ قُرْآنَ الْفَجْرِ كَانَ مَشْهُود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6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دُلُوكِ الشَّمْ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زوالها ، وغسق الليل نصفه ، وهو الذي يتم به الغسق وهو الظل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 الزوال إلى نصف الليل كله أوقات صلوات متوال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دخل وقت الظهر بالزوال ، ثم ينتهي إذا صار ظل كل شيء مثله ، ثم يدخل وقت العصر مباشرة ، ثم ينتهي بغروب الشمس ، ثم يدخل وقت المغرب مباشرة ثم ينتهي بمغيب الشفق الأحمر ، ثم يدخل وقت العشاء وينتهي بنصف الليل ، ولهذا فصل الله صلاة الفجر وحدها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رْآنَ الْفَجْ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ها لا يتصل بها وقت قبلها ، ولا يتصل بها وقت بعدها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ولنا إن صلاة العصر إلى غروب الشمس ذلك أن وقتها يمتد إلى الغروب 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أدرك ركعة من العصر قبل أن تغرب الشمس فقد أدرك العص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6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يس المعنى أنه يجوز تأخيرها إلى الغروب ، فإنه لا يجوز تأخيرها إلى ما بعد اصفرار الشمس ، والله الموفق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numPr>
          <w:ilvl w:val="0"/>
          <w:numId w:val="15"/>
        </w:numPr>
        <w:ind w:left="720" w:right="0" w:hanging="720"/>
        <w:jc w:val="left"/>
        <w:rPr/>
      </w:pPr>
      <w:r>
        <w:rPr>
          <w:rFonts w:cs="Times New Roman" w:ascii="Times New Roman" w:hAnsi="Times New Roman"/>
          <w:b/>
          <w:bCs/>
          <w:color w:val="000000"/>
          <w:lang w:val="en-US" w:eastAsia="ar-SA"/>
        </w:rPr>
        <w:t>141</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حكم تأخير صلاة العشاء إلى وقت متأخر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فضل في صلاة العشاء أن تؤخر إلى آخر وقتها وكلما أخرت كان أفضل ، إلا أن يكون رجلاً فإن الرجل إذا أخرها فاتته صلاة الجماعة فلا يجوز له أن يؤخرها وتفوته الجماعة ، أما النساء في البيت فإنهن كلما أخرن صلاة العشاء كان ذلك أفضل لهن ، لكن لا يؤخرنها عن منتصف الليل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42</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هما أفضل تعجيل الفجر أم تأخيرها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جيلها أفضل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اسْتَبِقُوا الْخَيْرَات</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6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وهذا يحصل بالمبادرة بفعل الطاعة ، ولأن النبي صلى الله عليه وسلم  كان يعجل بصلاة الفجر ويصليها بغلس وينصرف منها حين يعرف الرجل جليسه وكان يقرأ بالستين إلى المئة </w:t>
      </w:r>
      <w:r>
        <w:rPr>
          <w:rStyle w:val="FootnoteAnchor"/>
          <w:rFonts w:ascii="Times New Roman" w:hAnsi="Times New Roman" w:cs="Times New Roman"/>
          <w:b/>
          <w:b/>
          <w:bCs/>
          <w:color w:val="000000"/>
          <w:vertAlign w:val="superscript"/>
          <w:lang w:val="en-US" w:eastAsia="ar-SA"/>
        </w:rPr>
        <w:footnoteReference w:customMarkFollows="1" w:id="36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راءة النبي صلى الله عليه وسلم مرتلة يقف عند كل آية مع الركوع والسجود وبقية أفعال الصلاة فدل ذلك على أنه كان يبادر بها جدا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اء في الح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سفروا بالفجر فإنه أعظم لأجور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6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مراد لا تتعجلوا بها حتى يتبين لكم الإسفار وتتحققوا منه ، وبهذا نجمع بين هدي النبي صلى الله عليه وسلم  الراتب الذي كان لا يدعه وهو التغليس بالفجر وبين هذا الحديث والله أعلم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4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ا تدرك الصلاة ؟ </w:t>
      </w:r>
    </w:p>
    <w:p>
      <w:pPr>
        <w:pStyle w:val="Normal"/>
        <w:ind w:left="0" w:right="0" w:hanging="0"/>
        <w:jc w:val="left"/>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حيح أن الصلاة لا تدرك إلا بإدراك ركعة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أدرك ركعة فقد أد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6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فهومه أن من أدرك دون ركعة فإنه لم يدرك ، وهذا اختيار شيخ الإسلام ابن تيمية رحمه الله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44</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أفضل وقت تؤدى فيه الصلاة ؟ وهل أول الوقت هو الأفضل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كمل أن تكون على وقتها المطلوب شرعاً ، ولهذا قال النبي صلى الله عليه وسلم  في جواب من سأله أي العمل أحب إلى الله عز وجل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صلاة على وقت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6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في أول وقت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لك لأن الصلوات منها ما يسن تقديمه ، ومنها ما يسن تأخيره ، فصلاة العشاء مثلاً يسن تأخيرها إلى ثلث الليل ، ولهذا لو كانت امرأة في البيت وقالت أيهما أفضل لي أن أصلي صلاة العشاء من حين أذان العشاء أو أؤخرها إلى ثلث الليل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فضل أن تؤخرها إلى ثلث الليل ؛ لأن النبي صلى الله عليه وسلم  تأخر ذات ليلة حتى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رسول الله رقد النساء والصبي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خرج وصلى بهم 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هذا لوقتها لولا أن أشق على أمتي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6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أفضل للمرأة إذا كانت في بيتها أن تؤخر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كذلك لو فرض أن رجالاً محصورين ، يعني رجالاً معينين في سفر ف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ؤخر الصلاة أو نقدم ؟ 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فضل أن تؤخر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ذلك لو أن جماعة خرجوا في نزهة وحان وقت العشاء فهل الأفضل أن يقدموا العشاء أو يؤخروها ؟ ن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أفضل أن يؤخروها إلا إذا كان في ذلك مشقة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بقية الصلوات الأفضل فيها التقديم إلا لسبب، فالفجر تقدم ، والظهر تقدم ، والعصر تقدم ، والمغرب تقدم ، إلا إذا كان هناك سب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 الأسب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اشتد الحر فإن الأفضل تأخير صلاة الظهر إلى أن يبرد الوقت ، يعني إلى قرب صلاة العصر ؛ لأنه يبرد الوقت إذا قرب وقت العصر ، فإذا اشتد الحر فإن الأفضل الإبراد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اشتد الحر فأبردوا بالصلاة فإن شدة الحر من فيح جهن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6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كان صلى الله عليه وسلم  في سفر فقام بلال ليؤذن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بر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قام ليؤذن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ب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7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قام ليؤذن ، فأذن  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الأسباب أيضاً أن يكون في آخر الوقت جماعة لا تحصل في أول الوقت ، فهنا التأخير أفضل ، كرجل أدركه الوقت وهو في البر وهو يعلم أنه سيصل إلى البلد ويدرك الجماعة في آخر الوقت ، فهل الأفضل أن يصلي من حين أن يدركه الوقت ، أو أن يؤخر حتى يدرك الجماعة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أفضل أن تؤخر حتى تدرك الجماعة ، بل قد نقول بوجوب التأخير هنا تحصيلاً للجماع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45</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تأدية الصلوات الخمس في أول الوقت أفضل أم في   آخره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تأدية الصلوات في أول الوقت فهو أفضل إلا في العشاء الآخرة ، فإن تأخيرها إلى ثلث الليل أفضل ما لم يشق على المأمومين ، وإن كان يشق عليهم أو على بعضهم فتقديمها أفضل ؛ لأن النبي صلى الله عليه وسلم  أخر صلاة العشاء حتى ذهب عامة الليل، ف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نه لوقتها لولا أن أشق على أمتي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7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جابر رضي الله عن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ان الرسول صلى الله عليه وسلم  في صلاة العشاء أحياناً وأحياناً ؛ إذا رآهم اجتمعوا عجل وإذا رآهم أبطؤوا أخ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7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left"/>
        <w:rPr/>
      </w:pPr>
      <w:r>
        <w:rPr>
          <w:rFonts w:ascii="Times New Roman" w:hAnsi="Times New Roman" w:cs="Times New Roman"/>
          <w:b/>
          <w:b/>
          <w:bCs/>
          <w:color w:val="000000"/>
          <w:rtl w:val="true"/>
          <w:lang w:val="en-US" w:eastAsia="ar-SA"/>
        </w:rPr>
        <w:t xml:space="preserve">وكذلك يستثنى صلاة الظهر في شدة الحر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اشتد الحر فأبردوا بالصلاة فإن شدة الحر من فيح جهن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7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46</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جماعة لا يعرفون وقت الفجر ويصلون بخبر من يثقون به ولكن بعضهم لديه شك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داموا واثقين منه ، ويعرفون أن هذا الرجل عنده علم بدخول الوقت فلا شيء عليهم ؛ لأنهم لم يتبينوا أنهم صلوا قبل الوقت ، فإذا لم يتبينوا وأخذوا بقول هذا الرجل الذي يثقون به ، فلا حرج ، لكن ينبغي للإنسان أن يحتاط ما دام شاكاً ، فلا يصلي حتى يغلب على ظنه أو يتيقن ، وعليه أن ينبه الجماعة على ذلك ، يشير عليهم 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تظروا خمس دقائق أو عشر دقائق ولا يضرهم ذلك ؛ لأن انتظار الإنسان عشر دقائق أو ربع ساعة خير من كونه يتقدم بدقيقة واحد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numPr>
          <w:ilvl w:val="0"/>
          <w:numId w:val="16"/>
        </w:numPr>
        <w:ind w:left="720" w:right="0" w:hanging="720"/>
        <w:jc w:val="left"/>
        <w:rPr/>
      </w:pPr>
      <w:r>
        <w:rPr>
          <w:rFonts w:cs="Times New Roman" w:ascii="Times New Roman" w:hAnsi="Times New Roman"/>
          <w:b/>
          <w:bCs/>
          <w:color w:val="000000"/>
          <w:lang w:val="en-US" w:eastAsia="ar-SA"/>
        </w:rPr>
        <w:t>147</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صلى الإنسان قبل الوقت جهلاً فما الحكم ؟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اة الإنسان قبل الوقت لا تجزئه عن الفريضة لأن الله تعالى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 الصَّلاةَ كَانَتْ عَلَى الْمُؤْمِنِينَ كِتَاباً مَوْقُوت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7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بين النبي صلى الله عليه وسلم  هذه الأوقات في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ت الظهر إذا زالت الشمس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lang w:val="en-US" w:eastAsia="ar-SA"/>
        </w:rPr>
        <w:footnoteReference w:customMarkFollows="1" w:id="375"/>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خ الحدي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ى هذا فمن صلى الصلاة قبل وقتها فإن صلاته لا تجزئه عن الفريضة لكنها تقع نفلاً بمعنى أنه يثاب عليها ثواب نفل ، وعليه أن يعيد الصلاة بعد دخول الوق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أعلم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numPr>
          <w:ilvl w:val="0"/>
          <w:numId w:val="16"/>
        </w:numPr>
        <w:ind w:left="720" w:right="0" w:hanging="720"/>
        <w:jc w:val="left"/>
        <w:rPr/>
      </w:pPr>
      <w:r>
        <w:rPr>
          <w:rFonts w:cs="Times New Roman" w:ascii="Times New Roman" w:hAnsi="Times New Roman"/>
          <w:b/>
          <w:bCs/>
          <w:color w:val="000000"/>
          <w:lang w:val="en-US" w:eastAsia="ar-SA"/>
        </w:rPr>
        <w:t>148</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صلاة قبل وقتها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لاة قبل وقتها لا تجزيء حتى ولو كانت قبل الوقت بدقيقة واحدة ، فلو كبر الإنسان للإحرام قبل الوقت فإنها لا تصح الصلاة ، لأن الله تعالى يقو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صَّلاةَ كَانَتْ عَلَى الْمُؤْمِنِينَ كِتَاباً مَوْقُوت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7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أي مؤقتة محددة فلا تصح الصلاة قبل وقتها ويجب إعادة تلك الصلاة التي صليت قبل وقتها  والله الموفق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4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مرأة صلت بعد سماع أول مؤذن في البلد وعندما شرعت في الركعة الأخيرة سمعت أذاناً من مؤذنين أُخر فما حكم صلاته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المرء المسلم أن يحتاط لدينه فلا يصلي قبل الوقت ؛ لأن بعض المؤذنين قد يؤذن قبل الوقت ، فلا ينبغي أن يغتر بهم المصلي ، وأنتِ إذا كان المؤذن الذي أذن ليس بينه وبين المؤذنين إلا دقيقة أو دقيقتان فليس عليك إعادة الصلاة ، ولكن عليك مستقبلاً أن تصبري حتى يكثر أذان المؤذنين ، لأن الاحتياط أولى وافضل ، والله الموفق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5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دخلت الطالبة الحصة الدراسية مع دخول وقت الظهر وتستمر الحصة لمدة ساعتين فكيف تصنع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ساعتين لا يخرج بهما وقت الظهر فإن وقت الظهر يمتد من زوال الشمس إلى دخول وقت العصر ، وهذا زمن يزيد على الساعتين فبالإمكان أن تصلي صلاة الظهر إذا انتهت الحصة لأنه سيبقى معها زمن ، هذا إذا لم يتيسر أن تصلي أثناء وقت الحصة فإن تيسر فهو أحوط ، وإذا قدر أن الحصة لا تخرج إلا بدخول وقت العصر ، وكان يلحقها ضرر أو مشقة في الخروج عن الدرس ففي هذه الحال يجوز لها أن تجمع بين الظهر والعصر فتؤخر الظهر إلى العصر لحديث بن عباس رضي الله عنهما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جمع النبي صلى الله عليه وسلم  في المدينة بين الظهر والعصر، وبين المغرب والعشاء من غير خوف ولا مط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قيل له في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رضي الله عن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راد – يعني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لا يحرج أمت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7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دل هذا الكلام من بن عباس رضي الله عنهما على أن ما فيه حرج ومشقة على الإنسان يحل له أن يجمع الصلاتين اللتين يجمع بعضهما إلى بعض في وقت أحدهما ، وهذا داخل في تيسير الله عز وجل لهذه الأمة دينه وأساس هذا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رِيدُ اللَّهُ بِكُمُ الْيُسْرَ وَلا يُرِيدُ بِكُمُ الْعُسْ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7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مَا يُرِيدُ اللَّهُ لِيَجْعَلَ عَلَيْكُمْ مِنْ حَرَجٍ</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7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ا جَعَلَ عَلَيْكُمْ فِي الدِّينِ مِنْ حَرَجٍ</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8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دين يس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8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غير ذلك من النصوص الكثيرة الدالة على يسر هذه الشريعة ، ولكن هذه القاعدة العظيمة ليست تبعاً لهوى الإنسان ومزاجه ، ولكنها تبع لما جاء به الشرع فليس كل ما يعتقده الإنسان سهلاً ويسراً يكون من الشريعة ؛ لأن المتهاونين الذين لا يهتمون بدينهم كثيراً ربما يستصعبون ما هو سهل فيدعونه إلى ما تهواه نفوسهم بناء على هذه القاعدة ، ولكن هذا فهم خاطىء ، فالدين يسر في جميع تشريعاته وليس يسراً باعتبار أهواء الناس ، ولو اتبع الحق أهواءهم لفسدت السماوات والأرض ومن فيه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51</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مرأة إذا حاضت أو طهرت وقد أدركت من وقت الصلاة مقدار ركعة فهل تجب عليها تلك الصلاة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مرأة إذا حاضت بعد دخول وقت الصلاة فإنه يجب عليها إذا طهرت أن تقضي تلك الصلاة التي حاضت في وقتها إذا لم تصلها قبل أن يأتيها الحيض وذلك لقو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أدرك ركعة من الصلاة فقد أد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8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أدركت المرأة من وقت الصلاة مقدار ركعة ثم حاضت قبل أن تصلي فإنها إذا طهرت لزمها القضاء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كذلك إذا طهرت من الحيض قبل خروج وقت الصلاة فإنه يجب عليها قضاء تلك الصلاة فلو طهرت قبل أن تطلع الشمس بمقدار ركعة وجب عليها قضاء صلاة الفجر ، ولو طهرت قبل غروب الشمس بمقدار ركعة وجب عليها قضاء صلاة العصر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أدرك ركعة من العصر قبل أن تغرب الشمس فقد أدرك العص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8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52</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تيقظت امرأة لصلاة الفجر بعد الإشراق ورأت الدم عليها فماذا عليها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ا قضاء صلاة الفجر ؛ لأن الأصل أن الدم لم يخرج ، وإذا كان الأصل عدم خروجه فمقتضى ذلك أنه صادفها الوقت قبل أن تحيض ، ولكن يؤسفني أن تكون لم تستيقظ لصلاة الفجر إلا بعد طلوع الشمس ؛ لأن الواجب على الإنسان أن يحتاط لنفسه وأن يتخذ الوسائل اللازمة لكي يستيقظ ويصلي في الوق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53</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إمام لم يصلي العصر ناسياً ، ودخل في صلاة المغرب ، وفي أثناء الصلاة تذكر أنه لم يصل العصر فماذا يفعل في هذه الحالة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إمام الذي نسي صلاة العصر ودخل في صلاة المغرب وتذكر في أثناء الصلاة أنه لم يصل العصر يستمر في صلاة المغرب فإذا أتمها أتى بصلاة العصر وتصح منه صلاة العصر حينئذ ولا يلزمه أن يقطع صلاته ولا يجوز له أيضاً ؛ وذلك لأنه شرع في فريضة والفريضة إذا شرع فيها الإنسان لزمه إتمامها إلا بعذر شرعي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numPr>
          <w:ilvl w:val="0"/>
          <w:numId w:val="17"/>
        </w:numPr>
        <w:ind w:left="720" w:right="0" w:hanging="720"/>
        <w:jc w:val="both"/>
        <w:rPr/>
      </w:pPr>
      <w:r>
        <w:rPr>
          <w:rFonts w:cs="Times New Roman" w:ascii="Times New Roman" w:hAnsi="Times New Roman"/>
          <w:b/>
          <w:bCs/>
          <w:color w:val="000000"/>
          <w:lang w:val="en-US" w:eastAsia="ar-SA"/>
        </w:rPr>
        <w:t>154</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ذا فاتت الإنسان صلاة الفجر بسبب النوم فمتى يقضيها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ضيها فور قيامه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نام عن صلاة أو نسيها فليصلها إذا ذكر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8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ذكر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دل على أنها تقضى فور الذكر وفور الاستيقاظ ؛ لأن الأصل في الأمر الوجوب والفور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يس النبي صلى الله عليه وسلم  لما استيقظ أمرهم أن يرتحلوا من مكانهم إلى مكان آخر ؟ </w:t>
      </w:r>
    </w:p>
    <w:p>
      <w:pPr>
        <w:pStyle w:val="Normal"/>
        <w:ind w:left="0" w:right="0" w:hanging="0"/>
        <w:jc w:val="left"/>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ى ولكنه عليه الصلاة والسلام علل ذلك بأ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كان حضر فيه الشيطا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8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لا ينبغي أن يصلي في أماكن حضور الشياطين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55</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إنسان صلى بعد انتهاء مدة المسح ولم يذكر إلا بعد حضور الصلاة التي بعدها بحيث لو قام لقضاء الصلاة الأولى لفاتته الثانية مع الجماعة فهل يقضي الصلاة الأولى ولو فاتته الجماعة في الثانية ، أو يصلي الثانية مع الجماعة ويقضي الأولى بعدها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شهور من المذهب أنه يلزمه قضاء الفائتة وإن فاتته الجماعة ، والصحيح أنه يصلي الحاضرة مع الجماعة ويقضي الفائتة بعد ذلك ، وإن شاء صلى مع الجماعة ونواها الفائتة ثم يصلي الحاضرة بعد 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56</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سقط الترتيب بين الصلوات المقضية بسبب النسيان والجهل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حفظه الل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مسألة محل خلاف ، والصواب أنه يسقط والدليل عموم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بَّنَا لا تُؤَاخِذْنَا إِنْ نَسِينَا أَوْ أَخْطَأْنَ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8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ال عليه الصلاة والسلا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له تجاوز عن أمتي الخطأ والنسيان وما استكرهوا      علي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8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57</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من نام عن صلاة العشاء ثم قام لصلاة الفجر وصلاها ولكن تذكر صلاة العشاء وهو يصلي الفجر ؟ هل يكمل صلاة الفجر أم ماذا يفعل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ة الشيخ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 يكمل صلاة الفجر ثم يصلي صلاة العشاء</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58</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شخص دخل المسجد لصلاة العشاء ثم تذكر أنه لم يصل المغرب فماذا يعمل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دخلت المسجد وصلاة العشاء مقامة ثم تذكرت أنك لم تصل المغرب فتدخل مع الجماعة بنية صلاة المغرب ، وإذا قام الإمام إلى الركعة الرابعة ، فتجلس أنت في الثالثة وتنتظر الإمام ثم تسلم معه ، ولك أن تسلم ثم تدخل مع الإمام فيما بقي من صلاة العشاء ، ولا يضر اختلاف النية بين الإمام والمأموم على الصحيح من أقوال أهل العلم ، وإن صليت المغرب وحدك ثم صليت مع الجماعة فيما أدركت من صلاة العشاء فلا بأس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59</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تقضي الفوائت ؟ </w:t>
      </w:r>
    </w:p>
    <w:p>
      <w:pPr>
        <w:pStyle w:val="Normal"/>
        <w:ind w:left="49" w:right="0" w:firstLine="671"/>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فوائت من الفرائض تقضى بكل حال في الوقت الذي يزول فيه العذر ولابد من الترتيب،وكذلك صلاة النوافل المؤقتة بوقت كالوتر والرواتب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النوافل المطلقة فلا تقضى لأنه لا وقت لها ، وإنما يصلي نفلاً متى شاء في غير وقت النهي ، وأما النوافل ذوات الأسباب فإنه إذا فاتت أسبابها لا تقضى لأنها مربوطة بسببها فإذا تأخرت عنه لم تكن فعلت من أجله فلا تقضى </w:t>
      </w:r>
      <w:r>
        <w:rPr>
          <w:rFonts w:cs="Times New Roman" w:ascii="Times New Roman" w:hAnsi="Times New Roman"/>
          <w:b/>
          <w:bCs/>
          <w:color w:val="000000"/>
          <w:rtl w:val="true"/>
          <w:lang w:val="en-US" w:eastAsia="ar-SA"/>
        </w:rPr>
        <w:t xml:space="preserve">. </w:t>
      </w:r>
    </w:p>
    <w:p>
      <w:pPr>
        <w:pStyle w:val="Normal"/>
        <w:ind w:left="49"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60</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سئل فضيلته عن مريض أجرى عملية جراحية ففاتته عدة فروض من الصلوات ، فهل يصليها مجتمعة بعد شفائه ؟ أم يصليها كل وقت مع وقته كالظهر مع الظهر وهكذا ؟ </w:t>
      </w:r>
    </w:p>
    <w:p>
      <w:pPr>
        <w:pStyle w:val="Normal"/>
        <w:ind w:left="49" w:right="0" w:firstLine="671"/>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أن يصليها جميعاً في آن واحد ، لأن النبي صلى الله عليه وسلم  لما فاتته صلاة العصر في غزوة الخندق صلاها قبل المغرب </w:t>
      </w:r>
      <w:r>
        <w:rPr>
          <w:rStyle w:val="FootnoteAnchor"/>
          <w:rFonts w:ascii="Times New Roman" w:hAnsi="Times New Roman" w:cs="Times New Roman"/>
          <w:b/>
          <w:b/>
          <w:bCs/>
          <w:color w:val="000000"/>
          <w:vertAlign w:val="superscript"/>
          <w:lang w:val="en-US" w:eastAsia="ar-SA"/>
        </w:rPr>
        <w:footnoteReference w:customMarkFollows="1" w:id="38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ى الإنسان إذا فاتته بعض فروض الصلاة أن يصليها جميعاً ولا يؤخرها </w:t>
      </w:r>
      <w:r>
        <w:rPr>
          <w:rFonts w:cs="Times New Roman" w:ascii="Times New Roman" w:hAnsi="Times New Roman"/>
          <w:b/>
          <w:bCs/>
          <w:color w:val="000000"/>
          <w:rtl w:val="true"/>
          <w:lang w:val="en-US" w:eastAsia="ar-SA"/>
        </w:rPr>
        <w:t xml:space="preserve">. </w:t>
      </w:r>
    </w:p>
    <w:p>
      <w:pPr>
        <w:pStyle w:val="Normal"/>
        <w:ind w:left="49" w:right="0" w:firstLine="671"/>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numPr>
          <w:ilvl w:val="0"/>
          <w:numId w:val="18"/>
        </w:numPr>
        <w:ind w:left="720" w:right="0" w:hanging="720"/>
        <w:jc w:val="both"/>
        <w:rPr/>
      </w:pPr>
      <w:r>
        <w:rPr>
          <w:rFonts w:cs="Times New Roman" w:ascii="Times New Roman" w:hAnsi="Times New Roman"/>
          <w:b/>
          <w:bCs/>
          <w:color w:val="000000"/>
          <w:lang w:val="en-US" w:eastAsia="ar-SA"/>
        </w:rPr>
        <w:t>16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جماعة فاتتهم صلاة العصر نسياناً ولم يتذكروا إلا عند سماع أذان المغرب فصلوا المغرب ثم العصر ؟</w:t>
      </w:r>
    </w:p>
    <w:p>
      <w:pPr>
        <w:pStyle w:val="Normal"/>
        <w:ind w:left="0" w:right="0" w:hanging="0"/>
        <w:jc w:val="both"/>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نسي الإنسان صلاة أو نام عنها وليس عنده من يوقظه أو يذكره حتى خرج وقتها ، فإنه كما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صليها إذا ذكرها لا كفارة لها إلا ذل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8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هذه الحالة التي وقعت للسائل فإنه ينبغي عليه أن يبدأ أولاً بصلاة العصر ثم المغرب حتى يكون الترتيب على حسب ما فرض الله عز وجل ، لأن النبي صلى الله عليه وسلم  لما فاتته الصلوات في أحد الأيام في غزوة الخندق قضاها مرت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ثبت عنه صلى الله عليه وسلم أ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صلوا كما رأيتموني أصلي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بناء على هذا فلو أنكم حينما جئتم إلى المسجد وهم يصلون المغرب دخلتم معهم بنية العصر ، ثم إذا سلم الإمام من صلاة المغرب تأتون ببقية صلاة العصر فتكون الصلاة مغرباً للجماعة ، وتكون لكم عصراً ، وهذا لا يضر – أعني اختلاف نية الإمام والمأموم – لأن الأفعال واحدة ، والذي نهى النبي عليه الصلاة والسلام عن الاختلاف في على الإمام وهي الأفعال دون ال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وقع منكم على سبيل الجهل،حيث قدمتم المغرب على العصرفإنه لا حرج عليكم في ذلك</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18"/>
        </w:numPr>
        <w:ind w:left="720" w:right="0" w:hanging="720"/>
        <w:jc w:val="both"/>
        <w:rPr/>
      </w:pPr>
      <w:r>
        <w:rPr>
          <w:rFonts w:cs="Times New Roman" w:ascii="Times New Roman" w:hAnsi="Times New Roman"/>
          <w:b/>
          <w:bCs/>
          <w:color w:val="000000"/>
          <w:lang w:val="en-US" w:eastAsia="ar-SA"/>
        </w:rPr>
        <w:t>162</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فاتت الإنسان الصلاة لعذر فهل يجوز تأخيرها بعد زوال العذر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وز لك أن تؤخر الصلاة عن وقتها إذا زال العذر ، 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ليصلها إذا ذكر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جعل وقت قضائها وقت الذكر ، فإن أخرت فأنت آث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18"/>
        </w:numPr>
        <w:tabs>
          <w:tab w:val="clear" w:pos="720"/>
          <w:tab w:val="left" w:pos="140" w:leader="none"/>
        </w:tabs>
        <w:ind w:left="0" w:right="0" w:hanging="0"/>
        <w:jc w:val="both"/>
        <w:rPr/>
      </w:pPr>
      <w:r>
        <w:rPr>
          <w:rFonts w:cs="Times New Roman" w:ascii="Times New Roman" w:hAnsi="Times New Roman"/>
          <w:b/>
          <w:bCs/>
          <w:color w:val="000000"/>
          <w:lang w:val="en-US" w:eastAsia="ar-SA"/>
        </w:rPr>
        <w:t>163</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فاتني فرض أو أكثر لنوم أو نسيان ، فكيف أقضي الصلاة الفائتة ؟ وهل أصليها أولاً ثم الصلاة الحاضرة أم العكس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صلها أولاً ، ثم تصل الصلاة الحاضرة ، ولا يجوز لك التأخير ، وقد شاع عند الناس أن الإنسان إذا فاته فرض فإنه يقضيه مع الفرض الموافق له من اليوم الثاني ، فمثلاً لو أنه لم يصل الفجر يوماً فإنه لا يصليه إلا مع الفجر في اليوم الثاني ، وهذا غلط ، وهو مخالف لهدي النبي صلى الله عليه وسلم القولي والفعلي، أما القول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ثبت عنه صلى الله عليه وسلم أنه 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نام عن صلاة أو نسيها فليصلها إذا ذكر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يصلها من اليوم الثاني إذا جاء وقتها ، بل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ليصلها إذا ذكرها </w:t>
      </w:r>
      <w:r>
        <w:rPr>
          <w:rFonts w:cs="Times New Roman" w:ascii="Times New Roman" w:hAnsi="Times New Roman"/>
          <w:b/>
          <w:bCs/>
          <w:color w:val="000000"/>
          <w:rtl w:val="true"/>
          <w:lang w:val="en-US" w:eastAsia="ar-SA"/>
        </w:rPr>
        <w:t>))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فعل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حين فاتته الصلوات في يوم من أيام الخندق صلها قبل الصلاة الحاضرة ، فدل هذا على أن الإنسان يصلي الفائتة ثم يصلي الحاضرة ، لكن لو نسي فقدم الحاضرة على الفائتة،أو كان جاهلاً لا يعلم فإن صلاته صحيحة ، لأن هذا عذر 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بهذه المناسبة أود أن أ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صلوات بالنسبة للقضاء على ثلاثة أقسام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ضي متى زال العذر ، أي عذر التأخير وهي الصلوات  الخمس ، فإنه متى زال العذر بالتأخير وجب قضاؤها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القسم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فات لا يقضى وإنما يقضى بدله ، وهو صلاة الجمعة ، إذا جاء بعد رفع الإمام من الركعة الثانية فإنه في هذه الحال يصلي ظهراً ، فيدخل مع الإمام بنية الظهر ، وكذلك من جاء بعد تسليم الإمام فإنه يصلي ظهراً ، وأما من أدرك الركوع من الركعة الثانية فإنه يصلي جمعة ، أي يصلي ركعة بعدها إذا سلم الإمام ، وهذه يجهلها كثير من الناس ، فإن بعض الناس يأتي يوم الجمعة والإمام قد رفع من الركعة الثانية ، ثم يصلي ركعتين على أنها جمعة وهذا خطأ ، بل إذا جاء بعد رفعه من الركعة الثانية فإنه لم يدرك من الجمعة شيئاً فعليه أن يصلي ظهراً ،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أدرك ركعة من الصلاة فقد أد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فهومه أن من أدرك أقل فإنه لم يدرك الصلاة ، والجمعة تقضى ظهراً ، ولهذا يجب على النساء في البيوت وعلى المرضى الذين لا يأتون الجمعة ، يجب عليهم أن يصلوا ظهراً ولا يصلوا جمعة ، فإن صلوا جمعة في هذه الحال فإن صلاتهم باطلة ومردود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ثال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صلاة إذا فاتت لا تقضى إلا في نظير وقتها وهي صلاة العيد إذا لم يعلم بها إلا بعد زوال الشمس،فإن أهل العلم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صلونها من اليوم التالي من نظير وقتها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ن فالقضاء على ثلاثة أقسام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قضى من حين زوال العذر ، وهي الصلوات الخمس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كذلك الوتر ، وشبهه من السنن المؤقت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قضى بدله وهي صلاة الجمعة فإذا فاتت تقضى ظهر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قضى هو نفسه ولكن في نظير وقته من اليوم التالي ، وهو صلاة العيد إذا فاتت بالزوال فإنها تصلى في نظير وقتها من اليوم التال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18"/>
        </w:numPr>
        <w:tabs>
          <w:tab w:val="clear" w:pos="720"/>
          <w:tab w:val="left" w:pos="49" w:leader="none"/>
        </w:tabs>
        <w:ind w:left="49" w:right="0" w:hanging="49"/>
        <w:jc w:val="both"/>
        <w:rPr/>
      </w:pPr>
      <w:r>
        <w:rPr>
          <w:rFonts w:cs="Times New Roman" w:ascii="Times New Roman" w:hAnsi="Times New Roman"/>
          <w:b/>
          <w:bCs/>
          <w:color w:val="000000"/>
          <w:lang w:val="en-US" w:eastAsia="ar-SA"/>
        </w:rPr>
        <w:t>164</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فاتته صلاة الفجر لعذر شرعي ونسى أن يصليها وصلى الظهر والعصر والمغرب والعشاء ثم تذكر ، فماذا يفعل ؟ وهل صلاته للظهر والعصر والمغرب والعشاء صحيحة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فاتت الإنسان صلاة الصبح لعذر شرعي ونسى أن يصليها ، وصلى الظهر والعصر والمغرب والعشاء ، ثم ذكر أنه لم يصل صلاة الفجر ، فإنه يؤدي صلاة الصبح ولا حرج عليه ، وصلاته للظهر والعصر والمغرب والعشاء صحيحة ، لأنه ترك الترتيب ناسياً ، والإنسان إذا ترك الترتيب ناسياً فصلاته صحيح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tab/>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p>
    <w:p>
      <w:pPr>
        <w:pStyle w:val="Normal"/>
        <w:numPr>
          <w:ilvl w:val="0"/>
          <w:numId w:val="18"/>
        </w:numPr>
        <w:ind w:left="49" w:right="0" w:hanging="49"/>
        <w:jc w:val="both"/>
        <w:rPr/>
      </w:pPr>
      <w:r>
        <w:rPr>
          <w:rFonts w:cs="Times New Roman" w:ascii="Times New Roman" w:hAnsi="Times New Roman"/>
          <w:b/>
          <w:bCs/>
          <w:color w:val="000000"/>
          <w:lang w:val="en-US" w:eastAsia="ar-SA"/>
        </w:rPr>
        <w:t>165</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على الله درجته – عمن نسي صلاة أو نام عنها ولم يذكر أو يستيقظ إلا بعد صلاة الفجر أو بعد العصر فهل يقضيها في هذين  الوقتين؟</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نام عن صلاة أو نسيها فليصلها إذا ذكرها ، فإذا نام الإنسان عن الفريضة أو صلى محدثاً ناسياً أو جاهلاً ثم ذكر ذلك بعد صلاة الفجر أو بعد صلاة العصر فإنه يقضيها لعموم الحديث الآنف الذك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إذا تركها متعمداً حتى خرج وقتها فإن القول الراجح أنها لا تقضي لأن ذلك لا يفيد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وليعلم أن العلماء اختلفوا فيما إذا وجد سبب صلاة النافلة في وقت النهي هل يجوز فعلها أم لا ؟ والصحيح أنه يجوز فعل ذوات الأسباب في الأسباب في أوقات النهي ، فإذا دخلت المسجد بعد صلاة الفجر فصل ركعتين ، وإذا دخلت المسجد بعد صلاة العصر فصل ركعتين ، وهكذا كل نفل وجد سببه في أوقات النهي فإنه يفعل و لا نهي عنه ، هذا هو القول الراجح من ؟ أقوال أهل العلم ، ويكون النهي عن الصلاة في أوقات النهي مخصوصاً بالنوافل المطلقة التي ليس لها سبب،ووجه ترجيح هذا القول أن صلاة ذوات الأسباب جاءت عامة مقيدة بأسبابها فمتي وجد السبب مخصصة لعموم النهي،كما أن في بعض أحاديث النهي ما يدل على أن ذوات الأسباب لا تدخل فيه حيث جاء في بعض ألفاظ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تحروا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يدل على أن ما فعل لسبب فلا بأس به لأن ذلك ليس تحرياً للصلاة في هذه الأوقات </w:t>
      </w:r>
      <w:r>
        <w:rPr>
          <w:rFonts w:cs="Times New Roman" w:ascii="Times New Roman" w:hAnsi="Times New Roman"/>
          <w:b/>
          <w:bCs/>
          <w:color w:val="000000"/>
          <w:rtl w:val="true"/>
          <w:lang w:val="en-US" w:eastAsia="ar-SA"/>
        </w:rPr>
        <w:t>.</w:t>
      </w:r>
    </w:p>
    <w:p>
      <w:pPr>
        <w:pStyle w:val="Normal"/>
        <w:ind w:left="0" w:right="0" w:hanging="0"/>
        <w:jc w:val="center"/>
        <w:rPr>
          <w:rFonts w:ascii="Arial" w:hAnsi="Arial" w:cs="Arial"/>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6</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الشيخ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ناك جماعة من الناس عندهم عادة في رمضان وهي صلاتهم الفروض الخمسة بعد صلاة آخر جمعة ويقولون إنهاء قضاء عن أي فرض من هذه الفروض لم يصله الإنسان أو نسيه في رمضان فما حكم هذه الصلاة ؟ أفتونا مأجورين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كم في هذه الصلاة أنها من البدع ، وليس لها أصل في الشريعة الإسلامية ، وهي لا تزيد الإنسان من ربه إلا بعداً ، لأن رسول الله صلي الله عليه وسلم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ل بدعة ضلالة ، وكل ضلالة في النا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بدع وإن استحسنها مبتدعوها ورأوها حسنة في نفوسهم فإنها سيئة عند الله عز وجل لأن نبيه صلي الله عليه وسلم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ل بدعة ضلالة ، وكل ضلالة في النا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ه الصلوات الخمس التي يقضيها الإنسان في آخر جمعة من رمضان لا أصل لها في الشرع ، ثم إننا نقول هل لم يخل هذا الإنسان إلا في خمس صلوات فقط ربما أنه أخل في عدة أيام لا في عدة صلوات ، والنهم أن الإنسان ما علم أنه مخل فيه فعليه قضاءه متي علم ذلك لقوله صلي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نام عن صلاة أو نسيها فليصلها إذا ذكر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ما أن الإنسان يفعل هذه الصلوات الخمس احتياطاً – كما يزعمون – فإن هذا منكر و لا يجوز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صــ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فضيلة لشيخ – جزاه الله عن الإسلام والمسلمين خير جزاء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مد لله رب العالمين ، والصلاة والسلام علي نبينا محمد صلي الله عليه وسلم وعلى آله وصحبه أجمع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بع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ن الوقت من أهم شروط الصلاة ، لقول الله سبحانه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صَّلاةَ كَانَتْ عَلَى الْمُؤْمِنِينَ كِتَاباً مَوْقُوتاً</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03</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ذا كانت الصلوات خمساً فأوقاتها خمسة أو ثلاثة ، خمسة لغير أهل الأعذار ، وثلاثة لأهل الأعذار ، الذين يجوز لهم الجمع ، فالظهر والعصر يكون وقتهما وقتاً واحداً إذا جاز الجمع ، والمغرب والعشاء يكون وقتهما وقتاً واحداً إذا جاز الجمع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الفجر وقت واحد ولهذا فصلها الله عز وج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قِمِ الصَّلاةَ لِدُلُوكِ الشَّمْسِ إِلَى غَسَقِ اللَّيْلِ وَقُرْآنَ الْفَجْ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لدلوك الشمس إلي طلوع الشمس ، بل قال إل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ى غَسَقِ اللَّ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غسق الليل يكون عند منتصفه ، لأن أشد ما يكون ظلمة في الليل منتصف الليل ، لأن منتصف الليل هو أبعد ما تكون الشمس عن النقطة التي فيها هذا المنتصف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هذا كان القول الراجح أن الأوقات خمسة كما يلي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فجر من طلوع الفجر الثاني وهو البياض المعترض في الأفق إلي أن تطلع الشمس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نا أنبه فأقول إن التقويم – تقويم أم القر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ه تقديم خمس دقائق في آذان الفجر على مدار السنة ، فالذي يصلي أول ما يؤذن يعتبر صلى قبل الوقت ، وهذا شئ اختبرناه في الحساب الفلكي ، واختبرناه أيضاً في الرؤي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لذلك لا يعتمد هذا بالنسبة لأذان الفجر لأنه مقدم وهذه مسألة خطرة جداً ، لو تكبر للإحرام فقط قبل أن يدخل الوقت ما صحت صلاتك فريضة ، لكن التقاويم الأخرى الفلكية التي بالحساب بينها وبين هذا التقويم خمس دقائ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على كل حال وقت صلاة الفجر من طلوع الفجر الثاني إلي طلوع   الشمس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ظهر من زوال الشمس إلي أن يصير ظل كل شئ مثله لكن بعد أن تخصم ظل الزوال ، لأن الشمس خصوصاً في أيام الشتاء يكون لها ظل نحو  الشمال ، هذا ليس بعبرة بل العبرة أنك تنظر الظل ما دام ينقص فالشمس لم تزل ، فإذا بدأ يزيد أدني زيادة فإن الشمس قد زالت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جعل علامة على ابتداء زيادة الظل فإذا صار ظل الشيء كطوله خرج وقت الظهر ودخل وقت العصر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ت العصر إلي أن تصفر الشمس والضرورة إلي غروب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رابع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ت المغرب من غروب الشمس إلي مغيب الشفق الأحمر وهو يختلف أحياناً يكون بين الغروب وبين مغيب الشفق ساعة وربع وأحياناً يكون ساعة واثنان وثلاثون دقيق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خامس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ت العشاء من خروج وقت المغرب إلي منتصف الليل ، والمع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ك تقدر ما بين غروب الشمس وطلوع الفجر ثم تنصفه ، فالنصف هو منتهى صلاة العشاء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يترتب على هذا فائدة عظيم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لو طهرت المرأة في الثلث الأخير من الليل فليس عليها صلاة العشاء و لا المغرب لأنها طهرت بعد الوقت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ثبت في صحيح مسلم من حديث عبد الله بن عمرو بن العاص أن النبي عليه الصلاة والسلا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ت العشاء إلي نصف </w:t>
      </w:r>
    </w:p>
    <w:p>
      <w:pPr>
        <w:pStyle w:val="Normal"/>
        <w:ind w:left="0" w:right="0" w:hanging="0"/>
        <w:jc w:val="both"/>
        <w:rPr/>
      </w:pPr>
      <w:r>
        <w:rPr>
          <w:rFonts w:ascii="Times New Roman" w:hAnsi="Times New Roman" w:cs="Times New Roman"/>
          <w:b/>
          <w:b/>
          <w:bCs/>
          <w:color w:val="000000"/>
          <w:rtl w:val="true"/>
          <w:lang w:val="en-US" w:eastAsia="ar-SA"/>
        </w:rPr>
        <w:t xml:space="preserve">الليل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م يثبت عن رسول الله صلى الله عليه وسلم حديث يدل على أن وقت العشاء يمتد إلي طلوع الفجر أبداً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هذا كان القول الراجح أن وقت العشاء إلي نصف الليل ، والآية الكريمة تدل على هذا لأنه فصل الفجر عن الأوقات الأربعة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قِمِ الصَّلاةَ لِدُلُوكِ الشَّمْ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زوال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غَسَقِ اللَّ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مع الله بينها لأنه ليس هناك بينها فاصل أما الفجر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رْآنَ الْفَجْرِ إِنَّ قُرْآنَ الْفَجْرِ كَانَ مَشْهُوداً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78</w:t>
      </w:r>
      <w:r>
        <w:rPr>
          <w:rFonts w:cs="Times New Roman" w:ascii="Times New Roman" w:hAnsi="Times New Roman"/>
          <w:b/>
          <w:bCs/>
          <w:color w:val="000000"/>
          <w:rtl w:val="true"/>
          <w:lang w:val="en-US" w:eastAsia="ar-SA"/>
        </w:rPr>
        <w:t>) )</w:t>
      </w:r>
      <w:r>
        <w:rPr>
          <w:rStyle w:val="FootnoteAnchor"/>
          <w:rFonts w:cs="Times New Roman" w:ascii="Times New Roman" w:hAnsi="Times New Roman"/>
          <w:b/>
          <w:bCs/>
          <w:color w:val="000000"/>
          <w:vertAlign w:val="superscript"/>
          <w:lang w:val="en-US" w:eastAsia="ar-SA"/>
        </w:rPr>
        <w:footnoteReference w:customMarkFollows="1" w:id="40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فالفجر ل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تصل بصلاة لا قبلها ولا بعدها ، لأن بينها وبين الظهر نصف النهار الأول ، وبينها وبين صلاة  العشاء نصف الليل الآخ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علم أن الصلاة قبل دخول الوقت لا تقبل حتى لو كبر تكبيرة الإحرام ثم دخل الوقت بعد التكبيرة مباشرة فإنها لا تقبل على أنها فريضة ، لأن الشيء المؤقت بوقت لا يصح قبل وقته ، كما لو أراد الإنسان أن يصوم قبل رمضان بيوم واحد فإنه لا يجزئه عن رمضان ، كذلك الصلاة لكن إن كان جاهلاً لا يدري صارت نافلة ووجب عليه إعادتها فريض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إذا صلاها بعد الوقت فلا يخلو من حال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حال 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معذوراً بجهل أو نسيان أو نوم فهذا تقبل من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جه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ثل أن لا يعرف أن الوقت قد دخل وقد خرج ، فهذا لا شئ عليه ، متي علم فإنه يصلي الصلاة وتقبل منه لأنه معذو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نسي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ثل أن يكون الإنسان اشتغل بشغل عظيم أشغله وألهاه حتى  خرج الوقت فإن هذا يصليها ولو بعد خروج الوقت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نوم ك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و أن شخصاً نام على أنه سيقوم عند الآذان ولكن صار نومه ثقيلاً فلم يسمع الأذان و لا المنبه الذي وضعه عند رأسه حتى خرج الوقت فإنه يصلي إذا استيقظ لقول الرسول عليه الصلاة والسلا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نام عن صلاة أو نسيها فليصلها إذا ذكرها لا كفارة لها إلا ذل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0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ال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ؤخر الصلاة عن وقتها عنداً من غير عذر فاتفق العلماء على أنه آثم وعاصي لله ورسو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بعض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يكفر بذلك كفراً مخرجاً عن الملة نسأل الله   العافي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الصحيح أنه لا يكفر وهذا قول الجمهور ، ولكن اختلفوا فيما لو صلاها في هذه الحال ، أي بعد أن أخرجها عن وقتها عمداً بلا عذر ثم صل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ا تقبل صلاته لأنه عاد إلي رشده وصوابه ، ولأنه إذا كان الناسي تقبل منه الصلاة بعد الوقت فالمتعمد كذلك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لكن القول الصحيح الذي تؤيده الأدلة أنها لا تقبل منه إذا أخرها عن وقتها عمداً ولو صلى ألف مرة وذلك لقول النبي عليه الصلاة والسلا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0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عني مردود غير مقبول عند الله ، وإذا كان مردوداً فلن يقبل ، وهذا الذي أخرج الصلاة عن وقتها عمداً إذا صلاها على غير أمر الله ورس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أما المعذور فهو معذور ، ولهذا أمره الشارع أن يصليها إذا زال عذره ، أما من ليس بمعذور فإنه لو بقي يصلي كل دهره فإنها لا تقبل منه هذه الصلاة التي أخرجها عن وقتها بلا عذر فعليه أن يتوب إلي الله ، ويستقيم ويكثر من العمل الصالح والاستغفار ومن تاب تاب الله عل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حمد لله رب العالمين ، وصلي الله على نبينا محمد وعلى آله وأصحابه والتابعين لهم بإحسان إلي يوم الد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bidi w:val="0"/>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   *   *</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 في مواقيت الصلا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ن الحمد لله ، نحمده ونستعينه ، ونستغفره ، ونتوب إليه ، ونعوذ بالله من شرور أنفسنا ، ومن سيئات أعمالنا ، من يهده الله فلا مضل له ، ومن يضلل فلا هادي له ،وأشهد أن لا إله إلا الله وحده لا شريك له ، وأشهد أن محمد عبده ورس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ي الله عليه وسلم ، وعلى آله وأصحابه ومن تبعهم بإحسان، وسلم تسليم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بع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الله تعالى فرض على عباده خمس صلوات في اليوم والليلة موقتة بأوقات اقتضتها حكمة الله تعالي ليكون العبد على صلة بربه تعالي في هذه الصلوات مدة الأوقات كلها ، فهي للقلب بمنزلة الماء للشجرة تسقى به وقتاً فوقتاً لا دفعة واحدة ثم يقطع عن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 xml:space="preserve"> </w:t>
      </w:r>
      <w:r>
        <w:rPr>
          <w:rFonts w:ascii="Times New Roman" w:hAnsi="Times New Roman" w:cs="Times New Roman"/>
          <w:b/>
          <w:b/>
          <w:bCs/>
          <w:color w:val="000000"/>
          <w:rtl w:val="true"/>
          <w:lang w:val="en-US" w:eastAsia="ar-SA"/>
        </w:rPr>
        <w:t xml:space="preserve">ومن الحكمة في تفريق هذه الصلوات في تلك الأوقات أن لا يحصل الملل والثقل على العبد إذا أداها كلها في وقت واحد ، فتبارك الله تعالي أحكم الحاكم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هذه رسالة موجزة نتكلم فيها على أوقات الصلوات في الفصول التالي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فصل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بيات المواقيت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فصل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بيان وجوب فعل الصلاة في وقتها ، وحكم تقديمها في أوله أو تأخيرها عن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فصل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ما يدرك به الوقت وما يترتب على 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فصل الر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حكم الجمع بين الصلاتين في وقت إحداهم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مشينا فيها على ما تقضيه دلالة الكتاب والسنة ، وأسندنا المسائل إلي أدلتها ليكون المؤمن سائراً على بصيرة ويزداد ثقة و طمأنين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 xml:space="preserve"> </w:t>
      </w:r>
      <w:r>
        <w:rPr>
          <w:rFonts w:ascii="Times New Roman" w:hAnsi="Times New Roman" w:cs="Times New Roman"/>
          <w:b/>
          <w:b/>
          <w:bCs/>
          <w:color w:val="000000"/>
          <w:rtl w:val="true"/>
          <w:lang w:val="en-US" w:eastAsia="ar-SA"/>
        </w:rPr>
        <w:t xml:space="preserve">والله المسئول المرجو الإجابة أن يثبتا على ذلك وأن يجعل فيه الخير والبركة للمسلمين ، أنه جواد كري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صل الأول</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 بيان المواقيت</w:t>
      </w:r>
    </w:p>
    <w:p>
      <w:pPr>
        <w:pStyle w:val="Normal"/>
        <w:ind w:left="0" w:right="0" w:hanging="0"/>
        <w:jc w:val="both"/>
        <w:rPr/>
      </w:pPr>
      <w:r>
        <w:rPr>
          <w:rFonts w:ascii="Times New Roman" w:hAnsi="Times New Roman" w:cs="Times New Roman"/>
          <w:b/>
          <w:b/>
          <w:bCs/>
          <w:color w:val="000000"/>
          <w:rtl w:val="true"/>
          <w:lang w:val="en-US" w:eastAsia="ar-SA"/>
        </w:rPr>
        <w:t xml:space="preserve">قا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أَنْزَلْنَا إِلَيْكَ الذِّكْرَ لِتُبَيِّنَ لِلنَّاسِ مَا نُزِّلَ إِلَيْهِمْ وَلَعَلَّهُمْ يَتَفَكَّرُونَ </w:t>
      </w:r>
      <w:r>
        <w:rPr>
          <w:rFonts w:cs="Times New Roman" w:ascii="Times New Roman" w:hAnsi="Times New Roman"/>
          <w:b/>
          <w:bCs/>
          <w:color w:val="000000"/>
          <w:lang w:val="en-US" w:eastAsia="ar-SA"/>
        </w:rPr>
        <w:t>44</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0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نَزَّلْنَا عَلَيْكَ الْكِتَابَ تِبْيَاناً لِكُلِّ شَيْءٍ وَهُدىً وَرَحْمَةً وَبُشْرَى لِلْمُسْلِمِينَ</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89</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0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ما من شئ يحتاج العباد في دينهم أو دنياهم إلي معرفة حكمه إلا بينه الله تعالى في كتابه أو سنة رسوله صلي الله عليه وسلم ، فإن السنة تبين القرآن وتفسره وتخصص عمومه وتقيد مطلقه ، كما أن القرآن يبين لعضه بعضاً ويفسره ويخص عمومه ويقيد مطلقه ، والكل عند الله تعالى ، كما قال النبي صلي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ا إني أوتيت الكتاب ومثله مع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0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أحمد وأبو داود وسنده صحي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أفراد هذه القاعدة الكلية العامة بيان أوقات الصلوات الخمس أوكد الأعمال البدنية فرضية وأحبها إلي الله عز وجل ، فقد بين الله تعالى هذه الأوقات في كتابه وسنة رسوله صلي الله عليه وسلم بياناً شافياً ولله الحمد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أما في كتاب الله فقد قا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قِمِ الصَّلاةَ لِدُلُوكِ الشَّمْسِ إِلَى غَسَقِ اللَّيْلِ وَقُرْآنَ الْفَجْرِ إِنَّ قُرْآنَ الْفَجْرِ كَانَ مَشْهُوداً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78</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0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مر الله تعالى نبيه صلي الله عليه وسلم – والأمر له أمر لأمته معه – أن يقيم الصلاة لدلوك الشمس أي من زوالها عند منتصف النهار إلي غسق الليل وهو اشتداد ظلمته ، وذلك عند منتصفه ثم فصل ف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قُرْآنَ الْفَجْ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صلاة الفجر وعبر عنها بالقرآن لأنه يطول في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شتمل قو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دُلُوكِ الشَّمْسِ إِلَى غَسَقِ اللَّ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قات صلوات أربع 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ظهر والعصر ، وهما صلاتان نهاريتان في النصف الأخير من النها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غرب والعشاء ، وهما صلاتان ليليتان في النصف الأول من الليل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وقت الفجر ففص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قُرْآنَ الْفَجْ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علم تعيين الوقت من إضافته إلي الفجر وهو تبين ضوء الشمس في الأف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نما جمع الله تعالى الأوقات الأربع دون فصل لأن أوقاتها متصل بعضها ببعض فلا يخرج وقت الصلاة منها إلا بدخول التالية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صل وقت الفجر لأنه لا يتصل بوقت قبله ولا بعده فإن بينه وبين وقت صلاة العشاء نصف الليل الأخير ، وبينه وبين صلاة الظهر نصف النهار الأول كما يتبين ذلك من السنة إن شاء الله تعالى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في سنة رسول الله صلي الله عليه وسلم ففي صحيح مسلم عن عبد الله بن عمرو بن العاص – رضي الله عنهما – أن النبي صلي الله عليه وسلم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ت الظهر إذا زالت الشمس وكان ظل الرجل كطوله ما لن يحضر وقت العصر ، ووقت العصر ما لم تصفر الشمس ،ووقت صلاة المغرب ما لم يغيب الشفق،ووقت العشاء إلي نصف الليل الأوسط،ووقت صلاة الصبح من طلوع الفجر ما لم تطلع الشمس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0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روا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ت العشاء إلي نصف الل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يده بالأوسط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ه من حديث أبي موسى الأشعر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ضي الله عنه – عن الرسول صلي الله عليه وسلم أنه أتاه سائل يسأله عن مواقيت الصلاة فلم يرد عليه شيئ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قام الفجر حين انشق الفجر والناس لا يكاد يعرف بعضهم بعضاً ثم أم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أمر بلال كما في رواية النسائ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قام بالظهر حين زالت الشمس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القائل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د انتصف النهار وهو كان أعلم منهم ثم أمره فأقام بالعصر والشمس مرتفعة ثم أمره فأقام بالمغرب حين وقع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رواية النسائي غرب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أمره فأقام العشاء حين غاب الشفق ، ثم الفجر من الغد حتى انصرف منها والقائل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طلعت الشمس أو كاد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أخر الظهر حتى كان قريباً من وقت العصر بالأمس ، ثم أخر العصر حتى انصرف منها والقائل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د احمرت الشمس ثم أخر المغرب حتى سقوط الشفق ، ثم أخر العشاء حتى ثلث الليل الأول،ثم أصبح فدعا السائل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وقت بين هذي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0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اتضح بهذه الآية الكريمة والسنة النبوية القولية والفعلية بيان أوقات الصلوات الخمس بياناً كافياً على النحو التالي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ت صلاة الظهر من زوال الش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تجاوزها وسط السماء إلي أن يصير ظل كل شئ مثله ابتداء من الظل الذي زالت عليه الشمس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ت صلاة العصر من كون ظل الشيء مثله إلي أن تصفر الشمس أو تحمر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يمتد وقت الضرورة إلي الغروب لحديث إبي هريرة – رضي الله عنه – أن النبي صلي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أدرك ركعة من الصبح قبل أن تطلع الشمس فقد أدرك الصبح، ومن أدرك ركعة من العصر قبل أن تغرب الشمس فقد أدرك العصر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0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ت صلاة المغرب من غروب الشمس إلي مغيب الشفق وهو الحم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ت صلاة العشاء الآخرة من مغيب الشفق إلي نصف الليل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لا يمتد وقتها ألي طلوع الفجر لنه خلاف ظاهر القرآن وصريح السنة حيث قال الله تعال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قِمِ الصَّلاةَ لِدُلُوكِ الشَّمْسِ إِلَى غَسَقِ اللَّيْ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ولم يقل إلي طلوع الفج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رحت السنة بأن وقت صلاة العشاء ينتهي بنصف الليل كما رأيت في حديث عبد الله بن عمرو رضي الله عنهم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ت صلاة الفجر من طلوع الفجر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البياض المعترض في الأفق الشرقي الذي ليس بعده ظلمة – إلي طلوع الشمس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ه المواقيت المحددة إنما تكون في مكان يتخلله الليل والنهار في أربع وعشرين ساعة سواء تساوى الليل والنهار أم زاد أحدهما على الآخر زيادة قليلة أو كثي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المكان الذي لا يتخلله الليل والنهار في أربع وعشرون ساعة فلا يخل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ما أن يكون ذلك مطرداً في سائر العام ، أو في أيام قليلة من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كان في أيام قليلة منه مثل أن يكون المكان يتخلله الليل والنهار في أربع عشرون ساعة طيلة فصول السنة ، لكن في بعض الفصول يكون فيه أربعاً وعشرين ساعة أو أكثر والنهار كذلك ، ففي هذه الحالة إما أن يكون في الأفق ظاهرة حية يمكن بها تحديد الوقت كابتداء زيادة النور مثلاً أو انطماسه بالكلية ، فيعلق الحكم بتلك الظاهرة ، وإما أن لا يكون فيه ذلك فتقدر أوقات الصلاة بقدرها في آخر يوم قبل استمرار الليل في الأربع والعشرين ساعة أو النها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ذا قدرنا أن الليل كان قبل أن يستمر عشرين ساعة ، والنهار فيما بقي من الأربع والعشرين ، جعلنا الليل المستمر عشرين ساعة فقط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باقي نهاراً واتبعنا فيه ما سبق في تحدي أوقات الصلوات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إما إذا كان المكان لا يتخلله الليل والنهار في أربع وعشرين ساعة طيلة العام في الفصول كلها فإنه يحدد لأوقات الصلاة بقدرها لما رواه مسلم من حديث النواس بن سمعان – رضي الله عنه – أن النبي صلي الله عليه وسلم ذكر الدجال الذي يكون في آخر الزمان فسألوه عن لبثه في الأرض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ربعون يوماً ،يوم كسنة ، ويوم كشهر ، ويوم كجمعة ، وسائر أيامه كأيامك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رسول الله فذلك اليوم كسنة أتكفينا فيه صلاة يوم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 اقدروا له قدر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1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ثبت أن المكان الذي لا يتخلله الليل والنهار يقدر له قدره فماذا نقدره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يري بعض العلماء ، أنه يقدر بالزمن المعتدل ، فيقدر الليل باثنتي عشرة ساعة وكذلك النهار ، لأنه لما تعذر اعتبار هذا المكان بنفسه اعتبر بالمكان المتوسط ، كالمستحاضة التي ليس لها عادة ولا تمييز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ري آخرون أنه يقدر بأقرب البلاد إلي هذا المكان مما يحدث فيه ليل ونهار في أثناء العام ، لأنه لما تعذر اعتباره بنفسه اعتبر بأقرب الأماكن شبهاً به وهو أقرب البلاد إليه التي يتخللها الليل والنهار في أربع وعشرين ساع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القول أرجح لأنه أقوى تعليلاً وأقرب إلي الواق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أعل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صل الثاني</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جوب فعل الصلاة في وقتها وحكم تقديمها في أوله</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 تأخيرها عنه</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يجب فعل الصلاة جميعها في وقتها المحدد لها ل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صَّلاةَ كَانَتْ عَلَى الْمُؤْمِنِينَ كِتَاباً مَوْقُوتاً</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03</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1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ي فرضاً ذا وق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قوله تعال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قِمِ الصَّلاةَ لِدُلُوكِ الشَّمْسِ إِلَى غَسَقِ اللَّيْلِ وَقُرْآنَ الْفَجْرِ إِنَّ قُرْآنَ الْفَجْرِ كَانَ مَشْهُوداً</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78</w:t>
      </w:r>
      <w:r>
        <w:rPr>
          <w:rFonts w:cs="Times New Roman" w:ascii="Times New Roman" w:hAnsi="Times New Roman"/>
          <w:b/>
          <w:bCs/>
          <w:color w:val="000000"/>
          <w:rtl w:val="true"/>
          <w:lang w:val="en-US" w:eastAsia="ar-SA"/>
        </w:rPr>
        <w:t>) .</w:t>
      </w:r>
      <w:r>
        <w:rPr>
          <w:rStyle w:val="FootnoteAnchor"/>
          <w:rFonts w:cs="Times New Roman" w:ascii="Times New Roman" w:hAnsi="Times New Roman"/>
          <w:b/>
          <w:bCs/>
          <w:color w:val="000000"/>
          <w:vertAlign w:val="superscript"/>
          <w:lang w:val="en-US" w:eastAsia="ar-SA"/>
        </w:rPr>
        <w:footnoteReference w:customMarkFollows="1" w:id="41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أمر للوجوب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ن عبد الله بن عم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ضي الله عنهما – أن النبي صلي الله عليه وسلم ذكر يوماً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حافظ عليها كانت له نوراً وبرهاناً ونجاة يوم القيامة ، ومن لم يحافظ عليها لم يكن له نور ولا برهان و لا نجاة ،وكان يوم القيامة مع قارون وفرعون وهامان وأبي بن خلف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ال المنذر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أحمد بإسناد جي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لا يجوز للمسلم أن يقدم الصلاة كلها أو بعضها قبل دخول وقتها ، لأن ذلك من تعدي حدود الله تعالى والاستهزاء بآياته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فإن فعل ذلك معذوراً بجهل أو نسيان أو غفلة فلا إثم عليه ، وله أجر ما عمل ، وتجب عليه الصلاة إذا دخل وقتها ، لأن دخول الوقت هو وقت الأمر فإذا أتى بها قبله لم تقبل منه ولن تبرأ بها ذمته لقول النبي صلي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1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ردو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مسلم عن عائشة رضي الله عنها ، ولا يجوز للمسلم أن يؤخر الصلاة وقتها ، لأن ذلك من تعدي حدود الله تعالي والاستهزاء بآياته ، فإن فعل ذلك بدون عذر فهو آثم وصلاته مردودة غير مقبولة ولا مبرئه لذمته ، لحديث عائشة السابق ، وعليه أن يتوب إلي الله تعالى ويصلح عمله فيما استقبل من حياته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أن أخر الصلاة عن وقتها لعذر من نوم أو نسيان ، أوشغل ظن أن يبيح له تأخيرها عن وقتها فإنه يصليها متى زال ذلك العذر لحديث أنس بن مالك – رضي الله عنه – أن النبي صلي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نسي صلاة فليصلها إذا ذكرها لا كفارة لها إلا ذل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1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رواي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نسي صلاة أو نام عنه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متفق عليه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إذا تعددت الصلوات التي فاتته بعذر فإنه يصليها مرتبة من حين زوال عذره ولا يؤخرها إلي نظيرها من الأيام التالية لحديث جابر بن عبد الله – رضي الله عنهما – أن النبي صلي الله عليه وسلم في غزوة الخندق توضأ بعدما غربت الشمس فصلى العصر ثم صلى بعدها المغرب</w:t>
      </w:r>
      <w:r>
        <w:rPr>
          <w:rStyle w:val="FootnoteAnchor"/>
          <w:rFonts w:ascii="Times New Roman" w:hAnsi="Times New Roman" w:cs="Times New Roman"/>
          <w:b/>
          <w:b/>
          <w:bCs/>
          <w:color w:val="000000"/>
          <w:vertAlign w:val="superscript"/>
          <w:lang w:val="en-US" w:eastAsia="ar-SA"/>
        </w:rPr>
        <w:footnoteReference w:customMarkFollows="1" w:id="41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تفق عليه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وعن أبي سعيد الخدري – رضي الله عنه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سبنا يوم الخندق عن الصلاة حتى كان بعد المغرب بهوي من الليل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دعا رسول الله صلي الله عليه وسلم بلالاً فأقام الظهر فصلاها فأحسن صلاتها كما كان يصليها في وقتها ثم أمره فأقام العصر فصلاها فأحسن صلاتها كما كان يصليها في وقتها ثم أمره فأقام الصلاة للمغرب فصلاها كذلك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أحمد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وفي هذا الحديث دليل على أن الفائتة تصلى كما تصلى في الوقت ويؤيده حديث أبي قتادة – رضي الله عنه – في قصة نومهم مع النبي صلي الله عليه وسلم في سفر عن صلاة الفجر حتى طلعت الشمس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أذن بلال بالصلاة فصلى رسول الله صلي الله عليه وسلم ركعتين ، ثم صلى الغداة فصنع كما كان يصنع كل يوم </w:t>
      </w:r>
      <w:r>
        <w:rPr>
          <w:rStyle w:val="FootnoteAnchor"/>
          <w:rFonts w:ascii="Times New Roman" w:hAnsi="Times New Roman" w:cs="Times New Roman"/>
          <w:b/>
          <w:b/>
          <w:bCs/>
          <w:color w:val="000000"/>
          <w:vertAlign w:val="superscript"/>
          <w:lang w:val="en-US" w:eastAsia="ar-SA"/>
        </w:rPr>
        <w:footnoteReference w:customMarkFollows="1" w:id="41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حديث رواه م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فإذا صلى بالنهار صلاة فائتة من صلاة الليل جهر فيها بالقراءة ، وإذا صلى في الليل فائتة من صلاة النهار أسر فيها بالقراءة كما يدل على الأول حديث أبي قتادة ، وعلى الثاني حديث أبي سعيد</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إذا صلى الفوائت غير مرتبة لعذر فلا حرج عليه ، فإذا جهل أن عليه صلاة فائتة فصلى ما بعدها ثم علم بالفائتة صلاها ولن يعد التي بعدها ، وإذا نسي الصلاة الفائتة فصلى ما بعدها ثم ذكر الفائتة صلاها ولم يعد التي بعدها ل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رَبَّنَا لا تُؤَاخِذْنَا إِنْ نَسِينَا أَوْ أَخْطَأْنَا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كان عليه فائتة فذكرها أوعلم بها عند خروج وقت الحاضرة صلى الحاضرة أولاً ، ثم صلى الفائتة لئلا يخرج وقت الحاضرة قبل أن يصليها فتكون الصلاتين كلتهما فائتت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والأفضل تقديم الصلاة في أول وقتها ، لأن هذا هو فعل النبي صلي الله عليه وسلم وهو أسبق إلي الخير ، وأسرع في إبراء الذم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في صحيح البخاري عن أبي برزة الأسلم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ضي الله عنه – أنه سئل كيف كان النبي صلي الله عليه وسلم يصلى المكتوبة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 يصلى الهجير التي تدعونها الأولى حين تدحض الشم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روا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زالت الشمس ، ويصلي العصر ثم يرجع أحدنا إلي رحله في أقصى المدينة والشمس حية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نسيت ما قال في المغرب – لكن روى مسلم من حديث سلمة بن الأكوع أن النبي صلي الله عليه وسلم كان يصلي المغرب إذا غربت الشمس وتوارت بالحجاب </w:t>
      </w:r>
      <w:r>
        <w:rPr>
          <w:rStyle w:val="FootnoteAnchor"/>
          <w:rFonts w:ascii="Times New Roman" w:hAnsi="Times New Roman" w:cs="Times New Roman"/>
          <w:b/>
          <w:b/>
          <w:bCs/>
          <w:color w:val="000000"/>
          <w:vertAlign w:val="superscript"/>
          <w:lang w:val="en-US" w:eastAsia="ar-SA"/>
        </w:rPr>
        <w:footnoteReference w:customMarkFollows="1" w:id="42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من حديث رافع بن خديج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نا نصلي المغرب مع رسول الله صلي الله عليه وسلم فينصرف أحدنا وأنه ليبصر مواقع نبله </w:t>
      </w:r>
      <w:r>
        <w:rPr>
          <w:rStyle w:val="FootnoteAnchor"/>
          <w:rFonts w:ascii="Times New Roman" w:hAnsi="Times New Roman" w:cs="Times New Roman"/>
          <w:b/>
          <w:b/>
          <w:bCs/>
          <w:color w:val="000000"/>
          <w:vertAlign w:val="superscript"/>
          <w:lang w:val="en-US" w:eastAsia="ar-SA"/>
        </w:rPr>
        <w:footnoteReference w:customMarkFollows="1" w:id="42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ان يستحب أن يؤخر من العشاء التي تدعونها العتمة وكان يكره النوم قبلها والحديث بعدها وكان ينفتل من صلاة الغداة حين يعرف الرجل جليسه ويقرأ بالستين إلي المئة </w:t>
      </w:r>
      <w:r>
        <w:rPr>
          <w:rStyle w:val="FootnoteAnchor"/>
          <w:rFonts w:ascii="Times New Roman" w:hAnsi="Times New Roman" w:cs="Times New Roman"/>
          <w:b/>
          <w:b/>
          <w:bCs/>
          <w:color w:val="000000"/>
          <w:vertAlign w:val="superscript"/>
          <w:lang w:val="en-US" w:eastAsia="ar-SA"/>
        </w:rPr>
        <w:footnoteReference w:customMarkFollows="1" w:id="42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له من حديث أن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 النبي صلي الله عليه وسلم  يصلي العصر والشمس مرتفعة حية فيذهب الذاهب إلي العوالي فيأتيهم والشمس مرتفعة وبعض العوالي من المدينة على أربعة أميال أو نحو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زفي روا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نا نصلي العصر ثم يذهب الذاهب منا إلي قباء فيأتيهم والشمس مرتفعة </w:t>
      </w:r>
      <w:r>
        <w:rPr>
          <w:rStyle w:val="FootnoteAnchor"/>
          <w:rFonts w:ascii="Times New Roman" w:hAnsi="Times New Roman" w:cs="Times New Roman"/>
          <w:b/>
          <w:b/>
          <w:bCs/>
          <w:color w:val="000000"/>
          <w:vertAlign w:val="superscript"/>
          <w:lang w:val="en-US" w:eastAsia="ar-SA"/>
        </w:rPr>
        <w:footnoteReference w:customMarkFollows="1" w:id="42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ولهما من حديث جا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ضي الله عنه – أن النبي صلي الله عليه وسلم يصلي صلاة العشاء أحياناً وأحياناً ، إذا رآهم اجتمعوا عجل ، وإذا رآهم أبطؤوا أخر ، والصبح كانوا أو كان النبي صلي الله عليه وسلم يصليها بغلس </w:t>
      </w:r>
      <w:r>
        <w:rPr>
          <w:rStyle w:val="FootnoteAnchor"/>
          <w:rFonts w:ascii="Times New Roman" w:hAnsi="Times New Roman" w:cs="Times New Roman"/>
          <w:b/>
          <w:b/>
          <w:bCs/>
          <w:color w:val="000000"/>
          <w:vertAlign w:val="superscript"/>
          <w:lang w:val="en-US" w:eastAsia="ar-SA"/>
        </w:rPr>
        <w:footnoteReference w:customMarkFollows="1" w:id="42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صحيح البخاري عن عائشة – رضي الله عنها – قا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ن نساء المؤمنات يشهدن مع رسول الله صلي الله عليه وسلم صلاة الفجر متلفعات بمروطهن ثم ينقلبن إلي بيوتهن حين يقضين الصلاة لا يعرفهن أحد من الغلس </w:t>
      </w:r>
      <w:r>
        <w:rPr>
          <w:rStyle w:val="FootnoteAnchor"/>
          <w:rFonts w:ascii="Times New Roman" w:hAnsi="Times New Roman" w:cs="Times New Roman"/>
          <w:b/>
          <w:b/>
          <w:bCs/>
          <w:color w:val="000000"/>
          <w:vertAlign w:val="superscript"/>
          <w:lang w:val="en-US" w:eastAsia="ar-SA"/>
        </w:rPr>
        <w:footnoteReference w:customMarkFollows="1" w:id="42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صحيح مسلم عن عبد الله بن عمر – رضي الله عنهما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كثنا ذات ليلة ننتظر رسول الله صلي الله عليه وسلم لصلاة العشاء الآخرة فخرج إلينا حين ذهب ثلث الليل أو بعده فذكر الحديث وفي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ولا أن يثقل على أنتي لصليت بهم هذه الساعة ، ثم أمر المؤذن فأقام الصلاة وصلي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2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في صحيح البخاري عن أبي ذر الغفاري – 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كنا مع النبي صلي الله عليه وسلم في سفر فأراد المؤذن أن يؤذن للظهر فقال النبي صلي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بر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أراد أن يؤذن فقا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بر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تى رأينا فيء التل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في رواية حتى ساوى الظل التل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النبي صلي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شدة الحر من فيح جهنم ، فإذا اشتد الحر فأبردوا ب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2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في هذه الأحاديث دليل على أن السنة المبادرة بالصلاة في أول وقتها سوى صلات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اة الظهر في شدة الحر فتؤخر حتى يبرد الوقت وتمتد الأفياء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اة العشاء الآخرة فتؤخر إلي ما بعد ثلث الليل إلا أن يحصل في ذلك مشقة فيراعى حال المأمومين إذا رآهم اجتمعوا عجل وإذا رآهم أبطؤوا أخر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صل الثالث</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ما يدرك به الوقت وما يترتب على ذلك</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 xml:space="preserve">يدرك الوقت بإدراك ركعة ،بمعني أن الإنسان إذا أدرك من وقت الصلاة مقدار ركعة فقد أدرك تلك الصلاة لحديث أبي هريرة – رضي الله عنه –أن النبي صلي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أدرك ركعة من الصلاة فقد أدرك 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2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تفق عليه وفي رواي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أدرك من الصبح ركعة قبل أن تطلع الشمس فقد أدرك الصبح ، ومن أدرك ركعة من العصر قبل أن تغرب الشمس فقد أدرك العصر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رواية البخار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أدرك أحدكم سجدة من صلاة العصر قبل أن تغرب الشمس فليتم صلاته ، و إذا أدرك سجدة من صلاة الصبح قبل أن تطلع الشمس فليتم صلات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3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دلت هذه الروايات بمنطوقها على أن من أدرك ركعة من الوقت بسجدتيها فقد أدرك الوقت ، ودلت بمفهومها على أن من أدرك أقل من ركعة لم يكن مدركاً للوقت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ترتب على هذا الإدراك أمرا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إذا أدرك من الصلاة ركعة في الوقت صارت الصلاة كلها أداء ، ولكن لا يعني ذلك أنه يجوز له أن يؤخر بعض الصلاة عن الوقت ، لأنه يجب فعل الصلاة جميعها في الوقت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في صحيح مسلم عن أنس بن مالك – رضي الله عنه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معت النبي صلي الله عليه وسلم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لك صلاة المنافق يجلس يرقب الشمس حتى إذا كانت بين قرني شيطان قام فنقرها أربعاً لا يذكر فيها إلا قليل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3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مر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إذا أدرك من وقت الصلاة مقدار ركعة وجبت عليه سواء كان ذلك من أول الوقت أم من آخر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ثال ذلك من أ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حيض امرأة بعد غروب الشمس بمقدار ركعة فأكثر ولم تصل المغرب ، فقد وجبت عليها صلاة المغرب حينئذ فيجب عليها قضاؤها إذا طهرت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ثال ذلك آخ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طهر امرأة من الحيض قبل طلوع الشمس بمقدار ركعة فأكثر ، فتجب عليها صلاة الفج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حاضت بعد غروب الشمس بأقل من مقدار ركعة أو طهرت قبيل طلوع الشمس بأقل من ركعة لم تجب عليها صلاة المغرب في المسألة الأولي و لا صلاة الفجر في المسألة الثانية ،لأن الإدراك فيها أقل من مقدار ركع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صل الرابع</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 حكم الجمع بين الصلاتين في وقت إحداهما</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بق في الفصل الثاني بيان وجوب فعل كل صلاة في وقتها المحدد لها وهذا هو الأصل ، لكن إذا وجدت حالات تستدعي الجمع بين الصلاتين أبيح الجمع ، بل كان مطلوباً ومحبوباً ‘لي الله تعالى لموافقته لقاعدة الدين الإسلامي التي أشار الله تعالى إليها ب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رِيدُ اللَّهُ بِكُمُ الْيُسْرَ وَلا يُرِيدُ بِكُمُ الْعُسْرَ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هُوَ اجْتَبَاكُمْ وَمَا جَعَلَ عَلَيْكُمْ فِي الدِّينِ مِنْ حَرَجٍ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3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صحيح البخاري عن أبي هريرة – رضي الله عنه – أن النبي صلي الله عليه وسلم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دين يسر ولن يشاد أحد إلا غلبه فسددوا وقاربوا وأبشرو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3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الصحيحين عن أبي موسى أن النبي صلي الله عليه وسلم قال حين بعثه ومعاذاً إلي اليم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سرا ولا تعسرا ، وبشرا ولا تنفرا ، وتطاوعا ولا تختلف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3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في رواية لمسلم عن أبي موسى – رضي الله عنه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 النبي صلي الله عليه وسلم إذا بعث أحداً من أصحابه في بعض أمر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شروا ولا تنفروا ويسروا ولا تعسرو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3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هما عن أنس – رضي الله عنه – أن النبي صلي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سروا ولا تعسروا وبشر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روا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كن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تنفرو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3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ا تبين هذا فقد وردت السنة بالجمع بين الصلات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ظهر والعصر ، أو المغرب والعشاء في وقت إحداهما في عدة مواضع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سفر سائراً أو نازلاً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في صحيح البخاري عن أنس بن مالك – رضي الله عنه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 النبي صلي الله عليه وسلم يجمع بين صلاة المغرب والعشاء في السفر </w:t>
      </w:r>
      <w:r>
        <w:rPr>
          <w:rStyle w:val="FootnoteAnchor"/>
          <w:rFonts w:ascii="Times New Roman" w:hAnsi="Times New Roman" w:cs="Times New Roman"/>
          <w:b/>
          <w:b/>
          <w:bCs/>
          <w:color w:val="000000"/>
          <w:vertAlign w:val="superscript"/>
          <w:lang w:val="en-US" w:eastAsia="ar-SA"/>
        </w:rPr>
        <w:footnoteReference w:customMarkFollows="1" w:id="43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في صحيح مسلم ع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 النبي صلي الله عليه وسلم إذا أراد أن يجمع بين الصلاتين في السفر أخر الظهر حتى يدخل أول العصر فيجمع بينهما </w:t>
      </w:r>
      <w:r>
        <w:rPr>
          <w:rStyle w:val="FootnoteAnchor"/>
          <w:rFonts w:ascii="Times New Roman" w:hAnsi="Times New Roman" w:cs="Times New Roman"/>
          <w:b/>
          <w:b/>
          <w:bCs/>
          <w:color w:val="000000"/>
          <w:vertAlign w:val="superscript"/>
          <w:lang w:val="en-US" w:eastAsia="ar-SA"/>
        </w:rPr>
        <w:footnoteReference w:customMarkFollows="1" w:id="44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ه أيضاً عن ابن عباس – رضي الله عنهما – أن النبي صلي الله عليه وسلم جمع بين الصلاتين في سفرة سافرها في غزوة تبوك ، فجمع بين الظهر والعصر وبين المغرب والعشاء </w:t>
      </w:r>
      <w:r>
        <w:rPr>
          <w:rStyle w:val="FootnoteAnchor"/>
          <w:rFonts w:ascii="Times New Roman" w:hAnsi="Times New Roman" w:cs="Times New Roman"/>
          <w:b/>
          <w:b/>
          <w:bCs/>
          <w:color w:val="000000"/>
          <w:vertAlign w:val="superscript"/>
          <w:lang w:val="en-US" w:eastAsia="ar-SA"/>
        </w:rPr>
        <w:footnoteReference w:customMarkFollows="1" w:id="44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فيه عن معاذ بن جبل – رضي الله عنه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رجنا مع رسول الله صلي الله عليه وسلم في غزوة تبوك فكان يصلي الظهر والعصر جميعاً ، والمغرب والعشاء جميعاً </w:t>
      </w:r>
      <w:r>
        <w:rPr>
          <w:rStyle w:val="FootnoteAnchor"/>
          <w:rFonts w:ascii="Times New Roman" w:hAnsi="Times New Roman" w:cs="Times New Roman"/>
          <w:b/>
          <w:b/>
          <w:bCs/>
          <w:color w:val="000000"/>
          <w:vertAlign w:val="superscript"/>
          <w:lang w:val="en-US" w:eastAsia="ar-SA"/>
        </w:rPr>
        <w:footnoteReference w:customMarkFollows="1" w:id="44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في صحيح البخاري من حديث أبي جحيفة –رضي الله عنه – حين أتي النبي صلي الله عليه وسلم وهو في الأبطح بمكة في الهاج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ي وقت الظه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خرج بلال فنادى بالصلاة ، ثم دخل فأخرج فضل وضوء رسول الله صلي الله عليه وسلم فوقع الناس عليه يأخذون منه ، ثم دخل فأخرج العنزة وخرج النبي صلي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من قبة كان فيها أد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أني أنظر إلي بياض ساقيه فركز العنزة ثم صلى الظهر ركعتين والعصر ركعتين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ظاهر هذه الأحاديث أنه كان يجمع بين الصلاتين وهو نازل ، فإما أن يكون ذلك لبيان الجواز ، أو أن ثمة حاجة إلي الجمع ، لأن النبي صلي الله عليه وسلم لم يجمع في حجته حين كان نازلاً بمنى ، وعلى هذا 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فضل للمسافر النازل أن لا يجمع ، وأن جمع فلا بأس إلا أن يكون في حاجة إلي الجمع إما لشدة تعبه ليستريح ، أو لمشقة طلب الماء عليه لكل وقت ونحو ذلك فإن الأفضل له الجمع واتباع الرخص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مسافر السائر فلأفضل له الجمع بين الظهر والعصر ، وبين المغرب والعشاء – حسب الأيسر له – إما جمع تقديم يقد الثانية في وقت الأولي ، وإما جمع تأخير يؤخر الأولي إلي وقت الثاني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في الصحيحين عن أنس بن مالك – رضي الله عنه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 رسول الله صلي الله عليه وسلم إذا ارتحل قبل أن تزيغ الشمس – أي تزول – أخر الظهر إلي وقت العصر ثم نزل فجمع بينهما ، فإذا زاغت الشمس قبل أن يرتحل </w:t>
      </w:r>
    </w:p>
    <w:p>
      <w:pPr>
        <w:pStyle w:val="Normal"/>
        <w:ind w:left="0" w:right="0" w:hanging="0"/>
        <w:jc w:val="both"/>
        <w:rPr/>
      </w:pPr>
      <w:r>
        <w:rPr>
          <w:rFonts w:ascii="Times New Roman" w:hAnsi="Times New Roman" w:cs="Times New Roman"/>
          <w:b/>
          <w:b/>
          <w:bCs/>
          <w:color w:val="000000"/>
          <w:rtl w:val="true"/>
          <w:lang w:val="en-US" w:eastAsia="ar-SA"/>
        </w:rPr>
        <w:t xml:space="preserve">صلى الظهر ثم ركب </w:t>
      </w:r>
      <w:r>
        <w:rPr>
          <w:rStyle w:val="FootnoteAnchor"/>
          <w:rFonts w:ascii="Times New Roman" w:hAnsi="Times New Roman" w:cs="Times New Roman"/>
          <w:b/>
          <w:b/>
          <w:bCs/>
          <w:color w:val="000000"/>
          <w:vertAlign w:val="superscript"/>
          <w:lang w:val="en-US" w:eastAsia="ar-SA"/>
        </w:rPr>
        <w:footnoteReference w:customMarkFollows="1" w:id="44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وذكر في فتح الباري أن إسحاق بن راهويه روى هذا الحديث عن شبابة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 إذا في سفر فزالت الشمس صلى الظهر والعصر جميعاً ثم ارتح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عل بتفرد إسحاق به شبابة ، ثم تفرد جعفر الغريابي به عن إسحاق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يس ذلك بقادح فإنهما إمامان حافظان </w:t>
      </w:r>
      <w:r>
        <w:rPr>
          <w:rStyle w:val="FootnoteAnchor"/>
          <w:rFonts w:ascii="Times New Roman" w:hAnsi="Times New Roman" w:cs="Times New Roman"/>
          <w:b/>
          <w:b/>
          <w:bCs/>
          <w:color w:val="000000"/>
          <w:vertAlign w:val="superscript"/>
          <w:lang w:val="en-US" w:eastAsia="ar-SA"/>
        </w:rPr>
        <w:footnoteReference w:customMarkFollows="1" w:id="44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د الحاجة إلي الجمع بحيث يكون في تركه حرج ومشقة سواء كان ذلك في الحضر أم في السفر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لما رواه مسلم عن ابن عباس – رضي الله عن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ي الله عليه وسلم جمع بين الظهر والعصر ، والمغرب والعشاء بالمدينة في غير خوف ولا مطر فقيل لم فعل ذلك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ي لا يحرج أمت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4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روي عن معاذ بن جبل – رضي الله عنه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مع رسول الله صلي الله عليه وسلم في غزوة تبوك بن الظهر والعصر ، وبين المغرب والعشاء ، فقيل ما حمله على ذلك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راد أن لا يحرج أمت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4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في هذين الحديثين دليل على أنه كلما دعت الحاجة إلي لجمع بين الصلاتين وكان في تركه حرج ومشقة فهو جائز سواء كان ذلك في حضر أو في سف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شيخ الإسلام ابن تيمي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الأحاديث كلها تدل على أنه جمع في الوقت الواحد لرفع الحرج عن أمته ، فيباح الجمع إذا كان في تركه حرج قد رفعه الله عن الأمة ، وذلك يدل على الجمع للمرض الذي يحرج صاحبه بتفريق الصلاة بطريق الأولى والأحرى ، ويجمع من لا يمكنه إكمال الطهارة في الوقتين إلا بحرج كالمستحاضة و أمثال ذلك من الصو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هـ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قل في الإنصاف عنه أي عن شيخ الإسلام ابن تيمية جواز الجمع لتحصيل الجماعة إذا كانت لا تحصل له لو صلى في الوقت ، 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دليل ذلك ظاهر من حديث ابن عباس حيث دل على جواز الجمع للمطر وما ذلك إلا لتحصيل الجماعة لأنه يمكن لكل واحد أن يصلي في الوقت منفرداً ويسلم من مشقة المطر بدون جمع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وضوع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مع في عرفة ومزدلفة أيام الحج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في صحيح مسلم من حديث جابر –رضي الله عنه – في صفة حج النبي صلي الله عليه وسلم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جاز رسول الله صلي الله عليه وسلم حتى أتى عرفة فوجد القبة قد ضربت له بنمرة فنزل بها حتى إذا زاغت الشمس أمر بالقصواء فرحلت له فأتي بطن الوادي فخطب الناس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أذن ثم أقام فصلى الظهر ثم أقام فصلى العصر ولم يصل بينهما شيئاً </w:t>
      </w:r>
      <w:r>
        <w:rPr>
          <w:rStyle w:val="FootnoteAnchor"/>
          <w:rFonts w:ascii="Times New Roman" w:hAnsi="Times New Roman" w:cs="Times New Roman"/>
          <w:b/>
          <w:b/>
          <w:bCs/>
          <w:color w:val="000000"/>
          <w:vertAlign w:val="superscript"/>
          <w:lang w:val="en-US" w:eastAsia="ar-SA"/>
        </w:rPr>
        <w:footnoteReference w:customMarkFollows="1" w:id="44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الصحيحين من حديث أسامة بن زيد وكان رديف النبي صلي الله عليه وسلم من عرفة إلي المزدلفة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نزل الشعب فبال ثم توضأ ولم يسبغ الوضوء فقلت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أمام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ركب فلما جاء  </w:t>
      </w:r>
    </w:p>
    <w:p>
      <w:pPr>
        <w:pStyle w:val="Normal"/>
        <w:ind w:left="0" w:right="0" w:hanging="0"/>
        <w:jc w:val="both"/>
        <w:rPr/>
      </w:pPr>
      <w:r>
        <w:rPr>
          <w:rFonts w:ascii="Times New Roman" w:hAnsi="Times New Roman" w:cs="Times New Roman"/>
          <w:b/>
          <w:b/>
          <w:bCs/>
          <w:color w:val="000000"/>
          <w:rtl w:val="true"/>
          <w:lang w:val="en-US" w:eastAsia="ar-SA"/>
        </w:rPr>
        <w:t xml:space="preserve">المزدلفة نزل فتوضأ ، فأسبغ الوضوء ، ثم أقيمت الصلاة فصلى المغرب ثم أناخ كل إنسان بعيره في منزله ثم أقيمت العشاء فصلاها ولم يصل بينهما شيئاً </w:t>
      </w:r>
      <w:r>
        <w:rPr>
          <w:rStyle w:val="FootnoteAnchor"/>
          <w:rFonts w:ascii="Times New Roman" w:hAnsi="Times New Roman" w:cs="Times New Roman"/>
          <w:b/>
          <w:b/>
          <w:bCs/>
          <w:color w:val="000000"/>
          <w:vertAlign w:val="superscript"/>
          <w:lang w:val="en-US" w:eastAsia="ar-SA"/>
        </w:rPr>
        <w:footnoteReference w:customMarkFollows="1" w:id="44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في حديث جابر الذي رواه مسلم أنه صلى في المزدلفة المغرب والعشاء بأذان واحد وإقامتين </w:t>
      </w:r>
      <w:r>
        <w:rPr>
          <w:rStyle w:val="FootnoteAnchor"/>
          <w:rFonts w:ascii="Times New Roman" w:hAnsi="Times New Roman" w:cs="Times New Roman"/>
          <w:b/>
          <w:b/>
          <w:bCs/>
          <w:color w:val="000000"/>
          <w:vertAlign w:val="superscript"/>
          <w:lang w:val="en-US" w:eastAsia="ar-SA"/>
        </w:rPr>
        <w:footnoteReference w:customMarkFollows="1" w:id="45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في هذين الحديثين أن النبي صلي الله عليه وسلم جمع في عرفة بين الظهر والعصر جمع تقديم ، وجمع في مزدلفة بين المغرب والعشاء جمع تأخ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ما أفردنا ذكرهما لأن العلماء اختلفوا في علة الجمع في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فر وفيه نظر ، لان النبي صلي الله عليه وسلم لم يجمع في منى قبل عرفة ولا حين رجع من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سك ، وفيه أيضاً إذ لو كان كذلك لجمع النبي صلي الله عليه وسلم من حين أحرم ، و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صلحة والحاجة وهو الأقرب فجمع عرفة لمصلحة طول زمن الوقوف والدعاء ،و لأن الناس يتفرقون في الموقف فإن اجتمعوا للصلاة شق عليهم ، وإن صلوا متفرقين فاتت مصلحة كثرة الجم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في مزدلفة فهم أحوج إلي الجمع ، لأن الناس يدفعون من عرفة بعد الغروب فلو حبسوا لصلاة المغرب فيها لصلوها من غير خشوع ولو أوقفوا لصلاتها في الطريق لكان ذلك أشق فكانت الحاجة داعية إلي تأخير المغرب لتجمع مع العشاء هنا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عين الصواب والمصلحة لجمعه بين المحافظة على الخشوع في الصلاة ومراعاة أحوال العباد </w:t>
      </w:r>
      <w:r>
        <w:rPr>
          <w:rFonts w:cs="Times New Roman" w:ascii="Times New Roman" w:hAnsi="Times New Roman"/>
          <w:b/>
          <w:bCs/>
          <w:color w:val="000000"/>
          <w:rtl w:val="true"/>
          <w:lang w:val="en-US" w:eastAsia="ar-SA"/>
        </w:rPr>
        <w:t>.</w:t>
        <w:tab/>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سبحان الحكيم الرحيم ، و نسأله تعالى أن يهب لنا من لدنه رحمة وحكمة إنه هو الوهاب ،والحمد لله رب العالمين الذي بنعمته تتم الصالحات ، وصلى الله على نبينا محمد خير المخلوقات ، وعلى آله و أصحابه والتابعين لهم بإحسان مدى الأوقات </w:t>
      </w:r>
      <w:r>
        <w:rPr>
          <w:rFonts w:cs="Times New Roman" w:ascii="Times New Roman" w:hAnsi="Times New Roman"/>
          <w:b/>
          <w:bCs/>
          <w:color w:val="000000"/>
          <w:rtl w:val="true"/>
          <w:lang w:val="en-US" w:eastAsia="ar-SA"/>
        </w:rPr>
        <w:t>.</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ص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فضيلة الشيخ – جزاه الله عن الإسلام والمسلمين خيراً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من أهم شروط الصلاة الطهارة من الحدث والنجس وقد ذكرها الله تعالى في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أَيُّهَا الَّذِينَ آمَنُوا إِذَا قُمْتُمْ إِلَى الصَّلاةِ فَاغْسِلُوا وُجُوهَكُمْ وَأَيْدِيَكُمْ إِلَى الْمَرَافِقِ وَامْسَحُوا بِرُؤُوسِكُمْ وَأَرْجُلَكُمْ إِلَى الْكَعْبَيْنِ وَإِنْ كُنْتُمْ جُنُباً فَاطَّهَّرُوا وَإِنْ كُنْتُمْ مَرْضَى أَوْ عَلَى سَفَرٍ أَوْ جَاءَ أَحَدٌ مِنْكُمْ مِنَ الْغَائِطِ أَوْ لامَسْتُمُ النِّسَاءَ فَلَمْ تَجِدُوا مَاءً فَتَيَمَّمُوا صَعِيداً طَيِّباً فَامْسَحُوا بِوُجُوهِكُمْ وَأَيْدِيكُمْ مِنْ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وضوء تطهير الأعضاء الأر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غسل الوجه ومنه المضمضة والاستنشاق ، غسل اليدين إلي المرفقين ، مسح الرأس ومنه الأذنان ، وغسل الرجلين إلي الكعبين ، هذا الوضوء وهذا هو الواجب فيه ، أما الأكمل فهو أن تسمي الله ، والتسمية على الوضوء سنة إن فعلها الإنسان فهو أكمل وأفضل ، وإن تركها فوضوءه صحيح لاسيما إذا كان ناسياً ، ثم اغسل كفيك ثلاث مرات، ثم تمضمض واستنشق ثلاث مرات بثلاث غرفات ، أو بست غرفات يكون المضمضة ثلاثة غرفات والاستنشاق ثلاث غرفات ، ثم اغسل وجهك طولاً من منابت الشعر إلي أسفل اللحية ، وما استرسل من اللحية فإنه داخل غسل الوجه ،ومن الأذن إلي الأذن عرضاً ، يجب عليك أن تغسل كل ذلك لأنه داخل في الوجه ، ويجب عليك بعد هذا أن تغسل اليدين من أطراف الأصابع إلي المرفقين ، والمرفقان داخلان في الغسل فيجب عليك أن تغسل المرفقين حتى تشرع في العضدين ، لأن أبا هريرة رضي الله عنه توضأ حتى أشرع في العضد ، وقال رأيت النبي صلي الله عليه وسلم يتوضأ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ثم تمسح رأسك بيديك ابتداء من المقدم إلي أن تصل إلي المؤخرة ثم ترجع إلي المقدم مرة ثانية ، ثم تمسح الأذنين تدخل السبابتين في صماخي الأذنين وتمسح بإبهاميهما ظاهر الأذنين ، والأفضل ألا تأخذ للأذنين ماءً جديداً لأن الرسول صلي الله عليه وسلم لم يثبت عنه أنه أخذ ماءً جديداً للأذنين وقد قال صلي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ذنان من الرأس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5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ثم بعد ذلك تغسل الرجلين إلي الكعبين والكعبان داخلان في الغسل ، والسنة أن تثلث في غسل الكفين وغسل الوجه والمضمضة والاستنشاق وفي غسل اليدين إلي المرفقين ، وفي غسل الرجلين إلي الكعبين ، أما الرأس فلا ينبغي أن تثلث فيه لأن الرسول صلي الله عليه وسلم لم يثلث في الرأس ، وإذا كان الإنسان لابساً الشراب أو الكنادر فإنه إذا لبسهما على طهارة يمسح عليهما بدلاً عن غسل الرجلين ثلاث ليال بلياليها إن كان مسافراً ، ويوماً وليلة إن كان مقيماً ، والمسح يكون من أطراف الأصابع إلي الساق ، بشرط ألا يكون عليه جنابة فإن كان عليه جنابة فلابد أن يخلعهما ويغسل رجليه كما يغسل سائر جسده ، واعلم أن ابتداء المدة من أول مسحة يمسحها الإنسان بعد الحدث ، وليس من اللبس ، ولا من الحدث بعد اللبس ، فإذا تطهر ولبس خفيه لصلاة الفجر وأحدث في الضحى ولم يمسحهما إلا لصلاة الظهر فإن ابتداء المدة يكون من مسحهما لصلاة الظهر ، لأن النبي صلي الله عليه وسلم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مسح المق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يكون المسح إلا بتحققه فعلاً ،وكذلك إذا كان في الإنسان جرح أو كسر ووضع عليه خرقة بقدر الحاجة فإنه يمسحها بدلاً عن الغسل سواء كان في الجنابة أو الحدث الأصغر ، ولا يشترط أن يلبسها على طهارة بخلاف الخف فإنه لابد أن يلبسه على طهارة وذلك لأن الحديث الوارد عن الرسول صلي الله عليه وسلم ي الجبيرة ليس فيه اشتراط أن يلبسها على طهارة ، ويمسح الجبيرة مادامت عليه ، ولا يحتاج إذا مسح عليها أن يتيمم معها ، وذلك لأن المسح قائم مقام الغسل عند الضرورة ، وفي آخر الآية الكريمة ذكر الله تعالي أن الإنسان إن كان مريضاً يعني مرضاً يضره معه استعمال الماء ، أو كان مسافراً يعني يثقله حمل الماء فإنه في هذه الحال يتيمم ، والتيمم هو ضرب الأرض باليدين ثم مسح الوجه والكفين بعضهما ببعض ، ويسمى عند العامة العفور لأن الإنسان يعفر وجهه بالتراب تعبداً لله عز وجل ، واعلم أيها الأخ المسلم أن التيمم ينوب مناب الماء عند عدمه ، وأنه مطهر طهارة كاملة حتى يجد الإنسان الماء ،لأن النبي صلي الله عليه وسلم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علت لي الأرض مسجداً  وطهوراً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طهور ما يتطهر به وكذلك قال الله تعالى لما ذكر التيمم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ا يُرِيدُ اللَّهُ لِيَجْعَلَ عَلَيْكُمْ مِنْ حَرَجٍ وَلَكِنْ يُرِيدُ لِيُطَهِّرَ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5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تيممت لصلاة الفجر مثلاً وبقيت طهارتك إلي صلاة الظهر فإنك تصلي الظهر فإنك تصلى الظهر بتيمم الفجر و لا حرج عليك في ذلك ما دمت لم تنقض طهارتك وكذلك إذا تيممت لصلاة الظهر فلك أن تصلى العصر بذلك التيمم مادامت طهارتك باقية ، لأن الله تعالى جعل التيمم مطهراً ، فإذا كان مطهراً فإنه رافع الحدث ، ولكن رفعه للحدث مؤقت بزوال موجبه وهو فقد الماء أو المرض ، فإذا وجد الإنسان الماء وجب عليه أن يستعمل الماء وإذا برئ من المرض وجب عليه استعمال الماء ، وإذا قدر أن رجلاً كان مسافراً وأصابته جنابة وليس معه ماء فإنه يتيمم عن الجنابة ويصلى ولا يعيد التيمم عن الجنابة مرة ثانية عند الصلاة الثانية أو الثالثة لأن تيممه الول عن الجنابة رفع الجنابة ، ولكن يتيمم إن طرأ عليه حدث أصغر ، يتيمم للحدث الأصغر ، ثم إذا وجد الماء أو وصل إليه في البلد وجب عليه أن يغتسل من الجنابة التي أصابته في السفر ويتيمم لها لقول النبي صلي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صعيد الطيب وضوء المسلم وإن لم يجد الماء عشر سنين ، فإذا وجده فليتق الله وليمسه بشرته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هي الطهارة من الأحداث وهي شرط للصلاة لا تصح إلا بها ، فلو صلى المحدث بغير وضوء ناسياً أو صلى من عليه جنابة بغير غسل ناسياً وجب عليه إعادة الصلاة لأن شرط لا يسقط بالنسيان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br w:type="textWrapping" w:clear="all"/>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inline distT="0" distB="0" distL="0" distR="0">
                <wp:extent cx="2019300" cy="9525"/>
                <wp:effectExtent l="0" t="0" r="0" b="0"/>
                <wp:docPr id="1" name=""/>
                <a:graphic xmlns:a="http://schemas.openxmlformats.org/drawingml/2006/main">
                  <a:graphicData uri="http://schemas.microsoft.com/office/word/2010/wordprocessingShape">
                    <wps:wsp>
                      <wps:cNvSpPr/>
                      <wps:spPr>
                        <a:xfrm>
                          <a:off x="0" y="0"/>
                          <a:ext cx="20192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8.95pt;height:0.7pt;mso-wrap-style:none;v-text-anchor:middle;mso-position-vertical:top">
                <v:fill o:detectmouseclick="t" type="solid" color2="#7f7f7f"/>
                <v:stroke color="#3465a4" joinstyle="round" endcap="flat"/>
                <w10:wrap type="square"/>
              </v:rect>
            </w:pict>
          </mc:Fallback>
        </mc:AlternateContent>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jc w:val="both"/>
        <w:rPr>
          <w:rFonts w:ascii="Times New Roman" w:hAnsi="Times New Roman" w:cs="Times New Roman"/>
          <w:b/>
          <w:b/>
          <w:bCs/>
        </w:rPr>
      </w:pPr>
      <w:r>
        <w:rPr>
          <w:rFonts w:cs="Times New Roman" w:ascii="Times New Roman" w:hAnsi="Times New Roman"/>
          <w:b/>
          <w:bCs/>
          <w:rtl w:val="true"/>
        </w:rPr>
      </w:r>
    </w:p>
    <w:p>
      <w:pPr>
        <w:pStyle w:val="Normal"/>
        <w:jc w:val="both"/>
        <w:rPr>
          <w:rFonts w:ascii="Times New Roman" w:hAnsi="Times New Roman" w:cs="Times New Roman"/>
          <w:b/>
          <w:b/>
          <w:bCs/>
        </w:rPr>
      </w:pPr>
      <w:r>
        <w:rPr>
          <w:rFonts w:cs="Times New Roman" w:ascii="Times New Roman" w:hAnsi="Times New Roman"/>
          <w:b/>
          <w:bCs/>
          <w:rtl w:val="true"/>
        </w:rPr>
      </w:r>
    </w:p>
    <w:p>
      <w:pPr>
        <w:pStyle w:val="Normal"/>
        <w:jc w:val="both"/>
        <w:rPr>
          <w:rFonts w:ascii="Times New Roman" w:hAnsi="Times New Roman" w:cs="Times New Roman"/>
          <w:b/>
          <w:b/>
          <w:bCs/>
        </w:rPr>
      </w:pPr>
      <w:r>
        <w:rPr>
          <w:rFonts w:cs="Times New Roman" w:ascii="Times New Roman" w:hAnsi="Times New Roman"/>
          <w:b/>
          <w:bCs/>
          <w:rtl w:val="true"/>
        </w:rPr>
      </w:r>
    </w:p>
    <w:p>
      <w:pPr>
        <w:pStyle w:val="Normal"/>
        <w:jc w:val="both"/>
        <w:rPr>
          <w:rFonts w:ascii="Times New Roman" w:hAnsi="Times New Roman" w:cs="Times New Roman"/>
          <w:b/>
          <w:b/>
          <w:bCs/>
        </w:rPr>
      </w:pPr>
      <w:r>
        <w:rPr>
          <w:rFonts w:cs="Times New Roman" w:ascii="Times New Roman" w:hAnsi="Times New Roman"/>
          <w:b/>
          <w:bCs/>
          <w:rtl w:val="true"/>
        </w:rPr>
      </w:r>
    </w:p>
    <w:p>
      <w:pPr>
        <w:pStyle w:val="Normal"/>
        <w:jc w:val="both"/>
        <w:rPr>
          <w:rFonts w:ascii="Times New Roman" w:hAnsi="Times New Roman" w:cs="Times New Roman"/>
          <w:b/>
          <w:b/>
          <w:bCs/>
        </w:rPr>
      </w:pPr>
      <w:r>
        <w:rPr>
          <w:rFonts w:cs="Times New Roman" w:ascii="Times New Roman" w:hAnsi="Times New Roman"/>
          <w:b/>
          <w:bCs/>
          <w:rtl w:val="true"/>
        </w:rPr>
      </w:r>
    </w:p>
    <w:p>
      <w:pPr>
        <w:pStyle w:val="Normal"/>
        <w:jc w:val="both"/>
        <w:rPr>
          <w:rFonts w:ascii="Times New Roman" w:hAnsi="Times New Roman" w:cs="Times New Roman"/>
          <w:b/>
          <w:b/>
          <w:bCs/>
        </w:rPr>
      </w:pPr>
      <w:r>
        <w:rPr>
          <w:rFonts w:cs="Times New Roman" w:ascii="Times New Roman" w:hAnsi="Times New Roman"/>
          <w:b/>
          <w:bCs/>
          <w:rtl w:val="true"/>
        </w:rPr>
      </w:r>
    </w:p>
    <w:p>
      <w:pPr>
        <w:pStyle w:val="Normal"/>
        <w:jc w:val="both"/>
        <w:rPr>
          <w:rFonts w:ascii="Times New Roman" w:hAnsi="Times New Roman" w:cs="Times New Roman"/>
          <w:b/>
          <w:b/>
          <w:bCs/>
        </w:rPr>
      </w:pPr>
      <w:r>
        <w:rPr>
          <w:rFonts w:cs="Times New Roman" w:ascii="Times New Roman" w:hAnsi="Times New Roman"/>
          <w:b/>
          <w:bCs/>
          <w:rtl w:val="true"/>
        </w:rPr>
      </w:r>
    </w:p>
    <w:p>
      <w:pPr>
        <w:pStyle w:val="Normal"/>
        <w:jc w:val="both"/>
        <w:rPr>
          <w:rFonts w:ascii="Times New Roman" w:hAnsi="Times New Roman" w:cs="Times New Roman"/>
          <w:b/>
          <w:b/>
          <w:bCs/>
        </w:rPr>
      </w:pPr>
      <w:r>
        <w:rPr>
          <w:rFonts w:cs="Times New Roman" w:ascii="Times New Roman" w:hAnsi="Times New Roman"/>
          <w:b/>
          <w:bCs/>
          <w:rtl w:val="true"/>
        </w:rPr>
      </w:r>
    </w:p>
    <w:p>
      <w:pPr>
        <w:pStyle w:val="Normal"/>
        <w:jc w:val="both"/>
        <w:rPr>
          <w:rFonts w:ascii="Times New Roman" w:hAnsi="Times New Roman" w:cs="Times New Roman"/>
          <w:b/>
          <w:b/>
          <w:bCs/>
        </w:rPr>
      </w:pPr>
      <w:r>
        <w:rPr>
          <w:rFonts w:cs="Times New Roman" w:ascii="Times New Roman" w:hAnsi="Times New Roman"/>
          <w:b/>
          <w:bCs/>
          <w:rtl w:val="true"/>
        </w:rPr>
      </w:r>
    </w:p>
    <w:p>
      <w:pPr>
        <w:pStyle w:val="Normal"/>
        <w:jc w:val="both"/>
        <w:rPr>
          <w:rFonts w:ascii="Times New Roman" w:hAnsi="Times New Roman" w:cs="Times New Roman"/>
          <w:b/>
          <w:b/>
          <w:bCs/>
        </w:rPr>
      </w:pPr>
      <w:r>
        <w:rPr>
          <w:rFonts w:cs="Times New Roman" w:ascii="Times New Roman" w:hAnsi="Times New Roman"/>
          <w:b/>
          <w:bCs/>
          <w:rtl w:val="true"/>
        </w:rPr>
      </w:r>
    </w:p>
    <w:p>
      <w:pPr>
        <w:pStyle w:val="Normal"/>
        <w:jc w:val="both"/>
        <w:rPr>
          <w:rFonts w:ascii="Times New Roman" w:hAnsi="Times New Roman" w:cs="Times New Roman"/>
          <w:b/>
          <w:b/>
          <w:bCs/>
        </w:rPr>
      </w:pPr>
      <w:r>
        <w:rPr>
          <w:rFonts w:cs="Times New Roman" w:ascii="Times New Roman" w:hAnsi="Times New Roman"/>
          <w:b/>
          <w:bCs/>
          <w:rtl w:val="true"/>
        </w:rPr>
      </w:r>
    </w:p>
    <w:p>
      <w:pPr>
        <w:pStyle w:val="Normal"/>
        <w:jc w:val="both"/>
        <w:rPr>
          <w:rFonts w:ascii="Times New Roman" w:hAnsi="Times New Roman" w:cs="Times New Roman"/>
          <w:b/>
          <w:b/>
          <w:bCs/>
        </w:rPr>
      </w:pPr>
      <w:r>
        <w:rPr>
          <w:rFonts w:cs="Times New Roman" w:ascii="Times New Roman" w:hAnsi="Times New Roman"/>
          <w:b/>
          <w:bCs/>
          <w:rtl w:val="true"/>
        </w:rPr>
      </w:r>
    </w:p>
    <w:p>
      <w:pPr>
        <w:pStyle w:val="Normal"/>
        <w:jc w:val="both"/>
        <w:rPr>
          <w:rFonts w:ascii="Times New Roman" w:hAnsi="Times New Roman" w:cs="Times New Roman"/>
          <w:b/>
          <w:b/>
          <w:bCs/>
        </w:rPr>
      </w:pPr>
      <w:r>
        <w:rPr>
          <w:rFonts w:cs="Times New Roman" w:ascii="Times New Roman" w:hAnsi="Times New Roman"/>
          <w:b/>
          <w:bCs/>
          <w:rtl w:val="true"/>
        </w:rPr>
      </w:r>
    </w:p>
    <w:p>
      <w:pPr>
        <w:pStyle w:val="Normal"/>
        <w:jc w:val="both"/>
        <w:rPr>
          <w:rFonts w:ascii="Times New Roman" w:hAnsi="Times New Roman" w:cs="Times New Roman"/>
          <w:b/>
          <w:b/>
          <w:bCs/>
        </w:rPr>
      </w:pPr>
      <w:r>
        <w:rPr>
          <w:rFonts w:cs="Times New Roman" w:ascii="Times New Roman" w:hAnsi="Times New Roman"/>
          <w:b/>
          <w:bCs/>
          <w:rtl w:val="true"/>
        </w:rPr>
      </w:r>
    </w:p>
    <w:tbl>
      <w:tblPr>
        <w:bidiVisual w:val="true"/>
        <w:tblW w:w="5000" w:type="pct"/>
        <w:jc w:val="center"/>
        <w:tblInd w:w="0" w:type="dxa"/>
        <w:tblLayout w:type="fixed"/>
        <w:tblCellMar>
          <w:top w:w="15" w:type="dxa"/>
          <w:left w:w="15" w:type="dxa"/>
          <w:bottom w:w="15" w:type="dxa"/>
          <w:right w:w="15" w:type="dxa"/>
        </w:tblCellMar>
      </w:tblPr>
      <w:tblGrid>
        <w:gridCol w:w="5376"/>
        <w:gridCol w:w="1401"/>
        <w:gridCol w:w="2861"/>
      </w:tblGrid>
      <w:tr>
        <w:trPr/>
        <w:tc>
          <w:tcPr>
            <w:tcW w:w="5376"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ني عشر </w:t>
            </w:r>
          </w:p>
        </w:tc>
        <w:tc>
          <w:tcPr>
            <w:tcW w:w="1401"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ستر العورة </w:t>
            </w:r>
          </w:p>
        </w:tc>
        <w:tc>
          <w:tcPr>
            <w:tcW w:w="2861"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67</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صلاة بالثياب البيضاء الشفافة وتحتها سراويل قصيرة لا تواري إلا الجزء اليسير من الفخذ والبشرة ظاهرة منها بوضوح تام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لبس المرء سروالاً قصيراً لا يغطي ما بين السرة والركبة ، ولبس فوقه ثوباً شفافاً فإنه في الحقيقة لم يستر عورته ، لأن الستر لابد فيه التغطية ، بحيث لا يتبين لون الجلد من وراء الساتر ، وقد قا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ا بَنِي آدَمَ خُذُوا زِينَتَكُمْ عِنْدَ كُلِّ مَسْجِدٍ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صلي الله عليه وسلم الله عليه وسلم الله عليه وسلم الله عليه وسلم الله عليه وسلم في الثو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ان ضيقاً فأتزر به وإن كان واسعاً فالتحف ب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5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جمع العلماء على أن من صلى عرياناً وهو يقدر على ستر عورته فإن صلاته لا تص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ى هؤلاء الذين أنعم الله عليهم بهذه الملابس أن يلبسوا سروالاً يستر ما بين السرة والركبة ، أو يلبسوا ثوباً صفيقاً لا يشف عن العورة لكي يقوموا بأمر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ا بَنِي آدَمَ خُذُوا زِينَتَكُمْ عِنْدَ كُلِّ مَسْجِدٍ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8</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صلاة في الثياب الشفافة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واب على هذا السؤال وهو ما يفعله بعض الناس أثناء الصيف من لبس الثياب الخفيفة وتحتها سراويل قصيرة لا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صل إلي الركبة ، أن هذا حرام ، ولا تجوز الصلاة به ، لأن من شرط صحة الصلاة أن يستر الإنسان ما بين سرته وركبته ، فإذا كان السروال قصيراً لا يستر ما بين السرة والركبة ، والثوب خفيفاً يتبين لون البشرة من ورائه ، فإنه حينئذ لا يكون ساتراً لعورته التي يجب سترها ، فإنه لو صلى مهما صلى تكون صلاته باطلة ، وعلى هذا فعلى إخواننا إما أن يغيروا السروال إلي سروال طويل يستر ما بين السرة والركبة ، أو يلبسوا ثياباً صفيقة لا تشف عن البشرة ، والله الموفق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6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ثير من الناس يصلون بثياب خفيفة تصف البشرة ويلبسون تحت هذه الثياب سراويل قصيرة لا تتجاوز منتصف الفخد فيشاهد منتصف الفخذ من وراء الثوب ، فما حكم صلاة هؤلاء ؟</w:t>
      </w:r>
    </w:p>
    <w:p>
      <w:pPr>
        <w:pStyle w:val="Normal"/>
        <w:ind w:left="0" w:right="0" w:hanging="0"/>
        <w:jc w:val="both"/>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كم صلاة هؤلاء حكم من صلى بغير ثوب سوى السراويل القصيرة ، لأن الثياب الشفافة التي تصف البشرة غير ساترة ووجودها كعدمها ، وبناء على ذلك فإن صلاتهم غير صحيحة على أصح قولي العلماء وهو المشهور من مذهب الإمام أحمد – رحم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لك لأنه يجب على المصلي من الرجال أن يستر ما بين السرة والركبة وهذا أدنى ما يحصل به امتثال قول الله –عز وج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ا بَنِي آدَمَ خُذُوا زِينَتَكُمْ عِنْدَ كُلِّ مَسْجِ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5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واجب عليهم أحد أمر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ما أن يلبسوا سراويل تستر ما بين السرة والركبة ، وإما أن يلبسوا فوق هذه السراويل القصيرة ثوباً صفيقاً لا يصف البش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هذا الفعل الذي ذكر في السؤال خطأ وخطير فعليهم أن يتوبوا إلي الله تعالى منه ، وأن يحرصوا على إكمال ستر ما يجب ستره في صلات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سأل الله تعالى لنا ولإخواننا المسلمين الهداية والتوفيق لما يحبه ويرضاه إنه جواد كر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مضان </w:t>
      </w:r>
      <w:r>
        <w:rPr>
          <w:rFonts w:cs="Times New Roman" w:ascii="Times New Roman" w:hAnsi="Times New Roman"/>
          <w:b/>
          <w:bCs/>
          <w:color w:val="000000"/>
          <w:lang w:val="en-US" w:eastAsia="ar-SA"/>
        </w:rPr>
        <w:t>140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7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تعالى – هل الفخذ عورة ؟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مسألة مختلف في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من أهل العلم من يرى أن الفخذ ليس بعورة بالنسبة للرجل ، وأنه لا يجب على الرجل ستره وظاهر كلامهم الإطلاق في الصلاة وغيرها ، ومنهم من يرى أن الفخذ عورة في الصلاة وغير الصلاة ، والأحاديث في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ما صحيحة غير صريحة ، وإما صريحة غير صحيحة ، ولذلك قال البخاري رحم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حديث أنس يعني انكشاف فخد النبي صلي الله عليه وسلم الله عليه الصلاة والسلام وسلم الله عليه الصلاة والسلام الصلاة والسلام وسلم الله عليه الصلاة والسلام الصلاة والسلام الصلاة والسلام وسلم الله عليه الصلاة والسلام الصلاة والسلام الصلاة والسلام الصلاة والسلام وسلم الله وسلم أسند وحديث جرهد أحوط </w:t>
      </w:r>
      <w:r>
        <w:rPr>
          <w:rStyle w:val="FootnoteAnchor"/>
          <w:rFonts w:ascii="Times New Roman" w:hAnsi="Times New Roman" w:cs="Times New Roman"/>
          <w:b/>
          <w:b/>
          <w:bCs/>
          <w:color w:val="000000"/>
          <w:vertAlign w:val="superscript"/>
          <w:lang w:val="en-US" w:eastAsia="ar-SA"/>
        </w:rPr>
        <w:footnoteReference w:customMarkFollows="1" w:id="45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كأن البخاري رحمه الله يقول الأحاديث الصحيحة تدل على أن الفخذ ليس بعورة ، لأنه بدا من النبي صلي الله عليه وسلم الله ، والنبي صلي الله عليه وسلم أشد الناس حياءً ، ولو كان الفخذ عورة ما كشفه الرسول عليه الصلاة والسلام ، لكن في حديث علي بن أبي طالب قول النبي صلي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فخذ عور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6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كشف فخدك ولا تنظر إلي فخذ حي ولا ميت</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كن هذه الأحاديث ضعيفة والذي يظهر لي أن الفخذ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يس بعورة إلا إذا خيف من بروزه فتنة فإنه يجب ستره كأفخاذ الشباب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7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تعالى – بعض الناس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صلاة في الفنيلة العلاقية لا تجوز فهل هذا صحيح ؟ </w:t>
      </w:r>
    </w:p>
    <w:p>
      <w:pPr>
        <w:pStyle w:val="Normal"/>
        <w:ind w:left="0" w:right="0" w:hanging="0"/>
        <w:jc w:val="both"/>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ليس صحيح ، لأن عورة الرجل ما بين سرته وركبته في الصلاة ، فصدره وظهره وكتفه ليس من العورة ، وقد صح عن جابر بن عبد الله رضي الله عنهما أنه صلى ووضع رداءه على المشجب وصلى بإزار ، وأنكر عليه بعض الناس لم فعلت هذا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علته ليراه أحمق مثل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6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دليل على أن مثل هذا جائز ، لكن الأفضل أن يستر منكبيه لقول النبي صلي الله عليه وسلم في حديث أبي هرير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صلين أحدكم في الثوب الواحد ليس على عاتقه منه شيء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6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هذا أفضل ، أما أنها لا تصح الصلاة فليس بصحي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كل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ي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حديث نكرة في سياق النفي فتعم الشيء ولو كان يسيراً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7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عورة المرأة أمام المرأة ؟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أعلم في عورة المرأة أمام المرأة تفصيلاً ،وظاهر القرآن أنها تبدي للمرأة ما تبديه لمحارمها ، وذكر فقهاؤنا رحمهم الله أنه يجوز للمرأة أن تنظر من المرأة جميع بدنها إلا ما بين السرة والركبة ودليلهم في ذلك ما رواه مسلم عن حديث أبي سعيد الخدري رضي الله عنه أن النبي صلي الله عليه وسل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نظر الرجل إلي عورة الرجل ، ولا تنظر المرأة إلي عورة المرأ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6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7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لى الله درجته – ما قولكم في حدود عورة المرأة مع المرأة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ورة المرأة مع المرأة ، كعورة الرجل مع الرجل أي ما بين السرة والركبة ، ولكن هذا لا يعني أن النساء يلبسن أمام النساء ثياباً قصيرة لا تستر إلا ما بين السرة والركبة فإن هذا لا يقله أحد من أهل العلم ،  ولكن معنى ذلك أن المرأة إذا كان عليها ثياب واسعة فضفاضة طويلة ثم حصل لها أن خرج شيء من ساقها أو من نحرها أو ما أشبه ذلك أمام الأخرى فإن هذا ليس فيه أثم ، وقد ذكر شيخ الإسلام ابن تيمية رحمه الله أن لباس النساء في عهد النبي صلي الله عليه وسلم الله عليه وسلم كان ساتراً من الكف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ف ال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ي كعب الرجل ، ومن المعلوم أنه لو فتح للنساء الباب في تقصير الثياب للزم من ذلك محاذير متعددة ، وتدهور الوضع إلي أن تقوم النساء بلباس بعيد عن اللباس الإسلامي شبيه بلباس الكفار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7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تعالى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لبس المرأة الثوب القصير أمام النساء؟ وعن حدود عورة المرأة عند المرأة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وز للمرأة أن تلبس ثوباً قصيراً ، اللهم إلا إذا كانت في بيتها وليس في بيتها سوى زوجها ، وأما مع الناس فلا يحل لها أن تلبس الثوب القصير أ أو الضيق ، أو الشفاف الذي يصف ما وراءه ، لأن النبي صلي الله عليه وسلم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نفان من أهل النار لم أر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كر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نساء كاسيات عاريات مائلات مميلات لا يدخلن الجنة ولا يجدن ريح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6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كانت المرأة تلبس القصير ، أو الضيق ، أو الشفاف الذي ترى من ورائه البشرة فهي في الحقيقة كاسية عارية ، كاسية من حيث أن عليها كسوة ، وعارية من حيث أن الكسوة لم تفدها شيئ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حدود عورة المرأة عند المرأة ما بين السرة والركبة ، فالساق والنحر والرقبة ليس بعورة بالنسبة لنظر المرأة للمرأة ، ولكن لا يعني ذلك أننا نجوز للمرأة أن تلبس ثياباً لا تستر إلا ما بين السرة والركبة، ولكن فيما لو أن امرأة  خرج ساقها لسبب وأختها تنظر إليها وعليها ثوب سابغ ، أو خرج شيء من رقبتها أو من نحرها و أختها تنظر فلا بأس بذلك ، فيجب أن نعرف الفرق بين العورة وبين اللباس ، اللباس لابد أن يكون سابغاً بالنسبة للمرأة ، أما العورة للمرأة مع المرأة فهي ما بين السرة والركب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7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كشف عورة المرأة للرجل عند الحاجة لذلك حال العلاج ، وكذلك عورة الرجل  للمرأة ؟ وإذا كان لا يوجد إلا طبيبة نصرانية وطبيب مسلم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شف عورة الرجل للمرأة والمرأة للرجل عند الحاجة لذلك حال العلاج لا بأس به بشرط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شرط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ؤمن الفتن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شرط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لا يكون هناك خلو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طبيبة النصرانية المأمونة أولي في علاج المرأة من الرجل المسلم ، لأنها من جنسها بخلاف الر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سئول أن يصلح أحوال المسلمين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7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عاه الله تعالى – هل صوت المرأة عورة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 xml:space="preserve"> </w:t>
      </w:r>
      <w:r>
        <w:rPr>
          <w:rFonts w:ascii="Times New Roman" w:hAnsi="Times New Roman" w:cs="Times New Roman"/>
          <w:b/>
          <w:b/>
          <w:bCs/>
          <w:color w:val="000000"/>
          <w:rtl w:val="true"/>
          <w:lang w:val="en-US" w:eastAsia="ar-SA"/>
        </w:rPr>
        <w:t xml:space="preserve">فأح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تأمل نصوص الكتاب والسنة وجدها تدل على أن صوت المرأة ليس بعورة ، بل بعضها على ذلك بأدنى نظر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فمن ذلك قوله تعالى يخاطب نساء النبي صلي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تَخْضَعْنَ بِالْقَوْلِ فَيَطْمَعَ الَّذِي فِي قَلْبِهِ مَرَضٌ وَقُلْنَ قَوْلاً مَعْرُوف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6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النهي عن الخضوع بالقول ، وإباحة القول المعروف يدل على أن صوتها ليس بعورة إذ لو كان عورة لكان مطلق القول منها منكراً ، ولم يكن منها قول معروف ، ولكان تخصيص النهي بالخضوع عديم الفائد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سنة فالأدلة على ذلك كثيرة ، فالنساء اللاتي يأتين إلي النبي صلي الله عليه وسلم يخاطبنه بحضور الرجال ولا ينهاهن ، ولا يأمر الرجال بالقيام ولو كان الصوت عورة لكان سماعه منكراً ووجب أحد الأمرين ، لأن النبي صلي الله عليه وسلم لا يقر منك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 xml:space="preserve"> </w:t>
      </w:r>
      <w:r>
        <w:rPr>
          <w:rFonts w:ascii="Times New Roman" w:hAnsi="Times New Roman" w:cs="Times New Roman"/>
          <w:b/>
          <w:b/>
          <w:bCs/>
          <w:color w:val="000000"/>
          <w:rtl w:val="true"/>
          <w:lang w:val="en-US" w:eastAsia="ar-SA"/>
        </w:rPr>
        <w:t xml:space="preserve">وقد صرح فقهاؤنا الحنابلة بأن صوت المرأة ليس بعورة ، انظر شرح المنتهى </w:t>
      </w:r>
      <w:r>
        <w:rPr>
          <w:rFonts w:cs="Times New Roman" w:ascii="Times New Roman" w:hAnsi="Times New Roman"/>
          <w:b/>
          <w:bCs/>
          <w:color w:val="000000"/>
          <w:lang w:val="en-US" w:eastAsia="ar-SA"/>
        </w:rPr>
        <w:t>3/1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شرح الإقناع </w:t>
      </w:r>
      <w:r>
        <w:rPr>
          <w:rFonts w:cs="Times New Roman" w:ascii="Times New Roman" w:hAnsi="Times New Roman"/>
          <w:b/>
          <w:bCs/>
          <w:color w:val="000000"/>
          <w:lang w:val="en-US" w:eastAsia="ar-SA"/>
        </w:rPr>
        <w:t>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ط مقب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غاية المنتهى </w:t>
      </w:r>
      <w:r>
        <w:rPr>
          <w:rFonts w:cs="Times New Roman" w:ascii="Times New Roman" w:hAnsi="Times New Roman"/>
          <w:b/>
          <w:bCs/>
          <w:color w:val="000000"/>
          <w:lang w:val="en-US" w:eastAsia="ar-SA"/>
        </w:rPr>
        <w:t>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فروع   </w:t>
      </w:r>
      <w:r>
        <w:rPr>
          <w:rFonts w:cs="Times New Roman" w:ascii="Times New Roman" w:hAnsi="Times New Roman"/>
          <w:b/>
          <w:bCs/>
          <w:color w:val="000000"/>
          <w:lang w:val="en-US" w:eastAsia="ar-SA"/>
        </w:rPr>
        <w:t>5/157</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قول النبي صلي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نابكم شيء في الصلاة فليسبح الرجال وليصفق النساء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6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هذا مقيد في الصلاة ، وظاهر الحديث أنه لا فرق بين أن تكون مع الرجال أو في بيت لا يحضرها إلا النساء أو محارم ، والعلم عند الله تعالى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7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لى الله درجته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عورة المرأة مع   المرأة ؟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ورة المرأة مع المرأة ما بين السرة والركبة ، لأن هذا هو الموضع الذي نهى رسول الله صلي الله عليه وسلم عن النظر إليه ، ففي صحيح مسلم عن أبي سعيد الخدري رضي الله عنه أن النبي صلي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نظر الرجل إلي عورة الرجل ، ولا المرأة إلي عورة المرأ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6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كن يجب أن نعرف أن النظر شيء وأن اللباس شيء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ما النظر فقد علم حكمه من هذا الحديث أنه لا يجوز النظر للعو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لباس فلا يجوز للمرأة أن تلبس لباساً لا يستر إلا العورة وهي ما بين السرة والركبة ، ولا أظن أحداً يبيح للمرأة أن تخرج إلي النساء كاشفة صدرها وبطنها فوق السرة وساق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شيخ الإسلام ابن تيمية </w:t>
      </w:r>
      <w:r>
        <w:rPr>
          <w:rFonts w:cs="Times New Roman" w:ascii="Times New Roman" w:hAnsi="Times New Roman"/>
          <w:b/>
          <w:bCs/>
          <w:color w:val="000000"/>
          <w:lang w:val="en-US" w:eastAsia="ar-SA"/>
        </w:rPr>
        <w:t>22/14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جموع الفتاوى حين الكلام على قول النبي صلي الله عليه وسلم كاسيات عاري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أن تكتسي ما لا يسترها فهي كاسية وهي في الحقيقة عارية ، مثل من تكتسي الثوب الرقيق الذي يصف بشرتها ، أو الثوب الضيق الذي يبدي تقاطيع خلقها مثل عجيزتها وساعدها ونحو ذلك ، وإنما كسوة المرأة ما يسترها ولا يبدي جسمها و لا حجم أعضائها لكونه كثيفاً واسع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على هذا ففائدة الحديث أنه لو كانت المرأة تعمل في بيتها ، أو ترضع ولدها ونحو ذلك فظهر ثديها ، أو شيء من ذراعها ، أو عضدها أو أعلي صدرها فلا بأس بذلك ، ولا يمكن أن يراد به أن تلبس عند النساء لباساً يستر العورة فقط ، وليست العلة في منع اللباس القصير هي التشبه ، وإنما العلة الفتنة ولهذا لو لبست ثوباً لا يلبسه إلا الكافرات كان حراماً وإن كان ساتر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ذا قيل تشبه بالكفار فلا يعني ذلك أن لا نستعمل شيئاً من صنائعهم فإن ذلك لا يقوله أحد ، وقد كان الناس في عهد النبي صلي الله عليه وسلم وبعده يلبسون ما يصنعه الكفار من اللباس ، ويستعملون ما يصنعونه من الأواني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تشبه بالكفار هو التشبه بلباسهم ، وحلاهم ، وعاداتهم الخاصة ، وليس معناه أن لا نركب ما يركبون ، أو لا نلبس ما يلبسون ، لكن إذا كانوا يركبون على صفة معينة خاصة بهم فلا نركب على هذه الصفة ، وإذا كانوا يفصلون الثياب على صفة معينة خاصة بهم فلا نفصل على هذا التفصيل ، وإن كنا نركب مثل السيارة التي يركبونها ، ونفصل من نوع النسيج الذي يفصلون م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5/2/140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7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لبس المرأة اللباس الذي فيه فتحات أمامية وجانبية وخلفية مما يكشف عن جزء من الساق ، وحجة هؤلاء أنهن بين النساء  فقط ؟</w:t>
      </w:r>
    </w:p>
    <w:p>
      <w:pPr>
        <w:pStyle w:val="Normal"/>
        <w:ind w:left="0" w:right="0" w:hanging="0"/>
        <w:jc w:val="both"/>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أري أن المرأة يجب أن تستتر بلباس ساتر ، وقد ذكر شيخ الإسلام ابن تيمية رحمه الله أن النساء في عهد النبي صلي الله عليه وسلم كن يلبسن القمص اللاتي تصل إلي الكعبين في القدمين ، وإلي الكفين في اليدين ، ولا شك أن الفتحات التي أشار إليها السائل تبدي الساق وربما يتطور الأمر حتى يبدو ما فوق الساق ، والواجب على المرأة تحتشم وأن تلبس كل ما يكون أقرب إلي سترها لئلا تدخل في قول النبي صلي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نفان من أهل النار لم أرهما ، قوم معهم سياط كأذناب البقر يضربون بها الناس ، ونساء كاسيات عاريات مائلات مميلات رؤسهن كأسنمة البخت المائلة لا يدخلن الجنة ، و لا يجدن ريحها وإن ريحها ليوجد من مسيرة كذا وكذ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6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7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عن حكم لبس القصير مما يسمح بظهور جزء من الساق فهو أعلى من الكعبين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سؤال يفهم جوابه مما سبق و أن المرأة كلما كان عليها ثوب ضاف فهو أستر لها وأقرب إلي الحشمة وأبعد من الفتن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8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لبس المرأة الملابس الضيقة فعند النساء وعند المحارم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بس الملابس الضيقة التي تبين مفاتن المرأة وتبرز ما فيه الفتنة محرم ، لأن النبي صلى الله عليه وسلم قال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صنفان من أهل النار لم أرهما ، قوم معهم سياط كأذناب البقر يضربون بها الناس – يعني ظلماً وعدواناً – ونساء كاسيات عاريات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أنهن يلبسن ألبسة قصيرة لا تستر ما يجب ستره من العورة ، وفس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أنهن يلبسن ألبسة تكون خفيفة لا تمنع من رؤية ما ورائها من بشرة المرأة ، وفس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أن يلبسن ملابس ضيقة فهي ساترة عن الرؤية لكنها مبدية لمفاتن المرأة ، وعلى هذا فلا يجوز للمرأة أن تلبس هذه الملابس الضيقة إلا لمن يجوز لها إبداء عورتها عنده وهو الزوج فإنه ليس بين الزوج وزوجته عورة لقول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ذِينَ هُمْ لِفُرُوجِهِمْ حَافِظُون </w:t>
      </w:r>
      <w:r>
        <w:rPr>
          <w:rFonts w:cs="Times New Roman" w:ascii="Times New Roman" w:hAnsi="Times New Roman"/>
          <w:b/>
          <w:bCs/>
          <w:color w:val="000000"/>
          <w:lang w:val="en-US" w:eastAsia="ar-SA"/>
        </w:rPr>
        <w:t>2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عَلَى أَزْوَاجِهِمْ أَوْ مَا مَلَكَتْ أَيْمَانُهُمْ فَإِنَّهُمْ غَيْرُ مَلُومِينَ </w:t>
      </w:r>
      <w:r>
        <w:rPr>
          <w:rFonts w:cs="Times New Roman" w:ascii="Times New Roman" w:hAnsi="Times New Roman"/>
          <w:b/>
          <w:bCs/>
          <w:color w:val="000000"/>
          <w:lang w:val="en-US" w:eastAsia="ar-SA"/>
        </w:rPr>
        <w:t>30</w:t>
      </w:r>
      <w:r>
        <w:rPr>
          <w:rFonts w:cs="Times New Roman" w:ascii="Times New Roman" w:hAnsi="Times New Roman"/>
          <w:b/>
          <w:bCs/>
          <w:color w:val="000000"/>
          <w:rtl w:val="true"/>
          <w:lang w:val="en-US" w:eastAsia="ar-SA"/>
        </w:rPr>
        <w:t xml:space="preserve"> ) </w:t>
      </w:r>
      <w:r>
        <w:rPr>
          <w:rStyle w:val="FootnoteAnchor"/>
          <w:rFonts w:cs="Times New Roman" w:ascii="Times New Roman" w:hAnsi="Times New Roman"/>
          <w:b/>
          <w:bCs/>
          <w:color w:val="000000"/>
          <w:vertAlign w:val="superscript"/>
          <w:lang w:val="en-US" w:eastAsia="ar-SA"/>
        </w:rPr>
        <w:footnoteReference w:customMarkFollows="1" w:id="47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ت عائش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نت أغتسل أنا والنبي صلى الله عليه وسلم يعني من الجنابة من إناء واحد تختلف إيدينا فيه </w:t>
      </w:r>
      <w:r>
        <w:rPr>
          <w:rFonts w:cs="Times New Roman" w:ascii="Times New Roman" w:hAnsi="Times New Roman"/>
          <w:b/>
          <w:bCs/>
          <w:color w:val="000000"/>
          <w:rtl w:val="true"/>
          <w:lang w:val="en-US" w:eastAsia="ar-SA"/>
        </w:rPr>
        <w:t xml:space="preserve">) ) </w:t>
      </w:r>
      <w:r>
        <w:rPr>
          <w:rStyle w:val="FootnoteAnchor"/>
          <w:rFonts w:cs="Times New Roman" w:ascii="Times New Roman" w:hAnsi="Times New Roman"/>
          <w:b/>
          <w:bCs/>
          <w:color w:val="000000"/>
          <w:vertAlign w:val="superscript"/>
          <w:lang w:val="en-US" w:eastAsia="ar-SA"/>
        </w:rPr>
        <w:footnoteReference w:customMarkFollows="1" w:id="47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إنسان وزوجته لا عورة بينهما ، فالضيق الذي يبين مفاتن المرأة لا يجوز لا عند المحارم ولا عند النساء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8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ض النساء هداهن الله يلبسن بناتهن الصغيرات ثياباً قصيرة تكشف عن الساقين وإذا نصحنا هؤلاء الأمهات قلن نحن كنا نلبس ذلك من قبل ولم يضرنا ذلك بعد أن كبرنا فمنا رأيكم بذلك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رى أنه لا ينبغي للإنسان أن يلبس أبنته هذا اللباس وهو صغيرة ، لأنها إذا اعتادته بقيت عليه وهان عليها أمره ، أما لو تعودت الحشمة من صغرها بقيت على تلك الحال في كبرها ، والذي أنصح به أخواتنا المسلمات أن يتركن لباس أهل الخارج من أعداء الدين وأن يعودن بناتهن على اللباس الساتر ، وعلى الحياء فالحياء من الإيمان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8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وجد ظاهرة عن بعض النساء وهي لبس الملابس القصيرة والضيقة التي تبدي المفاتن وبدون أكمام ومبدية للصدر والظهر وتكون شبه عارية تماماً ، وعندما نقوم بنصحهن يقلن أنهن لا يلبسن هذه الملابس إلا عند النساء وأن عورة المرأة مع المرأة من السرة إلى الركبة فما حكم ذلك ؟ وما حكم لبس هذه الملابس عند المحارم ؟ جزاكم الله خير الجزاء عن المسلمين والمسلمات وأعظم الله مثوبتكم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واب على هذا أن يقال إنه صح عن النبي صلى الله عليه وسلم أ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نفان من أهل النار لم أرهما ، قوم معهم سياط كأذناب البقر يضربون بها الناس ، ونساء كاسيات عاريات مائلات مميلات ،لا يدخلن الجنة ، ولا يجدن ريحها ، وإن ريحها ليوجد من مسيرة كذا وكذ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7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سر أهل العلم الكاسيات العاريات بأنهن اللاتي يلبس ألبسه ضيقة ، أو ألبسه خفيفة لا تستر ما تحتها ، أو ألبسة قصي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ذكر شيخ الإسلام أن لباس النساء في بيوتهن في عهد النبي صلى الله عليه وسلم ما بين كعب القدم وكف اليد كل هذا مستور وهن في البيو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 إذا خرجن إلى السوق فقد علم أن نساء الصحابة كن يلبسن ثياباً ضافيات يسحبن على الأرض ورخص لهن النبي صلى الله عليه وسلم  أن يرخينه إلى ذراع لا تزدن على ذلك ، </w:t>
      </w:r>
      <w:r>
        <w:rPr>
          <w:rStyle w:val="FootnoteAnchor"/>
          <w:rFonts w:ascii="Times New Roman" w:hAnsi="Times New Roman" w:cs="Times New Roman"/>
          <w:b/>
          <w:b/>
          <w:bCs/>
          <w:color w:val="000000"/>
          <w:vertAlign w:val="superscript"/>
          <w:lang w:val="en-US" w:eastAsia="ar-SA"/>
        </w:rPr>
        <w:footnoteReference w:customMarkFollows="1" w:id="47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ما أشتبه على بعض النساء من قو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تنظر المرأة إلى عورة المرأة ولا الرجل إلى عورة الرجل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7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 عورة المرأة بالنسبة للمرأة ما بين السرة والركبة من أنه يدل على تقصير المرأة لباسها ، فإن النبي صلى الله عليه وسلم  لم يقل لباس المرأة ما بين السرة والركبة حتى يكون في ذلك حجة ولك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نظر المرأة إلى عورة المرأ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نهى الناظرة ، لأن اللابسة عليها لباس ضافي لكن أحياناً تكشف عورتها لقضاء الحاجة أو غيره من الأسباب فنهى النبي صلى الله عليه وسلم أن تنظر المرأة إلى عورة المرأة ، ولما قال النبي عليه الصلاة والسلا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نظر الرجل إلى عورة الر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كان الصحابة يلبسون إزراً من السرة إلى الركبة ، أو سراويل من السرة إلى الرك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ل يعقل الآن أن امرأة تخرج إلى النساء ليس عليها من اللباس إلا ما يستر ما بين السرة والركبة ، هذا لا يقوله أحد ، ولم يكن هذا إلا عند نساء الكفار ، فهذا الذي فهمه بعض النساء من هذا الحديث لا صحة له ، والحديث معناه ظاهر ، لم يقل النبي صلى الله عليه وسلم لباس المرأة ما بين السرة والركبة ، لعلى النساء أن يتقين الله ، وأن يتحلين بالحاء الذي هو من خلق المرأة والذي هو من الإيمان كما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حياء شعبة من الإيما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7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كما تكون المرأة مضرب للمثل في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حيا من العذراء في خدر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نعلم ولا عن نساء الجاهلية أنهن كن يسترن ما بين السرة والركبة فقط لا عند النساء ولا عند الرجال فهل يردن هؤلاء النساء أن تكون نساء المسلمين أبشع صورة من نساء الجاهلي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خلاص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لباس شيء ، والنظر إلى العورة شيء آخر ، أما اللباس فلباس المرأة مع المرأة المشروع فيه أن يستر ما بين كف اليد إلى كعب الرجل هذا هو المشروع ، ولكن لو احتاجت المرأة إلى تشمير ثوبها لشغل أو نحوه فلها أن تشمر إلى الركبة ، وكذلك لو احتاجت أن تشمر الذراع إلى العضد فإنها تفعل ذلك بقدر الحاجة فقط ، وأما أن يكون هذا هو اللباس المعتاد الذي تلبسه ف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حديث لا يدل عليه بأي حال من الأحوال ، ولهذا وجه الخطاب إلى الناظرة لا إلى المنظورة ، ولم يتعرض الرسول عليه الصلاة والسلام  لذكر اللباس إطلاقاً ، فلم يقل لباس المرأة ما بين السرة والركبة حتى يكون في هذا شبهه لهؤلاء النساء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محارمهن في النظر فكنظر المرأة إلى المرأة بمعنى أنه يجوز للمرأة أن تكشف عند محارمها ما تكشفه عند النساء ، تكشف الرأس والرقبة والقدم والكف والذراع والساق وما أشبه ذلك ، ولكن لا تجعل اللباس قصيراً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8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مجلات الأزياء وتفصيل الملابس على ما في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طلعت على كثير من المجلات التي تشير إلها السائلة فألفيتها مجلات خليعة فظيعة خبيثة ، حقيق بنا ونحن في المملكة العربية السعودية ، الدولة التي لا نعلم – ولله الحمد – دولة تماثلها في الحفاظ على شرع الله وعلى الأخلاق الفاضلة ، حقيق بنا أن لا توجد مثل هذه المجلات في أسواقنا وفي محلات الخياطة ، لأن منظرها أفظع من مخبرها ، ولا يجوز لأي امرأة أو رجل أن يشتري هذه المجلات أو ينظر إليها أو يراجعها لأنه فتن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د يشتريها الإنسان وهو يظن أنه سالم منها ، ولكن لا تزال به نفسه والشيطان حتى يقع في فخها وشركها ، وحتى يختار مما فيها من أشياء لا تناسب مع البيئة الإسلامي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حذر جميع النساء والقائمين عليهن من وجودها في بيوتهم لما فيها من الفتنة العظمية ، والخطر على أخلاقنا وديننا ، والله المستعان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84</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إلباس البنات القصير والضيق من الثياب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ب على الإنسان مراعاة المسؤولية ، وأن يتقي الله تعالى ويمنع كافة من له ولاية عليهن من هذه الألبسة ، فقد ثبت عنه صلى الله عليه وسلم أ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نفان من أهل النار لم أر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ساء كاسيات عاريات مائلات مميلات رؤسهن كأسنمة البخت المائلة لا يدخلن الجنة ولا يجدن ريح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7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ؤلاء النسوة اللاتي يستعملن الثياب القصيرة كاسيات ، لأن عليهن كسوة لكنهن عاريات لظهور عورتهن ، لأن المرأة بالنسبة للنظر كلها عورة ، وجهها ويداها ورجلاها ، وجميع أجزاء جسمها لغير المحار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كذلك الألبسة الضيقة ، وإن كانت كسوة في الظاهر لكنها عري في الواقع ، فإن إبانة مقاطع الجسم بالألبسة الضيقة هو تعري ، فعلى المرأة أن تتقي ربها ولا تبين مفاتنها ، وعليها أن لا تخرج إلى السوق وإلا وهي لابسة ما لا يلفت النظر ، ولا تكون متطيبة لئلا تجر الناس إلى نفسها فيخشى أن تكون زانية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على المرأة المسلمة أن لا تترك بيتها إلا لحاجة لابد منها ، ولكن غير متطيبة ، ولا متبرجة بزينة ، وبدون مشية خيلاء ، وليعلم أنه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تركت بعدي فتنة أضر على الرجال من النساء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7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فتنة النساء عظيمة لا يكاد يسلم منها أحد ، وعلينا نحن معشر المسلمين أن لا نتخذ طرق أعداء الله من يهود ونصارى وغيرهم فإن المرعظي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ق الله الجميع للصواب وجنبنا أسباب الشر والفساد إنه جواد كري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85</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للمرأة أن تكشف شيئاً من صدرها أو ذراعيها أو شيئاً من ساقها عند النساء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الذراعان فلا بأس أن تخرجهما عند النساء ، وأما الرقبة فلا بأس أيضاً أن تظهرها عند النساء وكذلك الرأس ، ولكننا ننصح نساءنا بنصيحة نرجو الله سبحانه وتعالى أن ينفع بها ، فنقول كلما كانت الألبسة أضفى وأستر فهو أنفع ل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ننهاهن أن يتتبعن ما يكون في هذه المجلات فيصنعن ما يعرض فيها ، لأن هذا يجر المرأة إلى أن تتشبه بالنساء الكافرات سواء رضيت أم لم ترض ، وكلما كانت النساء أستر فهو أفض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ذكر شيخ الإسلام أبن تيمية – رحمه الله – أن نساء الصحابة كن يلبسن دروعاً – يعني القمص – تكون ساترة من الكف إلى الكع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كفي اليد إلى كعب الرجل ، وهذا هو  الأفض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86</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للمرأة أن تخرج أمام النساء بثياب قصيرة ، أو ثياب يبدو منها الصدر ، أو بثياب خفيفة ، أو بثياب ضيقة ؟</w:t>
      </w:r>
    </w:p>
    <w:p>
      <w:pPr>
        <w:pStyle w:val="Normal"/>
        <w:ind w:left="0" w:right="0" w:hanging="0"/>
        <w:jc w:val="both"/>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أرى أن المرأة تخرج أمام النساء بثياب قصيرة أو بثياب يبدو منها صدرها ، أو بثياب خفيفة ، أو بثياب ضيقة ، لأن كل ذلك قد يكون داخلاً في قول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ساء كاسيات عاريات مائلات مميلات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7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يس قد ثبت عن النبي صلي الله عليه وسلم أ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نظر المرأة إلي عورة المرأة ، ولا الرجل إلي عورة الرجل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7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ورة المرأة للمرأة ما بين السرة والركب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ى هذا قد ثبت عن النبي صلي الله عليه وسلم ولكن هذا نهي للمرأة الناظرة لا المنظورة ، المنظورة عليها ثياب ضافية مأذون فيها مباحة شرعاً ، لكن الناظرة قد تنظر إلي هذه المرأة وهي قد رفعت ثوبها لحاجة ، فنهيت المرأة الناظرة عن أن تنظر إلي عورة المرأة وهي ما بين السرة والركبة ، ومن المعلوم أنه لا يمكن أن يوجد في نساء المؤمنين من تخرج إلي النساء ليس عليها ستر إلا ما بين السرة والرك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أمر يكذبه الواقع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87</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لبس النساء أمام النساء الملابس ذات الأكمام القصيرة أي ما فوق المرفق والفتحات من جهة النحر أو الظهر أو الساقين ؟ وما حكم لبس الملابس الضيقة أو الشفافة علماً بأن ذلك كله أمام النساء دون الرجال ؟ وكذلك لبس الملابس القصيرة وهو ما يصل إلى نصف الساقين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أراه أنه لا يجوز للمرأة أن تلبس مثل هذا اللباس ولو أمام المرأة الأخرى ، لأن ها هو معنى قول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نفان من أهل النار لم أرهما ، نساء كاسيات عاريات ، مائلات مميلات رؤسهن كأسنمة البخث المائلة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نى كونهن كاسيات عاريات أنهن يلبسن ثياباً ضيقة أو ثياباً شفافة ، أو ثياباً قصيرة ، وكان من هدي نساء الصحابة رضى الله عنهن أنهن يلبسن ثياباً يصلن إلى الكعب في الرجل وإلى مفصل الكف من الذراع في اليد إلا إذا خرجت إلى السوق فإنهن يلبسن ثوباً نازلاً تحت ذلك وضافياً على الكف أو تجعل في الكف قفازين فإن من هدي نساء الصحابة لبس القفازين لقول النبي صلى الله عليه وسلم للمرأة إذا أحرم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تلبس القفازين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ولا أن لبس القفازين كان معلوماً عند النساء في ذلك الوقت لما احتيج إلى النهي عنه في حال الإحرا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pPr>
      <w:r>
        <w:rPr>
          <w:rFonts w:cs="Times New Roman" w:ascii="Times New Roman" w:hAnsi="Times New Roman"/>
          <w:b/>
          <w:bCs/>
          <w:color w:val="000000"/>
          <w:lang w:val="en-US" w:eastAsia="ar-SA"/>
        </w:rPr>
        <w:t>188</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ج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بر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مجلة أزياء نسائية تعرض جميع أنواع الملابس حتى ملابس النوم ، والهدف من هذه المجلة اقتباس الأزياء للملابس لقط ن علماً بأن هذه المجلات تكون صادرة من مصادر غربية بحتة وتظهر فيها نساء شبه عاريات ، ويعرض فيها ملابس لا تناسب الفتيات المسلمات ، وهذا في الغالب وليس دائماً ، فما حكم الاعتماد عليها باختيار الأزياء المناسبة فقط بغض النظر عن ما فيها من تبرج ؟ وما حكم اقتباس تسريحات الشعر من النساء العارضات للأزياء ؟ وهل يدخل ذلكم في قول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متشبه بقوم فهو منهم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حكم لبس القصير للمرأة مثل أن يكون الثوب في نصف الساق أو فوق الكعب قليلاً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وز اقتناء هذه المجلات وأشباهها لما فيها من الصور الخليفة ، ولأنها قد تدعو إلى هذه الألبسة البعيدة عن الألبسة الدينية الإسلامية الموجبة للتشبه بالكفار في لبسهم ، وقد ثبت عن النبي صلى الله عليه وسلم  أ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تشبه بقوم فهو منه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لا يجوز اقتناء هذه المجلات ولا شرائها ، بل يجب على الإنسان إذا رآها أن يحرقها إذا استطاع إلى ذلك سبيل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كذلك مسألة الشعر ، فإنه لا يجوز للمرأة أن تصفف شعرها على صفة شعر الكافرات أو الفاجرات لأن من تشبه بقوم فهو منه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هذه المناسبة فإنني أنصح نساءنا المسلمات المؤمنات وأنصح أولياء أمورهن بالبعد عن هذه المجلات وعن هذه التسريحات التي تدعو للتلقي عن الكفار ومحبة ما هم عليه من الألبسة الخليعة التي تمت إلى الحياء ولا الشريعة الإسلامية بص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الموضات التي يكون عليها تسريح الشعر ، وليكن المسلمون متميزين عن غيرهم لما تقتضيه الشريعة الإسلامية ، وبالطابع الإسلامي حتى يعود للأمة الإسلامية عزتها وكرامتها ومجدها وما ذلك على الله بعزيز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بالنسبة للقصير فالذي نرى أن لبس القصير للنساء داخل في قول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ساء كاسيات عاريات مائلات مميلات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8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نه لا يجوز للمرأة أن تعاد لبس القصي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ما بالنسبة للعو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عورة شي واللباس شيء آخر ، فإذا كان على المرأة ثوب يستر إلى الكعب ثم بدا ساقها لحاجة وليس حولها إلا نساء أو محارم فإنها لا تأثم بذلك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8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لبس العباءة الفرنسية وهي عباءة تتميز بالأكمام الواسعة جداً حيث إن المرأة عندما تلبسها وترفع يدها يظهر الذراع ، وليس هذا فقط ، بل إن هذه العباءة بها العديد من التطريز والفصوص وقطع من الجلد الأسود ، فما حكم لبس هذه العباءة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بس العباءة المطرزة يعتبر من التبرج بالزينة والمرأة منهية عن ذلك كما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قَوَاعِدُ مِنَ النِّسَاءِ اللَّاتِي لا يَرْجُونَ نِكَاحاً فَلَيْسَ عَلَيْهِنَّ جُنَاحٌ أَنْ يَضَعْنَ ثِيَابَهُنَّ غَيْرَ مُتَبَرِّجَاتٍ بِزِينَ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8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كان هذا في القواعد وهي العجائز فكيف بالشابات ، ولا فرق في هذا بين العباءة الفرنسية الظاهرة وبين اللباس الذي تحتها إذا كانت تتعمد خروجه من تحت العباءة ، لعلى من كانت تؤمن بالله واليوم الآخر أن تتجنب كل أسباب الفتنة في اللباس والأطياب وهيئة المشية ومحادثة الرجال وغير 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90</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لبس العباءة المطرزة أو الطرحة المطرزة وطريقته بأن تضع المرأة العباءة على الكتف ثم تلف الطرحة على رأسها ثم تغطي وجهها مع العلم أن هذه الطرحة ظاهرة للعيان ولم تخف تحت العباءة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شك أن اللباس المذكور من التبرج بالزينة وقد قال الله تعالى لنساء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رْنَ فِي بُيُوتِكُنَّ وَلا تَبَرَّجْنَ تَبَرُّجَ الْجَاهِلِيَّةِ الْأُولَى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8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ضْرِبْنَ بِأَرْجُلِهِنَّ لِيُعْلَمَ مَا يُخْفِينَ مِنْ زِينَتِهِ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8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كان الله عز وجل نهى نساء النبي صلى الله عليه وسلم أن يتبرجن تبرج الجاهلية الأولى ، ونهى نساء المؤمنين أن يضربن بأرجلهن ليعلم ما يخفين من زينتهن دل ذلك على أن كل ما يكون من الزينة فإنه لا يجوز إظهاره ولا إبداؤه ، لأنه من التبرج بالزينة ، وليعلم أنه كلما كان لباس المرأة أبعد عن الفتنة فإنه أفضل وأطيب للمرأة وأدعى إلى خشيتها لله سبحانه وتعالى والتعلق به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9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ملابس التي كتب عليها عبارات تخل بالدين أو الشرف حيث انتشرت تلك الملابس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باس الذي يكتب عليه ما يخل بالدين أو الشرف لا يجوز لبسه سواء كتب باللغة العربية أو غيرها ، وسواء كان للرجال أو النساء ، وسواء كان شاملاً لجميع البدن أو لجزء منه أو عضو من أعضائه مثل أن يكتب عليه عبارة تدل على ديانة اليهود أو النصارى أو غيرهم أو على عيد من أعيادهم أو على شرب الخمر أو فعل الفاحشة أو نحو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جوز ترويج مثل هذه الألبسة ، أو بيعها ، أو شراؤها وثمنها حرام لقو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له إذا حرم شيئاً حرم  </w:t>
      </w:r>
    </w:p>
    <w:p>
      <w:pPr>
        <w:pStyle w:val="Normal"/>
        <w:ind w:left="0" w:right="0" w:hanging="0"/>
        <w:jc w:val="both"/>
        <w:rPr/>
      </w:pPr>
      <w:r>
        <w:rPr>
          <w:rFonts w:ascii="Times New Roman" w:hAnsi="Times New Roman" w:cs="Times New Roman"/>
          <w:b/>
          <w:b/>
          <w:bCs/>
          <w:color w:val="000000"/>
          <w:rtl w:val="true"/>
          <w:lang w:val="en-US" w:eastAsia="ar-SA"/>
        </w:rPr>
        <w:t xml:space="preserve">ثمن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8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صيحتي لإخواني المسلمين أن يتقوا ربهم ويتجنبوا ما حرم عليهم لينالوا سعادة الدنيا والآخر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9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لب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بنط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انتشر في أوساط النساء مؤخراً ؟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بل الإجابة على هذا السؤال أزجه نصيحة إلى الرجال المؤمنين أن يكونوا رعاة لمن تحت أيديهم من الأهل من بنين وبنات وزوجات وأخوات وغيرهن ، وأن يتقوا الله تعالى في هذه الرعية وألا يدعوا الحبل على الغارب للنساء اللاتي قال في حقهن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رأيت من ناقصات عقل ودين أذهب للب الرجل الحازم من إحداك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8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رى ألا ينساق المسلمون وراء هذه الموضة من أنواع الألبسة التي ترد إلينا من هنا وهناك ، وكثير منها لا يتلاءم مع الزي الإسلامي الذي يكون فيه الستر الكامل للمرأة مثل الألبسة القصيرة أو الضيقة جداً أو الخفيفة ، ومن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بنط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ه يصف حجم رجل المرأة وكذلك بطنها وخصرها وثدييها وغير ذلك ، فلابسته تدخل تحت الحديث الصحيح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صنفان من أهل النار لم أر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م معهم سياط كأذناب البقر يضربون بها الناس ، ونساء كاسيات عاريات مائلات مميلات رؤسهن كأسنمة البخت المائلة لا يدخلن الجنة ولا يجدن ريحها وإن ريحها ليوجد من مسيرة كذا وكذ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8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نصيحتي لنساء المؤمنين ولرجالهن أن يتقوا الله عز وجل ، وأن يحرصوا على الزي الإسلامي الساتر ، وألا يضيعوا أموالهم في اقتناء مثل هذه الألبسة والله الموفق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9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جتهم في هذا أن البنطال فضفاض وواسع بحيث يكون ساتر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تى وإن كان واسعاً فضفاضاً لأن تميز رجل عن رجل يكون به شيء من عدم الستر ، ثم إنه يخشى أن يكون ذلك أيضاً من تشبه النساء بالرجال لأ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بنط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ألبسه الرجا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pPr>
      <w:r>
        <w:rPr>
          <w:rFonts w:cs="Times New Roman" w:ascii="Times New Roman" w:hAnsi="Times New Roman"/>
          <w:b/>
          <w:bCs/>
          <w:color w:val="000000"/>
          <w:lang w:val="en-US" w:eastAsia="ar-SA"/>
        </w:rPr>
        <w:t>194</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قد انتشر في الآونة الأخيرة بشكل كبير بيع محلات الملابس النسائ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بناط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سائية بشتى أنواعها وتعلمون – حفظكم الله – خطر انتشار لبس البنطلون بالنسبة للنساء حتى صارت من تلبسه تتهم من قبل الشباب المعاكس فهل يأثم من يقوم بتصنيعها أو استيرادها أو بيعها ؟ وهل يدخل في عموم قو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ذِينَ فَتَنُوا الْمُؤْمِنِينَ وَالْمُؤْمِنَاتِ ثُمَّ لَمْ يَتُوبُوا فَلَهُمْ عَذَابُ جَهَنَّمَ وَلَهُمْ عَذَابُ الْحَرِيقِ</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9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م سن في الإسلام سنة سيئة كان عليه وزرها ، ووزر من عمل بها من بعده ، من غير أن ينقص من أوزارهم شيء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9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ل المال المكتسب من بيعها حرام أم حلال ؟ وما نصيحتكم لأصحاب المحلات والعاملين فيها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أراه تحريم لبس المرأة للبنطلون لأنه تشبه بالرجال ، وقد لعن النبي صلى الله عليه وسلم المتشبهات من النساء بالرجال ، ولأنه يزيل الحياء من المرأة ، ولأنه يفتح باب لباس أهل النار حيث قال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صنفان من أهل النار لم أر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كر 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ساء كاسيات عاريات مائلات مميلات رؤسهن كأسنمة البخت المائلة لا يدخلن الجنة ولا يجدن ريح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9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ا يحل استيرداها ولا صناعتها ، والكسب الحاصل منها ومن كل لباس محرم حرام وسحت ، لأن الله تعالى إذا حرم شيئاً حرم ثمنه ووسائ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نصيحتي لأهل المحلات الذين يبيعونها أن يتقوا الله تعالى في أنفسهم وفي مجتمعهم وأن لا يكونوا سبباً لإيقاعهم في الإثم ، وأبواب الرزق الحلال مفتوحة – والحمد لله – والقليل من الحلال خير من الكثير الحر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أل الله تعالى الهداية للجمي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14/3/14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9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لبس المرأة للبنطلو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رى منع لبس المرأة البنطلون مطلقاً وإن لم يكون عندها إلا زوجها ، وذلك لأنه تشبه بالرجال ، فإن الذين يلبسون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بنطلونات هم الرجال ، وقد لعن النبي صلى الله عليه وسلم المتشبهات من النساء بالرجال ، وأما لباسها غير البنطلون عند محارمها فلها أن تلبس ما يستر جسمها كله إلا ما يظهر غالباً مثل اليدين والرجلين والرأس والوجه فإنه لا بأس بخروج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أعل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96</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ذهاب المرأة للطبيب للضرورة عند عدم وجود طبيبة ؟ وما يجوز لها أن تكشفه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ذهاب المرأة إلى الطبيب عند عدم وجود الطبيبة لا بأس به كما ذكر ذلك أهل العلم ، ويجوز أن تكشف للطبيب كل ما يحتاج إلى النظر إليه إلا أنه لابد وأن يكون معها محرم ودون خلوة من الطبيب بها ، لأن الخلوة محرمة وهذا من باب الحاج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ذكر أهل العلم رحمهم الله أنه إنما أبيح هذا لأنه محرم تحريم الوسائل ، وما كان تحريمه تحريم الوسائل فإنه يجوز عند الحاجة إلي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pPr>
      <w:r>
        <w:rPr>
          <w:rFonts w:cs="Times New Roman" w:ascii="Times New Roman" w:hAnsi="Times New Roman"/>
          <w:b/>
          <w:bCs/>
          <w:color w:val="000000"/>
          <w:lang w:val="en-US" w:eastAsia="ar-SA"/>
        </w:rPr>
        <w:t>197</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وجد بعض النساء هداهن الله تساهلن من ناحية إخراج الأيدي والأرجل عند الخروج للأسواق أو المدرسة أو أي مكان آخر وذلك بشكل يلفت نظر الرجال ، وعند نصحهن يقل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إخراج الأيدي والأرجل جائز والدليل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بْدِينَ زِينَتَهُنَّ إِلَّا مَا ظَهَرَ مِنْ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9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ستر وتغطية الأيدي والأرجل ليس بواجب فما رأي فضيلتكم بهذا الموضوع وجزاكم الله خيراً ؟</w:t>
      </w:r>
    </w:p>
    <w:p>
      <w:pPr>
        <w:pStyle w:val="Normal"/>
        <w:ind w:left="0" w:right="0" w:hanging="0"/>
        <w:jc w:val="both"/>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رى الفقهاء من الحنابلة في المشهور من مذهبهم أنه يجب ستر الكفين والقدمين عن الرجال الأجانب ، ولا شك أن ما يفعله بعض النساء اليوم من إخراج أيديهن وعليهن الحلي حرام موجب للفتنة وكذلك الأرجل وقد قال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ضْرِبْنَ بِأَرْجُلِهِنَّ لِيُعْلَمَ مَا يُخْفِينَ مِنْ زِينَتِهِ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9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يدل على أن النساء تنزل ثيابهن إلى ما أسفل الخلخال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أما الآية التي ذكرت في السؤ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بْدِينَ زِينَتَهُنَّ إِلَّا مَا ظَهَرَ مِنْ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9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مراد بالزينة الثياب واللباس كما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بَنِي آدَمَ خُذُوا زِينَتَكُمْ عِنْدَ كُلِّ مَسْجِ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9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لْ مَنْ حَرَّمَ زِينَةَ اللَّهِ الَّتِي أَخْرَجَ لِعِبَادِهِ وَالطَّيِّبَاتِ مِنَ الرِّزْقِ</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9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رد في القرآن أن الزينة تعني جزءاً من البدن ، وليس هذا معروفاً في اللغة العرب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زِينَتَهُنَّ إِلَّا مَا ظَهَرَ مِ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استثناء هنا منقطع ، والمعنى لكن ما ظهر من الزينة كالعباءة ونحوها لا بأس ب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9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مقياس التشبه بالكفار ؟ وحكم المكياج ؟ وحكم لبس المرأة للأبيض عند الزواج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قياس التشبه أن بعل المتشبه ما يختص به المتشبه به ، فالتشبه بالكفار أن يعل المسلم شيئاً من خصائصهم ، أما ما أنتشر بين المسلمين وصار لا يتميز به الكفار فإنه لا يكون تشبهاً ، فلا يكون حراماً من أجل أنه تشبه إلا أن يكون محرماً من جهة أخرى ، وهذا الذي قلناه هو مقتضى مدلول هذه الكلمة ، وقد صرح بمثله صاحب الفتح حيث قال ص </w:t>
      </w:r>
      <w:r>
        <w:rPr>
          <w:rFonts w:cs="Times New Roman" w:ascii="Times New Roman" w:hAnsi="Times New Roman"/>
          <w:b/>
          <w:bCs/>
          <w:color w:val="000000"/>
          <w:lang w:val="en-US" w:eastAsia="ar-SA"/>
        </w:rPr>
        <w:t>27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 </w:t>
      </w: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د كره بعض السلف لبس البرنس ، لأنه كان من لباس الرهبان وقد سئل مالك عنه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بأس به ،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ه من لبوس النصارى ، قال كان يلبس ههنا ؟ أهـ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 استدل مالك بقول النبي صلى الله عليه وسلم  حين سئل ما يلبس المحرم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لبس القميص ولا السراويل ولا البران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ديث لكان 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الفتح أيضاً ص </w:t>
      </w:r>
      <w:r>
        <w:rPr>
          <w:rFonts w:cs="Times New Roman" w:ascii="Times New Roman" w:hAnsi="Times New Roman"/>
          <w:b/>
          <w:bCs/>
          <w:color w:val="000000"/>
          <w:lang w:val="en-US" w:eastAsia="ar-SA"/>
        </w:rPr>
        <w:t>30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 </w:t>
      </w: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ن قلنا النهي ع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عن المياثر الأرجو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أجل التشبه بالأعاجم فهو لمصلحة دينية ، لكن كان ذلك شعارهم حينئذ هم كفار ثم لما لم يصير الآن يختص بشعارهم زال ذلك المعنى فتزول الكراهة ، والله أ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هـ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أما المكياج الذي تتجمل به المرأة لزوجها فلا نرى به بأساً لأن الأصل الحل إلا إذا ثبت أنه يضر بالوجه في المآل فيمنع حينئذ اتقاء لضرر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أما لبس المرأة للأبيض عند الزواج فلا بأس به إلا أن يكون تفصيل الثوب مشابهاً لتفصيل ثوب الرجل فيحرم حينئذ لأنه من تشبه المرأة بالرجل وقد لعن النبي صلى الله عليه وسلم المتشبهات بالرجال </w:t>
      </w:r>
      <w:r>
        <w:rPr>
          <w:rStyle w:val="FootnoteAnchor"/>
          <w:rFonts w:ascii="Times New Roman" w:hAnsi="Times New Roman" w:cs="Times New Roman"/>
          <w:b/>
          <w:b/>
          <w:bCs/>
          <w:color w:val="000000"/>
          <w:vertAlign w:val="superscript"/>
          <w:lang w:val="en-US" w:eastAsia="ar-SA"/>
        </w:rPr>
        <w:footnoteReference w:customMarkFollows="1" w:id="49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كذلك لو كان علي وجه يختص بلباس الكافرات فهو حرا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رأي فضيلتكم في أن كثير من النساء اللاتي يخرجن إلى الأسواق لقصد الشراء من أصحاب المحلات التجارية يخرجن أكفهن ، والبعض الأخر يخرجن الكف من الساعد ؟</w:t>
      </w:r>
    </w:p>
    <w:p>
      <w:pPr>
        <w:pStyle w:val="Normal"/>
        <w:ind w:left="0" w:right="0" w:hanging="0"/>
        <w:jc w:val="both"/>
        <w:rPr/>
      </w:pPr>
      <w:r>
        <w:rPr>
          <w:rFonts w:ascii="Times New Roman" w:hAnsi="Times New Roman" w:cs="Times New Roman"/>
          <w:b/>
          <w:b/>
          <w:bCs/>
          <w:color w:val="000000"/>
          <w:rtl w:val="true"/>
          <w:lang w:val="en-US" w:eastAsia="ar-SA"/>
        </w:rPr>
        <w:t xml:space="preserve">فأجاب جزاه الله خيراً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شك أن إخراج المرأة كفيها وساعديها في الأسواق أمر منكر ، وسبب للفتنة ، لاسيما أن بعض هؤلاء السناء يكون على أصابعهن خواتم وعلى سواعدهن أسورة ، وقد قال الله تعالى للمؤمنات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لا يَضْرِبْنَ بِأَرْجُلِهِنَّ لِيُعْلَمَ مَا يُخْفِينَ مِنْ زِينَتِهِنَّ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9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يدل على أن المرأة المؤمنة لا تبدي شيئاً من زينتها ، وأنه لا يحل لها أن تفعل شيئاً يعلم به ما تخفيه من هذه الزينة فكيف يمن تكشف زينة يديها ليراها الناس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أنني أنصح النساء المؤمنات بتقوى الله عز وجل ، وأن يقدمن الهدى على الهوى ويعتصمن بما أمر الله به نساء النبي صلى الله عليه وسلم اللاتي هن أمهات المؤمنين وأكمل النساء أدباً وعفه حيث قال له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رْنَ فِي بُيُوتِكُنَّ وَلا تَبَرَّجْنَ تَبَرُّجَ الْجَاهِلِيَّةِ الْأُولَى وَأَقِمْنَ الصَّلاةَ وَآتِينَ الزَّكَاةَ وَأَطِعْنَ اللَّهَ وَرَسُولَهُ إِنَّمَا يُرِيدُ اللَّهُ لِيُذْهِبَ عَنْكُمُ الرِّجْسَ أَهْلَ الْبَيْتِ وَيُطَهِّرَكُمْ تَطْهِيراً </w:t>
      </w:r>
      <w:r>
        <w:rPr>
          <w:rFonts w:cs="Times New Roman" w:ascii="Times New Roman" w:hAnsi="Times New Roman"/>
          <w:b/>
          <w:bCs/>
          <w:color w:val="000000"/>
          <w:lang w:val="en-US" w:eastAsia="ar-SA"/>
        </w:rPr>
        <w:t>33</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0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كون لهن نصيب من هذه الحكمة العظي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مَا يُرِيدُ اللَّهُ لِيُذْهِبَ عَنْكُمُ الرِّجْسَ أَهْلَ الْبَيْتِ وَيُطَهِّرَكُمْ تَطْهِيراً </w:t>
      </w:r>
      <w:r>
        <w:rPr>
          <w:rFonts w:cs="Times New Roman" w:ascii="Times New Roman" w:hAnsi="Times New Roman"/>
          <w:b/>
          <w:bCs/>
          <w:color w:val="000000"/>
          <w:lang w:val="en-US" w:eastAsia="ar-SA"/>
        </w:rPr>
        <w:t>33</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أنصح رجال المؤمنين الذين جعلهم الله قوامين على النساء أن يقوموا بالأمانة التي حملوها واسترعاهم الله عليها نحو هؤلاء النساء فيقوموهن بالتوجيه والإرشاد والمنع من أسباب الفتنة ، فإنهم عن ذلك مسؤولون ، ولربهم ملاقون ، فلينظروا بماذا يجيب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وْمَ تَجِدُ كُلُّ نَفْسٍ مَا عَمِلَتْ مِنْ خَيْرٍ مُحْضَراً وَمَا عَمِلَتْ مِنْ سُوءٍ تَوَدُّ لَوْ أَنَّ بَيْنَهَا وَبَيْنَهُ أَمَداً بَعِيداً وَيُحَذِّرُكُمُ اللَّهُ نَفْسَهُ وَاللَّهُ رَؤُوفٌ بِالْعِبَادِ </w:t>
      </w:r>
      <w:r>
        <w:rPr>
          <w:rFonts w:cs="Times New Roman" w:ascii="Times New Roman" w:hAnsi="Times New Roman"/>
          <w:b/>
          <w:bCs/>
          <w:color w:val="000000"/>
          <w:lang w:val="en-US" w:eastAsia="ar-SA"/>
        </w:rPr>
        <w:t>30</w:t>
      </w:r>
      <w:r>
        <w:rPr>
          <w:rFonts w:cs="Times New Roman" w:ascii="Times New Roman" w:hAnsi="Times New Roman"/>
          <w:b/>
          <w:bCs/>
          <w:color w:val="000000"/>
          <w:rtl w:val="true"/>
          <w:lang w:val="en-US" w:eastAsia="ar-SA"/>
        </w:rPr>
        <w:t xml:space="preserve"> ) </w:t>
      </w:r>
      <w:r>
        <w:rPr>
          <w:rStyle w:val="FootnoteAnchor"/>
          <w:rFonts w:cs="Times New Roman" w:ascii="Times New Roman" w:hAnsi="Times New Roman"/>
          <w:b/>
          <w:bCs/>
          <w:color w:val="000000"/>
          <w:vertAlign w:val="superscript"/>
          <w:lang w:val="en-US" w:eastAsia="ar-SA"/>
        </w:rPr>
        <w:footnoteReference w:customMarkFollows="1" w:id="50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له أسأل أن يصلح عامة المسلمين وخاصتهم ، رجالهم ونساءهم صغارهم وكبارهم ، وأن يرد كيد أعدائهم في نحورهم ، إنه جواد كريم ، والحمد لله رب العالمين ، وصلى الله وسلم على نبينا محمد وعلى آله وصحبه أجمع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w:t>
      </w:r>
      <w:r>
        <w:rPr>
          <w:rFonts w:cs="Times New Roman" w:ascii="Times New Roman" w:hAnsi="Times New Roman"/>
          <w:b/>
          <w:bCs/>
          <w:color w:val="000000"/>
          <w:lang w:val="en-US" w:eastAsia="ar-SA"/>
        </w:rPr>
        <w:t>3/4/140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سقط إحرامه وهو في الصلاة فانكشف ظهره فهل تصح صلاته ؟ </w:t>
      </w:r>
    </w:p>
    <w:p>
      <w:pPr>
        <w:pStyle w:val="Normal"/>
        <w:ind w:left="0" w:right="0" w:hanging="0"/>
        <w:jc w:val="both"/>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حرام للرجل إزار ورداء ، فإذا نزل الرداء عن منكبي الرجل وهو يصلي فلا حرج ، لأنه يجوز للرجل أن يصلي بإزار فقط دون رداء ، إلا أن الأولى أن يستر بقية البدن لقو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صلي أحدكم في الثوب الواحد ليس على عاتقه منه شيء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0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على الرجل ستر أحد عاتقيه في الصلاة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تر أحد العاتقين سنة وليس بواجب لقوله عليه الصلاة والسلام لجابر رضى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ان ضيقاً فأتزر به ، وإن كان واسعاً فألتحف ب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0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صلى جابر رضى الله عنه  في إزار ، ورداؤه على المشجب ، فذكره رجل بذلك ،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علت هذا ليراه أحمق مثل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0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في لفظ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رى الجاه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هو القول الراجح وهو مذهب الجمهو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كونه لابد أن يكون على العاتقين شيء من الثوب ليس لأن العاتقين عورة ، بل من أجل تمام اللباس وشد الإزار ، لكن الأفضل في ثوبين لأنه أقرب إلى الستر وأحوط ، وقد صح عن عمر بن الخطاب رضى الله عنه أ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وسع الله عليكم فأوسع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دل هذا على أنه إذا كان الإنسان في سعة فالثوبان أفضل ، ويؤيد مذهب ما ذهب إليه عمر رضى الله عنه أن النبي صلى الله عليه وسلم 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صلي أحدنا في الثوب الواحد ؟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ولكلكم ثوبان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0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يدل على أن الواحد مجزئ ، لكن إذا وسع الله علينا فلنتوسع ، لأن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ولكلكم ثوب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دل على أنه ليس لكل واحد من الناس ثوبان ، بل أكثر الناس في عهد رسول الله صلى الله عليه وسلم على ثوب واحد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لبس الفترة أو العمامة واجب في الصلاة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بس هذه الأشياء ليس بواجب في الصلاة ، لأن ستر الرأس في الصلاة ليس بواجب ، ولكن إذا كنت في بلد يعتاد أهله أن يلبسوا هذا ويكون ذلك من تمام لباسهم فإنه ينبغي أن تلبسه لقو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يَا بَنِي آدَمَ خُذُوا زِينَتَكُمْ عِنْدَ كُلِّ مَسْجِ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0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كان من الزينة أن يضع الإنسان على رأسه شيئاً من عمامة ن أو غترة ، أو طاقية فإنه يستحب له أن يلبسه حال الصلاة ، أما إذا كان في بلد لا يعتادون ذلك وليس من زينتهم فليبق على ما هو علي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للإنسان أن يصلي وأسه مكشوف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وز للإنسان أن يصلي بدون أن يكون على رأسه شيء لا غترة ولا طاقية ، وذلك لأن ستر الرأس في الصلاة ليس بفرض ، فلو صلى الإنسان مكشوف الرأس فإن صلاته صحيح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كن الأفضل أن يغطيه إذا كان في أناس يغطون رؤوسهم ، وعادتهم أن غطوا رؤوسهم في لباسهم لعموم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بَنِي آدَمَ خُذُوا زِينَتَكُمْ عِنْدَ كُلِّ مَسْجِد</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كان من قوم يلبسون هذه الأشياء مثل الغترة أو الشماغ أو الشال ، فإن الأفضل أن يلبسها حال صلاته ، لأنها من الزينة التي أمر الله بأخذها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سئل عن عورة المرأة في الصلا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ورة في الصلاة ليس فيها عندي نص قاطع أعتمد عليه وأنا فيها مقلد ، والمعروف عند الحنابلة أن المرأة الحرة البالغة يجب عليها أن تستر جميع بدنها ما عدا الوجه ، والصواب أيضاً أن الكفين ليسا بعورة وكذلك القدمان ، وأما إذا كانت دون البلوغ فإنه على ما ذهب هؤلاء إليه فإنه لا يجب عليها إلا أن تستر ما بين السرة والركبة ، والمسألة عندي لم تتحرر ولم أصل فيها إلى شيء قاطع ، والله أعل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ظهور القدمين والكفين من المرأة في الصلاة ، مع العلم أنها ليست أمام رجال ولكن في البيت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شهور من مذهب الحنابلة – رحمهم الله – أن المرأة البالغة الحرة كلها عورة في الصلاة إلا وجهها ،وعلى هذا فلا يحل لها أن تكشف كفيها وقدمي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ذهب كثير من أهل العلم إلى جواز كشف المرأة كفيها وقدمي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احتياط أن تتحرز المرأة من ذلك ، لكن لو فرض أن امرأة فعلت ثم جاءت تستفتي فإن الإنسان لا يجرؤ أن يأمرها بالإعاد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إخراج المرأة كفيها أو قدميها في الصلاة ؟ وعن حكم كشف المرأة لوجه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خراج المرأة التي تصلي كفيها وقدميها اختلف فيه  أهل الع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ذهب بعضهم إلى أن كفيها وقدميها من العورة ، وبناء على ذلك فإنه لا يجوز للمرأة أن تكشفهما في حال الصلا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ذهب آخرون إلى أنهما ليسا من العورة وأن كشفهما لا يبطل الصلا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أولى أن تحتاط المرأة وألا تكشف قدميها أو كفيها في حال الصلاة ، وأما بالنسبة للنظر فإن الوجه بلا شك يحرم على المرأة أن تكشفه إلا لزوجها ومحارمها ، وأما الكفان والقدمان فهما أقل فتنة نم الوج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ت المرأة في نزهة خارج بيتها هل يجوز لها أن تصلي أمام الناس مكشوفة الوجه أو تترك الصلاة وتقضي ما فاتها عند   عودتها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المرأة إذا خرجت للنزهة أن تصلي كما تصلي في بيتها ، ولا يحل لها تأخيرها ، وإذا خشيت أن يمر الرجال قريباً منها فيجب عليها أن تغطي وجهها في هذه الحال لئلا يروها ، وإذا سجدت فإنها تكشفه في هذه الحالة ثم تغطيه بعد ذلك ، لأن الأفضل في حال السجود أن تباشر الجبهة المحل الذي يسجد عليه ، ولهذا قال أنس بن مالك رضى الله عن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نا نصلي مع النبي صلى الله عليه وسلم في شدة الحر ، فإذا لم يستطع الواحد منا أن يمكن جبهته من الأرض بسط ثوبه فسجد علي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0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دل هذا على أن الإنسان لا ينبغي أن يسجد على شيء متصل به إلا إذا كان هناك حاج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نا لا تغطي المرأة وجهها لأنها في حال السجود لا يراها أحد ، وفي مثل هذه الحال ينبغي لها أن تكون صلاتها خلف الرجال في المكان الذي لا تكون أمامهم ، وإن أمكن أن تكون هناك سيارة أن غيرها تحول بين المرأة والرجال فإن ذلك أفضل ، والله الموفق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للمرأة أن تصلي بالنقاب والقفاز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ت المرأة تصلي في بيتها أو في مكان لا يطلع عليها إلا الرجال المحارم فالمشروع لها كشف الوجه واليدين لتباشر الجبهة والنف موضع السجود وكذلك الكفا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إذا كانت تصلي وحولها رجال غير محارم فإنه لا بد من ستر وجهها ، لأن ستر الوجه من غير المحارم واجب ولا يحل لها كشفه أمامهم كما دل على ذلك كتاب الله – سبحانه وتعالى – وسنة رسوله صلى الله عليه وسلم والنظر الصحيح الذي لا يحيد عنه عاقل فضلاً عن المؤمن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لباس القفازين في اليدين أمر مشروع ، فإن هذا هو ظاهر فعل نساء الصحابة بدليل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نتقب المرحمة ، ولا تلبس القفازي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0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هذا يدل على أن من عادتهن لبس القفازين ، وعلى هذا فلا بأس أن تلبس المرأة القفازين إذا كانت تصلي وعندها رجال أجانب ، أما ما يتعلق بستر الوجه فإنها تستره ما دامت قائمة أو جالسة فإذا أرادت السجود فتكشف الوجه لتباشر الجبهة محل السجو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 أعلى الله درجته في المهدي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هل يجوز للمرأة أن تصلي وهي لابسة القفاز ؟</w:t>
      </w:r>
    </w:p>
    <w:p>
      <w:pPr>
        <w:pStyle w:val="Normal"/>
        <w:ind w:left="0" w:right="0" w:hanging="0"/>
        <w:jc w:val="both"/>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قفاز هو الذي يلبس في اليد وهو حرام على المرأة إذا كانت محرمة لأن النبي صلى الله عليه وسلم  قال في سياق ما يلبسه المحر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نتقب المرحمة ولا تلبس القفاز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يحرم على المرأة المحرمة أن تلبس هذه القفازات ، أما في غير الإحرام فلا بأس أن تلبسها في الصلاة وخارج الصلاة ، بل إن لبسها للقفازين خارج الصلاة أستر لها وأبعد عن الفتن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ههنا مسألة ينبغي أن ننبه عليها و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مرأة إذا كانت تصلي وحلوها رجال غير محارم فإنها تغطي وجهها عن النظر إليه ، فإذا سجدت كشفته عند السجود ، ودليل ذلك قول أنس بن مالك رضى الله عن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نا نصلي مع النبي صلى الله عليه وسلم في شدة الحر فإذا لم يستطع أحدنا أن يمكن جبهته من الأرض بسط ثوبه فسجد علي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0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لم يستط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دل على أن هذا لا يفعل إلا عند الضرور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عن امرأة مريضة وتتيمم على الوسادة ولا تغطي شعرها فما حكم صلاتها بهذه الحالة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ت هذه المرأة لا تستطيع أكثر مما فعلت ،فلا تستطيع أن تنزل من السرير حتى تتوضأ أو تتيمم ، ولا تستطيع أن تستر ما يجب ستره في الصلاة فإنه لا شيء عليها وصلاتها صحيحة لقول ال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تَّقُوا اللَّهَ مَا اسْتَطَعْتُ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كَلِّفُ اللَّهُ نَفْساً إِلَّا وُسْعَ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1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قو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أمرتكم بأمر فأتوا من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1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ما إذا كانت تستطيع أن تفعل من الواجب أكثر مما فعلت فإنه لا يجوز لها ذلك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معنى 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قبل الله صلاة حائض إلا بخمار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1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راد بالحائض التي بلغت بالحيض وهذا ك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غسل يوم الجمعة واجب على كل محتل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1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بلغ بالإحتلام ، كذلك الحائض لا يمكن أن تصلي ، ولكن المعنى أن المرأة إذا بلغت بالحيض فإن الله لا يقبل صلاتها حتى تختمر أي تغطي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رأسها ، وهذا مما استدل به أهل العلم على قو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عورة المرأة البالغة في الصلاة جميع البدن إلا الوجه فإنه ليس بعورة في الصلاة ، ولكنه عورة في النظر فيجب على المرأة أن تغطي وجهها عن كل الرجال إلا زوجها ومحارمها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داء الصلاة للمرأة هل يجوز أن يكون قطعة واحدة أم رداء وشيلة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وز أن يكون الثوب الذي على المرأة وهي تصلي ثوباً واحداً ، لأن الشرط هو ستر العورة ، والمرأة الحرة في الصلاة كلها عورة إلا وجهها ، واستثنى بعض العلماء الكفين والقدمين أيضاً ، و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وجه والكفين لا يجب سترهما في الصلاة ، وعلى هذا فإذا صلت المرأة في ثوب قطعة واحدة وهي ساترة ما يجب ستره ، فإن صلاتها جائز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بعض أهل العلم يقول إن الأفضل أن تصلي في درع وخمار وملحف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در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ثوب الذي يشبه القميص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خم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ما تخمر بها رأس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لحف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تلف به جميع بدن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انكشفت عورة المصلي فما الحك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لا يخلو من أحوا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ال 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عمداً بطلت صلاته قليلاً كان أو كثيراً ، طال الزمن أو قص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ال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غير عمد وكان يسيراً فالصلاة لا تبطل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حال 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غير عمد وكان فاحشاً لكن الزمن قليل كما لو هبت الريح وهو راكع وانكشف الثوب ولكن في الحال أعاده فالصحيح أن الصلاة لا تبطل لأنه ستره عن قرب ، ولم يتعمد الكشف وقد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اتَّقُوا اللَّهَ مَا اسْتَطَعْتُ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1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ال الر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غير عمد وكان فاحشاً وكال الزمن بأن لم يعلم إلا في آخر صلاته ، لأن ستر العورة شرط من شروط الصلاة والغالب عليه أنه مفر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أعل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يصلي في صوب نجس ناسياً نجاسته فهل يلزمه إعادة الصلاة ؟</w:t>
      </w:r>
    </w:p>
    <w:p>
      <w:pPr>
        <w:pStyle w:val="Normal"/>
        <w:ind w:left="0" w:right="0" w:hanging="0"/>
        <w:jc w:val="both"/>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حيح أنه لا إعادة عليه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رَبَّنَا لا تُؤَاخِذْنَا إِنْ نَسِينَا أَوْ أَخْطَأْنَ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1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له تعالى في الحديث الذي رواه م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د فعلت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1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لبس المرأة ثياب الرجل وإذا صلت فيها فما حكم صلات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ثوب الذي تلبسه المرأة من الثياب </w:t>
      </w:r>
    </w:p>
    <w:p>
      <w:pPr>
        <w:pStyle w:val="Normal"/>
        <w:ind w:left="0" w:right="0" w:hanging="0"/>
        <w:jc w:val="both"/>
        <w:rPr/>
      </w:pPr>
      <w:r>
        <w:rPr>
          <w:rFonts w:ascii="Times New Roman" w:hAnsi="Times New Roman" w:cs="Times New Roman"/>
          <w:b/>
          <w:b/>
          <w:bCs/>
          <w:color w:val="000000"/>
          <w:rtl w:val="true"/>
          <w:lang w:val="en-US" w:eastAsia="ar-SA"/>
        </w:rPr>
        <w:t xml:space="preserve">الخاصة بالرجال فإن لبسها إياه حرام ، سواء كان ي حال الصلاة ، أو ي غير حال الصلاة ، وذلك لأنه ثبت عن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عن المتشبهات من النساء بالرجال ، ولعن المتشبهين من الرجال بالنساء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1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 يحل لامرأة أن تلبس ثوباً خاصاً بالرجل ، ولا يحل للرجل أن يلبس ثوباً خاصاً بالمرأة ، ولكن يجب أن نعرف ما هل الخصوصية ؟ ليست الخصوصية في اللون ، ولكنها لي اللون والصفة ، ولهذا يجوز للمرأة أن تلبي الثوب الأبيض إذا كان تفصيله ليس على تفصيل ثوب الرجل ، وإذا تبين أن لبس المرأة ثوباً يختص بالرجل حرام فإن صلاتها فيه لا تصح عند بعض أهل العلم الذين يشترطون في السترة أن يكون الساتر مباحاً ، وهذه المسألة محل خلاف بين أهل العلم ، فمن العلماء من اشترط في الثوب الساتر أن يكون مباحاً ، ومنهم من لم يشترط ذلك ، وحجة القائلين باشتراط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ستر العورة من شروط الصلاة ، ولابد أن يكون الشرط مما أذن الله فيه فإذن لم يأذن الله فيه لم يكن ساتراً شرعاً لوقوع المخالفة ، وحجة من قالوا بصحة الصلاة فيه مع الإث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ستر قد حصل ، والإثم خارج عن نطاق الستر وليس خاصاً بالصلاة ، لتحريم لبس الثوب المحرم في الصلاة وخارجها ، وعلى كل حال فالمصلي بثوب محرم عليه على خطر في أن ترد صلاته ولا تقبل من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عن حكم من صلى في ثياب نجسة وهو لا يعلم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صلى الإنسان في ثياب نجسه ولم يعلم أنه أصابتها نجاسة إلا بعد صلاته ، أو كان عالماً بذلك قبل أن يصلي ولم يذكر إلا بعد فراغه من صلاته فإن الصلاة صحيحة ، وليس عليه إعادة لهذه الصلاة ، وذلك لأنه ارتكب ذلك المحظور جاهلاً أو ناسياً وقد قال الله تبارك و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رَبَّنَا لا تُؤَاخِذْنَا إِنْ نَسِينَا أَوْ أَخْطَأْنَ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1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د فع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رسول الله صلى الله عليه وسلم صلى ذات يوم في تعليه وكان فيهما أذى فلما كان في أثناء الصلاة أخبره جبريل بذلك فخلعهما رسول الله صلى الله عليه وسلم  وهو يصلي </w:t>
      </w:r>
      <w:r>
        <w:rPr>
          <w:rStyle w:val="FootnoteAnchor"/>
          <w:rFonts w:ascii="Times New Roman" w:hAnsi="Times New Roman" w:cs="Times New Roman"/>
          <w:b/>
          <w:b/>
          <w:bCs/>
          <w:color w:val="000000"/>
          <w:vertAlign w:val="superscript"/>
          <w:lang w:val="en-US" w:eastAsia="ar-SA"/>
        </w:rPr>
        <w:footnoteReference w:customMarkFollows="1" w:id="52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ستأنف الصلاة فدل هذا على أن من علم بالنجاسة في أثناء الصلاة فإنه يزيلها ولو في أثناء الصلاة ويستمر في صلاته إذا كان يمكنه أن يبقى مستور العورة بعد إزالتها ، وكذلك من نسي وذكر في أثناء الصلاة فإنه يزيل هذا الثوب النجس إذا كان يبقي عليه ما يستر عورته ، وأما إذا فرغ من صلاته ثم ذكر بعد أن فرغ ، أو علم بعد أن فرغ من صلاته ، فإنه لا إعادة عليه، وصلاته صحيحة ، بخلاف الرجل الذي يصلي وهو ناسي أن يتوضأ مثل أن يكون قد أحدث ونسي أن يتوضأ ، ثم صلى وذكر بعد فراغه من الصلاة أنه لم يتوضأ ، فإنه يجب عليه الوضوء وإعادة الصلاة ، وكذلك لو كان عليه جنابة ولم يعلم بها ، مثل أن يكون قد احتلم في الليل وصلى الصبح بدون غسل جهلاً منه ، ولما كان من النهار رأي في ثوبه منياً من نومه ، فإنه يجب عليه أن يغتسل وأن يعيد ما صل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فرق بين هذه المسألة والمسألة الأولى – أعني مسألة النجاسة – أن النجاسة من باب ترك المحظور ، وأما الوضوء والغسل فهو من باب فعل المأمور ، وفعل المأمور أمر إيجادي لابد أن يقوم به الإنسان ، ولا تتم العبادة إلا بوجوده ، أما إزالة النجاسة فهي أمر عدمي لا تتم الصلاة إلا بعدمه ، فإذا وجد في حال الصلاة نسياناً أو جهلاً فإنه لا يضر ، لأنه لم يفوت شيء يطلب حصوله في صلا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أعل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إنسان في البر وليس عنده ماء وثيابه نجسه وليس عنده ما يستر به عورته سواه هل يصلي في الثوب النجس أو يصلي  عريان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لم يكن عنده إلا ثوب نجس وليس عنده ماء يطهره به فإنه يلزمه أن يصلي بهذا الثوب ، ليواري سواته لقدرته على ذلك وصلاته صحيحه ، ولا إعادة عليه لعجزه عن إزالة النجاسة التي على ثوبه ، وقد قال ال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تَّقُوا اللَّهَ مَا اسْتَطَعْتُ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2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قد اتقى الله ما استطاع فيكون قائماً بما أمر الله به ، والقائم بما أمر الله به لا يلزمه الإعادة ، وقول الأصحاب إنه يلزمه أن يصلي به ويعيد قول ضعيف ، وأضعف منه قول بعض العلماء أن يصلي عرياناً ، لأنه قادر على الست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أعل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غترة والشماخ إذا جعلهما الإنسان خلفه هل يعد ذلك من كف الثوب المنهي عنه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أرى أنه لا يعد من كف الثوب المنهي عنه لأن هذه من صفات لبس الغترة والشماغ فهي كالثوب القصير كمه ، والعمامة الملوية على الرأس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ن ح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مرت ألا أكف ثوب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صحيح ؟ وما معناه ؟</w:t>
      </w:r>
    </w:p>
    <w:p>
      <w:pPr>
        <w:pStyle w:val="Normal"/>
        <w:ind w:left="0" w:right="0" w:hanging="0"/>
        <w:jc w:val="both"/>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حديث صحيح </w:t>
      </w:r>
      <w:r>
        <w:rPr>
          <w:rStyle w:val="FootnoteAnchor"/>
          <w:rFonts w:ascii="Times New Roman" w:hAnsi="Times New Roman" w:cs="Times New Roman"/>
          <w:b/>
          <w:b/>
          <w:bCs/>
          <w:color w:val="000000"/>
          <w:vertAlign w:val="superscript"/>
          <w:lang w:val="en-US" w:eastAsia="ar-SA"/>
        </w:rPr>
        <w:footnoteReference w:customMarkFollows="1" w:id="52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المراد أنه لا يكف الثوب في حال الصلاة ، فإن الذي ينبغي للمصلي أن يبقي ثيابه على حالها ، ولا يكفها رفعاً عن الأرض ، ولا يكف أكمامه أيضاً ، لأن النبي صلي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مرت أن أسجد على سبعة أعظم وأن لا أكف شعراً ولا ثوباً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2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أعل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ثوب نازلاً عن الكعبين فهل تصح الصلاة فيه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ثوب نازلاً عن الكعبين فإنه محرم لقول النبي صلي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أسفل من الكعبين من الإزار ففي النار</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2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قاله النبي صلي الله عليه وسلم في الإزار فإنه يكون في غير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على هذا يحب على الإنسان أن يرفع ثوبه وغيره من لباسه عما تحت كعبيه ، وإذا صلى وهو نازل تحت الكعبين فقد اختلف أهل العلم في صحت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منهم من يرى أن صلاته صحيحه ، لأن الرجل قد قام بالواجب وهو ستر العو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هم من يرى أن صلاته ليست بصحيحه ، وذلك لأنه ستر عورته بثوب محرم ، وجعل هؤلاء من شروط الستر أن يكون الثوب مباحاً ، فالإنسان على خطر إذا صلى في ثياب مسبلة فعليه أن يتقي الله  عز وجل ، وأن يرفع ثيابه حتى تكون فوق كعبي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يجعل ثيابه تحت الكعبين ولكن ليس بقصد الخيلاء والكبر فهل عليه وزر في ذلك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ك وزر إذا نزل ثوبك أو سراويلك إلى ما تحت الكعبين لقو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سفل من الكعبين من الإزار ففي النا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2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يده بالخيلاء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بطل صلاة المسبل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حيح أنها لا تبطل صلاته، ولكنه آثم معرض نفسه للعذاب ، فإن كان مسبلاً خيلاء فإن عقوبته ألا ينظر الله إليه يوم القيامة ، ولا يزكيه،  وله عذاب أليم ، وإن كان قد نزل إزاره إلي ما تحت الكعب من غير خيلاء فإنه يعذ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أسفل من الكعبين من الإزار ففي النا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2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ولهذا كان إنزال الثوب والسروال والمشلح إلي ما تحت الكعبين حراماً بكل حال ، لكن عقوبته فيما إذا جره خيلاء أعظم مما إذا كان غير خيلاء ، وهو من كبائر الذنوب لورود الوعيد علي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2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عقوبة الإسبال إذا قصد به الخيلاء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قوبته إذا لم يقصد به الخيلاء؟ وكيف يجاب من احتج أبي بكر رضي الله عن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سبال الإزار إذا قصد به الخيلاء فعقوبته أن لا ينظر الله تعالى إليه يوم القيامة ، ولا يكلمه ، ولا يزكيه ، وله عذاب أليم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أما إذا لم يقصد به الخيلاء فعقوبته أن يعذب ما نزل من الكعبين بالنار ، ل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ثلاثة لا يكلمهم الله يوم القيامة ، ولا ينظر إليهم ، ولا يزكيهم ولهم عذاب أل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سبل ، والمنان ، والمنفق سلعته بالحلف الكاذب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2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جر ثوبه خيلاء لم ينظر الله إليه يوم القيام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2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هذا فيمن جر ثوبه خيلاء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أما من لم يقصد الخيلاء ففي صحيح البخاري عن أبي هريرة رضى الله عنه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أسفل من الكعبين من الإزار ففي النا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2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م يقيد ذلك بالخيلاء ، ولا يصح أن يقيد بها يناء على الحديث الذي قبله ، لأن أيا سعيد الخدري رضى الله ع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رسول ال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زره المؤمن إلى نصف الساق ولا حرج – أو قال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ا جناح عليه فما بينه وبين الكعبين ، وما كان أسف من ذلك فهو في النار ، ومن جر بطراً لم ينظر الله إليه يوم القيام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مالك ، وأبو داود ، والنسائي ، وابن ماجة ، وابن حيان في صحيحه ذكره في كتبا الترغيب والترهيب في الترغيب في القميص ص </w:t>
      </w:r>
      <w:r>
        <w:rPr>
          <w:rFonts w:cs="Times New Roman" w:ascii="Times New Roman" w:hAnsi="Times New Roman"/>
          <w:b/>
          <w:bCs/>
          <w:color w:val="000000"/>
          <w:lang w:val="en-US" w:eastAsia="ar-SA"/>
        </w:rPr>
        <w:t>8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أن العملين مختلفان ، والعقوبتين مختلفتان ، ومتى اختلف الحكم والسبب امتنع حمل المطلق على المقيد ، لما يلزم على ذلك من التناقض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من أحتج علينا بحديث أبي بكر – رضى الله عنه – فنقول له ليس لك حجة فيه من وجهين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وجه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أبا بكر رضى الله ع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أحد شقي ثوبي يسترخي إلا أن أتعاهد ذلك منه </w:t>
      </w:r>
      <w:r>
        <w:rPr>
          <w:rFonts w:cs="Times New Roman" w:ascii="Times New Roman" w:hAnsi="Times New Roman"/>
          <w:b/>
          <w:bCs/>
          <w:color w:val="000000"/>
          <w:rtl w:val="true"/>
          <w:lang w:val="en-US" w:eastAsia="ar-SA"/>
        </w:rPr>
        <w:t>.. ))</w:t>
      </w:r>
      <w:r>
        <w:rPr>
          <w:rStyle w:val="FootnoteAnchor"/>
          <w:rFonts w:cs="Times New Roman" w:ascii="Times New Roman" w:hAnsi="Times New Roman"/>
          <w:b/>
          <w:bCs/>
          <w:color w:val="000000"/>
          <w:vertAlign w:val="superscript"/>
          <w:lang w:val="en-US" w:eastAsia="ar-SA"/>
        </w:rPr>
        <w:footnoteReference w:customMarkFollows="1" w:id="53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و رضى الله عنه لم يرخ ثوبه اختياراً منه ، بل كان ذلك يسترخي ، ومع ذلك فهو يتعاهده ، والذين يسبلون ويزعمون أنهم لم يقصدوا الخيلاء يرخون ثيابهم عن قصد ، فنقول 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قدتم إنزال ثيابكم إلى أسفل من الكعبين بدون قصد الخيلاء عذبتم على ما نزل فقط بالنار ، وإن جررتم ثيابكم خيلاء عذبتم بما هو أعظم من ذلكم ، لا يكلمكم الله يوم القيامة ، ولا ينظر إليكم ، ولا يزكيكم ، ولكم عذاب ألي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وجه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أبا بكر رضى الله عنه زكاه النبي صلى الله عليه وسلم وشهد له أنه ليس ممن يصنع خيلاء ، فهل نال أحد من هؤلاء تلك التزكية والشهادة ؟ ولكن الشيطان يفتح لبعض الناس اتباع المتشابه من نصوص الكتاب والسنة ليبرر لهم ما كانوا يعملون ، والله يهدي من يشاء إلى صراط مستقيم ، نسأل الله لنا الهداية والعاف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9/6/139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2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إسبا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سبال الثوب على نوعين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خيلاء وفخراً فهذا من كبائر الذنوب وعقوبته عظيمة ، ففي الصحيحين من حديث ابن عمر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جر ثوبه خيلاء لم ينظر الله إليه يوم القيام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3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عن أبي ذر الغفاري رضى الله عنه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ثلاثة لا يكلمهم الله يوم القيامة ولا ينظر إليهم ولا يزكيهم ولهم عذاب أل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رأها رسول الله صلى الله عليه وسلم ثلاث مر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أبو ذ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ابوا وخسروا ، من هم يا رسول الله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مسبل ، والمنان ، والمنفق سلعته بالحلف والكذب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3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هذا النوع هو الإسبال المقرون بالخيلاء ، وفيه هذا الوعيد الشديد أن الله لا ينظر إلى فاعله ، ولا يكلمه ، ولا يزكيه يوم القيامة وله عذاب أل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العموم في حديث أبي ذر رضى الله عنه مخصص بحديث ابن عمر رضى الله عنهما فيكون الوعيد فيه على من فعل ذلك خيلاء لاتحاد العمل والعقوبة في الحديثين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نوع الثاني من الإسب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لغير الخيلاء ، فهذا حرام ويخشى أن يكون من الكبائر ، لأن النبي صلى الله عليه وسلم توعد فيه بالنار ، ففي صحيح البخاري عن أبي هريرة رضى الله عنه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أسفل من الكعبين من الإزار ففي النا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3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ا يمكن أن يكون هذا الحديث مخصصاً بحديث أبن عمر رضى الله عنهما ، لأن العقوبة مختلفة ، ويدل لذلك حديث أبي سعيد الخدري رضى الله ع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رسول ال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زرة المؤمن  إلى نصف الساق ولا حرج ، أو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جناح عليه فيما بينه وبين الكعبين ، وما كان أسفل من ذلك فهو في النار ، ومن جر إزاره بطراً لم ينظر الله إليه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3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مالك ، وأبو دواد ، والنسائي ، وابن ماجه ، وابن حبان في صحيح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فرق النبي صلى الله عليه وسلم بين من جر ثوبه خيلاء ومن كان إزاره أسفل من كعبيه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لكن إن كان السروال ينزل عن الكعبين بدون قصد وهو يتعاهده ويرفعه فلا حرج ، ففي حديث ابن عمر السابق أن أبا بكر رضى الله ع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رسو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أحد شقي إزاري يسترخي إلا أن أتعاهد ذلك منه ، فقال النبي صلى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ست ممن يصنعه خيلاء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3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البخاري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2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جوز للخياط أن يفصل للرجال ثياباً تنزل عن الكعبين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حل لصاحب محل الخياطة أن يفصل للرجال ثياباً تنزل عن الكعبين ، لأن إسبال الثياب عن الكعبين من كبائر الذنوب</w:t>
      </w:r>
    </w:p>
    <w:p>
      <w:pPr>
        <w:pStyle w:val="Normal"/>
        <w:ind w:left="0" w:right="0" w:hanging="0"/>
        <w:jc w:val="both"/>
        <w:rPr/>
      </w:pPr>
      <w:r>
        <w:rPr>
          <w:rFonts w:ascii="Times New Roman" w:hAnsi="Times New Roman" w:cs="Times New Roman"/>
          <w:b/>
          <w:b/>
          <w:bCs/>
          <w:color w:val="000000"/>
          <w:rtl w:val="true"/>
          <w:lang w:val="en-US" w:eastAsia="ar-SA"/>
        </w:rPr>
        <w:t>فقد صح عن النبي صلى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 ما أسفل من الكعبين من الإزار ففي النا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3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وعيد وتحذير ، وكل ذنب فيه وعيد فإنه من الكبائر ، ومن فصل للرجال ثياباً تنزل عن الكعبين فقد شاركهم في هذه الكبيرة وله منها نصيب من ذلك ،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تَعَاوَنُوا عَلَى الْبِرِّ وَالتَّقْوَى وَلا تَعَاوَنُوا عَلَى الْأِثْمِ وَالْعُدْوَانِ وَاتَّقُوا اللَّهَ إِنَّ اللَّهَ شَدِيدُ الْعِقَابِ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تصوير </w:t>
      </w:r>
      <w:r>
        <w:rPr>
          <w:rStyle w:val="FootnoteAnchor"/>
          <w:rFonts w:ascii="Times New Roman" w:hAnsi="Times New Roman" w:cs="Times New Roman"/>
          <w:b/>
          <w:b/>
          <w:bCs/>
          <w:color w:val="000000"/>
          <w:vertAlign w:val="superscript"/>
          <w:lang w:val="en-US" w:eastAsia="ar-SA"/>
        </w:rPr>
        <w:footnoteReference w:customMarkFollows="1" w:id="53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حكم اقتناء الصور ؟ وحكم الصور التي تمثل الوجه وأعلى الجس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 حفظه الله –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صوير نوعا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صوير بالي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صوير بالآل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ما التصوير باليد فحرام ، بل هو كبيرة من كبائر الذنوب ، لأن النبي صلى الله عليه وسلم لعن فاعله ، ولا فرق بين أن يكون للصورة ظل أو تكون مجرد رسم على القول الراجح لعموم الحديث ، وإذا كان التصوير هذا من الكبائر ، فتمكين الإنسان غيره أن يصور نفسه إعانة على الإثم والعدوان فلا يح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تصوير بالآلة و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كامي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ي تنطبع الصورة بواسطتها من غير أن يكون للمصور فيها أثر بتخطيط الصورة وملامحها فهذه موضع خلاف بين المتأخر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هم من منعها ، ومنهم من أجازها ، فمن نظر إلى لفظ الحديث منع ،  لأن التقاط الصورة بالآلة داخل في التصوير ، ولولا عمل الإنسان بالآلة بالتحريك والترتيب وتحميض الصورة لم تلتقط الصورة ، ومن نظر إلى المعنى والعلة أجازها ، لأن العلة هي مضاهاة خلق الله ، والتقاط الصورة بالآلة ليس مضاهاة لخلق الله ، بل هو نقل للصورة التي خلقها الله تعالى نفسها فهو ناقل لخلق الله لا مضاه له ، قالوا ويوضح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و قلد شخص كتابة شخص لكانت كتابة الثاني غير كتابة الأول بل هي مشابهة لها ، ولو نقل كتابته الصورة الفوتوغرافية لكانت الصورة بالآلة الفوتوغراف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كام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ورة فيه هي تصوير الله نقل بواسطة آله التصوي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إحتياط الإمتناع من ذلك ، لأنه من المتشابهات ، ومن اتقى الشبهات فقد استبرأ لدينه وعرضه ، لكن لو احتاج إلى ذلك لأغراض معينة كإثبات الشخصية فلا بأس به ، لأن الحاجة ترفع الشبهة ، لأن المفسدة لم تتحقق في المشببه فكانت الحاجة رافعة ل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اقتناء الصور فعلى نوع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نوع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كون الصورة مجسمة أي ذات جسم فاقتناؤها حرام ، وقد نقل ابن العربي الإجماع عليه نقله عنه في فتح الباري ص </w:t>
      </w:r>
      <w:r>
        <w:rPr>
          <w:rFonts w:cs="Times New Roman" w:ascii="Times New Roman" w:hAnsi="Times New Roman"/>
          <w:b/>
          <w:bCs/>
          <w:color w:val="000000"/>
          <w:lang w:val="en-US" w:eastAsia="ar-SA"/>
        </w:rPr>
        <w:t>38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 </w:t>
      </w:r>
      <w:r>
        <w:rPr>
          <w:rFonts w:cs="Times New Roman" w:ascii="Times New Roman" w:hAnsi="Times New Roman"/>
          <w:b/>
          <w:bCs/>
          <w:color w:val="000000"/>
          <w:lang w:val="en-US" w:eastAsia="ar-SA"/>
        </w:rPr>
        <w:t>10</w:t>
      </w:r>
      <w:r>
        <w:rPr>
          <w:rFonts w:ascii="Times New Roman" w:hAnsi="Times New Roman" w:cs="Times New Roman"/>
          <w:b/>
          <w:b/>
          <w:bCs/>
          <w:color w:val="000000"/>
          <w:rtl w:val="true"/>
          <w:lang w:val="en-US" w:eastAsia="ar-SA"/>
        </w:rPr>
        <w:t xml:space="preserve">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لفية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الإجماع محله في غير لعب البنات كما سأذكره في باب من صور صو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أحال في الباب المذكور على كتاب الأدب وذكره في كتاب الأدب في باب الانبساط إلى الناس ص </w:t>
      </w:r>
      <w:r>
        <w:rPr>
          <w:rFonts w:cs="Times New Roman" w:ascii="Times New Roman" w:hAnsi="Times New Roman"/>
          <w:b/>
          <w:bCs/>
          <w:color w:val="000000"/>
          <w:lang w:val="en-US" w:eastAsia="ar-SA"/>
        </w:rPr>
        <w:t>52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مجلد المذكور على حديث عائشة – رضى الله عنها – قالت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نت ألعب بالبنات عند النبي صلى الله عليه وسلم وكان لي صواحب يلعبن معي فكان رسول الله صلى الله عليه وسلم  إذا دخل يتقمعن منه فيسربهن إلي فيلعبن معي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3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في شرح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ستدل بهذا الحديث على جواز اتخاذ صور البنات واللعب ، من أجل لعب البنات بهن ، وخص ذلك من عموم النهي عن اتخاذ الصور ، وبه جزم عياض ونقله عن الجمهور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هب بعضهم إلى أنه منسوخ ، وخصه بعضهم بالصغار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ن المؤسف أن بعض قومنا الآن ، صاروا يقتنون هذه الصور ويضعونها في مجالسهم أو مداخل بيوتهم ، نزلوا بأنفسهم إلى رتبة الصبيان مع اكتساب الإثم والعصيان نسأل الله لنا ولهم الهداي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نوع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كون الصورة غير مجسمة بأن تكون رقماً على شيء فهذه أقسا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كون معلقة على سبيل التعظيم والإجلال مثل ما يعلق من صور المملوك ، والرؤساء ، والوزراء ، والعلماء ، والوجهاء ، والآباء ، وكبار الإخوة ونحوها ، فهذا القسم حرام لما فيه من الغلو بالمخلوق ، والتشبه بعباد الأصنام والأوثان ، مع أنه قد يجر إلى الشرك فيما إذا كان المعلق صورة عالم أو عابد ونحو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كون معلقة على سبيل الذكرى مثل من يعلقون صور أصحابهم وأصدقائهم في غرفهم الخاصة فهذه محرمة فيما يظهر لوجه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وجه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ذلك يوجب تعلق القلب بهؤلاء الأصدقاء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لقاً لا ينفك عنه ، وهذا يؤثر تأثيراً بالغاً على محبة الله ورسوله وشرعه ويوجب تشطير المحبة بين هؤلاء الأصدقاء وما تجب محبته شرعاً ، وكأن قارعاً يقرع قلبه كلما دخل غرف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ت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ت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ديق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ديقك وقد قي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حبب حبيبك هونا ما </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فعسى أن يكون بغيضك يوماً ما </w:t>
      </w:r>
    </w:p>
    <w:p>
      <w:pPr>
        <w:pStyle w:val="Normal"/>
        <w:ind w:left="0" w:right="0" w:hanging="0"/>
        <w:jc w:val="both"/>
        <w:rPr/>
      </w:pPr>
      <w:r>
        <w:rPr>
          <w:rFonts w:ascii="Times New Roman" w:hAnsi="Times New Roman" w:cs="Times New Roman"/>
          <w:b/>
          <w:b/>
          <w:bCs/>
          <w:color w:val="000000"/>
          <w:rtl w:val="true"/>
          <w:lang w:val="en-US" w:eastAsia="ar-SA"/>
        </w:rPr>
        <w:t xml:space="preserve">الوجه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ثبت في صحيح البخاري من حديث أبي طلحة – رضى الله عنه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معت النبي صلى الله عليه وسلم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دخل الملائكة بيتاً في كلب ولا صور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4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ه عقوبة ، ولا عقوبة إلا على فعل محرم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القسم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كون معلقة على سبيل التجميل والزينة ، فهذه محرمة أيضاً لحديث عائشة – رضى الله عنها – قا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دم رسول الله صلى الله عليه وسلم هتكه 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شد الناس عذاباً يوم القيامة الذين يضاهون بخلق ال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4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ت فجعلته وسادة أو وسادتين ، رواه البخار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قر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رقة تفرش في الهودج أو يغطى بها يكون فيها رقوم ونقوش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سهو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يت صغير في جانب الحجرة يجعل فيه المتاع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عن عائش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ضى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ا اشترت نمرقة فيها تصاوير فلما رأها النبي صلى الله عليه وسلم قم على الباب فلم يدخل فعرفت في وجهه الكراهية قا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لت أتوب إلى الله ماذا أذنبت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هذه النمرقة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تجلس عليها وتوسدها ، ف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أصحاب هذه الصور يعذبون يوم القيامة يقال 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حيوا ما خلقتم ، وإن الملائكة لا تدخل بيتاً فيه الصو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4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البخاري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نمرق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سادة العريضة تصلح للإتكاء والجلوس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ر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كون ممتهنة كالصورة التي تكون في البساط والوسادة ، وعلى الأواني وسماط الطعام ونحوها ، فنقل النووي عن جمهور العلماء من الصحابة والتابعين جوازها ،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قول الثوري ومالك وأبي حنيفة والشافعي ، وهو كذلك مذهب الحناب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قل في فتح الباري – ص </w:t>
      </w:r>
      <w:r>
        <w:rPr>
          <w:rFonts w:cs="Times New Roman" w:ascii="Times New Roman" w:hAnsi="Times New Roman"/>
          <w:b/>
          <w:bCs/>
          <w:color w:val="000000"/>
          <w:lang w:val="en-US" w:eastAsia="ar-SA"/>
        </w:rPr>
        <w:t>39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 </w:t>
      </w: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لفية – حاصل ما قيل في ذلك عن ابن العربي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اصل ما في اتخاذ الصور ، أنها إن كانت ذات أجسام حرم الإجماع ، وإن كانت رقماً فأربعة أقوال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وز مطلقاً على ظاهر قوله في حديث الب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رقماً في ثوب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4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نع مطلقاً حتى الرق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انت الصورة باقية الهيئة قائمة الشكل حرم ، وإن قطعت الرأس أو تفرقت الأجزاء جاز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هو الأص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ر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ان مما يمتهن جاز وإن كان معلقاً لم يجز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هـ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الذي صححه هو ظاهر حديث النمرقة ، والقول الرابع هو ظاهر حديث القرام ، ويمكن الجمع بينهما بأن النبي صلى الله عليه وسلم لما هتك الستر تفرقت أجزاء الصورة فلم تبق كاملة ، بخلاف النمرقة فإن الصورة كانت فيها كاملة فحرم اتخاذها ، وفي حديث أبي هريرة – رضى الله عنه –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تاني جبريل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تيتك البارحة فلم يمنعني أن أكون دخلت إلا أنه كان على الباب تماثيل ، وكان في البيت قرام ستر فيه تماثيل ، وكان في البيت كلب ، فمر برأس التمثال الذي على باب البيت يقطع فيصير كهيئة الشجرة ، ومُر بالستر فليقطع فليجعل منه وسادتان منبوذتان توطآن ، ومر بالكلب فليخرج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4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فعل رسول الله صلى الله عليه وسلم رواه أهل السن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رواية النسائ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ما أن تقطع رؤوسها ، أو تجعل بسطاً توطأ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ذكر هذا الحديث في فتح الباري ص </w:t>
      </w:r>
      <w:r>
        <w:rPr>
          <w:rFonts w:cs="Times New Roman" w:ascii="Times New Roman" w:hAnsi="Times New Roman"/>
          <w:b/>
          <w:bCs/>
          <w:color w:val="000000"/>
          <w:lang w:val="en-US" w:eastAsia="ar-SA"/>
        </w:rPr>
        <w:t>39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مجلد العاشر السابق وزعم في ص </w:t>
      </w:r>
      <w:r>
        <w:rPr>
          <w:rFonts w:cs="Times New Roman" w:ascii="Times New Roman" w:hAnsi="Times New Roman"/>
          <w:b/>
          <w:bCs/>
          <w:color w:val="000000"/>
          <w:lang w:val="en-US" w:eastAsia="ar-SA"/>
        </w:rPr>
        <w:t>39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مؤيد للجمع الذي ذكرناه ، وعندي أن في ذلك نظراً ، فإن هذا الحديث ولاسيما رواية النسائي تدل على أن الصورة إذا كانت في شيء يمتهن فلا بأس بها وإن بقيت كاملة وهو رأي الجمهور كما سب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خام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كون مما تعم به البلوى ويشق التحرز منه كالذي يوجد في المجلات والصحف وبعض الكتب ولم تكن مقصودة لمقتنيها بوجه من الوجوه بل هي مما يكرهه ويبغضه ولكن لابد له منها والتخلص منها فيه عسر ومشقة ، وكذلك ما في النقود من صور الملوك والرؤساء والأمراء ممال ابتليت به الأمة الإسلامية فالذي يظهر لي أن هذا لا حرج فيه على من وقع في يده بغير قصد منه إلى اتخاذه من أجل صوره ، بل هو يكرهه أشد الكراهة ويبغضه ويشق عليه التحرز منه فإن الله تعالى – لم يجعل على عباده في دينهم من حرج ، ولا يكلفهم شيئاً لا يستطيعونه إلا بمشقة عظيمة أو فساد مال ، ولا يصدق على مثل هذا أنه متخذ للصورة ومقتن ل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وأما سؤالكم عن الصورة التي تمثل الوجه وأعلى الجسم ، فإن حديث أبي هريرة الذي أشرنا إليه يدل على أنه لابد من قطع الرأس وفصله فصلاً تاماً عن بقية الجسم ، فأما إذا جمع الصدر فما هو إلا رجل جالس ، بخلاف ما إذا أبين الرأس إبانة كاملة عن الجسم ، ولهذا قال الإمام أحمد – رحم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صورة الرأ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ان إذا أراد طمس الصورة حك رأسها ، فإذا قطع الرأس فليس هو صور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تهاون بعض الناس في ذلك مما يجب الحذر من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نسأل الله لنا ولكم ولإخواننا المسلمين السلامة والعافية مما لا تحمد عقباه ، إنه جواد كري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تصوي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صوير على أنواع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نوع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صور ما له ظل وجسم على هيئة إنسان أو حيوان ، وهذا حرام ولو فعله عبئاً ولو لم يقصد المضاهاة ، لأن المضاهاة لا يشترط فيها القصد ، حتى لو وضع هذه التثمال لابنه لكي يدئه ب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يس المحرم ما صور لتذكار قوم صالحين كما هو أصل الشرك في قوم نوح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ج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حديث في لعن المصورين عام ، لكن إذا أنضاف إلى التصوير هذا القصد صار أشد تحريماً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نوع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صور صورة ليس لها جسم بل بالتلوين والتخطيط ، فهذا محرم أيضاً لعموم الحديث ، ويدل له حديث النمرقة حيث أقبل النبي صلى الله عليه وسلم إلى بيته فلما أراد أن يدخل رأي نمرقة فيها تصاوير فوقف وتأثر ، وعرفت الكارهة في وجهه صلى الله عليه وسلم فقالت عائشة – رضى الله عنه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أذنبت يا رسو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أصحاب هذه الصور يعذبون يقال 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حيوا ما خلق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4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صور بالتلوين كالصور بالتجسيم على الصحيح ، وقوله في صحيح البخار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ا رقماً في ثوب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4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صحت الرواية هذه فالمراد بالاستثناء ما يحل تصويره من الأشجار ونحوها ليتفق مع الأحاديث الأخر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نوع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لتقط الصورة التقاطاً بأشعة معينة بدون أي تعديل أو تحسين من الملتقط ، فهذا محل خلاف بين العلماء المعاصرين على قول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ول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ا صورة ، وإذا كان كذلك فإن حركة هذا الفاعل تعتبر تصويراً إذ لولا تحريكه إياها ما انطبعت هذه الصورة على هذه الورقة ، ونحن متفقون على أن هذه صورة فحركته تعتبر تصويراً ، فيكون داخلاً في العمو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ول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ا ليست بتصوير ، لأن التصوير فعل المصور ، وهذا الرجل ما صورها في الحقيقة وإنما التقطها بالآلة ، والتصوير من صنع الله ، و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 أدخلت كتاباً في آلة التصوير ثم خرج من هذه الآلة فإن رسم الحروف من الكتاب الأول ، لا من المحرك بدليل أنه قد يحركها شخص أمي لا يعرف الكتابة إطلاقاً أو أعم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القول أقرب ، لأن المصور لا يعتبر مبدعاً ، ومخططاً ، ومضاهياً لخلق الله تعالى وليس هذا كذلك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جب إتلاف الرأس في الصور لزوال التحريم ؟ أو يكفي فصله عن الجسم ؟ وما حكم الصور التي في العلب والمجلات والصحف ورخص القيادة والدراهم ؟ وهل تمنع من دخول الملائكة ؟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فصل الرأس عن الجسم فظاهر الحدي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ر برأس التمثال فليقطع</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4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ا يجب إتلاف الرأس ، لأنه لم يذكر في الحديث إتلافه وإن كان في ذلك شيء من الترد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الجسم بلا رأس فهو كالشجرة لا شك في جواز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بالنسبة لما يوجد في العلب والمجلات والصحف من الصو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ا يمكن التحرز منه فالورع تركه ، وأما ما لا يمكن التحرز منه ، والصورة فيه غير مقصودة ، فالظاهر أن التحريم يرتفع فيه بناء على القاعدة الشرع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جَعَلَ عَلَيْكُمْ فِي الدِّينِ مِنْ حَرَج</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مشقة تجلب التيسير ، والبعد عنه أول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كذلك بالنسبة لما يوجد في رخص القيادة وحفائظ النفوس ، والشهادات والدراهم ، فهو ضرورة لا إثم فيه ، ولا يمنع ذلك من دخول الملائكة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أما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ن لا تدع صورة إلا طمست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4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فيه احتمال قوي ، أن المراد كل صورة مقصودة اتخذت لذاتها لاسيما في أوقاتهم ، فلا تجد صورة في الغالب إلا مقصودة لذات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ريب أن الصور المقصودة لا يجوز اقتناؤها كالصور التي تتخذ للذكرى ، أو للتمتع بالنظر إليها ، أو للتلذذ بها ونحو ذلك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جزاه الله عنا وعن المسلمين خير الجز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صنع التماثيل ؟ </w:t>
      </w:r>
    </w:p>
    <w:p>
      <w:pPr>
        <w:pStyle w:val="Normal"/>
        <w:ind w:left="0" w:right="0" w:hanging="0"/>
        <w:jc w:val="both"/>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نع التماثيل المجسمة إن كانت من ذوات الأرواح فهي محرمة لا تجوز ، لأن النبي صلى الله عليه وسلم  ثبت عنه أنه لعن المصورين ، وثبت أيضاً عنه أ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 الله 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أظلم ممن ذهب يخلق كخلقي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4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محر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إذا كانت التماثيل ليست من ذوات الأرواح ، فإنه لا بأس بها وكسبها حلال ، لأنها من العمل المبا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pPr>
      <w:r>
        <w:rPr>
          <w:rFonts w:cs="Times New Roman" w:ascii="Times New Roman" w:hAnsi="Times New Roman"/>
          <w:b/>
          <w:bCs/>
          <w:color w:val="000000"/>
          <w:rtl w:val="true"/>
          <w:lang w:val="en-US" w:eastAsia="ar-SA"/>
        </w:rPr>
        <w:t>*   *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رسم ذوات الأرواح وهل هو داخل في عموم الحديث القدس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أظلم ممن ذهب يخلق كخلقي فليخلقوا ذره ، أو ليخلقوا حبة أو ليخلقوا شعي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هو داخل في هذا الحديث ، لكن الخلق خلق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لق جسمي وصفي وهذا في الصور المجسمة ، وخلق وصفي لا جسمي وهذا في الصور المرسوم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كلاهما يدخل في الحديث المتقدم فإن خلق الصفة كخلق الجسم ، وإن كان الجسم أعظم ، لأنه جمع بين الأمرين الخلق الخسمي والخلق الوصفي ، ويدل على ذلك – أي العموم – وأن التصوير محرم باليد سواء كان تجسيماً أم كان تلويناً عموم لعن النبي صلى الله عليه وسلم للمصورين فعموم لعن النبي صلى الله عليه وسلم  يدل على أنه لا فرق بين الصور المجسمة والملونة التي لا يحصل التصوير فيها إلا بالتلوين فقط ، ثم إن هذا هو الأحو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أولى بالمؤمن أن يكون بعيداً عن الشب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قد يقو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يس الأحوط في اتباع ما دل عليه النص لا في اتباع الأشد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حيح إن الأحوط اتباع ما دل عليه النص لا اتباع الأشد ، لكن إذا وجد لفظ عام يمكن أن يتناول هذا وهذا فالأحوط الأخذ بعمومه ، وهذا ينطبق تماماً على حديث التصوير ، فلا يجوز للإنسان أن يرسم صورة ما فيه روح من إنسان وغيره ، لنه داخل في لعن المصور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تصوير الفوتوغرافي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 حفظه الله تعالى –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ور الفوتوغرافية الذي نرى فيها ، أن هذه الآلة التي تخرج الصورة فوراً ، وليس للإنسان في الصورة أي عمل ، نرى أن هذا ليس من باب التصوير ، وإنما هو من باب نقل صورة صورها الله – عز وجل – بواسطة هذه الآلة ، فهي انطباع لا فعل للعبد فيه من حيث التصوير ، والأحاديث الواردة إنما هي في التصوير الذي يكون بفعل العبد ويضاهي به خلق الله ، ويتبين لك ذلك جيداً بما لو كتب لك شخص رسالة فصورتها في الآلة الفوتوغرافية ، فإن هذه الصورة التي تخرج ليست هي من فعل الذي أدار الآلة وحركها ، فإن هذا الذي حرك الآلة بما يكون لا يعرف الكتابة أصلاً ، والناس يعرفون أن هذا كتابة الأول ، والثاني ليس له أي فعل فيها ، ولكن إذا صور هذا التصوير الفوتوغرافي لغرض محرم ، فإنه يكن كراماً تحريم الوسائل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3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تصوير ؟ وكيف يفعل من طلب منه التصوير في الامتحان ؟ وما حكم مشاهدة الصور التي في المجلات والتلفزيو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ؤالكم عن التصوير ، فالتصوير نوع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تصوير غير ذوات الأرواح كالجبال والأنهار</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شمس ، والقمر ، والأشجار فلا بأس به عند أكثر أهل العلم ، وخالف بعضهم فمنع تصوير ما يثمر كالشجر والزروع ونحوها ، والصواب قول الأكثر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تصوير ذوات الأرواح وهذا على قس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قسم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باليد فلا شك في تحريمه وأنه من كبائر الذنوب ، لما ورد فيه من الوعيد الشديد مثل حديث ابن عباس رضى الله عنه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ل مصور في النار يجعل له بكل صورة صورها نفساً فتعذبه في جهن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5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م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حديث أبي جحيفة رضى الله عنه  أن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عن آكل الربا ، وموكله ، والواشمة ، والمستوشمة ، والمصو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5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رواه البخار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حديث عائشة – رضى الله عنها – ع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شد الناس عذاباً يوم القيامة الذين يضاهون بخلق ال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5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البخاري ومسلم ، وفي واية م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ذين يشبهون بخلق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حديث أبي هريرة رضى الله عنه  قال سمعت النبي صلى الله عليه وسلم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أظلم ممن ذهب يخلق خلقاً كخلقي فليخلقوا ذرة ، أو ليخلقوا حبة ، أو ليخلقوا شعير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5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البخاري وم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تصوير المذكور ينطبق على التصوير باليد بأن يخطط الإنسان الصورة بيده حتى يكلمها فتكون مثل الصورة التي خلق الله تعالى ، لأنه حاول أن يبدع كإبداع الله تعالى ، ويخلق كخلقه وإن لم يقصد المشابهة لكن الحكم إذا علق على وصف تعلق به ، فمتى وجد الوصف وجد الحكم ، والمصور إذا صنع الصورة تحققت المشابهة بصنعه وإن لم ينوها ، والمصور في الغالب لا يخلو من نية المضاهاة ، ولذلك تجده يفخر بصنعه كلما كانت الصورة أجود وأتق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بهذا تعرف سقوط ما يموه به بعض من يستسيغ التصوير من أن المصور لا يريد مشابهة خلق الله ، لأننا نقو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شابهة حصلت بمجرد صنعك شئت أم أبي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هذا لو عمل شخص عملاً يشبه عمل شخص آخر لقنا نحن وجميع الن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عمل هذا يشبه عمل ذاك وإن كان هذا العامل لم يقصد المشابه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تصوير ذوات الأرواح بغير اليد ، مثل التصوير بالكاميرا التي تنقل الصور التي خلقها الله تعالى على ما هي عليه ، من غير أن يكون للمصور عمل في تخطيطها سوى تحرك الآلة التي تنطبع بها الصورة على الورقة ، فهذا محل نظر واجتهاد ، لأنه لم يكن معروفاً على عهد النبي صلى الله عليه وسلم  ، وعهد الخفاء الراشدين ، والسلف الصالح ، ومن ثم اختلف فيه العلماء المتأخرو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منهم من منعه ، وجعله داخلاً فيما نهي عنه نظراً لعموم اللفظ له عرف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هم من أحله نظراً للمعنى ، فإن التصوير بالكاميرا لم يحصل فيه من المصور أي عمل يشابه به خلق الله تعالى ، وإنما انطبع بالصورة خلق الله تعالى على الصفة التي خلقه الله تعالى عليها ، فإنك إذا صورة الصك فخرجت الصورة لم تكن الصورة كتابتك ، بل كتابة من كتب الصك انطبعت على الورقة بواسطة الآلة ، فهذا الوجه أو الجسم المصور ليست هيئته وصورته وما خلق الله فيه من العينين ، والأنف ، والشفتين ، والصدر ، والقدمين وغيرها ، ليست هذه الهيئة والصورة بتصويرك أو تخطيطك بل الآلة نقلتها على ما خلقها الله تعالى عليه وصورها ، بل زعم أصحاب هذا القول أن التصوير بالكاميرا لا يتناوله لفظ الحديث كما لا يتناوله معناه ، فقد قال في القامو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ورة الشكل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ور الشيء قطعه وفض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وا وليس في التصوير بالكاميرا تشكيل ولا تفصيل ، وإنما هو نقل شكل وتفصيل شكله وفصله الله تعالى ،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أصل في الأعمال غير التعبدية الحل إلا ما أتي الشرع بتحريمه كما قيل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أصل في الأشياء حل وأمنع</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عبادةً إلا بإذن الشارع</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يقع في الحكم شك فأرجع</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للأصل في النوعين قم أتبع</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قول بتحريم التصوير بالكاميرا أحوط ، والقول بحله أقعد لكن القول بالحل مشروط بأن لا يتضمن أمراً محرماً فإن تضمن أمراً محرماً كتصوير امرأة أجنبية ، أو شخص ليعلقه في حجرته تذكاراً له ، أو يحفظه فيما يسمو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ب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ليتمتع بالنظر إليه وذكراه ، كان ذلك محرماً لأن اتخاذ الصور واقتناءها في غير ما يمتهن حرام عند أهل العلم أو أكثرهم ، كما دلت على ذلك السنة الصحيح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ا فرق في حكم التصوير بين ما له ظل وهو المجسم ، وما لا ظل له لعموم الأدلة في ذلك وعدم المخصص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ا فرق أيضاً في ذلك بين ما يصور لعباً ولهواً وما يصور على السبورة لترسيخ المعنى في أفهام الطلبة كما زعموا ، وعلى هذا فلا يجوز للمدرس أن يرسم على السبورة صورة إنسان أو حيوا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ن دعت الضرورة إلى رسم شيء من البدن فليصور منفرداً ، بأن يصور الرجل وحدها ، ثم يشرح ما يحتاج إلى شرح منها ، ثم يمسحها ويصور البد كذلك ثم يمسحها ، ويصور الرأس وهكذا كل جزء وحده ، فهذا لا بأس به إن شاء الله تعال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من طلب منه التصوير في الامتح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يصور شجرة أو جبلاً أو نهراً ، لأنه لا طاعة لمخلوق في معصية الخالق ، مع أني لا أظن ذلك يطلب منه إن شاء الله تعال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مشاهدة الصور في المجلات والصحف والتليفزي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كانت صور غير آدمي فلا بأس بمشاهدتها ، لكن لا يقتنيها من أجل هذه الصور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إن كانت صور آدم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كان يشاهدها تلذذاً أو استمتاعاً بالنظر فهو حرام ، وإن كان غير تلذذ ولا استمتاع ولا يتحرك قلبه ولا شهوته بذلك ، فإن كان ممن يحل النظر إليه كنظر الرجل إلى الرجل ونظر المرأة إلى المرأة أو إلى الرجل أيضاً على القول الراجح فلا بأس به ، لكن لا يقتنيه من أجل هذه الصور ، وإن كان ممن لا يحل له النظر إليه كنظر الرجل إلى المرأة الأجنبية فهذا موضع شك وتردد ، والاحتياط أن لا ينظر خوفاً من الفتنة ، وفي صحيح البخاري عن عبد الله بن مسعود رضى الله عنه  ، ع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باشر المرأة المرأة فتنعتها لزوجها كأنه ينظر إلي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5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نعت بالصورة أبلغ من النعت بالوصف إلا أن هذا الحديث رواه الإمام أحمد من وجه آخر بلفظ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تنعتها لزوج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كر في فتح الباري ص </w:t>
      </w:r>
      <w:r>
        <w:rPr>
          <w:rFonts w:cs="Times New Roman" w:ascii="Times New Roman" w:hAnsi="Times New Roman"/>
          <w:b/>
          <w:bCs/>
          <w:color w:val="000000"/>
          <w:lang w:val="en-US" w:eastAsia="ar-SA"/>
        </w:rPr>
        <w:t>3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 </w:t>
      </w: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طبعة السلفية أن النسائي زاد في روايت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ي الثوب الواح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مفهوم من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باش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جموع الروايات يقتضي أن الزوجة عمدت إلى مباشرة المرأة لتصف لزوجها ما تحت الثياب منها ، ومن أجل هذا حصل عندنا الشك والتردد في جواز نظر الرجل إلى صورة المرأة في الصحف والمجلات والتليفزيون ، والبعد عن وسائل الفتن مطلوب ، والله المستع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3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اء في الفتوى السابقة فيما يتعلق بمشاهدة الصور ما نص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ن كان ممن لا يحل له النظر إليه كنظر الرجل إلى المرأة الأجنبية فهذا موضع شك وتردد والاحتياط أن لا ينظر خوفاً من الفتن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يفهم منه أن فضيلتكم لا يرى بأساً في نظر الرجل إلى الصورة ولو كانت صورة امرأة أجنبية فنرجو التوضيح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قطة التي أشار إليها السائل وهي أنه يفهم  من كلامنا أننا لا نرى بأساً في نظر الرجل إلى الصورة ولو كانت صورة امرأة أجنبية فنقول هذه النقطة فيها تفصيل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إن كانت امرأة معينة ونظر إليها نظر تلذذ وشهوة فهذا حرام ، لأن نفسه حينئذ تتعلق بها وتتبعها وربما يحصل بذلك شر وفتنة ، فإن لم ينظر إليها نظر تلذذ وشهوة وإنما هي نظرة عابرة لم تحرك له ساكناً ، ولم توجب له تأملاً فتحريم هذه النظر فيه نظر ، فإن إلحاق نظر الصورة بنظر الحقيقة غير صحيح ، لما بينهما من الفرق العظيم في التأثير ، لكن الأولى البعد عنه لأنه قد يفضي إلى نظر التأمل ثم التلذذ والشهوة ، ولهذا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باشر المرأة المرأة فتنعتها لزوجها كأنه ينظر إلي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5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البخاري ، ورواه أحمد وأبو داود بلفظ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تنعتها لزوجه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لام للتعلي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إن كانت الصورة لامرأة غير معينة فلا بأس بالنظر إليها إذا لم يخش من ذلك محذور شرعي </w:t>
      </w:r>
      <w:r>
        <w:rPr>
          <w:rFonts w:cs="Times New Roman" w:ascii="Times New Roman" w:hAnsi="Times New Roman"/>
          <w:b/>
          <w:bCs/>
          <w:color w:val="000000"/>
          <w:rtl w:val="true"/>
          <w:lang w:val="en-US" w:eastAsia="ar-SA"/>
        </w:rPr>
        <w:t>.</w:t>
      </w:r>
    </w:p>
    <w:p>
      <w:pPr>
        <w:pStyle w:val="Normal"/>
        <w:ind w:left="0" w:right="0" w:hanging="0"/>
        <w:jc w:val="center"/>
        <w:rPr/>
      </w:pPr>
      <w:r>
        <w:rPr>
          <w:rFonts w:cs="Times New Roman" w:ascii="Times New Roman" w:hAnsi="Times New Roman"/>
          <w:b/>
          <w:bCs/>
          <w:color w:val="000000"/>
          <w:rtl w:val="true"/>
          <w:lang w:val="en-US" w:eastAsia="ar-SA"/>
        </w:rPr>
        <w:t>*   *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3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تهاون كثير من الناس في النظر إلى صور النساء الأجنبيات بحجة أنها صورة لا حقيقة ل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 حفظه الله تعالى –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تهاون خطير جداً وذلك أن الإنسان إذا نظر للمرأة سواء كان ذلك بوساطة وسائل الإعلام المرئية ، أو بواسطة الصحف أو غر ذلك ، فإنه لابد أن يكون من ذلك فتنة على قلب الرجل تجره إلى أن يتعمد النظر إلى المرأة مباشرة ، وهذا شيء مشاه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قد بلغنا أن من الشباب من يقتني صور النساء الجميلات ليتلذذ بالنظر إليهن ، أو يتمتع بالنظر إليهن ، وهذا يدل على عظم الفتنة في مشاهدة هذه الصور ، فلا يجوز للإنسان أن يشاهد هذه الصور ، سواء كانت في مجلات أو صحف أو غير ذلك ، إن كان يرى من نفسه التلذذ والتمتع بالنظر إليهن ، لأن ذلك فتنة تضره في دينه ، وفي اتجاهاته ، ويتعلق قلبه بالنظر إلى النساء ، فيبقى ينظر إليهن مباشر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قد كثر عرض الصور الكبيرة والصغيرة في المحلات التجارية وهي صور إما للمثلين عالميين ، أو أناس مشهورين ، وذلك للتعريف بنوع أو أصناف من البضائ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ند إنكار هذا المنكر يجيب أصحاب المحلات بأن هذه الصور غير مجسمة وهذا يعني أنها ليست محرمة ، وهي ليست تقليداً لخلق الله باعتبارها بدون ظل ويقولون إنهم قد اطلعوا على فتوى لفضيلتكم بجري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سل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فادها أن التصوير المجسم هو المحرم وغير ذلك فلا ، فنرجوا من فضيلتكم توضيح ذلك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نسب إلينا أن المحرم من الصور هو المجسم وأن غير ذلك غير حرام فقد كذب علينا ، ونحن نرى أنه لا يجوز لبس ما فيه صورة سواء كان من لباس الصغار أو من لباس الكبار ، وأنه لا يجوز اقتناء الصور للذكرى أو غيرها إلا ما دعت الضرورة أو الحاجة إليه مثل التابعية والرخص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مد لله رب العالمين وأصلي وأسلم على نبينا محمد ، وعلى آله ، وصحبه أجمعين ، ومن تبعه بإحسان إلى يوم الد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بع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د كثر السؤال حول ما نشر في المقابلة التي جرت بين وبين مندوب جري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سل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وم الجمعة </w:t>
      </w:r>
      <w:r>
        <w:rPr>
          <w:rFonts w:cs="Times New Roman" w:ascii="Times New Roman" w:hAnsi="Times New Roman"/>
          <w:b/>
          <w:bCs/>
          <w:color w:val="000000"/>
          <w:lang w:val="en-US" w:eastAsia="ar-SA"/>
        </w:rPr>
        <w:t>29/11/14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بالعدد </w:t>
      </w:r>
      <w:r>
        <w:rPr>
          <w:rFonts w:cs="Times New Roman" w:ascii="Times New Roman" w:hAnsi="Times New Roman"/>
          <w:b/>
          <w:bCs/>
          <w:color w:val="000000"/>
          <w:lang w:val="en-US" w:eastAsia="ar-SA"/>
        </w:rPr>
        <w:t>28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ول حكم التصو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فوتوغراف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فوري – الذي تخرج فيه الصورة فوراً دون تحميض – دخل في التصوير الذي نهى عنه رسول الله صلى الله عليه وسلم ولعن فاع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ذكرت عله ذلك ، ثم 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ينبغي أن يقال ما الغرض من هذا  العمل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غرض شيئاً مباحاً صار هذا العمل مباحاً بإباحة الغرض المقصود منه ،وإن كان الغرض غير مباح صار هذا العمل حراماً ، لا لأنه من التصوير ، ولكن لأنه قصد به شيء حرام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حيث إن الذي يخاطبني رجل صحفي ، ذكرت مثالاً من المحرم يتعلق بالصحافة ، وهو تصوير النساء على صفحات الجرائد والمجلات ، ولم استطرد بذكر الأمثلة اكتفاء بالقاعدة الآنفة الذكر ، وهي أنه متى كان الغرض مباحاً كان هذا العمل مباحاً ، ومتى كان الغرض غير مباح كان هذا العمل حرام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بعض السائلين عن هذه المقابلة رغبوا في ذكر المزيد من الأمثلة للمباح والمحر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جابة لرغبتهم أذكر الآن من الأمثلة المباح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ن يقصد بهذا التصوير ما تدعو الحاجة إلى إثباته كإثبات الشخصية ، والحادثة المرورية والجنائية ، والتنفيذية مثل أن يطلب منه تنفيذ شيء فيقوم بهذا التصوير لإثبات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تصوير للذكرى ، كتصوير الأصدقاء ، وحفلات الزواج ، ونحوها ، لأن ذلك يستلزم اقتناء الصور بلا حاجة وهو حرام ، لأنه ثبت عن النبي صلى الله عليه وسلم أن الملائكة لا تدخل بيتاً فيه صورة ، ومن ذلك أن يحتفظ بصورة ميت حبيب إليه كأبيه ، وأمه ، وأخيه يطالعها بين الحين والآخر ، لأن ذلك يجدد الأحزان عليه ، ويوجب تعلق قلبه بالميت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تصوير للتمتع النفسي أو التلذذ الجنسي برؤية الصورة ، لأن ذلك يجر إلى الفاحش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واجب على من عنده شيء من هذه الصور لهذا الأغراض ، أن يقوم بإتلافها لئلا يلحقه الإثم باقتنائ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ذه أمثلة للقاعدة الآنفة الذكر ، ليست على سبيل الحصر ، ولكن من أعطاه الله فهماً فسوف يتمكن من تطبيق بقية الصور على هذه القاعد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ذا والله أسأل للجميع الهداية والتوفيق لما يحب ويرض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3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حتاج بعض الطلبة إلى رسم بعض الحيوانات لغرض التعليم والدراسة فما حكم ذلك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وز أن تصور هذه الحيوانات لأن النبي صلى الله عليه وسلم لعن المصورين 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شد الناس عذاباً يوم القيامة المصورو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5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يدل على أن التصوير من كبائر الذنوب ، لأن اللعن لا يكون إلا على كبيرة ، والوعيد بشدة العذاب لا يكون إلا على كبيرة ، ولكن من الممكن أن تصور أجزاء من الجسم كاليد والرجل وما أشبه ذلك ، لأن هذه الأجزاء لا تحلها الحياة ، وظاهر النصوص أن الذي يحرم ما يمكن أن تحله الحياة لقوله في بعض الأحا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لف أن ينفخ فيها الروح وليس بنافخ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5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3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طلب من الطالب في بعض المدارس أن يرسم صورة لذات روح ، أو يعطي مثلاً بعض دجاجة و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كمل الباقي ، وأحياناً يطلب منه أن يقص هذه الصورة ويلزقها على الورق ، ، أو يعطى صورة فيطلب منه تلوينها فيما رأيكم في هذ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أرى ي هذا أنه حرام يجب منعه ، وأن المسئولين عن التعليم يلزمهم أداء الأمانة في هذه الباب ، ومنع هذه الأشياء ، وإذا كانوا يريدون أن يثبتوا ذكاء الطالب ، بإمكانهم أن يقولوا أصنع صورة سيارة أو شجرة ، أو ما أشبه ذلك مما يحيط به علمه ، ويحصل بذلك معرفة مدى ذكائه وفطنته للأمور ، وهذا مما ابتلى به الناس بواسطة الشيطان ، وإلا فلا فرق – بلا شك – في إجادة الرسم والتخطيط بين أن يخطط الإنسان صورة شجرة ، أو سيارة ، أو قصر ، أو إنسا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ذي أرى أنه يجب على المسئولين منع هذه الأشياء ، وإذا ابتلي الطالب ولابد فليصور حيواناً ليس له رأس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3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تم – حفظكم الله – في الفتوى السابق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ابتلي الطالب ولابد فليصور حيواناً ليس له رأ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قد يرسم الطالب إذا لم يرسب الرأس فما العم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هذا فقد يكون الطالب مضطراً لهذا الشيء ، ويكون الإثم على من أمره وكلفه بذلك ، ولكني آمل من المسئولين ألا يصل بهم الأمر إلى هذا الحد ، فيضطروا عباد الله إلى معصية الل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3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 حفظ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عن حكم لبس الثياب التي فيها صورة حيوان أو إنسا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وز للإنسان أن يلبس ثياباً فيها صورة حيوان أو إنسان ، ولا يجوز أيضاً أن يلبس غترة أو شماغاً أو ما أشبه ذلك وفيه صورة إنسان أو حيوان وذلك لأنه ثبت عن النبي صلى الله عليه وسلم أ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w:t>
      </w:r>
    </w:p>
    <w:p>
      <w:pPr>
        <w:pStyle w:val="Normal"/>
        <w:ind w:left="0" w:right="0" w:hanging="0"/>
        <w:jc w:val="both"/>
        <w:rPr/>
      </w:pPr>
      <w:r>
        <w:rPr>
          <w:rFonts w:ascii="Times New Roman" w:hAnsi="Times New Roman" w:cs="Times New Roman"/>
          <w:b/>
          <w:b/>
          <w:bCs/>
          <w:color w:val="000000"/>
          <w:rtl w:val="true"/>
          <w:lang w:val="en-US" w:eastAsia="ar-SA"/>
        </w:rPr>
        <w:t>الملائكة لا تدخل بيتاً فيه صورة</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5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هذا لا نرى لأحد أن يقتني الصور للذكرى كما يقولون ، وأن من عنده صور للذكرى فإن الواجب عليه أن يتلفها ، سواء كان قد وضعها على الجدار ، أو وضعها في ألبوم ، أو في غير ذلك ، لأن بقاءها يقتضي حرمان أهل البيت من دخول الملائكة بيتهم ، وهذا الحديث الذي أشرت إليه قد صح عن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أعل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4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إلباس الصبي الثياب التي فيها صور لذوات الأرواح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حرم إلباس الصبي ما يحرم إلباسه الكبير ، وما كان فيه صورة فإلباسه الكبير حرام ، فيكون إلباسه الصغير حراماً أيضاً ، وهو كذلك ، والذي ينبغي للمسلمين أن يقاطعوا مثل هذه الثياب وهذه الأحذية حتى لا يدخل علينا أهل الشر والفساد من هذه النواحي ، وهي إذا قوطعت فلن يجدوا سبيلاً إلى إيصالها إلى هذه البلاد وتهوين أمرها بينه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4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استثناء بعض العلماء لعب الأطفال من التصوير صحيح ؟ وهل قول الشيخ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جواز الصورالتي ليس لها ظل وإنما هي نقوش بالألوان قول صحيح؟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تثناء لعب الأطفال صحيح ، لكن ما هي اللعب المستثناة أهي اللعب التي كانت معهودة من قبل وليست على هذه الدقة في التصوير ، فإن اللعب المعودة من قبل ليس فيها تلك العيون والشفاه والأنوف كما هو المشاهد الآن في لعب الأطفال ، أم أن الرخصة عامة فيما هو لعب أطفال ولو كان على الصور المشاهدة الآن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ذا محل تأمل ، والاحتياط تجنب هذه الصور الشائعة الآن والاقتصار على النوع المعود من قبل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أما الصور التي ليس لها ظل وإنما هي نقوش بالألوان فإن دعوى الجواز فيها نظر حيث استند في ذلك إلى أنه كان ممنوعاً ثم أجيز ، لأن من شروط النسخ تعذر إمكان الجمع بين النصين ، والعلم بتأخر الناسخ ، وأما مع إمكان الجمع فلا تقبل دعوى النسخ ، لأن الجمع يكون فيه العمل بالدليلين ، والنسخ يكون فيه إبطال أحد الدليلين ، ثم إن طريق العلم بالمتأخر ليس الاستنساخ والتخمين ، بل النقل المجرد هو الطريق إلى العلم بالمتأخر ، ثم إن 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ملائكة لا تدخل بيتاً فيه صور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5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بر ، والخبر ل يدخله النسخ إلا إذا أريد به الإنشاء وليس هذا مما أريد به الإنشاء ، نعم الخبر يدخله التخصيص فينظر هل هذا الحديث مخصص بالصور التي ذكرها ؟ هذا محل خلاف بين أهل العلم ، فمنهم من يرى أن هذا الحديث مخصص ب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ا رقماً في ثوب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6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حديث عائشة – رضى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ستر الذي فيه تمثال طائر وقد ذكر الشيخ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 حدي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رقماً في ثو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خمسة ، وقد رواه البخاري ومسلم أيضاً ، ومن العلماء من يرى أن هذا الترخيص في الرقم في الثوب وتمثال الطائر كان في أول الأمر ثم نهي عنه على العكس من قول الشيخ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ذي يظهر لي أن الجمع ممكن وهو أن يحمل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ا رقماً في ثو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ما ورد حله مما يتكأ عليه ويمتهن ، فيكون الرقم في الثوب المراد به ما كان في مخدة ونحوها ، لأنه الذي ورد حله ، وأن زيد بن خالد ألحق به الستر ونحوه وهو إلحاق غير صحيح ، لن حديث عائشة – رضى الله عنها – في السهوة صريح في المنع منه حيث هتكه النبي صلى الله عليه وسلم وتلون من أجله وجهه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أما حديث مسلم في تمثال الطائر فيحمل على أنه تمثال لا رأس ، وعلى أن النبي صلى الله عليه وسلم  كرهه لا من أجل أنه صورة ولكن من أجل أنه من باب الترف الزائد ، ولهذا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حوليه فإني كلما دخلت ورأيته ذكرت الدني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6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ؤيد هذا الحمل ما رواه مسلم من حديث عائشة – رضى الله عنها – قا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نبي صلى الله عليه وسلم خرج في غزاته فأخذت نمطاً فسترته على الباب ، فلما قدم فرأي النمط عرفت الكراهية في وجهه فجذبته حتى هتكه أو قطعه ، 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له لم يأمرنا أن نكسوا الحجارة والطي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6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على هذا فتكون النتيجة في هذا تحريم اقتناء الصور المجسمة ، والملونة والمنقورة ، والمزبورة إلا الملونة إذا كانت في شيء يمتهن كالفراش ونحوه فلا تحرم لكن الأولى التنزه عنها أيضاً لما في الصحيحين من حديث عائشة أنها اشترت نمرقة للنبي صلى الله عليه وسلم فيها تصاوير ليقعد عليها ويتوسدها ، فلما رآها قام على الباب ولم يدخل وعرفت الكراهية في وجهه ثم أخبر أن أصحاب هذه الصور يعذبو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حيوا ما خلقتم ث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بيت الذي فيه الصور لا تدخله الملائك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6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ناك أنواع كثيرة من العرائس منها ما هو مصنوع من القطن ، و هو عبارة عن كيس مفصل برأس ويدين ورجلين ، ومنها ما يشبه الإنسان تماماً ، ومنها ما يتكلم أو يبكي أو يمشي ، فما حكم صنع أو شراء مثل هذه الأنواع للبنات الصغار للتعليم والتسلي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الذي لا يوجد فيه تخطيط كامل وإنما يوجد فيه شيء من الأعضاء والرأس ولكن لم تتبين فيه الخلقة فهذا لا شك في جوازه وأنه من جنس البنات اللاتي كانت عائشة – رضى الله عنها – تلعب به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إذا كان كامل الخلقة وكأنما تشاهد إنساناً ولا سيما إن كان له حركة أو صوت فإن في نفسي من جواز هذه شيئاً ، لأنه يضاهي خلق الله تماماً ، والظاهر أن اللعب التي كانت عائشة تلعب بهن ليست على هذا الوصف ، فاجتنابها أولى ، ولكني لا أقطع بالتحريم نظراً لأن الصغار يرخص لهم ما لا يرخص للكبار في مثل هذه الأمور ، فإن الصغير مجبول على اللعب والتسالي ، وليس مكلفاً بشيء من العبادات حتى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وقته يضيع عليه لهواً وعبثاً ، وإذا أراد الإنسان الاحتياط في مثل هذا فليقلع الرأس أو يحميه على النار حتى يلين ثم يضغطه حتى تزول   معالم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هناك فرق بين أن يصنع الأطفال تلك اللعب وبين أن نصنعها نحن لهم أو نشتريها لهم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ا أرى أن صنعها على وجه يضاهي خلق الله حرام ، لأن هذا من التصوير الذي لا شك في تحريمه ، لكن إذا جاءتنا من النصارى أو غيرهم من غير المسلمين فإن اقتناءها كما قلت أول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كن بالنسبة للشراء بدلاً من أن نشتريها ينبغي أن نشتري أشياء ليست فيها صور ، كالدراجات أو السيارات أو الرافعات وما أشبه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مسألة القطن والذي ما تتبين له صورة على الرغم مما هناك من أنه أعضاء ورأس ورقبة ولكن ليس فيه عيون ولا أنف فما فيه بأس ، لأن هذه لا يضاهي خلق الل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صنع ما يشبه هذه العرائس بمادة الصلصال ثم عجنها في الحال ؟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 ما صنع شيئاً يضاهي خلق الله فهو داخل في الحديث ، وهو لعن النبي صلى الله عليه وسلم المصورين ظ 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شد الناس عذاباً يوم القيامة المصورو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6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كن كما 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إذا لم تكن الصورة واضحة أي ليس فيها عين أو أنف ولا فهم لا أصابع فهذه ليست صورة كاملة ولا  مضاهية لخلق الله – عز وجل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4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ثير من الألعاب تحوي صوراً مرسومة باليد لذوات الأرواح والهدف منها غالباً التعليم مثل هذه الموجودة في الكتاب الناطق فهل هي جائز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ت لتسلية الصغار فإن من أجاز اللعب للصغار يجيز مثل هذه الصور ، على أن هذه الصور ليست – أيضاً – مطابقة للصورة التي خلق الله عليها هذه المخلوقات المصورة كما يتضح مما هو أمام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خطب في هذا سهل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4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صور الكرتون التي تخرج في التليفزيون ؟ وما قولكم في ظهور بعض المشايخ فيه ؟ وما حكم استصحاب الدراهم التي فيها صو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صور الكرتون التي ذكرتم أنها تخرج ي التليفزيون فإن كانت على شكل آدمي فحكم النظر فيها محل تردد ، هل يلحق بالصور الحقيقية أو  ل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أقرب أنه لا يلحق ب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ن كانت على شكل غير آدمي فلا بأس بمشاهدتها إذا لم يصحبها أمر منكر من موسيقى أو نحوها ولم تله عن واجب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ظهر بعض المشايخ في التليفزي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و محل اجتهاد إن أصاب الإنسان فيه فله أجران ، وإن أخطأ له أجر واحد ، ولا شك أن المحب للخير منهم قصد نشر العلم وأحكام الشريعة ، لأن التليفزيون أبلغ وسائل الإعلام وضوحاً ، وأعمها شمولاً ، أشدها من الناس تعلقاً فهم يقولون إن تكلمنا في التليفزيون وإلا تكلم غيرنا ، وربما كان كلام غيرنا بعيداً من الصواب ، فننصح الناس ، ونوصد الباب ونسد الطريق أمام من يتكلم بغير علم فيضل ويضل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استصحاب الرجل ما ابتلى به المسلمون اليوم من الدراهم التي عليها صور الملوك والرؤساء فهذا أمر قديم ، وقد تكلم عليه أهل العلم ، ولقد كان الناس هنا يحملون الجنية الفرنجي وفيه صورة فرس وفارس ، ويحملون الريال الفرنسي وفيه صورة رأس ورقية وط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ذي نرى في هذا أنه لا إثم على ما ستصحبه لدعاء الحاجة إلى حمله إذ الإنسان لابد له من حمل شيء من الدراهم في جيبه ، ومنع الناس من ذلك فيه حرج وتعسير وقد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رِيدُ اللَّهُ بِكُمُ الْيُسْرَ وَلا يُرِيدُ بِكُمُ الْعُسْ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6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ا جَعَلَ عَلَيْكُمْ فِي الدِّينِ مِنْ حَرَجٍ</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6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صح عن النبي صلى الله عليه وسلم أ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دين يسر ولن يشاد الدين أحد إلا غلبه ، فسددوا وقاربوا و أبشرو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6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البخار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لمعاد بن جبل وأبي موسى عند بعثهما إلى اليم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سرا ولا تعسرا ، وبشرا ولا تنفر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6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للناس حين زجروا الأعرابي الذي بال في المسجد 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عوه فإنما بعثتم ميسرين ، ولم تبعثوا معسري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6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ما البخاري أيض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حمل الرجل الدراهم التي فيها صورة ، أو التابعية ، أو الرخصة وهو محتاج إليها أو يخشى الحاجة فلا حرج في ذلك ، ولا إثم – إن شاء الله تعالى – إذا كان الله تعالى يعلم أنه كاره لهذا التصوير وإقراراه وأنه لولا الحاجة إليه ما حم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له أسأل أن يعصمنا جميعاً والمسلمين من أن تحيط بنا خطايانا وأن يرزقنا الثبات والاستقامة على دينه ، إنه جواد كري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إقامة مجسم لقلب الإنسان لجل التذكير بقدرة الله وعظمته عز وج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ورة القلب أو غيره من الأجزاء ليس من الصور المحرمة ، لأنه بعض صوره ، وعلى هذا فيجوز رسم القلب ، أو اليد ، أو الرجل أو الرأس كل واحد على حدة ، ولكن المشكل في السؤال صرف الأموال في مثل هذا ، لأن النفع الحاصل به لا يساوي الأموال المصروفة فيه ولا يقرب منها ، فجواز صرف الأموال في هذا محل نظر والسلامة أ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تعالى الموفق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نجمع بين 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ن أشد الناس عذاباً يوم القيامة يضاهون بخلق الل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7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ين كون المشرك أشد الناس عذاباً يوم القيام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حفظه الل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كر في الجمع بينهما وجو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وجه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حديث على تقد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إن من أشد الناس عذاباً ، بدليل أنه قد جاء بلفظ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من أشد الناس عذاب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حمل ما حذفت منه على ما ثبتت فيه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وجه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أشدية لا تعني أن غيرهم لا يشاركون بل يشاركهم غيرهم ،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دْخِلُوا آلَ فِرْعَوْنَ أَشَدَّ الْعَذَابِ </w:t>
      </w:r>
      <w:r>
        <w:rPr>
          <w:rFonts w:cs="Times New Roman" w:ascii="Times New Roman" w:hAnsi="Times New Roman"/>
          <w:b/>
          <w:bCs/>
          <w:color w:val="000000"/>
          <w:lang w:val="en-US" w:eastAsia="ar-SA"/>
        </w:rPr>
        <w:t>46</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7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يكون الجميع مشتركين في الأش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يرد على هذا أن المصور فاعل كبيرة فقط ، فكيف يسوى بمن هو كافر مستكبر ؟ </w:t>
      </w:r>
    </w:p>
    <w:p>
      <w:pPr>
        <w:pStyle w:val="Normal"/>
        <w:ind w:left="0" w:right="0" w:hanging="0"/>
        <w:jc w:val="both"/>
        <w:rPr/>
      </w:pPr>
      <w:r>
        <w:rPr>
          <w:rFonts w:ascii="Times New Roman" w:hAnsi="Times New Roman" w:cs="Times New Roman"/>
          <w:b/>
          <w:b/>
          <w:bCs/>
          <w:color w:val="000000"/>
          <w:rtl w:val="true"/>
          <w:lang w:val="en-US" w:eastAsia="ar-SA"/>
        </w:rPr>
        <w:t xml:space="preserve">الوجه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أشدية نسبية يعني أن المصورين أشد الناس عذاباً بالنسبة للعصاة الذين لم تبلغ معصيتهم الكفر ، لا بالنسبة لجميع الن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أقرب الوجوه ، والله أعلم </w:t>
      </w:r>
      <w:r>
        <w:rPr>
          <w:rStyle w:val="FootnoteAnchor"/>
          <w:rFonts w:ascii="Times New Roman" w:hAnsi="Times New Roman" w:cs="Times New Roman"/>
          <w:b/>
          <w:b/>
          <w:bCs/>
          <w:color w:val="000000"/>
          <w:vertAlign w:val="superscript"/>
          <w:rtl w:val="true"/>
          <w:lang w:val="en-US" w:eastAsia="ar-SA"/>
        </w:rPr>
        <w:footnoteReference w:customMarkFollows="1" w:id="572"/>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تعليق الصور على الجدرا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ليق الصور على الجدران ولاسيما الكبيرة منها حرام حتى و إن لم يخرج إلا بعض الجسم والرأس ، وقصد التعظيم فيها ظاهر ، وأصل الشرك هو هذا الغلو ، كما جاء ذلك عن أبن عباس </w:t>
      </w:r>
    </w:p>
    <w:p>
      <w:pPr>
        <w:pStyle w:val="Normal"/>
        <w:ind w:left="0" w:right="0" w:hanging="0"/>
        <w:jc w:val="both"/>
        <w:rPr/>
      </w:pPr>
      <w:r>
        <w:rPr>
          <w:rFonts w:ascii="Times New Roman" w:hAnsi="Times New Roman" w:cs="Times New Roman"/>
          <w:b/>
          <w:b/>
          <w:bCs/>
          <w:color w:val="000000"/>
          <w:rtl w:val="true"/>
          <w:lang w:val="en-US" w:eastAsia="ar-SA"/>
        </w:rPr>
        <w:t xml:space="preserve">رضى الله عنه – أنهه قال في أصنام قوم نوح التي يعبدونه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ها كانت أسماء رجال صالحين صوروا صورهم ليتذكروا العبادة ،ثم طال عليهم الأمد فعبدوها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7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قتناء الصور للذكرى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الشيخ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قتناء الصور للذكرى محرم ، لأن النبي صلى الله عليه وسلم  أخبر أن الملائكة لا تدخل بيتاً فيه صورة ، وهذا يدل على تحريم اقتناء الصور في البيو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ستعان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لزم طمس الصورة التي في الكتب ؟ وهل وضع خط بين الرقبة والجسم يزيل الحرم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 حفظه الله تعالى –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أرى أنه يلزم طمسها ، لأن في ذلك مشقة كبيرة ، ولأنها أي هذه الكتب ما قصد بها هذه الصورة إنما قصد ما فيها من الع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وضع خط بين الرقبة والجسم هذا لا يغير الصورة عما هي عل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تصوير المحاضرات والندوات بأجهزة الفيديو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أرى أنه لا بأس بتصوير المحاضرات والندوات بأجهزة الفيديو إذا دعت الحاجة إلى ذلك أو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قتضته المصلحة لأمو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تصوير الفوتوغرافي الفوري لا يدخل في مضاهاة خلق الله كما يظهر للمتأم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صورة لا تظهر على الشريط فلا يكون فيه اقتناء للصو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خلاف في دخول التصوير الفوتوغرافي الفوري في مضاهاة خلق الله – وإن كان يورث شبهه – فإن الحاجة أو المصلحة المحققة لا تترك لخلاف لم يتبين فيه وجه المن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ما أراه في هذه المسأ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 حفظ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ن معنى جم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رقماً في    ثو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ي وردت في الحديث هل تدل على حل الصور التي في الثوب ؟</w:t>
      </w:r>
    </w:p>
    <w:p>
      <w:pPr>
        <w:pStyle w:val="Normal"/>
        <w:ind w:left="0" w:right="0" w:hanging="0"/>
        <w:jc w:val="both"/>
        <w:rPr/>
      </w:pPr>
      <w:r>
        <w:rPr>
          <w:rFonts w:ascii="Times New Roman" w:hAnsi="Times New Roman" w:cs="Times New Roman"/>
          <w:b/>
          <w:b/>
          <w:bCs/>
          <w:color w:val="000000"/>
          <w:rtl w:val="true"/>
          <w:lang w:val="en-US" w:eastAsia="ar-SA"/>
        </w:rPr>
        <w:t xml:space="preserve">فأجاب – حفظه الله –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رأينا في الح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ا رقماً في   ثوب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7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نصوص المتشابهة والقاعدة السلي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رد إلى المح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7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رد المتشابه إلى المحكم ولا يبقى فيه اشتبا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هذا الح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ا رقماً في ثو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حتمل أنه عام ، رقم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يشمل صورة الحيوان وصورة الأشجار وغير ذلك ، فإنه كان محتملاً لهذا فإنه يحمل على النصوص المحكمة التي تبين أن المراد برقم الثوب ما ليس بصورة حيوان أو إنسان حتى تبقى النصوص متطابقة متفقة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ونحن لا نرى ذلك والتفصيل فيما له ظل وما ليس له ظل ، لأن حديث علي بن أبي طالب – رضى الله عنه – في صحيح م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أبا الهياج ألا أبعثك على ما بعثني عليه رسول الله صلى الله عليه وسلم ، ألا تدع صورة إلا طمستها ، ولا قبراً مشرفاً إلا سويت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7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 حفظ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عن التصوير باليد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 حفظه الله –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مد لله رب العالمين ، والصلاة والسلام على نبينا محمد وعلى آله وصحبه أجمعين ، التصوير باليد حرام بل هو من كبائر الذنوب ، لأن النبي صلى الله عليه وسلم لعن المصورين ، واللعن لا يكون إلا على كبيرة من كبائر الذنوب وسواء رسم الصورة يختبر إبداعه أو رسمها للتوضيح للطلاب أو لغير ذلك فإنه حرام ، لكن لو رسم أجزاء من البدن كاليد وحدها أو الرأس وحده فهذا لا بأس ب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تصوير بالآلة الفوتوغرافية الفورية وحكم تعليق الصور على الجدرا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قاط الصورة بالآلة الفوتوغرافية الفورية التي لا تحتاج إلى عمل بيد فإن هذا لا بأس به ، لأنه لا يدخل في التصوير ،  </w:t>
      </w:r>
    </w:p>
    <w:p>
      <w:pPr>
        <w:pStyle w:val="Normal"/>
        <w:ind w:left="0" w:right="0" w:hanging="0"/>
        <w:jc w:val="both"/>
        <w:rPr/>
      </w:pPr>
      <w:r>
        <w:rPr>
          <w:rFonts w:ascii="Times New Roman" w:hAnsi="Times New Roman" w:cs="Times New Roman"/>
          <w:b/>
          <w:b/>
          <w:bCs/>
          <w:color w:val="000000"/>
          <w:rtl w:val="true"/>
          <w:lang w:val="en-US" w:eastAsia="ar-SA"/>
        </w:rPr>
        <w:t xml:space="preserve">ولكن يبقى النظر ، ما هو الغرض من هذه الالتقا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غرض من هذا الالتقاط هو أن يقتنيها الإنسان ولو للذكرى صار ذلك الالتقاط حراماً ، وذلك لأن الوسائل لها أحكام المقاصد ، واقتناء الصور للذكرى محرم ، لأن النبي صلى الله عليه وسلم  أخبر أ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لائكة لا تدخل بيتاً فيه صور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7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يدل على تحريم اقتناء الصور في البيوت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تعليق الصور على  الجدران فإنه محرم ولا يجوز والملائكة لا تدخل بيتاً فيه صور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ما ابتلى به الناس اليوم من وجود الصور بأشياء من حاجاتهم الضروري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ابتلى الناس البوم من وجود الصور بأشياء من حاجاتهم الضرورية ، فأرى أنه إذا أمكن مدافعتها فذاك ، وإن لم يكن فإن فيها من الحرج والمشقة والعسر مما ارتفع عن هذه الأمة ، بمعنى أنه يوجد في بعض المجلات وفي بعض الصحف التي يقتنيها الإنسان لما فيها من المنافع والإرشاد والتوجيه فأرى أن مثل هذا ما دام لم يقصد الصورة نفسها فلا بأس أن يقتنيها لاسيما إذا كانت الصورة مغلقة لا تبرز ولا تب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نشر صور المشوهين الأفغا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شر صور المشوهين الأفغان مصلحة في الحقيقة وهي أنها اندفاع الناس بالتبرع لهم ، لكن أقول إن هذا قد </w:t>
      </w:r>
    </w:p>
    <w:p>
      <w:pPr>
        <w:pStyle w:val="Normal"/>
        <w:ind w:left="0" w:right="0" w:hanging="0"/>
        <w:jc w:val="both"/>
        <w:rPr/>
      </w:pPr>
      <w:r>
        <w:rPr>
          <w:rFonts w:ascii="Times New Roman" w:hAnsi="Times New Roman" w:cs="Times New Roman"/>
          <w:b/>
          <w:b/>
          <w:bCs/>
          <w:color w:val="000000"/>
          <w:rtl w:val="true"/>
          <w:lang w:val="en-US" w:eastAsia="ar-SA"/>
        </w:rPr>
        <w:t xml:space="preserve">يحصل بدون نشر هذه الأشياء ، أو ربما يمكن أن نضع شيئاً على الوجه بحيث لا يتبين الرأس ، لأن الرأس إذا قطع لا تبقى صورة كما جاء في الح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لا تدع صورة إلا طمستها ولا قبراً مشرفاً إلا سويت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7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ظاهرة أن المراد بالصورة حتى صورة التلوين وإن لم يكن لها ظل ، لأنه لم يقل إلا كسرتها ، والطمس إنما يكون لما كان ملوناً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كذلك أيضاً حديث عائشة في البخاري حينما دخل عليه الصلاة والسلام فوجد نمرقة فيها صورة فوقف على الباب وعرفت في وجهه الكراهية ، وقال عليه الصلاة والسلا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أصحاب هؤلاء الصور يعذبو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7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هذا دليل على أنه يشمل الصورة التي لها ظل والتي ليس لها ظل وهذا هو الصحي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وجد بعض البضائع عليها صور اللاعبين ، فما حكم ذلك ؟ وإذا كانت هذه الصورة عبارة عن ملصق إذا قام المشتري بإزالته وجد تحتها جائزة فما الحك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رى أن هذه البضاعة التي عليها صور اللاعبين تهجر وتقاطع ، لأننا نسأ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فائدة الإسلام والمسلمين من بروز هذا اللاعب وظهوره على غيره ؟ أعتقد أن كل إنسان سيكون جوابه بالنفي إذا لا فائدة من ذلك ، فكيف نعلن عن أسماء هؤلاء ، وننشر صورهم وما أشبه ذلك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كان الذي ينبغي أن يعدل عن هذا إلى مناصحة اللاعبين بالتزام  الآداب الإسلامية ، من ستر العورة ، والمحافظة على الصلاة في الجماعة ، وعدم التنافر فيما بينهم ، وعدم الشتائم ، وألا يستولي عليهم تعظيم الكافر إذا نجح في هذه اللعبة على غيره ، هذا الذي ينفع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رى أن تهجر هذه البضاعة وأن تقاطع ، ثم إن الغالب أن هذه الشركة لم تضع هذه الجوائز إلا لأنها تعرف أنها ستربح أضعافاً مضاعفة بالنسبة لما وضعت ، فنسأل الله تعالى أن يجعلنا وإياكم من أهل البصيرة في دين الله عز وجل ، وأن يحمي بلادنا وشبابنا وديننا من كل مكروه وسو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على كل شيء قدي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تصوير بكاميرا الفيديو في الرحلات البرية والاحتفالات من غير الضرور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رى ألا يصور مع أنه حلال ، لأن هذا التصوير يؤدي إلى ضياع مال بغير فائدة ، وربما يكون الإنسان كلما أراد أن يتلهى ذهب يراجع هذا المصور ، فأرى ألا يصور وإن صور فلا بأس ما دام الشيء المصور حلال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قتناء المجلات الإسلامية التي تحتوي على الصو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جلات عموماً إذا اقتناها الإنسان من أجل ما فيها من الصور ، فهذا حرام ولا إشكال في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ن اقتناها من أجل ما فيها من الفوائد بما فيها من صور فأرجو ألا يكون به بأس ، لأن مشقة التحرز من الصور في كل جريدة وفي كل مجلة ظاهرة ، والمشقة تجلب التيسي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كن الاستغناء عنها أحسن ، وفي الكتب الشرعية ما هو خير وأوف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ناك بعض أنواع الرخام المظلل بالأسود والأبيض تزين به جدران المساجد من الداخل ، وهو مع الأسف يجلب من بلاد الشرك والكفر ، ولهذا فهو يحتوى على كثير من الصور الظاهرة والخفية التي تستبين بتدقيق النظر ، وهي صور لأشخاص وحيوانات ، فما حكم الصلاة في هذه المساجد ، وحكم وضع هذا الرخام بالمساجد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كم وضع هذا الرخام الذي تظهر فيه الصور محرم ، يعني أنه يحرم أن نضع في مساجد المسلمين رخاماً فيه الصور ، ويجب على أهل الحي الذين سترت جدران مساجدهم بهذا أن يطالبوا بإزالتها ، فإن لم يمن فلا يصلوا في هذا المسجد ، بل يطلبوا مسجداً آخر ، ولهذا امتنع عمر رضى الله عنه من دخول الكنائس ، لأن فيها الصو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6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ل في قسم الحوادث المرورية ، ونحتاج في بعض الأحيان إلى تصوير بعض الحوادث المرورية للحفاظ على حق إخواننا المواطنين ، ويدخل بعض الناس الموجودين أثناء الحادث داخل الصور فما حكم هذ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عمل ليس فيه بأس ، لأنه تصوير لمصلحة بل لحاجة أو ضرورة ، ولا يضر إذا كان تصوير هذا المكان يدخل فيه من ليس طرفاً في الحادث ، ومن المعلوم أن التصوير بالكاميرا ليس هو الذي أراده النبي صلى الله عليه وسلم فيما نرى ، لأن النبي صلى الله عليه وسلم  إنما لعن المصورين الذين يضاهئون بخلق الله مما هو مصور يعني فاعل الصو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التقاط الصور بالآلة الفوتوغرافية فليس من الفعل فهو لم يخطط للعين ، ولا الأنف ، ولا الشفه ، ولا الجبهة ، ولا الرأس ، غاية ما هنالك أنه حبس هذه الصورة التي هي من فعل الله عز وجل في هذا البطاق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يدلك لهذا أنك لو كتبت إلى شخص كتاباً بيدك ثم أدخل في آلة التصوير ثم خرج هل يقال إن هذه الكتابة من صنع الآلة ؟ لا إنما هي كتابة الأول ، ولكنها حفظت بواسطة المواد التي طورها الناس الآن  في هذه البطاقة ، فلا تدخل في التصوير أصل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لكن إذا كان الإنسان يصور بالآلة الفوتوغرافية الفورية التي يحبسها عنده ويقتنيها فهذا ممنوع ، لا لذاته ، ولكن للغرض المقصود منه ، وهو اقتناء الصورة لغير ضرورة ، والمقصود الذي تريدونه أنتم بتصوير الحوادث مقصود صحيح وأمر لابد من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6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تصوير بكاميرا الفيديو ، مثل تصوير سباق الخيل ، وما أشبه ذلك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لم يكن فيه مضرة فلا بأس به ، وأما تصوير سباق الخيل فقد يكون فيه مصلحة وهي الاهتمام بالخيل وركوبها ، وهو أمر مشروع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6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تصوير وخاصة النساء لقصد الذكريات ؟</w:t>
      </w:r>
    </w:p>
    <w:p>
      <w:pPr>
        <w:pStyle w:val="Normal"/>
        <w:ind w:left="0" w:right="0" w:firstLine="72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صوير للنساء ولغير النساء للذكرى ولغيرها حرام ولا يجوز ، وذلك لأنه لغرض محرم ، وما كان لغرض محرم كان له حكم ذلك الغرض ، ولأن اقتناء الصور محرم لما ورد في الحديث عن رسول الله صلى الله عليه وسلم بأن الملائكة لا تدخل بيتاً فيه صورة </w:t>
      </w:r>
      <w:r>
        <w:rPr>
          <w:rStyle w:val="FootnoteAnchor"/>
          <w:rFonts w:ascii="Times New Roman" w:hAnsi="Times New Roman" w:cs="Times New Roman"/>
          <w:b/>
          <w:b/>
          <w:bCs/>
          <w:color w:val="000000"/>
          <w:vertAlign w:val="superscript"/>
          <w:lang w:val="en-US" w:eastAsia="ar-SA"/>
        </w:rPr>
        <w:footnoteReference w:customMarkFollows="1" w:id="58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لا أن جمهور العلماء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ت الصور ممتهنة مثل أن تكون في الفرش ، أو الوسائد ، أو المخاد فإن ذلك لا بأس به ، على أن الاحتياط ألا يقتني ذلك ولو في حال الامته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6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رسم حرا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نت تعني به رسم الأشجار والبحار والأنهار والنجوم ، وما أشبه ذلك مما ليس له روح ، فإن رسم ذلك جائز ولا حرج فيه ، وإن كنت تعني بالرسم رسم ذوات الأرواح كالبعير ، والحمار ، والشاة ، والبقرة ، والإنسان وما أشبه ذلك ، فإن ذلك محرم لا يجوز ، بل هو من كبائر الذنوب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قد ثبت عن النبي صلى الله عليه وسلم أنه لعن المصورين </w:t>
      </w:r>
      <w:r>
        <w:rPr>
          <w:rStyle w:val="FootnoteAnchor"/>
          <w:rFonts w:ascii="Times New Roman" w:hAnsi="Times New Roman" w:cs="Times New Roman"/>
          <w:b/>
          <w:b/>
          <w:bCs/>
          <w:color w:val="000000"/>
          <w:vertAlign w:val="superscript"/>
          <w:lang w:val="en-US" w:eastAsia="ar-SA"/>
        </w:rPr>
        <w:footnoteReference w:customMarkFollows="1" w:id="58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 من صور </w:t>
      </w:r>
    </w:p>
    <w:p>
      <w:pPr>
        <w:pStyle w:val="Normal"/>
        <w:ind w:left="0" w:right="0" w:hanging="0"/>
        <w:jc w:val="both"/>
        <w:rPr/>
      </w:pPr>
      <w:r>
        <w:rPr>
          <w:rFonts w:ascii="Times New Roman" w:hAnsi="Times New Roman" w:cs="Times New Roman"/>
          <w:b/>
          <w:b/>
          <w:bCs/>
          <w:color w:val="000000"/>
          <w:rtl w:val="true"/>
          <w:lang w:val="en-US" w:eastAsia="ar-SA"/>
        </w:rPr>
        <w:t xml:space="preserve">صورة فإنه يجعل له نفس تعذبه في جهنم </w:t>
      </w:r>
      <w:r>
        <w:rPr>
          <w:rStyle w:val="FootnoteAnchor"/>
          <w:rFonts w:ascii="Times New Roman" w:hAnsi="Times New Roman" w:cs="Times New Roman"/>
          <w:b/>
          <w:b/>
          <w:bCs/>
          <w:color w:val="000000"/>
          <w:vertAlign w:val="superscript"/>
          <w:lang w:val="en-US" w:eastAsia="ar-SA"/>
        </w:rPr>
        <w:footnoteReference w:customMarkFollows="1" w:id="58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ثبت عن النبي صلى الله عليه وسلم أنه قال عن ربه تبارك و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أظلم ممن ذهب يخلق كخلقي ، فليخلقوا حبة ، أو ليخلقوا ذرة ، أو ليخلقوا شعير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8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د ابتلى بعض الناس بهذا الأمر ، وجعلوه فناً من الفنون يهوونه ويحاولون إنفاقه بكل ما يستطيعون ، وهذا من تلبيس الشيطان عليهم ، زين لهم سوء أعمالهم ، فالواجب الحذر من الرسم باليد لأي صورة فيها روح ، لأن اللعن – والعياذ بالله – هو الطرد والإبعاد عن رحمة الله ، والمؤمن لا يمكن أن يختار لنفسه هذه العقوبة الأليمة ، بل يجب عليه أن يفر منها فراره من الأس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6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شاب يهوى الرسم فما توجيهكم حفظكم الله تعالى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رسم ينقسم إلى قسم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رسم أنهاراً وجبالاً وشجراً وشمساً وقمراً ونجوماً وآلات وغير ذلك مما لا روح فيه ، فهذا جائز ولا حرج ف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رسم حيواناً ، مثل البعير ، والفرس ، أو الإنسان ونحوها من ذوات الأرواح فإنه حرام ولا يجوز،بل هو من كبائر الذنوب ، وقد ثبت عن رسول الله صلى الله عليه وسلم أنه لعن المصورين ، فهل ترضى لنفسك أن تطرد من رحمة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أحد يرضى ب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ظنك إذا رسمت ما لا روح فيه كالشمس والقمر والنجو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جبال والشجر والأنهار والآلات ، فإنك سوف تجد نفسك حاذقاً ، وسوف تجد متعة عظيمة لهوايتك هذه ، ولتقتصر على هذه الهواية المباحة ، ولتتجنب ما حرم الله عليك ، فإن فيما أحل الله غنى عما حرم على عباد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6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تعليق الصور في المنزل حرام سواء كانت صور إنسان أو حيوان ؟ وما حكم التماثيل في البيوت كزينة ؟ أفيدونا جزاكم الله خير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تعليق الصور على الجدران محرم ولا يجوز ، ومن علق شيئاً من ذلك فعليه أن يزيله ويحرقه ، ولا يجوز الاحتفاظ بها في البوم ، ولا صندوق ، ولا غير ذلك ، لأن اقتناء الصور لا يجوز ، ولم يرخص فيه إلا ما كان يمتهن ، كالفرش والوسائد والمخدات على خلاف في ذلك أيضاً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أما التماثيل المجسمة من صور الإنسان والحيوان فهي أعظم وأشد ، فالواجب إتلافها وإلا على الأقل تقطع رؤوسها ، وإني لأعجب من أناس يضعونها في مقدمة بيوتهم فيمنعون الملائكة من دخول بيوتهم ، ولهذا قال علي رضى الله عنه لأبي الهياج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لا أبعثك على ما بعثني عليه رسول الل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ا تدع صورة إلا طمستها ولا قبراً مشرفاً إلا سويته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8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مرأة 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 خمس أو ست سنوات ما رأيت أهلي ولا رأو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ل إذا تصورت وأرسلت لهم صورة علي شيء ؟ أفيدونا جزاكم الله خيراً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صوير لهذا الغرض محرم ولا يجوز ، وذلك لأن اقتناء الصور للذكرى حرام ، 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دخل الملائكة بيتاً فيه صور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8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ا لا تدخله الملائكة فلا خير ف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نت من الممكن إذا كان لدى أهلك هاتف أن تتصلي بهم في الهاتف ، وهذا أبلغ في الاطمئنان على صحتهم ، وعلى صحتك أيضاً من أن يرسلوا إليك الصور أو ترسلي الصور إلي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شراء الحيوانات المصنوعة من المطاط كألعاب الأطفا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تعمال الصور الكاملة محظور شرعاً ، أما لعب الأطفال فالأولى تشويهها إذا كانت مع الطفل ، ولكن عدم شرائها أولى لكي لا تشجع صانعي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حلي التي على هيئة التماثي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أنواع من الحلي التي تكون على هيئة ثعبان أو فراشة أو حيوان أو إنسان أو غير ذلك كلها حرام ، ولا يحل بيعها ولا شراؤها ، ويحرم على أهل المعارض بيعها ، ويحرم على الصناع أن </w:t>
      </w:r>
    </w:p>
    <w:p>
      <w:pPr>
        <w:pStyle w:val="Normal"/>
        <w:ind w:left="0" w:right="0" w:hanging="0"/>
        <w:jc w:val="both"/>
        <w:rPr/>
      </w:pPr>
      <w:r>
        <w:rPr>
          <w:rFonts w:ascii="Times New Roman" w:hAnsi="Times New Roman" w:cs="Times New Roman"/>
          <w:b/>
          <w:b/>
          <w:bCs/>
          <w:color w:val="000000"/>
          <w:rtl w:val="true"/>
          <w:lang w:val="en-US" w:eastAsia="ar-SA"/>
        </w:rPr>
        <w:t xml:space="preserve">يصنعوها ، والذين يصنعونها قد وقعوا في الوعيد الذي ثبت عن رسول الله صلى الله عليه وسلم  من أن الله تعالى يجعل له بكل صورة صورها نفساً يعذب بها في نار جهنم </w:t>
      </w:r>
      <w:r>
        <w:rPr>
          <w:rStyle w:val="FootnoteAnchor"/>
          <w:rFonts w:ascii="Times New Roman" w:hAnsi="Times New Roman" w:cs="Times New Roman"/>
          <w:b/>
          <w:b/>
          <w:bCs/>
          <w:color w:val="000000"/>
          <w:vertAlign w:val="superscript"/>
          <w:lang w:val="en-US" w:eastAsia="ar-SA"/>
        </w:rPr>
        <w:footnoteReference w:customMarkFollows="1" w:id="58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على صانعي هذه التماثيل أن يتقوا الله عز وجل في أنفسهم ، وفي إخوانهم المسلمين ، ويجب على ولاة الأمر والمسؤولون عن ذلك منعها ، وعدم التعامل بها ، لأنها محرمة ، ولا يجوز للنساء أن يلبسنها لا في الصلاة ولا في غير الصلاة ، وعلى من عنده شيء من ذلك أن يغيرها ، بإزالة رأسها أو حكه حتى يصبح كبدنها لا يتميز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أعمل في مجال التصوير الفوتوغرافي الذي ينشر في  الصحف أو الكتيبات ، ما مدى صحة هذا العمل حفظكم الل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فيه مصلحة دينية فلا بأس ، وأما إذا لم يكن فيه مصلحة فالأورع والأحسن أن تتركه وتطلب عملاً آخر ، أو تمتنع عن تصوير ذوات الرو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لزم طمس الصورة من المجلات حتى الإسلامية أو لا ؟ وحكم اقتناء التماثيل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بت في صحيح مسلم عن أبي الهياج رضى الله عنه  أنه قال له علي بن أبي طالب رضى الله عن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لا أبعثك على ما بعثي عليه رسول الله صلى الله عليه وسلم ألا تدع صورة إلا طمستها ولا قبراً مشرفاً إلا سويت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8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ى هذا فإن هدي النبي صلى الله عليه وسلم أن تطمس جميع الصور ، لكن ما شق التحرز منه ، وشق على الإنسان طمسه فإن هذا الدين ليس فيه حرج ، لكن لا يجوز لأحد أن يقتني المجلات من أجل الصور التي فيها ، لأن اقتناءها محرم ، حتى الصور الفوتوغرافية سواء للذكرى أو للتمتع بها حيناً بعد حين أو لغير ذلك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لهم إلا ما دعت الضرورة إليه أو الحاجة ، مما يكون في التابع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يظة النفو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رخصة والجواز وما أشبه ذلك مما لا مناص عنه ، فهذا يعذر فيه الإنسان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ا جَعَلَ عَلَيْكُمْ فِي الدِّينِ مِنْ حَرَجٍ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8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أما التماثيل الموضوعة في المنازل ، من حيوانات أو طيور وما إلى ذلك فإنه ثبت عن النبي صلى الله عليه وسلم أن الملائكة لا تدخل بيتاً فيه صورة </w:t>
      </w:r>
      <w:r>
        <w:rPr>
          <w:rStyle w:val="FootnoteAnchor"/>
          <w:rFonts w:ascii="Times New Roman" w:hAnsi="Times New Roman" w:cs="Times New Roman"/>
          <w:b/>
          <w:b/>
          <w:bCs/>
          <w:color w:val="000000"/>
          <w:vertAlign w:val="superscript"/>
          <w:lang w:val="en-US" w:eastAsia="ar-SA"/>
        </w:rPr>
        <w:footnoteReference w:customMarkFollows="1" w:id="58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ذلك محرم لا يجوز ، بل هو من كبائر الذنوب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قد ثبت عن رسول الله صلى الله عليه وسلم أنه لعن المصورين </w:t>
      </w:r>
      <w:r>
        <w:rPr>
          <w:rStyle w:val="FootnoteAnchor"/>
          <w:rFonts w:ascii="Times New Roman" w:hAnsi="Times New Roman" w:cs="Times New Roman"/>
          <w:b/>
          <w:b/>
          <w:bCs/>
          <w:color w:val="000000"/>
          <w:vertAlign w:val="superscript"/>
          <w:lang w:val="en-US" w:eastAsia="ar-SA"/>
        </w:rPr>
        <w:footnoteReference w:customMarkFollows="1" w:id="59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أن من صور صورة كلف يوم القيامة أن ينفخ فيها الروح وليس بنافخ </w:t>
      </w:r>
      <w:r>
        <w:rPr>
          <w:rStyle w:val="FootnoteAnchor"/>
          <w:rFonts w:ascii="Times New Roman" w:hAnsi="Times New Roman" w:cs="Times New Roman"/>
          <w:b/>
          <w:b/>
          <w:bCs/>
          <w:color w:val="000000"/>
          <w:vertAlign w:val="superscript"/>
          <w:lang w:val="en-US" w:eastAsia="ar-SA"/>
        </w:rPr>
        <w:footnoteReference w:customMarkFollows="1" w:id="59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ثبت عن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كل مصور في النار ، يجعل له بكل صورة صورها نفساً تعذبه في جهن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9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ثبت عنه صلى الله عليه وسلم أنه قال عن ربه تبارك و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ن أظلم ممن ذهب يخلق كخلق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حديث </w:t>
      </w:r>
      <w:r>
        <w:rPr>
          <w:rStyle w:val="FootnoteAnchor"/>
          <w:rFonts w:ascii="Times New Roman" w:hAnsi="Times New Roman" w:cs="Times New Roman"/>
          <w:b/>
          <w:b/>
          <w:bCs/>
          <w:color w:val="000000"/>
          <w:vertAlign w:val="superscript"/>
          <w:lang w:val="en-US" w:eastAsia="ar-SA"/>
        </w:rPr>
        <w:footnoteReference w:customMarkFollows="1" w:id="59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كما قلنا فهي سبب لمنع دخول الملائكة إلى المنازل ، وكل بيت لا تدخله الملائكة لا خير ف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العجيب أن مثل هذه التماثيل الموجودة كان لا يهتم بها إلا الصبيان فيما مضى ، تجد عند الإنسان صورة جمل ، أو صورة حصان ، أو صورة أسد ، أو صورة ذئب ، أو صورة أرنب ، ما كان يهتم لها في الماضي إلا الصبيان ، لكن تحولت الأمور الآن ، فصار يهتم بها صبيان العقول لا صبيان السن ، ويشترونها بالدراهم ويضعونها في بيوته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ني أنصح هؤلاء بالتوبة إلى الله من هذه الأمر ، وأن يدعوه ، ومن كان عنده شيء فليقص رأسه حتى لا يكون حيواناً كاملاً ، نسأل الله لنا ولهم الهداي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قتناء مجلات الأزياء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أرى أنه لا يجوز اقتناء مجلات الأزياء لأنها تشتمل على صور ليس فيها ما يفيد ، واقتناء ما يشتمل على ذلك حرام لدخوله في الوعيد الدال عليه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دخل الملائكة بيتاً فيه صور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9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أن في هذه الأزياء ما لا يتفق مع الزي الإسلامي فيخشى أن يزين الشيطان للمرأة زياً لا يتفق مع الزي الإسلامي فتهلك ، ولا يجوز للمرأة أن تتخذ من هذه الأزياء زياً لا يتفق مع الزي الإسلامي لكونه قصيراً أو كاشفاً لما لا يجوز كشفه من المرأة ، أو خاصاً بلباس الكافرات ونحو ذلك ، فإن اتخاذ ذلك حرام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تشبه بقوم فهو منه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9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نفان من أهل النار لم أرهما بع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م معهم سياط كأذناب البقر يضربون بها الناس ، ونساء كاسيات عاريات ، مائلات مميلات ، رؤوسهن كأسنمة البخت المائلة لا يدخلن الجنة ولا يجدن ريحها وأن ريحها ليوجد من مسيرة كذا وكذ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9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ا ينبغي للمرأة أن تكون منقادة لكل ما يرد على البلاد من أزياء وموضات ، لأن ذلك يرهقها أو يرهق من ينفق عليها من زوج أو قريب ، ويوجب تشتت فكرها وأنسيابها وراء كل جديد نافعاً كان أم ضاراً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نسأل الله لنا ولإخواننا المسلمين الحماية والكفا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0</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2/14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شراء الحيوانات والطيور المحنطة ؟ وحكم وضعها لغرض الزينة ؟ وحكم الإتجار ب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يوانات المحنطة نوعا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حرمة الأكل كالكلاب والأسود والذئاب فهذه حرا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يعها وشراؤها لأنها ميتة ، وقد نهى النبي صلى الله عليه وسلم عن بيع الميتة ، ولأنه لا فائدة منها فبذل المال لتحصيلها إضاعة له، وقد نهى النبي صلى الله عليه وسلم عن إضاعة الما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باحة الأكل فهذه إن أميتت بغير ذكاة شرعية فبيعها وشراؤها حرام لأنها ميتة ، وإن ماتت بذكاة شرعية فبيعها وشراؤها حلال ، لكن أخشى أن يكون بذل المال فيها لهذا الغرض من إضاعة المال المنهي عنه خصوصاً إذا كان كثير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له أسأل أن يوفق المسلمين لبذل أموالهم فيما تصلح به أحوالهم ويرضى به مولاهم إنه على كل شيء قد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8/1/14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طمس الوجه في الصورة هل يكفي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طمس الوجه من الصورة فقد حصل المقصود ، لأن الصورة حقيقة لا تكون إلا بالوجه ، والوجه هو الرأس ، فإذا طمسه فلا حرج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7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دمى والمجسمات ؟ وما هو الضابط في تحريم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قتناء الصور حرام إذا كانت مجسمة ، لأن الملائكة لا تدخل بيتاً فيه صورة كما أخبرنا بذلك النبي صلى الله عليه وسلم تحذيراً من 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ضابط في تحريمها أن تكون على شكل إنسان ، أو حيوان في الوجه والرأس وبقية الأعضاء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المجسمات القطنية التي ليست على هذا الشكل وإنما هي كظل الشمس فهذه لا بأس بها كما انتشرت أ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8/5/141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7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عن حكم صلاة من صلى وعلى ملابسه صور ذوات أرواح منسوجة أو مطبوعة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جاهلاً فلا شيء عليه ، وإن كان عالماً فإن صلاته صحيحه مع الإثم على أصح قولي العلماء رحمهم الله ، ومن العلماء من يقول صلاته تبطل ، لأنه صلى في ثوب محرم عل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7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لبس الساعة المطلية بالذهب ؟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معلوم أن لبس الذهب حرام على الرجال ، لأن النبي صلى الله عليه وسلم رأي رجلاً وفي يده خاتم من ذهب فنزعه النبي صلى الله عليه وسلم من يده وطرحه 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عمد أحدكم إلى جمرة من نار ويضعها في يد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9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لما انصرف النبي صلى الله عليه وسلم قيل للر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ذ خاتمك وانتفع ب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لا آخذ خاتماً طرحه النبي صلى الله عليه وسلم وقال النبي عليه الصلاة والسلام في الذهب والحري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ذان حرام على ذكور أمتي حل لإناث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9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لا يجوز للرجل أن يلبس أي شيء من الذهب لا خاتماً ولا زراراً ولا غيره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ساعة من هذا النوع إذا كانت ذهباً ، أما إذا كانت طلاء أو كانت عقاربها من ذهب أن فيها حبات من ذهب يسيره ، فإن ذلك جائز لكن مع هذا لا نشير على الرجل أن يلبسها – أعني الساعة المطلية بالذهب – لأن الناس يجهلون أن هذا طلاء أو أن يكون خلطاً في مادة هذه الساعة ، ويسيئون الظن بهذا الإنسان ، وقد يقتدون به إذا كان من الناس الذين يقتدى بهم فيلبسون الذهب الخالص أو المخالط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نصيحتي ألا يلبس الرجال مثل هذه الساعات المطلية وإن كانت حلالاً ، وفي الحلال الواضح الذي لا لبس فيه غنية عن هذا فقد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اتقى الشبهات فقد استبرأ لدينه وعرض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9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كن إذا كان الطلاء خلطاً من الذهب لا مجرد لون فالأقرب التحري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7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مرأة عندها مجوهرات فيها صور حيوانات فهل تجوز الصلاة وهي علي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جوهرات التي عليها رسوم حيوان أو إنسان لا يجوز لبسها لا في حال الصلاة ولا في غيرها ، لأنها صور مجسمة ، والصور المجسمة يحرم اقتناؤها واستعمالها ، والملائكة لا تدخل بيتاً فيه صورة ، والواجب على من عندها مجوهرات على هذه الصفة أن تذهب إلى الصواغ  لأجل أن يقطعوا رؤوس هذه الحيوانات ، وإذا قطع الرأس زال التحريم ، ولا يحل لها أن تبقي هذه المجوهرات عندها إلا أن تقطع رؤوسها ، أو تحيها حتى لا يتبين أنه رأس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8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تعالى – عن السجاد التي بها صور مساجد هل يصلى عليها ؟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نرى أنه لا ينبغي أن يوضع للإمام سجاد فيه تصاوير مساجد ، لأنه ربما يشوش عليه ويلفت نظره وهذا يخل بالصلاة ، ولهذا لما صلى رسول الله صلى الله عليه وسلم في خميصة لها أعلام ، ونظر إلى أعلامها نظرة فلما أنصرف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ذهبوا بخميصتي هذه إلى أبي جهم ، وائتوني بأنبجانية أبي جهم فإنها آلهتني آنفاً عن صلاتي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0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تفق عليه من حديث عائشة رضى الله عن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 قدر أن الإمام لا ينشغل بذلك لكونه أعمى ، أو لكون هذا الأمر مر عليه كثيراً حتى صار لا يهتم به ولا يلتفت إليه فإننا لا نرى بأساً أن يصلي علي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8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صلاة بثياب النوم وحضور الجماعات ب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بأس بالصلاة بثياب النوم إذا كانت طاهرة  سواء أتي بها إلى المسجد أم لم يأت بها ، اللهم إلا إذا كانت تلك الثياب تلفت للنظر بحيث يعتب عليه ، ويكون شهرة يتكلم به في المجالس من أجلها فإنه ينبغي للإنسان أن يتجنب كل أمر يكون سبباً لاغتيابه بين الناس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 محمد بن الصالح العثيمين إلى أخيه المكرم الشيخ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حفظه الله تعالى وجعله من عباده الصالحين ، وأوليائه المؤمنين المتقين ، وحزبه الملحين ، آم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عد فقد وصلني كتابكم الذي تضمن السلام والنصيحة فعليكم السلام ، ورحمة الله وبركاته ، وجزاكم الله عني على نصحتكم البالغة التي أسال الله تعالى أن ينفعني ب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ا ريب أن الطريقة التي سلكتموها في النصيحة هي الطريقة المثلى للتناصح بين الإخوان ، ولا يؤمن أحدكم حتى يحب لأخيه ما يحب لنفس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قد بلغت نصيحتكم مني مبلغاً كبيراً بما تضمنته من العبارات الواعظة والدعوات الصادقة ، أسأل الله أن يتقبلها ، وأن يكتب لكم مثل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ا أشرتم إليه – حفظكم الله – من تكرر جوابي على إباحة الصورة المأخوذة بالآ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ي أفيد أخي أنني لم أبح اتخاذ الصورة – والمراد صورة ما فيه روح من إنسان أو غيره – إلا ما دعت الضرورة أو الحاجة إليه ، كالتابعية ، والرخصة ، وإثبات الحقائق ونحوها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أما اتخاذ الصورة للتعظيم ، أو للذكرى ، أو للتمتع بالنظر إليها ، أو التلذذ بها فإني لا أبيح ذلك ، سواء كان تمثالاً أو رقماً ، وسواء كان مرقوماً باليد أو بالآلة لعموم 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دخل الملائكة بيتاً فيه صور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0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ا زالت أفتي بذلك ، وآمر من عنده صور للذكرى بإتلافها ، وأشدد كثيراً إذا كانت الصورة صورة ميت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تصوير ذوات الأرواح من إنسان أو غيره فلا ريب في تحريمه ، وإنه من كبائر الذنوب ، لثبوت لعن فاعله على لسان رسول الله صلى الله عليه وسلم وهذا ظاهر فيما إذا كان تمثالاً – أي مجسماً – أو كان باليد ، أما إذا كان بالآلة الفورية التي تلتقط الصورة ولا يكون فيها أي عمل من الملتقط من تخطيط الوجه وتفصيل الجسم ونحوه ، فإن التقطت الصورة لأجل الذكرى ونحوها من الأغراض التي لا تبيح اتخاذ الصورة فإن التقاطها بالآلة محرم تحريم الوسائل ، وإن التقطت الصورة للضرورة أو الحاجة فلا بأس ب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ذا خلاصة رأيي في هذه المسألة ، فإن كان صواباً فمن الله وهو المان به ، وإن كان خطأ فمن قصوري أو تقصيري ، وأسأل الله أن يعفو عني منه ، وأن يهديني إلى الصواب ، والسلام عليكم ورحمة الله وبركات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5038"/>
        <w:gridCol w:w="1917"/>
        <w:gridCol w:w="2683"/>
      </w:tblGrid>
      <w:tr>
        <w:trPr/>
        <w:tc>
          <w:tcPr>
            <w:tcW w:w="5038"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ني عشر </w:t>
            </w:r>
          </w:p>
        </w:tc>
        <w:tc>
          <w:tcPr>
            <w:tcW w:w="1917"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جتناب النجاسة </w:t>
            </w:r>
          </w:p>
        </w:tc>
        <w:tc>
          <w:tcPr>
            <w:tcW w:w="2683"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عن حكم صلاة من نسى وصلى بثياب نجسة ؟</w:t>
      </w:r>
    </w:p>
    <w:p>
      <w:pPr>
        <w:pStyle w:val="Normal"/>
        <w:ind w:left="0" w:right="0" w:hanging="0"/>
        <w:jc w:val="both"/>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صلى الإنسان في ثياب نجسة وقد نسى أن يغسلها قبل أن يصلي ، ولم يذكر إلا بعد فراغه من صلاته ، فإن صلاته صحيحة ، وليس عليه إعادة لهذه الصلاة ، وذلك لأنه ارتكب هذا المحظور نسياناً ، وقد قال الله تبارك و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بَّنَا لا تُؤَاخِذْنَا إِنْ نَسِينَا أَوْ أَخْطَأْنَ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0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قال الله تعالى قد فعلت </w:t>
      </w:r>
      <w:r>
        <w:rPr>
          <w:rStyle w:val="FootnoteAnchor"/>
          <w:rFonts w:ascii="Times New Roman" w:hAnsi="Times New Roman" w:cs="Times New Roman"/>
          <w:b/>
          <w:b/>
          <w:bCs/>
          <w:color w:val="000000"/>
          <w:vertAlign w:val="superscript"/>
          <w:lang w:val="en-US" w:eastAsia="ar-SA"/>
        </w:rPr>
        <w:footnoteReference w:customMarkFollows="1" w:id="60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رسول الله صلى الله عليه وسلم صلى ذات يوم في تعليه وكان فيهما أذى ولما كان في أثناء الصلاة خلعهما رسول الله صلى الله عليه وسلم وهو يصلي ولم يستأنف الصلاة </w:t>
      </w:r>
      <w:r>
        <w:rPr>
          <w:rStyle w:val="FootnoteAnchor"/>
          <w:rFonts w:ascii="Times New Roman" w:hAnsi="Times New Roman" w:cs="Times New Roman"/>
          <w:b/>
          <w:b/>
          <w:bCs/>
          <w:color w:val="000000"/>
          <w:vertAlign w:val="superscript"/>
          <w:lang w:val="en-US" w:eastAsia="ar-SA"/>
        </w:rPr>
        <w:footnoteReference w:customMarkFollows="1" w:id="60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دل ذلك على أن من علم بالنجاسة في أثناء الصلاة فإنه يزيلها ولو في أثناء الصلاة ويستمر في صلاته إذا كان يمكن أن يبقي مستور العورة بعد إزالتها ، وكذلك من نسى وذكر في أثناء الصلاة فإنه يزيل هذا الثوب النجس إن كان يبقي عليه ما يستر به عورته ، وأما إذا فرغ من صلاته ثم ذكر بعد أن فرغ ، أو علم بعد أن فرغ من صلاته فإنه لا إعادة عليه وصلاته صحيحه ، بخلاف الرجل الذي يصلي وهو ناس أن يتوضأ مثل أن يكون قد أحدث ونسي أن يتوضأ ثم صلى وذكر بعد فراغه من الصلاة أنه لم يتوضأ فإنه يجب عليه الوضوء وإعادة الصلاة ، وكذلك لو كان عليه جنابة ولم يعلم بها مثل أن يكون قد احتلم في الليل وصلى الصبح بدون غسل جهلاً منه ، ولما كان في النهار رأى في ثوبه منياً من نومه فإنه يجب عليه أن يغتسل وأن يعيد ما صل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فرق بين هذه والمسألة الأولى – أعني مسألة النجاسة </w:t>
      </w:r>
      <w:r>
        <w:rPr>
          <w:rFonts w:cs="Times New Roman" w:ascii="Times New Roman" w:hAnsi="Times New Roman"/>
          <w:b/>
          <w:bCs/>
          <w:color w:val="000000"/>
          <w:rtl w:val="true"/>
          <w:lang w:val="en-US" w:eastAsia="ar-SA"/>
        </w:rPr>
        <w:t xml:space="preserve">_ </w:t>
      </w:r>
      <w:r>
        <w:rPr>
          <w:rFonts w:ascii="Times New Roman" w:hAnsi="Times New Roman" w:cs="Times New Roman"/>
          <w:b/>
          <w:b/>
          <w:bCs/>
          <w:color w:val="000000"/>
          <w:rtl w:val="true"/>
          <w:lang w:val="en-US" w:eastAsia="ar-SA"/>
        </w:rPr>
        <w:t xml:space="preserve">أن النجاسة من باب ترك المحظور ، وأما الوضوء والغسل فهو من باب فعل المأمور ، وفعل المأمور أمر إيجادي لابد أن يقوم به الإنسان ، ولا تتم العبادة إلا بوجوده ، أما إزالة النجاسة فهي أمر عدمي لا تتم الصلاة إلا بعدمه فإذا وجد في حال الصلاة نسياناً أو جهلاً فإنه لا يضر ، لأنه لم يفوت شيئاً يطلب حصوله في صلات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ن أتي عليه وقت الصلاة وهو في سفر وثيابه نجسة ولا يمكنه أن يطهرها ويخشى من خروج وقت الصلاة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ت النجاسة في سؤال السائل الذي يقول أنه أتي عليه وقت الصلاة وهو في سفر وثيابه نجسة ولا يمكنه أن يطهرها ويخشى من خروج وقت الصلاة فإننا نقو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فف عنك ما أمكن من هذه النجاسة ، فإذا كانت ي ثوبه وعليه ثوب آخر فاخلع هذا الثوب النجس وصل بالطاهر ، وإذا كان عليك ثوبان أو ثلاثة وكل منها نجس فخفف ما أمكن من النجاسة ، وما لا يمكن إزالته أو تخفيفه من النجاسة فإنه لا حرج عليه ف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تَّقُوا اللَّ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0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تصلي بالثوب ولو كان نجساً ولا إعادة عليك على القول الراجح ، فإن هذا من تقوى الله تعالى ما استطعت فالإنسان إذا اتقى الله ما استطاع فقد أتي بما أوجب عليه ، ومن أتي بما أوجب عليه فقد أبرأ ذمت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بعض الناس عندما يريدون الوضوء يتوضؤن داخل الحمامات المخصصة لقضاء الحاجة فيخرجون وقد ابتلت ملابسهم ولا شك أن الحمامات لا تخلو من النجاسات فهل تصح الصلاة في ملابسهم تلك ؟ وهي يجوز لهم فعل ذلك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مد لله رب العالمين ، والصلاة والسلام على نبينا محمد ، وعلى آله وأصحابه أجمعين ، وبعد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قبل أن أجيب على هذا السؤال أ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ذه الشريعة ولله الحمد كاملة في جميع الوجوه ، وملائمة لفطرة الإنسان التي فطر الله الخلق عليها ،وحيث إنها جاءت باليسر والسهولة ، بل جاءت بإبعاد الإنسان عن المتاهات في الوساوس والتخيلات التي لا أصل لها ، وبناء على هذا فإن الإنسان بملابسه الأصل أن يكون طاهراً ما لم يتيقن ورود النجاسة على بدنه أو ثيابه ، وهذا الأصل يشهد له قول النبي صلى الله عليه وسلم  حين شكا إليه الرجل يخيل إليه أنه يجد الشيء في صلاته يعني الحدث ،فقال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نصرف حتى يسمع صوتاً ، أو يجد ريح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0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أصل بقاء ما كان على ما كان ، فثيابهم التي دخلوا بها الحمامات التي يقضون بها الحاجة كما ذكر السائل إذا تلوثت بماء فمن الذي يقول إن هذه الرطوبة هي رطوبة النجاسة من بول أو غائط أو نحو ذلك ، وإذا كنا لا نجزم بهذا الأمر فإن الأصل الطهارة ، صحيح إنه قد يغلب على الظن أنها تلوثت بشيء نجس ، ولكنا مادمنا لم نتيقن ، فإن الأصل بقاء الطهارة ، ولا يجب عليهم غسل ثيابهم ولهم أن يصلوا بها ولا حرج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ن صلى وبعد عودته لمنزله وخلع ثيابه وجد بسرواله منياً فماذا علي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رجل الذي وجد المني على لباسه لم يغتسل فإنه يجب عليه أن يغتسل ، ويعيد الصلوات التي صلاها وهو على جنابة ، لكن أحياناً يرى الإنسان أثر الجنابة على لباسه ولا يدري أكان في الليلة الماضية أم في الليلة التي قبل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ه في هذه الحال يعتبره من الليلة الماضية القريبة ، لأن ما قبل الليلة الماضية مشكوك فيه ، والأصل الطهارة ، وكذا لو نام بعد صلاة الصبح ، واستيقظ عند الظهر ، وجد في لباسه أثر الجنابة ، ولا يدرى أهو من النوم الذي بعد صلاة الفجر أو من النوم في الليل ، فإنه في هذه الحال لا يلزمه إعادة الفجر ، وهكذ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لما شككت هل هذه الجنابة من نومة سابقة أو لاحقة فأجعها من اللاحق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دم إذا وقع على الثوب فهل يصلي ف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دم نجساً وكثيراً فإنه لا يصلي فيه ، وإذا كان طاهراً كدم الكبد واللحم بعد الذكاة فإنه لا يضر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تطيب بالكلونيا ؟ وإذا طيب الإنسان ملابسه بها فهل يصلي بتلك الملابس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انت نسبة الكحول فيها كبيرة فالأولى تجنب الطيب بها ، وإن كانت قليلة فلا حرج ، أما الصلاة فيها فصحيحة بكل حا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ن صلى وتبين بعد الصلاة أنه محدث حدثاً يوجب  الغسل ؟</w:t>
      </w:r>
    </w:p>
    <w:p>
      <w:pPr>
        <w:pStyle w:val="Normal"/>
        <w:ind w:left="0" w:right="0" w:hanging="0"/>
        <w:jc w:val="both"/>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 إنسان يصلي ثم بعد الصلاة يتبين أن عليه حدثاً أكبر ، أو أصغر فالواجب عليه أن يتطهر من هذا الحدث وأن يعيد الصلاة ، لأن النبي عليه الصلاة والسلا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قبل الله صلاة بغير طهور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0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صلاة في ثوب به مني علماً بأن الرجل قد اغتس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ني طاهر ، فلو صلى الإنسان في ثوب فيه مني فصلاته صحيحه ، سواء كان عمداً أو نسياناً ، ولو كان فيه بول ثم صلى وهو ناس أو جاهل ولم يعلم إلا بعد الصلاة فصلاته صحيحة  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حصل للإنسان رعاف في أثناء الصلاة فما الحكم ؟ وهل ينجس الثوب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رعاف ليس بناقض للوضوء سواء كان كثيراً أم قليلاً وكذلك جميع ما يخرج من البدن من غير السبيلين فإنه لا ينقض الوضوء ، مثل القيء ، والمادة التي تكون في الجروح فإنه لا ينقض الوضوء سواء كان قليلاً أم كثيراً ، لأن ذلك لم يثبت عن النبي صلى الله عليه وسلم والأصل بقاء الطهارة ، فإن هذه الطهارة ثبتت بمقتضى دليل شرعي ، وما ثبت بمقتضى دليل شرعي فإنه لا يمكن أن يرتفع إلا بمقتضى دليل شرعي ،وليس هنالك دليل على أن الخارج من غير السبيلين من البدن ينقض الوضوء ، وعلى هذا فلا ينتقض الوضوء بالرعاف أو القيء سواء كان قليلاً أو كثيراً ، ولكن إذا كان يزعجك في صلاتك ولم تتمكن من إتمامها بخشوع فلا حرج عليك أن تخرج من الصلاة حينئذ ،وكذلك لو خشيت أن تلوث المسجد إذا كنت تصلي في المسجد فإنه يجب عليك الانصراف لئلا تلوث المسجد بهذا الدم الذي يخرج منك ، أما ما يقع على الثياب من هذا الدم وهو يسير فإنه لا ينجس الثوب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حفظه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هل تصح صلاة من حمل معه قارورة فيها براز أو بول لأجل التحلي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اته لا تصح لأنه حمل نجاسة لا يعفي عن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ن النبي صلى الله عليه وسلم حمل أمامه بنت زينب وهو يصلي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نجاسة في معدنها لا حكم لها ولا يحكم بالنجاسة حتى تنفصل كما ذكر ذلك شيخ الإسلام ابن تيمية رحمه الله تعالى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صلاة في مسجد فيه قب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في مسجد فيه قبر على نوع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قبر سابقاً على المسجد ، بحيث يبنى المسجد على القبر ، فالواجب هجر هذا المسجد وعدم الصلاة ، وعلى من بناه أن يهدمه ، فإن لم يفعل وجب على ولي أمر المسلمين أن يهدم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نوع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مسجد سابقاً على القبر ، بحيث يدفن الميت فيه بعد بناء المسجد ، فالواجب نبش القبر ، وإخراج الميت منه ، ودفنه مع الناس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مسجد فتجوز الصلاة فيه بشرط أن لا يكون القبر أما المصلي ، لأن النبي صلى الله عليه وسلم نهى عن الصلاة إلى القبور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أما قبر النبي صلى الله عليه وسلم الذي شمله المسجد النبوي فمن المعلوم أن مسجد النبي صلى الله عليه وسلم بني قبل موته فلم يبن على القبر ، ومن المعلوم أيضاً أن النبي صلى الله عليه وسلم لم يدفن فيه ، وإنما دفن في بيته المنفصل عن المسجد ، وفي عهد الوليد بن عبد الملك كتب إلى أميره على المدينة وهو عمر بن عبد العزيز في سنة </w:t>
      </w:r>
      <w:r>
        <w:rPr>
          <w:rFonts w:cs="Times New Roman" w:ascii="Times New Roman" w:hAnsi="Times New Roman"/>
          <w:b/>
          <w:bCs/>
          <w:color w:val="000000"/>
          <w:lang w:val="en-US" w:eastAsia="ar-SA"/>
        </w:rPr>
        <w:t>8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هجرة أن يهدم المسجد النبوي ويضيف إليه حجر زوجات النبي صلى الله عليه وسلم  فجمع عمر وجوه الناس والفقهاء وقرأ عليهم كتاب أمير المؤمنين الوليد فشق عليهم ذلك ، و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ركها على حالها أدعى للعبرة ، ويحكى أن سعيد بن المسيب أنكر إدخال حجرة عائشة ، كأنه خشي أن يتخذ القبر مسجداً فكتب عمر بذلك إلى الوليد فأرسل الوليد إليه يأمره بالتنفيذ فلم يكن لعمر بد من ذلك ، فأنت ترى أن قبر النبي صلى الله عليه وسلم لم يوضع في المسجد ولم يبن عليه المسجد فلا حجة يه لمحتج على الدفن في المساجد أو بنائها على القبور ، وقد ثبت عن النبي صلى الله عليه وسلم أنه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عنة الله على اليهود والنصارى اتخذوا قبور أنبيائهم مساج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0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قال ذلك وهو في سياق الموت تحذيراً لأمته مما صنع  </w:t>
      </w:r>
    </w:p>
    <w:p>
      <w:pPr>
        <w:pStyle w:val="Normal"/>
        <w:ind w:left="0" w:right="0" w:hanging="0"/>
        <w:jc w:val="both"/>
        <w:rPr/>
      </w:pPr>
      <w:r>
        <w:rPr>
          <w:rFonts w:ascii="Times New Roman" w:hAnsi="Times New Roman" w:cs="Times New Roman"/>
          <w:b/>
          <w:b/>
          <w:bCs/>
          <w:color w:val="000000"/>
          <w:rtl w:val="true"/>
          <w:lang w:val="en-US" w:eastAsia="ar-SA"/>
        </w:rPr>
        <w:t xml:space="preserve">هؤل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ا ذكرت له أم سلمة رضى الله عنها كنيسة رأتها في أرض الحبشة وما فيها من الصور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ولئك إذا مات فيهم الرجل الصالح ، أو العبد الصالح بنوا على قبره مسجداً ، أولئك شرار الخلق عند ال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0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عن ابن مسعود رضى الله عنه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من شرار الناس من تدركهم الساعة وهم أحياء ، والذين يتخذون من القبور مساج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1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خرجه الإمام أحمد بسند جي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ؤمن لا يرضى أن يسلك مسلك اليهود والنصارى ولا أن يكون من شرار الخل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7/4/141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عن حكم الصلاة في مسجد في قبلته  قبر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وز أن يوضع في المسجد قبر ، لا في قبلته ولا خلف المصلين ، ولا عن إيمانهم ، ولا عن شمائلهم ، وإذا دفن أحد في المسجد ولو كان هو المؤسس له فإنه يجب أن ينبش هذا القبر وأن يدفن مع الناس ، أما إذا كان القبر سابقاً على المسجد وني المسجد عليه فإنه يجب أن يهدم المسجد وأن يبعد عن القبر ، لأن فتنة القبور في المساجد عظيمة جداً فربما يدعو إلى عبادة هذا المقبور ولو بعد زمن بعيد ، وربما يدعو إلى الغلو فيه ، وإلى التبرك به وهذا خطر عظيم على المسلمين ، لكن إن كان القبر سابقاً وجب أن يهدم المسجد ويغير  مكانه ، وإن كان المسجد هو الأول فإنه يجب أن يخرج هذا الميت من قبره ويدفن مع المسلمين ، والصلاة إلى القبر محرمة ولا تصح الصلاة إلى القبر 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صلوا إلى القبو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1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له المستعان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9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حكم الصلاة في المقبرة والصلاة إلى القبر ؟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د في ذلك حديث عن رسول الله صلى الله عليه وسلم أخرجه الترمذي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أرض كلها مسجد إلا المقبرة والحما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1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روى مسلم عن أبي مرثد الغنوي رضى الله عنه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جلسوا على القبور ولا تصلوا إلي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1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على هذا فإن الصلاة في المقرة لا تجوز ، والصلاة إلى البر لا تجوز ، لأن النبي صلى الله عليه وسلم  بين أن المقبرة ليست محلاً للصلاة ، ونهى عن الصلاة إلى القبر ، والحكمة من ذلك أن الصلاة في المقبرة ، أو إلى القبر ذريعة إلى الشرك ، وما كان ذريعة إلى الشرك كان محرماً ، لأن الشارع قد سد كل طريق يوصل إلى الشرك ، والشيطان يجري من أبن أدم مجرى الدم ، فيبدأ به أولاُ في الذرائع والوسائل ، ثم يبلغ به الغايات ، فلو أن أحداً من الناس صلى صلاة فريضة أو صلاة تطوع في مقبرة أو على قبر فصلاته غير صحيحه  أما الصلاة على الجنازة فلا بأس بها ، فقد ثبت عن النبي صلى الله عليه وسلم أنه صلى على القبر في قصة المرأة أو الرجل الذي كان يقم المسجد فمات ليلاً فلم يخبر الصحابة النبي صلى الله عليه وسلم  بموته ، فلما أصبح الصبح قال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دلوني على قبره أو قبرها لصلى عليه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1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صلوات الله وسلامه عليه ، فيستثنى من الصلاة في المقبرة الصلاة على القبر ، وكذلك الصلاة على الجنازة قبل دفنها ، لأن هذه صلاة خاصة تتعلق بالميت ، فكما جازت الصلاة على القبر على الميت فإنها تجوز الصلاة عليه قبل الدفن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br/>
      </w: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9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قام ببناء مسجد وأوصى قبل موته بأن يدفن في المسجد ، وبعد موته دفن ملاصقاً لجدار المسجد خلف المحراب فما حكم الوفاء بهذه الوصية ؟ وما حكم الصلاة في هذا المسجد ؟ وقد سألنا فضيلة الشيخ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صلوا في المسجد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وصية لا يلزم الوفاء بها أعني وصية باني المسجد أن يدفن فيه ، بل ولا يجوز الوفاء بها ، لأنها لما أوقف المسجد خرج من ملكه وليس له الحق بأن يدفن فيه ، ودفنه فيه بمنزلة دفنه في أرض مغصوبة إن لم يكن أعظم ، وعلى هذا فيجب على أولياء الميت من وصي أو غيره أن ينبشوه ويدفنوه في مقابر المسلم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بالنسبة للصلاة في هذا المسجد فإن وجدتم غيره فهو أولى منه ، وإن لم تجدوا غيره فلا تصلوا إلى القبر ، لأن النبي صلى الله عليه وسلم نهى عن الصلاة إلى القبور ، ولكن اجعلوه عن اليمين ، أو الشمال ، ولا مانع من الصلاة في هذا المسجد ، لأنه سابق على القبر ، ووضع القبر فيه عدوان عليه ، والعدوان عليه لا يستلزم بطلان الصلاة فيه ولا يحوله إلى مقبرة ، لكن إذا خشي من فتنة في المستقبل بحيث تظن الأجيال المقبلة أن هذا المسجد بني على القبر فهجر المسجد هذا أولى ، ويكون الآثم من حرم المسلمين الصلاة فيه وهم أولياء هذا الميت من وصى أو غير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ذا فإني أكرر نصيحتي لهم أن ينبشوا الميت من المسجد ويدفنوه مع المسل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ق الله الجميع لما يجب ويرض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لاحظ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نتم سألتم الشيخ العلامة </w:t>
      </w:r>
      <w:r>
        <w:rPr>
          <w:rFonts w:cs="Times New Roman" w:ascii="Times New Roman" w:hAnsi="Times New Roman"/>
          <w:b/>
          <w:bCs/>
          <w:color w:val="000000"/>
          <w:rtl w:val="true"/>
          <w:lang w:val="en-US" w:eastAsia="ar-SA"/>
        </w:rPr>
        <w:t xml:space="preserve">. . . . . </w:t>
      </w:r>
      <w:r>
        <w:rPr>
          <w:rFonts w:ascii="Times New Roman" w:hAnsi="Times New Roman" w:cs="Times New Roman"/>
          <w:b/>
          <w:b/>
          <w:bCs/>
          <w:color w:val="000000"/>
          <w:rtl w:val="true"/>
          <w:lang w:val="en-US" w:eastAsia="ar-SA"/>
        </w:rPr>
        <w:t xml:space="preserve">على وجه الاستفادة والأخذ بما يفتي فالتزموا بما أفتى به ، لأنكم سألتموه معتقدين أن ما يقوله هو الحق الذي تدينون الله به ، وإن كنتم سألتموه لمجرد استطلاع رأيه ومعرفة ما عنده فلا حرج بالعدول عما أجابكم ب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د في الحديث النهي عن الصلاة بين القبور ، فما المراد بالصلاة بين القبور علماً بأن الناس يصلون على الجنازة بين القبور إذا فاتتهم في المساجد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راد بالصلاة بين القبور ما سوى الصلاة على الجنازة ، أما الصلاة على الجنازة فلا بأس بها فقد صلى النبي صلى الله عليه وسلم على قبر من مات وهو يقم المسجد ، وأيضاً فإن النهي عن الصلاة بين القبور إنما هو لخوف الفتنة والشرك بأهل القبور ، والصلاة على الجنازة أو القبر بعيد من ذلك كل البع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3/12/140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وجد قبر خارج القرية ، فنبتت على هذا القبر شجرة ، فجاءت الإبل تأكل من هذه الشجرة وتدوس على هذا القبر ، وحفاظاً على هذا القبر وضعوا عليه سوراً فهل هذا العمل جائز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شجرة تقلع من أصلها ، وإذا قلعناها من أصلها لم تأت الإبل وسلما من شرها ، وبقي القبر على ما هو عليه ، وأما البناء حفاظاً عليه فأخشى إن طال بالناس زمان أن يضلوا بهذا فيعتقدون أنه قبر ولي أو صالح ثم تعود مسألة القبور إلى هذه البلاد بعد أن طهرها الله منها على يد الإمام محمد بن عبد الوهاب رحمه الله تعال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آن لابد أن تبلغ القاضي الموضوع ، خصوصاً إذا كان البناء كأنه حجرة فهذا لابد أن يزال ، والقبر ينقل إلى مكان آخر إن خيف عليه في مكان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صلاة في البيت المغصوب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بيت المغصوب هو الذي أخذ من مالكه قهراً بغير حق ، وقد اختلف أهل العلم في صحة الصلاة ف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صلاة فيه صحيحه ، لأن النهي إنما هو عن سكنى البيت وليس عن الصلاة ، فالنهي لا يختص بهذه العبادة ، وكل نهي لا يختص بالعبادة فإنه لا يبطلها ، ولهذا إذا اغتاب الصائم أحداً فإن هذا الفعل محرم ولا يبطل به الصوم ، لأنه لم يحرم من أجل الصوم ولو أنه أكل أن شرب لفسد صومه ، لأن النهي يختص بالصوم فهنا الصلاة في المكان المغصوب ليس منهياً عنها لذاتها ، بل لكونه استعمل هذا البيت الذي غصبه ، ولهذا فالمكث في هذا البيت للصلاة أو غيرها يكون حراماً ، وهذا رأي كثير من أهل العلم أن الصلاة في المكان المغصوب صحيحة ، ولكنه آثم بمكثه واستيلائه على هذا بغير ح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قول الثاني لأهل العلم في هذه المسأ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صلاته تكون باطلة لأنها وقعت في مكان مغصوب ، فكانت الصلاة التي تقع في زمان محرم فعلها فيه ، فصلاة النفل المطلقة لو وقعت في وقت النهي تكون باطلة ، وذلك لأن الزمن يحرم فيه إيقاع هذه الصلاة ، فكذلك هذا المكان المغصوب لما كان يحرم المكث فيه مطلقاً فالمكث فيه للصلاة يكون مكثاً في مكان يحرم المكث فيه فتقع الصلاة محرمة باطلة وهذا هو المشهور من مذهب الإمام أحمد بن حنبل رحمه الله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كن من حبس في مكان مغصوب ولم يتمكن من الخلاص منه وصلى فإنه صلاته صحيحة ولا إعادة عليه </w:t>
      </w:r>
      <w:r>
        <w:rPr>
          <w:rFonts w:cs="Times New Roman" w:ascii="Times New Roman" w:hAnsi="Times New Roman"/>
          <w:b/>
          <w:bCs/>
          <w:color w:val="000000"/>
          <w:rtl w:val="true"/>
          <w:lang w:val="en-US" w:eastAsia="ar-SA"/>
        </w:rPr>
        <w:t>.</w:t>
        <w:tab/>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صلاة فوق سطح الحمام ؟ وحكم الصلاة فوق سطح مجامع الفضلات النجسة ؟</w:t>
      </w:r>
    </w:p>
    <w:p>
      <w:pPr>
        <w:pStyle w:val="Normal"/>
        <w:ind w:left="0" w:right="0" w:hanging="0"/>
        <w:jc w:val="both"/>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فوق سطوح حماماتنا المعروفة لا بأس بها ، لأن الحمامات عندنا لا تستقل ببناء خاص ويكون سطحها سطح جميع البيوت ، والصلاة فوق سطح مجامع الفضلات النجسة لا بأس بها أيضاً لدخولها في عموم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جعلت لي الأرض مسجداً وطهور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1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جوز الصلاة إلى الحمام إذا كان بيننا وبينه جدا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بت عن رسول الله صلى الله عليه وسلم أ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جعلت لي الأرض مسجداً طهور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ا أنه يستثنى من ذلك ما ثبت به النص من تحريم الصلاة فيه ، والصلاة إلى الحمام ليس مما ورد فيه النهي ، فإذا كان الحمام بينك وبينه جدار فإن ذلك لا يؤثر ، أما إذا كان الجدار هو جدار الحمام فقد كره بعض أهل العلم الصلاة إليه ، وقالوا لا ينبغي أن يصلي إلى الحمام ، وعلى هذا فليتخذ الإنسان مكاناً آخر يصلي في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صلاة على الإسفلت المرشوش بالماء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وز للإنسان أن يسجد على كل شيء من الأرض ، وعلى غير الأرض أيضاً ، كفراش القطن والصوف ، المهم فقط أن يمكن جبهته من الأرض ، سواء سجد على فراش ، أو عليه الصلاة والسلام  حصير ، أو على الأرض ، على رمل أو على غير الرمل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أماكن التي لا تصح فيها الصلاة ؟</w:t>
      </w:r>
    </w:p>
    <w:p>
      <w:pPr>
        <w:pStyle w:val="Normal"/>
        <w:ind w:left="0" w:right="0" w:hanging="0"/>
        <w:jc w:val="both"/>
        <w:rPr/>
      </w:pPr>
      <w:r>
        <w:rPr>
          <w:rFonts w:ascii="Times New Roman" w:hAnsi="Times New Roman" w:cs="Times New Roman"/>
          <w:b/>
          <w:b/>
          <w:bCs/>
          <w:color w:val="000000"/>
          <w:rtl w:val="true"/>
          <w:lang w:val="en-US" w:eastAsia="ar-SA"/>
        </w:rPr>
        <w:t xml:space="preserve">فأج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صل جواز الصلاة في جميع الأماكن 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جعلت لي الأرض مسجد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ستثنى من ذلك ما يلي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قب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قول النبي فيما رواه الترمذ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أرض كلها </w:t>
      </w:r>
    </w:p>
    <w:p>
      <w:pPr>
        <w:pStyle w:val="Normal"/>
        <w:ind w:left="0" w:right="0" w:hanging="0"/>
        <w:jc w:val="both"/>
        <w:rPr/>
      </w:pPr>
      <w:r>
        <w:rPr>
          <w:rFonts w:ascii="Times New Roman" w:hAnsi="Times New Roman" w:cs="Times New Roman"/>
          <w:b/>
          <w:b/>
          <w:bCs/>
          <w:color w:val="000000"/>
          <w:rtl w:val="true"/>
          <w:lang w:val="en-US" w:eastAsia="ar-SA"/>
        </w:rPr>
        <w:t xml:space="preserve">مسجد إلا المقبرة والحما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1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عن الله اليهود والنصارى اتخذوا قبور أنبيائهم مساج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1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آن الصرة في المقبرة فد تتخذ ذريعة إلى عبادة القبور ، أو إلى التشبه بمن يعبد القبور ، ويستثنى من ذلك الصلاة على الجنازة ، فقد ثبت عن رسول الله صلى الله عليه وسلم في حديث المرأة التي كانت تقم المسجد أنها ماتت بليل فكرهوا أن يخبروا النبي صلى الله عليه وسلم وفي الصباح سأل عنها فقا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ا ماتت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دلوني على قبر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1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خرج الرسول صلى الله عليه وسلم  إلى البقيع ودلوه على قبرها فصلى علي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م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دليله قوله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رض كلها مسجد إلا المقبرة والحما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حمام مكان المغتسل ، والعلة في ذلك أن الحمام تكشف فيه العورات ولا يخلو من بعض النجاس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ش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مكان فضاء الحاجة لأنه أولى من الحمام ، ولا يخلو من النجاسة ، ولأنه نجس خبيث ، ولأنه مأوى الشياطين والشياطين خبيثة ، فلا ينبغي أن يكون هذا المكان الخبيث الذي هو مأوى الخبائث مكاناً لعبادة الله       عز وجل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رابع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طان الإب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عبارة عن المكان الذي تبيت فيه الإبل وتأوي إليه ، والمكان الذي تبرك فيه عند صدورها من الماء ، أن انتظار الماء وذلك لأن النبي صلى الله عليه وسلم  نهى عن الصلاة فيه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صلوا في أعطان    الإبل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أصل في النهي التحريم ، مع العلم أ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بوال الإبل وروثها طاهر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العلة في التحريم أن السنة وردت به،والواجب في النصوص الشرعية التسليم ، 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مَا كَانَ لِمُؤْمِنٍ وَلا مُؤْمِنَةٍ إِذَا قَضَى اللَّهُ وَرَسُولُهُ أَمْراً أَنْ يَكُونَ لَهُمُ الْخِيَرَةُ مِنْ أَمْرِهِ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2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بعض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 أرواثها وأبوالها نجسة ، وهذا مبنى على أن الأبوال والأرواث نجسة ولو من الحيوان الطاهر ، والصحيح خلافه ، ولكن هذه العلة باطلة ، إذ لو كانت هذه هي العلة ما جازت الصلاة في مرابض الغنم ، لأن القائلين بنجاسة أبوال الإبل وأرواثها يقولون بنجاسة أرواث الغنم وأبوال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 الإبل شديدة النفورة وريما تنفر وهو يصلي فإذا نفرت ربما تصيبه بأذى ، حتى وإن لم تصبه فإنه ينشغل قلبه إذا كانت هذه الإبل تهيج ، ليكون النهي عنها لئلا ينشغل قلبه ، لكن هذه العلة أيضاً فيها نظر ، لأن مقتضاها ألا يكون النهي إلا والإبل موجودة ، ثم قد تنتقض بمرابض الغنم ، فالغنم تهيج وتشغل ، فهل نقول إنها مثلها ؟ لا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قال بعض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ما نهى عن الصلاة في مبارك الإبل أو أعطانها لأنها خلقت من الشياطين ، كما جاء ذلك في الحديث الذي رواه الإمام أحمد بإسناد صحيح </w:t>
      </w:r>
      <w:r>
        <w:rPr>
          <w:rStyle w:val="FootnoteAnchor"/>
          <w:rFonts w:ascii="Times New Roman" w:hAnsi="Times New Roman" w:cs="Times New Roman"/>
          <w:b/>
          <w:b/>
          <w:bCs/>
          <w:color w:val="000000"/>
          <w:vertAlign w:val="superscript"/>
          <w:lang w:val="en-US" w:eastAsia="ar-SA"/>
        </w:rPr>
        <w:footnoteReference w:customMarkFollows="1" w:id="62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إذا كانت مخلوقة من الشياطين فلا يبعد أن تصحبها الشياطين ، وتكون هذه الأماكن مأوى للإبل ومعها الشياطين ، وتكون الحكمة في النهي عن الصلاة في الحش ، وهذا الذي اختاره شيخ الإسلام ابن تيمية رحمه الله ، وهو أقرب ما يقال في الحكمة ومع ذلك فالحكمة هي التعبد لله ب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خامساً المغصو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الذي أخذ من صاحبه قهراً بغير حق وقد اختلقف العلماء فيه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ذهب بعض العلماء إلى أن الصلاة غير صحيحة ، وأن الإنسان منهي عن المقام في هذا المكان ، لأنه ملك غيره ، فإذا صلى فصلاته منهي عنها ، والصلاة المنهي عنها لا تصح ، لأنها مضادة للتعبد ، فكيف تتعبد لله بمعصيته ؟وذهب بعضهم إلى أن الصلاة في المكان المغصوب صحيحة مع الإثم واستدلوا ب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جعلت لي الأرض مسجد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2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لا يوجد دليل على إخراج المغصوب من عموم هذا الحديث ، وإنما مأمور بهذا وهذا هو الأرجح ، ولأن الصلاة لم ينه عنها في المكان المغصوب بل نهي عن الغصب ، والغصب أمر خارج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صلاة في غرفة فيها خم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وز للإنسان أن يصلي في غرفة فيها خمر ، وذلك لأنه إذا صلى في هذه الغرفة ولم يخل بشيء من شروط الصلاة وأركانها وواجباتها ولم يوجد شيء من مبطلاتها فإن الصلاة  تصح لتوفر أسباب الصحة وانتفاء مبطلها ، ولكني أقول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هل يمكن لمؤمن أن تكون في بيته خمرة وقد علم من الدين الإسلامي بالضرورة أن الخمر محرم حيث دل كتاب الله ، وسنة رسوله صلى الله عليه وسلم وإجماع المسلمين على أن الخمر حرام ، قال ال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ا أَيُّهَا الَّذِينَ آمَنُوا إِنَّمَا الْخَمْرُ وَالْمَيْسِرُ وَالْأَنْصَابُ وَالْأَزْلامُ رِجْسٌ مِنْ عَمَلِ الشَّيْطَانِ فَاجْتَنِبُوهُ لَعَلَّكُمْ تُفْلِحُ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مَا يُرِيدُ الشَّيْطَانُ أَنْ يُوقِعَ بَيْنَكُمُ الْعَدَاوَةَ وَالْبَغْضَاءَ فِي الْخَمْرِ وَالْمَيْسِرِ وَيَصُدَّكُمْ عَنْ ذِكْرِ اللَّهِ وَعَنِ الصَّلاةِ فَهَلْ أَنْتُمْ مُنْتَهُ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طِيعُوا اللَّهَ وَأَطِيعُوا الرَّسُولَ وَاحْذَرُوا فَإِنْ تَوَلَّيْتُمْ فَاعْلَمُوا أَنَّمَا عَلَى رَسُولِنَا الْبَلاغُ الْمُبِي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2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ل مسكر خمر وكل مسكر حرا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2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أسكر كثيرة  فقليله حرام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2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على هذا فلا يحل لمسلم بل لا يحل لرجل يؤمن بالله واليوم الآخر أن يكون في بيته خمرة ، كما أنه لا يحل له بيع الخمر ، ولا شراؤه ، ولا المعاونة فيه بأي نوع من أنواع المعاونة ، ولا شريه ، ومن شريه مستحلاً لشربه ، أن استحل شربه وإن لم يشربه فإنه يكفر كفراً مخرجاً من الملة وإذا كان ممن عاش بين المسلمين ، لأنه أنكر تحريم ما علم بالضرورة من دين الإسلام تحريم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نصيحتي لأخواني المسلمين عموماً أن يتقوا الله تعالى في أنفسهم وفي أهليهم ، وفي مجتمعهم ، وأن يجتنبوا مثل هذه القاذورات التي لا تزيدهم من الله إلا بعداً ، ولا تزيد في حياتهم إلا قلقاً وتعباً ، ونقصاً في الدين والعقل والمال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0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صلاة في مسجد بني من مال حرام ؟ وإذا كانت الأرض مغصوب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لاة فيه جائزة ولا حرج فيها ، لأن الذي بناه من مال حرام ريما يكون أراد  في بنائه أن يتخلص من المال الحرام الذي اكتسبه ، وحينئذ يكون بناؤه لهذا المسجد حلالاً إذا قصد به التخلص من المال الحرام ، وإن كان التخلص من المال الحرام لا يتعين ببناء المساجد ، بل إذا بذله الإنسان في مشروع خيري حصلت به البراء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إذا كانت أرض المسجد مغصوبة فهذا محل نزاع بين العلماء ، فمن العلماء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صلاة في الأرض المغصوبة باطلة لا تصح و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ا صحيحة والإثم على الغاصب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0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ما قيل إنه يجب على المرأة أن تخلف السروال عند كل صلاة صحيح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صحيحاً أن المرأة يجب عليها أن تخلع السروال عند كل صلاة ، مادام السروال طاهر فإنها تصلي به وهو أستر من غيره ، أما إذا كان السروال نجساً فإنه يجب عليها أن تخلعه وتطهره ، وإذا طهرته فلا بأس أن تصلي ف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نا مسألة بهذه المناسبة أود أن أذكر ب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أن بعض الناس ينقض الوضوء قبل وقت الصلاة ، ثم يستنجي بالماء فيغسل فرجه قبلاً كان أو دبراً ، فإذا جاء وقت الصلاة فإن بعض الناس يظن أنه يجب عليه غسل فرجه مرة أخرى وإن لم يحصل بول أو غائط ، ولكن هذا ليس بصحيح ، بل إذا تبول الإنسان أو تغوط ثم غسل المحل واستنجى استنجاء شرعياً ، ثم جاء الوقت فإنه لا يلزمه إعادة الاستنجاء ، بل يتوضأ ولو كان الاستنجاء قبل ساعتين أو ثلاث ، والوضوء هو غسل الوجه ، واليدين ، ومسح الرأس ، وغسل الرجلين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0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صلاة في الحذاء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في الحذاء من السنة ، لأن النبي صلى الله عليه وسلم كان يصلي في نعليه ، كما ثبت ذلك في الحديث الصحيح عن أنس بن مالك رضى الله عنه  أن النبي صلى الله عليه وسلم  كان يصل في نعليه </w:t>
      </w:r>
      <w:r>
        <w:rPr>
          <w:rStyle w:val="FootnoteAnchor"/>
          <w:rFonts w:ascii="Times New Roman" w:hAnsi="Times New Roman" w:cs="Times New Roman"/>
          <w:b/>
          <w:b/>
          <w:bCs/>
          <w:color w:val="000000"/>
          <w:vertAlign w:val="superscript"/>
          <w:lang w:val="en-US" w:eastAsia="ar-SA"/>
        </w:rPr>
        <w:footnoteReference w:customMarkFollows="1" w:id="62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كما أنه أمر الناس أن يصلوا في نعالهم </w:t>
      </w:r>
      <w:r>
        <w:rPr>
          <w:rStyle w:val="FootnoteAnchor"/>
          <w:rFonts w:ascii="Times New Roman" w:hAnsi="Times New Roman" w:cs="Times New Roman"/>
          <w:b/>
          <w:b/>
          <w:bCs/>
          <w:color w:val="000000"/>
          <w:vertAlign w:val="superscript"/>
          <w:lang w:val="en-US" w:eastAsia="ar-SA"/>
        </w:rPr>
        <w:footnoteReference w:customMarkFollows="1" w:id="62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كن لا يصلي المرء فيهما إلا بعد التأكد من نظافتهما ، فينظر فيهما فإن رأي فيهما أذى حكهما بالتراب حتى يزول ثم يصلي فيهم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0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حكم فيمن يمشون بأحذيتهم على أرض المسجد الحرا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شي على أرض المسجد الحرام بالحذاء لا ينبغي ، وذلك لأنه يفتح باباً للعامة الذين لا يقدرون المسجد فيأتون بأحذية وهي ملوثة بالمياه ، وريما تكون ملوثة بالأقذار يدخلون بها المسجد الحرام فيلوثونه بها ، والشيء المطلوب شرعاً إذا خيف أن يترتب عليه مفسدة فإنه يجب مراعاة هذه المفسدة  وأن يترك ، والقاعدة المقررة عند أهل الع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ه إذا تعارضت المصالح والمفاسد مع </w:t>
      </w:r>
    </w:p>
    <w:p>
      <w:pPr>
        <w:pStyle w:val="Normal"/>
        <w:ind w:left="0" w:right="0" w:hanging="0"/>
        <w:jc w:val="both"/>
        <w:rPr/>
      </w:pPr>
      <w:r>
        <w:rPr>
          <w:rFonts w:ascii="Times New Roman" w:hAnsi="Times New Roman" w:cs="Times New Roman"/>
          <w:b/>
          <w:b/>
          <w:bCs/>
          <w:color w:val="000000"/>
          <w:rtl w:val="true"/>
          <w:lang w:val="en-US" w:eastAsia="ar-SA"/>
        </w:rPr>
        <w:t xml:space="preserve">التساوي ، أو مع ترجح المفاسد فإن درء المفسدة أولى من جلب المصلح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هذا النبي صلى الله عليه وسلم أراد أن يهدم الكعبة وأن يجدد بناءها على قواعد إبراهيم ، ولكن لما كان الناس حديثي عهد بكفر ترك هذا الأمر المطلوب خوفاً من المفسدة فقال لعائشة رضى الله عنه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ولا أن قومك حديثوا عهد لهدمت الكعبة ، وبنيتها على قواعد إبراهيم ، وجعلت لها بابين باباً يدخل منه الناس ، وباباً يخرجون من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2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صلاة بالنعال ؟ وهل وجود السجاد في المساجد الآن يمنع من الصلاة في النعال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في النعال مشروعة ، لأن النبي صلى الله عليه وسلم  كان يصلي في نعليه كما رواه أنس بن مالك رضى الله عنه أخرجه البخاري ومسلم ، وعن شداد بن أوس رضى الله عنه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خالفوا اليهود فإنهم لا يصلون في نعالهم ولا خفافه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3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أبو داود وله شواهد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أما السجاد فلا تمنع من الصلاة في النعال ، لكن المهم الذي أغفله كثير من الناس هو تفقد النعال قبل دخول المسجد ، وهذا خلاف ما أمر به النبي صلى الله عليه وسلم فق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ذا جاء أحدكم إلى المسجد فلينظر فإن رأي في نعليه قذراً، أو أذى فليمسحه، وليصل فيهم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3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لو عمل الناس بهذا الحديث لم يكن على السجاد ضرراً إذا صلى الناس عليها في نعاله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حصل عند بعض الناس إشكال في الصلاة بالنعال ويحصل منهم الإنكار على من فعل ذلك فما قولكم ؟</w:t>
      </w:r>
    </w:p>
    <w:p>
      <w:pPr>
        <w:pStyle w:val="Normal"/>
        <w:ind w:left="0" w:right="0" w:hanging="0"/>
        <w:jc w:val="both"/>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ريب أن النبي صلى الله عليه وسلم صلى في نعليه كما في صحيح البخاري أن أنس بن مالك رضى الله عنه 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كان النبي صلى الله عليه وسلم يصلي في نعليه ؟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w:t>
      </w:r>
      <w:r>
        <w:rPr>
          <w:rStyle w:val="FootnoteAnchor"/>
          <w:rFonts w:ascii="Times New Roman" w:hAnsi="Times New Roman" w:cs="Times New Roman"/>
          <w:b/>
          <w:b/>
          <w:bCs/>
          <w:color w:val="000000"/>
          <w:vertAlign w:val="superscript"/>
          <w:lang w:val="en-US" w:eastAsia="ar-SA"/>
        </w:rPr>
        <w:footnoteReference w:customMarkFollows="1" w:id="63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اختلف العلماء رحمهم الله تعالى سلفاً وخلفاً هل الصلاة فيهما من باب المشروعات فيكون مستحباً ، أو من باب الرخص فيكون مباحاً ، والظاهر أن ذلك من باب المشروعات فيكون مستحباً ، ودليل ذلك من الأثر والنظر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أما الأث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خالفوا اليهود فإنهم لا يصلون في نعالهم ولا خفافه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3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خرجه أبو داود وابن حبان في صحيحه ، قال الشوكاني في شرح المنتق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مطعن في إسناد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خالفة اليهود أمر مطلوب شرعاً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أما النظ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النعال والخفاف زينة الأقدام ، وقد قا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ا بَنِي آدَمَ خُذُوا زِينَتَكُمْ عِنْدَ كُلِّ مَسْجِ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3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ا يعارض هذا المصلحة إلا أن القدمين في النعال ترتفع أطرافها عن الأرض ، وأطراف القدمين مما أمرنا بالسجود عليه ، لكن يجاب عن ذلك ، بأن النعلين متصلان بالقدم وهما لباسه ، فاتصالهما بالأرض اتصال لأطراف القدمين ، ألا ترى أن الركبتين مما أمرنا بالسجود عليا وهما مستوران بالثياب ، ولو لبس المصلي قفازين في يديه وسجد فيهما أجزأه السجود مع أن اليدين مستوران بالقفازين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كن الصلاة بالنعلين غير واجبة لحديث عمرو بن شعيب عن أبيه عن جد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أيت النبي صلى الله عليه وسلم  يصلي حافياً ومنتعلاً </w:t>
      </w:r>
      <w:r>
        <w:rPr>
          <w:rStyle w:val="FootnoteAnchor"/>
          <w:rFonts w:ascii="Times New Roman" w:hAnsi="Times New Roman" w:cs="Times New Roman"/>
          <w:b/>
          <w:b/>
          <w:bCs/>
          <w:color w:val="000000"/>
          <w:vertAlign w:val="superscript"/>
          <w:lang w:val="en-US" w:eastAsia="ar-SA"/>
        </w:rPr>
        <w:footnoteReference w:customMarkFollows="1" w:id="63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خرجه أبو داود وابن ماج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حديث أبي هريرة رضى الله عنه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صلى أحدكم فخلع نعليه فلا يؤذ بهما أحداً ، ليجعلهما بين رجليه ، أو ليصل فيهم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3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خرجه أبو داو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عراق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حيح الإسنا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ن أبي هريرة رضى الله عنه أيضاً 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صلى أحدكم فلا يضع نعليه عن يمينه ولا عن يساره فتكون عن يمين غيره ، إلا أن لا يكون عن يساره أحد ، وليضعهما بين رجلي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3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أبو داود وفي إسناده من اختلف فيه ويشبه أن يكون موقوف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ن عبد الله بن السائب رضى الله ع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أيت النبي صلى الله عليه وسلم يوم الفتح ووضع نعليه عن يساره </w:t>
      </w:r>
      <w:r>
        <w:rPr>
          <w:rStyle w:val="FootnoteAnchor"/>
          <w:rFonts w:ascii="Times New Roman" w:hAnsi="Times New Roman" w:cs="Times New Roman"/>
          <w:b/>
          <w:b/>
          <w:bCs/>
          <w:color w:val="000000"/>
          <w:vertAlign w:val="superscript"/>
          <w:lang w:val="en-US" w:eastAsia="ar-SA"/>
        </w:rPr>
        <w:footnoteReference w:customMarkFollows="1" w:id="63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هذا علم أن الصلاة بالنعال مشروعة كالصلاة في الخفين ، إلا أن يكون في ذلك أذية لمن بجوارك من المصلين ، مثل أن تكون النعال قاسية ففي هذه الحال يتجنب المصلي ما فيه أذية لإخوانه ، لأن كف الأذى عن المسلمين واجب ، لاسيما إذا كان ذلك الأذى يشغلهم عن كمال صلاتهم ، لأن المفسدة في هذه الحال تتضاعف حيث تحصل الأذية والإشغال عن الخشوع في الصلا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ن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ن الصلاة في النعال حيث لا يكون المسجد مفروشاً فليس قوله بسديد ، لأن الحكمة في الصلاة في النعل مخالفة اليهود ، وكون النعلين من لباس القدمين ، وهذه الحكمة لا تختلف باختلاف المكان ، نعم لو كانت الحكمة وقاية الرجل من الأرض لكان قوله متجهاً </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أما قول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ك إذا صليت في نعليك أمامي فقد أهنتني أشد   الإهان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لا أدرى كيف كان ذلك إهانة له ، ولقد كان رسول الله صلى الله عليه وسلم  يصلي في نعليه وأصحابه خلفه ، أفيقال إن ذلك إهانة لهم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د يقو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ذلك كان معروفاً عندهم فكان مألوفاً بينهم لا يتأثرون به ، ولا يتأذون ب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يقا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يكن ذلك معروفاً عندنا ومألوفاً بيننا حتى لا نتأثر به ولا نتأذى ب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 من قال لمن صلى بن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أنت خير من الناس جميعاً ، أو من فلان وفلان ، لو كان خيراً لسبقوك إل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يقا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شرع لا يوزن بما كان الناس عليه عموماً أو خصوصاً ، وإنما الميزان كتاب الله تعالى ، وسنة رسوله صلى الله عليه وسلم وكم من عمل قولي ، أو فعلي عمله الناس وليس له أصل في الشرع ، وكم من عمل قولي أو فعلي تركه الناس وهو ثابت في السنة ، كما يعلم ذلك من استقرأ أحوال الناس ، ومن ترك الصلاة بالنعلين من أهل العلم فإنما ذلك لقيام شبهة أو مراعاة مصلح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المصالح التي يراعيها بعض أهل العلم ما يحصل من العامة من امتهان المساجد، حيث يدخلون المساجد دون نظر في نعالهم وخفافهم اقتداء بمن دخل المسجد في نعليه ممن هو محل قدوه عندهم ، فيقتدون به في دخول المسجد بالنعلين دون النظر فيهما والصلاة فيهما فتجد العامي يدخل المسجد بنعليه الملوثتين بالأذى والقذر حتى يصل إلى الصف ثم يخلعهما ويصلي حافياً فلا هو الذي احترم المسجد ، ولا هو الذي أتى بالسن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من ثم رأي بعض أهل العلم درء هذه المفسدة بترك هذه السنة ، والأمر في هذا واسع – إن شاء الله – فإن لمثل هذه المراعاة أصلاً في كتاب الله تعالى ، وسنة رسوله صلى الله عليه وسلم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في كتاب الله تعالى فقد نهى الله تعالى عن سبحانه وتعالى  آلهة المشركين مع كونه مصلحة ، لئلا يترتب عليه مفسده وهي سبهم لإلهنا جل وعلا فقال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تَسُبُّوا الَّذِينَ يَدْعُونَ مِنْ دُونِ اللَّهِ فَيَسُبُّوا اللَّهَ عَدْواً بِغَيْ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3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في سنة رسول الله صلى الله عليه وسلم  فشواهده كثيرة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قال لعائشة رضى الله عنه  وهو يتحدث عن شأن الكعب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ولا أن قومك حديث عهدهم بالجاهلية فأخاف أن تنكر قلوبهم أن أدخل الجدر في البيت وأن ألصق بابه في الأرض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4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ترك قتل قوم من المنافقين مع علمه بهم ، مراعاة للمصلحة ، وتشريعاً للأمة أن يحكموا بالظواهر ، ويدعوا السرائر إلى عالمها جل وعلا </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وم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رك الصيام في السف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يثار النبي صلى الله عليه وسلم المؤلفة قلوبهم مع استحقاق جميع المقاتلين لها مراعاة للمصال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على المرء أن يتأمل سيرة النبي صلى الله عليه وسلم وهديه ، ومراعاة للمصالح ويتبعه في ذلك ويعمل بسنته ما استطاع ، التزاماً بالواجب ، واغتناماً بالتطوع ، حتى يكون بذلك عالماً ربانياً وداعياً مصلح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نسأل ا لله أن يوفقنا جميعاً لما فيه الخير ، والصلاح ، والفلاح ، والإصلاح ، وأن لا يزيغ قلوبنا بع إذ هدانا ، وأن يهب لنا منه رحمة إنه هو الوهاب ، وصلى الله وسلم على نبينا محمد ، وعلى آله وصحبه ومن تبعهم بإحسان إلى يوم الد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w:t>
      </w:r>
      <w:r>
        <w:rPr>
          <w:rFonts w:cs="Times New Roman" w:ascii="Times New Roman" w:hAnsi="Times New Roman"/>
          <w:b/>
          <w:bCs/>
          <w:color w:val="000000"/>
          <w:lang w:val="en-US" w:eastAsia="ar-SA"/>
        </w:rPr>
        <w:t>10/8/140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تزام الإنسان مكان معين في المسجد الحرام لغير المعتكف ليصلي فيه طيلة شهر رمضا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سجد الحرام كغيره من المساجد يكون لمن سبق ، ولا يحل لأحد خارج المسجد أن يتحجر مكاناً له في المسج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إذا كان في نفس المسجد ، ولكنه أحب أن يبتعد عن ضوضاء الناس ، وجلس في مكان واسع فإذا قربت الصلاة جاء ليصلي في مكانه الذي احتجزه فهذا لا بأس به ، لأن له الحق في أن يجلس في أي مكان في المسجد ، ولكن إذا ذهب ليصلي في مكان آخر أوسع له ثم لحقته الصفوف فإنه يجب عليه أن يتقدم إلى مكانه ، أو يتأخر لمكان أوسع ، لأنه إذا وصلته الصفوف وكان في مكانه هذا فقد اتخذ لنفسه مكاناً آخر من المسجد ، والإنسان لا يملك أن يتخذ مكانين 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ما التزام مكان معين لا يصلي إلا فيه فإن هذا منهي عنه بل ينبغي للإنسان أن يصلي حيث ما وجد المكا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1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عن حكم حجز المكان في  المسجد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حجر الأماكن إذ كان الذي حجزها خرج من المسجد فهذا حرام عليه ، ولا يجوز ، لأنه ليس له حق في هذا المكان ، فالمكان إنما يكون للأول فالأول ، حتى إن بعض فقهاء الحنابلة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إنسان إذا حجز مكاناً وخرج من المسجد فإنه إذا رجع وصلى فيه فصلاته باطلة ، لأنه قد غصب هذا المكان لأنه ليس من حقه أن يكون فيه وقد سبقه أحد أليه ، والإنسان إنما يتقدم ببدنه لا بسجادته أو منديله أو عصاه ، ولكن إذا كان الإنسان في المسجد ووضع هذا وهو في المسجد لكن يحب أن يكون في مكان آخر يسمع درساً ، أو يتقي عن الشمس ونحو ذلك فهذا لا بأس به بشرط أن لا يتخطى الناس عند رجوعه إلى مكانه ، فإن كان يلزم من رجوعه تخطي الناس وجب عليه أن يتقدم إلى مكانه إذا حاذاه الصف الذي يليه لئلا يؤذي الناس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ضاق المسجد فما حكم الصلاة في السوق وما يحيط بالمسجد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بأس بذلك إذا اضطر الإنسان إلى الصلاة في السوق أو في الساحات التي حول المسجد فإن هذا لا بأس به ، حتى الذين يقولون إن الصلاة لا تصح في الطريق يستثنون من ذلك صلاة الجمعة وصلاة العيد إذا امتلأ المسجد وخرج الناس إلى الأسواق ، والصحيح أنه يستثنى من ذلك كل ما دعت الحاجة إليه فإذا امتلأ المسجد فإنه لا بأس أن يصلوا في الأسوا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1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فرق بين المسجد والمصلي ؟ وما ضابط  المسجد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بالمعنى العام فكل الأرض مسجد 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جعلت لي الأرض مسجداً وطهور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4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ما بالمعنى الخاص فالمسج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عد للصلاة فيه دائماً وجعل خاصاً بها سواء بني بالحجارة والطين والإسمنت أم لم يبن ، وأما المصلى فهو ما اتخذه الإنسان ليصلي فيه ، ولكن لم يجعله موضعاً للصلاة دائماً ، إنما يصلي فيه إذا صادف الصلاة ولا يكون هذا مسجداً ، ودليل ذلك أن الرسول صلى الله عليه وسلم  كان يصلي في بيته النوافل ، ولم يكن بيته مسجداً ، وكذلك دعاه عتبان بن مالك إلى بيته ليصلي في مكان يتخذه عتبان مصلى ولم يكن ذلك المكان مسجداً </w:t>
      </w:r>
      <w:r>
        <w:rPr>
          <w:rStyle w:val="FootnoteAnchor"/>
          <w:rFonts w:ascii="Times New Roman" w:hAnsi="Times New Roman" w:cs="Times New Roman"/>
          <w:b/>
          <w:b/>
          <w:bCs/>
          <w:color w:val="000000"/>
          <w:vertAlign w:val="superscript"/>
          <w:lang w:val="en-US" w:eastAsia="ar-SA"/>
        </w:rPr>
        <w:footnoteReference w:customMarkFollows="1" w:id="64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مصلى ما أعد للصلاة فيه دون أن يعين مسجداً عاماً يصلي فيه الناس ويعرف أنه قد خصص لهذا الشيء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هل مساجد مكة فيها من الأجر كما في المسجد الحرام ؟</w:t>
      </w:r>
    </w:p>
    <w:p>
      <w:pPr>
        <w:pStyle w:val="Normal"/>
        <w:ind w:left="0" w:right="0" w:hanging="0"/>
        <w:jc w:val="both"/>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 الس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مساجد مكة فيها من الأجر كما في المسجد الحرام جوا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ليست مساجد مكة كالمسجد الحرام في الأجر ، بل المضاعفة إنما تكون في المسجد الحرام نفسه القديم والزيادة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صلاة في مسجدي هذا أفضل من ألف صلاة فيما سواه إلا مسجد الكعب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4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خرجه م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خص الحكم بمسجد الكعبة ، ومسجد الكعبة واحد ، وكما أن التفضيل خاص في مسجد الرسول عليه الصلاة والسلام فهو خاص بالمسجد الحرام أيضاً ، ويدل لهذا أيضاً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شد الرحال إلا إلى ثلاثة مساج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سجد الحرام ، ومسجدي هذا ، والمسجد الأقصى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4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علوم أننا لو شددنا الرحال إلى مسجد من مساجد مكة غير المسجد الحرام لم يكن هذا مشروعاً بل كان منهياً عنه ، فما يشد الرحل إليه هو الذي فيه المضاعفة ، لكن الصلاة في مساجد مكة بل في الحرم كله أفضل من الصلاة في الحل ، ودليل ذلك أن الرسول صلى الله عليه وسلم  لما نزل الحديبية ، والحديبية بعضها في الحل وبعضها في الحرم كان يصلي في الحرم مع أنه نازل في الحل ، وهذا يدل على أن الصلاة في الحرم أفضل ، لكن لا يدل على حصول التضعيف الخاص في مسجد الكعبة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تجيب عن قول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ذِي أَسْرَى بِعَبْدِهِ لَيْلاً مِنَ الْمَسْجِدِ الْحَرَامِ إِلَى الْمَسْجِدِ الْأَقْصَى</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4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قد أسرى به من مكة من بيت أم هاني ؟</w:t>
      </w:r>
    </w:p>
    <w:p>
      <w:pPr>
        <w:pStyle w:val="Normal"/>
        <w:ind w:left="0" w:right="0" w:hanging="0"/>
        <w:jc w:val="both"/>
        <w:rPr/>
      </w:pP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ثبت في صحيح البخاري أنه أسرى به صلى الله عليه وسلم  من الحجر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ينا أنا نائم في الحجر أتاني آت </w:t>
      </w:r>
      <w:r>
        <w:rPr>
          <w:rFonts w:cs="Times New Roman" w:ascii="Times New Roman" w:hAnsi="Times New Roman"/>
          <w:b/>
          <w:bCs/>
          <w:color w:val="000000"/>
          <w:rtl w:val="true"/>
          <w:lang w:val="en-US" w:eastAsia="ar-SA"/>
        </w:rPr>
        <w:t xml:space="preserve">. . . )) </w:t>
      </w:r>
      <w:r>
        <w:rPr>
          <w:rStyle w:val="FootnoteAnchor"/>
          <w:rFonts w:cs="Times New Roman" w:ascii="Times New Roman" w:hAnsi="Times New Roman"/>
          <w:b/>
          <w:bCs/>
          <w:color w:val="000000"/>
          <w:vertAlign w:val="superscript"/>
          <w:lang w:val="en-US" w:eastAsia="ar-SA"/>
        </w:rPr>
        <w:footnoteReference w:customMarkFollows="1" w:id="64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خ الحديث ، والحجر في المسجد الحرام ، وعلى هذا فيكون الحديث الذي فيه أنه أسرى به صلى الله عليه وسلم من بيت أم هاني – إن صحت الرواية – يراد ابتداء الإسراء ونهايته من الحجر ، كأنه نبه وهو في بيت أم هاني ، ثم قام فنام في الحجر فأسرى به من الحج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هدم المساجد لصالح الشوارع ؟وهل يختلف الحكم فيما إذا كان يوجد مسجد آخر قريب منه يقوم مقامه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دم المساجد لمصلحة الشارع جائز إذا كان سيعمر بدله في مكان قريب منه بحيث لا يضر على أهل المسجد الأولين ، وقد ذكر الإمام أحمد وغيره عن عمر رضى الله عنه  أنه أذن في نقل مسجد الكوفة لمصلحة بيت المال ، حيث إن بيت المال نقب وسرق ، فأمر عمر رضى الله عنه بنقل المسجد </w:t>
      </w:r>
      <w:r>
        <w:rPr>
          <w:rStyle w:val="FootnoteAnchor"/>
          <w:rFonts w:ascii="Times New Roman" w:hAnsi="Times New Roman" w:cs="Times New Roman"/>
          <w:b/>
          <w:b/>
          <w:bCs/>
          <w:color w:val="000000"/>
          <w:vertAlign w:val="superscript"/>
          <w:lang w:val="en-US" w:eastAsia="ar-SA"/>
        </w:rPr>
        <w:footnoteReference w:customMarkFollows="1" w:id="64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جعل بيت المال في قبلته ، معللاً ذلك بأنه ما زال في المسجد مصل ، فيمتنع من هم بالسرقة منها بسبب وجود المصلين في المسجد ، فصار المسجد في مكان سوق التمارين ، وسوق التمارين في مكان المسجد ، وقد ذكر شيخ الإسلام ابن تيمية – رحمه الله – حكم هذه المسألة في الفتاوى ص </w:t>
      </w:r>
      <w:r>
        <w:rPr>
          <w:rFonts w:cs="Times New Roman" w:ascii="Times New Roman" w:hAnsi="Times New Roman"/>
          <w:b/>
          <w:bCs/>
          <w:color w:val="000000"/>
          <w:lang w:val="en-US" w:eastAsia="ar-SA"/>
        </w:rPr>
        <w:t>215</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جلد </w:t>
      </w:r>
      <w:r>
        <w:rPr>
          <w:rFonts w:cs="Times New Roman" w:ascii="Times New Roman" w:hAnsi="Times New Roman"/>
          <w:b/>
          <w:bCs/>
          <w:color w:val="000000"/>
          <w:lang w:val="en-US" w:eastAsia="ar-SA"/>
        </w:rPr>
        <w:t>3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جموعة ابن قاس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إحضار الأولاد الصغار للمسجد إذا كانوا يشوشون على المصلين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وز إحضار الأولاد للمسجد إذا كانوا يشوشون على المصلين ، لأن النبي صلى الله عليه وسلم  خرج على أصحابه وهم يصلون ويجهرون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جهر بعضكم على بعض في القرآن أو قال في        القراء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4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إذا كان التشويش منهياً عنه حتى في قراءة القرآن فما بالك بلعب الصبيان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إذا كانوا لا يشوشون فإحضارهم إلى المسجد خير ، لأنه يمرنهم على حضور الجماعة ويرغبهم في المساجد فيألفون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1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عن حكم منع الصبيان من الجلوس في الصف الأو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منع الصبيان من الصلاة في الصف </w:t>
      </w:r>
    </w:p>
    <w:p>
      <w:pPr>
        <w:pStyle w:val="Normal"/>
        <w:ind w:left="0" w:right="0" w:hanging="0"/>
        <w:jc w:val="both"/>
        <w:rPr/>
      </w:pPr>
      <w:r>
        <w:rPr>
          <w:rFonts w:ascii="Times New Roman" w:hAnsi="Times New Roman" w:cs="Times New Roman"/>
          <w:b/>
          <w:b/>
          <w:bCs/>
          <w:color w:val="000000"/>
          <w:rtl w:val="true"/>
          <w:lang w:val="en-US" w:eastAsia="ar-SA"/>
        </w:rPr>
        <w:t xml:space="preserve">الأول من المسجد إلا إذا حصل منهم أذية ، أما ما داموا لا مؤدبين فإنه لا يجوز إخراجهم من الصف الأول ل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سبق إلى ما لم يسبق إليه مسلم فهو أحق ب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4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ؤلاء سبقوا إلى ما لم يسبقهم إليه أحد ، فكانوا أحق به من غيرهم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إذا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د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يليني منكم أولوا الأحلام والنهى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5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مراد بهذا الحديث حث أولي الأحلام والنهى على أن يتقدموا ، نعم لو قال الرسول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ليني إلا أولوا الأحلام    والنه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كان هذا نهياً عن تقدم الصبيان للصف الأول ، ولكنه إذا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يليني أولوا الأحلام والنه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معنى حيث هؤلاء البالغين العقلاء على أن يتقدموا ليكونوا هم الذين يلون رسول الله صلى الله عليه وسلم  ، ولأننا لو أخرنا الصبيان عن الصف الأول سيكونون وحدهم في الصف الثاني ، ويترتب على لعبهم ما لا يترتب لو كانوا في الصف الأول وفرقناهم وهذا أمر ظاه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1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بعض الفقهاء إن من شروط الصلاة اجتناب النجاسة في البدن ، والثوب ، والبقعة ، وهو شرط عدمي ، فما الفرق بين الشرط الإيجابي والعدمي ؟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فرق بين الشرط الإيجابي والعدمي أن الأول يجب فعله والثاني يجب اجتنابه ، فإذا صلى الإنسان في ثوب نجس ناسياً ، أو جاهلاً فإن صلاته صحيحة ، وليس عليه إعادة الصلاة ، 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صاب ثوبك بول ولم تغسله ثم صليت بعد ذلك ناسياً غسله ، أو أنه أصابك فإن صلاتك صحيحه ولا إعادة عليك ، لأنك معذور بالنسيان ، قال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رَبَّنَا لا تُؤَاخِذْنَا إِنْ نَسِينَا أَوْ أَخْطَأْنَ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5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د روى أهل السنة عن النبي صلى الله عليه وسلم  أنه كان يصلي بأصحابه ذات يوم فخلع نعليه ، فخلع الصحابة نعالهم ، فلما سلم سألهم ، ف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رسول الله رأيناك خلعت نعليك فخلعنا نعالنا ،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جبريل أتاني وأخبرني أن فيهما أذى أو قذر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5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دل هذا على أن من صلى بنجاسة جاهلاً بها فإن صلاته لا تبطل ، فإن علم بها أثناء الصلاة أزالها ومضى في صلاته ولا حرج علي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إذا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ستم ت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إنسان إذا صلى بغير وضوء ناسياً فإن صلاته باطلة غير صحيحة ، فكيف تقولون إنه إذا صلى بالنجاسة ناسياً غسلها تكون صلاته صحيحة فما الفرق إذ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وضوء شرط إيجابي أي أنه شرط وجودي والشرط الوجودي لابد من وجوده فإذا عدم عدمت الصحة ، وأما اجتناب النجاسة فهو شرط عدمي ، وقد قال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فرق بين ترك المأمور وفعل المحذور ، فترك المأمور لا يعذر فيه الإنسان بالجهل أو النسيان ، وفعل المحذور يعذر فيه الإنسان بالجهل أو النسيان ، وهذه قاعدة مقررة عند أهل العلم دل عليها كتاب الله ، وسنة رسوله صلى الله عليه وس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صل</w:t>
      </w:r>
    </w:p>
    <w:p>
      <w:pPr>
        <w:pStyle w:val="Normal"/>
        <w:ind w:left="0" w:right="0" w:hanging="0"/>
        <w:jc w:val="both"/>
        <w:rPr/>
      </w:pPr>
      <w:r>
        <w:rPr>
          <w:rFonts w:ascii="Times New Roman" w:hAnsi="Times New Roman" w:cs="Times New Roman"/>
          <w:b/>
          <w:b/>
          <w:bCs/>
          <w:color w:val="000000"/>
          <w:rtl w:val="true"/>
          <w:lang w:val="en-US" w:eastAsia="ar-SA"/>
        </w:rPr>
        <w:t xml:space="preserve">قال فضيلة الشيخ – جزاه الله خير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إقام الصلاة الطهارة ، فإنها لا تقبل صلاة بغير طهور، قال النبي عليه الصلاة والسل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ا يقبل الله صلاة أحدكم إذا أحدث حتى يتوضأ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5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لابد أن يقوم الإنسان بالطهارة على الوجه الذي أمر به ، فإن أحدث حدثاً أصغر مثل البول ، والغائط ، والريح ، والنوم ، وأكل لحم الإبل فإنه يتوضأ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روض الوضوء كما يل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غسل الوجه ، واليدين إلى المرفقين ومسح الرأس ، وغسل الرجلين إلى الكعبين ، كما أمر الله بذلك في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ا أَيُّهَا الَّذِينَ آمَنُوا إِذَا قُمْتُمْ إِلَى الصَّلاةِ فَاغْسِلُوا وُجُوهَكُمْ وَأَيْدِيَكُمْ إِلَى الْمَرَافِقِ وَامْسَحُوا بِرُؤُوسِكُمْ وَأَرْجُلَكُمْ إِلَى الْكَعْبَيْ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5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الوج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ضمضة والإستنشاق ، ومن الرأ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ذان ، فلابد في الوضوء من غسل هذه الأعضاء الأربعة ، غسل في ثلاثة ،ومسح في واح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استنجاء أو الاستجمار ف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زالة نجاسة ولا علاقة له بالوضوء ، لو أن الإنسان بال أو تغوط واستنجى ، ثم ذهب لشغله ثم دخل الوقت فإنه يتوضأ بتطهيره الأعضاء الأربعة ، ولا حاجة إلى أن يستنجي ، لأن الاستنجاء إزالة نجاسة ، ومتى أزيلت فإنه لا يعاد الغسل مرة ثانية إلا إذا رجعت مرة 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صحي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و نسي أن يستجمر استتجماراً شرعياً ثم توضأ فإن وضوءه صحيح ، لأنه ليس هناك علاقة بين الاستنجاء وبين الوضوء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إذا كان محدثاً حدثاً أكبر مثل الجنابة فعليه أن يغتسل ، فيعم جميع بدنه بالماء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إِنْ كُنْتُمْ جُنُباً فَاطَّهَّرُو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5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ذلك المضمضة والاستنشاق لأنهما داخلان في الوجه فيجب تطهيرهما كما يجب تطهير الجبهة  والخد واللحي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غسل الواجب الذي يكفي هو أن تعم جميع بدنك بالماء سواء بدأت بالرأس ، أو بالصدر ، أو بالظهر ، أو أسفل البدن ،أو انغمست في بركة وخرجت منها بنية الغس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وضوء قبل الغسل سنة وليس واجب ، وإذا اغتسل فلا حاجة إلى الوضوء مرة ثانية لأنه لم يثبت عن النبي عليه الصلاة والسلام أنه توضأ بعد اغتساله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فإذا لم يجد الماء ، أو كان مريضاً يخشى من استخدام الماء ، أن كان برد شديد وليس عنده ما يسخن به الماء فإنه يتيمم لقو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كُنْتُمْ مَرْضَى أَوْ عَلَى سَفَرٍ أَوْ جَاءَ أَحَدٌ مِنْكُمْ مِنَ الْغَائِطِ أَوْ لامَسْتُمُ النِّسَاءَ فَلَمْ تَجِدُوا مَاءً فَتَيَمَّمُوا صَعِيداً طَيِّباً فَامْسَحُوا بِوُجُوهِكُمْ وَأَيْدِيكُمْ مِنْ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5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بين الله حال السفر والمرض أنه يتيمم فيهما ، إذا لم يجد الماء في السفر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خوف البرد فدليله قصة عمرو بن العاص رضى الله ع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حتلمت في ليلة باردة في غزوة ذات السلاسل فأشفقت إن أغتسلت أن أهلك فتيممت ثم صليت بأصحابي الصبح فذكروا ذلك للنبي صلى الله عليه وسلم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عمرو أصليت بأصحابك وأنت جنب ؟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5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خبرته بالذي منعني من الاغتسال و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ي سمعت الله عز وجل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ا تَقْتُلُوا أَنْفُسَكُمْ إِنَّ اللَّهَ كَانَ بِكُمْ  رَحِيم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5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ضحك رسول الله صلى الله عليه وسلم  ولم يقل شيئ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قره النبي صلى الله عليه وسلم على ذلك ولم يأمره بالإعادة ، لأن من خاف الضرر كمن فيه الضرر ، لكن بشرط أن يكون الخوف غالباً أو قاطعاً ، أما مجرد الوهم فهذا ليس بشيء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علم أن طهارة التيمم تقوم مقام طهارة الماء ، ولا تنتقض إلا بما تنتقض به طهارة الماء ، أو بزوال العذر المبيح للتيمم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من تيمم لعدم وجود الماء ثم وجده فإنه لابد أن يتطهر بالماء ، لأن الله تعالى إنما جعل التراب طهارة إذا عدم الماء ، وفي الحديث الذي أخرجه أهل السنن عن أبي هريرة عن النبي صلى الله عليه وسلم أن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صعيد الطيب وضوء المسلم أو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طهور المسلم وإن لم يجد الماء عشر سنين ، فإن وجده فليتق الله وليمس بشرت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5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صحيح البخاري من حديث عمران بن حصين الطويل في قصة الرجل الذي اعتزل فلم يصل مع النبي صلى الله عليه وسلم  فسأله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منعك أت تصلي مع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صابتني جنابة ولا ماء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ليك بالصعيد فإنه يكفي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ثم حضر الماء فأعطى النبي صلى الله عليه وسلم هذا الرجل ماء 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فرغه على نفس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6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اغتسل به ، فدل هذا على أنه إذا وجد الماء بطل التيمم ، أما إذا لم يحضر الماء ، ولم يزل العذر فإنه يقوم مقام طهارة الماء ولا يبطل بخروج الوقت ، فلو تيمم الإنسان وهو مسافر ولا ماء عنده لصلاة الظهر مثلاً وبقي لم يحدث إلى العشاء فإنه لا يلزمه إعادة التيمم ، لأن التيمم لا يبطل بخروج الوقت ، لأنه طهارة شرعية كما قال الله في القرآن الكري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مْسَحُوا بِوُجُوهِكُمْ وَأَيْدِيكُمْ مِنْهُ مَا يُرِيدُ اللَّهُ لِيَجْعَلَ عَلَيْكُمْ مِنْ حَرَجٍ وَلَكِنْ يُرِيدُ لِيُطَهِّرَ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6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بين الله أن طهارة التيمم طهارة ، وقال الرسول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جعلت لي الأرض مسجداً وطهو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فتح الطاء أي أنها تطه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يما رجل من أمتي أدركته الصلاة فليصل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6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حديث آخ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عنده مسجده وطهور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6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ليتطهر وليصل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من المحافظة على الطهارة إزالة النجاسة من ثوبك ، ومصلاك وبدنك ، فلابد من الطهارة في هذه المواضع الثلا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دليل هذا في الثوب أن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مر الحائض إذا أصابها الحيض أن تغسله ثم تصلي في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6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ما صلى ذات يوم بأصحابه وعليه نعاله خلع نعليه فخلع الناس نعالهم فلما سلم سألهم لماذا خلعوا نعالهم ؟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أيناك خلعت نعليك فخلعنا نعالنا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جبريل أتاني فأخبرني أن فيهما قذر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6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دل هذا على أنه لابد من اجتناب النجاسة في الملبوس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المك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دليله أن أعرابياً جاء فبال في طائفة المسجد أي في طرف منه ، فصاح به الناس وزجروه ولكن الرسول صلى الله عليه وسلم  بحكمته نهاهم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تركوه فلما قضي بوله دعاه النبي صلى الله عليه وسلم  وقال 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هذه المساجد لا يصلح فيها شيء من الأذى أو القذر إنما هي للصلاة والتسبيح ، وقراءة القرآ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6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دل هذا على أنه لابد من التنزه من البول وهكذا بقية النجاسات ولكن لو فرض أن الإنسان في البر وتنجس ثوبه وليس معه ما يغسله به فهل يتيمم من أجل صلاته في هذا الثوب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ا يتيمم ، وكذلك لو أصاب بدنه نجاسه ، رجله ، أو يده ، أو ساقه ، أو ذراعه وليس عنده ما يغسله فإنه لا يتيمم ، لأن التيمم إنما هو لطهارة الحدث فقط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النجاسة فلا يتيمم لها لأن النجاسة عين قذرة ، وتطهيرها بإزالتها ، إن أمكن فذاك ، وإن لم يمكن تبقى حتى يمكن إزالتها ، والله أعلم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tbl>
      <w:tblPr>
        <w:bidiVisual w:val="true"/>
        <w:tblW w:w="5000" w:type="pct"/>
        <w:jc w:val="center"/>
        <w:tblInd w:w="0" w:type="dxa"/>
        <w:tblLayout w:type="fixed"/>
        <w:tblCellMar>
          <w:top w:w="15" w:type="dxa"/>
          <w:left w:w="15" w:type="dxa"/>
          <w:bottom w:w="15" w:type="dxa"/>
          <w:right w:w="15" w:type="dxa"/>
        </w:tblCellMar>
      </w:tblPr>
      <w:tblGrid>
        <w:gridCol w:w="5180"/>
        <w:gridCol w:w="1700"/>
        <w:gridCol w:w="2758"/>
      </w:tblGrid>
      <w:tr>
        <w:trPr/>
        <w:tc>
          <w:tcPr>
            <w:tcW w:w="5180"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ني عشر </w:t>
            </w:r>
          </w:p>
        </w:tc>
        <w:tc>
          <w:tcPr>
            <w:tcW w:w="1700"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ستقبال القبلة </w:t>
            </w:r>
          </w:p>
        </w:tc>
        <w:tc>
          <w:tcPr>
            <w:tcW w:w="275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لى الله درجته في المهدي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قع مشكلة بين بعض المصلين في المساجد حول الدفايات الكهربائية ووضعها أمام المصلين هل هذا حرام أو مكروه يتنزه عنه ؟ وهل الصلاة أمام النار محرمة أو مروهة ؟ أفيدونا جزاكم الله خير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ختلف العلماء ورحمهم الله تعالى في الصلاة إلى الن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هم من كرهها ، ومنهم من لم يكرهها ، والذين كرهوها عللوا ذلك بمشابهة عباد النار ، والمعروف أن عبدة النار يعبدون النار ذات اللهب، أما ما ليس لهب فإن مقتضى التعليل أن لا تكره الصلاة إلي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إن الناس في حاجة إلى هذه الدفايات في أيام الشتاء للتدفئة فإن جعلوها خلفهم فاتت الفائدة منها أو قلت ، وإن جعلوها عن إيمانهم أو شمائلهم لم ينتفع بها إلا القليل منهم وهم الذين يلونها فلم يبق إلا أن تكون أمامهم ليتم انتفاعهم بها ، والقاعدة المعروفة عند أهل العلم أن المكروه تبيحه الحاج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إن الدفايات في الغالب لا تكون أمام الإمام وإنما تكون أمام المأمومين وهذا يخفف أمرها ، لأن الإمام هو القدوة ولهذا كانت سترته سترة للمأم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أ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w:t>
      </w:r>
      <w:r>
        <w:rPr>
          <w:rFonts w:cs="Times New Roman" w:ascii="Times New Roman" w:hAnsi="Times New Roman"/>
          <w:b/>
          <w:bCs/>
          <w:color w:val="000000"/>
          <w:lang w:val="en-US" w:eastAsia="ar-SA"/>
        </w:rPr>
        <w:t>22/6/140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2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أعلى الله درجته في المهدي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حكم وضع مدخنه البخور أما المصلين في المسجد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حرج في ذلك ولا يدخل هذا فيما ذكره بعض الفقهاء من كراهة استقبال النار ، فإن الذين قالوا بكراهة استقبال النار عللوا هذا بأنه يشبه المجوس في عبادتهم للنيران ، فالمجوس لا يعبدون النار على هذا الوجه ، وعلى هذا فلا حرج من وضع حامل البخور أمام المصلي ، ولا من وضع الدفايات الكهربائية أمام المصلي أيضاً لاسيما إذا كانت أمام المأمومين وحدهم دون الإما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2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لي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دما ذهبنا إلى المدينة دخلنا مسجد القبلتين قيل لنا ونحن في المسجد صولا هكذا أي إلى بيت المسجد ، وصلوا ركعتين إلى الكعبة ما صحة هذا العمل ؟ وما أصل تسمية مسجد القبلتين بهذا الاسم ؟ وهل هو المسجد الموجود الآ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من تزوير المزورين ، ولهذا قال بعض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مزورين بعضهم يكون مشتقاً من الزور لأ من الزيا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يكذب على البسطاء من الناس ويقول هذا محل كذا ، وهذا محل كذا وأحياناً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مبرك ناقة الرسول عليه الصلاة والسلام حينما قدم المدينة وهكذ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ه الأمور تحتاج إلى إثبات أولاً وقبل كل شيء ، ثم إذا ثبتت فهل نحن نتخذها مزار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 لأن الصاحبة الذين هم أشرف الخلق بعد الأنبياء لم يتخذوها مزاراً ، فلم يبلغنا أن أحداً من الصحابة يذهب إلى ما يسمى مسجد القبلتين ليصلي فيه ، وأنا لا أعلم أن هذا المسجد ذا قبلتين أو لا ، وكلن حتى لو صح إنه كان ذا قبلتين فإنه لا يجوز أن يصلي فيه أحد إلى الشا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تصح صلاة العاجز بدون استقبال القبلة ؟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اجز تصح صلاته بدون استقبال القبلة ، ودليل ذلك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اتَّقُوا اللَّ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6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كَلِّفُ اللَّهُ نَفْساً إِلَّا وُسْعَهَ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6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أمرتكم بأمر فأتوا من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6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عاجز لا يلزمه استقبال القبلة لعجزه ، مثل أن يكون مريضاً لا يستطيع الحركة ، وليس عنده أحد يوجهه إلى القبلة فهنا يتجه حيث كان وجهه لأنه عاجز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ب على المتنفل في السفر أن يتجه إلى القبلة عند افتتاح الصلا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هب بعض العلماء إلى الوجوب ، ولكن الصحيح في هذه المسألة أن الأفضل أن يبتدئ الصلاة متجهاً إلى القبلة ثم يتجه حيث كان وجه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صلاة من كان في الحرم ولم يستطع مشاهدة الكعبة واتجه كاتجاه المصلين ، وبعد انقضاء الصلاة اتضح له أنه لم يتجه إلى عين الكعب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أرى أن هؤلاء يجب عليهم إعادة الصلاة إذا لم يتحروا التحري الكامل ، والغالب أن الإنسان يمكنه أن يتحرى تحرياً كاملاً ، ولو كان في مكان لا يشاهد الكعبة إذا قام الناس فإنه ربما تتبين له الكعبة ، ولو قيل إنه في هذا الحال معذور لمشقة ذلكم عليه ، ولا سيما إذا جاء والناس قد ابتدأوا الصلاة ومكانه في الصف بعيد فإنه في هذه الحال يصعب عليه جداً ، بل قد يتعذر عليه أن يشاهد عين الكعبة فيكفي الاتجاه إلى جهة الكعبة في هذه الحال للمشق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شاهد بعض المصلين في الحرم لا يتجهون إلى عين الكعبة مع قدرتهم على ذلك فما حكم صلاتهم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اتهم باطلة ، لأنه إذا أمكن مشاهدة الكعبة وجب عليه استقبال عينها قد وضعت الحكومة – جزاهم الله خيراً – أخيراً علامات على الاتجاه الصحيح ، وذلك بمد خطين على الحصى فإذا اتجهت نحو هذا الاتجاه كان اتجاهك صحيح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2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تخاذ المحاريب في المساجد ؟ وما الجواب عما روي من النهي عن مذابح كمذابح النصارى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ختلف العلماء – رحمهم الله </w:t>
      </w:r>
      <w:r>
        <w:rPr>
          <w:rFonts w:cs="Times New Roman" w:ascii="Times New Roman" w:hAnsi="Times New Roman"/>
          <w:b/>
          <w:bCs/>
          <w:color w:val="000000"/>
          <w:rtl w:val="true"/>
          <w:lang w:val="en-US" w:eastAsia="ar-SA"/>
        </w:rPr>
        <w:t xml:space="preserve">_ </w:t>
      </w:r>
      <w:r>
        <w:rPr>
          <w:rFonts w:ascii="Times New Roman" w:hAnsi="Times New Roman" w:cs="Times New Roman"/>
          <w:b/>
          <w:b/>
          <w:bCs/>
          <w:color w:val="000000"/>
          <w:rtl w:val="true"/>
          <w:lang w:val="en-US" w:eastAsia="ar-SA"/>
        </w:rPr>
        <w:t xml:space="preserve">في اتخاذ المحراب هل هو سنة ، أو مستحب ، أو مباح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ذي أرى أن اتخاذ المحاريب مباح ، وهذا ه المشهود من المذهب ولو قيل باستحبابه لغيره لما فيه من المصالح الكثيرة ، ومنها تعليم الجاهل القبلة لكان حسناً</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أما ما روي عن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نهي عن مذابح كمذابح النصارى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7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حاريب ، فهذا النهي وارد على ما إذا اتخذت محاريب كمحاريب النصارى ، أما إذا اتخذت محاريب متميزة للمسلمين فإن هذا لا ينهى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عن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2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د بعض أهل العلم المحاريب في المساجد من البدع ومن التشبه بالكافرين فهل هذا القول صحيح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قول فيما أرى غير صحيح ، وذلك لأن الذين يتخذونه إنما يتخذونه علامة على القبلة ودليلاً على جهت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ا ورد عن النبي صلى الله عليه وسلم عن اتخاذ مذابح كمذابح النصارى ، فإن المراد به أن نتخذ محاريب كمحاريب النصارى ، فإذا تميزت عنها زال الشب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بين للمصلي أنه انحرف عن القبلة قليلاً فهل يعيد الصلاة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انحراف القليل لا يضر ، وهذا في غير ما كان في المسجد الحرام ، لأن المسجد الحرام قبلة المصل فيه هي عين الكعبة ، ولهذا قال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أمكنه مشاهدة الكعبة فإن الواجب أن يستقبل عينها ، فإذا قدر أن المصلي في الحرم اتجه إلى جهتها لا إلى عينها فإنه يعيد الصلاة لأن صلاته لم تصح ، قال 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وَلِّ وَجْهَكَ شَطْرَ الْمَسْجِدِ الْحَرَامِ وَحَيْثُ مَا كُنْتُمْ فَوَلُّوا وُجُوهَكُمْ شَطْرَ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7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أما إذا كان الإنسان بعيداً عن الكعبة لا يمكنه مشاهدتها ولو في مكة فإن الواجب استقبال الجهة ، ولا يضر الانحراف اليسير ، ولهذا قال النبي عليه الصلاة والسلام  لأهل المدينة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بين المشرق والمغرب قبل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7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لأن أهل المدينة يستقبلون الجنوب ، فكل ما بين المشرق والمغرب فهو في حقهم قبله ، كذلك مثلاً نقول للذين يصلون إلى الغرب نقول ما بين الجنوب والشمال قب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2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مسجد تنحرف فيه القبلة عن اتجاهها الصحيح بجوالي ثلاث درجات حسب البوصلة المعدة لتحديد جهة الكعبة ، وقد دأب الناس على الصلاة حسب اتجاه المسجد لعدم علم الكثيرين منهم بانحراف المسجد عن القبلة فهل هذا الأمر يؤثر على الصحة للصلاة ؟ وهل يجب تعديل المسجد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انحراف لا يخرج الإنسان عن الجهة فإن ذلك لا يضر ، والاستقامة أولى بلا ريب ، أما إذا كان هذا الانحراف يخرج الإنسان عن جهة القبلة ، مثل أن يكون متجهاً إلى الجنوب ، والقبلة شرقاً ، أو إلى الشمال والقبلة شرقاً ، أو إلى الشرق والقبلة جنوباً فلا ريب أنه يجب تعديل المسجد ، أو يجب الاتجاه إلى جهة القبلة وإن خالف جهة المسج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3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جماعة إلى غير القبلة فما الحكم في تلك الصلا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مسألة لا تخلو من حالين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حال 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وا في موضع لا يمكنهم العلم بالقبلة مثل أن يكونوا في سفر ، وتكون السماء مغيمة ، ولم يهتدوا إلى جهة القبلة فإنهم إذا صلوا بالتحري ، ثم تبين أنهم على خلاف القبلة فلا شيء عليهم،لأنهم اتقوا الله ما استطاعوا،وقد قال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اتَّقُوا اللَّ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7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أمرتكم بأمر فأتوا من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7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الله تعالى في خصوص هذه المسألة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لَّهِ الْمَشْرِقُ وَالْمَغْرِبُ فَأَيْنَمَا تُوَلُّوا فَثَمَّ وَجْهُ اللَّهِ إِنَّ اللَّهَ وَاسِعٌ عَلِي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7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الحال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وا في موضع يمكنهم فيه السؤال عن القبلة ولكنهم فرطوا وأهملوا ففي هذه الحال يلزمهم قضاء الصلاة التي صلوها إلى غير القبلة سواء علموا بخطئهم قبل خروج وقت الصلاة أم بعده ، لأنهم في هذه الحال مخطئون خاطئون ، مخطئون في شأن القبلة ، لأنهم لم يتعمدوا الانحراف عنها ، لكنهم خاطئون في تهاونهم وإهمالهم السؤال عنها ، إلا أنه ينبغي أن نعلم أن الانحراف اليسير عن جهة القبلة لا يضر ، كما لو انحرف إلى جهة اليمين أو إلى جهة الشمال يسيراً لقول النبي صلى الله عليه وسلم في أهل المدين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بين المشرق والمغرب قبل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7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ذين يكونون شمالاً عن الكعبة نقول لهم ما بين المشرق والمغرب قبلة ، وكذلك من يكونون جنوباً عنها ، ومن كانوا شرقاً عنها ، أو غرباً نقول 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بين الشمال والجنوب قبلة ، فالانحراف اليسير لا يؤثر ولا يض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هاهنا مسألة أحب أن أنبه عليها و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من كان في المسجد الحرام يشاهد الكعبة فإنه يجب أن يتجه إلى عين الكعبة لا إلى جهتها ، لأنه إذا انحرف عن عين الكعبة لم يكن متجهاً إلى القبلة ، وأرى كثيراً من الناس في المسجد الحرام لا يتجهون إلى عبن الكعبة تجد الصف مستطيلاً طويلاً ، وتعلم علم اليقين أن كثيراً منهم لم يكن متجهاً إلى عين الكعبة ، وهذا خطأ عظيم يجب على المسلمين أن ينتبهوا له ، وأن يتلافوه لأنهم إذا صلوا على هذه الحال صلوا إلى غير القبل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مرأة صلت إلى غير القبلة ، وبعد مضي مدة تبين لها أنها صلت على خلاف القبلة فهل صلاتها صحيحة أو تعيد الصلا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صلى إنسان إلى غير القبلة وهو يظنها قبلة فإن كان في البلد فعيه إعادة الصلاة ،لأنه يستطيع أن يسأل أهل البيت ، أو يبحث عن مسجد ليعلم قبلتها ، وإن كان في السفر فإن كان مجتهد وهذا هو الذي أداه إليه الاجتهاد وليس عنده أحد يسأله فإنه لا يجب عليه الإعاد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هناك طريقة لمعرفة اتجاه القبل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هناك طريقة لمعرفة القبلة ، إن كان الإنسان في البر وذلك بمشاهدة الشمس ، والقمر ، والنجوم ، فإنها تشرق من المشرق وتغرب من المغرب ، فإذا كان الإنسان غرباً عن مكة اتجه شرقاً ، وإذا كان عنها شرقاً اتجه إلى الغرب ، وإذا كان عنها شمالاً اتجه إلى الجنوب ، وإذا كان عنها جنوباً اتجه إلى الشمال ، هذه من أكبر العلامات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ذا صلى الإنسان بالتحري ، ثم تبين له خطأ فعله ، فإنه لا إعادة عليه إذا كان في مكان لا يستطيع فيه سؤال الناس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يسر الله في زماننا هذا ما يعرف به جهة القبلة بواسطة دلائل القب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بوص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إذا أراد الإنسان أن يسافر إلى جهة ما ، فليأخذ معه هذه الآلة حتى يكون على بصيرة من أمره ، والله الموفق   </w:t>
      </w:r>
      <w:r>
        <w:rPr>
          <w:rFonts w:cs="Times New Roman" w:ascii="Times New Roman" w:hAnsi="Times New Roman"/>
          <w:b/>
          <w:bCs/>
          <w:color w:val="000000"/>
          <w:rtl w:val="true"/>
          <w:lang w:val="en-US" w:eastAsia="ar-SA"/>
        </w:rPr>
        <w:tab/>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سئل فضيلته عمن كان في سفر ولم تتبين له جهة القبلة فماذا يعمل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إنسان في سفر ولم يتبين جهة القبلة فإنه يتحرى أي الجهات أقرب إلى القبلة فيتجه إليها ، وإذا فعل ذلك واتقى الله ما استطاع فإنها لا تجب عليه الإعادة لو أخطأ لقول الله تع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كَلِّفُ اللَّهُ نَفْساً إِلَّا وُسْعَ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7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تَّقُوا اللَّ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7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لَّهِ الْمَشْرِقُ وَالْمَغْرِبُ فَأَيْنَمَا تُوَلُّوا فَثَمَّ وَجْهُ ال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7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أمرتكم بأمر فأتوا من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8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جماعة حددوا القبلة بالبوصلة وعملوا بموجبها إلا شخصاً واحد خالف في ذلك وينحرف فما الحك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رجل الذي يخالف إخوانه بالاتجاه إلى القبلة لا أظن أنه يفعل ذلك إلا لأنه يعتقد أن الصواب معه فيكون مأجوراً على عمله ، لكنه مخطئ في فعله ، وذلك لأنه خالف جماعته وشذ عنهم ، وإذا كانت البواصل – جمع بوصلة – تؤيد وتؤكد ما قام عليه الجماعة فقد وقع في محذور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غير متجه إلى القبلة ، وهذا يخل بصلاته وبما يبطلها إذا كان الانحراف عن جهة القبلة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خالفته للجماعة ، وإذا كان الرسول رأي يوماً وهو يصلي بالناس رجلاً بادياً صدره ف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عباد الله لتسون صفوفكم أو ليخالفن الله بين وجوه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8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يتفرقوا وتتفرق كلمتهم ، فإذا كان هذا تقدم يسيراً فكيف بمن خالف الجماعة واتجه إلى ناحية هو مخطئ في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على هذا الرجل أن يتقي الله سبحانه وتعالى ، وأن لا يخالف ما أيدته هذه الدلائل – دلائل القبلة – لأن هذه الدلائل أصبحت قوية الدلالة لقوة العلم ودقته ، فإذ أصبحت تشير إلى جهة فإن الصواب غالباً فيها إن لم يكن المؤكد ، ولا أرى لهذا الرجل أن يخالف أصحابه ، وإذا قدر أن يكون إماماً فليتجه إلى جهة المسجد لا إلى ما يظنه هو ، والله أعلم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r>
        <w:br w:type="page"/>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صل</w:t>
      </w:r>
    </w:p>
    <w:p>
      <w:pPr>
        <w:pStyle w:val="Normal"/>
        <w:ind w:left="0" w:right="0" w:hanging="0"/>
        <w:jc w:val="both"/>
        <w:rPr/>
      </w:pPr>
      <w:r>
        <w:rPr>
          <w:rFonts w:ascii="Times New Roman" w:hAnsi="Times New Roman" w:cs="Times New Roman"/>
          <w:b/>
          <w:b/>
          <w:bCs/>
          <w:color w:val="000000"/>
          <w:rtl w:val="true"/>
          <w:lang w:val="en-US" w:eastAsia="ar-SA"/>
        </w:rPr>
        <w:t xml:space="preserve">في شرح حديث عبد الله بن عمر رضى الله عن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كان يسبح في راحلته حيث كان وجهه يومئ برأس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8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كان أبن عمر يفع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رواي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ان يوتر على بعي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لبخاري وم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غير أنه لا يصلي عليها المكتو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لبخار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فرائض </w:t>
      </w: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القبلة هل الكعبة ، وكان النبي صلى الله عليه وسلم أول ما قدم المدينة يستقبل بين المقدس ، لأنه كان يحب موافقة أهل الكتاب فيما لم يؤمر بخلافه ، ثم بعد ذلك كان يكره موافقة أهل الكتاب ، ويأمر بمخالفتهم ، فكان يستقبل بين المقدس لمدة ستة عشر شهراً ، وأو سبعة عشر شهراً إلا أنه صلى الله عليه وعلى آله وسلم كان يتشوف إلى أن يأمره الله تعالى باستقبال الكعبة كما قال الله تعالى</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دْ نَرَى تَقَلُّبَ وَجْهِكَ فِي السَّمَاءِ فَلَنُوَلِّيَنَّكَ قِبْلَةً تَرْضَاهَا فَوَلِّ وَجْهَكَ شَطْرَ الْمَسْجِدِ الْحَرَامِ وَحَيْثُ مَا كُنْتُمْ فَوَلُّوا وُجُوهَكُمْ شَطْرَ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8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كن ما الذي يستقبل ؟ قال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بإمكانك مشاهدة الكعبة فالواجب استقبال عينها ، وإذا كان لا يمكنك فالواجب استقبال جهتها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نحن نشاهد مع الأسف أن كثيراً من المصلين في المسجد الحرام لا يتجهون إلى عين الكعبة ، وهذا خطر عظيم ، لأنه يقتضي أن تبطل صلاتهم ، أما من كان لا يمكنه مشاهدة الكعبة فالواجب استقبال الجهة ، والجهات الأر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مال ، وجنوب ، وشرق ، وغر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نبي صلى الله عليه وسلم لأهل المدين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بين المشرق والمغرب قبل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8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أن المدينة تقع شمالاً عن مكة ، فإذا وقع الشمال عن مكة فإن جهة القبلة تكون ما بين المشرق والمغرب ، وعلى هذا فلو انحرفت ولكنك لم تخرج عن مسامته الجهة فإن ذلك لا يضر ، لأن الجهة واسعة ، وكلما أبعدت عن الكعبة اتسعت الجهة وكلما قربت ضاقت الجه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ذا كان البلد يقع شرقاً عن مكة 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بين الشمال والجنوب قبل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ذا لم يقع غرب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بين الشمال والجنوب قبلة ، وهذا من تيسير الله ، لأن إصابة عين الكعبة مع البعد متعذر أو متعسر ، وإذا كان متعذراً أو متعسراً فإن الله قد يسر لعباده ، وجعل الواجب استقبال الجه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استثنى بعض العلماء – رحمهم الله – مسجد الرسول صلى الله عليه وسلم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قبلته مبنية على إصابة العين ، وذلك لأن النبي صلى الله عليه وسلم  كان يصلي قيه ، ولكن في هذا نظر لأننا لو قلنا كل مسجد صلى فيه الرسول صلى الله عليه وسلم  أو كان مكان صلى فيه الرسول صلى الله عليه وسلم فهو استقبال عين ، لقلنا إن مسجد قباء أيضاً قبلته إلى عين الكعبة ، ولقنا إن بيت عتبان بن مالك الذي صلى فيه الرسول عليه الصلاة والسلام تكون قبلته عين الكعبة ، وكذلك نقول في بيت أنس بن مالك وغير 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الصواب أن مسجد الرسول عليه الصلاة والسلام وغيره من مساجد المدينة سواء صلى فيه الرسول صلى الله عليه وسلم أم لم يصل ، كلها قبلتها جهة الكعبة لا عين الكعب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ستقبال القبلة شرط لصحة الصلاة إلا في ثلاث مواضع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جز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ه أن يكون الإنسان مريضاً ولا يستطيع أن يتوجه إلى القبلة بنفسه ، وليس عنده من يوجهه إلى القبلة فهذا يتجه حيث كان وجهه ودليل ذلك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تَّقُوا اللَّهَ مَا اسْتَطَعْتُ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8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ا يُكَلِّفُ اللَّهُ نَفْساً إِلَّا وُسْعَ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8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ول النبي صلى الله عليه وسل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أمرتكم بأمر فأتوا من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8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خوف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ا كان الإنسان في شدة الخوف وهو هارب من عدوه مثلاً واتجاه سيره في حال فراره معاكس للقبلة ، كأن يكون عدوه لحقه من جهة القبلة ففي هذه الحال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ستقبال القبلة ساقط عن هذا الخائف لقو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حَافِظُوا عَلَى الصَّلَوَاتِ وَالصَّلاةِ الْوُسْطَى وَقُومُوا لِلَّهِ قَانِتِينَ </w:t>
      </w:r>
      <w:r>
        <w:rPr>
          <w:rFonts w:cs="Times New Roman" w:ascii="Times New Roman" w:hAnsi="Times New Roman"/>
          <w:b/>
          <w:bCs/>
          <w:color w:val="000000"/>
          <w:lang w:val="en-US" w:eastAsia="ar-SA"/>
        </w:rPr>
        <w:t>2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خِفْتُمْ فَرِجَالاً أَوْ رُكْبَان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8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مكن أن ندخل هذا في النصوص الدالة على إسقاط الاستقبال في حال العجز ، لأن الخائف عاجز عن استقبال القبلة إذ لو وقف لاستقبال القبلة لأدركه عدوه الذي كان فاراً من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افلة في السف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ه لا يشترط فيها استقبال القبلة بل يصلي الإنسان إلى جهة سيره ، ودليل ذلك فعل  النبي صلى الله عليه وعلى آله وسلم فإنه كان يصلي على راحلته حيثما توجهت به ، ويوتر عليها ، ولكنه لا يصلي عليها الفريض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حكمة من هذ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يسير النافلة على العبا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سفر في قطار فهل يسقط استقبال القبلة في هذا القطار ، أو نقول إن القطار كالبناء لا يشق على الإنسان أن يستقبل القبل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صعب الاستقبال يتنفل إلى جهة سيره ،وإن لم يصعب وجب عليه استقبال القبلة لأن الحكم يدور مع علته وجوداً وعدم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كيف يستدل الإنسان على القبل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قول إذا كان في البلد يستدل عليها بالمساجد ، فإن مساجد المسلمين كلها متجهة إلى القبلة ، وإن كان في السفر يستدل بالشمس والقمر ، لأن الشمس والقمر يشرقان من المشرق ويغربان في المغرب ، فإذا كانت المنطقة التي هو فيها شمالاً عن مكة فإنه إذا أراد استقبال القبلة يجعل الشمس أو مشرق الشمس على يساره ، وإذا كان جنوباً يجعل مشرق الشمس عن يمينه ، وإذا كان غرباً يجعل مشرق الشمس أمامه ، وإذا كان شرقاً يجعله خلفه ، ويستدل عليها في الليل بالنجوم ، فيستدل عليها بالقطب ، والقط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العلماء إنه نجم خفي لا يراه إلا حديد البصر في ليلة ليس فيها قمر ، ولكن هناك نجم بين بجانب القطب ، وهو نجم الجدي فإنه يجم واضح ومداره قريب من مدار القطب ، ويمكن أن يستدل به على القبلة ، فمثلاً إذا كنت شرقي مكة فإن الجدي يكون خلف أذنك اليمنى فتجعله خلف أذنك اليمنى ، وإذا كنت شمالاً فإن الجدي يكون خلفك وهكذا تفعل في أي جه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نا مسأ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قال سائل إنه استأجر بيتاً وصلى فيه لمدة عشر أيام وبعدها تبين له أنه صلى إلى غير القبل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يد الصلاة لأنه ترك مأموراً ، والقاعد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 تارك المأمور لا يأثم بتركه إذا كان جاهلاً ، لكن يجب عليه إعادة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نئذ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لزم إعادة الصلاة لأنه مفرط بعدم السؤا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صل</w:t>
      </w:r>
    </w:p>
    <w:p>
      <w:pPr>
        <w:pStyle w:val="Normal"/>
        <w:ind w:left="0" w:right="0" w:hanging="0"/>
        <w:jc w:val="both"/>
        <w:rPr/>
      </w:pPr>
      <w:r>
        <w:rPr>
          <w:rFonts w:ascii="Times New Roman" w:hAnsi="Times New Roman" w:cs="Times New Roman"/>
          <w:b/>
          <w:b/>
          <w:bCs/>
          <w:color w:val="000000"/>
          <w:rtl w:val="true"/>
          <w:lang w:val="en-US" w:eastAsia="ar-SA"/>
        </w:rPr>
        <w:t xml:space="preserve">في شرح حديث عبد الله بن عمر رضى الله ع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ينما الناس في قباء في صلاة الصبح إذ الصبح إذ جاءهم آت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نبي صلى الله عليه وعلى آله وسلم قد أنزل عليه الليلة قرآن،وقد أمر أن يستقبل الكعبة فاستقبلوها وكانت وجوههم إلى الشام فاستداروا إلى الكعبة </w:t>
      </w:r>
      <w:r>
        <w:rPr>
          <w:rStyle w:val="FootnoteAnchor"/>
          <w:rFonts w:ascii="Times New Roman" w:hAnsi="Times New Roman" w:cs="Times New Roman"/>
          <w:b/>
          <w:b/>
          <w:bCs/>
          <w:color w:val="000000"/>
          <w:vertAlign w:val="superscript"/>
          <w:lang w:val="en-US" w:eastAsia="ar-SA"/>
        </w:rPr>
        <w:footnoteReference w:customMarkFollows="1" w:id="68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ينما الناس في قب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ب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كان معروف عند المدينة فيه المسجد الذي قال الله في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مَسْجِدٌ أُسِّسَ عَلَى التَّقْوَى مِنْ أَوَّلِ يَوْمٍ أَحَقُّ أَنْ تَقُومَ فِي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9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كان الناس يصلون فيه صلاة الصبح فجاءهم رجل خارج من المدينة وقال له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نبي صلى الله عليه وسلم  أنزل عليه الليلة قرآن ، وقد أمر أن يستقبل الكعبة فاستقبلوها فكانت وجوههم إلى الشام فاستداروا إلى الكعبة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وجوههم إلى الشا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كانت وجوههم إلى الشام صارت ظهورهم إلى الكع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ستداروا إلى الكع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ارت وجوههم إلى الكعبة ، وظهورهم إلى الشام ، وصار إمامهم في موضع المأمومين منهم يعني حتى الإمام تنحى عن مكانه ، أو المأمومين  تنحوا عن أمكنتهم ، أو الجميع تنحى عن مكان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ي هذا الحديث دليل على مسألت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ي من أهم ما دل عليه الحديث أن القرآن كلام الله عز وجل تكلم به حقيقة يؤخذ ذلك م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زل عليه الليلة قرآ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نزول لا يكون إلا من أعلى والله تعالى فوق كل شيء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ثبات علو الله ويؤخذ من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زل عليه الليلة قرآ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نزول لا يكون إلا من أعلى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قرآن يتحدد نز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ي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لا فيما مضى فيكون دليلاً على أن  القرآن يتحدد نزوله ، والقرآن نفسه دل على أن الله يتكلم بالقرآن بعد وقوع الحوادث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دْ سَمِعَ اللَّهُ قَوْلَ الَّتِي تُجَادِلُكَ فِي زَوْجِهَا      وَتَشْتَكِي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9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د سم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مع فعل ماض يدل على أن هذا الخبر بعد وقوع المخبر عنه ، والآيات في هذا كثي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ر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بول خبر الواحد ، لأن الصحابة تحولوا بخير الصحابي وهو وجل واحد ، ولكن العلماء يقولون هذا في الأمور الدينية فالأخبار الدينية يكفي فيها رجل واحد ، فإذا قال لك إنسان قد غربت الشمس وهو ثقة فخذ بخبره وأفطر إذا كنت صائماً ن وصل المغرب ، لأن خبر الواحد في الأمور الدينية مقبو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خامس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قة تعبير الصحابة رضى الله عنهم ويؤخذ من 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أمر أن يستقبل الكع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ر أن يستقبل القب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قالوا نحن على قبلة فلم يحصل التحديد فلم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ستقبل الكع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ار هذا أدق مما لو قال القبل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نحن الآن نقول في عبارتنا وكتبنا استقبال القبلة ، ولا نقول استقبال   الكعبة ، لأن القبلة الآن تقررت وتحددت بأنها الاتجاه إلى الكعب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ادس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واز الحركة لمصلحة الصلاة ، وتؤخذ من كون الصحابة تحركوا وصار أقدمهم آخرهم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ي حركة واجبة ، لأنه لابد من استقبال القبل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تنقسم الحركات في الصلاة إلى خمسة أقسا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واجب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مستحب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محرم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مكروه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مباح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تكون الحركة واج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وقف عليها فعل واجب ، أو اجتناب محرم مثل المسألة التي معنا وهي إذا أخبر الإنسان بأن القبلة عن يمينه مثلاً فحينئذ يجب أن يتحرك ليكون مستقبل القبل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ثل إذا وصف الإنسان وحده خلف الصف ثم تبين أن في الصف فرجه ، فالحركة هنا واجبة من أجل أن يدخل في الصف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كذلك إذا توقف عليها اجتناب محرم صارت واجبة ، مثل رجل وهو يصلي رأي في غترته نجاسة ، هنا يجب أن يتحرك لإلقاء الغترة التي فيها النجاسة ، ومن ذلك الحديث الذي ورد عن النبي صلى الله عليه وسلم أن جبريل أتاه وهو يصلي بالناس فاخبره أن في نعليه قذراً فخلع نعليه </w:t>
      </w:r>
      <w:r>
        <w:rPr>
          <w:rStyle w:val="FootnoteAnchor"/>
          <w:rFonts w:ascii="Times New Roman" w:hAnsi="Times New Roman" w:cs="Times New Roman"/>
          <w:b/>
          <w:b/>
          <w:bCs/>
          <w:color w:val="000000"/>
          <w:vertAlign w:val="superscript"/>
          <w:lang w:val="en-US" w:eastAsia="ar-SA"/>
        </w:rPr>
        <w:footnoteReference w:customMarkFollows="1" w:id="69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هذا الخلع واجب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تكون الحركة مستحبة إذا توقف عليها فعل مستحب ، مثال ذلك أقام الجماعة ثلاثة رجال فوقف رجلان أحدهما عن يمين الإمام ، والثاني عن شماله فهنا يدفعهما الإمام ليكونا خلفه فهذا الدفع مستحب ، لأن تقدم الإمام مع الاثنين ، وما زاد سنة وليس بواجب ، أن يتوقف على الحركة المستحبة اجتناب مكروه مثل الإنسان أمامه شيء مشغل له كالنقوش مثلاً فهن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ستحب لك أن تزيل هذا المشغل لأنك بإزالته تتخلص من مكروه ، ومن ذلك أيضاً لو أصيب الإنسان بحكة وشغلته فيستحب أن يحكها لترد وهذا يقع كثير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تكون الحركة حراماً إذا كثرت ، متوالية ، من غير ضرورة ، فهنا ثلاث قيو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ثرت ، متوالية ، من غير ضرو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كث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بعض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كون بثلاث حركات ، فإذا تحرك المصلي ثلاث حركات متوالية لغير ضرورة فهذه حركة كثيرة تبطل الصلاة ، وقال بعض العلماء ليس لنا أن نحدد ، لأن التحديد أمر توقيفي يحتاج إلى دليل ، ولكن الحركة الكثيرة ما عده الناس كثيراً ، بحيث إذا شوهد المصلي شوهد وكأنه لا يصلي لكثرة حركت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توال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التي يلي بعضها بعض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غير ضرو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حترازاً من الضرو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ثال هذا الرجل نراه يتحرك كثيراً مرة يصلح الثوب ، ومرة يصلح الطافية ، ومرة يخرج القلم ، ومرة يكتب ما تفطن له في الصلاة  فهذه حركة كثيرة متوالية لغير ضرو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ذا كان الإنسان يصلي فسمع جلبة وراءه فإذا هي سبع يرد أن يأكله فهرب وهو يصلي ، فهذه حركة كثيرة لكنها لضرورة ولذلكم لا تبطل صلات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ركة المكروه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ي الحركة اليسيرة لغير حاجة ولا ضرورة ، وما أكثرها عند الناس اليوم إلى حد أنني رأيت بعض الناس ينظر في الساعة وهو يصلي لأنه حريص على ضبط وقته ويخشى أن تزيد الصلاة دقيقة واحدة ، أو لأنه عابث وهذا هو الظاهر لأنه عابث ، وإلا فتجد الرجل يضيع أوقاتاً لا نهاية لها لكن الشيطان يأمر الإنسان بأن يتحرك في صلات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ركة المباح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ي الحركة اليسيرة لحاجة ، أو الكثيرة لضرو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حركة البد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قي علينا حركة أخرى هي لب الصلاة وهي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حركة القل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قلب إذا كان متجهاً إلى الله عز وجل ، ويشعر المصلي بأنه بين يدي الله ، ويشعر بأنه بين يدي من يعلم ما توسوس به نفسه ، وعنده رغبة صادقة في التقرب إلى الله بهذه الصلاة ، وعنده خوف من الله فسوق يكون قلبه حاضراً خاشعاً لله، وهذا أكمل ما يكون ، أما إذا كان على خلاف ذلك فسوف يجول قلبه ، وتجول القلب حركة مخلة جاء في الح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رجل ينصرف من صلاته ما كتب له إلا نصفها ، أو ربعها ، أو عشرها ، أن أقل من ذل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9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حركة القلب مخلة بالصلاة لكن هل هي مخلة بصحتها بمعنى أن الإنسان إذا كثرت هواجيسه في صلاته بطلت ؟</w:t>
      </w:r>
    </w:p>
    <w:p>
      <w:pPr>
        <w:pStyle w:val="Normal"/>
        <w:ind w:left="0" w:right="0" w:hanging="0"/>
        <w:jc w:val="both"/>
        <w:rPr/>
      </w:pPr>
      <w:r>
        <w:rPr>
          <w:rFonts w:ascii="Times New Roman" w:hAnsi="Times New Roman" w:cs="Times New Roman"/>
          <w:b/>
          <w:b/>
          <w:bCs/>
          <w:color w:val="000000"/>
          <w:rtl w:val="true"/>
          <w:lang w:val="en-US" w:eastAsia="ar-SA"/>
        </w:rPr>
        <w:t xml:space="preserve">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 لأن من نعمة الله علينا – ولله الحمد – أن ما حدث الإنسان به نفسه لا يؤاخذ به ، و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له تجاوز عن أمتي ما حدثت به أنفسها ما لم تعمل أو تتكل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9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حديث النفس لا يبطل الصلاة لكنه ينقص الصلاة ويخل بكمال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سألة الس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للأمة الإسلامية قبلة سابقة ، وقبلة لاحقة </w:t>
      </w:r>
      <w:r>
        <w:rPr>
          <w:rFonts w:cs="Times New Roman" w:ascii="Times New Roman" w:hAnsi="Times New Roman"/>
          <w:b/>
          <w:bCs/>
          <w:color w:val="000000"/>
          <w:rtl w:val="true"/>
          <w:lang w:val="en-US" w:eastAsia="ar-SA"/>
        </w:rPr>
        <w:t>.</w:t>
        <w:br/>
      </w:r>
      <w:r>
        <w:rPr>
          <w:rFonts w:ascii="Times New Roman" w:hAnsi="Times New Roman" w:cs="Times New Roman"/>
          <w:b/>
          <w:b/>
          <w:bCs/>
          <w:color w:val="000000"/>
          <w:rtl w:val="true"/>
          <w:lang w:val="en-US" w:eastAsia="ar-SA"/>
        </w:rPr>
        <w:t xml:space="preserve">نسمع تعبيراً عن المسجد الأقص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ه ثالث الحرمين وأولى القبلت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التعبير يحتاج إلى فهم إذا قلنا ثالث الحرمين فإنه ربما يفهم السامع أن المسجد الأقصى له حرم ، أو أنه حرم ، وليس كذلك فإن المسلمين أجمعوا على أنه لا حرم إلا في مكة والمدينة ، واختلفوا في وادي وج وهو واد في الطائف ، والصحيح أنه ليس بحرم ، أما المسجد الأقصى فليس بحرم ، لكنه مسجد معظم تشد الرحال إليه ، وأما أولى القبلتين فإنه قد يفهم السامع أن هناك قبلتين باقيتين ، وأن أولاهما المسجد الأقصى فيظن السامع أن الاتجاه إلى المسجد الأقصى ليس بمنسوخ من أنه منسوخ ، والذي ينبغي أن يتجنب الإنسان كل عبارة فيها إبهام ، ونقول في المسجد الأقصى إنه أحد المساجد الثلاثة التي تشد الرحال إليها وكفى به شرفاً أن تشد الرحال إل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توجيهكم لمن يصلي في المسجد الحرام إلى جهة الكعبة لا إلى عينها وهم كثي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نجد كثيراً من المصلين في المسجد الحرام يخطئون كثيراً في استقبال القبلة ، لأن الذي يمكنه مشاهدة الكعبة يجب عليه أن يستقبل عين الكعبة لا جهتها ، وكثير من المصلين تشاهدهم في المسجد الحرام يستقبلون جهة الكعبة ويصلون إلى غير القبلة ، وصلاتهم حينئذ لا تصح ، ولهذا يجب أن ينتبهوا لهذا الأمر وينبههم أهل العلم في هذا ، لكن يستثنى من استقبال القبلة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اجز عن استقبال القبلة ، فالإنسان المريض الذي لا يستطيع  أن يتحرك وليس عنده من يوجهه إلى القبلة فإنه يصلي ولو كانت القبلة خلف ظهره ، أو على يمينه ، أو على يساره لقو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اتَّقُوا اللَّ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9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سافر إذا تنفل ، فإن المسافر إذا تنفل يجوز أن يستقبل جهة سيره ، وإن كانت القبلة على يمينه ، أو يساره ، أو خلف ظهره ، لأنه ثبت عن النبي صلى الله عليه وسلم  أنه كان يصلي النافلة في سفره حيثما توجهت راحلته </w:t>
      </w:r>
      <w:r>
        <w:rPr>
          <w:rStyle w:val="FootnoteAnchor"/>
          <w:rFonts w:ascii="Times New Roman" w:hAnsi="Times New Roman" w:cs="Times New Roman"/>
          <w:b/>
          <w:b/>
          <w:bCs/>
          <w:color w:val="000000"/>
          <w:vertAlign w:val="superscript"/>
          <w:lang w:val="en-US" w:eastAsia="ar-SA"/>
        </w:rPr>
        <w:footnoteReference w:customMarkFollows="1" w:id="69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كن الأفضل أن يفتتح الصلاة باستقبال القبلة فيكبر إلى القبلة ثم يتجه جهة سيره ، وإن صلى على جهة سيرة من أول صلاته فر حرج عليه ، لأن استقبال القبلة عند تكبيرة الإحرام إنما للاستحباب ، هذا في النافلة ، أما في الفريضة فلا تصح إلا إلى القبلة في السفر والحضر ، وعلى هذا فمن كان في الطائرة وأراد أن يتنفل فإنه يتنقل وهو على كرسيه إلى أي جهة كان استقبال الطائرة ، أما إذا أراد أن يصلي الفريضة وكانت الطائرة لا تصل إلى المطار قبل خروج الوقت فإنه يصلي في الطائرة ويتجه إلى القبلة ما استطاع إلى ذلك سبيلاً ، ولا يؤخر الصلاة عن وقتها ، لأن تأخير الصلاة عن وقتها محرم ولا يجوز ، مثال ذلك لنفرض أنك متجه بعد دخول وقت صلاة العصر إلى جهة المشرق من جهة المغرب وأنت تخشى إذا أخرجت الصلاة أن تغيب الشمس قبل أن تصل إلى المطار فنقول لك صلى الصلاة على وقتها واتجه إلى القبلة إن استطعت ، وإذا لم تستطع فعلى حسب ما تستطيع لقول ال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اتَّقُوا اللَّ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9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اشتبهت القبلة على الإنسان كإنسان في البر والسماء مغيمة ، أو في الليل ولا يعرف منازل النجوم ، واشتبهت عليه القبلة فإنه يتحرى ويصلي ، وإذا تبين له بعد ذلك أنه إلى غير القبلة فإن صلاته صحيحة ولا إعادة عليه لقو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لَّهِ الْمَشْرِقُ وَالْمَغْرِبُ فَأَيْنَمَا تُوَلُّوا فَثَمَّ وَجْهُ اللَّهِ إِنَّ اللَّهَ وَاسِعٌ عَلِي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9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اتَّقُوا اللَّهَ مَا اسْتَطَعْتُم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صل</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ال فضيلة الشيخ – أعلى الله درجته في المهديين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من شروط صحة الصلاة استقبال القبلة ولا تصح الصلاة إلا به ، لأن الله تعالى أمر به وكرر الأمر به في القرآن الكريم ،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حَيْثُ خَرَجْتَ فَوَلِّ وَجْهَكَ شَطْرَ الْمَسْجِدِ الْحَرَامِ وَحَيْثُ مَا كُنْتُمْ فَوَلُّوا وُجُوهَ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9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جهته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كان النبي عليه الصلاة والسلام أول ما قدم المدينة يصلي إلى بيت المقدس ، فيجعل الكعبة خلف ظهره والشام قبل وجهه ، ولكنه بعد ذلك ترقب أن الله سبحانه وتعالى يشرع له خلاف ذلك ، فجعل يقلب وجهه في السماء ينتظر متى ينزل عليه جبريل بالوحي في استقبال الكعبة كما قال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دْ نَرَى تَقَلُّبَ وَجْهِكَ فِي السَّمَاءِ فَلَنُوَلِّيَنَّكَ قِبْلَةً تَرْضَاهَا فَوَلِّ وَجْهَكَ شَطْرَ الْمَسْجِدِ الْحَرَا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0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مره الله أن يستقبل شطر المسجد الحرام أي جهته ، إلا أنه يستثنى من ذلك ثلاث مسائل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مسألة 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عاجزاً كمريض وجهه إلى غير القبلة ولا يستطيع أن يتوجه إلى القبلة فإن استقبال القبلة يسقط عنه في هذه الحال ل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اتَّقُوا اللَّ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0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ا يُكَلِّفُ اللَّهُ نَفْساً إِلَّا وُسْعَ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02"/>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أمرتكم بأمر فأتوا من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0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المسألة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في شدة الخوف كإنسان هارب من عدو ، أو هارب من سبع ، أو هارب من سيل يغرقه ، فهنا يصلي حيث كان وجهه ، ودليله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خِفْتُمْ فَرِجَالاً أَوْ رُكْبَاناً فَإِذَا أَمِنْتُمْ فَاذْكُرُوا اللَّهَ كَمَا عَلَّمَكُمْ مَا لَمْ تَكُونُوا تَعْلَمُونَ </w:t>
      </w:r>
      <w:r>
        <w:rPr>
          <w:rFonts w:cs="Times New Roman" w:ascii="Times New Roman" w:hAnsi="Times New Roman"/>
          <w:b/>
          <w:bCs/>
          <w:color w:val="000000"/>
          <w:lang w:val="en-US" w:eastAsia="ar-SA"/>
        </w:rPr>
        <w:t>239</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0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إِنْ خِفْتُ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ام يشمل أي خوف 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أَمِنْتُمْ فَاذْكُرُوا اللَّهَ كَمَا عَلَّمَكُمْ مَا لَمْ تَكُونُوا تَعْلَمُونَ  </w:t>
      </w:r>
      <w:r>
        <w:rPr>
          <w:rFonts w:cs="Times New Roman" w:ascii="Times New Roman" w:hAnsi="Times New Roman"/>
          <w:b/>
          <w:bCs/>
          <w:color w:val="000000"/>
          <w:lang w:val="en-US" w:eastAsia="ar-SA"/>
        </w:rPr>
        <w:t>23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دل على أن أي ذكر تركه الإنسان من أجل الخوف فلا حرج عليه فيه ومن ذلك استقبال القبل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دل عليه أيضاً ما سبق من الآيتين الكريمتين ، والحديث النبوي في أن الوجوب معلق بالاستطاع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سألة 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نافلة في السفر سواء كان على طائرة أو على سيارة ، أو على بغير فإنه يصلي حيث كان وجهه في صلاة النفل مثل الوتر ، وصلاة الليل ، والضحى وما أشبه 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سافر ينبغي له أن يتنفل بجميع النوافل كالمقيم تماماً إلا في الرواتب كراتبة الظهر ، والمغرب ، والعشاء فالسنة ترك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أراد أن يتنفل وهو مسافر فليتنفل حيث كان وجهه ذلك هو الثابت في الصحيحين عن رسول الله صلى الله عليه وس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هذه ثلاث مسائل لا يجب فيها استقبال القبلة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أما الجاهل فيجب عليه أن يستقبل القبلة ، لكن إذا اجتهد وتحرى ثم تبين له الخطأ بعد الاجتهاد فإنه لا إعادة عليه ، ول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سقط عنه الاستقبال بل يجب عليه الاستقبال ويتحرى بقدر استطاعته ، فإذا تحرى بقدر استطاعته ثم تبين له الخطأ فإنه لا يعيد صلاته ، ودليل ذلك أن الصحابة الذين لم يعلموا بتحويل القبلة إلى الكعبة كانوا يصلون ذات يوم صلاة الفجر في مسجد قباء فجاءهم رجل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نبي صلى الله عليه وسلم  أنزل عليه قرآن وأمر أن يستقبل الكعبة فاستقبلوها فاستداروا </w:t>
      </w:r>
      <w:r>
        <w:rPr>
          <w:rStyle w:val="FootnoteAnchor"/>
          <w:rFonts w:ascii="Times New Roman" w:hAnsi="Times New Roman" w:cs="Times New Roman"/>
          <w:b/>
          <w:b/>
          <w:bCs/>
          <w:color w:val="000000"/>
          <w:vertAlign w:val="superscript"/>
          <w:lang w:val="en-US" w:eastAsia="ar-SA"/>
        </w:rPr>
        <w:footnoteReference w:customMarkFollows="1" w:id="70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بعد أن كانت الكعبة وراءهم جعلوها أمامهم ، فاستداروا واستمروا على صلاتهم وهذا في عهد النبي صلى الله عليه وسلم ولم يكون إنكار له فيكون ذلك مشروعاً ، يعني أن الإنسان إذا أخطأ في القبلة جاهلاً فإنه ليس عليه إعادة ، ولكن إذا تبين له ولو في أثناء الصلاة وجب عليه أن يستقبل القبلة ، فاستقبال القبلة شرط من شروط الصلاة لا تصح الصلاة إلا به في المواضع الثلاثة ، وإلا إذا أخطأ الإنسان بعد الاجتهاد والتحري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نا مسأ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حب على من تزل على شخص ضيفاً ، وأراد أن يتنفل أن يسأل عن القبلة فإذا أخبره اتجه إليها ، لأن بعض الناس تأخذه العزة بالإثم ومنعه الحياء وهو في غير محله عن السؤال عن القبلة ، بل أسال عن القبلة حتى يخبرك صاحب البيت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حياناً بعض الناس تأخذه العزة بالإثم ويتجه بناء على ظنه إلى جهة ما ، ويتبين أنها ليست القبلة ، وفي هذه الحال يجب عليه أن يعيد الصلاة، لأنه استند إلى غير مستند شرعي ، والمستند إلى غير مستند شرعي لا تقبل عبادته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0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خرجه مسل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جماعة مسجد يصلون وفي قبلة المسجد دورة مياه فهل تصح الصلاة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صحيحة ، لعموم قو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علت لي الأرض مسجداً وطهور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0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كن قد يكون في الحمام رائحة كريهة تؤثر على المصلي وتشوش عليه ، فإذا تجنب استقباله من أجل هذا فهو أفضل ،لأن كل شيء يؤثر على المصلي فالمشروع للمصلي أن يبتعد عنه ، وقد ثبت عن النبي صلى الله عليه وسلم  أنه صلى ذات يوم بخميصة لها أعلام ، فنظر إلى أعلامها نظرة فلما انصرف من صلات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ذهبوا بخميصتي هذه إلى أبي جهم ، وأتوني بإنبجانية أبي جه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0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لأنه صلى الله عليه وسلم نظر إليها نظرة ، وكان في هذا انشغال في الصلاة ، ومن ثم أم النبي صلى الله عليه وسلم بأن تعطى هذه الخميصة لأبي جهم ، وتؤخذ أنبجانيت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ستفاد من هذا الحديث أن كل شيء يلهي المصلي عن صلاته ويشغله فإنه ينبغي اجتناب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ئـــــدة </w:t>
      </w:r>
      <w:r>
        <w:rPr>
          <w:rStyle w:val="FootnoteAnchor"/>
          <w:rFonts w:ascii="Times New Roman" w:hAnsi="Times New Roman" w:cs="Times New Roman"/>
          <w:b/>
          <w:b/>
          <w:bCs/>
          <w:color w:val="000000"/>
          <w:vertAlign w:val="superscript"/>
          <w:lang w:val="en-US" w:eastAsia="ar-SA"/>
        </w:rPr>
        <w:footnoteReference w:customMarkFollows="1" w:id="70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ستشكل قول الأصحاب – رحمهم الله – في المجتهدين في القبلة إذا اختلفا جهة ، حيث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صح اقتداء أحدهما بالآخ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وجه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ختلافهما في الاجتهاد إلى القبلة كاختلافهما في الاجتهاد في الأحكام الشرعية ، وقد نصوا على أن هذا غير مانع من الإقتداء ، فله أن يصلي خلف آكل حلم إبل لا يرى الوضوء منه ، وإن كان هو ممن يرى نقض الوضوء  ب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التفريق في الحكم بين المسألتين قد يكون خفياً في بادي الأمر ، ولذلك قال الموفق – رحم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قياس المذهب صحة الاقتداء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عند التأمل تجد الصواب عدم صحة اقتداء أحدهما بالآخر ، وذلك أن الجميع متفقون على اشتراط القبلة في هذه المسألة ، لكن أحدهما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هي ، والثاني يخالفه ، وكل واحد منهما يعتقد أن الثاني إلى غير القبلة فصلاة الآخر عنده باطلة ، فكيف يصح اقتداء أحدهما بالآخر ؟ فإنه إن كان الصواب مع المأموم فصلاة الإمام باطلة ، فيكون مقتدياً بمن يرى أنه لم يستقبل القبل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ن كان الصواب مع الإمام فصلاة المأموم باط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كيف ينوي الإمامة بمن صلاته باطل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نظير ذلك إذا سمعا صوتاً من أحدهما لا بعينه ، فإن صلاة كل واحد بالنسبة إليه صحيحة ،ولا يصح أن يقتدي أحدهما بالآخر ، وقد خالف الموفق في هذا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لا سواء بينهما ، بل بينهما فرق ، وهو أن من باب المحدث في الأخيرة لزمه الإعادة ، ومن بان أنه هو المخطئ للقبلة فلا إعادة عليه فصلاته صحيحة بكل حال ، بخلاف مسألة الحدث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هذا الفرق غير مؤثر هنا ، فإن ذلك إنما يؤثر بالنسبة إلى صلاة الواحد بنفسه ، أما بالنسبة إلى الجماعة بينهما فلا فرق فإن كل واحد منهما يعتقد أن الآخر مخطئ أو محدث يقيناً ولا فرق بين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أع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br w:type="textWrapping" w:clear="all"/>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inline distT="0" distB="0" distL="0" distR="0">
                <wp:extent cx="2019300" cy="9525"/>
                <wp:effectExtent l="0" t="0" r="0" b="0"/>
                <wp:docPr id="2" name=""/>
                <a:graphic xmlns:a="http://schemas.openxmlformats.org/drawingml/2006/main">
                  <a:graphicData uri="http://schemas.microsoft.com/office/word/2010/wordprocessingShape">
                    <wps:wsp>
                      <wps:cNvSpPr/>
                      <wps:spPr>
                        <a:xfrm>
                          <a:off x="0" y="0"/>
                          <a:ext cx="20192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8.95pt;height:0.7pt;mso-wrap-style:none;v-text-anchor:middle;mso-position-vertical:top">
                <v:fill o:detectmouseclick="t" type="solid" color2="#7f7f7f"/>
                <v:stroke color="#3465a4" joinstyle="round" endcap="flat"/>
                <w10:wrap type="square"/>
              </v:rect>
            </w:pict>
          </mc:Fallback>
        </mc:AlternateConten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5898"/>
        <w:gridCol w:w="601"/>
        <w:gridCol w:w="3139"/>
      </w:tblGrid>
      <w:tr>
        <w:trPr/>
        <w:tc>
          <w:tcPr>
            <w:tcW w:w="5898"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ني عشر </w:t>
            </w:r>
          </w:p>
        </w:tc>
        <w:tc>
          <w:tcPr>
            <w:tcW w:w="601"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نية </w:t>
            </w:r>
          </w:p>
        </w:tc>
        <w:tc>
          <w:tcPr>
            <w:tcW w:w="3139"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عن حكم التلفظ بالنية في الصلاة وغير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لفظ بالنية لم يكن معروفاً في عهد النبي صلى الله عليه وسلم  ، وعهد السلف الصالح ، فهو مما أحدثه الناس ، ولا داعي له ، لأن النية محلها القلب ، والله تعالى عليم بما في قلوب عباده ، ولست تريد أن تقوم بين يدي من لا يعلم حتى تقول أتكلم بما أنوي ليعلم به ، وإنما تريد أن تقف بين يدي من يعلم ما توسوس به نفسك ، ويعلم متقلبك ، وماضيك ، وحاضرك ، فالتكلم بالنية من الأمور التي لم تكن معروفة عند السلف الصالح ، ولو كانت خيراً لسبقونا إليه ، فلا ينبغي للإنسان أن يتكلم بنيته لا في الصلاة ولا في غيرها من العبادات لا سراً ولا جهراً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تلفظ بالنية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الأعمال بالنيات وإنما لكل امرئ ما نوى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نية محلها القلب ولا يحتاج إلى نطق ، وأنت إذا قمت تتوضأ فهذه هي النية ، ولا يمكن لإنسان عاقل غير مكره على عمل أن يفعل ذلك العمل إلا وهو ناو له ، ولهذا قال بعض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 كلفنا الله عملاً بلا نية لكان من التكليف ما لا يطا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م يرد عن رسول الله صلى الله عليه وسلم  ولا عن أصحابه – رضوان الله عليهم – أنهم كانوا يتلفظون بالنية ، والذين تسمعهم يتلفظون بالنية تجد ذلك إما جلاهً منهم ، أو تقليداً لمن قال بذلك من أهل العلم ، حيث قالوا إنه ينبغي أن يتلفظ بالنية من أجل أن يطابق القلب اللسان ، ولكننا نقول إن قولهم هذا ليس بصحيح ، فلو كان أمراً مشروعاً لبينه الرسول صلي الله عليه وسلم للأمة، إما بقوله وإما بفع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دخل مع الإمام بنية صلاة الوتر ثم تذكر وهو يصلي أنه لم يصل العشاء فقلب النية عشاء فهل يصح ؟</w:t>
      </w:r>
    </w:p>
    <w:p>
      <w:pPr>
        <w:pStyle w:val="Normal"/>
        <w:ind w:left="0" w:right="0" w:hanging="0"/>
        <w:jc w:val="both"/>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صح ، لأن من القواعد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انتقال من معين إلى معين لا يص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ثل أن يدخل إنسان في صلاة العصر ثم ذكر أنه صلى الظهر بلا وضوء ،ففي أثناء الصلاة قلب العصر إلى ظهر فلا يصح ، لأن العبادة المعينة لابد أن ينويها من أولها قبل أن يدخل فيها ، لأنه لو نوى من أثنائها لزم أن يكون الجزء السابق على النية الجديدة خالياً من نية الصلاة التي انتقل إليها ، وقد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الأعمال بالنيات وإنما لكل امرئ ما نوى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1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في المثال السابق لا تصح لا الظهر ولا العصر ، العصر لا تصح ، لأنه أبطلها بانتقاله إلى الظهر ، ولا تصح الظهر لأنه لم ينوها من أول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هناك انتقال من مطلق إلى معين ، ولا يصح أيضاً مث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ل قام يصل تطوعاً ، ثم ذكر أنه لم يصل الفجر فنواها عند صلاة الفجر فلا يصح تطوعاً ، لأنه انتقل من مطلق إلى معين ، والمعين لابد أن ينويه من أو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ناك انتقال من معين إلى مطلق فيصح مث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ل دخل يصلي بنية الفجر ثم بدا له أن يجعلها سنة مطلقة – ليست السنة الراتبة لأن الراتبة معينة – فيصح لأن نية الصلاة المعينة تتضمن في الواقع نيت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ية مطلق الصلاة ، ونية التعيين ، فإذا ألغي نية التعيين بقي مطلق الصلاة ، فهذا الرجل الذي حول نيته الفريضة التي هي الفجر إلى نفل مطلق عمله صحصح ، لأن نية الصلاة المفروضة تشتمل على تعيين وإطلاق فإذا ألفي التعيين بقي الإطلاق ، وبناء على ذلك ننظر إلى المسألة التي سأل عنها السائل ، فالسائل دخل مع الإمام بنية الوتر ثم ذكر أنه لم يصل العشاء فحول النية إلى صلاة العشاء فلا تصح ، وعلى السائل أن يعيد صلاة العشاء وكذلك الوتر إن أحب إعادته لكن يعيده شفع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صلاة الفريضة خلف المتنفل كمن صلى العشاء مع الذين يصلون التراويح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بأس أن يصلي العشاء خلف من يصلي التراويح ، وقد نص على ذلك الإمام أحمد رحمه الله ، فإن كان مسافراً وأدرك الإمام من أول الصلاة سلم معه ، وإلا أتم ما بقي إذا سلم الإما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صلاة الفرض خلف من يصلي نافلة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وز أن يصلي الإنسان فرضاً خلف من يصلي نافلة ، ويدل لذلك حديث معاذ بن جبل رضى الله عنه أنه كان يصلي مع النبي صلى الله عليه وسلم العشاء ثم يرجع إلى قومه فيصلي بهم تلك الصلاة </w:t>
      </w:r>
      <w:r>
        <w:rPr>
          <w:rStyle w:val="FootnoteAnchor"/>
          <w:rFonts w:ascii="Times New Roman" w:hAnsi="Times New Roman" w:cs="Times New Roman"/>
          <w:b/>
          <w:b/>
          <w:bCs/>
          <w:color w:val="000000"/>
          <w:vertAlign w:val="superscript"/>
          <w:lang w:val="en-US" w:eastAsia="ar-SA"/>
        </w:rPr>
        <w:footnoteReference w:customMarkFollows="1" w:id="71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تكون له نافلة فريضة ، وهذا وقع في عهد النبي صلى الله عليه وس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عل النبي صلى الله عليه وسلم لم يعلم ب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جواب على ذلك من وجه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نقول يبعد أن النبي صلى الله عليه وسلم  لم يعلم به ، لسيما وأنه قد شكى إليه في الإطالة حين صلى بهم ذات ليلة فأطال ، ثم دعاه النبي صلى الله عليه وسلم  ووعظه والقصة معروفه ، فيبعد أن النبي صلى الله عليه وسلم لم يعلم بحال معاذ رضى الله عنه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وجه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على فرض أن يكون النبي صلى الله عليه وسلم لم يعلم بصنيع معاذ هذا ، فإن الله سبحانه وتعالى قد علم به ولم ينزل وحي من الله تعالى بإنكار هذا العمل ، ولهذ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 ما يجرى في عهد النبي صلى الله عليه وسلم  فإنه حجة بإقرار الله له ، والله سبحانه وتعالى لا يقر أحداً على باطل ، وإن خفي على النبي صلى الله عليه وسلم بدليل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سْتَخْفُونَ مِنَ النَّاسِ وَلا يَسْتَخْفُونَ مِنَ اللَّهِ وَهُوَ مَعَهُمْ إِذْ يُبَيِّتُونَ مَا لا يَرْضَى مِنَ الْقَوْلِ وَكَانَ اللَّهُ بِمَا يَعْمَلُونَ مُحِيطاً </w:t>
      </w:r>
      <w:r>
        <w:rPr>
          <w:rFonts w:cs="Times New Roman" w:ascii="Times New Roman" w:hAnsi="Times New Roman"/>
          <w:b/>
          <w:bCs/>
          <w:color w:val="000000"/>
          <w:lang w:val="en-US" w:eastAsia="ar-SA"/>
        </w:rPr>
        <w:t>108</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1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لما كان هؤلاء القوم يبيتون ما لا يرضى الله عز وجل ، والناس لا يعلمون به ، بينه الله عز وجل ولم يقرهم عليه ، فدل هذا على أن ما وقع في عهد  الرسول عليه الصلاة والسلام فهو حجة ، وإن لم نعلم أن النبي صلى الله عليه وسلم  علم به فهو حجة بإقرار الله له ، ولهذا استدل جابر رضى الله عنه على جواز العزل بإقرار الله له حيث قال رضى الله عن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نا نعزل والقرآن ينزل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1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المهم أن فعل هذا حجة بكل تقدير ، وهو يصلي نافلة وأصحابه يصلون وراءه فريضة ، إذن فإذا صلى شخص وراء رجل يصلي نافلة وهو يصلي فريضة فلا حرج في ذلك ، ولهذا نص الإمام احمد رحمه الله على أن الرجل إذا دخل المسجد في رمضان وهم يصلون التراويح فإنه يصلي خلف الإمام بنية العشاء ، فإذا سلم الإمام من الصلاة التي هي التراويح أتي بما عليه من صلات العشاء وهذا فرض خلف نافل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4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شخص صلاة الظهر خلف إمام يصلي العصر فهل صلاته صحيحة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صلى شخص صلاة الظهر خلف إمام يصلي العصر فلا حرج في ذلك وصلاته صحيحه على القول الراجح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الأعمال بالنيات وإنما لكل امرئ ما نوى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1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م يثبت عن رسول الله صلى الله عليه وسلم ما يدل على وجوب اتحاد نيتي الإمام والمأموم ، فيكون لكل واحد منهما نيته كما يدل عليه الحديث</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نما لكل امرئ ما نوى </w:t>
      </w: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4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رجل يصلي وحده فيدخل معه آخر ويكون إماماً له فهل تصح صلاتهما ؟</w:t>
      </w:r>
    </w:p>
    <w:p>
      <w:pPr>
        <w:pStyle w:val="Normal"/>
        <w:ind w:left="0" w:right="0" w:hanging="0"/>
        <w:jc w:val="both"/>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تصح صلاتهما ، ودليل ذلك ما ثبت في الصحيحين من حديث ابن عباس أنه بات عند خالته ميمونة فقام النبي صلى الله عليه وسلم يصلي في الليل ثم جاء ابن عباس فدخل معه ومضى في صلاته </w:t>
      </w:r>
      <w:r>
        <w:rPr>
          <w:rStyle w:val="FootnoteAnchor"/>
          <w:rFonts w:ascii="Times New Roman" w:hAnsi="Times New Roman" w:cs="Times New Roman"/>
          <w:b/>
          <w:b/>
          <w:bCs/>
          <w:color w:val="000000"/>
          <w:vertAlign w:val="superscript"/>
          <w:lang w:val="en-US" w:eastAsia="ar-SA"/>
        </w:rPr>
        <w:footnoteReference w:customMarkFollows="1" w:id="7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هذا في صلاة الليل ، وما جاز في النفل جاز في الفرض إلا بدليل ، ولا دليل على التفريق بين الفرض والنفل في هذه المسألة ، بل روى الإمام أحمد عن جابر رضى الله ع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م النبي صلى الله عليه وسلم يصلي المغرب فجئت فقمت عن يساره فجعلني عن يمينه </w:t>
      </w:r>
      <w:r>
        <w:rPr>
          <w:rStyle w:val="FootnoteAnchor"/>
          <w:rFonts w:ascii="Times New Roman" w:hAnsi="Times New Roman" w:cs="Times New Roman"/>
          <w:b/>
          <w:b/>
          <w:bCs/>
          <w:color w:val="000000"/>
          <w:vertAlign w:val="superscript"/>
          <w:lang w:val="en-US" w:eastAsia="ar-SA"/>
        </w:rPr>
        <w:footnoteReference w:customMarkFollows="1" w:id="71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ديث ، وهذا في الفرض ، وذهب بعض العلماء إلى أن ذلك لا يصح لا في الفرض ولا في النفل وهو المشهور من المذهب ، و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صح في النفل دون الفرض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4/2/138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4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رأي إنسان رجلاً يصلي لوحده فهل يأتم به ؟ وهل يسأله هل يصلي فريضة أو نافلة ؟ وكيف يجيب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وز أن تدخل مع رجل يصلي وحده وتنوي أن يكون إماماً لك ، ولا حاجة أن تسأله ماذا يصلي بل تدخل على نية التي تريد ، ثم إن كانت صلاته موافقة لصلاتك فذاك ، وإلا فأكمل صلاتك على حسب ما نويت ، فإذا تبين أنه يصلي العشاء ،وأنت قد نويت المغرب ودخلت معه في أول ركعة فإذا قام للرابعة فأجلس وتشهد وسلم ، ثم أدخل معه فيما بقي من صلاة العشاء إن كان يجوز لك أن تجمع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سؤال المصلي إذا سألته عن شيء وهو يصلي فلا بأس إن يجيبك بالإشار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 حفظه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ما يدركه المسبوق من الصلاة هل هو أولها أو آخرها ؟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حيح أن ما أدرك من صلاته فهو أولها ، وما يقضيه فهو آخرها ، فإذا أدرك ركعتين من الظهر وأمكنه أن يقرأ مع الإمام الفاتحة وسورة قرأ وإذا سلم الإمام ، وقام يقضي يقتصر على الفاتحة فقط لأن ما يقضيه هو آخر صلاته لقول الرسول صلى الله عليه الصلاة والسلا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أدركتم فصلوا وما فاتكم فأتمو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1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تغيير النية في الصلا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غيير النية إما أن يكون من معين لمعين ، أو من مطلق لمعين ، فهذا لا يصح ، وإذا كان من معين لمطلق فلا بأس ، مثال 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 معين لمعين ، أراد أن ينتقل من سنة الضحى إلى راتبة الفجر التي يريد أن يقضيها ، كبر بنية أن يصلي ركعتي الضحى ، ثم ذكر أنه لم يصل راتبة الفجر فحولها إلى راتبة الفجر فهنا لا يصح ، لأن راتبة الفجر ركعتان ينويهما من أول الصلا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كذلك أيضاً رجل دخل في صلاة العصر وفي أثناء الصلاة ذكر أنه لم يصلي الظهر فنواها الظهر ، هذا أيضاً لا يصح ، لأن المعين لابد أن تكون نيتهمن أول الأم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من مطلق لمعين ، فمثل أن يكون شخص يصلي صلاة مطلق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نوافل – ثم ذكر أنه لم يصل الفجر ، أن لم يصل سنة الفجر فحول هذه النية إلى صلاة الفجر أو إلى سنة الفجر ، فهذا أيضاً لا يص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الانتقال من معين لمطلق ، فمثل أن يبدأ الصلاة على أنها راتبة الفجر ، وفي أثناء الصلاة تبين أنه قد صلاها فهنا يتحول من النية الأولى إلى نية الصلاة فقط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ثال آخ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سان شرع في صلاة فريضة وحده ثم حضر جماعة ، فأراد أن يحول الفريضة إلى نافلة ليقصر فيها على الركعتين، فهذا جائز لأنه حول من معين إلى مطل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قاعدة ، من معين لمعين لا يصح ، ومن مطلق لمعين لا يصح ، من معين لمطلق يصح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تغيير النية من معين إلى معي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وز تغيير النية من معين إلى معين ، أو من مطلق إلى ميعن ، وإنما يجوز تغيير النية من  معين إلى مطل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ثال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معين إلى ميعن ، تغير النية من صلاة الظهر إلى صلاة العصر ، ففي هذه الحالة تبطل صلاة الظهر ، لأنه تحول عنها ، ولا تنعقد صلاة العصر ، لأنه لم ينوها من أولها وحينئذ يلزمه قضاء الصلات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ثال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مطلق إلى معين ، أن يشرع في صلاة نفل مطلق ثم يحول النية إلى نفل معين فيحولها إلى الراتبة ، يعنى أن رجلاً دخل في الصلاة بنية مطلقة ، ثم أراد أن يحولها إلى راتبة الظهر مثلاً فلا تجزئه عن الراتبة ، لأنه لم ينوها من أول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ثال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معين إلى مطلق أن ينوي راتبة المغرب ثم بدا له أن يجعلها سنة مطلقة فهذا صحيح لا تبطل به الصلاة ، وذلك لأنه نية الصلاة المعينة متضمنة لنية مطلق الصلاة ، فإذا ألغى التعيين بقي مطلق الصلاة لكن لا يجزئه ذلك عن الراتبة لأنه تحول عنها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قطع الإنسان النية في أثناء الصلاة فما الحكم ؟</w:t>
      </w:r>
    </w:p>
    <w:p>
      <w:pPr>
        <w:pStyle w:val="Normal"/>
        <w:ind w:left="0" w:right="0" w:hanging="0"/>
        <w:jc w:val="both"/>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قطع المصلي النية في أثناء الصلاة بطلت الصلاة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الأعمال بالنيات ، وإنما لكل  امرئ ما نوى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1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قد نوى القطع فانقطعت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مع المصلي طارقاً يطرق الباب فتردد ، هل يقطع الصلاة فهل تبطل الصلا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هب بعض أهل العلم إلى بطلان الصلاة وإن لم يعزم على القطع ، وقال بعض أهل العلم لا تبطل الصلاة بالتردد ،لأن الأصل بقاء النية ، والتردد لا يبطلها ، وهذا القول هو الصحيح فما دام أنه لم يعزم على القطع فهو في الصلا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صح أن ينتفل المنفرد إلى إمامة في صلاة الفرض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يصح أن ينتفل من انفراد إلى إمامه في الفرض والنفل ، ودليل ذلك أن النبي صلى الله عليه وسلم قام ذات ليلة يصلي وقام ابن عباس فوقف عن يساره ، فأخذ النبي صلى الله عليه وسلم  برأسه من وراءه فجعله عن يمينه </w:t>
      </w:r>
      <w:r>
        <w:rPr>
          <w:rStyle w:val="FootnoteAnchor"/>
          <w:rFonts w:ascii="Times New Roman" w:hAnsi="Times New Roman" w:cs="Times New Roman"/>
          <w:b/>
          <w:b/>
          <w:bCs/>
          <w:color w:val="000000"/>
          <w:vertAlign w:val="superscript"/>
          <w:lang w:val="en-US" w:eastAsia="ar-SA"/>
        </w:rPr>
        <w:footnoteReference w:customMarkFollows="1" w:id="7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ما ثبت في النفل ثبت في الفرض إلا بدلي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نا مسأ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مأموم مسافراً والإمام مقيماً فهل للمسافر أن ينفرد إذا صلى ركعتين ثم يسلم ؟</w:t>
      </w:r>
    </w:p>
    <w:p>
      <w:pPr>
        <w:pStyle w:val="Normal"/>
        <w:ind w:left="0" w:right="0" w:hanging="0"/>
        <w:jc w:val="both"/>
        <w:rPr/>
      </w:pP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للمأموم المسافر إذا اقتدى بمقيم أن ينفرد إذا صلى ركعتين ، لأن المأموم المسافر إذا اقتدى بإمام مقيم وجب عليه الإتمام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جعل الإمام ليؤتم ب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2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أدركتم فصلوا وما فاتكم فأتمو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2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بطل صلاة المأموم ببطلان صلاة الإما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تبطل صلاة المأموم ببطلان صلاة الإمام ، لأن صلاة المأموم صحيحه ، والأصل بقاء الصحة ، ولا يمكن أن تبطل إلا بدليل صحيح ، فالإمام بطلت صلاته بمقتضى الدليل الصحيح ، ولكن المأموم دخل بأمر الله فلا يمكن أن تفسد صلاته إلا بأمر الله ، القاعد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 من دخل في عبادة حسب ما أمر به فإننا لا نبطلها إلا بدل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ستثنى من ذلك ما يقوم به مقام المأموم مثل السترة ، فالسترة للإمام ستره لمن خلفه ، فإذا مرت امرأة بين الإمام وسترته بطلت صلاة الإمام وبطلت صلاة المأموم ، لأن هذه السترة مشتركة ،ولهذا لا نأمر المأموم أن يتخذ سترة ، بل لو اتخذ سترة لعد متنطعاً مبتدعاً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خر الإنسان صلاة الظهر إلى صلاة العصر ودخل المسجد فهل يصلي معهم العصر بنية الظه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 يتبين في السؤال سبب تأخير صلاة الظهر إلى العصر ، فإن كان السبب عذراً شرعياً فإن له حكماً ، وإن كان السبب غير شرعي فإن صلاة الظهر لا تجزئ إذا أخرها عن وقتها بدون عذر شرعي ،وعليه أن يتوب إلى الله عز وجل مما وقع منه ، ولا تنفعه الصلاة حينئذ ، لأنه تعمد تأخيرها عن وقتها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أما إذا كان السبب شرعياً وأتى إلى المسجد وهم يصلون العصر فهو بالخيار إن شاء صلى معهم بنية العصر ، فإذا فرغوا صلى الظهر ، ويسقط الترتيب حينئذ لئلا تفوت الجماعة ، وإن شاء صلى معهم العصر بنية الظهر ، ولا يضر اختلاف النية ل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جعل الإمام ليؤتم به ، فلا تختلفوا عليه فإذا كبر فكبرو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2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بين النبي صلى الله عليه وسلم معنى الاختلاف عليه ولهذا جاء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تختلفوا عل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تختلفوا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 ب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ما يدل على أن المراد المخالفة في الأفعال وقد فسر ذلك في نفس الحديث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كبر فكبر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ركع فأركعوا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إلخ ، أما النية فإنها عمل باطن لا يظهر فيها الاختلاف على الإمام ولو اختلفت ، وعلى هذا فإنه يدخل معهم بنية الظهر  وإن كانوا يصلون العصر ثم إذا انتهوا من الصلاة يأتي بصلاة العصر ، وهذا عندي أولى من الوجه الذي قبل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ذا أدرك المسافر مع الإمام المقيم الركعتين الأخيرتين فهل يسلم معه بنية القصر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وز للمسافر إذا إئتم بالمقيم أن يقصر الصلاة لعموم 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أدركتم فصلوا وما فاتكم فأتمو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2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على هذا إذا أدرك المسافر مع الإمام المقيم الركعتين الأخيرتين وجب عليه أن يأتي بركعتين بعد سلام إمامه ، ولا يجوز أن يسلم مع الإمام مقتصراً على  الركعت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أعل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حدث الإنسان في صلاته فما العمل إذا كان إماماً أو مأموماً ؟ وإذا كانت به غازات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احدث الإنسان في صلاته فإنه بجب عليه أن يخرج من الصلاة ، ولا يجوز أن يبقى فيها حتى  وإن كان إماماً أو مأموماً ، فإن كان مأموماً انصرف وتوضأ ورجع ، وإن كان إماماً انصرف أيضاً وقال لمن خلف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قدم يا فلان أكمل الصلاة بالناس ، وصلاة المأموم لا تبطل حينئذ ، وكذلك لو أن الإمام دخل في الصلاة وفي أثناء الصلاة ذكر أنه على غير وضوء فإن الواجب عليه أن ينصرف ويستخلف من يتم الصلاة به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ذا كان في الإنسان غازات ولا يتمكن من حبسها بمعنى أنه منطلق وتخرج بغير اختياره ،فإذا كانت مستمرة معه فإن حكمة حكم من به سلس البول يتوضأ بعد دخول وقتها ، ويتحفظ ويصلي ، وإذا خرج منه شيء أثناء الصلاة فإن الصلاة لا تبطل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6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للإنسان أن يصلي الفريضة خلف من يصلي نافلة ؟</w:t>
      </w:r>
    </w:p>
    <w:p>
      <w:pPr>
        <w:pStyle w:val="Normal"/>
        <w:ind w:left="0" w:right="0" w:hanging="0"/>
        <w:jc w:val="both"/>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حيح أنه لا يضر اختلاف نية الإمام والمأموم ، وأنه يجوز للإنسان المفترض أن يصلي خلف الإنسان المتنفل ، كما كان معاذ بن جبل يفعل ذلك في عهد النبي صلى الله عليه وسلم فإنه كان يصلي مع النبي صلى الله عليه وسلم صلاة العشاء ، ثم يرجع إلى قومه فيصلي بهم تلك الصلاة </w:t>
      </w:r>
      <w:r>
        <w:rPr>
          <w:rStyle w:val="FootnoteAnchor"/>
          <w:rFonts w:ascii="Times New Roman" w:hAnsi="Times New Roman" w:cs="Times New Roman"/>
          <w:b/>
          <w:b/>
          <w:bCs/>
          <w:color w:val="000000"/>
          <w:vertAlign w:val="superscript"/>
          <w:lang w:val="en-US" w:eastAsia="ar-SA"/>
        </w:rPr>
        <w:footnoteReference w:customMarkFollows="1" w:id="72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هي له نافلة ، ولهم فريضة ، فإذا دخل إنسان المسجد وأنت تصلي فريضة ، أو نافلة وقام معك لتصليا جماعة فلا حرج ، وصلاتكما صحيحة فيدخل معك ويصلي ما يدركه معك ، وبعد انتهاء صلاتك تقوم فيقضي ما بقي عليه إن كان فاته شيء سواء كنت تصلي نافلة أو فريض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ص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فضيلة الشيخ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شروط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ية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فالصلاة لا تصح إلا بها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الأعمال   بالني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ديث </w:t>
      </w:r>
      <w:r>
        <w:rPr>
          <w:rStyle w:val="FootnoteAnchor"/>
          <w:rFonts w:ascii="Times New Roman" w:hAnsi="Times New Roman" w:cs="Times New Roman"/>
          <w:b/>
          <w:b/>
          <w:bCs/>
          <w:color w:val="000000"/>
          <w:vertAlign w:val="superscript"/>
          <w:lang w:val="en-US" w:eastAsia="ar-SA"/>
        </w:rPr>
        <w:footnoteReference w:customMarkFollows="1" w:id="72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دلت الآيات الكريمة على اعتبار النية في العبادات مثل قوله تعالى في وصف النبي صلى الله عليه وسلم وأصحا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تَرَاهُمْ رُكَّعاً سُجَّداً يَبْتَغُونَ فَضْلاً مِنَ اللَّهِ وَرِضْوَاناً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2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تُنْفِقُونَ إِلَّا ابْتِغَاءَ وَجْهِ اللَّ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2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يَخْرُجْ مِنْ بَيْتِهِ مُهَاجِراً إِلَى اللَّهِ وَرَسُولِهِ ثُمَّ يُدْرِكْهُ الْمَوْتُ فَقَدْ وَقَعَ أَجْرُهُ عَلَى ال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2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آيات في هذا كثي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نية شرط من شروط الصلاة لا تصح الصلاة إلا ب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ي في الحقيقة ليست بالأمر الصعب فكل إنسان عاقل مختار بفعل فعلاً فإنه قد نواه ، فلا تحتاج إلى تعب ولا إلى نطق فمحلها القل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ما الأعمال بالني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أن النبي صلى الله عليه وسلم لم ينطق بالنية ، ولا أمر أمته بالنطق بها ، ولا فعلها أحد من أصحابه فأقره على ذلك ، فالنطق بالنية بدعة، هذا هو القول الراج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ا أظرف قصة ذكرها لي بعض الناس عليه رحمه الله قال ل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شخصاً في المسجد الحرام قديماً أراد أن يصلي فأقيمت الصلاة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م إني نويت أن أصلي الظهر أربع ركعات لله تعالى ، خلف إمام المسجد الحرا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لما أراد  أن يكبر قال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صبر بقي عليك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الباقي ؟ قا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في اليوم الفلاني ، وفي التاريخ الفلاني ،ومن الشهر والسنة حتى لا تضيع ، هذه وثيقة ، فتعجب الرجل ، والحقيقة أنها محل التعجب هل أنت تعلم الله عز وجل بما تريد؟الله يعلم ما توسوس به نفس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ل تعلم الله بعدد الركعات والأوقات ؟ لا داعي له، هو يعلم هذا ، فالنية محلها القلب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صلوات تنقسم إلى أقسام نفل مطلق ، ونفل معين ، وفريض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فرائض الخم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فجر ، والظهر ، والعصر ، والمغرب ، والعشاء فإذا جاء الإنسان إلى المسجد في وقت الفجر فإن من المعلوم أنه يريد الفج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ناك مسأ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جئت وكبرت وغاب عن ذهنك أي صلاة هي ، وهذا يقع كثيراً إذا جاء بسرعة يخشى أن تفوته الركعة ، فهنا وقوع الصلاة في وقتها دليل على أنه إنما أراد هذه الصلاة ، ولهذا لو سألك أي واحد هل أردت الظهر ، أو العصر ، أو المغرب ، أو العشاء ، لقلت أبداً ما أردت إلا الفجر فيكون تعيينها بالوقت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اً الفرائض يكون تعيينها على وجه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وجه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عينها بعينها فينوي بقلبه أنها الظهر وهذا واض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وجه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قت فما دمت تصلي الصلاة في هذا الوقت فهي هي   الصلا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ذا الوجه الثاني إنما يكون في الصلاة المؤداة في وقتها ، أما لو فرض أن على إنسان صلوات مقضية كما لو نام يوماً كاملاً عن الظهر والعصر والمغر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نا إذا أراد أن يقضي لابد أن يعين بعينها لأنه لا يوقت ل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النوافل المعينة الوتر ، وركعتي الضحى ، والرواتب فهذه لابد أن تعينها بالاسم ، لكن بالقلب لا باللسان ، فإذا أردت أن تصلي مثلاً وكبرت ، ولكن ما نويت الوتر ، وفي أثناء الصلاة نويتها الوتر فهاذ لا يصح ، لأن الوتر نفل معين ، والنوافل المعينة لابد أن تعين بعين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هنا مسأ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راد الإنسان أن ينتفل في الصلاة من نية إلى نية فهل هذا ممك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جواب أن الانتفال أنواع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نوع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مطلق إلى معين فلا يصح ، ومثا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سان قام يصلي صلاة نافلة مطلقة وفي أثناء الصلاة ذكر أنه لم يصل راتبه الفجر فنواها لراتبة الفج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نقول لا تصح لراتبة الفجر ، لأنه انتفل من مطلق إلى معين ، والمعين لابد أن تنويه من أوله فراتبه الفجر من التكبير إلى التسلي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نوع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معين إلى معين فلا يصح ، ومثاله رجل قام يصلي العصر وفي أثناء صلاته ذكر أنه لم يصل الظهر أو أنه صلاها بغير وضوء ،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ن نويتها للظه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نا لا تصح للظهر لأنه من معين إلى معين ، ولا تصح أيضاً صلاة العصر التي ابتدأها لأنه قطعها بانتفاله إلى الظه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نوع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معين إلى مطلق فإنه لا يصح مث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سان شرع في صلاة راتبة الفجر ، ثم ذكر أنه صلاها فنواها نفلاً مطلقاً فيصح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صارت الحالات ثلاث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ال 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مطلق إلى معين لا يصح المعين ويبقى المطل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ال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معين إلى معين يبطل الأول ولا ينعقد الثاني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ال 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معين إلى مطل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ية الإمامة والائتما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جماعة تحتاج إلى إمام ومأموم ، وأقلها اثنان إمام ومأموم ، وكلما كان أكثر فهو أحب إلى ال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ابد من نية المأموم الائتمام وهذا شئ متفق عليه ، يعني دخلت في جماعة فلابد أن تنوي الائتمام بإمامك الذي دخلت عل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النية لا تحتاج إلى كبير عمل لأن من أتي إلى المسجد فإنه نوى أن يأتم ، ومن قال لشخص صلي بي فإنه قد نوى أن يأت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الإمام فقد اختلف العلماء رحمهم الله هل يجب أن تنوي أن يكون إماماً أو لا يجب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قال بعض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بد أن ينوي أنه الإما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بعض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شترط ، وعلى هذا فلو جاء رجلان ووجدا رجلاً يصلي ونويا أن يكون الرجل إماماً لهما فصفا خلفه وهو لا يدري بهما ، فمن قال إنه لابد للإمام أن ينوي الإمامة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صلاة الرجلين لا تصح ، وذلك لأن الإمام يم ينو الإمام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لا يشترط ، قال إن صلاة هذين الرجلين صحيحة لأنهما ائتما  به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الأول هو المشهور من مذهب الإمام أحمد ، والثاني هو مذهب الإمام مالك </w:t>
      </w:r>
      <w:r>
        <w:rPr>
          <w:rStyle w:val="FootnoteAnchor"/>
          <w:rFonts w:ascii="Times New Roman" w:hAnsi="Times New Roman" w:cs="Times New Roman"/>
          <w:b/>
          <w:b/>
          <w:bCs/>
          <w:color w:val="000000"/>
          <w:vertAlign w:val="superscript"/>
          <w:lang w:val="en-US" w:eastAsia="ar-SA"/>
        </w:rPr>
        <w:footnoteReference w:customMarkFollows="1" w:id="7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ستدل بأن النبي صلى الله عليه وسلم صلى ذات ليلة في رمضان وحده فدخل أناس المسجد فصلواخلفه</w:t>
      </w:r>
      <w:r>
        <w:rPr>
          <w:rStyle w:val="FootnoteAnchor"/>
          <w:rFonts w:ascii="Times New Roman" w:hAnsi="Times New Roman" w:cs="Times New Roman"/>
          <w:b/>
          <w:b/>
          <w:bCs/>
          <w:color w:val="000000"/>
          <w:vertAlign w:val="superscript"/>
          <w:lang w:val="en-US" w:eastAsia="ar-SA"/>
        </w:rPr>
        <w:footnoteReference w:customMarkFollows="1" w:id="73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نبي صلى الله عليه وسلم  كان أول من دخل الصلاة لم ينو أن يكون إماماً ، واستدلوا كذلك بأن ابن عباس رضى الله عنها بات عند النبي صلى الله عليه وسلم  ذات ليلة فلما قام النبي صلى الله عليه وسلم يصلي من الليل ، قام يصلي وحده ، فقام ابن عباس فتوضأ ودخل معه الصلاة </w:t>
      </w:r>
      <w:r>
        <w:rPr>
          <w:rStyle w:val="FootnoteAnchor"/>
          <w:rFonts w:ascii="Times New Roman" w:hAnsi="Times New Roman" w:cs="Times New Roman"/>
          <w:b/>
          <w:b/>
          <w:bCs/>
          <w:color w:val="000000"/>
          <w:vertAlign w:val="superscript"/>
          <w:lang w:val="en-US" w:eastAsia="ar-SA"/>
        </w:rPr>
        <w:footnoteReference w:customMarkFollows="1" w:id="73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لا شك أن هذا الثاني ليس فيه دلالة ، لأن النبي صلى الله عليه وسلم  نوى الإمامة ، ولكن نواها في أثناء الصلاة ولا بأس أن ينويها في أثناء الصلا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ى كل حال الاحتياط في هذه المسألة أن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إذا جاء رجلان إلى شخص يصلي فلينبهاه على أنه إمام لهما ، فإن سكت فقد أقرهما، وإن رفض وأشار بيده أن لا تصليا خلفي ، فلا يصليا خلفه ، هذا هو الأحوط والأول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شترط أن تتساوى صلاة الإمام مع صلاة المأموم في جنس  المشروعة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بمعنى هل يصح أن يصلي الفريضة خلف من يصلي النافلة ، أو أن يصلي النافلة خلف من يصلي الفريضة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الإنسان الذي يصلي نافلة خلف من يصلي فريضة فلا بأس بهذا ، لأن السنة قد دلت على ذلك فإن الرسول صلى الله عليه وسلم انفلت من صلاة الفجر ذات يوم في مسجد الخيف بمنى فوجد رجلين لم يصليا ف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ما منعكما أن تصليا في القوم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رسول الله صلينا في رحالنا – يحتمل أنهما صليا في رحالهما لظنهما أنهما لا يدركان صلاة الجماعة أو لغير ذلك من الأسباب –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صليتما في رحالكما ، ثم أتيتما مسجد جماعة فصليا فإنها لكما نافل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3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الثانية ، والأولى حصلت بها الفريضة وانتهت وبرئت الذم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ذا كان الإمام يصلي النافلة والمأموم يصلي الفريضة ، وأقرب مثال لذلك في أيام رمضان إذا دخل الإنسان وقد فاتته صلاة العشاء ووجد الناس يصلون التراويح فهل يدخل معهم بنية العشاء ، أو يصلي الفريضة وحده ثم يصلي التراويح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هذا محل خلاف بين العلماء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صح أن يصلي الفريضة خلف النافلة ، لأن الفريضة أعلى ، ولا يمكن أن تكون صلاة المأموم أعلى من صلاة الإمام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 يصح أن يصلي الفريضة خلف النافلة ، لأن السنة وردت بذلك وهي أن معاذ بن جبل رضى الله عنه كان يصلي مع النبي صلى الله عليه وسلم العشاء ثم يذهب إلى قومه فيصلي بهم تلك الصلاة </w:t>
      </w:r>
      <w:r>
        <w:rPr>
          <w:rStyle w:val="FootnoteAnchor"/>
          <w:rFonts w:ascii="Times New Roman" w:hAnsi="Times New Roman" w:cs="Times New Roman"/>
          <w:b/>
          <w:b/>
          <w:bCs/>
          <w:color w:val="000000"/>
          <w:vertAlign w:val="superscript"/>
          <w:lang w:val="en-US" w:eastAsia="ar-SA"/>
        </w:rPr>
        <w:footnoteReference w:customMarkFollows="1" w:id="73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هي له نافلة ولهم فريضة ولم ينكر عليه النبي صلى الله عليه وس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عل النبي صلى الله عليه وسلم  لم يعل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جواب عن ذلك أن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ان قد علم فقد تم الاستدلا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أن معاذ بن جبل رضى الله عنه  قد شكي إلى الرسول في كونه يطول صلاة العشاء ، فالظاهر أن الرسول اخبر بكل القضية وبكل القص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ذا قدر أن رسول الله صلى الله عليه وسلم لم يعلم أن معاذاً يصلي معه ثم يذهب إلى قومه ويصلي بهم ، فإن رب الرسول صلى الله عليه وسلم  قد علم ، والله جل وعلا لا يخفى عليه شيء في الأرض ولا في السماء ، وإذا كان الله قد علم ولم ينزل على نبيه صلى الله عليه وسلم  إنكاراً لهذا العمل دل ذلك على جوازه ، لأن الله لا يقر عباده على شئ غير مشروع لهم إطلاقاً ، فتم الاستدلال حينئذ على كل تقدي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اً فالصحيح أنه يجوز أن يصلي الإنسان صلاة الفريضة خلف من يصلي النافلة ، والقياس الذي ذكر استدلالاً على المنع قياس في مقابلة نص فيكون مطروحاً فاسداً لا يعتب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ا ً فإذا أتيت في أيام رمضان والناس يصلون صلاة التراويح ولم تصل العشاء فادخل معهم بنية صلاة العشاء ، ثم إن كنت قد خلت في أول ركعة فإذا سلم الإمام فصل ركعتين لتتم الأربع ركعات ، وإن كنت دخلت في الثانية فصل إذا سلم الإمام ثلاث ركعات لأنك صليت مع الأمام ركع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هو منصوص الإمام أحمد مع أن مذهبة خلاف ذلكم ، ولكن منصوصه الذي نص عليه شخصياً أن هذا جائز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اً تخلص الآ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من صلى فريضة خلف فريضة فجائز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فريضة خلف نافلة فيها خلاف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tab/>
      </w:r>
      <w:r>
        <w:rPr>
          <w:rFonts w:ascii="Times New Roman" w:hAnsi="Times New Roman" w:cs="Times New Roman"/>
          <w:b/>
          <w:b/>
          <w:bCs/>
          <w:color w:val="000000"/>
          <w:rtl w:val="true"/>
          <w:lang w:val="en-US" w:eastAsia="ar-SA"/>
        </w:rPr>
        <w:t xml:space="preserve">نافلة خلف فريضة جائزة قلولاً واحد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سألة 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جنس الصلاة هل يشترط أن تتفق صلاة الإمام والمأموم في نوع الصلاة أي ظهر مع ظهر ، وعصر مع عصر أو لا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مسألة محل خلاف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من العلماء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ب أن تتفق الصلاتان فيصلي الظهر خلف من يصلي الظهر ، ويصلي العصر خلف من يصلي العصر ، ويصلي المغرب خلف من يصلي المغرب ، وهكذا ل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جعلت الإمام ليؤتم به فلا تختلفوا علي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3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العلماء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شترط فيجوز أن تصلي العصر خلف من يصلي الظهر ، أو الظهر خلف من يصلي العصر ، أو العصر خلف من يصلي العشاء ، لأن الإتمام في هذا الحال لا يتأثر ، وإذا جاز أن يصلي الفريضة خلف النافلة مع اختلاف الحكم ، فكذلك اختلاف الاسم لا يضر وهذا القول أص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يصلي الظهر خلف من يصلي العشاء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تصور ذلك بأن يحضر لصلاة العشاء بعد أن أذن ولما أقيمت الصلاة تذكر أنه صلى الظهر بغير وضوء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نقو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دخل مع الإمام أنت نيتك الظهر ، والإمام نيته العشاء ولا يضر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ما الأعمال بالنيات وإنما لكل امرئ ما نوى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3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ما 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جعل الإمام ليؤتم به فلا تختلفوا علي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ليس معناه فلا تختلفوا عليه في النية لأنه فصل وبين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كبر فكبروا ، ولا تكبروا حتى يكب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تابعوه ولا تسبقوه وكلام الرسول صلى الله عليه وسلم  يفسربعضه بعض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ذا البحث يتفرع عليه بحث آخر إذا اتفقت الصلاتان في العدد والهيئة فلا إشكال في هذا مثل ظهر خلف عصر فالعدد واحد ، والهيئة واحدة ، هذا لا إشكال ف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كن إذا اختلفت الصلاتان بأن كانت صلاة المأموم ركعتين والإمام أربع أو العكس ، أو المأموم ثلاث ، والإمام أربع ، أو بالعكس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نقو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انت صلاة المأموم أكثر فلا إشكال ، مثل لو صلى العصر خلف من يصلي المغرب مثل رجل دخل المسجد يصلي المغرب ولما أقيمت الصلاة تذكر أنه صلى العصر بلا وضوء فهنا صار عليه صلاة العص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دخل مع الإمام بنية صلاة العصر ، وإذا سلم الإمام فإنك تأتي بواحدة لتتم لك الأربع ، هذا لا إشكال ف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ت صلاة الإمام أكثر من صلاة المأموم ، فهن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دخل المأموم في الركعة الثانية فما بعدها فلا إشكال ، وإن دخل في الركعة الأولى فحينئذ يأتي الإشكال ، ولنمث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جئت والإمام يصلي العشاء وهذا يقع كثيراً في أيام الجمع ، يأتي الإنسان من البيت ، والمسجد جمع للمطر وما أشبه فإذا جاء وجدهم يصلون العشاء جمع تقديم ، لكن وجدهم يصلون في الركعتين الأخيرتين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دخل معهم بنية المغرب ، صلي الركعتين ، وإذا سلم الإمام تأتي بركعة  ولا إشكا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ذا جئت ووجدتهم يصلون العشاء الآخر لكنهم في الركعة الثانية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دخل معهم بنية المغرب وسلم مع الإمام ولا يضر لأنك ما زدت ولا نقصت هذا أيضاً لا إشكال ف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ند البعض فيه إشكال 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دخلت معه في الركعة الثانية ثم جلست في الركعة التي هي للإمام الثانية وهي لك الأولى فتكون جلست في الأولى للتشه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نقول هذا لا يضر ، ألست إذا دخلت مع الإمام في صلاة الظهر في الركعة الثانية فالإمام سوف يجلس للتشهد وهي لك الأولى فهذا مثله ولا إشكا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إشكال إذا جئت إلى المسجد ووجدتهم يصلون العشاء وهم في الركعة الأولى ، ودخلت معهم فيها حينئذ ستصلي ثلاثاً مع الإمام والإمام سيقوم للرابعة فماذا تصنع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جلس وإذا كنت تريد أن تجمع فانو المفارقة وأقرأ التحيات وسلم ، ثم ادخل من الإمام فيما بقي من صلاة العشاء لأنك يمكن أن تدرك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إذا كنت لا تنوي الجمع ، أو ممن لا يحق له الجمع فإنك في هذه الحال تخير إن شئت فأجلس للتشهد وانتظر الإمام حتى يكمل الركعة ويتشهد وتسلم معه ، وإن شئت فانو الانفراد وس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الذي ذكرناه هو القول الراجح ، وهو اختيار شيخ الإسلام رحمه ال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نية الانفراد هنا للضرورة ، لأن الإنسان لا يمكن أن يزيد في صلاة المغرب على ثلاث فالجلوس لضرورة شرعية ولا بأس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5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شروط الصلاة بعامة وبيان ما يترتب علي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مد لله رب العالمين ، والصلاة والسلام على نبينا محمد ، وعلى آله أصحابه أجمع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بعد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شروط الصلاة ما يتوقف عليه صحة الصلاة من أمور خارجة عن   ماهيتها ، لأن الشرط في اللغة العلامة كما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هَلْ يَنْظُرُونَ إِلَّا السَّاعَةَ أَنْ تَأْتِيَهُمْ بَغْتَةً فَقَدْ جَاءَ أَشْرَاطُهَا فَأَنَّى لَهُمْ إِذَا جَاءَتْهُمْ ذِكْرَاهُ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3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علاماتها ، والشرط في الشرع في اصطلاح أهل الأص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لزم عدمه العدم ، ولا يلزم من وجوده الوجود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هم شروط الصلاة الوقت ، كما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قَضَيْتُمُ الصَّلاةَ فَاذْكُرُوا اللَّهَ قِيَاماً وَقُعُوداً وَعَلَى جُنُوبِكُمْ فَإِذَا اطْمَأْنَنْتُمْ فَأَقِيمُوا الصَّلاةَ إِنَّ الصَّلاةَ كَانَتْ عَلَى الْمُؤْمِنِينَ كِتَاباً مَوْقُوتاً </w:t>
      </w:r>
      <w:r>
        <w:rPr>
          <w:rFonts w:cs="Times New Roman" w:ascii="Times New Roman" w:hAnsi="Times New Roman"/>
          <w:b/>
          <w:bCs/>
          <w:color w:val="000000"/>
          <w:lang w:val="en-US" w:eastAsia="ar-SA"/>
        </w:rPr>
        <w:t>103</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3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هذا تسقط كثير من الواجبات مراعاة للوقت ، وينبغي بل يجب على الإنسان أن يحافظ على أن تكون الصلاة في وقتها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أوقات الصلاة ذكرها الله تعالى مجملة في كتابه ، وذكرها النبي صلى الله عليه وسلم  مفصلة في سنته ، أما في الكتاب العزيز فقد قا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مِ الصَّلاةَ لِدُلُوكِ الشَّمْسِ إِلَى غَسَقِ اللَّيْلِ وَقُرْآنَ الْفَجْرِ إِنَّ قُرْآنَ الْفَجْرِ كَانَ مَشْهُود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3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دُلُوكِ الشَّمْ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زوال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ى غَسَقِ اللَّ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انتصاف الليل ، لأن أقوى غسق في الليل نصفه ، وهذا الوقت من نصف النهار إلى نصف الليل يشتمل على أوقات أربع صلو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ظهر ، والعصر ، والمغرب ،  والعشاء وهذه الأوقات كلها متتالية ليس بينها فاصل ، فوقت الظه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زوال الشمس إلى أن يصير ظل الشيء كطوله ، ووقت العص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هذا الوقت إلى اصفرار الشمس الوقت الاختياري ، وإلى غروب الشمس الوقت الاضطراري ، ووقت المغر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غروب الشمس إلى مغيب الشفق ، وهو الحمرة التي تكون في الأفق بعد غروب الشمس ، ووقت العش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هذا الوقت إلى منتصف الليل هذه هي الأوقات الأربعة المتصلة بعضها ببعض ، وأما من نصف الليل إلى طلوع الفجر ليس وقتاً لصلاة فريضة ، ووقت صلاة الفجر من طلوع الفجر إلى طلوع الشمس ولهذا فضله الله تعالى عما قبله ف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دُلُوكِ الشَّمْسِ إِلَى غَسَقِ اللَّ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رْآنَ الْفَجْرِ إِنَّ قُرْآنَ الْفَجْرِ كَانَ مَشْهُوداً </w:t>
      </w:r>
      <w:r>
        <w:rPr>
          <w:rFonts w:cs="Times New Roman" w:ascii="Times New Roman" w:hAnsi="Times New Roman"/>
          <w:b/>
          <w:bCs/>
          <w:color w:val="000000"/>
          <w:lang w:val="en-US" w:eastAsia="ar-SA"/>
        </w:rPr>
        <w:t>78</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4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سنة جاءت مبينة لهذا على ما وصفته أنفاً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هذه الأوقات التي فرضها الله تعالى على عباده ، فلا يجوز للإنسان أن يقدم الصلاة عن وقتها ، ولا يجوز أن يؤخرها عن وقتها فإن قدمها عن وقتها ولو بقدر تكبيرة الإحرام لم تصح ، لأنه يجب أن تكون الصلاة في نفس الوقت ، لأن الوقت ظرف فلابد أن يكون المظروف داخله ، ومن أخر الصلاة عن وقتها فإن كان لعذر من نوم ، أو نسيان أو نحوه فإنه يصليها إذا زال العذر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نام عن صلاة أو نسيها فليصلها إذا ذكرها لا كفارة لها إلا ذل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4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ثم تل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قِمِ الصَّلاةَ لِذِكْرِي </w:t>
      </w:r>
      <w:r>
        <w:rPr>
          <w:rFonts w:cs="Times New Roman" w:ascii="Times New Roman" w:hAnsi="Times New Roman"/>
          <w:b/>
          <w:bCs/>
          <w:color w:val="000000"/>
          <w:lang w:val="en-US" w:eastAsia="ar-SA"/>
        </w:rPr>
        <w:t>14</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ن لم يكن له عذر فإن صلاته لا تصح ولو صلى ألف مرة ، فإذا ترك الإنسان الصلاة فلم يصلها في وقتها فإنها لا تنفعه ، ولا تبرأ به ذمته إذا كان تركه إياها لغير عذر ولو صلاها آلاف المرات ودليل ذلك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4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ترك الصلاة حتى خرج وقتها لغير عذر فقد صلاها على غير أمر الله ورسوله فتكون مردودة عليه ، لكن من رحمة الله سبحانه وتعالى بعباده أن وسع لهم فيما إّا كان لهم عذر يشق عليهم أن يصلوا الصلاة في وقتها ، رخص لهم في الجمع بين الظهر والعصر ، أن بين المغرب والعشاء ، فإذا شق على الإنسان أن يصلي كل صلاة في وقتها من الصلاتين المجموعتين فإنه يجوز أن يجمع بينهما إما جمع تقديم ، وإما جمع تأخير على حسب ما يتيسر له لقوله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رِيدُ اللَّهُ بِكُمُ الْيُسْرَ وَلا يُرِيدُ بِكُمُ الْعُسْ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4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ثبت في صحيح مسلم من حديث ابن عباس – رضى الله عنهما – أن النبي صلى الله عليه وسلم  جمع في المدينة بين الظهر والعصر ، وبين المغرب والعشاء من غير خوف ولا مطر ، وسئل ابن عباس لماذا صنع رسول الله صلى الله عليه وسلم هذا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راد أن لا يحرج أمت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4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في هذا دليل على أن الإنسان إذا لحقه مشقة بترك الجمع بين الظهر والعصر ، أو بين المغرب والعشاء فإنه يجوز له أن يجمع بينهما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من شروط الصلاة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تر العورة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بَنِي آدَمَ خُذُوا زِينَتَكُمْ عِنْدَ كُلِّ مَسْجِدٍ وَكُلُوا وَاشْرَبُوا وَلا تُسْرِفُو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4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النبي صلى الله عليه وسلم  لجابر بن عبد الله في الثو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ان ضيقاً فاتزر به وإن كان واسعاً فالتحف ب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4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صلى الله عليه وسلم  فيما رواه أبو هريرة – رضى الله عنه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لا يصلين أحدكم في الثوب الواحد ليس على عاتقه منه شئ</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4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ذا يدل على أنه يجب الإنسان أن يكون متستراً في حال الصلاة ، وقد نقل ابن عبد البر – رحمه الله – إجماع العلماء على ذلك ، وأن من صلى عرياناً مع قدرته على السترة فإن صلاته لا تص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في هذا المجال قسم العلماء العورة إلى ثلاثة أقسا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أول </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مغلظ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ثاني </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مخفف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ثالث </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متوسط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مغلظ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ورة المرأة الحرة البالغة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جميع بدنها عورة في الصلاة إلا وجهها واختلفوا في الكفين والقدم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مخفف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ورة الذكر من سبع سنين إلى عشر سنين ، فإن عورته الفرجان ، القبل والدبر ، فلا يجب عليه أن يستر فخذه لأنه صغي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متوسط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عدا ذلك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واجب فيها ستر ما بين السرة والركبة فيدخل في ذلك الرجل البالغ عشراً فما فوق ، ويدخل في ذلك المرأة التي لم تبلغ ، ويدخل في ذلك الأمة والمملوكة ، ومع هذا فإننا نقول للمشروع في حق كل إنسان أن يأخذ زينته عند كل مسجد ، وأن يلبس اللباس الكامل ، لكن لو فرض أنه كان هناك خرق في ثوبه على ما يكون داخلاً ضمن العورة فإنه حينئذ يناقش فيه هل تصح صلاته أو لا تصح ؟ إذ أنه يفرق بين اليسير والكثير ، ويفرق بين ما كان على حذاء العورة المغلظة كالفرجين ، وما كان متطرفاً ، كالذي يكون في طرف الفخذ وما أشبه ذلك ، أن يكون في الظهر من فوق الآليتين ، أو في البطن من دون السرة وفوق السوأة ، المهم أن كل مكان له حظه من تغليظ العو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ثم إن المرأة إذا كان حولها رجال غير محارم فإنه يجب عليها أن تستر وجهها ولو في الصلاة ، لأن المرأة لا يجوز لها كشف وجهها عند غير محارم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المناسب التنبيه على مسألة يفعلها بعض الناس في أيام الصي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لبس سراويل بصيرة ، ثم يلبس فوقها ثوباً شفافاً يصف البشرة ويصلي ، فهذا لا تصح صلاته ، لأن السراويل القصيرة التي لا تستر ما بين السرة والركبة إذا لبس فوقها ثوباً خفيفاً يصف البشرة فإنه لم يكن ساتراً لعورته التي يجب عليه أن يسترها في الصلاة ، ومعنا 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صف البش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يبين من وراءه لون الجلد هل هو أحمر ، أو أسود ، أو بين 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شروط الصلا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طهارة وهي نوع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طهارة من الحدث ، وطهارة من النج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حدث نوع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دث أكبر وهو ما يوجب الغسل ، وحدث أصغ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ما يوجب الوضوء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المهم هنا أن نبين أن الطهارة من الحدث شرط ، وهو من باب الأوامر التي يطلب فعلها ، لا التي يطلب اجتنابها والقاعدة المعروفة عند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رك المأمور لا يعذر فيه بالنسيان والجه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بناء على ذلك لو أن أحداً من الناس صلى بغير وضوء ناسياً فإنه يجب عليه أن يعيد صلاته بعد أن يتوضاً ، لأنه أخل بشرط إيجابي مأمور بفعله ، وصلاته بغير وضوء ناسياً ليس فهيا إثم لقو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رَبَّنَا لا تُؤَاخِذْنَا إِنْ نَسِينَا أَوْ أَخْطَأْنَ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4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كنها صلاة غير صحيحة فلا تبرأ بها الذمة ، فيكون مطالباً بها ، ولا فرق في هذا بين أن يكون الإنسان منفرداً ، أو مأموماً ، أو إماماً فكل من صلى بغير وضوء ، أو بغير غسل من حدث أكبر ناسياً فإنه يجب عليه إعادة الصلاة بعد الطهارة متى ذكر ، حتى وإن كان إماماً ، إلا أنه إذا كان إماماً وذكر في أثناء الصلاة فإنه ينصرف ويأمر من خلفه أن يتموا الصلاة ، فيقول لأحد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قدم أتم الصلاة بهم ، فإن لم يفعل أي لم يعين من يتم الصلاة بهم ، قدموا واحداً منهم يتم بهم ، فإن لم يفعلوا أتم كل واحد لنفسه ، ولا يلزمهم أن يستأنفوا الصلاة من جديد ، ولا أن يعيدوا الصلاة لو لم يعلموا إلا بعد ذلك ، لأنهم معذورون ، حيث إنهم لا يعلمون حال إمامهم ، وكذلك لو صلى بغير وضوء جاهلاً فلو قدم إليه طعام فيه لحم إبل ، وأكل من لحم الإبل وهو لا يدري أنه لحم إبل ، ثم قام فصلى ثم علم بعد ذلك أنه لحم إبل فإنه يجب عليه أن يتوضأ ويعيد صلاته ، ولا إثم عليه حين صلى وقد انتفض وضوءه وهو لا يدري بانتقاضه ل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رَبَّنَا لا تُؤَاخِذْنَا إِنْ نَسِينَا أَوْ أَخْطَأْنَ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4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لا يخفى أيضاً أننا إذا قلنا أنه صلى بغير وضوء ، أو بغير غسل من الجنابة أنه كان معذوراً لا يتمكن من استعمال الماء فإنه يتيمم بدلاً عنه ، فالتيمم عند تعذر استعمال الماء يقوم مقام الماء ، فإذا قدر أن هذا الرجل لم يجد الماء وتيمم وصلى فصلاته صحيحة ولو بقي أشهراً لي عنده ماء ، أن بقي أشهراً مريضاً لا يستطيع أن يستعمل الماء فإن صلاته بالتيمم صحيحة ، فالتيمم يقوم مقام الماء عند تعذر استعماله ، وإذا 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قوم مقامه عند تعذر استعماله ، فإنه إذا تطهر بالتيمم بقي على طهارته حتى تنتقض الطهارة ، حتى لو خرج الوقت وهو على تيممه فإنه لا يلزمه إعادة التيمم للصلاة الثانية ، لأن التيمم مطهر كما قال الله تعالى في سورة المائدة لما ذكر التيم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مَا يُرِيدُ اللَّهُ لِيَجْعَلَ عَلَيْكُمْ مِنْ حَرَجٍ وَلَكِنْ يُرِيدُ لِيُطَهِّرَكُمْ وَلِيُتِمَّ نِعْمَتَهُ عَلَيْ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5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ال النبي عليه الصلاة والسل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جعلت لي الأرض مسجداً وطهور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5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أما النوع الثاني من الطها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و الطهارة من النجاسة ومواضعها ثلا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بدن ، والثوب ، والبق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بد أن يتنزه الإنسان عن النجاسة في بدنه ، وثوبه ، وبقعته ، ودليل ذلك في البد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مر بقبرين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ما ليعذبان ، وما يعذبان في كبير ن إما أحدهما فكان لا يستتر من البول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5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الثوب فقد أمر النبي صلى الله عليه وسلم الحائض إذا أصاب الحيض ثوبها أن تغسله ثم تصلي فيه ، ففيه دليل على وجوب تطهير الثوب من النجاسة ، وقد ثبت عن النبي عليه الصلاة والسلام أنه أتى بصبي لم يأكل الطعام فوضعه في حجره فبال عليه فدعا بماء فأتبعه إياه </w:t>
      </w:r>
      <w:r>
        <w:rPr>
          <w:rStyle w:val="FootnoteAnchor"/>
          <w:rFonts w:ascii="Times New Roman" w:hAnsi="Times New Roman" w:cs="Times New Roman"/>
          <w:b/>
          <w:b/>
          <w:bCs/>
          <w:color w:val="000000"/>
          <w:vertAlign w:val="superscript"/>
          <w:lang w:val="en-US" w:eastAsia="ar-SA"/>
        </w:rPr>
        <w:footnoteReference w:customMarkFollows="1" w:id="75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أما البقعة ففي حديث أنس – رضى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اء أعرابي فبال في طائفة المسجد فزجره  الناس فنهاهم النبي صلى الله عليه وسلم فلما قضى بوله أمر النبي صلى الله عليه وسلم بذنوب من ماء فأهريق عليه </w:t>
      </w:r>
      <w:r>
        <w:rPr>
          <w:rStyle w:val="FootnoteAnchor"/>
          <w:rFonts w:ascii="Times New Roman" w:hAnsi="Times New Roman" w:cs="Times New Roman"/>
          <w:b/>
          <w:b/>
          <w:bCs/>
          <w:color w:val="000000"/>
          <w:vertAlign w:val="superscript"/>
          <w:lang w:val="en-US" w:eastAsia="ar-SA"/>
        </w:rPr>
        <w:footnoteReference w:customMarkFollows="1" w:id="75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إذن لابد أن يتجنب الإنسان النجاسة في بدنه ، وثوبه ، وبقعته التي يصلى عليها ، فإن صلى وبدنه نجس أي قد أصابته نجاسة لم يغسلها أو ثوبه نجس ، أن بقعته نجسه فصلاته غير صحيحة عند جمهور العلماء لكن لو لم يعلم بهذه النجاسة ، أن علم بها ثم نسي أن يغسلها حتى تمت صلاته فإن صلاته صحيحة ولا يلزمه أن يعيد ، ودليل ذلك أن النبي صلى الله عليه وسلم صلى بأصحابه ذاب يوم فخلع نعليه ، فخلع الناس نعالهم ، فما انصرف النبي صلى الله عليه وسلم سألهم لماذا خلعوا نعالهم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أيناك خلعت نعليك فخلعنا نعالنا ،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جبريل أتاني فأخبرني أن فيهما خبث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5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و كانت الصلاة تبطل باستصحاب النجاسة حال الجهل لا ستأنف النبي صلى الله عليه وسلم الصلا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إذن اجتناب النجاسة في البدن ، والثوب ، والبقعة شرط لصحة الصلاة ، لكن إذا لم يتجنب الإنسان النجاسة جاهلاً ، أو ناسياً فإن صلاته صحيحه سواء علم بها قبل الصلاة ثم نسي أن يغلسها ، أو لم يعلم بها إلا بعد الصلا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ن 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فرق بين هذا وبين ما إذا صلى بغير وضوء ناسياً أن جاهلاً ، حيث أمرنا من صلى بغير وضوء ناسياً أو جاهلاً بالإعادة ، ولم نأمر الذي صلى بالنجاسة ناسياً أو جاهلاً بالإعاد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فرق بينهما أن الوضوء أو الغسل من باب فعل المأمور ، واجتناب النجاسة من باب ترك المحظور ، وترك المأمور لا يعذر فيه بالجهل والنسيان بخلاف فعل المحظور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من شروط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تقبال القبلة لقو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دْ نَرَى تَقَلُّبَ وَجْهِكَ فِي السَّمَاءِ فَلَنُوَلِّيَنَّكَ قِبْلَةً تَرْضَاهَا فَوَلِّ وَجْهَكَ شَطْرَ الْمَسْجِدِ الْحَرَامِ وَحَيْثُ مَا كُنْتُمْ فَوَلُّوا وُجُوهَكُمْ شَطْرَ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5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ستقبال القبلة شرط لصحة الصلاة ن ومن صلى إلى غير القبلة فصلاته باطلة غير صحيحة ، ولا مبرئة لذمته إلا في أحوال أربع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حال 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عاجزاً عن استقبال القبلة ، مثل أن يكون مريضاً ووجهه إلى غير القبلة ، ولا يتمكن من الانصراف إلى القبلة فإن صلاته تصح على أي جهة كان لقول ال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اتَّقُوا اللَّ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5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الرجل لا يستطيع أن يتحول إلى القبلة لا بنفسه ولا بغيره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حال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خائفاً من عدو وكان هارباً واتجاهه إلى غير القبلة ففي هذه الحال يسقط عنه استقبال القبلة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إِنْ خِفْتُمْ فَرِجَالاً أَوْ رُكْبَان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5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علوم أن الخائف قد يكون اتجاهه إلى القبلة ، وقد يكون اتجاهه إلى غير القبلة فإذا رخص الله له في الصلاة راجلاً أو راكباً فمقتضى ذلك أن يرخص له في الاتجاه إلى غير القبلة إذا يخاف على نفسه إذا أتجه للقبل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ال 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في سفر أراد أن يصل النافلة فإنه يصلي حيث كانت جهة سفره ، فقد ثبت عن النبي صلى الله عليه وسلم  أنه كان يصلي في السفر على راحلته حيث كان وجهه ، إلا أنه لا يصلي عليها المكتوبة ، ففي النافلة يصلي المسافر حيث كان وجهه بخلاف الفريضة ، فإن الفريضة يجب عليه أن يستقبل القبلة فيها في السفر كما يجب عليه ذلك في الحض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حال الر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قد اشتبهت عليه القبلة فلا يدري أي الجهات تكون القبلة ، ففي هذه الحال يتحرى بقدر ما يستطيع ويتجه حيث غلب على ظنه أن تلك الجهة ه القبلة ولا إعادة عليه لو تبين له فيما بعد أنه مصل إلى غير القبلة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قد يقو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ذه الحال لا وجه لاستثنائها لأننا نلزمه أن يصلي إلى الجهة التي يغلب على ظنه أنها القبلة ولا يضره إذا لم يوافق القبلة ، لأن هذا منتهى قدرته واستطاعته وقد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كَلِّفُ اللَّهُ نَفْساً إِلَّا وُسْعَ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5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اتَّقُوا اللَّهَ مَا اسْتَطَعْتُ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6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ى كل حال فإننا سواء جعلناها مما يستثنى ، أن مما لا يستثنى فإن الإنسان فيها يجب عليه أن يتقي الله ما استطاع وأن يتحرى الصواب ويعمل به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لكن هاهنا مسألة و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جب أن نعرف أن استقبال القبلة يكون إما إلى عين القبلة وهي الكعبة ، وإما إلى جهتها ، فإن كان الإنسان قريباً من الكعبة يمكنه مشاهدتها ففرضه أن يستقبل عن الكعبة لأنها هي الأصل ، وأما إذا كان بعيداً لا يمكنه مشاهدة الكعبة ، فإن الواجب عليه أن يستقبل الجهة وكلما بعد الإنسان عن مكة كانت الجهة في حقه أوسع ، لأن الدائرة كلما تباعدت اتسعت ولهذا قال النبي صلى الله عليه وسلم في أهل المدين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بين المشرق والمغرب قبلة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6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ذكر أهل العلم أن الانحراف اليسير في الجهة لا يضر ، والجهات معروف أنها أر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شمال ، والجنوب ، والشرق ، والغرب ، فإذا كان الإنسان عن الكعبة شرقاً أو غرباً كانت القبلة في حقه ما بين الشمال والجنوب ، وإذا كان عن الكعبة شمالاً أو جنوباً صارت القبلة في حقه ما بين الشرق والغرب ، لأن الواجب استقبال الجهة ، فلو فرض أن الإنسان كان شرقاً من مكة واستقبل الشمال فإن ذلك لا يصح ، لأنه جعل القبلة عن يمينه ، وكذلك لو كان من أهل الشمال واستقبل  الغرب فإن صلاته لا تصح ، لنه جعل القبلة عن يساره ، ولو استقبل الشرق فإن ذلك لا يصح ، لأنه جعل القبلة عن يمين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د يسر الله لعباده في هذا الوقت وسائل تبين القبلة بدقه ومجربة فينبغي للإنسان أن يصطحب هذه الوسائل معه في السفر لأنها تدله على القبلة إذا كان في حال لا يتمكن فيها من معرفة القبلة ، وكذلك ينبغي لمن أراد إنشاء مسجد أن يتبع ما تقتضيه هذه الوسائل المجرية والتي عرف صواب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شروط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ية ، والنية محلها القلب ، واشتراط النية إنما يذكر من أجل التعيين والتخصيص ، أما من حيث الإطلاق فإنه لا يمكن لأحد عاقل مختار أن يقوم فيتوضأ ثم يذهب ويصلي لا يمكن أن يفعل ذلك إلا وقد نوى الصلاة ، لكن الكلام على التعيين ، فالتعيين لابد منه في النية ، فينوي الظهر ظهراً ، والعصر عصراً ، والمغرب مغرباً ، والعشاء عشاءً ، والفجر فجراً ، ولا تكفي نية الصلاة المطلقة ، لأن نية الصلاة المطلقة أعم من نية الصلاة المعينة ، فمن نوى الأعم لم يكن ناوياً للأخص ، ومن نوى الأخص كان ناوياً الأعم لدخوله فيه ولهذ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انتقل الإنسان من مطلق إلى معين ، أو من معين إلى معين بقيت نية الإطلاق ، وإن كان من معين إلى معين بطل الأول ولم ينعقد الثاني ، وإن انتقل من معين إلى مطلق بطل المعين وصح المطلق ، لأن المعين متضمن للإطلاق فإذا ألغي التعيين بقي الإطلاق ، ونوضح ذلك بالأمثل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رجل يصلي ناوياً نفلاً مطلقاً ، ثم أراد أن يقلب النية في أثناء الصلاة إلى نفل معين ، أراد أن يجعل هذا النفل المطلق راتبة فهن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تصح الراتبة ، لأن الراتبة لابد أن تكون منية من قبل تكبيرة الإحرام وإلا لم تكن راتبة ، لأن الجزء الأول الذي خلا من نية الراتبة وقع بغير نية الراتب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لكن لو كان يصلي راتبة ثم نواها نفلاً مطلقاً وألغى نية التعيين صح ذلك ، وذلك لأن الصلاة المعينة تتضمن نية التعيين ، ونية الإطلاق فإذا ألغى نية التعيين بقيت نية الإطلا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آخ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ل دخل بنية العصر ثم ذكر أثناء الصلاة أنه لم يصل فيحول نيته من العصر إلى الظهر فهنا لا تصح لا صلاة الظهر ، ولا صلاة العصر ، أما صلاة العصر فلا تصح لأنه قطعها ، وأما صلاة الظهر فلا تصح لأنه لم ينوها من أولها ، لكن إذا كان جاهلاً صارت هذه الصلاة في حقه نفلاً ، لأنه لما ألغى التعيين بقي الإطلا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ثال 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ى بنية الراتبة ثم بدا له في أثنائها أن يجعلها نفلاً مطلقاً صح ، لأن نية الراتبة تتضمن الإطلاق والتعيين ، فإذا ألغى التعيين بقي الإطلا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خلاص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ني أقول إن ا لنية المطلقة في العبادات لا أظن أحداً لا ينويها أبداً ، وإذ ما من شخص يقوم فيفعل إلا وقد نوى ، لكن الذي لا بد منه هو نية التعيين والتخصيص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من المسائل التي تدخل في ال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ية الإمامة بعد أن كان منفرداً أو الائتمام بعد أن كان منفرداً وهذا فيه خلاف بين العلماء ، والصحيح أنه لا بأس به ، فنية الإمام بعد أن كان منفرداً مثل أن يشرع الإنسان في الصلاة وهو منفرد ثم يأتي رجل آخر يدخل معه ليصيرا جماعة فلا بأس بذلك ، لأن النبي صلى الله عليه وسلم  قام يصلي من الليل وكان ابن عباس – رضى الله عنهما – نائماً ثم قام ابن عباس فتوضأ ودخل مع النبي صلى الله عليه وسلم </w:t>
      </w:r>
      <w:r>
        <w:rPr>
          <w:rStyle w:val="FootnoteAnchor"/>
          <w:rFonts w:ascii="Times New Roman" w:hAnsi="Times New Roman" w:cs="Times New Roman"/>
          <w:b/>
          <w:b/>
          <w:bCs/>
          <w:color w:val="000000"/>
          <w:vertAlign w:val="superscript"/>
          <w:lang w:val="en-US" w:eastAsia="ar-SA"/>
        </w:rPr>
        <w:footnoteReference w:customMarkFollows="1" w:id="76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قره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أصل أن ما ثبت في النفل ثبت في الفرض إلا بدليل ، لو شرع الإنسان يصلي وحده ثم جاء آخر فدخل معه ليجعله إماماً له فلا بأس ، فيكون الأول إماماً والثاني مأموماً ، وكذلك بالعكس لو أن أحداً شرع في الصلاة منفرداً ثم جاء جماعة فصلوا جماعة فانضم إليهم فقد انتقل من انفراد إلى ائتمام وهذا أيضاً لا بأس به ، لأن الانتقال هنا ليس إبطالاً للنية الأولى ولكنه انتقال من وصف إلى وصف فلا حرج ف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هذه الشروط التي ذكرناها أهم الشروط التي ينبغي الكلام عليها وإلا فهناك شروط أخرى كالإسلام والتمييز والعقل لكن هذه شروط في كل عباد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صل </w:t>
      </w:r>
      <w:r>
        <w:rPr>
          <w:rStyle w:val="FootnoteAnchor"/>
          <w:rFonts w:ascii="Times New Roman" w:hAnsi="Times New Roman" w:cs="Times New Roman"/>
          <w:b/>
          <w:b/>
          <w:bCs/>
          <w:color w:val="000000"/>
          <w:vertAlign w:val="superscript"/>
          <w:lang w:val="en-US" w:eastAsia="ar-SA"/>
        </w:rPr>
        <w:footnoteReference w:customMarkFollows="1" w:id="76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مد لله رب العالمين ، وأصلي واسلم على نبينا محمد خاتم النبيين ، وإمام المتقين ، وعلى آله وأصحابه أجمعين  أما بعد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لك العبادة العظيمة ، التي استهان بها كثير من الناس اليوم حتى حق عليهم قول ال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خَلَفَ مِنْ بَعْدِهِمْ خَلْفٌ أَضَاعُوا الصَّلاةَ وَاتَّبَعُوا الشَّهَوَاتِ فَسَوْفَ يَلْقَوْنَ غَيّاً </w:t>
      </w:r>
      <w:r>
        <w:rPr>
          <w:rFonts w:cs="Times New Roman" w:ascii="Times New Roman" w:hAnsi="Times New Roman"/>
          <w:b/>
          <w:bCs/>
          <w:color w:val="000000"/>
          <w:lang w:val="en-US" w:eastAsia="ar-SA"/>
        </w:rPr>
        <w:t>59</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6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نه ليحدث للإنسان العجب الذي لا ينقضي أن تجد بعض الناس يحرصون غاية الحرص على الصيام ، ولكنهم لا يحرصون على الصلاة ، حتى إنه قيل لي إن بعض الناس يصوم ولا يصلي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إنني أشهد الله أن  هذا الذي يصوم ولا يصلي أن صومه باطل غير مقبول منه بما أعلمه من دلالة الكتاب ، والسنة ، وأقوال الصحابة ، والنظر الصحيح من أن تارك الصلاة كافراً مخرجاً من الملة ، وإذا كان كافراً كفراً مخرجاً من الملة ، لم ينفعه صومه ، ولا صدقته ، ولا حجه ، ولا أي عمل صالح ، يقول الله تبارك و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دِمْنَا إِلَى مَا عَمِلُوا مِنْ عَمَلٍ فَجَعَلْنَاهُ هَبَاءً مَنْثُوراً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6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يقول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مَنَعَهُمْ أَنْ تُقْبَلَ مِنْهُمْ نَفَقَاتُهُمْ إِلَّا أَنَّهُمْ كَفَرُوا بِاللَّهِ وَبِرَسُو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6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نفقات التي نفعها متعد ، لا تقبل إذا صدرت من كافر مع أن نفعها متعد ،فكيف بالعبادات القاصرة كالصوم ؟ فإنه لا يقبل من باب أو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ه الصلاة التي هي أعمال يسيرة ، وذات آثار حميدة لو أننا أحصينا المدة التي يكون فيها أداء الصلاة بشرائطها وفروضها فكم تكون نسبة وقتها إلى أوقاتنا ؟</w:t>
      </w:r>
    </w:p>
    <w:p>
      <w:pPr>
        <w:pStyle w:val="Normal"/>
        <w:ind w:left="0" w:right="0" w:hanging="0"/>
        <w:jc w:val="both"/>
        <w:rPr/>
      </w:pPr>
      <w:r>
        <w:rPr>
          <w:rFonts w:ascii="Times New Roman" w:hAnsi="Times New Roman" w:cs="Times New Roman"/>
          <w:b/>
          <w:b/>
          <w:bCs/>
          <w:color w:val="000000"/>
          <w:rtl w:val="true"/>
          <w:lang w:val="en-US" w:eastAsia="ar-SA"/>
        </w:rPr>
        <w:t xml:space="preserve">تكون على أقصى تقدير </w:t>
      </w:r>
      <w:r>
        <w:rPr>
          <w:rFonts w:cs="Times New Roman" w:ascii="Times New Roman" w:hAnsi="Times New Roman"/>
          <w:b/>
          <w:bCs/>
          <w:color w:val="000000"/>
          <w:lang w:val="en-US" w:eastAsia="ar-SA"/>
        </w:rPr>
        <w:t>6.2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يوم ، فهذا جزء بسيط في عمل عظيم جليل له آثار حميدة على الإنسان في حياته ، وفي قبره ، وفي حشرة ،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صلاة نو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6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نور على القلب ، وإذا استنار القبل استنار الوجه وانشرح الصدر ، ولهذا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سْتَعِينُوا بِالصَّبْرِ وَالصَّلا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6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ذا حزب الإنسان أمر وضاق عليه فإنه يفزع إلى الصلاة ،وذلك لأن القلب يستنير بالصلاة ، فيستنير الوجه وينشرح الصدر ، ويجد الإنسان الدنيا أمامه سعة ولا نهاية ل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صلاة نور في القبر ، والقبر ظلمة لا يرى الإنسان شمساً ولا قمراً ن فإذن كان الإنسان من المصلين كان قبره نوراً ، وكذلك هي نور في الحشر ،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وْمَ تَرَى الْمُؤْمِنِينَ وَالْمُؤْمِنَاتِ يَسْعَى نُورُهُمْ بَيْنَ أَيْدِيهِمْ وَبِأَيْمَانِهِ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6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انت الصلاة نوراً ، لأن الإنسان يتصل بها بالله – عز وجل – فالإنسان عندما يقف ليصلي ، فإنه يناجي ربه عز وجل ، وهو على عرشه يسمعه ويجيبه ، كما قال عز وجل في الحديث القدس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سمت الصلاة بيني وبين عبدي نصفين ، فإذ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مد لله رب العالمين ، قال الله حمدني عبد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رحمن الرحيم ، قال الله عز وجل ، أثني علي عبد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قال مالك يوم الدين ، قا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جدني عبد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ياك نعبد وإياك نستعين قا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بيني وبين عبدي نصف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هدنا الصراط المستق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لعبدي ولعبدي ما سأل </w:t>
      </w:r>
      <w:r>
        <w:rPr>
          <w:rStyle w:val="FootnoteAnchor"/>
          <w:rFonts w:ascii="Times New Roman" w:hAnsi="Times New Roman" w:cs="Times New Roman"/>
          <w:b/>
          <w:b/>
          <w:bCs/>
          <w:color w:val="000000"/>
          <w:vertAlign w:val="superscript"/>
          <w:lang w:val="en-US" w:eastAsia="ar-SA"/>
        </w:rPr>
        <w:footnoteReference w:customMarkFollows="1" w:id="77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له إن أثر هذه المناجاة عظيم لا يعدله شيء ، ولكن نشكو إلى الله – عز وجل – ما نجده في قلوبنا من الغفلة واللهو ، ولا سيما إذا وقفنا بين يديه في الصلاة لا نجد الوساوس والهواجس التي تعتبر لغواً من التفكيرات ، إلا إذا دخلنا الصلاة ، لأن الشيطان في تلك الحال يحرص غاية الحرص على أن يصدنا عن الله – 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عن الصلة به ، من أجل هذه الصلة كانت الصلاة نوراً يكتسب بها الإنسان نوراً في قلبه ، ويبدو ذلكم على وجهه ، ثم في قبره وحشر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قام الصلا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و أن يأتي بها الإنسان مستقيمة على الوجه الذي جاءت به الشريعة ويدخل في ذلك أمو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على وقتها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أوقات الصلاة خمس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شار إليها الله في القرآن إجمالاً ، وجاءت بها السنة تفصيلاً ف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قِمِ الصَّلاةَ لِدُلُوكِ الشَّمْسِ إِلَى غَسَقِ اللَّيْلِ وَقُرْآنَ الْفَجْرِ إِنَّ قُرْآنَ الْفَجْ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7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لدلوك الشمس أي لزوالها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غسق الل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إلى نصف الليل ، لأن تمام الغسق – وهو الظلمة – يكون في وسط الليل ، فهذا الوقت من نصف النهار إلى نصف الليل لا تخلو لحظة من وقت  الصلا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تفصيل ذلك جاءت به السنة ، فوقت الظه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زوال إلى أن يصير ظل كل شيء مثله ، ووقت العص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هذا الوقت إلى اصفرار الشمس اختيارياً ، وإلى الغروب اضطراراً ، ووقت المغر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غروب الشمس إلى مغيب الشفق ، وهو الحمرة التي تعقب غروب الشمس ، ووقت العش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مغيب الشفق إلى نصف اللي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هذه الأوقات الأربعة المتصل بعضها ببعض قد دل عليها حديث عبد الله بن عمرو بن العاص الثابت في حديث مسلم ، أما الوقت الخامس فقا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قُرْآنَ الْفَجْ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كن الله – عز وجل – عبر عن الفجر بقرآنه ، لأن القراءة تطول في صلاة الفجر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بهذا نعرف أن ما بين الليل إلى طلوع الفجر ليس وقتاً لصلاة مفروضة ، فلو أن امرأة طهرت من الحيض بعد منتصف الليل فلا تلزمها صلاة العشاء ، لأنها طهرت بعد الوقت ، كما أنها لو طهرت بعد طلوع الشمس لم تلزمها صلاة الفجر ، لأنها طهرت بعد الوقت </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هذه الأوقات الخمسة ، لو صلى الإنسان الصلاة قبل وقتها بقدر تكبيرة الإحرام ، فلا تصح صلاته ، لأنه ابتدأها قبل دخول الوقت ، ولو أن أحداً أخر الصلاة عن وقتها بلا عذر شرعي ، فلا تصح صلاته ، كما لو تعمد رجل أن لا يصلي الفجر إلا بعد طلوع الشمس وصلى الفجر ، فإن الصلاة لا تقبل منه ولا يشرع له قضاؤها ، لأنه لا فائدة له من القضاء ، وعليه التوبة إلى الله ، عز وجل – فإن ا لتوبة تجب ما قبلها وهذا الكلام مبني على قاعدة مؤسسة على دليل وه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ل عبادة مؤقتة إذا فعلها الإنسان في غير وقتها سواء قبله أو بعده فإنها لا تصح ولا تقبل م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لأن الله أمر بجعلها في هذا الوقت – ما بين الوقتين أول الوقت وآخره ، فإذا أخرتها عن الوقت أو قدمتها على الوقت ، فإنك حينئذ لم تكن قد فعلت ما أمرت به ، وقد قال النبي صلى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7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هو اختيار شيخ الإسلام ابن تيمية – رحمه الله – أن الإنسان إذا تعمد تأخير الصلاة عن وقتها لم تقبل منه ، وإن صلاها ألف مرة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بخلاف من أخرها عن وقتها لعذر ، فقد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نام عن صلاة أو نسيها فليصلها إذا ذكرها لا كفارة لها إلا ذل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7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هذا لما نام النبي صلى الله عليه وسلم عن صلاة الصبح في أحد أسفاره ، فلم يستيقظ إلا بعد ارتفاع الشمس ، أمر بلال فأذن ثم صليت النافلة ، ثم صليت الفريضة ، فصلى بهم النبي صلى الله عليه وسلم جماعة </w:t>
      </w:r>
      <w:r>
        <w:rPr>
          <w:rStyle w:val="FootnoteAnchor"/>
          <w:rFonts w:ascii="Times New Roman" w:hAnsi="Times New Roman" w:cs="Times New Roman"/>
          <w:b/>
          <w:b/>
          <w:bCs/>
          <w:color w:val="000000"/>
          <w:vertAlign w:val="superscript"/>
          <w:lang w:val="en-US" w:eastAsia="ar-SA"/>
        </w:rPr>
        <w:footnoteReference w:customMarkFollows="1" w:id="77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لأنه إنما يقضي شيئاً فائتاً فيقضيه على صفت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الطهارة ل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إقامة الصلاة أن يقوم الإنسان بما يجب لها من الطهارة ، ويدل لذلك الكتاب ، والسنة ، والإجماع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من الكتاب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أَيُّهَا الَّذِينَ آمَنُوا إِذَا قُمْتُمْ إِلَى الصَّلاةِ فَاغْسِلُوا وُجُوهَكُمْ وَأَيْدِيَكُمْ إِلَى الْمَرَافِقِ وَامْسَحُوا بِرُؤُوسِكُمْ وَأَرْجُلَكُمْ إِلَى الْكَعْبَيْنِ وَإِنْ كُنْتُمْ جُنُباً فَاطَّهَّرُوا وَإِنْ كُنْتُمْ مَرْضَى أَوْ عَلَى سَفَرٍ أَوْ جَاءَ أَحَدٌ مِنْكُمْ مِنَ الْغَائِطِ أَوْ لامَسْتُمُ النِّسَاءَ فَلَمْ تَجِدُوا مَاءً فَتَيَمَّمُوا صَعِيداً طَيِّباً فَامْسَحُوا بِوُجُوهِكُمْ وَأَيْدِيكُمْ مِنْهُ مَا يُرِيدُ اللَّهُ لِيَجْعَلَ عَلَيْكُمْ مِنْ حَرَجٍ وَلَكِنْ يُرِيدُ لِيُطَهِّرَكُمْ وَلِيُتِمَّ نِعْمَتَهُ عَلَيْكُمْ لَعَلَّكُمْ تَشْكُرُونَ </w:t>
      </w: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7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من السنة 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قبل الله صلاة بغير طهو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7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ال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قبل الله صلاة أحدكم إذا أحدث حتى يتوضأ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7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بين الله تعالى في الآية الكرمية أن الطهارة نوع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صل ، وبدل ، فالأصل طهارة الماء ، والبدل طهارة التيمم ، وبين الله – عز وجل – أن طهارة الماء تنقسم إلى قس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برى ، وصغرى ، أما طهارة التيمم فهي على صفة واحدة في الكبرى والصغر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طهارة الصغرى بالماء تطهير أربعة أعضاء فقط هي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جه وحده طولاً من منحنى الجبهة،إلى أسفل اللحية ، وعرضاً من الأذن إلى الأذن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يد وقد حددها الله – عز وجل –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يْدِيَكُمْ إِلَى الْمَرَافِقِ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7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نا ب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ثل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تَأْكُلُوا أَمْوَالَهُمْ إِلَى أَمْوَالِكُ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7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مع أموالكم ،ولا شك أن المرفق داخل في الغسل كما بينت ذلك السنة فإن أبا هريرة – رضى الله عنه – توضأً فغسل يديه حتى أشرع في العضد ، وغسل رجليه حتى أشرع في الساق ، قال رأيت النبي صلى الله عليه وسلم يفعل هكذا </w:t>
      </w:r>
      <w:r>
        <w:rPr>
          <w:rStyle w:val="FootnoteAnchor"/>
          <w:rFonts w:ascii="Times New Roman" w:hAnsi="Times New Roman" w:cs="Times New Roman"/>
          <w:b/>
          <w:b/>
          <w:bCs/>
          <w:color w:val="000000"/>
          <w:vertAlign w:val="superscript"/>
          <w:lang w:val="en-US" w:eastAsia="ar-SA"/>
        </w:rPr>
        <w:footnoteReference w:customMarkFollows="1" w:id="78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نا أقف لأنبه على مسألة يفعلها بعض الناس ، إذا جاء يغسل يده لا يغسل إلا الذراع ، خصوصاً إذا جعلها تحت البزبوز – أي صنبور الماء – تجده يغسل الذراع ويدع الكف وهذا خطأ عظيم ، لأنه إذا غسل الذراع فقط دون الكف ، فإنه لا يصدق عليه أنه غسل يده ، لأنه سبحانه وتعالى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جُوهَكُمْ وَأَيْدِيَكُمْ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مْسَحُوا بِرُؤُوسِ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مسح الرأس يعم جميع الرأس ، ولا يمسح بعضه إلا إذا كان عليه عمامة ، فإنه يمسح العمامة وما خرج من الرأس ، وحينئذ يكون مسح على بعض الرأس مع مسح العمام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رابع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رْجُلَكُمْ إِلَى الْكَعْبَ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كعبان هما العظمان النائتان أسف الساق ، ويدخل الكعبان في الغسل مع الأرجل ، وفي الآية الكري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أَرْجُلَ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راءتان الأولى بالكس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أَرْجُلَ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ثانية بالنص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أَرْجُلَ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ى هذه القراءة تكون الأرجل معطوفة ع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جُوهَ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إشكا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على القراءة الأولى وهي الكس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أَرْجُلَ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ها تكون معطوفة على الرأس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مْسَحُوا بِرُؤُوسِكُمْ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كيف يتطهر الجنب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ا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إِنْ كُنْتُمْ جُنُباً فَاطَّهَّرُ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بين شيئاً أكثر من 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اطَّهَّرُوا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إذن فالجنب يغسل جميع جسمه ، ولو كان غير مرت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نبي صلى الله عليه وسلم  كان في اغتساله يبدأ فيتوضأ ، ثم يحثو على رأيه الماء ثلاثاً ، ثم يغسل بقية بدنه ، أفلا يمكن أ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آية مجملة والسنة قد فصلت ذلك ، فيحمل المجمل على الفصل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يجاب على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أنه قد ثبت في صحيح البخاري من حديث عمران بن الحصين في قصة نقص الماء عليهم ، حتى وجدوا الماء مع امرأة مشركة ، وجئ به إلى النبي صلى الله عليه وسلم ومعه الصحابة ، فاستقوا وسقوا الإبل ، وكان في الصحابة رجل ، رآه انبي صلى الله عليه وسلم  معتزلاً لم يصل مع القوم ، فقا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منعك أن تصلي معنا ؟ فقال يا رسو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صابتني جنابة ولا ماء ،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ك بالصعيد ، فإنه يكفي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ا جاء الماء وبقي منه بقية قال صلى الله عليه وسلم للرج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خذ هذا فإفرغه على       نفسك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8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م يقل له أفعل كذا وكذا في اغتسالك ، فدل هذا على أن الجنب لا يلزمه الترتيب في الغس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يف يتيمم مع عدم الماء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أَيُّهَا الَّذِينَ آمَنُوا إِذَا قُمْتُمْ إِلَى الصَّلاةِ فَاغْسِلُوا وُجُوهَكُمْ وَأَيْدِيَكُمْ إِلَى الْمَرَافِقِ وَامْسَحُوا بِرُؤُوسِكُمْ وَأَرْجُلَكُمْ إِلَى الْكَعْبَيْنِ وَإِنْ كُنْتُمْ جُنُباً فَاطَّهَّرُوا وَإِنْ كُنْتُمْ مَرْضَى أَوْ عَلَى سَفَرٍ أَوْ جَاءَ أَحَدٌ مِنْكُمْ مِنَ الْغَائِطِ أَوْ لامَسْتُمُ النِّسَاءَ فَلَمْ تَجِدُوا مَاءً فَتَيَمَّمُوا صَعِيداً طَيِّباً فَامْسَحُوا بِوُجُوهِكُمْ وَأَيْدِيكُمْ مِنْهُ مَا يُرِيدُ اللَّهُ لِيَجْعَلَ عَلَيْكُمْ مِنْ حَرَجٍ وَلَكِنْ يُرِيدُ لِيُطَهِّرَكُمْ وَلِيُتِمَّ نِعْمَتَهُ عَلَيْكُمْ لَعَلَّكُمْ    تَشْكُرُونَ</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8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ذا لم يجد الإنسان الماء فإنه يتيمم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كيفي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ضرب التراب بيديه ، أو الأرض ، وإن لم يكن تراباً ويمسح وجهه كاملاً ويديه الكفين فقط ، لأن اليد إذا أطلقت يراد بها الكف فقط ، قال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سَّارِقُ وَالسَّارِقَةُ فَاقْطَعُوا أَيْدِيَهُمَ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8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علوم أن السارق إنما يقطع من مفصل الكف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ا يختلف كيفية التيمم سواء بالنسبة للحدث الأصغر أو الأكبر ، ولهذا قال عز وج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تَيَمَّمُوا صَعِيداً طَيِّب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عد ذكر الطهارتين الصغرى والكبر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مِنْهُ مَا يُرِيدُ اللَّهُ لِيَجْعَلَ عَلَيْكُمْ مِنْ حَرَجٍ وَلَكِنْ يُرِيدُ لِيُطَهِّرَ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ليل على أن التيمم مطهر وليس مبيحاً كما ذهب إليه بعض العلماء ، والفرق بين القولين أن الذين قالوا إنه مبيح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مقيد بالزمن والنوع ، أي إذا تيمم الإنسان للصلاة وخرج الوقت بطل التيمم ، وإذا تيمم الإنسان للنافلة ، فلا يصلي الفريضة ، لأن نوع الفرائض أعلى من نوع النوافل ، ولكن الصحيح أن التيمم مطهر،وعلى هذا إذا تيممت للنافلة فصل به الفريضة ، وإذا تيممت للصلاة وخرج وقتها ولم يحدث ، فإن التيمم لا يبطل ، لهذا يمكن للإنسان أن يصلي بالتيمم الواحد جميع الصلوات الخمس إذا لم يحدث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لكن هذا التطهير مخصوص بما إذا لم يجد الماء فإذا وجد الماء فإنه لابد أن يستعمله ، فإن كان تيممه عن جنابة ، ثم وجد الماء وجب عليه أن يغتسل ، والدليل على ذلك حديث عمران بن الحصين الذي ذكرناه آنفاً فإن هذا الرجل قد تيمم عن الجنابة ، ومع ذلك أمره الرسول صلى الله عليه وسلم  أن يغتسل لما وجد الماء ، وكذلك أيضاً حديث أبي هرير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صعيد الطيب وضوء المسلم وإن لم يجد الماء عشر سنين،فإذا وجب فليتق الله ولمسه بشرت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8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على هذ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وجد الماء ،أو برئ من المرض ، وجب عليه إعادة الطهارة ، لو أن مريضاً صار عليه الجنابة ، وقال له الأطباء بأن الغسل يضرك ، فإنه يتيمم ، فإذا شفاه الله – عز وجل – من المرض ، وجب عليه أن يغتسل ، لأن هذه الطهارة مؤقت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قدر أن رجلاً لم يجد ماء ولا تراباً ن مثل أن يكون محبوساً ، أو مأسوراً على سرير وما أشبه ذلك ، فإننا نقول له صلى الله عليه وسلم  على حسب حالك ، لأن الوقت من أهم شروط الصلا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نا مسألة يجب التنبيه لها ، ولاسيما بالنسبة للمرضى حيث إن كثيراً من المرضى لا يستطيعون الوضوء ، وليس عندهم تراب ، ولا يستطيعون التيمم ، وربما على ثيابهم نجاسة ، فنجد الواحد منهم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صبر حتى يعافيني الله – عز وجل – وأتوضأ وأغسل ثيابي وما أشبه 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نقول لهذ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تأخير الصلاة حرام عليك ، وما يدريك فلعلك تموت من هذا المرض قبل أن تصلي ؟ فالواجب أن تصلي على حسب حالك ، ولو كان عليك نجاسة لا تستطيع إزالتها ، ولو لم يكن عندك ماء تتوضأ به ، ولا يمكن أن تتيم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حافظة على ستر العورة في الصلاة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واجب على الإنسان عند الصلاة أن يلبس ثيابه ل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ا بَنِي آدَمَ خُذُوا زِينَتَكُمْ عِنْدَ كُلِّ مَسْجِ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8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ذكر ابن عبد البر – رحمه الله – أن العلماء أجمعوا على فساد من صلى عرياناً وهو قادر على ستر عورته ، وعورة الرجل ما بين السرة والركبة ، وكذلك الأنثى غير البالغة ، أما المرأة الحرة البالغة فكلها عورة في الصلاة إلا وجهها ، وهو المشهور من مذهب الإمام أحمد عند أصحابه – إلا إذا كان حولها رجال أجانب ، فلا يحل لها كشف الوجه ووجب عليها أن تغطيه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عورة الصبي من سبع سنين إلى عشر سنين الفرجان فقط ، وتصح إمامته الصبيان مثله ، وكذلك تصح إمامته لرجال بالغين ، ففي صحيح البخاري أن عمر بن سلمة الجرمي أم قومه وهو ابن ست،أو ابن سبع سنين </w:t>
      </w:r>
      <w:r>
        <w:rPr>
          <w:rStyle w:val="FootnoteAnchor"/>
          <w:rFonts w:ascii="Times New Roman" w:hAnsi="Times New Roman" w:cs="Times New Roman"/>
          <w:b/>
          <w:b/>
          <w:bCs/>
          <w:color w:val="000000"/>
          <w:vertAlign w:val="superscript"/>
          <w:lang w:val="en-US" w:eastAsia="ar-SA"/>
        </w:rPr>
        <w:footnoteReference w:customMarkFollows="1" w:id="78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لأنه كان أقرأ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تسمى هذه العورة بالعورة المخففة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يجب أن تستر العورة بثوب طاهر مباح ، لا يصف البشرة ، فإذا كان الثوب نجساً ، فلا يجوز أن تستر به العورة ، ولو صلى به الإنسان فصلاته باطلة ، لأن النبي صلى الله عليه وسلم صلى بأصحابه ذات يوم وكان عليه الصلاة والسلام يلبس نعليه في الصلاة ، فجاءه جبريل فأخبره أن في نعليه أذى ، فخلعهما ، وخلع  الصحابة نعالهم ، فلما انصرف من صلاته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شأن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أيناك خلعت نعالك فخلعنا نعالنا ،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جبريل أتاني فأخبرني أن فيها أذى  فخلعت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8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هذا يدل على أنه لا يجوز للإنسان إن يلبس شيئاً نجساً ، ولكن لو أن أحداً صلى بثوب نجس وهو لا يدري أنه نجس ، فصلاته صحيحه ، مثل أن لا يعلم بالنجاسة إلا بعد أن صلى فصلاته صحيحة ، ودليل ذلك قو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رَبَّنَا لا تُؤَاخِذْنَا إِنْ نَسِينَا أَوْ أَخْطَأْنَ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8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كذلك الحديث السابق ، لأن النبي صلى الله عليه وسلم لم يستأنف الصلا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و علم الإنسان بالنجاسة وهو يصلي ، فإن كان يمكن أن يخلعه مع بقاء العورة مستور فليفعل ، أما إذا كان لا يمكن أن يخلعه إلا بانكشاف العورة ، فيجب عليه أن ينصرف من صلاته ، وأن يلبس ثوباً آخ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شروط الساتر أن يكون الثوب مباحاً ، فيحرم على الرجل أن يلبس ثوب حرير ، فإن الحرير محرم على الرجال ، فإذا صلى الإنسان بثوب حرير فإن صلاته لا تصح ، لأنه غير مأذون في لبسه ، وكذلك لا تصح الصلاة في ثوب مغصوب أو مسروق ، أو ثوب فيه تصاوي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الشروط أيضاً أن لا يصف البشرة، أي لا يكون خفيفاً بحيث يرى من ورائه لون الجلد ، وهنا أنبه على مسألة خطيرة يفعلها بعض الناس في أيام الصيف ، يلبس ثوباً خفيفاً وسروالاً قصيراً إلى نصف الفخذ يرى من ورائه لون الجلد ،فإذا صلى الإنسان على هذا الوجه فصلاته باطلة ، لأنه لم يتم الستر ، ولا يتم الستر إلا بثوب صفي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لثاً استقبال القبلة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من إقامة الصلاة استقبال القبلة لقو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حَيْثُ خَرَجْتَ فَوَلِّ وَجْهَكَ شَطْرَ الْمَسْجِدِ الْحَرَامِ وَحَيْثُ مَا كُنْتُمْ فَوَلُّوا وُجُوهَكُمْ شَطْرَ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8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 أمكنه مشاهدة الكعبة ، وجب عليه أن يتجه إلى نفس الكعبة ، ومن لا يمكنه وجب عليه أن يتجه إلى جهتها ، فالبعيد عن الكعبة ولو كان في مكة فرضه أن يتجه إلى جهة الكعبة ، لأنه لا يمكنه مشاهدت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نا أنبه  على ما نشاهده في المسجد الحر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شاهد كثيراً من المصلين في المصابيح – أي في الجانب المسقوف بل ويصلون أحياناً في الصحن – أي الجانب المكشوف – فتجدهم يتجهون إلى غير عين الكعبة ، وهذا يقتضي أن تكون صلاتهم باطلة ، لأنه لابد  أن يتجهوا إلى عين الكعبة – أي إلى البناية نفسها </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نا سؤال هل يصح الاتجاه إلى الحج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جر ليس كله من الكعبة بل الذي من الكعبة مقدار ستة أذرع ونصف تقريباً ، الزائد ليس من الكعبة ، فإذا اتجهت إلى طرف الحجر مما يلي البناية القائمة ، فإن اتجاهك صحيح وسليم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هذا الحجر يسميه كثير من العوام حجر إسماعيل ، ولكن هذه التسمية خطأ ليس لها أصل ، فإن إسماعيل لم يعلم عن هذا الحجر ، لأن سبب هذا الحجر أن قريشاً لما بنت الكعبة ، وكانت في الأول على قواعد إبراهيم ممتدة نحو الشمال ، فلما جمعت نفقة الكعبة وأرادت البناء ، قصرت النفقة فصارت لا تكفي لبناء الكعبة على قواعد إبراهيم ، فقالوا نبني ما تحتمله النفقة ، والباقي نجعله خارجاً ونحجر عليه حتى لا يطوف أحد من دونه ، ومن هنا سمى حجراً ، لأن قريشاً حجرته حين قصرت بها النفقة ، ولهذا قال النبي صلى الله عليه وسلم  لعائشة – رضى الله عنه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ولا أن قومك حديثو عهد بكفر لبنيت الكعبة على قواعد إبراهيم ، ولجعلت لها بابين ، باب يدخل منه الناس ، وباباً يخرجون من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9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الرسول صلى الله عليه وسلم  توفي وهي على ما كانت عليه ، لها باب مرتفع من جانب واحد ، ولها هذا الحج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حمد لله الذي كان الأمر على ما كان عليه،  لأنه لو بنيت الكعبة على ما أراده النبي صلى الله عليه وسلم – لولا المانع – لكان في هذا مشقة عظيمة على الناس ، لاسيما في مثل زماننا هذه ، أزمان الجهل والغشم وعدم المبالاة بعاد الله ، ولو كانت الكعبة كما أراد النبي صلى الله عليه وسلم لها بابان يدخل منه الناس وباب يخرجون منه لتقاتل الناس عند الخروج والدخو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كن ما أراده النبي عليه الصلاة والسلام من كون الكعبة يكون لها بابان أحدهما للدخول والآخر للخروج ، فإنه قد تحقق في الواقع ، فالحجر الآن له بابان  ، أحدهما للدخول والآخر للخروج ، مع أنه مكشوف واسع ، وهذا من نعمة ال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ستقبال القبلة شرط لصحة الصلاة ولكن بشروط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إنسان قادراً عليها ، فإن كان عاجزاً لم يجب عليه استقبال القبلة ، مثل أن يكون مريضاً وليس عنده من يوجهه إلى القبلة ، فنقو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تجه حيثما كان وجهك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الإنسان خائفاً لو استقبل القبلة ، مثل أن يكون هارباً من عدون ، أو هارباً من سيل ، أو هارباً من نار ، فحان وقت الصلاة وهو هارب على وجهه ، ففي هذه الحال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ى على حسب حالك ، وأتجه حيثما كان وجهك ، والسبب في ذلك أنه يعتبر عاجزاً عن القبلة في هذه الحا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في تطوع في سفر ، فإن كان متطوعاً في سفر ، فإنه يصلي حيث كان وجهه ، ولا يجب عليه استقبال القبل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ناء على ذلك فإن كنت في السيارة وأردت أن تطوع ، فلك أن تصلي حيث كان وجهك ، ولا حرج عليك سواء كنت راكباً أو سائقاً ، إلا أن السائق يخشى إذا اشتغل بالصلاة أن يغفل عن واجب الانتباه في القيادة ، ويكون معرضاً نفسه ومن معه للخط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ذا كان الإنسان في الطائرة ، وحان وقت الفريضة ، فإن أمكن أن يأتي بالفريضة مستقبلاً القبلة ، يقوم في القيام ، ويركع في الركوع ، ويسجد في السجود ، فليصل في الطائرة ولا حرج ، أما إذا كان لا يمكنه الاستقبال ، ولا يمكن القيام ، والركوع ، ولا السجود  ، فإنه يصلي الفريضة ، إلا إذا خاف الوقت ، فإذا لم يخف فوات الوقت ، فلينظر حتى يهبط ويصلي الفريضة على الأرض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النافلة ، فله أن يصليها على الطائرة ، لأن النبي صلى الله عليه وسلم كان يصلي على راحلته حيثما توجهت ب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ذا كان الإنسان في بلد وهو لا يعرف القبلة فليسأل ، ولا يجتهد كما قال بعض العلماء ، لأن الاجتهاد إنما يصار إليه عند الحاجة إليه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إن صلى الإنسان باجتهاده ثم تبين الخطأ فإن المعروف عند أهل العلم أنه يعيد ،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 الحضر ليس محلاً للاجتهاد ، بخلاف ما إذا كان في السفر واجتهد متحرياً القبلة وتبين الخطأ فإنه لا يعيد لقو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لَّهِ الْمَشْرِقُ وَالْمَغْرِبُ فَأَيْنَمَا تُوَلُّوا فَثَمَّ وَجْهُ اللَّهِ إِنَّ اللَّهَ وَاسِعٌ عَلِي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9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رابع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طمأنين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إقامة الصلاة أن يأتي بها الإنسان مطمئناً في القيام ، والقعود والركوع والسجود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معنى الطمأنين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أني بحيث يستقر كل فقار في مفصله ، فإن أسرع في الصلاة على وجه لا طمأنينة فيها ، فإن صلاته باطلة ، ودليل ذلك قول النبي صلى الله عليه وسلم للرجل الذي صلى ثم جاء فسلم على النبي صلى الله عليه وسلم وكان الرجل لا يطمئن في صلاته قال 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رجع فصل فإنك لم تص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رجع الرجل وصلى ثم رجع إلى النبي عليه الصلاة والسلام ، فسلم عليه فقال 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رجع فصل فإنك لم تص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رجع فصلى ثم جاء النبي صلى الله عليه وسلم  فقال 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رجع فصل فإنك لم تص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رجع الرجل فصلى ، ثم جاء إلى النبي صلى الله عليه وسلم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ذي بعثك بالحق لا أحسن غير هذا فعلمني ، فقال له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قمت للصلاة فأسبغ الوضوء ، ثم استقبل القبلة فكبر ، ثم أقرأ ما تيسر معك من القرآن ، ثم أركع حتى تطمئن راكعاً ، ثم ارفع حتى تطمئن قائماً ، ثم اسجد حتى تطمئن ساجداً ، ثم ارفع حتى تطمئن جالساً ، ثم  اسجد حتى تطمئن ساجداً ، ثم افعل ذلك في صلاتك كل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9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شاهد من ذلك أن النبي صلى الله عليه وسلم كان يقول له في كل رك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حتى تطمئ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ن لابد من الطمأنين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نحن نشاهد كثيراً من الناس لا يطمئنون ، ولاسيما في القيام بعد الركوع ، أو في الجلوس بين السجدتين ، هؤلاء لو صلوا ألف مرة على وجه لا طمأنينة فيه ، فإنه لا صلاة لهم ، ولذلك من حقهم علينا إذا رأيناهم أن نبين لهم ، لأنهم قد يكونون على جهل ، فنبين لهم الح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إن الواجب في حال الصلاة أن يتدبر الإنسان أن الرسول صلى الله عليه وسلم  لم ينف الصلاة في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م تص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لأنتقاء واجب فيها ، لأن الشئ لا يمكن أن ينفى إلا بانتفاء واجب فيه ، فلا ينفى لانتفاء مستح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م إلا بدليل يدل على ذلك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قول النبي صلى الله عليه وسلم  في الح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قرأ  ما تيسر معك من القرآ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معناه أن يقرأ الإنسان آية أو آيتين ، ثم يركع ، لأن النبي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قرأ ما تيسر معك من القرآ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ين في أحاديث أخرى أنه لابد من قراءة الفاتحة حيث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صلاة لمن لم يقرأ بأم القرآ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9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في حديث آخ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ل صلاة لا يقرأ فيها بأم القرآن فهي خداج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9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خداج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شيء الفاسد الذي لا نفع فيه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ا تسقط الفاتحة إلا في صورة واحدة فقط ، وهي ما إذا جاء الإنسان إلى  المسجد ووجد الإمام راكعاً ، فإنه في هذه الحال يكبر تكبيرة الإحرام ، ثم يركع وتسقط عنه الفاتحة في هذه الصو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دليل ذلك ما ثبت في صحيح البخاري من حديث أبي بكرة – رضى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دخل المسجد والنبي صلى الله عليه وسلم راكع ، فأسرع ثم ركع قبل أن يدخل في الصف ، ثم دخل في الصف ، فلما أنصرف النبي صلى الله عليه وسلم  سأل من الذي فعل ذلك ؟ فقال أبو بك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ا ، فقال النبي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زادك الله حرصاً ولا تع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9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شاهد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ع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أمره النبي صلى الله عليه وسلم أن يقضي الركعة التي أسرع إليها ليدرك ركوعها ، ولو كان لم يدركها لبين له النبي صلى الله عليه وسلم  ذلك ، لأن النبي صلى الله عليه وسلم لا يؤخر البيان عن وقت الحاجة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هذا لما صلى الرجل الذي لا يطمئن قال 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رجع فصل فإنك لم تصل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9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القول هو مقتضى الحديث من حيث الدلالة كما أنه مقتضى النظر من حيث القياس ، لأن قراءة الفاتحة إنما تجب في حال القيام،والقيام في هذه الصورة قد سقط من أجل متابعة الإمام ، فإذا سقط القيام سقط ماوجب فيه ، وهو قراءة الفاتحة ، وهذا هو القول الراجح من أقوال أهل العلم في هذه المسأل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ذا كان الإنسان مأموماً فهل يكتفي بقراءة الإما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فيه خلافاً بين العلماء ف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قراءة الإمام تكفي عن قراءة المأموم مطلقاً ، في السرية والجهرية ، و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ا لا تكفي عن قراءة المأموم ،لا في السرية ولا في الجهرية ، و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ا تكفي عن قراءة المأموم ، في الجهرية والسرية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ذي يظهر لي من الأدلة أن قراءة الإمام لا تسقط القراءة عن المأموم لا في السرية ولا في الجهرية ، وأن الواجب على المأموم أن يقرأ الفاتحة في الصلاة السرية والجهرية ، لعموم الأدلة الدالة على ذلك التي ذكرناها آنفاً ، مثل حدي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 صلاة لا يقرأ فيها بفاتحة الكتاب فهي خداج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9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مطلق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اذا لا نختار القول الوسط في هذه المسألة ونقول إن الإمام يتحملها في الصلاة الجهرية لقو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ذَا قُرِئَ الْقُرْآنُ فَاسْتَمِعُوا لَهُ وَأَنْصِتُوا لَعَلَّكُمْ تُرْحَمُونَ </w:t>
      </w:r>
      <w:r>
        <w:rPr>
          <w:rFonts w:cs="Times New Roman" w:ascii="Times New Roman" w:hAnsi="Times New Roman"/>
          <w:b/>
          <w:bCs/>
          <w:color w:val="000000"/>
          <w:lang w:val="en-US" w:eastAsia="ar-SA"/>
        </w:rPr>
        <w:t>204</w:t>
      </w:r>
      <w:r>
        <w:rPr>
          <w:rFonts w:cs="Times New Roman" w:ascii="Times New Roman" w:hAnsi="Times New Roman"/>
          <w:b/>
          <w:bCs/>
          <w:color w:val="000000"/>
          <w:rtl w:val="true"/>
          <w:lang w:val="en-US" w:eastAsia="ar-SA"/>
        </w:rPr>
        <w:t xml:space="preserve"> ) </w:t>
      </w:r>
      <w:r>
        <w:rPr>
          <w:rStyle w:val="FootnoteAnchor"/>
          <w:rFonts w:cs="Times New Roman" w:ascii="Times New Roman" w:hAnsi="Times New Roman"/>
          <w:b/>
          <w:bCs/>
          <w:color w:val="000000"/>
          <w:vertAlign w:val="superscript"/>
          <w:lang w:val="en-US" w:eastAsia="ar-SA"/>
        </w:rPr>
        <w:footnoteReference w:customMarkFollows="1" w:id="79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قرأ الإمام فأنا مأمور بالإنصات وقراءتي على خلاف هذا الأمر ؟ </w:t>
      </w:r>
    </w:p>
    <w:p>
      <w:pPr>
        <w:pStyle w:val="Normal"/>
        <w:ind w:left="0" w:right="0" w:hanging="0"/>
        <w:jc w:val="both"/>
        <w:rPr/>
      </w:pP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هذا القول يجب المصير إليه ، لولا أن أهل السنن رووا من حديث عبادة بن الصامت أن الرسول صلى الله عليه وسلم  صلى بأصحابه صلاة الفجر ، فلما انصرف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علكم تقرءون خلف إمامكم ؟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فعلوا إلا بأم القرآن ، فإنه لا صلاة لمن لم يقرأ ب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9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الحديث نص في أن الإمام لا يتحمل قراءة الفاتحة عن المأموم في الصلاة الجهرية ، ومادام الحديث قد دل على ذلك فإن الآية المشار إلها تحمل على غير قراءة الفاتحة ، وإن الإمام إذا كان يقرأ فإنه لا يجوز للمأموم أن يقرأ سوى الفاتحة ، كالآيات أو السور التي يقرؤها الإمام أو غير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خامس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اة الجماعة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إقامة الصلاة إن يصليها الإنسان في جماعة ، فإن الجماعة واجبة على الرجال في الحضر وفي السفر ، لأن الأدلة الدالى على وجوبها لم تقيد ذلك في الحضر ، بل إن الله أمر بإقامة الجماعة في حال القتال فقال الله تعالى لنبيه محمد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ذَا كُنْتَ فِيهِمْ فَأَقَمْتَ لَهُمُ الصَّلاةَ فَلْتَقُمْ طَائِفَةٌ مِنْهُمْ مَعَكَ وَلْيَأْخُذُوا أَسْلِحَتَهُمْ فَإِذَا سَجَدُوا فَلْيَكُونُوا مِنْ وَرَائِ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0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علوم أن الرسول صلى الله عليه وسلم  كان قتاله خارج المدينة في سفر ، ولم يسقط الله سبحانه وتعالى الجماعة عنهم في حال القتال ، فدل هذا على وجوب الجماعة على المسافر كما تجب على المقي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ا نشاهده كثيراً من وجود أناس مسافرين عند المساجد في الأسواق فإذا قلت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يا للصلاة قال لك إنه مسا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ظن أن الجماعة تسقط عن المسافر ، هذا خطأ ، بل الواجب أن يصلي المسافر وغير المسافر مع جماعة المسلم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حال المأموم مع الإما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حال المأموم مع إمامه تنقسم إلى أربعة أقسا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 xml:space="preserve">مسابق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خلف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وافق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ر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تابع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سابق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ي أن يصل المأموم إلى الركن قبل أن يصل إليه الإمام مثل أن يركع قبل ركوع الإمام ، أو يسجد قبل سجود الإمام ، أو يرفع من الركوع قبل رفع الإمام ، أو يرفع من السجود قبل رفع الإمام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هذا الذي يسبق الإمام قد عرض نفسه للعقوبة التي حذر منها النبي صلى الله عليه وسلم وه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 يحول الله رأسه رأس حمار ، أو يحول صورته صورة حما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0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ظاهر الحديث أنه حسا يعني أن يكون رأسه رأس حمار ، أو صورته صورة حما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ذهب بعض العلماء إلى أن المراد بذلك التحويل المعنوي بأن يجعل رأسه رأس حمار أي رأساً بليداً ، لأن الحمار من أبلد الحيوانات ، ولهذا وصف الله اليهود الذين حملوا التوارة ثم لم يحملوها كمثل الحمار يحمل أسفار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وصف النبي صلى الله عليه وسلم الذي يتكلم يوم الجمعة والإمام يخطب بأنه مثل الحمار يحمل أسفار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ى كل حال فالحديث دال على أن مسابقة الإمام محرمة بل يوشك أن تكون من كبائر الذنوب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هل تبطل الصلاة بذلك أو ل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صحيح أنه إذا تعمد السبق فإن صلاته تبطل سواء سبقه بركن أو سبقه إلى الركن ، فإذا تعمد السبق مع علمه بالنهي فإن صلاته تبطل ، لأنه أتى محظوراً من محظورات العبادات على وجه يختص بها ، والقاعدة أن من فعل محظوراً من محظورات العبادة على وجه يختص بها فإنها تبط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خلف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يعني أن يتأخر عن إمامه ، مثل أن يركع الإمام ويبقى المأموم قائماً إلى أن يقرب الإمام من الرفع من الركوع ، أو يسجد الإمام ويبقى المأموم قائماً إلى أن يقرب الإمام من الرفع من السجود أو يقوم الإمام من السجود ويبقى المأموم ساجداً حتى ربما ينتصف الإمام بقراءة الفاتحة أو يكلمها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حكم التخلف أنه حرام ، لأنه خلاف أمر النبي صلى الله عليه وسلم في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ركع فأركعوا ، وإذا سجد فأسجدو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0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الفاء في 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ركع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سجد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دل على التعقيب ، أي على أن فعل المأموم يقع عقب فعل الإمام لأن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ركعوا فاسجد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واب الشرط،وجواب الشرط يلي المشروط مباشرة ولا يجوز أن يتخلف عن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وافق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بمعنى أن يشرع المأموم مع الإمام في أفعاله يركع معه ، ويسجد معه ويقوم معه ، وهذا أقل أحواله أن يكون مكروهاً ، وتحتمل أن يكون محرماً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ركعوا حتى يركع ، ولا تسجدوا حتى يسج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0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أصل في النهي والتحريم ، إلا الموافقة في تكبيرة الإحرام فإن أهل العلم يقولون إنه إذا وافقه في تكبيرة الإحرام لم تنعقد صلاته فتكون باطلة ، بل يجب أن ينتظر حتى يكمل الإمام تكبيرة الإحرام ، ولا يجوز أن يشرع في تكبيرة الإحرام قبل أن يكمل الإمام تكبيرة الإحرام ، ويستثنى أيضاً التسليم فإن بعض أهل العلم يقول إذا سلم الإمام التسليمة الأولى وهي التي على اليمين فللمأموم أن يسلم التسليمة الأولى وإن لم يسلم الإمام التسليمة الثانية ، ثم يتابع التسليمة الثاني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ر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تابع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أن يفعل المأموم ما فعله الإمام بعد الأمام مباشرة ، بدون تخلف ، وهذا هو الموافق للسنة ولأمر النبي صلى الله عليه وسلم ، وهو الذي ينبغي أن يكون عليه المؤمن ، لأن صفة المؤمن إذا أمر الله ورسوله بأمر أن يقول سمعنا وأطعنا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كما قال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مَا كَانَ قَوْلَ الْمُؤْمِنِينَ إِذَا دُعُوا إِلَى اللَّهِ وَرَسُولِهِ لِيَحْكُمَ بَيْنَهُمْ أَنْ يَقُولُوا سَمِعْنَا وَأَطَعْنَ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0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ما قا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ا كَانَ لِمُؤْمِنٍ وَلا مُؤْمِنَةٍ إِذَا قَضَى اللَّهُ وَرَسُولُهُ أَمْراً أَنْ يَكُونَ لَهُمُ الْخِيَرَةُ مِنْ أَمْرِهِمْ</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0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بيان كيف يأتم مفترض بمتنف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ناك مسألة يسأل عنها الناس كثيراً وهي إذا جاء شخص والإمام يصلي صلاة التراويح ، وهذا الشخص لم يصل صلاة العشاء فهل يدخل مع الإمام بنية صلاة العشاء أو يصلي وحده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ذلك أن نقول إنه يدخل مع الإمام بنية صلاة العشاء فإذا دخل معه في أول ركعة وسلم الإمام فإن كان مسافراً سلم معه ، لأن المسافر يصلي العشاء ركعتين ، وإن كان مقيماً فإنه إذا سلم الإمام وقد صلى معه ركعتين يقوم فيأتي بما تبقى أي بالركعتين الباقيتين ، وقد نص الإمام أحمد رحمه الله على هذه المسأل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يأتم مفترض بمتنفل ؟ الفرض أعلى من النف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لا يؤثر إنما الذي يؤثر هو الاختلاف على الإمام في الأفعال كالموافقة ، والتأخر والمسابق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الاختلاف في النية فلا يؤثر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د ثبت في الصحيحين وغيرهما عن معاذ بن جبل – رضى الله عنه – أنه كان يصلي مع النبي صلى الله عليه وسلم صلاة العشاء ثم يذهب إلى قومه فيصلي بهم تلك الصلاة </w:t>
      </w:r>
      <w:r>
        <w:rPr>
          <w:rStyle w:val="FootnoteAnchor"/>
          <w:rFonts w:ascii="Times New Roman" w:hAnsi="Times New Roman" w:cs="Times New Roman"/>
          <w:b/>
          <w:b/>
          <w:bCs/>
          <w:color w:val="000000"/>
          <w:vertAlign w:val="superscript"/>
          <w:lang w:val="en-US" w:eastAsia="ar-SA"/>
        </w:rPr>
        <w:footnoteReference w:customMarkFollows="1" w:id="80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ي له نافلة ولهم فريضة وهذا في عهد النبي صلى الله عليه وسلم  وما فعل في عهد النبي صلى الله عليه وسلم  وأره الله فهو حج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ا يقول قائل من الناس لعل النبي صلى الله عليه وسلم  لم يعلم به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ننا نجيب على ذلك بأنه على فرض بأن النبي صلى الله عليه وسلم لم يعلم به فإن الله قد علم به فإذا لم ينكره الله علم أنه موافق لشريعة الله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دل على أن إقرار الله للشئ حجة أن الصحابة – رضى الله عنهم – استدلوا على جواز العزل بأنهم كانوا يفعلونه والقرآن ينز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دل على ذلك أيضاً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سْتَخْفُونَ مِنَ النَّاسِ وَلا يَسْتَخْفُونَ مِنَ اللَّهِ وَهُوَ مَعَهُمْ إِذْ يُبَيِّتُونَ مَا لا يَرْضَى مِنَ الْقَوْلِ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0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هؤلاء الذين يبيتون ما لا يرضى من القول يستخفون من الناس ولا يظهرون للناس ولا يعلم بهم الناس ولما كانوا يخفون المنكر فضحهم الله فقال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سْتَخْفُونَ مِنَ النَّاسِ وَلا يَسْتَخْفُونَ مِنَ اللَّهِ وَهُوَ مَعَهُمْ إِذْ يُبَيِّتُونَ مَا لا يَرْضَى مِنَ الْقَوْلِ وَكَانَ اللَّهُ بِمَا يَعْمَلُونَ مُحِيطاً </w:t>
      </w:r>
      <w:r>
        <w:rPr>
          <w:rFonts w:cs="Times New Roman" w:ascii="Times New Roman" w:hAnsi="Times New Roman"/>
          <w:b/>
          <w:bCs/>
          <w:color w:val="000000"/>
          <w:lang w:val="en-US" w:eastAsia="ar-SA"/>
        </w:rPr>
        <w:t>108</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ادس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خشوع في الصلا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إقامة الصلاة أن يكون الإنسان فيها خاشعاً لله تعالى بظاهره وباطنه ، فالخشوع في الباطن حضور القلب ، والخشوع في الظاهر السكون وعدم الحرك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قسام الحركة في الصلا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نا نبين أن الحركة في الصلاة تنقسم إلى خمسة أقسا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ركة الواج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تجب الحركة إذا كان يتوقف عليها صحة الصلاة ، أي إذا كان ترك الحركة مبطلاً للصلاة ، فإن الحركة تكون حينئذ واجب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ث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ل كان يصلي إلى غير القبلة فجاءه آخر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قبلة على يمينك ، فهنا يجب أن ينحرف إلى اليمين ، لأنه لو بقي على اتجاهه الأول ، لكانت صلاته باطلة ، فيجب أن يتجه إلى اليمين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مثال آخ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ل ذكر أن في غترته نجاسة فيجب عليه أن يتحرك لخلع الغترة ، ونظير ذلك ما فعله الرسول صلى الله عليه وسلم حين جاءه جبريل فأخبره أن في نعليه أذى فخلعهما </w:t>
      </w:r>
      <w:r>
        <w:rPr>
          <w:rStyle w:val="FootnoteAnchor"/>
          <w:rFonts w:ascii="Times New Roman" w:hAnsi="Times New Roman" w:cs="Times New Roman"/>
          <w:b/>
          <w:b/>
          <w:bCs/>
          <w:color w:val="000000"/>
          <w:vertAlign w:val="superscript"/>
          <w:lang w:val="en-US" w:eastAsia="ar-SA"/>
        </w:rPr>
        <w:footnoteReference w:customMarkFollows="1" w:id="80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ركة المستح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الحركة التي يتوقف عليها فعل مستحب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ث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تقدم الإنسان إلى الصف الذي أمامه إذا انفرج فهذه حركة مستحبة ، لأن فيه وصلاً للصف وسداً للفرج وتقدماً إلى المكان الفاض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ثال آخ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ذلك أيضاً لو أن الصف قرب بعضه من بعض فإنك تقرب إلى الصف وهذه الحركة نعتبرها مستحبة ،لأنه يتوقف عليها فعل مستحب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ركة المكروه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الحركة اليسيرة بلا حاجة ، هي مكروهة   لأنها عبث مناف للخشوع ، كما نشاهده في كثير من الناس ينظر إلى الساعة وهو يصلي ، أو يصلح غترته ، أو يذكره الشيطان وهو في صلاته أمراً نسيه فيخرج القلم ويكتب الذي نسيه لئلا يضيعه بعد ذلك ، وأمثلتها   كثي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رابع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ركة المحر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الحركة الكثيرة المتوالية لغير ضرو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قو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ركة الكثي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رج به الحركة اليسيرة ، فإنها من المكروهات </w:t>
      </w:r>
      <w:r>
        <w:rPr>
          <w:rFonts w:cs="Times New Roman" w:ascii="Times New Roman" w:hAnsi="Times New Roman"/>
          <w:b/>
          <w:bCs/>
          <w:color w:val="000000"/>
          <w:rtl w:val="true"/>
          <w:lang w:val="en-US" w:eastAsia="ar-SA"/>
        </w:rPr>
        <w:t>.</w:t>
        <w:br/>
      </w:r>
      <w:r>
        <w:rPr>
          <w:rFonts w:ascii="Times New Roman" w:hAnsi="Times New Roman" w:cs="Times New Roman"/>
          <w:b/>
          <w:b/>
          <w:bCs/>
          <w:color w:val="000000"/>
          <w:rtl w:val="true"/>
          <w:lang w:val="en-US" w:eastAsia="ar-SA"/>
        </w:rPr>
        <w:t xml:space="preserve">وقو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توال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رج به الحركة المتفرقة ، فلو تحرك الإنسان في الركعة الأولى حركة يسيرة ، وفي الثانية حركة يسيره ، وكذلك الثالثة والرابعة لو جمعنا هذه الحركات لوجدناها كثيرة لكن لتفرقها صارت يسيرة ، فر تأخذ حكم الحركة الكثيرة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قو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غير ضرو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حترازاً من الحركة التي للضرورة ، مثل أن يكون الإنسان في حالة أهبة للقتال ، يحتاج إلى حركة كثيرة في حمل السلاح وتوجيهه إلى العدو ، وما أشبه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قال الله تبارك و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سَجَدُوا فَلْيَكُونُوا مِنْ وَرَائِكُمْ وَلْتَأْتِ طَائِفَةٌ أُخْرَى لَمْ يُصَلُّوا فَلْيُصَلُّوا مَعَكَ وَلْيَأْخُذُوا حِذْرَهُمْ وَأَسْلِحَتَهُ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0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أمر لابد منه للمجاهد في سبيل ال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ذاك لو أن عدواً لحقه وهو هارب منه ، فإن هذه الحركة الكثيرة مغتفرة ، لأنها للضرو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كذلك أيضاً لو هاجمته حية وهو يصلي ، وحاول مدافعتها عن نفسه فإن هذه الحركة وإن كثرت فلا بأس بها ، لأنها ضرو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خامس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ركة المباح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الحركة اليسيرة للحاجة أو الحركة الكثيرة للضرورة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مث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 كانت الأم عندها صبي ويصيح ، فإذا حملته سكت ، فلا خرج عليها حينئذ أن تحمله حال القيام ، وتضعه في حال السجود ، فهذه الحركة يسيره ولحاجة فهي مباحة ويدل لذلك أن النبي صلى الله عليه وسلم كان يصلي وهو حامل أمامه بنت زينب فإذا قام حملها ، وإذا سجد وضعها </w:t>
      </w:r>
      <w:r>
        <w:rPr>
          <w:rStyle w:val="FootnoteAnchor"/>
          <w:rFonts w:ascii="Times New Roman" w:hAnsi="Times New Roman" w:cs="Times New Roman"/>
          <w:b/>
          <w:b/>
          <w:bCs/>
          <w:color w:val="000000"/>
          <w:vertAlign w:val="superscript"/>
          <w:lang w:val="en-US" w:eastAsia="ar-SA"/>
        </w:rPr>
        <w:footnoteReference w:customMarkFollows="1" w:id="8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له أعلم وصلى الله وسلم على نبينا محمد وعلى آله وصحب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م بحمد الله تعالى المجلد الثاني عشر</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ليه بمشية الله عز وجل المجلد الثالث عشر</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br w:type="textWrapping" w:clear="all"/>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jc w:val="both"/>
        <w:rPr>
          <w:rFonts w:ascii="Times New Roman" w:hAnsi="Times New Roman" w:cs="Times New Roman"/>
          <w:b/>
          <w:b/>
          <w:bCs/>
        </w:rPr>
      </w:pPr>
      <w:r>
        <w:rPr>
          <w:rFonts w:cs="Times New Roman" w:ascii="Times New Roman" w:hAnsi="Times New Roman"/>
          <w:b/>
          <w:bCs/>
          <w:rtl w:val="true"/>
        </w:rPr>
      </w:r>
    </w:p>
    <w:p>
      <w:pPr>
        <w:pStyle w:val="Normal"/>
        <w:jc w:val="both"/>
        <w:rPr>
          <w:rFonts w:ascii="Times New Roman" w:hAnsi="Times New Roman" w:cs="Times New Roman"/>
          <w:b/>
          <w:b/>
          <w:bCs/>
        </w:rPr>
      </w:pPr>
      <w:r>
        <w:rPr>
          <w:rFonts w:cs="Times New Roman" w:ascii="Times New Roman" w:hAnsi="Times New Roman"/>
          <w:b/>
          <w:bCs/>
          <w:rtl w:val="true"/>
        </w:rPr>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Pr>
        <w:t>5/231</w:t>
      </w:r>
      <w:r>
        <w:rPr>
          <w:rFonts w:cs="Simplified Arabic"/>
          <w:szCs w:val="22"/>
          <w:rtl w:val="true"/>
        </w:rPr>
        <w:t xml:space="preserve"> </w:t>
      </w:r>
      <w:r>
        <w:rPr>
          <w:rFonts w:cs="Simplified Arabic"/>
          <w:szCs w:val="22"/>
          <w:rtl w:val="true"/>
        </w:rPr>
        <w:t>والترمذ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جاء</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حرمة</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Pr>
        <w:t>2616</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النسائي</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كبرى</w:t>
      </w:r>
      <w:r>
        <w:rPr>
          <w:rFonts w:eastAsia="Tahoma" w:cs="Tahoma"/>
          <w:szCs w:val="22"/>
          <w:rtl w:val="true"/>
        </w:rPr>
        <w:t xml:space="preserve"> </w:t>
      </w:r>
      <w:r>
        <w:rPr>
          <w:rFonts w:cs="Simplified Arabic"/>
          <w:szCs w:val="22"/>
          <w:rtl w:val="true"/>
        </w:rPr>
        <w:t xml:space="preserve">) : </w:t>
      </w:r>
      <w:r>
        <w:rPr>
          <w:rFonts w:cs="Simplified Arabic"/>
          <w:szCs w:val="22"/>
          <w:rtl w:val="true"/>
        </w:rPr>
        <w:t>كتاب</w:t>
      </w:r>
      <w:r>
        <w:rPr>
          <w:rFonts w:eastAsia="Tahoma" w:cs="Tahoma"/>
          <w:szCs w:val="22"/>
          <w:rtl w:val="true"/>
        </w:rPr>
        <w:t xml:space="preserve"> </w:t>
      </w:r>
      <w:r>
        <w:rPr>
          <w:rFonts w:cs="Simplified Arabic"/>
          <w:szCs w:val="22"/>
          <w:rtl w:val="true"/>
        </w:rPr>
        <w:t>التفسير</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قوله</w:t>
      </w:r>
      <w:r>
        <w:rPr>
          <w:rFonts w:eastAsia="Tahoma" w:cs="Tahoma"/>
          <w:szCs w:val="22"/>
          <w:rtl w:val="true"/>
        </w:rPr>
        <w:t xml:space="preserve"> </w:t>
      </w:r>
      <w:r>
        <w:rPr>
          <w:rFonts w:cs="Simplified Arabic"/>
          <w:szCs w:val="22"/>
          <w:rtl w:val="true"/>
        </w:rPr>
        <w:t>تعالى</w:t>
      </w:r>
      <w:r>
        <w:rPr>
          <w:rFonts w:eastAsia="Tahoma" w:cs="Tahoma"/>
          <w:szCs w:val="22"/>
          <w:rtl w:val="true"/>
        </w:rPr>
        <w:t xml:space="preserve"> </w:t>
      </w:r>
      <w:r>
        <w:rPr>
          <w:rFonts w:cs="Simplified Arabic"/>
          <w:szCs w:val="22"/>
          <w:rtl w:val="true"/>
        </w:rPr>
        <w:t>(</w:t>
      </w:r>
      <w:r>
        <w:rPr>
          <w:rFonts w:cs="Simplified Arabic"/>
          <w:szCs w:val="22"/>
          <w:rtl w:val="true"/>
        </w:rPr>
        <w:t xml:space="preserve"> </w:t>
      </w:r>
      <w:r>
        <w:rPr>
          <w:rFonts w:cs="Simplified Arabic"/>
          <w:szCs w:val="22"/>
          <w:rtl w:val="true"/>
        </w:rPr>
        <w:t>تتجافى</w:t>
      </w:r>
      <w:r>
        <w:rPr>
          <w:rFonts w:eastAsia="Tahoma" w:cs="Tahoma"/>
          <w:szCs w:val="22"/>
          <w:rtl w:val="true"/>
        </w:rPr>
        <w:t xml:space="preserve"> </w:t>
      </w:r>
      <w:r>
        <w:rPr>
          <w:rFonts w:cs="Simplified Arabic"/>
          <w:szCs w:val="22"/>
          <w:rtl w:val="true"/>
        </w:rPr>
        <w:t>جنوبهم</w:t>
      </w:r>
      <w:r>
        <w:rPr>
          <w:rFonts w:eastAsia="Tahoma" w:cs="Tahoma"/>
          <w:szCs w:val="22"/>
          <w:rtl w:val="true"/>
        </w:rPr>
        <w:t xml:space="preserve"> </w:t>
      </w:r>
      <w:r>
        <w:rPr>
          <w:rFonts w:cs="Simplified Arabic"/>
          <w:szCs w:val="22"/>
          <w:rtl w:val="true"/>
        </w:rPr>
        <w:t>عن</w:t>
      </w:r>
      <w:r>
        <w:rPr>
          <w:rFonts w:eastAsia="Tahoma" w:cs="Tahoma"/>
          <w:szCs w:val="22"/>
          <w:rtl w:val="true"/>
        </w:rPr>
        <w:t xml:space="preserve"> </w:t>
      </w:r>
      <w:r>
        <w:rPr>
          <w:rFonts w:cs="Simplified Arabic"/>
          <w:szCs w:val="22"/>
          <w:rtl w:val="true"/>
        </w:rPr>
        <w:t>المضاجع</w:t>
      </w:r>
      <w:r>
        <w:rPr>
          <w:rFonts w:eastAsia="Tahoma" w:cs="Tahoma"/>
          <w:szCs w:val="22"/>
          <w:rtl w:val="true"/>
        </w:rPr>
        <w:t xml:space="preserve"> </w:t>
      </w:r>
      <w:r>
        <w:rPr>
          <w:rFonts w:cs="Simplified Arabic"/>
          <w:szCs w:val="22"/>
          <w:rtl w:val="true"/>
        </w:rPr>
        <w:t>(</w:t>
      </w:r>
      <w:r>
        <w:rPr>
          <w:rFonts w:cs="Simplified Arabic"/>
          <w:szCs w:val="22"/>
          <w:rtl w:val="true"/>
        </w:rPr>
        <w:t xml:space="preserve"> ( </w:t>
      </w:r>
      <w:r>
        <w:rPr>
          <w:rFonts w:cs="Simplified Arabic"/>
          <w:szCs w:val="22"/>
        </w:rPr>
        <w:t>11394</w:t>
      </w:r>
      <w:r>
        <w:rPr>
          <w:rFonts w:cs="Simplified Arabic"/>
          <w:szCs w:val="22"/>
          <w:rtl w:val="true"/>
        </w:rPr>
        <w:t>) .</w:t>
      </w:r>
      <w:r>
        <w:rPr>
          <w:rFonts w:cs="Simplified Arabic"/>
          <w:b/>
          <w:bCs/>
          <w:szCs w:val="22"/>
          <w:rtl w:val="true"/>
        </w:rPr>
        <w:t xml:space="preserve"> </w:t>
      </w:r>
      <w:r>
        <w:rPr>
          <w:rFonts w:cs="Simplified Arabic"/>
          <w:szCs w:val="22"/>
          <w:rtl w:val="true"/>
        </w:rPr>
        <w:t>وابن</w:t>
      </w:r>
      <w:r>
        <w:rPr>
          <w:rFonts w:eastAsia="Tahoma" w:cs="Tahoma"/>
          <w:szCs w:val="22"/>
          <w:rtl w:val="true"/>
        </w:rPr>
        <w:t xml:space="preserve"> </w:t>
      </w:r>
      <w:r>
        <w:rPr>
          <w:rFonts w:cs="Simplified Arabic"/>
          <w:szCs w:val="22"/>
          <w:rtl w:val="true"/>
        </w:rPr>
        <w:t>ماجة</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فت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كف</w:t>
      </w:r>
      <w:r>
        <w:rPr>
          <w:rFonts w:eastAsia="Tahoma" w:cs="Tahoma"/>
          <w:szCs w:val="22"/>
          <w:rtl w:val="true"/>
        </w:rPr>
        <w:t xml:space="preserve"> </w:t>
      </w:r>
      <w:r>
        <w:rPr>
          <w:rFonts w:cs="Simplified Arabic"/>
          <w:szCs w:val="22"/>
          <w:rtl w:val="true"/>
        </w:rPr>
        <w:t>اللسان</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فتنة</w:t>
      </w:r>
      <w:r>
        <w:rPr>
          <w:rFonts w:eastAsia="Tahoma" w:cs="Tahoma"/>
          <w:szCs w:val="22"/>
          <w:rtl w:val="true"/>
        </w:rPr>
        <w:t xml:space="preserve"> </w:t>
      </w:r>
      <w:r>
        <w:rPr>
          <w:rFonts w:cs="Simplified Arabic"/>
          <w:szCs w:val="22"/>
          <w:rtl w:val="true"/>
        </w:rPr>
        <w:t xml:space="preserve">( </w:t>
      </w:r>
      <w:r>
        <w:rPr>
          <w:rFonts w:cs="Simplified Arabic"/>
          <w:szCs w:val="22"/>
        </w:rPr>
        <w:t>3973</w:t>
      </w:r>
      <w:r>
        <w:rPr>
          <w:rFonts w:cs="Simplified Arabic"/>
          <w:szCs w:val="22"/>
          <w:rtl w:val="true"/>
        </w:rPr>
        <w:t xml:space="preserve"> ) . </w:t>
      </w:r>
      <w:r>
        <w:rPr>
          <w:rFonts w:cs="Simplified Arabic"/>
          <w:szCs w:val="22"/>
          <w:rtl w:val="true"/>
        </w:rPr>
        <w:t>وقال</w:t>
      </w:r>
      <w:r>
        <w:rPr>
          <w:rFonts w:eastAsia="Tahoma" w:cs="Tahoma"/>
          <w:szCs w:val="22"/>
          <w:rtl w:val="true"/>
        </w:rPr>
        <w:t xml:space="preserve"> </w:t>
      </w:r>
      <w:r>
        <w:rPr>
          <w:rFonts w:cs="Simplified Arabic"/>
          <w:szCs w:val="22"/>
          <w:rtl w:val="true"/>
        </w:rPr>
        <w:t>الترمذي</w:t>
      </w:r>
      <w:r>
        <w:rPr>
          <w:rFonts w:eastAsia="Tahoma" w:cs="Tahoma"/>
          <w:szCs w:val="22"/>
          <w:rtl w:val="true"/>
        </w:rPr>
        <w:t xml:space="preserve"> </w:t>
      </w:r>
      <w:r>
        <w:rPr>
          <w:rFonts w:cs="Simplified Arabic"/>
          <w:szCs w:val="22"/>
          <w:rtl w:val="true"/>
        </w:rPr>
        <w:t>حديث</w:t>
      </w:r>
      <w:r>
        <w:rPr>
          <w:rFonts w:eastAsia="Tahoma" w:cs="Tahoma"/>
          <w:szCs w:val="22"/>
          <w:rtl w:val="true"/>
        </w:rPr>
        <w:t xml:space="preserve"> </w:t>
      </w:r>
      <w:r>
        <w:rPr>
          <w:rFonts w:cs="Simplified Arabic"/>
          <w:szCs w:val="22"/>
          <w:rtl w:val="true"/>
        </w:rPr>
        <w:t>حسن</w:t>
      </w:r>
      <w:r>
        <w:rPr>
          <w:rFonts w:eastAsia="Tahoma" w:cs="Tahoma"/>
          <w:szCs w:val="22"/>
          <w:rtl w:val="true"/>
        </w:rPr>
        <w:t xml:space="preserve"> </w:t>
      </w:r>
      <w:r>
        <w:rPr>
          <w:rFonts w:cs="Simplified Arabic"/>
          <w:szCs w:val="22"/>
          <w:rtl w:val="true"/>
        </w:rPr>
        <w:t>صحيح</w:t>
      </w:r>
      <w:r>
        <w:rPr>
          <w:rFonts w:eastAsia="Tahoma" w:cs="Tahoma"/>
          <w:szCs w:val="22"/>
          <w:rtl w:val="true"/>
        </w:rPr>
        <w:t xml:space="preserve"> </w:t>
      </w:r>
      <w:r>
        <w:rPr>
          <w:rFonts w:cs="Simplified Arabic"/>
          <w:szCs w:val="22"/>
          <w:rtl w:val="true"/>
        </w:rPr>
        <w:t>.</w:t>
      </w:r>
    </w:p>
  </w:footnote>
  <w:footnote w:id="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س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Pr>
        <w:t>103</w:t>
      </w:r>
      <w:r>
        <w:rPr>
          <w:rFonts w:cs="Simplified Arabic"/>
          <w:szCs w:val="22"/>
          <w:rtl w:val="true"/>
        </w:rPr>
        <w:t xml:space="preserve"> .</w:t>
      </w:r>
    </w:p>
  </w:footnote>
  <w:footnote w:id="4">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زك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وجوب</w:t>
      </w:r>
      <w:r>
        <w:rPr>
          <w:rFonts w:eastAsia="Tahoma" w:cs="Tahoma"/>
          <w:szCs w:val="22"/>
          <w:rtl w:val="true"/>
        </w:rPr>
        <w:t xml:space="preserve"> </w:t>
      </w:r>
      <w:r>
        <w:rPr>
          <w:rFonts w:cs="Simplified Arabic"/>
          <w:szCs w:val="22"/>
          <w:rtl w:val="true"/>
        </w:rPr>
        <w:t>الزكاة</w:t>
      </w:r>
      <w:r>
        <w:rPr>
          <w:rFonts w:eastAsia="Tahoma" w:cs="Tahoma"/>
          <w:szCs w:val="22"/>
          <w:rtl w:val="true"/>
        </w:rPr>
        <w:t xml:space="preserve"> </w:t>
      </w:r>
      <w:r>
        <w:rPr>
          <w:rFonts w:cs="Simplified Arabic"/>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دعاء</w:t>
      </w:r>
      <w:r>
        <w:rPr>
          <w:rFonts w:eastAsia="Tahoma" w:cs="Tahoma"/>
          <w:szCs w:val="22"/>
          <w:rtl w:val="true"/>
        </w:rPr>
        <w:t xml:space="preserve"> </w:t>
      </w:r>
      <w:r>
        <w:rPr>
          <w:rFonts w:cs="Simplified Arabic"/>
          <w:szCs w:val="22"/>
          <w:rtl w:val="true"/>
        </w:rPr>
        <w:t>إلى</w:t>
      </w:r>
      <w:r>
        <w:rPr>
          <w:rFonts w:eastAsia="Tahoma" w:cs="Tahoma"/>
          <w:szCs w:val="22"/>
          <w:rtl w:val="true"/>
        </w:rPr>
        <w:t xml:space="preserve"> </w:t>
      </w:r>
      <w:r>
        <w:rPr>
          <w:rFonts w:cs="Simplified Arabic"/>
          <w:szCs w:val="22"/>
          <w:rtl w:val="true"/>
        </w:rPr>
        <w:t>الشهادتين</w:t>
      </w:r>
      <w:r>
        <w:rPr>
          <w:rFonts w:eastAsia="Tahoma" w:cs="Tahoma"/>
          <w:szCs w:val="22"/>
          <w:rtl w:val="true"/>
        </w:rPr>
        <w:t xml:space="preserve"> </w:t>
      </w:r>
      <w:r>
        <w:rPr>
          <w:rFonts w:cs="Simplified Arabic"/>
          <w:szCs w:val="22"/>
          <w:rtl w:val="true"/>
        </w:rPr>
        <w:t>وشرائع</w:t>
      </w:r>
      <w:r>
        <w:rPr>
          <w:rFonts w:eastAsia="Tahoma" w:cs="Tahoma"/>
          <w:szCs w:val="22"/>
          <w:rtl w:val="true"/>
        </w:rPr>
        <w:t xml:space="preserve"> </w:t>
      </w:r>
      <w:r>
        <w:rPr>
          <w:rFonts w:cs="Simplified Arabic"/>
          <w:szCs w:val="22"/>
          <w:rtl w:val="true"/>
        </w:rPr>
        <w:t>الإسلام</w:t>
      </w:r>
      <w:r>
        <w:rPr>
          <w:rFonts w:eastAsia="Tahoma" w:cs="Tahoma"/>
          <w:szCs w:val="22"/>
          <w:rtl w:val="true"/>
        </w:rPr>
        <w:t xml:space="preserve"> </w:t>
      </w:r>
      <w:r>
        <w:rPr>
          <w:rFonts w:cs="Simplified Arabic"/>
          <w:szCs w:val="22"/>
          <w:rtl w:val="true"/>
        </w:rPr>
        <w:t>.</w:t>
      </w:r>
    </w:p>
  </w:footnote>
  <w:footnote w:id="5">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دثر</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ات</w:t>
      </w:r>
      <w:r>
        <w:rPr>
          <w:rFonts w:eastAsia="Tahoma" w:cs="Tahoma"/>
          <w:szCs w:val="22"/>
          <w:rtl w:val="true"/>
        </w:rPr>
        <w:t xml:space="preserve"> </w:t>
      </w:r>
      <w:r>
        <w:rPr>
          <w:rFonts w:cs="Simplified Arabic"/>
          <w:szCs w:val="22"/>
          <w:rtl w:val="true"/>
        </w:rPr>
        <w:t xml:space="preserve">: </w:t>
      </w:r>
      <w:r>
        <w:rPr>
          <w:rFonts w:cs="Simplified Arabic"/>
          <w:szCs w:val="22"/>
        </w:rPr>
        <w:t>39</w:t>
      </w:r>
      <w:r>
        <w:rPr>
          <w:rFonts w:cs="Simplified Arabic"/>
          <w:szCs w:val="22"/>
          <w:rtl w:val="true"/>
        </w:rPr>
        <w:t>-</w:t>
      </w:r>
      <w:r>
        <w:rPr>
          <w:rFonts w:cs="Simplified Arabic"/>
          <w:szCs w:val="22"/>
        </w:rPr>
        <w:t>46</w:t>
      </w:r>
      <w:r>
        <w:rPr>
          <w:rFonts w:cs="Simplified Arabic"/>
          <w:szCs w:val="22"/>
          <w:rtl w:val="true"/>
        </w:rPr>
        <w:t xml:space="preserve"> .</w:t>
      </w:r>
    </w:p>
  </w:footnote>
  <w:footnote w:id="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حيض</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ترك</w:t>
      </w:r>
      <w:r>
        <w:rPr>
          <w:rFonts w:eastAsia="Tahoma" w:cs="Tahoma"/>
          <w:szCs w:val="22"/>
          <w:rtl w:val="true"/>
        </w:rPr>
        <w:t xml:space="preserve"> </w:t>
      </w:r>
      <w:r>
        <w:rPr>
          <w:rFonts w:cs="Simplified Arabic"/>
          <w:szCs w:val="22"/>
          <w:rtl w:val="true"/>
        </w:rPr>
        <w:t>الحائض</w:t>
      </w:r>
      <w:r>
        <w:rPr>
          <w:rFonts w:eastAsia="Tahoma" w:cs="Tahoma"/>
          <w:szCs w:val="22"/>
          <w:rtl w:val="true"/>
        </w:rPr>
        <w:t xml:space="preserve"> </w:t>
      </w:r>
      <w:r>
        <w:rPr>
          <w:rFonts w:cs="Simplified Arabic"/>
          <w:szCs w:val="22"/>
          <w:rtl w:val="true"/>
        </w:rPr>
        <w:t>الصوم</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كتاب</w:t>
      </w:r>
      <w:r>
        <w:rPr>
          <w:rFonts w:eastAsia="Tahoma" w:cs="Tahoma"/>
          <w:szCs w:val="22"/>
          <w:rtl w:val="true"/>
        </w:rPr>
        <w:t xml:space="preserve"> </w:t>
      </w:r>
      <w:r>
        <w:rPr>
          <w:rFonts w:cs="Simplified Arabic"/>
          <w:szCs w:val="22"/>
          <w:rtl w:val="true"/>
        </w:rPr>
        <w:t>الصوم</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حائض</w:t>
      </w:r>
      <w:r>
        <w:rPr>
          <w:rFonts w:eastAsia="Tahoma" w:cs="Tahoma"/>
          <w:szCs w:val="22"/>
          <w:rtl w:val="true"/>
        </w:rPr>
        <w:t xml:space="preserve"> </w:t>
      </w:r>
      <w:r>
        <w:rPr>
          <w:rFonts w:cs="Simplified Arabic"/>
          <w:szCs w:val="22"/>
          <w:rtl w:val="true"/>
        </w:rPr>
        <w:t>تترك</w:t>
      </w:r>
      <w:r>
        <w:rPr>
          <w:rFonts w:eastAsia="Tahoma" w:cs="Tahoma"/>
          <w:szCs w:val="22"/>
          <w:rtl w:val="true"/>
        </w:rPr>
        <w:t xml:space="preserve"> </w:t>
      </w:r>
      <w:r>
        <w:rPr>
          <w:rFonts w:cs="Simplified Arabic"/>
          <w:szCs w:val="22"/>
          <w:rtl w:val="true"/>
        </w:rPr>
        <w:t>الصوم</w:t>
      </w:r>
      <w:r>
        <w:rPr>
          <w:rFonts w:eastAsia="Tahoma" w:cs="Tahoma"/>
          <w:szCs w:val="22"/>
          <w:rtl w:val="true"/>
        </w:rPr>
        <w:t xml:space="preserve"> </w:t>
      </w:r>
      <w:r>
        <w:rPr>
          <w:rFonts w:cs="Simplified Arabic"/>
          <w:szCs w:val="22"/>
          <w:rtl w:val="true"/>
        </w:rPr>
        <w:t>والصلاة</w:t>
      </w:r>
      <w:r>
        <w:rPr>
          <w:rFonts w:eastAsia="Tahoma" w:cs="Tahoma"/>
          <w:szCs w:val="22"/>
          <w:rtl w:val="true"/>
        </w:rPr>
        <w:t xml:space="preserve"> </w:t>
      </w:r>
      <w:r>
        <w:rPr>
          <w:rFonts w:cs="Simplified Arabic"/>
          <w:szCs w:val="22"/>
          <w:rtl w:val="true"/>
        </w:rPr>
        <w:t>.</w:t>
      </w:r>
    </w:p>
  </w:footnote>
  <w:footnote w:id="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Pr>
        <w:t>4/218</w:t>
      </w:r>
      <w:r>
        <w:rPr>
          <w:rFonts w:cs="Simplified Arabic"/>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حديث</w:t>
      </w:r>
      <w:r>
        <w:rPr>
          <w:rFonts w:eastAsia="Tahoma" w:cs="Tahoma"/>
          <w:szCs w:val="22"/>
          <w:rtl w:val="true"/>
        </w:rPr>
        <w:t xml:space="preserve"> </w:t>
      </w:r>
      <w:r>
        <w:rPr>
          <w:rFonts w:cs="Simplified Arabic"/>
          <w:szCs w:val="22"/>
          <w:rtl w:val="true"/>
        </w:rPr>
        <w:t>عثمان</w:t>
      </w:r>
      <w:r>
        <w:rPr>
          <w:rFonts w:eastAsia="Tahoma" w:cs="Tahoma"/>
          <w:szCs w:val="22"/>
          <w:rtl w:val="true"/>
        </w:rPr>
        <w:t xml:space="preserve"> </w:t>
      </w:r>
      <w:r>
        <w:rPr>
          <w:rFonts w:cs="Simplified Arabic"/>
          <w:szCs w:val="22"/>
          <w:rtl w:val="true"/>
        </w:rPr>
        <w:t>بن</w:t>
      </w:r>
      <w:r>
        <w:rPr>
          <w:rFonts w:eastAsia="Tahoma" w:cs="Tahoma"/>
          <w:szCs w:val="22"/>
          <w:rtl w:val="true"/>
        </w:rPr>
        <w:t xml:space="preserve"> </w:t>
      </w:r>
      <w:r>
        <w:rPr>
          <w:rFonts w:cs="Simplified Arabic"/>
          <w:szCs w:val="22"/>
          <w:rtl w:val="true"/>
        </w:rPr>
        <w:t>أبي</w:t>
      </w:r>
      <w:r>
        <w:rPr>
          <w:rFonts w:eastAsia="Tahoma" w:cs="Tahoma"/>
          <w:szCs w:val="22"/>
          <w:rtl w:val="true"/>
        </w:rPr>
        <w:t xml:space="preserve"> </w:t>
      </w:r>
      <w:r>
        <w:rPr>
          <w:rFonts w:cs="Simplified Arabic"/>
          <w:szCs w:val="22"/>
          <w:rtl w:val="true"/>
        </w:rPr>
        <w:t>العاص</w:t>
      </w:r>
      <w:r>
        <w:rPr>
          <w:rFonts w:eastAsia="Tahoma" w:cs="Tahoma"/>
          <w:szCs w:val="22"/>
          <w:rtl w:val="true"/>
        </w:rPr>
        <w:t xml:space="preserve"> </w:t>
      </w:r>
      <w:r>
        <w:rPr>
          <w:rFonts w:cs="Simplified Arabic"/>
          <w:szCs w:val="22"/>
          <w:rtl w:val="true"/>
        </w:rPr>
        <w:t>مطولاً</w:t>
      </w:r>
      <w:r>
        <w:rPr>
          <w:rFonts w:eastAsia="Tahoma" w:cs="Tahoma"/>
          <w:szCs w:val="22"/>
          <w:rtl w:val="true"/>
        </w:rPr>
        <w:t xml:space="preserve"> </w:t>
      </w:r>
      <w:r>
        <w:rPr>
          <w:rFonts w:cs="Simplified Arabic"/>
          <w:szCs w:val="22"/>
          <w:rtl w:val="true"/>
        </w:rPr>
        <w:t>وفيه</w:t>
      </w:r>
      <w:r>
        <w:rPr>
          <w:rFonts w:eastAsia="Tahoma" w:cs="Tahoma"/>
          <w:szCs w:val="22"/>
          <w:rtl w:val="true"/>
        </w:rPr>
        <w:t xml:space="preserve"> </w:t>
      </w:r>
      <w:r>
        <w:rPr>
          <w:rFonts w:cs="Simplified Arabic"/>
          <w:szCs w:val="22"/>
          <w:rtl w:val="true"/>
        </w:rPr>
        <w:t xml:space="preserve">: ( </w:t>
      </w:r>
      <w:r>
        <w:rPr>
          <w:rFonts w:cs="Simplified Arabic"/>
          <w:szCs w:val="22"/>
          <w:rtl w:val="true"/>
        </w:rPr>
        <w:t>لا</w:t>
      </w:r>
      <w:r>
        <w:rPr>
          <w:rFonts w:eastAsia="Tahoma" w:cs="Tahoma"/>
          <w:szCs w:val="22"/>
          <w:rtl w:val="true"/>
        </w:rPr>
        <w:t xml:space="preserve"> </w:t>
      </w:r>
      <w:r>
        <w:rPr>
          <w:rFonts w:cs="Simplified Arabic"/>
          <w:szCs w:val="22"/>
          <w:rtl w:val="true"/>
        </w:rPr>
        <w:t>خير</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دين</w:t>
      </w:r>
      <w:r>
        <w:rPr>
          <w:rFonts w:eastAsia="Tahoma" w:cs="Tahoma"/>
          <w:szCs w:val="22"/>
          <w:rtl w:val="true"/>
        </w:rPr>
        <w:t xml:space="preserve"> </w:t>
      </w:r>
      <w:r>
        <w:rPr>
          <w:rFonts w:cs="Simplified Arabic"/>
          <w:szCs w:val="22"/>
          <w:rtl w:val="true"/>
        </w:rPr>
        <w:t>لا</w:t>
      </w:r>
      <w:r>
        <w:rPr>
          <w:rFonts w:eastAsia="Tahoma" w:cs="Tahoma"/>
          <w:szCs w:val="22"/>
          <w:rtl w:val="true"/>
        </w:rPr>
        <w:t xml:space="preserve"> </w:t>
      </w:r>
      <w:r>
        <w:rPr>
          <w:rFonts w:cs="Simplified Arabic"/>
          <w:szCs w:val="22"/>
          <w:rtl w:val="true"/>
        </w:rPr>
        <w:t>ركوع</w:t>
      </w:r>
      <w:r>
        <w:rPr>
          <w:rFonts w:eastAsia="Tahoma" w:cs="Tahoma"/>
          <w:szCs w:val="22"/>
          <w:rtl w:val="true"/>
        </w:rPr>
        <w:t xml:space="preserve"> </w:t>
      </w:r>
      <w:r>
        <w:rPr>
          <w:rFonts w:cs="Simplified Arabic"/>
          <w:szCs w:val="22"/>
          <w:rtl w:val="true"/>
        </w:rPr>
        <w:t>فيه</w:t>
      </w:r>
      <w:r>
        <w:rPr>
          <w:rFonts w:eastAsia="Tahoma" w:cs="Tahoma"/>
          <w:szCs w:val="22"/>
          <w:rtl w:val="true"/>
        </w:rPr>
        <w:t xml:space="preserve"> </w:t>
      </w:r>
      <w:r>
        <w:rPr>
          <w:rFonts w:cs="Simplified Arabic"/>
          <w:szCs w:val="22"/>
          <w:rtl w:val="true"/>
        </w:rPr>
        <w:t xml:space="preserve">) . </w:t>
      </w:r>
      <w:r>
        <w:rPr>
          <w:rFonts w:cs="Simplified Arabic"/>
          <w:szCs w:val="22"/>
          <w:rtl w:val="true"/>
        </w:rPr>
        <w:t>وأبو</w:t>
      </w:r>
      <w:r>
        <w:rPr>
          <w:rFonts w:eastAsia="Tahoma" w:cs="Tahoma"/>
          <w:szCs w:val="22"/>
          <w:rtl w:val="true"/>
        </w:rPr>
        <w:t xml:space="preserve"> </w:t>
      </w:r>
      <w:r>
        <w:rPr>
          <w:rFonts w:cs="Simplified Arabic"/>
          <w:szCs w:val="22"/>
          <w:rtl w:val="true"/>
        </w:rPr>
        <w:t>داود</w:t>
      </w:r>
      <w:r>
        <w:rPr>
          <w:rFonts w:eastAsia="Tahoma" w:cs="Tahoma"/>
          <w:szCs w:val="22"/>
          <w:rtl w:val="true"/>
        </w:rPr>
        <w:t xml:space="preserve"> </w:t>
      </w:r>
      <w:r>
        <w:rPr>
          <w:rFonts w:cs="Simplified Arabic"/>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خراج</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خبر</w:t>
      </w:r>
      <w:r>
        <w:rPr>
          <w:rFonts w:eastAsia="Tahoma" w:cs="Tahoma"/>
          <w:szCs w:val="22"/>
          <w:rtl w:val="true"/>
        </w:rPr>
        <w:t xml:space="preserve"> </w:t>
      </w:r>
      <w:r>
        <w:rPr>
          <w:rFonts w:cs="Simplified Arabic"/>
          <w:szCs w:val="22"/>
          <w:rtl w:val="true"/>
        </w:rPr>
        <w:t>الطائف</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ضعفه</w:t>
      </w:r>
      <w:r>
        <w:rPr>
          <w:rFonts w:eastAsia="Tahoma" w:cs="Tahoma"/>
          <w:szCs w:val="22"/>
          <w:rtl w:val="true"/>
        </w:rPr>
        <w:t xml:space="preserve"> </w:t>
      </w:r>
      <w:r>
        <w:rPr>
          <w:rFonts w:cs="Simplified Arabic"/>
          <w:szCs w:val="22"/>
          <w:rtl w:val="true"/>
        </w:rPr>
        <w:t>الألباني</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ضعيف</w:t>
      </w:r>
      <w:r>
        <w:rPr>
          <w:rFonts w:eastAsia="Tahoma" w:cs="Tahoma"/>
          <w:szCs w:val="22"/>
          <w:rtl w:val="true"/>
        </w:rPr>
        <w:t xml:space="preserve"> </w:t>
      </w:r>
      <w:r>
        <w:rPr>
          <w:rFonts w:cs="Simplified Arabic"/>
          <w:szCs w:val="22"/>
          <w:rtl w:val="true"/>
        </w:rPr>
        <w:t>أبي</w:t>
      </w:r>
      <w:r>
        <w:rPr>
          <w:rFonts w:eastAsia="Tahoma" w:cs="Tahoma"/>
          <w:szCs w:val="22"/>
          <w:rtl w:val="true"/>
        </w:rPr>
        <w:t xml:space="preserve"> </w:t>
      </w:r>
      <w:r>
        <w:rPr>
          <w:rFonts w:cs="Simplified Arabic"/>
          <w:szCs w:val="22"/>
          <w:rtl w:val="true"/>
        </w:rPr>
        <w:t>داود</w:t>
      </w:r>
      <w:r>
        <w:rPr>
          <w:rFonts w:eastAsia="Tahoma" w:cs="Tahoma"/>
          <w:szCs w:val="22"/>
          <w:rtl w:val="true"/>
        </w:rPr>
        <w:t xml:space="preserve"> </w:t>
      </w:r>
      <w:r>
        <w:rPr>
          <w:rFonts w:cs="Simplified Arabic"/>
          <w:szCs w:val="22"/>
        </w:rPr>
        <w:t>300</w:t>
      </w:r>
      <w:r>
        <w:rPr>
          <w:rFonts w:cs="Simplified Arabic"/>
          <w:szCs w:val="22"/>
          <w:rtl w:val="true"/>
        </w:rPr>
        <w:t xml:space="preserve"> . </w:t>
      </w:r>
    </w:p>
  </w:footnote>
  <w:footnote w:id="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Style w:val="FootnoteCharacters"/>
          <w:rFonts w:cs="Simplified Arabic"/>
          <w:szCs w:val="22"/>
          <w:rtl w:val="true"/>
        </w:rPr>
        <w:t>_</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مريم</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55</w:t>
      </w:r>
      <w:r>
        <w:rPr>
          <w:rFonts w:cs="Simplified Arabic"/>
          <w:szCs w:val="22"/>
          <w:rtl w:val="true"/>
        </w:rPr>
        <w:t>.</w:t>
      </w:r>
    </w:p>
  </w:footnote>
  <w:footnote w:id="9">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أل</w:t>
      </w:r>
      <w:r>
        <w:rPr>
          <w:rFonts w:eastAsia="Tahoma" w:cs="Tahoma"/>
          <w:szCs w:val="22"/>
          <w:rtl w:val="true"/>
        </w:rPr>
        <w:t xml:space="preserve"> </w:t>
      </w:r>
      <w:r>
        <w:rPr>
          <w:rFonts w:cs="Simplified Arabic"/>
          <w:szCs w:val="22"/>
          <w:rtl w:val="true"/>
        </w:rPr>
        <w:t>عمران</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43</w:t>
      </w:r>
      <w:r>
        <w:rPr>
          <w:rFonts w:cs="Simplified Arabic"/>
          <w:szCs w:val="22"/>
          <w:rtl w:val="true"/>
        </w:rPr>
        <w:t xml:space="preserve"> . </w:t>
      </w:r>
    </w:p>
  </w:footnote>
  <w:footnote w:id="10">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مريم</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58</w:t>
      </w:r>
      <w:r>
        <w:rPr>
          <w:rFonts w:cs="Simplified Arabic"/>
          <w:szCs w:val="22"/>
          <w:rtl w:val="true"/>
        </w:rPr>
        <w:t xml:space="preserve">. </w:t>
      </w:r>
    </w:p>
  </w:footnote>
  <w:footnote w:id="11">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بدء</w:t>
      </w:r>
      <w:r>
        <w:rPr>
          <w:rFonts w:eastAsia="Tahoma" w:cs="Tahoma"/>
          <w:szCs w:val="22"/>
          <w:rtl w:val="true"/>
        </w:rPr>
        <w:t xml:space="preserve"> </w:t>
      </w:r>
      <w:r>
        <w:rPr>
          <w:rFonts w:cs="Simplified Arabic"/>
          <w:szCs w:val="22"/>
          <w:rtl w:val="true"/>
        </w:rPr>
        <w:t>الخلق</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ذكر</w:t>
      </w:r>
      <w:r>
        <w:rPr>
          <w:rFonts w:eastAsia="Tahoma" w:cs="Tahoma"/>
          <w:szCs w:val="22"/>
          <w:rtl w:val="true"/>
        </w:rPr>
        <w:t xml:space="preserve"> </w:t>
      </w:r>
      <w:r>
        <w:rPr>
          <w:rFonts w:cs="Simplified Arabic"/>
          <w:szCs w:val="22"/>
          <w:rtl w:val="true"/>
        </w:rPr>
        <w:t>الملائك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إسراء</w:t>
      </w:r>
      <w:r>
        <w:rPr>
          <w:rFonts w:eastAsia="Tahoma" w:cs="Tahoma"/>
          <w:szCs w:val="22"/>
          <w:rtl w:val="true"/>
        </w:rPr>
        <w:t xml:space="preserve"> </w:t>
      </w:r>
      <w:r>
        <w:rPr>
          <w:rFonts w:cs="Simplified Arabic"/>
          <w:szCs w:val="22"/>
          <w:rtl w:val="true"/>
        </w:rPr>
        <w:t>وفرض</w:t>
      </w:r>
      <w:r>
        <w:rPr>
          <w:rFonts w:eastAsia="Tahoma" w:cs="Tahoma"/>
          <w:szCs w:val="22"/>
          <w:rtl w:val="true"/>
        </w:rPr>
        <w:t xml:space="preserve">   </w:t>
      </w:r>
      <w:r>
        <w:rPr>
          <w:rFonts w:cs="Simplified Arabic"/>
          <w:szCs w:val="22"/>
          <w:rtl w:val="true"/>
        </w:rPr>
        <w:t>الصلوات</w:t>
      </w:r>
      <w:r>
        <w:rPr>
          <w:rFonts w:eastAsia="Tahoma" w:cs="Tahoma"/>
          <w:szCs w:val="22"/>
          <w:rtl w:val="true"/>
        </w:rPr>
        <w:t xml:space="preserve"> </w:t>
      </w:r>
      <w:r>
        <w:rPr>
          <w:rFonts w:cs="Simplified Arabic"/>
          <w:szCs w:val="22"/>
          <w:rtl w:val="true"/>
        </w:rPr>
        <w:t>.</w:t>
      </w:r>
    </w:p>
  </w:footnote>
  <w:footnote w:id="1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و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Pr>
        <w:t>103</w:t>
      </w:r>
      <w:r>
        <w:rPr>
          <w:rFonts w:cs="Simplified Arabic"/>
          <w:szCs w:val="22"/>
          <w:rtl w:val="true"/>
        </w:rPr>
        <w:t xml:space="preserve"> .</w:t>
      </w:r>
    </w:p>
  </w:footnote>
  <w:footnote w:id="1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12</w:t>
      </w:r>
      <w:r>
        <w:rPr>
          <w:rFonts w:cs="Simplified Arabic"/>
          <w:szCs w:val="22"/>
          <w:rtl w:val="true"/>
        </w:rPr>
        <w:t xml:space="preserve"> .</w:t>
      </w:r>
    </w:p>
  </w:footnote>
  <w:footnote w:id="1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واقيت</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نسى</w:t>
      </w:r>
      <w:r>
        <w:rPr>
          <w:rFonts w:eastAsia="Tahoma" w:cs="Tahoma"/>
          <w:szCs w:val="22"/>
          <w:rtl w:val="true"/>
        </w:rPr>
        <w:t xml:space="preserve"> </w:t>
      </w:r>
      <w:r>
        <w:rPr>
          <w:rFonts w:cs="Simplified Arabic"/>
          <w:szCs w:val="22"/>
          <w:rtl w:val="true"/>
        </w:rPr>
        <w:t>صلاة</w:t>
      </w:r>
      <w:r>
        <w:rPr>
          <w:rFonts w:eastAsia="Tahoma" w:cs="Tahoma"/>
          <w:szCs w:val="22"/>
          <w:rtl w:val="true"/>
        </w:rPr>
        <w:t xml:space="preserve"> </w:t>
      </w:r>
      <w:r>
        <w:rPr>
          <w:rFonts w:cs="Simplified Arabic"/>
          <w:szCs w:val="22"/>
          <w:rtl w:val="true"/>
        </w:rPr>
        <w:t>فليصلها</w:t>
      </w:r>
      <w:r>
        <w:rPr>
          <w:rFonts w:eastAsia="Tahoma" w:cs="Tahoma"/>
          <w:szCs w:val="22"/>
          <w:rtl w:val="true"/>
        </w:rPr>
        <w:t xml:space="preserve"> </w:t>
      </w:r>
      <w:r>
        <w:rPr>
          <w:rFonts w:cs="Simplified Arabic"/>
          <w:szCs w:val="22"/>
          <w:rtl w:val="true"/>
        </w:rPr>
        <w:t>إذا</w:t>
      </w:r>
      <w:r>
        <w:rPr>
          <w:rFonts w:eastAsia="Tahoma" w:cs="Tahoma"/>
          <w:szCs w:val="22"/>
          <w:rtl w:val="true"/>
        </w:rPr>
        <w:t xml:space="preserve"> </w:t>
      </w:r>
      <w:r>
        <w:rPr>
          <w:rFonts w:cs="Simplified Arabic"/>
          <w:szCs w:val="22"/>
          <w:rtl w:val="true"/>
        </w:rPr>
        <w:t>ذكرها</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قضاء</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الفائتة</w:t>
      </w:r>
      <w:r>
        <w:rPr>
          <w:rFonts w:eastAsia="Tahoma" w:cs="Tahoma"/>
          <w:szCs w:val="22"/>
          <w:rtl w:val="true"/>
        </w:rPr>
        <w:t xml:space="preserve"> </w:t>
      </w:r>
      <w:r>
        <w:rPr>
          <w:rFonts w:cs="Simplified Arabic"/>
          <w:szCs w:val="22"/>
          <w:rtl w:val="true"/>
        </w:rPr>
        <w:t xml:space="preserve">. </w:t>
      </w:r>
    </w:p>
  </w:footnote>
  <w:footnote w:id="15">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الك</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جاء</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جامع</w:t>
      </w:r>
      <w:r>
        <w:rPr>
          <w:rFonts w:eastAsia="Tahoma" w:cs="Tahoma"/>
          <w:szCs w:val="22"/>
          <w:rtl w:val="true"/>
        </w:rPr>
        <w:t xml:space="preserve"> </w:t>
      </w:r>
      <w:r>
        <w:rPr>
          <w:rFonts w:cs="Simplified Arabic"/>
          <w:szCs w:val="22"/>
          <w:rtl w:val="true"/>
        </w:rPr>
        <w:t>الوقت</w:t>
      </w:r>
      <w:r>
        <w:rPr>
          <w:rFonts w:eastAsia="Tahoma" w:cs="Tahoma"/>
          <w:szCs w:val="22"/>
          <w:rtl w:val="true"/>
        </w:rPr>
        <w:t xml:space="preserve"> </w:t>
      </w:r>
      <w:r>
        <w:rPr>
          <w:rFonts w:cs="Simplified Arabic"/>
          <w:szCs w:val="22"/>
          <w:rtl w:val="true"/>
        </w:rPr>
        <w:t>(</w:t>
      </w:r>
      <w:r>
        <w:rPr>
          <w:rFonts w:cs="Simplified Arabic"/>
          <w:szCs w:val="22"/>
        </w:rPr>
        <w:t>23</w:t>
      </w:r>
      <w:r>
        <w:rPr>
          <w:rFonts w:cs="Simplified Arabic"/>
          <w:szCs w:val="22"/>
          <w:rtl w:val="true"/>
        </w:rPr>
        <w:t>) .</w:t>
      </w:r>
    </w:p>
  </w:footnote>
  <w:footnote w:id="1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ص</w:t>
      </w:r>
      <w:r>
        <w:rPr>
          <w:rFonts w:cs="Simplified Arabic"/>
          <w:szCs w:val="22"/>
        </w:rPr>
        <w:t>17</w:t>
      </w:r>
      <w:r>
        <w:rPr>
          <w:rFonts w:cs="Simplified Arabic"/>
          <w:szCs w:val="22"/>
          <w:rtl w:val="true"/>
        </w:rPr>
        <w:t xml:space="preserve"> . </w:t>
      </w:r>
    </w:p>
  </w:footnote>
  <w:footnote w:id="1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يهقي</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سنن</w:t>
      </w:r>
      <w:r>
        <w:rPr>
          <w:rFonts w:eastAsia="Tahoma" w:cs="Tahoma"/>
          <w:szCs w:val="22"/>
          <w:rtl w:val="true"/>
        </w:rPr>
        <w:t xml:space="preserve"> </w:t>
      </w:r>
      <w:r>
        <w:rPr>
          <w:rFonts w:cs="Simplified Arabic"/>
          <w:szCs w:val="22"/>
          <w:rtl w:val="true"/>
        </w:rPr>
        <w:t>الكبرى</w:t>
      </w:r>
      <w:r>
        <w:rPr>
          <w:rFonts w:eastAsia="Tahoma" w:cs="Tahoma"/>
          <w:szCs w:val="22"/>
          <w:rtl w:val="true"/>
        </w:rPr>
        <w:t xml:space="preserve"> </w:t>
      </w:r>
      <w:r>
        <w:rPr>
          <w:rFonts w:cs="Simplified Arabic"/>
          <w:szCs w:val="22"/>
          <w:rtl w:val="true"/>
        </w:rPr>
        <w:t xml:space="preserve">" </w:t>
      </w:r>
      <w:r>
        <w:rPr>
          <w:rFonts w:cs="Simplified Arabic"/>
          <w:szCs w:val="22"/>
        </w:rPr>
        <w:t>1/387</w:t>
      </w:r>
      <w:r>
        <w:rPr>
          <w:rFonts w:cs="Simplified Arabic"/>
          <w:szCs w:val="22"/>
          <w:rtl w:val="true"/>
        </w:rPr>
        <w:t xml:space="preserve"> .</w:t>
      </w:r>
    </w:p>
  </w:footnote>
  <w:footnote w:id="1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قلم</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tl w:val="true"/>
        </w:rPr>
        <w:t xml:space="preserve">: </w:t>
      </w:r>
      <w:r>
        <w:rPr>
          <w:rFonts w:cs="Simplified Arabic"/>
          <w:szCs w:val="22"/>
        </w:rPr>
        <w:t>42</w:t>
      </w:r>
      <w:r>
        <w:rPr>
          <w:rFonts w:cs="Simplified Arabic"/>
          <w:szCs w:val="22"/>
          <w:rtl w:val="true"/>
        </w:rPr>
        <w:t>،</w:t>
      </w:r>
      <w:r>
        <w:rPr>
          <w:rFonts w:eastAsia="Tahoma" w:cs="Tahoma"/>
          <w:szCs w:val="22"/>
          <w:rtl w:val="true"/>
        </w:rPr>
        <w:t xml:space="preserve"> </w:t>
      </w:r>
      <w:r>
        <w:rPr>
          <w:rFonts w:cs="Simplified Arabic"/>
          <w:szCs w:val="22"/>
        </w:rPr>
        <w:t>43</w:t>
      </w:r>
      <w:r>
        <w:rPr>
          <w:rFonts w:cs="Simplified Arabic"/>
          <w:szCs w:val="22"/>
          <w:rtl w:val="true"/>
        </w:rPr>
        <w:t xml:space="preserve"> . </w:t>
      </w:r>
    </w:p>
  </w:footnote>
  <w:footnote w:id="19">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س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3</w:t>
      </w:r>
      <w:r>
        <w:rPr>
          <w:rFonts w:cs="Simplified Arabic"/>
          <w:szCs w:val="22"/>
          <w:rtl w:val="true"/>
        </w:rPr>
        <w:t xml:space="preserve">. </w:t>
      </w:r>
    </w:p>
  </w:footnote>
  <w:footnote w:id="20">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خوف</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عند</w:t>
      </w:r>
      <w:r>
        <w:rPr>
          <w:rFonts w:eastAsia="Tahoma" w:cs="Tahoma"/>
          <w:szCs w:val="22"/>
          <w:rtl w:val="true"/>
        </w:rPr>
        <w:t xml:space="preserve"> </w:t>
      </w:r>
      <w:r>
        <w:rPr>
          <w:rFonts w:cs="Simplified Arabic"/>
          <w:szCs w:val="22"/>
          <w:rtl w:val="true"/>
        </w:rPr>
        <w:t>مناهضة</w:t>
      </w:r>
      <w:r>
        <w:rPr>
          <w:rFonts w:eastAsia="Tahoma" w:cs="Tahoma"/>
          <w:szCs w:val="22"/>
          <w:rtl w:val="true"/>
        </w:rPr>
        <w:t xml:space="preserve"> </w:t>
      </w:r>
      <w:r>
        <w:rPr>
          <w:rFonts w:cs="Simplified Arabic"/>
          <w:szCs w:val="22"/>
          <w:rtl w:val="true"/>
        </w:rPr>
        <w:t>الحصون</w:t>
      </w:r>
      <w:r>
        <w:rPr>
          <w:rFonts w:eastAsia="Tahoma" w:cs="Tahoma"/>
          <w:szCs w:val="22"/>
          <w:rtl w:val="true"/>
        </w:rPr>
        <w:t xml:space="preserve"> </w:t>
      </w:r>
      <w:r>
        <w:rPr>
          <w:rFonts w:cs="Simplified Arabic"/>
          <w:szCs w:val="22"/>
          <w:rtl w:val="true"/>
        </w:rPr>
        <w:t>ولقاء</w:t>
      </w:r>
      <w:r>
        <w:rPr>
          <w:rFonts w:eastAsia="Tahoma" w:cs="Tahoma"/>
          <w:szCs w:val="22"/>
          <w:rtl w:val="true"/>
        </w:rPr>
        <w:t xml:space="preserve"> </w:t>
      </w:r>
      <w:r>
        <w:rPr>
          <w:rFonts w:cs="Simplified Arabic"/>
          <w:szCs w:val="22"/>
          <w:rtl w:val="true"/>
        </w:rPr>
        <w:t>العدو</w:t>
      </w:r>
      <w:r>
        <w:rPr>
          <w:rFonts w:eastAsia="Tahoma" w:cs="Tahoma"/>
          <w:szCs w:val="22"/>
          <w:rtl w:val="true"/>
        </w:rPr>
        <w:t xml:space="preserve"> </w:t>
      </w:r>
      <w:r>
        <w:rPr>
          <w:rFonts w:cs="Simplified Arabic"/>
          <w:szCs w:val="22"/>
          <w:rtl w:val="true"/>
        </w:rPr>
        <w:t xml:space="preserve">.  </w:t>
      </w:r>
      <w:r>
        <w:rPr>
          <w:rFonts w:cs="Simplified Arabic"/>
          <w:szCs w:val="22"/>
          <w:rtl w:val="true"/>
        </w:rPr>
        <w:t>معلقاً</w:t>
      </w:r>
      <w:r>
        <w:rPr>
          <w:rFonts w:eastAsia="Tahoma" w:cs="Tahoma"/>
          <w:szCs w:val="22"/>
          <w:rtl w:val="true"/>
        </w:rPr>
        <w:t xml:space="preserve"> </w:t>
      </w:r>
      <w:r>
        <w:rPr>
          <w:rFonts w:cs="Simplified Arabic"/>
          <w:szCs w:val="22"/>
          <w:rtl w:val="true"/>
        </w:rPr>
        <w:t>بصيغة</w:t>
      </w:r>
      <w:r>
        <w:rPr>
          <w:rFonts w:eastAsia="Tahoma" w:cs="Tahoma"/>
          <w:szCs w:val="22"/>
          <w:rtl w:val="true"/>
        </w:rPr>
        <w:t xml:space="preserve"> </w:t>
      </w:r>
      <w:r>
        <w:rPr>
          <w:rFonts w:cs="Simplified Arabic"/>
          <w:szCs w:val="22"/>
          <w:rtl w:val="true"/>
        </w:rPr>
        <w:t>الجزم</w:t>
      </w:r>
      <w:r>
        <w:rPr>
          <w:rFonts w:eastAsia="Tahoma" w:cs="Tahoma"/>
          <w:szCs w:val="22"/>
          <w:rtl w:val="true"/>
        </w:rPr>
        <w:t xml:space="preserve"> </w:t>
      </w:r>
      <w:r>
        <w:rPr>
          <w:rFonts w:cs="Simplified Arabic"/>
          <w:szCs w:val="22"/>
          <w:rtl w:val="true"/>
        </w:rPr>
        <w:t>وقال</w:t>
      </w:r>
      <w:r>
        <w:rPr>
          <w:rFonts w:eastAsia="Tahoma" w:cs="Tahoma"/>
          <w:szCs w:val="22"/>
          <w:rtl w:val="true"/>
        </w:rPr>
        <w:t xml:space="preserve"> </w:t>
      </w:r>
      <w:r>
        <w:rPr>
          <w:rFonts w:cs="Simplified Arabic"/>
          <w:szCs w:val="22"/>
          <w:rtl w:val="true"/>
        </w:rPr>
        <w:t>الحافظ</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فتح</w:t>
      </w:r>
      <w:r>
        <w:rPr>
          <w:rFonts w:eastAsia="Tahoma" w:cs="Tahoma"/>
          <w:szCs w:val="22"/>
          <w:rtl w:val="true"/>
        </w:rPr>
        <w:t xml:space="preserve"> </w:t>
      </w:r>
      <w:r>
        <w:rPr>
          <w:rFonts w:cs="Simplified Arabic"/>
          <w:szCs w:val="22"/>
          <w:rtl w:val="true"/>
        </w:rPr>
        <w:t xml:space="preserve">" </w:t>
      </w:r>
      <w:r>
        <w:rPr>
          <w:rFonts w:cs="Simplified Arabic"/>
          <w:szCs w:val="22"/>
        </w:rPr>
        <w:t>2</w:t>
      </w:r>
      <w:r>
        <w:rPr>
          <w:rFonts w:cs="Simplified Arabic"/>
          <w:szCs w:val="22"/>
          <w:rtl w:val="true"/>
        </w:rPr>
        <w:t xml:space="preserve">/ </w:t>
      </w:r>
      <w:r>
        <w:rPr>
          <w:rFonts w:cs="Simplified Arabic"/>
          <w:szCs w:val="22"/>
        </w:rPr>
        <w:t>504</w:t>
      </w:r>
      <w:r>
        <w:rPr>
          <w:rFonts w:cs="Simplified Arabic"/>
          <w:szCs w:val="22"/>
          <w:rtl w:val="true"/>
        </w:rPr>
        <w:t xml:space="preserve"> : </w:t>
      </w:r>
      <w:r>
        <w:rPr>
          <w:rFonts w:cs="Simplified Arabic"/>
          <w:szCs w:val="22"/>
          <w:rtl w:val="true"/>
        </w:rPr>
        <w:t>وصله</w:t>
      </w:r>
      <w:r>
        <w:rPr>
          <w:rFonts w:eastAsia="Tahoma" w:cs="Tahoma"/>
          <w:szCs w:val="22"/>
          <w:rtl w:val="true"/>
        </w:rPr>
        <w:t xml:space="preserve"> </w:t>
      </w:r>
      <w:r>
        <w:rPr>
          <w:rFonts w:cs="Simplified Arabic"/>
          <w:szCs w:val="22"/>
          <w:rtl w:val="true"/>
        </w:rPr>
        <w:t>ابن</w:t>
      </w:r>
      <w:r>
        <w:rPr>
          <w:rFonts w:eastAsia="Tahoma" w:cs="Tahoma"/>
          <w:szCs w:val="22"/>
          <w:rtl w:val="true"/>
        </w:rPr>
        <w:t xml:space="preserve"> </w:t>
      </w:r>
      <w:r>
        <w:rPr>
          <w:rFonts w:cs="Simplified Arabic"/>
          <w:szCs w:val="22"/>
          <w:rtl w:val="true"/>
        </w:rPr>
        <w:t>سعد</w:t>
      </w:r>
      <w:r>
        <w:rPr>
          <w:rFonts w:eastAsia="Tahoma" w:cs="Tahoma"/>
          <w:szCs w:val="22"/>
          <w:rtl w:val="true"/>
        </w:rPr>
        <w:t xml:space="preserve"> </w:t>
      </w:r>
      <w:r>
        <w:rPr>
          <w:rFonts w:cs="Simplified Arabic"/>
          <w:szCs w:val="22"/>
          <w:rtl w:val="true"/>
        </w:rPr>
        <w:t>وابن</w:t>
      </w:r>
      <w:r>
        <w:rPr>
          <w:rFonts w:eastAsia="Tahoma" w:cs="Tahoma"/>
          <w:szCs w:val="22"/>
          <w:rtl w:val="true"/>
        </w:rPr>
        <w:t xml:space="preserve"> </w:t>
      </w:r>
      <w:r>
        <w:rPr>
          <w:rFonts w:cs="Simplified Arabic"/>
          <w:szCs w:val="22"/>
          <w:rtl w:val="true"/>
        </w:rPr>
        <w:t>أبي</w:t>
      </w:r>
      <w:r>
        <w:rPr>
          <w:rFonts w:eastAsia="Tahoma" w:cs="Tahoma"/>
          <w:szCs w:val="22"/>
          <w:rtl w:val="true"/>
        </w:rPr>
        <w:t xml:space="preserve"> </w:t>
      </w:r>
      <w:r>
        <w:rPr>
          <w:rFonts w:cs="Simplified Arabic"/>
          <w:szCs w:val="22"/>
          <w:rtl w:val="true"/>
        </w:rPr>
        <w:t>شيبة</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طريق</w:t>
      </w:r>
      <w:r>
        <w:rPr>
          <w:rFonts w:eastAsia="Tahoma" w:cs="Tahoma"/>
          <w:szCs w:val="22"/>
          <w:rtl w:val="true"/>
        </w:rPr>
        <w:t xml:space="preserve"> </w:t>
      </w:r>
      <w:r>
        <w:rPr>
          <w:rFonts w:cs="Simplified Arabic"/>
          <w:szCs w:val="22"/>
          <w:rtl w:val="true"/>
        </w:rPr>
        <w:t>قتادة</w:t>
      </w:r>
      <w:r>
        <w:rPr>
          <w:rFonts w:eastAsia="Tahoma" w:cs="Tahoma"/>
          <w:szCs w:val="22"/>
          <w:rtl w:val="true"/>
        </w:rPr>
        <w:t xml:space="preserve"> </w:t>
      </w:r>
      <w:r>
        <w:rPr>
          <w:rFonts w:cs="Simplified Arabic"/>
          <w:szCs w:val="22"/>
          <w:rtl w:val="true"/>
        </w:rPr>
        <w:t>عنه</w:t>
      </w:r>
      <w:r>
        <w:rPr>
          <w:rFonts w:eastAsia="Tahoma" w:cs="Tahoma"/>
          <w:szCs w:val="22"/>
          <w:rtl w:val="true"/>
        </w:rPr>
        <w:t xml:space="preserve"> </w:t>
      </w:r>
      <w:r>
        <w:rPr>
          <w:rFonts w:cs="Simplified Arabic"/>
          <w:szCs w:val="22"/>
          <w:rtl w:val="true"/>
        </w:rPr>
        <w:t xml:space="preserve">. </w:t>
      </w:r>
    </w:p>
  </w:footnote>
  <w:footnote w:id="21">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واقيت</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قضاء</w:t>
      </w:r>
      <w:r>
        <w:rPr>
          <w:rFonts w:eastAsia="Tahoma" w:cs="Tahoma"/>
          <w:szCs w:val="22"/>
          <w:rtl w:val="true"/>
        </w:rPr>
        <w:t xml:space="preserve"> </w:t>
      </w:r>
      <w:r>
        <w:rPr>
          <w:rFonts w:cs="Simplified Arabic"/>
          <w:szCs w:val="22"/>
          <w:rtl w:val="true"/>
        </w:rPr>
        <w:t>الصلوات</w:t>
      </w:r>
      <w:r>
        <w:rPr>
          <w:rFonts w:eastAsia="Tahoma" w:cs="Tahoma"/>
          <w:szCs w:val="22"/>
          <w:rtl w:val="true"/>
        </w:rPr>
        <w:t xml:space="preserve"> </w:t>
      </w:r>
      <w:r>
        <w:rPr>
          <w:rFonts w:cs="Simplified Arabic"/>
          <w:szCs w:val="22"/>
          <w:rtl w:val="true"/>
        </w:rPr>
        <w:t>الأولى</w:t>
      </w:r>
      <w:r>
        <w:rPr>
          <w:rFonts w:eastAsia="Tahoma" w:cs="Tahoma"/>
          <w:szCs w:val="22"/>
          <w:rtl w:val="true"/>
        </w:rPr>
        <w:t xml:space="preserve"> </w:t>
      </w:r>
      <w:r>
        <w:rPr>
          <w:rFonts w:cs="Simplified Arabic"/>
          <w:szCs w:val="22"/>
          <w:rtl w:val="true"/>
        </w:rPr>
        <w:t>فالأولى</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دليل</w:t>
      </w:r>
      <w:r>
        <w:rPr>
          <w:rFonts w:eastAsia="Tahoma" w:cs="Tahoma"/>
          <w:szCs w:val="22"/>
          <w:rtl w:val="true"/>
        </w:rPr>
        <w:t xml:space="preserve"> </w:t>
      </w:r>
      <w:r>
        <w:rPr>
          <w:rFonts w:cs="Simplified Arabic"/>
          <w:szCs w:val="22"/>
          <w:rtl w:val="true"/>
        </w:rPr>
        <w:t>لمن</w:t>
      </w:r>
      <w:r>
        <w:rPr>
          <w:rFonts w:eastAsia="Tahoma" w:cs="Tahoma"/>
          <w:szCs w:val="22"/>
          <w:rtl w:val="true"/>
        </w:rPr>
        <w:t xml:space="preserve"> </w:t>
      </w:r>
      <w:r>
        <w:rPr>
          <w:rFonts w:cs="Simplified Arabic"/>
          <w:szCs w:val="22"/>
          <w:rtl w:val="true"/>
        </w:rPr>
        <w:t>قال</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الوسطى</w:t>
      </w:r>
      <w:r>
        <w:rPr>
          <w:rFonts w:eastAsia="Tahoma" w:cs="Tahoma"/>
          <w:szCs w:val="22"/>
          <w:rtl w:val="true"/>
        </w:rPr>
        <w:t xml:space="preserve"> </w:t>
      </w:r>
      <w:r>
        <w:rPr>
          <w:rFonts w:cs="Simplified Arabic"/>
          <w:szCs w:val="22"/>
          <w:rtl w:val="true"/>
        </w:rPr>
        <w:t>صلاة</w:t>
      </w:r>
      <w:r>
        <w:rPr>
          <w:rFonts w:eastAsia="Tahoma" w:cs="Tahoma"/>
          <w:szCs w:val="22"/>
          <w:rtl w:val="true"/>
        </w:rPr>
        <w:t xml:space="preserve"> </w:t>
      </w:r>
      <w:r>
        <w:rPr>
          <w:rFonts w:cs="Simplified Arabic"/>
          <w:szCs w:val="22"/>
          <w:rtl w:val="true"/>
        </w:rPr>
        <w:t>العصر</w:t>
      </w:r>
      <w:r>
        <w:rPr>
          <w:rFonts w:eastAsia="Tahoma" w:cs="Tahoma"/>
          <w:szCs w:val="22"/>
          <w:rtl w:val="true"/>
        </w:rPr>
        <w:t xml:space="preserve"> </w:t>
      </w:r>
      <w:r>
        <w:rPr>
          <w:rFonts w:cs="Simplified Arabic"/>
          <w:szCs w:val="22"/>
          <w:rtl w:val="true"/>
        </w:rPr>
        <w:t>.</w:t>
      </w:r>
    </w:p>
  </w:footnote>
  <w:footnote w:id="22">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أقضي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نقض</w:t>
      </w:r>
      <w:r>
        <w:rPr>
          <w:rFonts w:eastAsia="Tahoma" w:cs="Tahoma"/>
          <w:szCs w:val="22"/>
          <w:rtl w:val="true"/>
        </w:rPr>
        <w:t xml:space="preserve"> </w:t>
      </w:r>
      <w:r>
        <w:rPr>
          <w:rFonts w:cs="Simplified Arabic"/>
          <w:szCs w:val="22"/>
          <w:rtl w:val="true"/>
        </w:rPr>
        <w:t>الأحكام</w:t>
      </w:r>
      <w:r>
        <w:rPr>
          <w:rFonts w:eastAsia="Tahoma" w:cs="Tahoma"/>
          <w:szCs w:val="22"/>
          <w:rtl w:val="true"/>
        </w:rPr>
        <w:t xml:space="preserve"> </w:t>
      </w:r>
      <w:r>
        <w:rPr>
          <w:rFonts w:cs="Simplified Arabic"/>
          <w:szCs w:val="22"/>
          <w:rtl w:val="true"/>
        </w:rPr>
        <w:t>الباطلة</w:t>
      </w:r>
      <w:r>
        <w:rPr>
          <w:rFonts w:eastAsia="Tahoma" w:cs="Tahoma"/>
          <w:szCs w:val="22"/>
          <w:rtl w:val="true"/>
        </w:rPr>
        <w:t xml:space="preserve"> </w:t>
      </w:r>
      <w:r>
        <w:rPr>
          <w:rFonts w:cs="Simplified Arabic"/>
          <w:szCs w:val="22"/>
          <w:rtl w:val="true"/>
        </w:rPr>
        <w:t>ورد</w:t>
      </w:r>
      <w:r>
        <w:rPr>
          <w:rFonts w:eastAsia="Tahoma" w:cs="Tahoma"/>
          <w:szCs w:val="22"/>
          <w:rtl w:val="true"/>
        </w:rPr>
        <w:t xml:space="preserve"> </w:t>
      </w:r>
      <w:r>
        <w:rPr>
          <w:rFonts w:cs="Simplified Arabic"/>
          <w:szCs w:val="22"/>
          <w:rtl w:val="true"/>
        </w:rPr>
        <w:t>محدثات</w:t>
      </w:r>
      <w:r>
        <w:rPr>
          <w:rFonts w:eastAsia="Tahoma" w:cs="Tahoma"/>
          <w:szCs w:val="22"/>
          <w:rtl w:val="true"/>
        </w:rPr>
        <w:t xml:space="preserve"> </w:t>
      </w:r>
      <w:r>
        <w:rPr>
          <w:rFonts w:cs="Simplified Arabic"/>
          <w:szCs w:val="22"/>
          <w:rtl w:val="true"/>
        </w:rPr>
        <w:t>الأمور</w:t>
      </w:r>
      <w:r>
        <w:rPr>
          <w:rFonts w:eastAsia="Tahoma" w:cs="Tahoma"/>
          <w:szCs w:val="22"/>
          <w:rtl w:val="true"/>
        </w:rPr>
        <w:t xml:space="preserve"> </w:t>
      </w:r>
      <w:r>
        <w:rPr>
          <w:rFonts w:cs="Simplified Arabic"/>
          <w:szCs w:val="22"/>
          <w:rtl w:val="true"/>
        </w:rPr>
        <w:t>.</w:t>
      </w:r>
    </w:p>
  </w:footnote>
  <w:footnote w:id="23">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16</w:t>
      </w:r>
      <w:r>
        <w:rPr>
          <w:rFonts w:cs="Simplified Arabic"/>
          <w:szCs w:val="22"/>
          <w:rtl w:val="true"/>
        </w:rPr>
        <w:t xml:space="preserve"> .</w:t>
      </w:r>
    </w:p>
  </w:footnote>
  <w:footnote w:id="24">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وصي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يلحق</w:t>
      </w:r>
      <w:r>
        <w:rPr>
          <w:rFonts w:eastAsia="Tahoma" w:cs="Tahoma"/>
          <w:szCs w:val="22"/>
          <w:rtl w:val="true"/>
        </w:rPr>
        <w:t xml:space="preserve"> </w:t>
      </w:r>
      <w:r>
        <w:rPr>
          <w:rFonts w:cs="Simplified Arabic"/>
          <w:szCs w:val="22"/>
          <w:rtl w:val="true"/>
        </w:rPr>
        <w:t>الإنسان</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الثواب</w:t>
      </w:r>
      <w:r>
        <w:rPr>
          <w:rFonts w:eastAsia="Tahoma" w:cs="Tahoma"/>
          <w:szCs w:val="22"/>
          <w:rtl w:val="true"/>
        </w:rPr>
        <w:t xml:space="preserve"> </w:t>
      </w:r>
      <w:r>
        <w:rPr>
          <w:rFonts w:cs="Simplified Arabic"/>
          <w:szCs w:val="22"/>
          <w:rtl w:val="true"/>
        </w:rPr>
        <w:t>بعد</w:t>
      </w:r>
      <w:r>
        <w:rPr>
          <w:rFonts w:eastAsia="Tahoma" w:cs="Tahoma"/>
          <w:szCs w:val="22"/>
          <w:rtl w:val="true"/>
        </w:rPr>
        <w:t xml:space="preserve"> </w:t>
      </w:r>
      <w:r>
        <w:rPr>
          <w:rFonts w:cs="Simplified Arabic"/>
          <w:szCs w:val="22"/>
          <w:rtl w:val="true"/>
        </w:rPr>
        <w:t>وفاته</w:t>
      </w:r>
      <w:r>
        <w:rPr>
          <w:rFonts w:eastAsia="Tahoma" w:cs="Tahoma"/>
          <w:szCs w:val="22"/>
          <w:rtl w:val="true"/>
        </w:rPr>
        <w:t xml:space="preserve"> </w:t>
      </w:r>
      <w:r>
        <w:rPr>
          <w:rFonts w:cs="Simplified Arabic"/>
          <w:szCs w:val="22"/>
          <w:rtl w:val="true"/>
        </w:rPr>
        <w:t>.</w:t>
      </w:r>
    </w:p>
  </w:footnote>
  <w:footnote w:id="25">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أعلى</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Pr>
        <w:t>16</w:t>
      </w:r>
      <w:r>
        <w:rPr>
          <w:rFonts w:cs="Simplified Arabic"/>
          <w:szCs w:val="22"/>
          <w:rtl w:val="true"/>
        </w:rPr>
        <w:t>،</w:t>
      </w:r>
      <w:r>
        <w:rPr>
          <w:rFonts w:eastAsia="Tahoma" w:cs="Tahoma"/>
          <w:szCs w:val="22"/>
          <w:rtl w:val="true"/>
        </w:rPr>
        <w:t xml:space="preserve"> </w:t>
      </w:r>
      <w:r>
        <w:rPr>
          <w:rFonts w:cs="Simplified Arabic"/>
          <w:szCs w:val="22"/>
        </w:rPr>
        <w:t>17</w:t>
      </w:r>
      <w:r>
        <w:rPr>
          <w:rFonts w:cs="Simplified Arabic"/>
          <w:szCs w:val="22"/>
          <w:rtl w:val="true"/>
        </w:rPr>
        <w:t>.</w:t>
      </w:r>
    </w:p>
  </w:footnote>
  <w:footnote w:id="2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وقول</w:t>
      </w:r>
      <w:r>
        <w:rPr>
          <w:rFonts w:eastAsia="Tahoma" w:cs="Tahoma"/>
          <w:szCs w:val="22"/>
          <w:rtl w:val="true"/>
        </w:rPr>
        <w:t xml:space="preserve"> </w:t>
      </w:r>
      <w:r>
        <w:rPr>
          <w:rFonts w:cs="Simplified Arabic"/>
          <w:szCs w:val="22"/>
          <w:rtl w:val="true"/>
        </w:rPr>
        <w:t>النبي</w:t>
      </w:r>
      <w:r>
        <w:rPr>
          <w:rFonts w:eastAsia="Tahoma" w:cs="Tahoma"/>
          <w:szCs w:val="22"/>
          <w:rtl w:val="true"/>
        </w:rPr>
        <w:t xml:space="preserve"> </w:t>
      </w:r>
      <w:r>
        <w:rPr>
          <w:rFonts w:cs="Simplified Arabic"/>
          <w:szCs w:val="22"/>
          <w:rtl w:val="true"/>
        </w:rPr>
        <w:t>(</w:t>
      </w:r>
      <w:r>
        <w:rPr>
          <w:rFonts w:cs="Simplified Arabic"/>
          <w:szCs w:val="22"/>
          <w:rtl w:val="true"/>
        </w:rPr>
        <w:t>صلى</w:t>
      </w:r>
      <w:r>
        <w:rPr>
          <w:rFonts w:eastAsia="Tahoma" w:cs="Tahoma"/>
          <w:szCs w:val="22"/>
          <w:rtl w:val="true"/>
        </w:rPr>
        <w:t xml:space="preserve"> </w:t>
      </w:r>
      <w:r>
        <w:rPr>
          <w:rFonts w:cs="Simplified Arabic"/>
          <w:szCs w:val="22"/>
          <w:rtl w:val="true"/>
        </w:rPr>
        <w:t>الله</w:t>
      </w:r>
      <w:r>
        <w:rPr>
          <w:rFonts w:eastAsia="Tahoma" w:cs="Tahoma"/>
          <w:szCs w:val="22"/>
          <w:rtl w:val="true"/>
        </w:rPr>
        <w:t xml:space="preserve"> </w:t>
      </w:r>
      <w:r>
        <w:rPr>
          <w:rFonts w:cs="Simplified Arabic"/>
          <w:szCs w:val="22"/>
          <w:rtl w:val="true"/>
        </w:rPr>
        <w:t>عليه</w:t>
      </w:r>
      <w:r>
        <w:rPr>
          <w:rFonts w:eastAsia="Tahoma" w:cs="Tahoma"/>
          <w:szCs w:val="22"/>
          <w:rtl w:val="true"/>
        </w:rPr>
        <w:t xml:space="preserve"> </w:t>
      </w:r>
      <w:r>
        <w:rPr>
          <w:rFonts w:cs="Simplified Arabic"/>
          <w:szCs w:val="22"/>
          <w:rtl w:val="true"/>
        </w:rPr>
        <w:t>وسلم</w:t>
      </w:r>
      <w:r>
        <w:rPr>
          <w:rFonts w:eastAsia="Tahoma" w:cs="Tahoma"/>
          <w:szCs w:val="22"/>
          <w:rtl w:val="true"/>
        </w:rPr>
        <w:t xml:space="preserve"> </w:t>
      </w:r>
      <w:r>
        <w:rPr>
          <w:rFonts w:cs="Simplified Arabic"/>
          <w:szCs w:val="22"/>
          <w:rtl w:val="true"/>
        </w:rPr>
        <w:t xml:space="preserve">) :" </w:t>
      </w:r>
      <w:r>
        <w:rPr>
          <w:rFonts w:cs="Simplified Arabic"/>
          <w:szCs w:val="22"/>
          <w:rtl w:val="true"/>
        </w:rPr>
        <w:t>بني</w:t>
      </w:r>
      <w:r>
        <w:rPr>
          <w:rFonts w:eastAsia="Tahoma" w:cs="Tahoma"/>
          <w:szCs w:val="22"/>
          <w:rtl w:val="true"/>
        </w:rPr>
        <w:t xml:space="preserve"> </w:t>
      </w:r>
      <w:r>
        <w:rPr>
          <w:rFonts w:cs="Simplified Arabic"/>
          <w:szCs w:val="22"/>
          <w:rtl w:val="true"/>
        </w:rPr>
        <w:t>الإسلام</w:t>
      </w:r>
      <w:r>
        <w:rPr>
          <w:rFonts w:eastAsia="Tahoma" w:cs="Tahoma"/>
          <w:szCs w:val="22"/>
          <w:rtl w:val="true"/>
        </w:rPr>
        <w:t xml:space="preserve"> </w:t>
      </w:r>
      <w:r>
        <w:rPr>
          <w:rFonts w:cs="Simplified Arabic"/>
          <w:szCs w:val="22"/>
          <w:rtl w:val="true"/>
        </w:rPr>
        <w:t xml:space="preserve">... " .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بيان</w:t>
      </w:r>
      <w:r>
        <w:rPr>
          <w:rFonts w:eastAsia="Tahoma" w:cs="Tahoma"/>
          <w:szCs w:val="22"/>
          <w:rtl w:val="true"/>
        </w:rPr>
        <w:t xml:space="preserve"> </w:t>
      </w:r>
      <w:r>
        <w:rPr>
          <w:rFonts w:cs="Simplified Arabic"/>
          <w:szCs w:val="22"/>
          <w:rtl w:val="true"/>
        </w:rPr>
        <w:t>أركان</w:t>
      </w:r>
      <w:r>
        <w:rPr>
          <w:rFonts w:eastAsia="Tahoma" w:cs="Tahoma"/>
          <w:szCs w:val="22"/>
          <w:rtl w:val="true"/>
        </w:rPr>
        <w:t xml:space="preserve"> </w:t>
      </w:r>
      <w:r>
        <w:rPr>
          <w:rFonts w:cs="Simplified Arabic"/>
          <w:szCs w:val="22"/>
          <w:rtl w:val="true"/>
        </w:rPr>
        <w:t>الإسلام</w:t>
      </w:r>
      <w:r>
        <w:rPr>
          <w:rFonts w:eastAsia="Tahoma" w:cs="Tahoma"/>
          <w:szCs w:val="22"/>
          <w:rtl w:val="true"/>
        </w:rPr>
        <w:t xml:space="preserve"> </w:t>
      </w:r>
      <w:r>
        <w:rPr>
          <w:rFonts w:cs="Simplified Arabic"/>
          <w:szCs w:val="22"/>
          <w:rtl w:val="true"/>
        </w:rPr>
        <w:t xml:space="preserve">... </w:t>
      </w:r>
    </w:p>
  </w:footnote>
  <w:footnote w:id="2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س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3</w:t>
      </w:r>
      <w:r>
        <w:rPr>
          <w:rFonts w:cs="Simplified Arabic"/>
          <w:szCs w:val="22"/>
          <w:rtl w:val="true"/>
        </w:rPr>
        <w:t xml:space="preserve"> .</w:t>
      </w:r>
    </w:p>
  </w:footnote>
  <w:footnote w:id="28">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ص</w:t>
      </w:r>
      <w:r>
        <w:rPr>
          <w:rFonts w:cs="Simplified Arabic"/>
          <w:szCs w:val="22"/>
        </w:rPr>
        <w:t>16</w:t>
      </w:r>
      <w:r>
        <w:rPr>
          <w:rFonts w:cs="Simplified Arabic"/>
          <w:szCs w:val="22"/>
          <w:rtl w:val="true"/>
        </w:rPr>
        <w:t xml:space="preserve"> .</w:t>
      </w:r>
    </w:p>
  </w:footnote>
  <w:footnote w:id="29">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تيمم</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صعيد</w:t>
      </w:r>
      <w:r>
        <w:rPr>
          <w:rFonts w:eastAsia="Tahoma" w:cs="Tahoma"/>
          <w:szCs w:val="22"/>
          <w:rtl w:val="true"/>
        </w:rPr>
        <w:t xml:space="preserve"> </w:t>
      </w:r>
      <w:r>
        <w:rPr>
          <w:rFonts w:cs="Simplified Arabic"/>
          <w:szCs w:val="22"/>
          <w:rtl w:val="true"/>
        </w:rPr>
        <w:t>الطيب</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قضاء</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الفائتة</w:t>
      </w:r>
      <w:r>
        <w:rPr>
          <w:rFonts w:eastAsia="Tahoma" w:cs="Tahoma"/>
          <w:szCs w:val="22"/>
          <w:rtl w:val="true"/>
        </w:rPr>
        <w:t xml:space="preserve"> </w:t>
      </w:r>
      <w:r>
        <w:rPr>
          <w:rFonts w:cs="Simplified Arabic"/>
          <w:szCs w:val="22"/>
          <w:rtl w:val="true"/>
        </w:rPr>
        <w:t>.</w:t>
      </w:r>
    </w:p>
  </w:footnote>
  <w:footnote w:id="30">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21</w:t>
      </w:r>
      <w:r>
        <w:rPr>
          <w:rFonts w:cs="Simplified Arabic"/>
          <w:szCs w:val="22"/>
          <w:rtl w:val="true"/>
        </w:rPr>
        <w:t xml:space="preserve"> .</w:t>
      </w:r>
    </w:p>
  </w:footnote>
  <w:footnote w:id="31">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أنشقاق</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w:t>
      </w:r>
      <w:r>
        <w:rPr>
          <w:rFonts w:cs="Simplified Arabic"/>
          <w:szCs w:val="22"/>
        </w:rPr>
        <w:t>6</w:t>
      </w:r>
      <w:r>
        <w:rPr>
          <w:rFonts w:cs="Simplified Arabic"/>
          <w:szCs w:val="22"/>
          <w:rtl w:val="true"/>
        </w:rPr>
        <w:t xml:space="preserve"> .</w:t>
      </w:r>
    </w:p>
  </w:footnote>
  <w:footnote w:id="3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زمر</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53</w:t>
      </w:r>
      <w:r>
        <w:rPr>
          <w:rFonts w:cs="Simplified Arabic"/>
          <w:szCs w:val="22"/>
          <w:rtl w:val="true"/>
        </w:rPr>
        <w:t xml:space="preserve">  .</w:t>
      </w:r>
    </w:p>
  </w:footnote>
  <w:footnote w:id="33">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دعوات</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فضل</w:t>
      </w:r>
      <w:r>
        <w:rPr>
          <w:rFonts w:eastAsia="Tahoma" w:cs="Tahoma"/>
          <w:szCs w:val="22"/>
          <w:rtl w:val="true"/>
        </w:rPr>
        <w:t xml:space="preserve"> </w:t>
      </w:r>
      <w:r>
        <w:rPr>
          <w:rFonts w:cs="Simplified Arabic"/>
          <w:szCs w:val="22"/>
          <w:rtl w:val="true"/>
        </w:rPr>
        <w:t>الاجتماع</w:t>
      </w:r>
      <w:r>
        <w:rPr>
          <w:rFonts w:eastAsia="Tahoma" w:cs="Tahoma"/>
          <w:szCs w:val="22"/>
          <w:rtl w:val="true"/>
        </w:rPr>
        <w:t xml:space="preserve"> </w:t>
      </w:r>
      <w:r>
        <w:rPr>
          <w:rFonts w:cs="Simplified Arabic"/>
          <w:szCs w:val="22"/>
          <w:rtl w:val="true"/>
        </w:rPr>
        <w:t>علي</w:t>
      </w:r>
      <w:r>
        <w:rPr>
          <w:rFonts w:eastAsia="Tahoma" w:cs="Tahoma"/>
          <w:szCs w:val="22"/>
          <w:rtl w:val="true"/>
        </w:rPr>
        <w:t xml:space="preserve"> </w:t>
      </w:r>
      <w:r>
        <w:rPr>
          <w:rFonts w:cs="Simplified Arabic"/>
          <w:szCs w:val="22"/>
          <w:rtl w:val="true"/>
        </w:rPr>
        <w:t>تلاوة</w:t>
      </w:r>
      <w:r>
        <w:rPr>
          <w:rFonts w:eastAsia="Tahoma" w:cs="Tahoma"/>
          <w:szCs w:val="22"/>
          <w:rtl w:val="true"/>
        </w:rPr>
        <w:t xml:space="preserve"> </w:t>
      </w:r>
      <w:r>
        <w:rPr>
          <w:rFonts w:cs="Simplified Arabic"/>
          <w:szCs w:val="22"/>
          <w:rtl w:val="true"/>
        </w:rPr>
        <w:t>القرآن</w:t>
      </w:r>
      <w:r>
        <w:rPr>
          <w:rFonts w:eastAsia="Tahoma" w:cs="Tahoma"/>
          <w:szCs w:val="22"/>
          <w:rtl w:val="true"/>
        </w:rPr>
        <w:t xml:space="preserve"> </w:t>
      </w:r>
      <w:r>
        <w:rPr>
          <w:rFonts w:cs="Simplified Arabic"/>
          <w:szCs w:val="22"/>
          <w:rtl w:val="true"/>
        </w:rPr>
        <w:t xml:space="preserve">. </w:t>
      </w:r>
    </w:p>
  </w:footnote>
  <w:footnote w:id="3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س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3</w:t>
      </w:r>
      <w:r>
        <w:rPr>
          <w:rFonts w:cs="Simplified Arabic"/>
          <w:szCs w:val="22"/>
          <w:rtl w:val="true"/>
        </w:rPr>
        <w:t xml:space="preserve"> .</w:t>
      </w:r>
    </w:p>
  </w:footnote>
  <w:footnote w:id="35">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w:t>
      </w:r>
      <w:r>
        <w:rPr>
          <w:rFonts w:cs="Simplified Arabic"/>
          <w:szCs w:val="22"/>
          <w:rtl w:val="true"/>
        </w:rPr>
        <w:t>باب</w:t>
      </w:r>
      <w:r>
        <w:rPr>
          <w:rFonts w:eastAsia="Tahoma" w:cs="Tahoma"/>
          <w:szCs w:val="22"/>
          <w:rtl w:val="true"/>
        </w:rPr>
        <w:t xml:space="preserve"> </w:t>
      </w:r>
      <w:r>
        <w:rPr>
          <w:rFonts w:cs="Simplified Arabic"/>
          <w:szCs w:val="22"/>
          <w:rtl w:val="true"/>
        </w:rPr>
        <w:t>أوقات</w:t>
      </w:r>
      <w:r>
        <w:rPr>
          <w:rFonts w:eastAsia="Tahoma" w:cs="Tahoma"/>
          <w:szCs w:val="22"/>
          <w:rtl w:val="true"/>
        </w:rPr>
        <w:t xml:space="preserve"> </w:t>
      </w:r>
      <w:r>
        <w:rPr>
          <w:rFonts w:cs="Simplified Arabic"/>
          <w:szCs w:val="22"/>
          <w:rtl w:val="true"/>
        </w:rPr>
        <w:t>الصلوات</w:t>
      </w:r>
      <w:r>
        <w:rPr>
          <w:rFonts w:eastAsia="Tahoma" w:cs="Tahoma"/>
          <w:szCs w:val="22"/>
          <w:rtl w:val="true"/>
        </w:rPr>
        <w:t xml:space="preserve"> </w:t>
      </w:r>
      <w:r>
        <w:rPr>
          <w:rFonts w:cs="Simplified Arabic"/>
          <w:szCs w:val="22"/>
          <w:rtl w:val="true"/>
        </w:rPr>
        <w:t>الخمسة</w:t>
      </w:r>
      <w:r>
        <w:rPr>
          <w:rFonts w:eastAsia="Tahoma" w:cs="Tahoma"/>
          <w:szCs w:val="22"/>
          <w:rtl w:val="true"/>
        </w:rPr>
        <w:t xml:space="preserve">  </w:t>
      </w:r>
      <w:r>
        <w:rPr>
          <w:rFonts w:cs="Simplified Arabic"/>
          <w:szCs w:val="22"/>
          <w:rtl w:val="true"/>
        </w:rPr>
        <w:t>.</w:t>
      </w:r>
    </w:p>
  </w:footnote>
  <w:footnote w:id="36">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w:t>
      </w:r>
      <w:r>
        <w:rPr>
          <w:rFonts w:cs="Simplified Arabic"/>
          <w:szCs w:val="22"/>
          <w:rtl w:val="true"/>
        </w:rPr>
        <w:t>باب</w:t>
      </w:r>
      <w:r>
        <w:rPr>
          <w:rFonts w:eastAsia="Tahoma" w:cs="Tahoma"/>
          <w:szCs w:val="22"/>
          <w:rtl w:val="true"/>
        </w:rPr>
        <w:t xml:space="preserve"> </w:t>
      </w:r>
      <w:r>
        <w:rPr>
          <w:rFonts w:cs="Simplified Arabic"/>
          <w:szCs w:val="22"/>
          <w:rtl w:val="true"/>
        </w:rPr>
        <w:t>أوقات</w:t>
      </w:r>
      <w:r>
        <w:rPr>
          <w:rFonts w:eastAsia="Tahoma" w:cs="Tahoma"/>
          <w:szCs w:val="22"/>
          <w:rtl w:val="true"/>
        </w:rPr>
        <w:t xml:space="preserve"> </w:t>
      </w:r>
      <w:r>
        <w:rPr>
          <w:rFonts w:cs="Simplified Arabic"/>
          <w:szCs w:val="22"/>
          <w:rtl w:val="true"/>
        </w:rPr>
        <w:t>الصلوات</w:t>
      </w:r>
      <w:r>
        <w:rPr>
          <w:rFonts w:eastAsia="Tahoma" w:cs="Tahoma"/>
          <w:szCs w:val="22"/>
          <w:rtl w:val="true"/>
        </w:rPr>
        <w:t xml:space="preserve"> </w:t>
      </w:r>
      <w:r>
        <w:rPr>
          <w:rFonts w:cs="Simplified Arabic"/>
          <w:szCs w:val="22"/>
          <w:rtl w:val="true"/>
        </w:rPr>
        <w:t>الخمسة</w:t>
      </w:r>
      <w:r>
        <w:rPr>
          <w:rFonts w:eastAsia="Tahoma" w:cs="Tahoma"/>
          <w:szCs w:val="22"/>
          <w:rtl w:val="true"/>
        </w:rPr>
        <w:t xml:space="preserve"> </w:t>
      </w:r>
      <w:r>
        <w:rPr>
          <w:rFonts w:cs="Simplified Arabic"/>
          <w:szCs w:val="22"/>
          <w:rtl w:val="true"/>
        </w:rPr>
        <w:t>.</w:t>
      </w:r>
    </w:p>
  </w:footnote>
  <w:footnote w:id="37">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1</w:t>
      </w:r>
      <w:r>
        <w:rPr>
          <w:rFonts w:cs="Simplified Arabic"/>
          <w:szCs w:val="22"/>
          <w:rtl w:val="true"/>
        </w:rPr>
        <w:t xml:space="preserve"> . </w:t>
      </w:r>
    </w:p>
  </w:footnote>
  <w:footnote w:id="3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1</w:t>
      </w:r>
      <w:r>
        <w:rPr>
          <w:rFonts w:cs="Simplified Arabic"/>
          <w:szCs w:val="22"/>
          <w:rtl w:val="true"/>
        </w:rPr>
        <w:t xml:space="preserve"> . </w:t>
      </w:r>
    </w:p>
  </w:footnote>
  <w:footnote w:id="39">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16</w:t>
      </w:r>
      <w:r>
        <w:rPr>
          <w:rFonts w:cs="Simplified Arabic"/>
          <w:szCs w:val="22"/>
          <w:rtl w:val="true"/>
        </w:rPr>
        <w:t xml:space="preserve"> . </w:t>
      </w:r>
    </w:p>
  </w:footnote>
  <w:footnote w:id="40">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وقت</w:t>
      </w:r>
      <w:r>
        <w:rPr>
          <w:rFonts w:eastAsia="Tahoma" w:cs="Tahoma"/>
          <w:szCs w:val="22"/>
          <w:rtl w:val="true"/>
        </w:rPr>
        <w:t xml:space="preserve"> </w:t>
      </w:r>
      <w:r>
        <w:rPr>
          <w:rFonts w:cs="Simplified Arabic"/>
          <w:szCs w:val="22"/>
          <w:rtl w:val="true"/>
        </w:rPr>
        <w:t>العشاء</w:t>
      </w:r>
      <w:r>
        <w:rPr>
          <w:rFonts w:eastAsia="Tahoma" w:cs="Tahoma"/>
          <w:szCs w:val="22"/>
          <w:rtl w:val="true"/>
        </w:rPr>
        <w:t xml:space="preserve"> </w:t>
      </w:r>
      <w:r>
        <w:rPr>
          <w:rFonts w:cs="Simplified Arabic"/>
          <w:szCs w:val="22"/>
          <w:rtl w:val="true"/>
        </w:rPr>
        <w:t>.</w:t>
      </w:r>
    </w:p>
  </w:footnote>
  <w:footnote w:id="41">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س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3</w:t>
      </w:r>
      <w:r>
        <w:rPr>
          <w:rFonts w:cs="Simplified Arabic"/>
          <w:szCs w:val="22"/>
          <w:rtl w:val="true"/>
        </w:rPr>
        <w:t xml:space="preserve"> .</w:t>
      </w:r>
    </w:p>
  </w:footnote>
  <w:footnote w:id="4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39</w:t>
      </w:r>
      <w:r>
        <w:rPr>
          <w:rFonts w:cs="Simplified Arabic"/>
          <w:szCs w:val="22"/>
          <w:rtl w:val="true"/>
        </w:rPr>
        <w:t xml:space="preserve"> .</w:t>
      </w:r>
    </w:p>
  </w:footnote>
  <w:footnote w:id="4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صلاة</w:t>
      </w:r>
      <w:r>
        <w:rPr>
          <w:rFonts w:eastAsia="Tahoma" w:cs="Tahoma"/>
          <w:szCs w:val="22"/>
          <w:rtl w:val="true"/>
        </w:rPr>
        <w:t xml:space="preserve"> </w:t>
      </w:r>
      <w:r>
        <w:rPr>
          <w:rFonts w:cs="Simplified Arabic"/>
          <w:szCs w:val="22"/>
          <w:rtl w:val="true"/>
        </w:rPr>
        <w:t>المسافري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جمع</w:t>
      </w:r>
      <w:r>
        <w:rPr>
          <w:rFonts w:eastAsia="Tahoma" w:cs="Tahoma"/>
          <w:szCs w:val="22"/>
          <w:rtl w:val="true"/>
        </w:rPr>
        <w:t xml:space="preserve"> </w:t>
      </w:r>
      <w:r>
        <w:rPr>
          <w:rFonts w:cs="Simplified Arabic"/>
          <w:szCs w:val="22"/>
          <w:rtl w:val="true"/>
        </w:rPr>
        <w:t>بين</w:t>
      </w:r>
      <w:r>
        <w:rPr>
          <w:rFonts w:eastAsia="Tahoma" w:cs="Tahoma"/>
          <w:szCs w:val="22"/>
          <w:rtl w:val="true"/>
        </w:rPr>
        <w:t xml:space="preserve"> </w:t>
      </w:r>
      <w:r>
        <w:rPr>
          <w:rFonts w:cs="Simplified Arabic"/>
          <w:szCs w:val="22"/>
          <w:rtl w:val="true"/>
        </w:rPr>
        <w:t>الصلاتين</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حضر</w:t>
      </w:r>
      <w:r>
        <w:rPr>
          <w:rFonts w:eastAsia="Tahoma" w:cs="Tahoma"/>
          <w:szCs w:val="22"/>
          <w:rtl w:val="true"/>
        </w:rPr>
        <w:t xml:space="preserve"> </w:t>
      </w:r>
      <w:r>
        <w:rPr>
          <w:rFonts w:cs="Simplified Arabic"/>
          <w:szCs w:val="22"/>
          <w:rtl w:val="true"/>
        </w:rPr>
        <w:t>.</w:t>
      </w:r>
    </w:p>
  </w:footnote>
  <w:footnote w:id="4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طلاق</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tl w:val="true"/>
        </w:rPr>
        <w:t xml:space="preserve">: </w:t>
      </w:r>
      <w:r>
        <w:rPr>
          <w:rFonts w:cs="Simplified Arabic"/>
          <w:szCs w:val="22"/>
        </w:rPr>
        <w:t>2</w:t>
      </w:r>
      <w:r>
        <w:rPr>
          <w:rFonts w:cs="Simplified Arabic"/>
          <w:szCs w:val="22"/>
          <w:rtl w:val="true"/>
        </w:rPr>
        <w:t>،</w:t>
      </w:r>
      <w:r>
        <w:rPr>
          <w:rFonts w:eastAsia="Tahoma" w:cs="Tahoma"/>
          <w:szCs w:val="22"/>
          <w:rtl w:val="true"/>
        </w:rPr>
        <w:t xml:space="preserve"> </w:t>
      </w:r>
      <w:r>
        <w:rPr>
          <w:rFonts w:cs="Simplified Arabic"/>
          <w:szCs w:val="22"/>
        </w:rPr>
        <w:t>3</w:t>
      </w:r>
      <w:r>
        <w:rPr>
          <w:rFonts w:cs="Simplified Arabic"/>
          <w:szCs w:val="22"/>
          <w:rtl w:val="true"/>
        </w:rPr>
        <w:t xml:space="preserve"> .</w:t>
      </w:r>
    </w:p>
  </w:footnote>
  <w:footnote w:id="45">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أعراف</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tl w:val="true"/>
        </w:rPr>
        <w:t xml:space="preserve">: </w:t>
      </w:r>
      <w:r>
        <w:rPr>
          <w:rFonts w:cs="Simplified Arabic"/>
          <w:szCs w:val="22"/>
        </w:rPr>
        <w:t>182</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Pr>
        <w:t>183</w:t>
      </w:r>
      <w:r>
        <w:rPr>
          <w:rFonts w:cs="Simplified Arabic"/>
          <w:szCs w:val="22"/>
          <w:rtl w:val="true"/>
        </w:rPr>
        <w:t xml:space="preserve"> .</w:t>
      </w:r>
    </w:p>
  </w:footnote>
  <w:footnote w:id="4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و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84</w:t>
      </w:r>
      <w:r>
        <w:rPr>
          <w:rFonts w:cs="Simplified Arabic"/>
          <w:szCs w:val="22"/>
          <w:rtl w:val="true"/>
        </w:rPr>
        <w:t xml:space="preserve"> . </w:t>
      </w:r>
    </w:p>
  </w:footnote>
  <w:footnote w:id="4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و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13</w:t>
      </w:r>
      <w:r>
        <w:rPr>
          <w:rFonts w:cs="Simplified Arabic"/>
          <w:szCs w:val="22"/>
          <w:rtl w:val="true"/>
        </w:rPr>
        <w:t xml:space="preserve"> .</w:t>
      </w:r>
    </w:p>
  </w:footnote>
  <w:footnote w:id="48">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1</w:t>
      </w:r>
      <w:r>
        <w:rPr>
          <w:rFonts w:cs="Simplified Arabic"/>
          <w:szCs w:val="22"/>
          <w:rtl w:val="true"/>
        </w:rPr>
        <w:t xml:space="preserve"> . </w:t>
      </w:r>
    </w:p>
  </w:footnote>
  <w:footnote w:id="49">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ومواضع</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يجب</w:t>
      </w:r>
      <w:r>
        <w:rPr>
          <w:rFonts w:eastAsia="Tahoma" w:cs="Tahoma"/>
          <w:szCs w:val="22"/>
          <w:rtl w:val="true"/>
        </w:rPr>
        <w:t xml:space="preserve"> </w:t>
      </w:r>
      <w:r>
        <w:rPr>
          <w:rFonts w:cs="Simplified Arabic"/>
          <w:szCs w:val="22"/>
          <w:rtl w:val="true"/>
        </w:rPr>
        <w:t>إتيان</w:t>
      </w:r>
      <w:r>
        <w:rPr>
          <w:rFonts w:eastAsia="Tahoma" w:cs="Tahoma"/>
          <w:szCs w:val="22"/>
          <w:rtl w:val="true"/>
        </w:rPr>
        <w:t xml:space="preserve"> </w:t>
      </w:r>
      <w:r>
        <w:rPr>
          <w:rFonts w:cs="Simplified Arabic"/>
          <w:szCs w:val="22"/>
          <w:rtl w:val="true"/>
        </w:rPr>
        <w:t>المسجد</w:t>
      </w:r>
      <w:r>
        <w:rPr>
          <w:rFonts w:eastAsia="Tahoma" w:cs="Tahoma"/>
          <w:szCs w:val="22"/>
          <w:rtl w:val="true"/>
        </w:rPr>
        <w:t xml:space="preserve"> </w:t>
      </w:r>
      <w:r>
        <w:rPr>
          <w:rFonts w:cs="Simplified Arabic"/>
          <w:szCs w:val="22"/>
          <w:rtl w:val="true"/>
        </w:rPr>
        <w:t>على</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سمع</w:t>
      </w:r>
      <w:r>
        <w:rPr>
          <w:rFonts w:eastAsia="Tahoma" w:cs="Tahoma"/>
          <w:szCs w:val="22"/>
          <w:rtl w:val="true"/>
        </w:rPr>
        <w:t xml:space="preserve"> </w:t>
      </w:r>
      <w:r>
        <w:rPr>
          <w:rFonts w:cs="Simplified Arabic"/>
          <w:szCs w:val="22"/>
          <w:rtl w:val="true"/>
        </w:rPr>
        <w:t>النداء</w:t>
      </w:r>
      <w:r>
        <w:rPr>
          <w:rFonts w:eastAsia="Tahoma" w:cs="Tahoma"/>
          <w:szCs w:val="22"/>
          <w:rtl w:val="true"/>
        </w:rPr>
        <w:t xml:space="preserve"> </w:t>
      </w:r>
      <w:r>
        <w:rPr>
          <w:rFonts w:cs="Simplified Arabic"/>
          <w:szCs w:val="22"/>
          <w:rtl w:val="true"/>
        </w:rPr>
        <w:t>.</w:t>
      </w:r>
    </w:p>
  </w:footnote>
  <w:footnote w:id="50">
    <w:p>
      <w:pPr>
        <w:pStyle w:val="Footnote"/>
        <w:numPr>
          <w:ilvl w:val="0"/>
          <w:numId w:val="8"/>
        </w:numPr>
        <w:ind w:left="720" w:right="720" w:hanging="360"/>
        <w:jc w:val="left"/>
        <w:rPr/>
      </w:pPr>
      <w:r>
        <w:rPr>
          <w:rStyle w:val="FootnoteCharacters"/>
        </w:rPr>
        <w:t>(</w:t>
      </w:r>
      <w:r>
        <w:rPr>
          <w:rFonts w:cs="Simplified Arabic"/>
          <w:szCs w:val="22"/>
        </w:rPr>
        <w:tab/>
        <w:t>1</w:t>
      </w:r>
      <w:r>
        <w:rPr>
          <w:rFonts w:cs="Simplified Arabic"/>
          <w:szCs w:val="22"/>
          <w:rtl w:val="true"/>
        </w:rPr>
        <w:t>)</w:t>
      </w:r>
      <w:r>
        <w:rPr>
          <w:rFonts w:cs="Times New Roman"/>
          <w:sz w:val="14"/>
          <w:szCs w:val="14"/>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ترمذ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نكاح</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جاء</w:t>
      </w:r>
      <w:r>
        <w:rPr>
          <w:rFonts w:eastAsia="Tahoma" w:cs="Tahoma"/>
          <w:szCs w:val="22"/>
          <w:rtl w:val="true"/>
        </w:rPr>
        <w:t xml:space="preserve"> </w:t>
      </w:r>
      <w:r>
        <w:rPr>
          <w:rFonts w:cs="Simplified Arabic"/>
          <w:szCs w:val="22"/>
          <w:rtl w:val="true"/>
        </w:rPr>
        <w:t>إذا</w:t>
      </w:r>
      <w:r>
        <w:rPr>
          <w:rFonts w:eastAsia="Tahoma" w:cs="Tahoma"/>
          <w:szCs w:val="22"/>
          <w:rtl w:val="true"/>
        </w:rPr>
        <w:t xml:space="preserve"> </w:t>
      </w:r>
      <w:r>
        <w:rPr>
          <w:rFonts w:cs="Simplified Arabic"/>
          <w:szCs w:val="22"/>
          <w:rtl w:val="true"/>
        </w:rPr>
        <w:t>جاءكم</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ترضون</w:t>
      </w:r>
      <w:r>
        <w:rPr>
          <w:rFonts w:eastAsia="Tahoma" w:cs="Tahoma"/>
          <w:szCs w:val="22"/>
          <w:rtl w:val="true"/>
        </w:rPr>
        <w:t xml:space="preserve"> </w:t>
      </w:r>
      <w:r>
        <w:rPr>
          <w:rFonts w:cs="Simplified Arabic"/>
          <w:szCs w:val="22"/>
          <w:rtl w:val="true"/>
        </w:rPr>
        <w:t>دينه</w:t>
      </w:r>
      <w:r>
        <w:rPr>
          <w:rFonts w:eastAsia="Tahoma" w:cs="Tahoma"/>
          <w:szCs w:val="22"/>
          <w:rtl w:val="true"/>
        </w:rPr>
        <w:t xml:space="preserve"> </w:t>
      </w:r>
      <w:r>
        <w:rPr>
          <w:rFonts w:cs="Simplified Arabic"/>
          <w:szCs w:val="22"/>
          <w:rtl w:val="true"/>
        </w:rPr>
        <w:t>وخلقه</w:t>
      </w:r>
      <w:r>
        <w:rPr>
          <w:rFonts w:eastAsia="Tahoma" w:cs="Tahoma"/>
          <w:szCs w:val="22"/>
          <w:rtl w:val="true"/>
        </w:rPr>
        <w:t xml:space="preserve"> </w:t>
      </w:r>
      <w:r>
        <w:rPr>
          <w:rFonts w:cs="Simplified Arabic"/>
          <w:szCs w:val="22"/>
          <w:rtl w:val="true"/>
        </w:rPr>
        <w:t>فزوجوه</w:t>
      </w:r>
      <w:r>
        <w:rPr>
          <w:rFonts w:eastAsia="Tahoma" w:cs="Tahoma"/>
          <w:szCs w:val="22"/>
          <w:rtl w:val="true"/>
        </w:rPr>
        <w:t xml:space="preserve"> </w:t>
      </w:r>
      <w:r>
        <w:rPr>
          <w:rFonts w:cs="Simplified Arabic"/>
          <w:szCs w:val="22"/>
        </w:rPr>
        <w:t>1085</w:t>
      </w:r>
      <w:r>
        <w:rPr>
          <w:rFonts w:cs="Simplified Arabic"/>
          <w:szCs w:val="22"/>
          <w:rtl w:val="true"/>
        </w:rPr>
        <w:t xml:space="preserve">) </w:t>
      </w:r>
      <w:r>
        <w:rPr>
          <w:rFonts w:cs="Simplified Arabic"/>
          <w:szCs w:val="22"/>
          <w:rtl w:val="true"/>
        </w:rPr>
        <w:t>وقال</w:t>
      </w:r>
      <w:r>
        <w:rPr>
          <w:rFonts w:eastAsia="Tahoma" w:cs="Tahoma"/>
          <w:szCs w:val="22"/>
          <w:rtl w:val="true"/>
        </w:rPr>
        <w:t xml:space="preserve"> </w:t>
      </w:r>
      <w:r>
        <w:rPr>
          <w:rFonts w:cs="Simplified Arabic"/>
          <w:szCs w:val="22"/>
          <w:rtl w:val="true"/>
        </w:rPr>
        <w:t>الترمذي</w:t>
      </w:r>
      <w:r>
        <w:rPr>
          <w:rFonts w:cs="Simplified Arabic"/>
          <w:szCs w:val="22"/>
          <w:rtl w:val="true"/>
        </w:rPr>
        <w:t>:</w:t>
      </w:r>
      <w:r>
        <w:rPr>
          <w:rFonts w:cs="Simplified Arabic"/>
          <w:szCs w:val="22"/>
          <w:rtl w:val="true"/>
        </w:rPr>
        <w:t>هذ</w:t>
      </w:r>
      <w:r>
        <w:rPr>
          <w:rFonts w:eastAsia="Tahoma" w:cs="Tahoma"/>
          <w:szCs w:val="22"/>
          <w:rtl w:val="true"/>
        </w:rPr>
        <w:t xml:space="preserve"> </w:t>
      </w:r>
      <w:r>
        <w:rPr>
          <w:rFonts w:cs="Simplified Arabic"/>
          <w:szCs w:val="22"/>
          <w:rtl w:val="true"/>
        </w:rPr>
        <w:t>حديث</w:t>
      </w:r>
      <w:r>
        <w:rPr>
          <w:rFonts w:eastAsia="Tahoma" w:cs="Tahoma"/>
          <w:szCs w:val="22"/>
          <w:rtl w:val="true"/>
        </w:rPr>
        <w:t xml:space="preserve"> </w:t>
      </w:r>
      <w:r>
        <w:rPr>
          <w:rFonts w:cs="Simplified Arabic"/>
          <w:szCs w:val="22"/>
          <w:rtl w:val="true"/>
        </w:rPr>
        <w:t>حسن</w:t>
      </w:r>
      <w:r>
        <w:rPr>
          <w:rFonts w:eastAsia="Tahoma" w:cs="Tahoma"/>
          <w:szCs w:val="22"/>
          <w:rtl w:val="true"/>
        </w:rPr>
        <w:t xml:space="preserve"> </w:t>
      </w:r>
      <w:r>
        <w:rPr>
          <w:rFonts w:cs="Simplified Arabic"/>
          <w:szCs w:val="22"/>
          <w:rtl w:val="true"/>
        </w:rPr>
        <w:t>غريب</w:t>
      </w:r>
      <w:r>
        <w:rPr>
          <w:rFonts w:eastAsia="Tahoma" w:cs="Tahoma"/>
          <w:szCs w:val="22"/>
          <w:rtl w:val="true"/>
        </w:rPr>
        <w:t xml:space="preserve"> </w:t>
      </w:r>
      <w:r>
        <w:rPr>
          <w:rFonts w:cs="Simplified Arabic"/>
          <w:szCs w:val="22"/>
          <w:rtl w:val="true"/>
        </w:rPr>
        <w:t xml:space="preserve">. </w:t>
      </w:r>
      <w:r>
        <w:rPr>
          <w:rFonts w:cs="Simplified Arabic"/>
          <w:szCs w:val="22"/>
          <w:rtl w:val="true"/>
        </w:rPr>
        <w:t>وابن</w:t>
      </w:r>
      <w:r>
        <w:rPr>
          <w:rFonts w:eastAsia="Tahoma" w:cs="Tahoma"/>
          <w:szCs w:val="22"/>
          <w:rtl w:val="true"/>
        </w:rPr>
        <w:t xml:space="preserve"> </w:t>
      </w:r>
      <w:r>
        <w:rPr>
          <w:rFonts w:cs="Simplified Arabic"/>
          <w:szCs w:val="22"/>
          <w:rtl w:val="true"/>
        </w:rPr>
        <w:t>ماجة</w:t>
      </w:r>
      <w:r>
        <w:rPr>
          <w:rFonts w:eastAsia="Tahoma" w:cs="Tahoma"/>
          <w:szCs w:val="22"/>
          <w:rtl w:val="true"/>
        </w:rPr>
        <w:t xml:space="preserve"> </w:t>
      </w:r>
      <w:r>
        <w:rPr>
          <w:rFonts w:cs="Simplified Arabic"/>
          <w:szCs w:val="22"/>
          <w:rtl w:val="true"/>
        </w:rPr>
        <w:t xml:space="preserve">( </w:t>
      </w:r>
      <w:r>
        <w:rPr>
          <w:rFonts w:cs="Simplified Arabic"/>
          <w:szCs w:val="22"/>
        </w:rPr>
        <w:t>1967</w:t>
      </w:r>
      <w:r>
        <w:rPr>
          <w:rFonts w:cs="Simplified Arabic"/>
          <w:szCs w:val="22"/>
          <w:rtl w:val="true"/>
        </w:rPr>
        <w:t xml:space="preserve"> ) </w:t>
      </w:r>
      <w:r>
        <w:rPr>
          <w:rFonts w:cs="Simplified Arabic"/>
          <w:szCs w:val="22"/>
          <w:rtl w:val="true"/>
        </w:rPr>
        <w:t>والحاكم</w:t>
      </w:r>
      <w:r>
        <w:rPr>
          <w:rFonts w:eastAsia="Tahoma" w:cs="Tahoma"/>
          <w:szCs w:val="22"/>
          <w:rtl w:val="true"/>
        </w:rPr>
        <w:t xml:space="preserve"> </w:t>
      </w:r>
      <w:r>
        <w:rPr>
          <w:rFonts w:cs="Simplified Arabic"/>
          <w:szCs w:val="22"/>
        </w:rPr>
        <w:t>2/175</w:t>
      </w:r>
      <w:r>
        <w:rPr>
          <w:rFonts w:cs="Simplified Arabic"/>
          <w:szCs w:val="22"/>
          <w:rtl w:val="true"/>
        </w:rPr>
        <w:t xml:space="preserve"> .</w:t>
      </w:r>
    </w:p>
  </w:footnote>
  <w:footnote w:id="51">
    <w:p>
      <w:pPr>
        <w:pStyle w:val="Footnote"/>
        <w:ind w:left="567" w:right="720" w:hanging="567"/>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نكاح</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أكفاء</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دين</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رضاع</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ستحباب</w:t>
      </w:r>
      <w:r>
        <w:rPr>
          <w:rFonts w:eastAsia="Tahoma" w:cs="Tahoma"/>
          <w:szCs w:val="22"/>
          <w:rtl w:val="true"/>
        </w:rPr>
        <w:t xml:space="preserve"> </w:t>
      </w:r>
      <w:r>
        <w:rPr>
          <w:rFonts w:cs="Simplified Arabic"/>
          <w:szCs w:val="22"/>
          <w:rtl w:val="true"/>
        </w:rPr>
        <w:t>نكاح</w:t>
      </w:r>
      <w:r>
        <w:rPr>
          <w:rFonts w:eastAsia="Tahoma" w:cs="Tahoma"/>
          <w:szCs w:val="22"/>
          <w:rtl w:val="true"/>
        </w:rPr>
        <w:t xml:space="preserve"> </w:t>
      </w:r>
      <w:r>
        <w:rPr>
          <w:rFonts w:cs="Simplified Arabic"/>
          <w:szCs w:val="22"/>
          <w:rtl w:val="true"/>
        </w:rPr>
        <w:t>ذات</w:t>
      </w:r>
      <w:r>
        <w:rPr>
          <w:rFonts w:eastAsia="Tahoma" w:cs="Tahoma"/>
          <w:szCs w:val="22"/>
          <w:rtl w:val="true"/>
        </w:rPr>
        <w:t xml:space="preserve"> </w:t>
      </w:r>
      <w:r>
        <w:rPr>
          <w:rFonts w:cs="Simplified Arabic"/>
          <w:szCs w:val="22"/>
          <w:rtl w:val="true"/>
        </w:rPr>
        <w:t>الدين</w:t>
      </w:r>
      <w:r>
        <w:rPr>
          <w:rFonts w:eastAsia="Tahoma" w:cs="Tahoma"/>
          <w:szCs w:val="22"/>
          <w:rtl w:val="true"/>
        </w:rPr>
        <w:t xml:space="preserve"> </w:t>
      </w:r>
      <w:r>
        <w:rPr>
          <w:rFonts w:cs="Simplified Arabic"/>
          <w:szCs w:val="22"/>
          <w:rtl w:val="true"/>
        </w:rPr>
        <w:t>.</w:t>
      </w:r>
    </w:p>
  </w:footnote>
  <w:footnote w:id="5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قصص</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65</w:t>
      </w:r>
      <w:r>
        <w:rPr>
          <w:rFonts w:cs="Simplified Arabic"/>
          <w:szCs w:val="22"/>
          <w:rtl w:val="true"/>
        </w:rPr>
        <w:t xml:space="preserve"> . </w:t>
      </w:r>
    </w:p>
  </w:footnote>
  <w:footnote w:id="5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أعراف</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tl w:val="true"/>
        </w:rPr>
        <w:t xml:space="preserve">: </w:t>
      </w:r>
      <w:r>
        <w:rPr>
          <w:rFonts w:cs="Simplified Arabic"/>
          <w:szCs w:val="22"/>
        </w:rPr>
        <w:t>6</w:t>
      </w:r>
      <w:r>
        <w:rPr>
          <w:rFonts w:cs="Simplified Arabic"/>
          <w:szCs w:val="22"/>
          <w:rtl w:val="true"/>
        </w:rPr>
        <w:t>،</w:t>
      </w:r>
      <w:r>
        <w:rPr>
          <w:rFonts w:eastAsia="Tahoma" w:cs="Tahoma"/>
          <w:szCs w:val="22"/>
          <w:rtl w:val="true"/>
        </w:rPr>
        <w:t xml:space="preserve"> </w:t>
      </w:r>
      <w:r>
        <w:rPr>
          <w:rFonts w:cs="Simplified Arabic"/>
          <w:szCs w:val="22"/>
        </w:rPr>
        <w:t>7</w:t>
      </w:r>
      <w:r>
        <w:rPr>
          <w:rFonts w:cs="Simplified Arabic"/>
          <w:szCs w:val="22"/>
          <w:rtl w:val="true"/>
        </w:rPr>
        <w:t xml:space="preserve"> .</w:t>
      </w:r>
    </w:p>
  </w:footnote>
  <w:footnote w:id="54">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مريم</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tl w:val="true"/>
        </w:rPr>
        <w:t xml:space="preserve">: </w:t>
      </w:r>
      <w:r>
        <w:rPr>
          <w:rFonts w:cs="Simplified Arabic"/>
          <w:szCs w:val="22"/>
        </w:rPr>
        <w:t>59</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Pr>
        <w:t>60</w:t>
      </w:r>
      <w:r>
        <w:rPr>
          <w:rFonts w:cs="Simplified Arabic"/>
          <w:szCs w:val="22"/>
          <w:rtl w:val="true"/>
        </w:rPr>
        <w:t xml:space="preserve"> .</w:t>
      </w:r>
    </w:p>
  </w:footnote>
  <w:footnote w:id="55">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و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1</w:t>
      </w:r>
      <w:r>
        <w:rPr>
          <w:rFonts w:cs="Simplified Arabic"/>
          <w:szCs w:val="22"/>
          <w:rtl w:val="true"/>
        </w:rPr>
        <w:t xml:space="preserve"> .</w:t>
      </w:r>
    </w:p>
  </w:footnote>
  <w:footnote w:id="5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حجرات</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 </w:t>
      </w:r>
    </w:p>
  </w:footnote>
  <w:footnote w:id="57">
    <w:p>
      <w:pPr>
        <w:pStyle w:val="Footnote"/>
        <w:ind w:left="567" w:right="720" w:hanging="567"/>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خوف</w:t>
      </w:r>
      <w:r>
        <w:rPr>
          <w:rFonts w:eastAsia="Tahoma" w:cs="Tahoma"/>
          <w:szCs w:val="22"/>
          <w:rtl w:val="true"/>
        </w:rPr>
        <w:t xml:space="preserve"> </w:t>
      </w:r>
      <w:r>
        <w:rPr>
          <w:rFonts w:cs="Simplified Arabic"/>
          <w:szCs w:val="22"/>
          <w:rtl w:val="true"/>
        </w:rPr>
        <w:t>المؤمن</w:t>
      </w:r>
      <w:r>
        <w:rPr>
          <w:rFonts w:eastAsia="Tahoma" w:cs="Tahoma"/>
          <w:szCs w:val="22"/>
          <w:rtl w:val="true"/>
        </w:rPr>
        <w:t xml:space="preserve"> </w:t>
      </w:r>
      <w:r>
        <w:rPr>
          <w:rFonts w:cs="Simplified Arabic"/>
          <w:szCs w:val="22"/>
          <w:rtl w:val="true"/>
        </w:rPr>
        <w:t>أن</w:t>
      </w:r>
      <w:r>
        <w:rPr>
          <w:rFonts w:eastAsia="Tahoma" w:cs="Tahoma"/>
          <w:szCs w:val="22"/>
          <w:rtl w:val="true"/>
        </w:rPr>
        <w:t xml:space="preserve"> </w:t>
      </w:r>
      <w:r>
        <w:rPr>
          <w:rFonts w:cs="Simplified Arabic"/>
          <w:szCs w:val="22"/>
          <w:rtl w:val="true"/>
        </w:rPr>
        <w:t>يحبط</w:t>
      </w:r>
      <w:r>
        <w:rPr>
          <w:rFonts w:eastAsia="Tahoma" w:cs="Tahoma"/>
          <w:szCs w:val="22"/>
          <w:rtl w:val="true"/>
        </w:rPr>
        <w:t xml:space="preserve"> </w:t>
      </w:r>
      <w:r>
        <w:rPr>
          <w:rFonts w:cs="Simplified Arabic"/>
          <w:szCs w:val="22"/>
          <w:rtl w:val="true"/>
        </w:rPr>
        <w:t>عمله</w:t>
      </w:r>
      <w:r>
        <w:rPr>
          <w:rFonts w:eastAsia="Tahoma" w:cs="Tahoma"/>
          <w:szCs w:val="22"/>
          <w:rtl w:val="true"/>
        </w:rPr>
        <w:t xml:space="preserve"> </w:t>
      </w:r>
      <w:r>
        <w:rPr>
          <w:rFonts w:cs="Simplified Arabic"/>
          <w:szCs w:val="22"/>
          <w:rtl w:val="true"/>
        </w:rPr>
        <w:t>وهو</w:t>
      </w:r>
      <w:r>
        <w:rPr>
          <w:rFonts w:eastAsia="Tahoma" w:cs="Tahoma"/>
          <w:szCs w:val="22"/>
          <w:rtl w:val="true"/>
        </w:rPr>
        <w:t xml:space="preserve"> </w:t>
      </w:r>
      <w:r>
        <w:rPr>
          <w:rFonts w:cs="Simplified Arabic"/>
          <w:szCs w:val="22"/>
          <w:rtl w:val="true"/>
        </w:rPr>
        <w:t>لا</w:t>
      </w:r>
      <w:r>
        <w:rPr>
          <w:rFonts w:eastAsia="Tahoma" w:cs="Tahoma"/>
          <w:szCs w:val="22"/>
          <w:rtl w:val="true"/>
        </w:rPr>
        <w:t xml:space="preserve"> </w:t>
      </w:r>
      <w:r>
        <w:rPr>
          <w:rFonts w:cs="Simplified Arabic"/>
          <w:szCs w:val="22"/>
          <w:rtl w:val="true"/>
        </w:rPr>
        <w:t>يشعر</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قول</w:t>
      </w:r>
      <w:r>
        <w:rPr>
          <w:rFonts w:eastAsia="Tahoma" w:cs="Tahoma"/>
          <w:szCs w:val="22"/>
          <w:rtl w:val="true"/>
        </w:rPr>
        <w:t xml:space="preserve"> </w:t>
      </w:r>
      <w:r>
        <w:rPr>
          <w:rFonts w:cs="Simplified Arabic"/>
          <w:szCs w:val="22"/>
          <w:rtl w:val="true"/>
        </w:rPr>
        <w:t>النبي</w:t>
      </w:r>
      <w:r>
        <w:rPr>
          <w:rFonts w:eastAsia="Tahoma" w:cs="Tahoma"/>
          <w:szCs w:val="22"/>
          <w:rtl w:val="true"/>
        </w:rPr>
        <w:t xml:space="preserve"> </w:t>
      </w:r>
      <w:r>
        <w:rPr>
          <w:rFonts w:cs="Simplified Arabic"/>
          <w:szCs w:val="22"/>
          <w:rtl w:val="true"/>
        </w:rPr>
        <w:t>صلى</w:t>
      </w:r>
      <w:r>
        <w:rPr>
          <w:rFonts w:eastAsia="Tahoma" w:cs="Tahoma"/>
          <w:szCs w:val="22"/>
          <w:rtl w:val="true"/>
        </w:rPr>
        <w:t xml:space="preserve"> </w:t>
      </w:r>
      <w:r>
        <w:rPr>
          <w:rFonts w:cs="Simplified Arabic"/>
          <w:szCs w:val="22"/>
          <w:rtl w:val="true"/>
        </w:rPr>
        <w:t>الله</w:t>
      </w:r>
      <w:r>
        <w:rPr>
          <w:rFonts w:eastAsia="Tahoma" w:cs="Tahoma"/>
          <w:szCs w:val="22"/>
          <w:rtl w:val="true"/>
        </w:rPr>
        <w:t xml:space="preserve"> </w:t>
      </w:r>
      <w:r>
        <w:rPr>
          <w:rFonts w:cs="Simplified Arabic"/>
          <w:szCs w:val="22"/>
          <w:rtl w:val="true"/>
        </w:rPr>
        <w:t>عليه</w:t>
      </w:r>
      <w:r>
        <w:rPr>
          <w:rFonts w:eastAsia="Tahoma" w:cs="Tahoma"/>
          <w:szCs w:val="22"/>
          <w:rtl w:val="true"/>
        </w:rPr>
        <w:t xml:space="preserve"> </w:t>
      </w:r>
      <w:r>
        <w:rPr>
          <w:rFonts w:cs="Simplified Arabic"/>
          <w:szCs w:val="22"/>
          <w:rtl w:val="true"/>
        </w:rPr>
        <w:t>وسلم</w:t>
      </w:r>
      <w:r>
        <w:rPr>
          <w:rFonts w:eastAsia="Tahoma" w:cs="Tahoma"/>
          <w:szCs w:val="22"/>
          <w:rtl w:val="true"/>
        </w:rPr>
        <w:t xml:space="preserve">  </w:t>
      </w:r>
      <w:r>
        <w:rPr>
          <w:rFonts w:cs="Simplified Arabic"/>
          <w:szCs w:val="22"/>
          <w:rtl w:val="true"/>
        </w:rPr>
        <w:t xml:space="preserve">: " </w:t>
      </w:r>
      <w:r>
        <w:rPr>
          <w:rFonts w:cs="Simplified Arabic"/>
          <w:szCs w:val="22"/>
          <w:rtl w:val="true"/>
        </w:rPr>
        <w:t>سباب</w:t>
      </w:r>
      <w:r>
        <w:rPr>
          <w:rFonts w:eastAsia="Tahoma" w:cs="Tahoma"/>
          <w:szCs w:val="22"/>
          <w:rtl w:val="true"/>
        </w:rPr>
        <w:t xml:space="preserve"> </w:t>
      </w:r>
      <w:r>
        <w:rPr>
          <w:rFonts w:cs="Simplified Arabic"/>
          <w:szCs w:val="22"/>
          <w:rtl w:val="true"/>
        </w:rPr>
        <w:t>المسلم</w:t>
      </w:r>
      <w:r>
        <w:rPr>
          <w:rFonts w:eastAsia="Tahoma" w:cs="Tahoma"/>
          <w:szCs w:val="22"/>
          <w:rtl w:val="true"/>
        </w:rPr>
        <w:t xml:space="preserve"> </w:t>
      </w:r>
      <w:r>
        <w:rPr>
          <w:rFonts w:cs="Simplified Arabic"/>
          <w:szCs w:val="22"/>
          <w:rtl w:val="true"/>
        </w:rPr>
        <w:t>فسوق</w:t>
      </w:r>
      <w:r>
        <w:rPr>
          <w:rFonts w:eastAsia="Tahoma" w:cs="Tahoma"/>
          <w:szCs w:val="22"/>
          <w:rtl w:val="true"/>
        </w:rPr>
        <w:t xml:space="preserve"> </w:t>
      </w:r>
      <w:r>
        <w:rPr>
          <w:rFonts w:cs="Simplified Arabic"/>
          <w:szCs w:val="22"/>
          <w:rtl w:val="true"/>
        </w:rPr>
        <w:t>......." .</w:t>
      </w:r>
    </w:p>
  </w:footnote>
  <w:footnote w:id="58">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بيان</w:t>
      </w:r>
      <w:r>
        <w:rPr>
          <w:rFonts w:eastAsia="Tahoma" w:cs="Tahoma"/>
          <w:szCs w:val="22"/>
          <w:rtl w:val="true"/>
        </w:rPr>
        <w:t xml:space="preserve"> </w:t>
      </w:r>
      <w:r>
        <w:rPr>
          <w:rFonts w:cs="Simplified Arabic"/>
          <w:szCs w:val="22"/>
          <w:rtl w:val="true"/>
        </w:rPr>
        <w:t>إطلاق</w:t>
      </w:r>
      <w:r>
        <w:rPr>
          <w:rFonts w:eastAsia="Tahoma" w:cs="Tahoma"/>
          <w:szCs w:val="22"/>
          <w:rtl w:val="true"/>
        </w:rPr>
        <w:t xml:space="preserve"> </w:t>
      </w:r>
      <w:r>
        <w:rPr>
          <w:rFonts w:cs="Simplified Arabic"/>
          <w:szCs w:val="22"/>
          <w:rtl w:val="true"/>
        </w:rPr>
        <w:t>الكفر</w:t>
      </w:r>
      <w:r>
        <w:rPr>
          <w:rFonts w:eastAsia="Tahoma" w:cs="Tahoma"/>
          <w:szCs w:val="22"/>
          <w:rtl w:val="true"/>
        </w:rPr>
        <w:t xml:space="preserve"> </w:t>
      </w:r>
      <w:r>
        <w:rPr>
          <w:rFonts w:cs="Simplified Arabic"/>
          <w:szCs w:val="22"/>
          <w:rtl w:val="true"/>
        </w:rPr>
        <w:t>على</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ترك</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p>
  </w:footnote>
  <w:footnote w:id="59">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Pr>
        <w:t>5/346</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الترمذ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جاء</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ترك</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w:t>
      </w:r>
      <w:r>
        <w:rPr>
          <w:rFonts w:cs="Simplified Arabic"/>
          <w:szCs w:val="22"/>
        </w:rPr>
        <w:t>2621</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النسائ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اة</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حكم</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تارك</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وابن</w:t>
      </w:r>
      <w:r>
        <w:rPr>
          <w:rFonts w:eastAsia="Tahoma" w:cs="Tahoma"/>
          <w:szCs w:val="22"/>
          <w:rtl w:val="true"/>
        </w:rPr>
        <w:t xml:space="preserve"> </w:t>
      </w:r>
      <w:r>
        <w:rPr>
          <w:rFonts w:cs="Simplified Arabic"/>
          <w:szCs w:val="22"/>
          <w:rtl w:val="true"/>
        </w:rPr>
        <w:t>ماجة</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إقامة</w:t>
      </w:r>
      <w:r>
        <w:rPr>
          <w:rFonts w:eastAsia="Tahoma" w:cs="Tahoma"/>
          <w:szCs w:val="22"/>
          <w:rtl w:val="true"/>
        </w:rPr>
        <w:t xml:space="preserve">  </w:t>
      </w:r>
      <w:r>
        <w:rPr>
          <w:rFonts w:cs="Simplified Arabic"/>
          <w:szCs w:val="22"/>
          <w:rtl w:val="true"/>
        </w:rPr>
        <w:t>الصلاة</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جاء</w:t>
      </w:r>
      <w:r>
        <w:rPr>
          <w:rFonts w:eastAsia="Tahoma" w:cs="Tahoma"/>
          <w:szCs w:val="22"/>
          <w:rtl w:val="true"/>
        </w:rPr>
        <w:t xml:space="preserve"> </w:t>
      </w:r>
      <w:r>
        <w:rPr>
          <w:rFonts w:cs="Simplified Arabic"/>
          <w:szCs w:val="22"/>
          <w:rtl w:val="true"/>
        </w:rPr>
        <w:t>فيمن</w:t>
      </w:r>
      <w:r>
        <w:rPr>
          <w:rFonts w:eastAsia="Tahoma" w:cs="Tahoma"/>
          <w:szCs w:val="22"/>
          <w:rtl w:val="true"/>
        </w:rPr>
        <w:t xml:space="preserve"> </w:t>
      </w:r>
      <w:r>
        <w:rPr>
          <w:rFonts w:cs="Simplified Arabic"/>
          <w:szCs w:val="22"/>
          <w:rtl w:val="true"/>
        </w:rPr>
        <w:t>ترك</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w:t>
      </w:r>
      <w:r>
        <w:rPr>
          <w:rFonts w:cs="Simplified Arabic"/>
          <w:szCs w:val="22"/>
        </w:rPr>
        <w:t>1079</w:t>
      </w:r>
      <w:r>
        <w:rPr>
          <w:rFonts w:cs="Simplified Arabic"/>
          <w:szCs w:val="22"/>
          <w:rtl w:val="true"/>
        </w:rPr>
        <w:t xml:space="preserve">) . </w:t>
      </w:r>
      <w:r>
        <w:rPr>
          <w:rFonts w:cs="Simplified Arabic"/>
          <w:szCs w:val="22"/>
          <w:rtl w:val="true"/>
        </w:rPr>
        <w:t>وقال</w:t>
      </w:r>
      <w:r>
        <w:rPr>
          <w:rFonts w:eastAsia="Tahoma" w:cs="Tahoma"/>
          <w:szCs w:val="22"/>
          <w:rtl w:val="true"/>
        </w:rPr>
        <w:t xml:space="preserve"> </w:t>
      </w:r>
      <w:r>
        <w:rPr>
          <w:rFonts w:cs="Simplified Arabic"/>
          <w:szCs w:val="22"/>
          <w:rtl w:val="true"/>
        </w:rPr>
        <w:t>الترمذي</w:t>
      </w:r>
      <w:r>
        <w:rPr>
          <w:rFonts w:eastAsia="Tahoma" w:cs="Tahoma"/>
          <w:szCs w:val="22"/>
          <w:rtl w:val="true"/>
        </w:rPr>
        <w:t xml:space="preserve"> </w:t>
      </w:r>
      <w:r>
        <w:rPr>
          <w:rFonts w:cs="Simplified Arabic"/>
          <w:szCs w:val="22"/>
          <w:rtl w:val="true"/>
        </w:rPr>
        <w:t xml:space="preserve">: </w:t>
      </w:r>
      <w:r>
        <w:rPr>
          <w:rFonts w:cs="Simplified Arabic"/>
          <w:szCs w:val="22"/>
          <w:rtl w:val="true"/>
        </w:rPr>
        <w:t>هذا</w:t>
      </w:r>
      <w:r>
        <w:rPr>
          <w:rFonts w:eastAsia="Tahoma" w:cs="Tahoma"/>
          <w:szCs w:val="22"/>
          <w:rtl w:val="true"/>
        </w:rPr>
        <w:t xml:space="preserve"> </w:t>
      </w:r>
      <w:r>
        <w:rPr>
          <w:rFonts w:cs="Simplified Arabic"/>
          <w:szCs w:val="22"/>
          <w:rtl w:val="true"/>
        </w:rPr>
        <w:t>حديث</w:t>
      </w:r>
      <w:r>
        <w:rPr>
          <w:rFonts w:eastAsia="Tahoma" w:cs="Tahoma"/>
          <w:szCs w:val="22"/>
          <w:rtl w:val="true"/>
        </w:rPr>
        <w:t xml:space="preserve"> </w:t>
      </w:r>
      <w:r>
        <w:rPr>
          <w:rFonts w:cs="Simplified Arabic"/>
          <w:szCs w:val="22"/>
          <w:rtl w:val="true"/>
        </w:rPr>
        <w:t>حسن</w:t>
      </w:r>
      <w:r>
        <w:rPr>
          <w:rFonts w:eastAsia="Tahoma" w:cs="Tahoma"/>
          <w:szCs w:val="22"/>
          <w:rtl w:val="true"/>
        </w:rPr>
        <w:t xml:space="preserve"> </w:t>
      </w:r>
      <w:r>
        <w:rPr>
          <w:rFonts w:cs="Simplified Arabic"/>
          <w:szCs w:val="22"/>
          <w:rtl w:val="true"/>
        </w:rPr>
        <w:t>صحيح</w:t>
      </w:r>
      <w:r>
        <w:rPr>
          <w:rFonts w:eastAsia="Tahoma" w:cs="Tahoma"/>
          <w:szCs w:val="22"/>
          <w:rtl w:val="true"/>
        </w:rPr>
        <w:t xml:space="preserve"> </w:t>
      </w:r>
      <w:r>
        <w:rPr>
          <w:rFonts w:cs="Simplified Arabic"/>
          <w:szCs w:val="22"/>
          <w:rtl w:val="true"/>
        </w:rPr>
        <w:t>غريب</w:t>
      </w:r>
      <w:r>
        <w:rPr>
          <w:rFonts w:eastAsia="Tahoma" w:cs="Tahoma"/>
          <w:szCs w:val="22"/>
          <w:rtl w:val="true"/>
        </w:rPr>
        <w:t xml:space="preserve"> </w:t>
      </w:r>
      <w:r>
        <w:rPr>
          <w:rFonts w:cs="Simplified Arabic"/>
          <w:szCs w:val="22"/>
          <w:rtl w:val="true"/>
        </w:rPr>
        <w:t xml:space="preserve">. </w:t>
      </w:r>
    </w:p>
  </w:footnote>
  <w:footnote w:id="60">
    <w:p>
      <w:pPr>
        <w:pStyle w:val="Footnote"/>
        <w:jc w:val="left"/>
        <w:rPr/>
      </w:pPr>
      <w:r>
        <w:rPr>
          <w:rStyle w:val="FootnoteCharacters"/>
        </w:rPr>
        <w:t>(</w:t>
      </w:r>
      <w:r>
        <w:rPr>
          <w:rStyle w:val="FootnoteCharacters"/>
          <w:rFonts w:cs="Simplified Arabic"/>
          <w:szCs w:val="22"/>
        </w:rPr>
        <w:tab/>
        <w:t>5</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فتن</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جاء</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قول</w:t>
      </w:r>
      <w:r>
        <w:rPr>
          <w:rFonts w:eastAsia="Tahoma" w:cs="Tahoma"/>
          <w:szCs w:val="22"/>
          <w:rtl w:val="true"/>
        </w:rPr>
        <w:t xml:space="preserve"> </w:t>
      </w:r>
      <w:r>
        <w:rPr>
          <w:rFonts w:cs="Simplified Arabic"/>
          <w:szCs w:val="22"/>
          <w:rtl w:val="true"/>
        </w:rPr>
        <w:t>الله</w:t>
      </w:r>
      <w:r>
        <w:rPr>
          <w:rFonts w:eastAsia="Tahoma" w:cs="Tahoma"/>
          <w:szCs w:val="22"/>
          <w:rtl w:val="true"/>
        </w:rPr>
        <w:t xml:space="preserve"> </w:t>
      </w:r>
      <w:r>
        <w:rPr>
          <w:rFonts w:cs="Simplified Arabic"/>
          <w:szCs w:val="22"/>
          <w:rtl w:val="true"/>
        </w:rPr>
        <w:t>تعالى</w:t>
      </w:r>
      <w:r>
        <w:rPr>
          <w:rFonts w:eastAsia="Tahoma" w:cs="Tahoma"/>
          <w:szCs w:val="22"/>
          <w:rtl w:val="true"/>
        </w:rPr>
        <w:t xml:space="preserve"> </w:t>
      </w:r>
      <w:r>
        <w:rPr>
          <w:rFonts w:cs="Simplified Arabic"/>
          <w:szCs w:val="22"/>
          <w:rtl w:val="true"/>
        </w:rPr>
        <w:t>:(</w:t>
      </w:r>
      <w:r>
        <w:rPr>
          <w:rFonts w:cs="Simplified Arabic"/>
          <w:szCs w:val="22"/>
          <w:rtl w:val="true"/>
        </w:rPr>
        <w:t>وَاتَّقُوا</w:t>
      </w:r>
      <w:r>
        <w:rPr>
          <w:rFonts w:eastAsia="Tahoma" w:cs="Tahoma"/>
          <w:szCs w:val="22"/>
          <w:rtl w:val="true"/>
        </w:rPr>
        <w:t xml:space="preserve"> </w:t>
      </w:r>
      <w:r>
        <w:rPr>
          <w:rFonts w:cs="Simplified Arabic"/>
          <w:szCs w:val="22"/>
          <w:rtl w:val="true"/>
        </w:rPr>
        <w:t>فِتْنَةً</w:t>
      </w:r>
      <w:r>
        <w:rPr>
          <w:rFonts w:eastAsia="Tahoma" w:cs="Tahoma"/>
          <w:szCs w:val="22"/>
          <w:rtl w:val="true"/>
        </w:rPr>
        <w:t xml:space="preserve"> </w:t>
      </w:r>
      <w:r>
        <w:rPr>
          <w:rFonts w:cs="Simplified Arabic"/>
          <w:szCs w:val="22"/>
          <w:rtl w:val="true"/>
        </w:rPr>
        <w:t>لا</w:t>
      </w:r>
      <w:r>
        <w:rPr>
          <w:rFonts w:eastAsia="Tahoma" w:cs="Tahoma"/>
          <w:szCs w:val="22"/>
          <w:rtl w:val="true"/>
        </w:rPr>
        <w:t xml:space="preserve"> </w:t>
      </w:r>
      <w:r>
        <w:rPr>
          <w:rFonts w:cs="Simplified Arabic"/>
          <w:szCs w:val="22"/>
          <w:rtl w:val="true"/>
        </w:rPr>
        <w:t>تُصِيبَنَّ</w:t>
      </w:r>
      <w:r>
        <w:rPr>
          <w:rFonts w:eastAsia="Tahoma" w:cs="Tahoma"/>
          <w:szCs w:val="22"/>
          <w:rtl w:val="true"/>
        </w:rPr>
        <w:t xml:space="preserve"> </w:t>
      </w:r>
      <w:r>
        <w:rPr>
          <w:rFonts w:cs="Simplified Arabic"/>
          <w:szCs w:val="22"/>
          <w:rtl w:val="true"/>
        </w:rPr>
        <w:t>الَّذِينَ</w:t>
      </w:r>
      <w:r>
        <w:rPr>
          <w:rFonts w:eastAsia="Tahoma" w:cs="Tahoma"/>
          <w:szCs w:val="22"/>
          <w:rtl w:val="true"/>
        </w:rPr>
        <w:t xml:space="preserve"> </w:t>
      </w:r>
      <w:r>
        <w:rPr>
          <w:rFonts w:cs="Simplified Arabic"/>
          <w:szCs w:val="22"/>
          <w:rtl w:val="true"/>
        </w:rPr>
        <w:t>ظَلَمُوا</w:t>
      </w:r>
      <w:r>
        <w:rPr>
          <w:rFonts w:eastAsia="Tahoma" w:cs="Tahoma"/>
          <w:szCs w:val="22"/>
          <w:rtl w:val="true"/>
        </w:rPr>
        <w:t xml:space="preserve"> </w:t>
      </w:r>
      <w:r>
        <w:rPr>
          <w:rFonts w:cs="Simplified Arabic"/>
          <w:szCs w:val="22"/>
          <w:rtl w:val="true"/>
        </w:rPr>
        <w:t>مِنْكُمْ</w:t>
      </w:r>
      <w:r>
        <w:rPr>
          <w:rFonts w:eastAsia="Tahoma" w:cs="Tahoma"/>
          <w:szCs w:val="22"/>
          <w:rtl w:val="true"/>
        </w:rPr>
        <w:t xml:space="preserve"> </w:t>
      </w:r>
      <w:r>
        <w:rPr>
          <w:rFonts w:cs="Simplified Arabic"/>
          <w:szCs w:val="22"/>
          <w:rtl w:val="true"/>
        </w:rPr>
        <w:t>خَاصَّةً</w:t>
      </w:r>
      <w:r>
        <w:rPr>
          <w:rFonts w:eastAsia="Tahoma" w:cs="Tahoma"/>
          <w:szCs w:val="22"/>
          <w:rtl w:val="true"/>
        </w:rPr>
        <w:t xml:space="preserve"> </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مارة</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وحوب</w:t>
      </w:r>
      <w:r>
        <w:rPr>
          <w:rFonts w:eastAsia="Tahoma" w:cs="Tahoma"/>
          <w:szCs w:val="22"/>
          <w:rtl w:val="true"/>
        </w:rPr>
        <w:t xml:space="preserve"> </w:t>
      </w:r>
      <w:r>
        <w:rPr>
          <w:rFonts w:cs="Simplified Arabic"/>
          <w:szCs w:val="22"/>
          <w:rtl w:val="true"/>
        </w:rPr>
        <w:t>طاعة</w:t>
      </w:r>
      <w:r>
        <w:rPr>
          <w:rFonts w:eastAsia="Tahoma" w:cs="Tahoma"/>
          <w:szCs w:val="22"/>
          <w:rtl w:val="true"/>
        </w:rPr>
        <w:t xml:space="preserve"> </w:t>
      </w:r>
      <w:r>
        <w:rPr>
          <w:rFonts w:cs="Simplified Arabic"/>
          <w:szCs w:val="22"/>
          <w:rtl w:val="true"/>
        </w:rPr>
        <w:t>الأمراء</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غير</w:t>
      </w:r>
      <w:r>
        <w:rPr>
          <w:rFonts w:eastAsia="Tahoma" w:cs="Tahoma"/>
          <w:szCs w:val="22"/>
          <w:rtl w:val="true"/>
        </w:rPr>
        <w:t xml:space="preserve"> </w:t>
      </w:r>
      <w:r>
        <w:rPr>
          <w:rFonts w:cs="Simplified Arabic"/>
          <w:szCs w:val="22"/>
          <w:rtl w:val="true"/>
        </w:rPr>
        <w:t>معصية</w:t>
      </w:r>
      <w:r>
        <w:rPr>
          <w:rFonts w:eastAsia="Tahoma" w:cs="Tahoma"/>
          <w:szCs w:val="22"/>
          <w:rtl w:val="true"/>
        </w:rPr>
        <w:t xml:space="preserve"> </w:t>
      </w:r>
      <w:r>
        <w:rPr>
          <w:rFonts w:cs="Simplified Arabic"/>
          <w:szCs w:val="22"/>
          <w:rtl w:val="true"/>
        </w:rPr>
        <w:t>وتحريمها</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معصية</w:t>
      </w:r>
      <w:r>
        <w:rPr>
          <w:rFonts w:eastAsia="Tahoma" w:cs="Tahoma"/>
          <w:szCs w:val="22"/>
          <w:rtl w:val="true"/>
        </w:rPr>
        <w:t xml:space="preserve"> </w:t>
      </w:r>
      <w:r>
        <w:rPr>
          <w:rFonts w:cs="Simplified Arabic"/>
          <w:szCs w:val="22"/>
          <w:rtl w:val="true"/>
        </w:rPr>
        <w:t>.</w:t>
      </w:r>
    </w:p>
  </w:footnote>
  <w:footnote w:id="6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مارة</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وجوب</w:t>
      </w:r>
      <w:r>
        <w:rPr>
          <w:rFonts w:eastAsia="Tahoma" w:cs="Tahoma"/>
          <w:szCs w:val="22"/>
          <w:rtl w:val="true"/>
        </w:rPr>
        <w:t xml:space="preserve"> </w:t>
      </w:r>
      <w:r>
        <w:rPr>
          <w:rFonts w:cs="Simplified Arabic"/>
          <w:szCs w:val="22"/>
          <w:rtl w:val="true"/>
        </w:rPr>
        <w:t>الإنكار</w:t>
      </w:r>
      <w:r>
        <w:rPr>
          <w:rFonts w:eastAsia="Tahoma" w:cs="Tahoma"/>
          <w:szCs w:val="22"/>
          <w:rtl w:val="true"/>
        </w:rPr>
        <w:t xml:space="preserve"> </w:t>
      </w:r>
      <w:r>
        <w:rPr>
          <w:rFonts w:cs="Simplified Arabic"/>
          <w:szCs w:val="22"/>
          <w:rtl w:val="true"/>
        </w:rPr>
        <w:t>على</w:t>
      </w:r>
      <w:r>
        <w:rPr>
          <w:rFonts w:eastAsia="Tahoma" w:cs="Tahoma"/>
          <w:szCs w:val="22"/>
          <w:rtl w:val="true"/>
        </w:rPr>
        <w:t xml:space="preserve"> </w:t>
      </w:r>
      <w:r>
        <w:rPr>
          <w:rFonts w:cs="Simplified Arabic"/>
          <w:szCs w:val="22"/>
          <w:rtl w:val="true"/>
        </w:rPr>
        <w:t>الأمراء</w:t>
      </w:r>
      <w:r>
        <w:rPr>
          <w:rFonts w:eastAsia="Tahoma" w:cs="Tahoma"/>
          <w:szCs w:val="22"/>
          <w:rtl w:val="true"/>
        </w:rPr>
        <w:t xml:space="preserve"> </w:t>
      </w:r>
      <w:r>
        <w:rPr>
          <w:rFonts w:cs="Simplified Arabic"/>
          <w:szCs w:val="22"/>
          <w:rtl w:val="true"/>
        </w:rPr>
        <w:t>فيما</w:t>
      </w:r>
      <w:r>
        <w:rPr>
          <w:rFonts w:eastAsia="Tahoma" w:cs="Tahoma"/>
          <w:szCs w:val="22"/>
          <w:rtl w:val="true"/>
        </w:rPr>
        <w:t xml:space="preserve"> </w:t>
      </w:r>
      <w:r>
        <w:rPr>
          <w:rFonts w:cs="Simplified Arabic"/>
          <w:szCs w:val="22"/>
          <w:rtl w:val="true"/>
        </w:rPr>
        <w:t>يخالف</w:t>
      </w:r>
      <w:r>
        <w:rPr>
          <w:rFonts w:eastAsia="Tahoma" w:cs="Tahoma"/>
          <w:szCs w:val="22"/>
          <w:rtl w:val="true"/>
        </w:rPr>
        <w:t xml:space="preserve"> </w:t>
      </w:r>
      <w:r>
        <w:rPr>
          <w:rFonts w:cs="Simplified Arabic"/>
          <w:szCs w:val="22"/>
          <w:rtl w:val="true"/>
        </w:rPr>
        <w:t>الشرع</w:t>
      </w:r>
      <w:r>
        <w:rPr>
          <w:rFonts w:eastAsia="Tahoma" w:cs="Tahoma"/>
          <w:szCs w:val="22"/>
          <w:rtl w:val="true"/>
        </w:rPr>
        <w:t xml:space="preserve"> </w:t>
      </w:r>
      <w:r>
        <w:rPr>
          <w:rFonts w:cs="Simplified Arabic"/>
          <w:szCs w:val="22"/>
          <w:rtl w:val="true"/>
        </w:rPr>
        <w:t>وترك</w:t>
      </w:r>
      <w:r>
        <w:rPr>
          <w:rFonts w:eastAsia="Tahoma" w:cs="Tahoma"/>
          <w:szCs w:val="22"/>
          <w:rtl w:val="true"/>
        </w:rPr>
        <w:t xml:space="preserve"> </w:t>
      </w:r>
      <w:r>
        <w:rPr>
          <w:rFonts w:cs="Simplified Arabic"/>
          <w:szCs w:val="22"/>
          <w:rtl w:val="true"/>
        </w:rPr>
        <w:t>قتالهم</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صلوا</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نحو</w:t>
      </w:r>
      <w:r>
        <w:rPr>
          <w:rFonts w:eastAsia="Tahoma" w:cs="Tahoma"/>
          <w:szCs w:val="22"/>
          <w:rtl w:val="true"/>
        </w:rPr>
        <w:t xml:space="preserve"> </w:t>
      </w:r>
      <w:r>
        <w:rPr>
          <w:rFonts w:cs="Simplified Arabic"/>
          <w:szCs w:val="22"/>
          <w:rtl w:val="true"/>
        </w:rPr>
        <w:t>ذلك</w:t>
      </w:r>
      <w:r>
        <w:rPr>
          <w:rFonts w:eastAsia="Tahoma" w:cs="Tahoma"/>
          <w:szCs w:val="22"/>
          <w:rtl w:val="true"/>
        </w:rPr>
        <w:t xml:space="preserve"> </w:t>
      </w:r>
      <w:r>
        <w:rPr>
          <w:rFonts w:cs="Simplified Arabic"/>
          <w:szCs w:val="22"/>
          <w:rtl w:val="true"/>
        </w:rPr>
        <w:t>.</w:t>
      </w:r>
    </w:p>
  </w:footnote>
  <w:footnote w:id="62">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هيثمي</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مجمع</w:t>
      </w:r>
      <w:r>
        <w:rPr>
          <w:rFonts w:eastAsia="Tahoma" w:cs="Tahoma"/>
          <w:szCs w:val="22"/>
          <w:rtl w:val="true"/>
        </w:rPr>
        <w:t xml:space="preserve"> </w:t>
      </w:r>
      <w:r>
        <w:rPr>
          <w:rFonts w:cs="Simplified Arabic"/>
          <w:szCs w:val="22"/>
          <w:rtl w:val="true"/>
        </w:rPr>
        <w:t xml:space="preserve">" </w:t>
      </w:r>
      <w:r>
        <w:rPr>
          <w:rFonts w:cs="Simplified Arabic"/>
          <w:szCs w:val="22"/>
        </w:rPr>
        <w:t>4/216</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نحوه</w:t>
      </w:r>
      <w:r>
        <w:rPr>
          <w:rFonts w:eastAsia="Tahoma" w:cs="Tahoma"/>
          <w:szCs w:val="22"/>
          <w:rtl w:val="true"/>
        </w:rPr>
        <w:t xml:space="preserve"> </w:t>
      </w:r>
      <w:r>
        <w:rPr>
          <w:rFonts w:cs="Simplified Arabic"/>
          <w:szCs w:val="22"/>
          <w:rtl w:val="true"/>
        </w:rPr>
        <w:t>عند</w:t>
      </w:r>
      <w:r>
        <w:rPr>
          <w:rFonts w:eastAsia="Tahoma" w:cs="Tahoma"/>
          <w:szCs w:val="22"/>
          <w:rtl w:val="true"/>
        </w:rPr>
        <w:t xml:space="preserve"> </w:t>
      </w:r>
      <w:r>
        <w:rPr>
          <w:rFonts w:cs="Simplified Arabic"/>
          <w:szCs w:val="22"/>
          <w:rtl w:val="true"/>
        </w:rPr>
        <w:t>الحاكم</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مستدرك</w:t>
      </w:r>
      <w:r>
        <w:rPr>
          <w:rFonts w:eastAsia="Tahoma" w:cs="Tahoma"/>
          <w:szCs w:val="22"/>
          <w:rtl w:val="true"/>
        </w:rPr>
        <w:t xml:space="preserve"> </w:t>
      </w:r>
      <w:r>
        <w:rPr>
          <w:rFonts w:cs="Simplified Arabic"/>
          <w:szCs w:val="22"/>
          <w:rtl w:val="true"/>
        </w:rPr>
        <w:t xml:space="preserve">" </w:t>
      </w:r>
      <w:r>
        <w:rPr>
          <w:rFonts w:cs="Simplified Arabic"/>
          <w:szCs w:val="22"/>
        </w:rPr>
        <w:t>4/44</w:t>
      </w:r>
      <w:r>
        <w:rPr>
          <w:rFonts w:cs="Simplified Arabic"/>
          <w:szCs w:val="22"/>
          <w:rtl w:val="true"/>
        </w:rPr>
        <w:t xml:space="preserve"> . </w:t>
      </w:r>
    </w:p>
  </w:footnote>
  <w:footnote w:id="63">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بن</w:t>
      </w:r>
      <w:r>
        <w:rPr>
          <w:rFonts w:eastAsia="Tahoma" w:cs="Tahoma"/>
          <w:szCs w:val="22"/>
          <w:rtl w:val="true"/>
        </w:rPr>
        <w:t xml:space="preserve"> </w:t>
      </w:r>
      <w:r>
        <w:rPr>
          <w:rFonts w:cs="Simplified Arabic"/>
          <w:szCs w:val="22"/>
          <w:rtl w:val="true"/>
        </w:rPr>
        <w:t>أبي</w:t>
      </w:r>
      <w:r>
        <w:rPr>
          <w:rFonts w:eastAsia="Tahoma" w:cs="Tahoma"/>
          <w:szCs w:val="22"/>
          <w:rtl w:val="true"/>
        </w:rPr>
        <w:t xml:space="preserve"> </w:t>
      </w:r>
      <w:r>
        <w:rPr>
          <w:rFonts w:cs="Simplified Arabic"/>
          <w:szCs w:val="22"/>
          <w:rtl w:val="true"/>
        </w:rPr>
        <w:t>شيبة</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 xml:space="preserve">" </w:t>
      </w:r>
      <w:r>
        <w:rPr>
          <w:rFonts w:cs="Simplified Arabic"/>
          <w:szCs w:val="22"/>
        </w:rPr>
        <w:t>34</w:t>
      </w:r>
      <w:r>
        <w:rPr>
          <w:rFonts w:cs="Simplified Arabic"/>
          <w:szCs w:val="22"/>
          <w:rtl w:val="true"/>
        </w:rPr>
        <w:t xml:space="preserve"> . </w:t>
      </w:r>
    </w:p>
  </w:footnote>
  <w:footnote w:id="6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ترمذ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cs="Simplified Arabic"/>
          <w:szCs w:val="22"/>
          <w:rtl w:val="true"/>
        </w:rPr>
        <w:t>/</w:t>
      </w:r>
      <w:r>
        <w:rPr>
          <w:rFonts w:cs="Simplified Arabic"/>
          <w:szCs w:val="22"/>
          <w:rtl w:val="true"/>
        </w:rPr>
        <w:t>باب</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جاء</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ترك</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w:t>
      </w:r>
    </w:p>
  </w:footnote>
  <w:footnote w:id="65">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21</w:t>
      </w:r>
      <w:r>
        <w:rPr>
          <w:rFonts w:cs="Simplified Arabic"/>
          <w:szCs w:val="22"/>
          <w:rtl w:val="true"/>
        </w:rPr>
        <w:t xml:space="preserve"> . </w:t>
      </w:r>
    </w:p>
  </w:footnote>
  <w:footnote w:id="66">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متحن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w:t>
      </w:r>
    </w:p>
  </w:footnote>
  <w:footnote w:id="67">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1</w:t>
      </w:r>
      <w:r>
        <w:rPr>
          <w:rFonts w:cs="Simplified Arabic"/>
          <w:szCs w:val="22"/>
          <w:rtl w:val="true"/>
        </w:rPr>
        <w:t xml:space="preserve"> .</w:t>
      </w:r>
    </w:p>
  </w:footnote>
  <w:footnote w:id="6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و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1</w:t>
      </w:r>
      <w:r>
        <w:rPr>
          <w:rFonts w:cs="Simplified Arabic"/>
          <w:szCs w:val="22"/>
          <w:rtl w:val="true"/>
        </w:rPr>
        <w:t xml:space="preserve"> .</w:t>
      </w:r>
    </w:p>
  </w:footnote>
  <w:footnote w:id="69">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 </w:t>
      </w:r>
    </w:p>
  </w:footnote>
  <w:footnote w:id="70">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71">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3</w:t>
      </w:r>
      <w:r>
        <w:rPr>
          <w:rFonts w:cs="Simplified Arabic"/>
          <w:szCs w:val="22"/>
          <w:rtl w:val="true"/>
        </w:rPr>
        <w:t xml:space="preserve"> . </w:t>
      </w:r>
    </w:p>
  </w:footnote>
  <w:footnote w:id="72">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4</w:t>
      </w:r>
      <w:r>
        <w:rPr>
          <w:rFonts w:cs="Simplified Arabic"/>
          <w:szCs w:val="22"/>
          <w:rtl w:val="true"/>
        </w:rPr>
        <w:t xml:space="preserve"> . </w:t>
      </w:r>
    </w:p>
  </w:footnote>
  <w:footnote w:id="73">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متحن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w:t>
      </w:r>
    </w:p>
  </w:footnote>
  <w:footnote w:id="74">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و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8</w:t>
      </w:r>
      <w:r>
        <w:rPr>
          <w:rFonts w:cs="Simplified Arabic"/>
          <w:szCs w:val="22"/>
          <w:rtl w:val="true"/>
        </w:rPr>
        <w:t xml:space="preserve"> .</w:t>
      </w:r>
    </w:p>
  </w:footnote>
  <w:footnote w:id="75">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فرائض</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لا</w:t>
      </w:r>
      <w:r>
        <w:rPr>
          <w:rFonts w:eastAsia="Tahoma" w:cs="Tahoma"/>
          <w:szCs w:val="22"/>
          <w:rtl w:val="true"/>
        </w:rPr>
        <w:t xml:space="preserve"> </w:t>
      </w:r>
      <w:r>
        <w:rPr>
          <w:rFonts w:cs="Simplified Arabic"/>
          <w:szCs w:val="22"/>
          <w:rtl w:val="true"/>
        </w:rPr>
        <w:t>يرث</w:t>
      </w:r>
      <w:r>
        <w:rPr>
          <w:rFonts w:eastAsia="Tahoma" w:cs="Tahoma"/>
          <w:szCs w:val="22"/>
          <w:rtl w:val="true"/>
        </w:rPr>
        <w:t xml:space="preserve"> </w:t>
      </w:r>
      <w:r>
        <w:rPr>
          <w:rFonts w:cs="Simplified Arabic"/>
          <w:szCs w:val="22"/>
          <w:rtl w:val="true"/>
        </w:rPr>
        <w:t>المسلم</w:t>
      </w:r>
      <w:r>
        <w:rPr>
          <w:rFonts w:eastAsia="Tahoma" w:cs="Tahoma"/>
          <w:szCs w:val="22"/>
          <w:rtl w:val="true"/>
        </w:rPr>
        <w:t xml:space="preserve"> </w:t>
      </w:r>
      <w:r>
        <w:rPr>
          <w:rFonts w:cs="Simplified Arabic"/>
          <w:szCs w:val="22"/>
          <w:rtl w:val="true"/>
        </w:rPr>
        <w:t>الكافر</w:t>
      </w:r>
      <w:r>
        <w:rPr>
          <w:rFonts w:eastAsia="Tahoma" w:cs="Tahoma"/>
          <w:szCs w:val="22"/>
          <w:rtl w:val="true"/>
        </w:rPr>
        <w:t xml:space="preserve"> </w:t>
      </w:r>
      <w:r>
        <w:rPr>
          <w:rFonts w:cs="Simplified Arabic"/>
          <w:szCs w:val="22"/>
          <w:rtl w:val="true"/>
        </w:rPr>
        <w:t>ولا</w:t>
      </w:r>
      <w:r>
        <w:rPr>
          <w:rFonts w:eastAsia="Tahoma" w:cs="Tahoma"/>
          <w:szCs w:val="22"/>
          <w:rtl w:val="true"/>
        </w:rPr>
        <w:t xml:space="preserve"> </w:t>
      </w:r>
      <w:r>
        <w:rPr>
          <w:rFonts w:cs="Simplified Arabic"/>
          <w:szCs w:val="22"/>
          <w:rtl w:val="true"/>
        </w:rPr>
        <w:t>الكافر</w:t>
      </w:r>
      <w:r>
        <w:rPr>
          <w:rFonts w:eastAsia="Tahoma" w:cs="Tahoma"/>
          <w:szCs w:val="22"/>
          <w:rtl w:val="true"/>
        </w:rPr>
        <w:t xml:space="preserve"> </w:t>
      </w:r>
      <w:r>
        <w:rPr>
          <w:rFonts w:cs="Simplified Arabic"/>
          <w:szCs w:val="22"/>
          <w:rtl w:val="true"/>
        </w:rPr>
        <w:t>المسلم،</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فرائض</w:t>
      </w:r>
      <w:r>
        <w:rPr>
          <w:rFonts w:eastAsia="Tahoma" w:cs="Tahoma"/>
          <w:szCs w:val="22"/>
          <w:rtl w:val="true"/>
        </w:rPr>
        <w:t xml:space="preserve"> </w:t>
      </w:r>
      <w:r>
        <w:rPr>
          <w:rFonts w:cs="Simplified Arabic"/>
          <w:szCs w:val="22"/>
          <w:rtl w:val="true"/>
        </w:rPr>
        <w:t xml:space="preserve">. </w:t>
      </w:r>
    </w:p>
  </w:footnote>
  <w:footnote w:id="76">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فرلئض</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يراث</w:t>
      </w:r>
      <w:r>
        <w:rPr>
          <w:rFonts w:eastAsia="Tahoma" w:cs="Tahoma"/>
          <w:szCs w:val="22"/>
          <w:rtl w:val="true"/>
        </w:rPr>
        <w:t xml:space="preserve"> </w:t>
      </w:r>
      <w:r>
        <w:rPr>
          <w:rFonts w:cs="Simplified Arabic"/>
          <w:szCs w:val="22"/>
          <w:rtl w:val="true"/>
        </w:rPr>
        <w:t>الولد</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أبيه</w:t>
      </w:r>
      <w:r>
        <w:rPr>
          <w:rFonts w:eastAsia="Tahoma" w:cs="Tahoma"/>
          <w:szCs w:val="22"/>
          <w:rtl w:val="true"/>
        </w:rPr>
        <w:t xml:space="preserve"> </w:t>
      </w:r>
      <w:r>
        <w:rPr>
          <w:rFonts w:cs="Simplified Arabic"/>
          <w:szCs w:val="22"/>
          <w:rtl w:val="true"/>
        </w:rPr>
        <w:t>وأمه</w:t>
      </w:r>
      <w:r>
        <w:rPr>
          <w:rFonts w:eastAsia="Tahoma" w:cs="Tahoma"/>
          <w:szCs w:val="22"/>
          <w:rtl w:val="true"/>
        </w:rPr>
        <w:t xml:space="preserve"> </w:t>
      </w:r>
      <w:r>
        <w:rPr>
          <w:rFonts w:cs="Simplified Arabic"/>
          <w:szCs w:val="22"/>
          <w:rtl w:val="true"/>
        </w:rPr>
        <w:t xml:space="preserve">( </w:t>
      </w:r>
      <w:r>
        <w:rPr>
          <w:rFonts w:cs="Simplified Arabic"/>
          <w:szCs w:val="22"/>
        </w:rPr>
        <w:t>6732</w:t>
      </w:r>
      <w:r>
        <w:rPr>
          <w:rFonts w:cs="Simplified Arabic"/>
          <w:szCs w:val="22"/>
          <w:rtl w:val="true"/>
        </w:rPr>
        <w:t xml:space="preserve"> )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فرائض</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ألحقوا</w:t>
      </w:r>
      <w:r>
        <w:rPr>
          <w:rFonts w:eastAsia="Tahoma" w:cs="Tahoma"/>
          <w:szCs w:val="22"/>
          <w:rtl w:val="true"/>
        </w:rPr>
        <w:t xml:space="preserve"> </w:t>
      </w:r>
      <w:r>
        <w:rPr>
          <w:rFonts w:cs="Simplified Arabic"/>
          <w:szCs w:val="22"/>
          <w:rtl w:val="true"/>
        </w:rPr>
        <w:t>الفرائض</w:t>
      </w:r>
      <w:r>
        <w:rPr>
          <w:rFonts w:eastAsia="Tahoma" w:cs="Tahoma"/>
          <w:szCs w:val="22"/>
          <w:rtl w:val="true"/>
        </w:rPr>
        <w:t xml:space="preserve"> </w:t>
      </w:r>
      <w:r>
        <w:rPr>
          <w:rFonts w:cs="Simplified Arabic"/>
          <w:szCs w:val="22"/>
          <w:rtl w:val="true"/>
        </w:rPr>
        <w:t>بأهلها</w:t>
      </w:r>
      <w:r>
        <w:rPr>
          <w:rFonts w:eastAsia="Tahoma" w:cs="Tahoma"/>
          <w:szCs w:val="22"/>
          <w:rtl w:val="true"/>
        </w:rPr>
        <w:t xml:space="preserve"> </w:t>
      </w:r>
      <w:r>
        <w:rPr>
          <w:rFonts w:cs="Simplified Arabic"/>
          <w:szCs w:val="22"/>
          <w:rtl w:val="true"/>
        </w:rPr>
        <w:t>.</w:t>
      </w:r>
    </w:p>
  </w:footnote>
  <w:footnote w:id="77">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tl w:val="true"/>
        </w:rPr>
        <w:t>في</w:t>
      </w:r>
      <w:r>
        <w:rPr>
          <w:rFonts w:cs="Simplified Arabic"/>
          <w:szCs w:val="22"/>
          <w:rtl w:val="true"/>
        </w:rPr>
        <w:t xml:space="preserve">" </w:t>
      </w:r>
      <w:r>
        <w:rPr>
          <w:rFonts w:cs="Simplified Arabic"/>
          <w:szCs w:val="22"/>
          <w:rtl w:val="true"/>
        </w:rPr>
        <w:t>المسند</w:t>
      </w:r>
      <w:r>
        <w:rPr>
          <w:rFonts w:eastAsia="Tahoma" w:cs="Tahoma"/>
          <w:szCs w:val="22"/>
          <w:rtl w:val="true"/>
        </w:rPr>
        <w:t xml:space="preserve"> </w:t>
      </w:r>
      <w:r>
        <w:rPr>
          <w:rFonts w:cs="Simplified Arabic"/>
          <w:szCs w:val="22"/>
          <w:rtl w:val="true"/>
        </w:rPr>
        <w:t xml:space="preserve">" </w:t>
      </w:r>
      <w:r>
        <w:rPr>
          <w:rFonts w:cs="Simplified Arabic"/>
          <w:szCs w:val="22"/>
        </w:rPr>
        <w:t>2/169</w:t>
      </w:r>
      <w:r>
        <w:rPr>
          <w:rFonts w:cs="Simplified Arabic"/>
          <w:szCs w:val="22"/>
          <w:rtl w:val="true"/>
        </w:rPr>
        <w:t xml:space="preserve"> .</w:t>
      </w:r>
    </w:p>
  </w:footnote>
  <w:footnote w:id="78">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و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13</w:t>
      </w:r>
      <w:r>
        <w:rPr>
          <w:rFonts w:cs="Simplified Arabic"/>
          <w:szCs w:val="22"/>
          <w:rtl w:val="true"/>
        </w:rPr>
        <w:t xml:space="preserve"> .</w:t>
      </w:r>
    </w:p>
  </w:footnote>
  <w:footnote w:id="79">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80">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8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ذبائح</w:t>
      </w:r>
      <w:r>
        <w:rPr>
          <w:rFonts w:eastAsia="Tahoma" w:cs="Tahoma"/>
          <w:szCs w:val="22"/>
          <w:rtl w:val="true"/>
        </w:rPr>
        <w:t xml:space="preserve"> </w:t>
      </w:r>
      <w:r>
        <w:rPr>
          <w:rFonts w:cs="Simplified Arabic"/>
          <w:szCs w:val="22"/>
          <w:rtl w:val="true"/>
        </w:rPr>
        <w:t>والصيد</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مسك</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بر</w:t>
      </w:r>
      <w:r>
        <w:rPr>
          <w:rFonts w:eastAsia="Tahoma" w:cs="Tahoma"/>
          <w:szCs w:val="22"/>
          <w:rtl w:val="true"/>
        </w:rPr>
        <w:t xml:space="preserve"> </w:t>
      </w:r>
      <w:r>
        <w:rPr>
          <w:rFonts w:cs="Simplified Arabic"/>
          <w:szCs w:val="22"/>
          <w:rtl w:val="true"/>
        </w:rPr>
        <w:t>والصلة</w:t>
      </w:r>
      <w:r>
        <w:rPr>
          <w:rFonts w:eastAsia="Tahoma" w:cs="Tahoma"/>
          <w:szCs w:val="22"/>
          <w:rtl w:val="true"/>
        </w:rPr>
        <w:t xml:space="preserve"> </w:t>
      </w:r>
      <w:r>
        <w:rPr>
          <w:rFonts w:cs="Simplified Arabic"/>
          <w:szCs w:val="22"/>
          <w:rtl w:val="true"/>
        </w:rPr>
        <w:t>/</w:t>
      </w:r>
      <w:r>
        <w:rPr>
          <w:rFonts w:cs="Simplified Arabic"/>
          <w:szCs w:val="22"/>
          <w:rtl w:val="true"/>
        </w:rPr>
        <w:t>باب</w:t>
      </w:r>
      <w:r>
        <w:rPr>
          <w:rFonts w:eastAsia="Tahoma" w:cs="Tahoma"/>
          <w:szCs w:val="22"/>
          <w:rtl w:val="true"/>
        </w:rPr>
        <w:t xml:space="preserve"> </w:t>
      </w:r>
      <w:r>
        <w:rPr>
          <w:rFonts w:cs="Simplified Arabic"/>
          <w:szCs w:val="22"/>
          <w:rtl w:val="true"/>
        </w:rPr>
        <w:t>إستحباب</w:t>
      </w:r>
      <w:r>
        <w:rPr>
          <w:rFonts w:eastAsia="Tahoma" w:cs="Tahoma"/>
          <w:szCs w:val="22"/>
          <w:rtl w:val="true"/>
        </w:rPr>
        <w:t xml:space="preserve"> </w:t>
      </w:r>
      <w:r>
        <w:rPr>
          <w:rFonts w:cs="Simplified Arabic"/>
          <w:szCs w:val="22"/>
          <w:rtl w:val="true"/>
        </w:rPr>
        <w:t>مجالسة</w:t>
      </w:r>
      <w:r>
        <w:rPr>
          <w:rFonts w:eastAsia="Tahoma" w:cs="Tahoma"/>
          <w:szCs w:val="22"/>
          <w:rtl w:val="true"/>
        </w:rPr>
        <w:t xml:space="preserve"> </w:t>
      </w:r>
      <w:r>
        <w:rPr>
          <w:rFonts w:cs="Simplified Arabic"/>
          <w:szCs w:val="22"/>
          <w:rtl w:val="true"/>
        </w:rPr>
        <w:t>الصالحين</w:t>
      </w:r>
      <w:r>
        <w:rPr>
          <w:rFonts w:eastAsia="Tahoma" w:cs="Tahoma"/>
          <w:szCs w:val="22"/>
          <w:rtl w:val="true"/>
        </w:rPr>
        <w:t xml:space="preserve"> </w:t>
      </w:r>
      <w:r>
        <w:rPr>
          <w:rFonts w:cs="Simplified Arabic"/>
          <w:szCs w:val="22"/>
          <w:rtl w:val="true"/>
        </w:rPr>
        <w:t>.</w:t>
      </w:r>
    </w:p>
  </w:footnote>
  <w:footnote w:id="82">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متحن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 </w:t>
      </w:r>
    </w:p>
  </w:footnote>
  <w:footnote w:id="83">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84">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85">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86">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42</w:t>
      </w:r>
      <w:r>
        <w:rPr>
          <w:rFonts w:cs="Simplified Arabic"/>
          <w:szCs w:val="22"/>
          <w:rtl w:val="true"/>
        </w:rPr>
        <w:t xml:space="preserve"> .</w:t>
      </w:r>
    </w:p>
  </w:footnote>
  <w:footnote w:id="87">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متحن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w:t>
      </w:r>
    </w:p>
  </w:footnote>
  <w:footnote w:id="8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50</w:t>
      </w:r>
      <w:r>
        <w:rPr>
          <w:rFonts w:cs="Simplified Arabic"/>
          <w:szCs w:val="22"/>
          <w:rtl w:val="true"/>
        </w:rPr>
        <w:t xml:space="preserve"> .</w:t>
      </w:r>
    </w:p>
  </w:footnote>
  <w:footnote w:id="89">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انظر</w:t>
      </w:r>
      <w:r>
        <w:rPr>
          <w:rFonts w:eastAsia="Tahoma" w:cs="Tahoma"/>
          <w:szCs w:val="22"/>
          <w:rtl w:val="true"/>
        </w:rPr>
        <w:t xml:space="preserve"> </w:t>
      </w:r>
      <w:r>
        <w:rPr>
          <w:rFonts w:cs="Simplified Arabic"/>
          <w:szCs w:val="22"/>
          <w:rtl w:val="true"/>
        </w:rPr>
        <w:t>نص</w:t>
      </w:r>
      <w:r>
        <w:rPr>
          <w:rFonts w:eastAsia="Tahoma" w:cs="Tahoma"/>
          <w:szCs w:val="22"/>
          <w:rtl w:val="true"/>
        </w:rPr>
        <w:t xml:space="preserve"> </w:t>
      </w:r>
      <w:r>
        <w:rPr>
          <w:rFonts w:cs="Simplified Arabic"/>
          <w:szCs w:val="22"/>
          <w:rtl w:val="true"/>
        </w:rPr>
        <w:t>المناظرة</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فتوى</w:t>
      </w:r>
      <w:r>
        <w:rPr>
          <w:rFonts w:eastAsia="Tahoma" w:cs="Tahoma"/>
          <w:szCs w:val="22"/>
          <w:rtl w:val="true"/>
        </w:rPr>
        <w:t xml:space="preserve"> </w:t>
      </w:r>
      <w:r>
        <w:rPr>
          <w:rFonts w:cs="Simplified Arabic"/>
          <w:szCs w:val="22"/>
          <w:rtl w:val="true"/>
        </w:rPr>
        <w:t>التالية</w:t>
      </w:r>
      <w:r>
        <w:rPr>
          <w:rFonts w:eastAsia="Tahoma" w:cs="Tahoma"/>
          <w:szCs w:val="22"/>
          <w:rtl w:val="true"/>
        </w:rPr>
        <w:t xml:space="preserve"> </w:t>
      </w:r>
      <w:r>
        <w:rPr>
          <w:rFonts w:cs="Simplified Arabic"/>
          <w:szCs w:val="22"/>
          <w:rtl w:val="true"/>
        </w:rPr>
        <w:t>.</w:t>
      </w:r>
    </w:p>
  </w:footnote>
  <w:footnote w:id="90">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9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92">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3</w:t>
      </w:r>
      <w:r>
        <w:rPr>
          <w:rFonts w:cs="Simplified Arabic"/>
          <w:szCs w:val="22"/>
          <w:rtl w:val="true"/>
        </w:rPr>
        <w:t xml:space="preserve"> .</w:t>
      </w:r>
    </w:p>
  </w:footnote>
  <w:footnote w:id="93">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9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95">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ترمذ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صفة</w:t>
      </w:r>
      <w:r>
        <w:rPr>
          <w:rFonts w:eastAsia="Tahoma" w:cs="Tahoma"/>
          <w:szCs w:val="22"/>
          <w:rtl w:val="true"/>
        </w:rPr>
        <w:t xml:space="preserve"> </w:t>
      </w:r>
      <w:r>
        <w:rPr>
          <w:rFonts w:cs="Simplified Arabic"/>
          <w:szCs w:val="22"/>
          <w:rtl w:val="true"/>
        </w:rPr>
        <w:t>جهنم</w:t>
      </w:r>
      <w:r>
        <w:rPr>
          <w:rFonts w:cs="Simplified Arabic"/>
          <w:szCs w:val="22"/>
          <w:rtl w:val="true"/>
        </w:rPr>
        <w:t>/</w:t>
      </w:r>
      <w:r>
        <w:rPr>
          <w:rFonts w:cs="Simplified Arabic"/>
          <w:szCs w:val="22"/>
          <w:rtl w:val="true"/>
        </w:rPr>
        <w:t>باب</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جاء</w:t>
      </w:r>
      <w:r>
        <w:rPr>
          <w:rFonts w:eastAsia="Tahoma" w:cs="Tahoma"/>
          <w:szCs w:val="22"/>
          <w:rtl w:val="true"/>
        </w:rPr>
        <w:t xml:space="preserve"> </w:t>
      </w:r>
      <w:r>
        <w:rPr>
          <w:rFonts w:cs="Simplified Arabic"/>
          <w:szCs w:val="22"/>
          <w:rtl w:val="true"/>
        </w:rPr>
        <w:t>أن</w:t>
      </w:r>
      <w:r>
        <w:rPr>
          <w:rFonts w:eastAsia="Tahoma" w:cs="Tahoma"/>
          <w:szCs w:val="22"/>
          <w:rtl w:val="true"/>
        </w:rPr>
        <w:t xml:space="preserve"> </w:t>
      </w:r>
      <w:r>
        <w:rPr>
          <w:rFonts w:cs="Simplified Arabic"/>
          <w:szCs w:val="22"/>
          <w:rtl w:val="true"/>
        </w:rPr>
        <w:t>للنار</w:t>
      </w:r>
      <w:r>
        <w:rPr>
          <w:rFonts w:eastAsia="Tahoma" w:cs="Tahoma"/>
          <w:szCs w:val="22"/>
          <w:rtl w:val="true"/>
        </w:rPr>
        <w:t xml:space="preserve"> </w:t>
      </w:r>
      <w:r>
        <w:rPr>
          <w:rFonts w:cs="Simplified Arabic"/>
          <w:szCs w:val="22"/>
          <w:rtl w:val="true"/>
        </w:rPr>
        <w:t>نفسين</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ا</w:t>
      </w:r>
      <w:r>
        <w:rPr>
          <w:rFonts w:eastAsia="Tahoma" w:cs="Tahoma"/>
          <w:szCs w:val="22"/>
          <w:rtl w:val="true"/>
        </w:rPr>
        <w:t xml:space="preserve"> </w:t>
      </w:r>
      <w:r>
        <w:rPr>
          <w:rFonts w:cs="Simplified Arabic"/>
          <w:szCs w:val="22"/>
          <w:rtl w:val="true"/>
        </w:rPr>
        <w:t>ذكر</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يخرج</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النار</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أهل</w:t>
      </w:r>
      <w:r>
        <w:rPr>
          <w:rFonts w:eastAsia="Tahoma" w:cs="Tahoma"/>
          <w:szCs w:val="22"/>
          <w:rtl w:val="true"/>
        </w:rPr>
        <w:t xml:space="preserve"> </w:t>
      </w:r>
      <w:r>
        <w:rPr>
          <w:rFonts w:cs="Simplified Arabic"/>
          <w:szCs w:val="22"/>
          <w:rtl w:val="true"/>
        </w:rPr>
        <w:t>التوحيد</w:t>
      </w:r>
      <w:r>
        <w:rPr>
          <w:rFonts w:eastAsia="Tahoma" w:cs="Tahoma"/>
          <w:szCs w:val="22"/>
          <w:rtl w:val="true"/>
        </w:rPr>
        <w:t xml:space="preserve"> </w:t>
      </w:r>
      <w:r>
        <w:rPr>
          <w:rFonts w:cs="Simplified Arabic"/>
          <w:szCs w:val="22"/>
          <w:rtl w:val="true"/>
        </w:rPr>
        <w:t>(</w:t>
      </w:r>
      <w:r>
        <w:rPr>
          <w:rFonts w:cs="Simplified Arabic"/>
          <w:szCs w:val="22"/>
        </w:rPr>
        <w:t>2598</w:t>
      </w:r>
      <w:r>
        <w:rPr>
          <w:rFonts w:cs="Simplified Arabic"/>
          <w:szCs w:val="22"/>
          <w:rtl w:val="true"/>
        </w:rPr>
        <w:t xml:space="preserve"> ) </w:t>
      </w:r>
      <w:r>
        <w:rPr>
          <w:rFonts w:cs="Simplified Arabic"/>
          <w:szCs w:val="22"/>
          <w:rtl w:val="true"/>
        </w:rPr>
        <w:t>وقال</w:t>
      </w:r>
      <w:r>
        <w:rPr>
          <w:rFonts w:eastAsia="Tahoma" w:cs="Tahoma"/>
          <w:szCs w:val="22"/>
          <w:rtl w:val="true"/>
        </w:rPr>
        <w:t xml:space="preserve"> </w:t>
      </w:r>
      <w:r>
        <w:rPr>
          <w:rFonts w:cs="Simplified Arabic"/>
          <w:szCs w:val="22"/>
          <w:rtl w:val="true"/>
        </w:rPr>
        <w:t xml:space="preserve">: </w:t>
      </w:r>
      <w:r>
        <w:rPr>
          <w:rFonts w:cs="Simplified Arabic"/>
          <w:szCs w:val="22"/>
          <w:rtl w:val="true"/>
        </w:rPr>
        <w:t>هذا</w:t>
      </w:r>
      <w:r>
        <w:rPr>
          <w:rFonts w:eastAsia="Tahoma" w:cs="Tahoma"/>
          <w:szCs w:val="22"/>
          <w:rtl w:val="true"/>
        </w:rPr>
        <w:t xml:space="preserve"> </w:t>
      </w:r>
      <w:r>
        <w:rPr>
          <w:rFonts w:cs="Simplified Arabic"/>
          <w:szCs w:val="22"/>
          <w:rtl w:val="true"/>
        </w:rPr>
        <w:t>حديث</w:t>
      </w:r>
      <w:r>
        <w:rPr>
          <w:rFonts w:eastAsia="Tahoma" w:cs="Tahoma"/>
          <w:szCs w:val="22"/>
          <w:rtl w:val="true"/>
        </w:rPr>
        <w:t xml:space="preserve"> </w:t>
      </w:r>
      <w:r>
        <w:rPr>
          <w:rFonts w:cs="Simplified Arabic"/>
          <w:szCs w:val="22"/>
          <w:rtl w:val="true"/>
        </w:rPr>
        <w:t>حسن</w:t>
      </w:r>
      <w:r>
        <w:rPr>
          <w:rFonts w:eastAsia="Tahoma" w:cs="Tahoma"/>
          <w:szCs w:val="22"/>
          <w:rtl w:val="true"/>
        </w:rPr>
        <w:t xml:space="preserve"> </w:t>
      </w:r>
      <w:r>
        <w:rPr>
          <w:rFonts w:cs="Simplified Arabic"/>
          <w:szCs w:val="22"/>
          <w:rtl w:val="true"/>
        </w:rPr>
        <w:t>صحيح</w:t>
      </w:r>
      <w:r>
        <w:rPr>
          <w:rFonts w:eastAsia="Tahoma" w:cs="Tahoma"/>
          <w:szCs w:val="22"/>
          <w:rtl w:val="true"/>
        </w:rPr>
        <w:t xml:space="preserve"> </w:t>
      </w:r>
      <w:r>
        <w:rPr>
          <w:rFonts w:cs="Simplified Arabic"/>
          <w:szCs w:val="22"/>
          <w:rtl w:val="true"/>
        </w:rPr>
        <w:t>.</w:t>
      </w:r>
    </w:p>
  </w:footnote>
  <w:footnote w:id="9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17</w:t>
      </w:r>
      <w:r>
        <w:rPr>
          <w:rFonts w:cs="Simplified Arabic"/>
          <w:szCs w:val="22"/>
          <w:rtl w:val="true"/>
        </w:rPr>
        <w:t xml:space="preserve"> .</w:t>
      </w:r>
    </w:p>
  </w:footnote>
  <w:footnote w:id="97">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42</w:t>
      </w:r>
      <w:r>
        <w:rPr>
          <w:rFonts w:cs="Simplified Arabic"/>
          <w:szCs w:val="22"/>
          <w:rtl w:val="true"/>
        </w:rPr>
        <w:t xml:space="preserve"> .</w:t>
      </w:r>
    </w:p>
  </w:footnote>
  <w:footnote w:id="9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انظر</w:t>
      </w:r>
      <w:r>
        <w:rPr>
          <w:rFonts w:eastAsia="Tahoma" w:cs="Tahoma"/>
          <w:szCs w:val="22"/>
          <w:rtl w:val="true"/>
        </w:rPr>
        <w:t xml:space="preserve"> </w:t>
      </w:r>
      <w:r>
        <w:rPr>
          <w:rFonts w:cs="Simplified Arabic"/>
          <w:szCs w:val="22"/>
          <w:rtl w:val="true"/>
        </w:rPr>
        <w:t>تخريج</w:t>
      </w:r>
      <w:r>
        <w:rPr>
          <w:rFonts w:eastAsia="Tahoma" w:cs="Tahoma"/>
          <w:szCs w:val="22"/>
          <w:rtl w:val="true"/>
        </w:rPr>
        <w:t xml:space="preserve"> </w:t>
      </w:r>
      <w:r>
        <w:rPr>
          <w:rFonts w:cs="Simplified Arabic"/>
          <w:szCs w:val="22"/>
          <w:rtl w:val="true"/>
        </w:rPr>
        <w:t>فضيلة</w:t>
      </w:r>
      <w:r>
        <w:rPr>
          <w:rFonts w:eastAsia="Tahoma" w:cs="Tahoma"/>
          <w:szCs w:val="22"/>
          <w:rtl w:val="true"/>
        </w:rPr>
        <w:t xml:space="preserve"> </w:t>
      </w:r>
      <w:r>
        <w:rPr>
          <w:rFonts w:cs="Simplified Arabic"/>
          <w:szCs w:val="22"/>
          <w:rtl w:val="true"/>
        </w:rPr>
        <w:t>الشيخ</w:t>
      </w:r>
      <w:r>
        <w:rPr>
          <w:rFonts w:eastAsia="Tahoma" w:cs="Tahoma"/>
          <w:szCs w:val="22"/>
          <w:rtl w:val="true"/>
        </w:rPr>
        <w:t xml:space="preserve"> </w:t>
      </w:r>
      <w:r>
        <w:rPr>
          <w:rFonts w:cs="Simplified Arabic"/>
          <w:szCs w:val="22"/>
          <w:rtl w:val="true"/>
        </w:rPr>
        <w:t>له</w:t>
      </w:r>
      <w:r>
        <w:rPr>
          <w:rFonts w:eastAsia="Tahoma" w:cs="Tahoma"/>
          <w:szCs w:val="22"/>
          <w:rtl w:val="true"/>
        </w:rPr>
        <w:t xml:space="preserve"> </w:t>
      </w:r>
      <w:r>
        <w:rPr>
          <w:rFonts w:cs="Simplified Arabic"/>
          <w:szCs w:val="22"/>
          <w:rtl w:val="true"/>
        </w:rPr>
        <w:t>ص</w:t>
      </w:r>
      <w:r>
        <w:rPr>
          <w:rFonts w:cs="Simplified Arabic"/>
          <w:szCs w:val="22"/>
        </w:rPr>
        <w:t>72</w:t>
      </w:r>
      <w:r>
        <w:rPr>
          <w:rFonts w:cs="Simplified Arabic"/>
          <w:szCs w:val="22"/>
          <w:rtl w:val="true"/>
        </w:rPr>
        <w:t xml:space="preserve"> .</w:t>
      </w:r>
    </w:p>
  </w:footnote>
  <w:footnote w:id="99">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انظر</w:t>
      </w:r>
      <w:r>
        <w:rPr>
          <w:rFonts w:eastAsia="Tahoma" w:cs="Tahoma"/>
          <w:szCs w:val="22"/>
          <w:rtl w:val="true"/>
        </w:rPr>
        <w:t xml:space="preserve"> </w:t>
      </w:r>
      <w:r>
        <w:rPr>
          <w:rFonts w:cs="Simplified Arabic"/>
          <w:szCs w:val="22"/>
          <w:rtl w:val="true"/>
        </w:rPr>
        <w:t>ذلك</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ص</w:t>
      </w:r>
      <w:r>
        <w:rPr>
          <w:rFonts w:cs="Simplified Arabic"/>
          <w:szCs w:val="22"/>
        </w:rPr>
        <w:t>72</w:t>
      </w:r>
      <w:r>
        <w:rPr>
          <w:rFonts w:cs="Simplified Arabic"/>
          <w:szCs w:val="22"/>
          <w:rtl w:val="true"/>
        </w:rPr>
        <w:t xml:space="preserve"> .</w:t>
      </w:r>
    </w:p>
  </w:footnote>
  <w:footnote w:id="100">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حجرات</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tl w:val="true"/>
        </w:rPr>
        <w:t xml:space="preserve">: </w:t>
      </w:r>
      <w:r>
        <w:rPr>
          <w:rFonts w:cs="Simplified Arabic"/>
          <w:szCs w:val="22"/>
        </w:rPr>
        <w:t>9</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Pr>
        <w:t>10</w:t>
      </w:r>
      <w:r>
        <w:rPr>
          <w:rFonts w:cs="Simplified Arabic"/>
          <w:szCs w:val="22"/>
          <w:rtl w:val="true"/>
        </w:rPr>
        <w:t xml:space="preserve"> .</w:t>
      </w:r>
    </w:p>
  </w:footnote>
  <w:footnote w:id="101">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شورى</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w:t>
      </w:r>
    </w:p>
  </w:footnote>
  <w:footnote w:id="102">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س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59</w:t>
      </w:r>
      <w:r>
        <w:rPr>
          <w:rFonts w:cs="Simplified Arabic"/>
          <w:szCs w:val="22"/>
          <w:rtl w:val="true"/>
        </w:rPr>
        <w:t xml:space="preserve"> .</w:t>
      </w:r>
    </w:p>
  </w:footnote>
  <w:footnote w:id="103">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بن</w:t>
      </w:r>
      <w:r>
        <w:rPr>
          <w:rFonts w:eastAsia="Tahoma" w:cs="Tahoma"/>
          <w:szCs w:val="22"/>
          <w:rtl w:val="true"/>
        </w:rPr>
        <w:t xml:space="preserve"> </w:t>
      </w:r>
      <w:r>
        <w:rPr>
          <w:rFonts w:cs="Simplified Arabic"/>
          <w:szCs w:val="22"/>
          <w:rtl w:val="true"/>
        </w:rPr>
        <w:t>ماحه</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فتن</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ذهاب</w:t>
      </w:r>
      <w:r>
        <w:rPr>
          <w:rFonts w:eastAsia="Tahoma" w:cs="Tahoma"/>
          <w:szCs w:val="22"/>
          <w:rtl w:val="true"/>
        </w:rPr>
        <w:t xml:space="preserve"> </w:t>
      </w:r>
      <w:r>
        <w:rPr>
          <w:rFonts w:cs="Simplified Arabic"/>
          <w:szCs w:val="22"/>
          <w:rtl w:val="true"/>
        </w:rPr>
        <w:t>القرآن</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الحاكم</w:t>
      </w:r>
      <w:r>
        <w:rPr>
          <w:rFonts w:eastAsia="Tahoma" w:cs="Tahoma"/>
          <w:szCs w:val="22"/>
          <w:rtl w:val="true"/>
        </w:rPr>
        <w:t xml:space="preserve"> </w:t>
      </w:r>
      <w:r>
        <w:rPr>
          <w:rFonts w:cs="Simplified Arabic"/>
          <w:szCs w:val="22"/>
        </w:rPr>
        <w:t>4/520</w:t>
      </w:r>
      <w:r>
        <w:rPr>
          <w:rFonts w:cs="Simplified Arabic"/>
          <w:szCs w:val="22"/>
          <w:rtl w:val="true"/>
        </w:rPr>
        <w:t xml:space="preserve"> </w:t>
      </w:r>
      <w:r>
        <w:rPr>
          <w:rFonts w:cs="Simplified Arabic"/>
          <w:szCs w:val="22"/>
          <w:rtl w:val="true"/>
        </w:rPr>
        <w:t>وصححه</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قال</w:t>
      </w:r>
      <w:r>
        <w:rPr>
          <w:rFonts w:eastAsia="Tahoma" w:cs="Tahoma"/>
          <w:szCs w:val="22"/>
          <w:rtl w:val="true"/>
        </w:rPr>
        <w:t xml:space="preserve"> </w:t>
      </w:r>
      <w:r>
        <w:rPr>
          <w:rFonts w:cs="Simplified Arabic"/>
          <w:szCs w:val="22"/>
          <w:rtl w:val="true"/>
        </w:rPr>
        <w:t>ابن</w:t>
      </w:r>
      <w:r>
        <w:rPr>
          <w:rFonts w:eastAsia="Tahoma" w:cs="Tahoma"/>
          <w:szCs w:val="22"/>
          <w:rtl w:val="true"/>
        </w:rPr>
        <w:t xml:space="preserve"> </w:t>
      </w:r>
      <w:r>
        <w:rPr>
          <w:rFonts w:cs="Simplified Arabic"/>
          <w:szCs w:val="22"/>
          <w:rtl w:val="true"/>
        </w:rPr>
        <w:t>حجر</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فتح</w:t>
      </w:r>
      <w:r>
        <w:rPr>
          <w:rFonts w:eastAsia="Tahoma" w:cs="Tahoma"/>
          <w:szCs w:val="22"/>
          <w:rtl w:val="true"/>
        </w:rPr>
        <w:t xml:space="preserve"> </w:t>
      </w:r>
      <w:r>
        <w:rPr>
          <w:rFonts w:cs="Simplified Arabic"/>
          <w:szCs w:val="22"/>
        </w:rPr>
        <w:t>13/16</w:t>
      </w:r>
      <w:r>
        <w:rPr>
          <w:rFonts w:cs="Simplified Arabic"/>
          <w:szCs w:val="22"/>
          <w:rtl w:val="true"/>
        </w:rPr>
        <w:t xml:space="preserve"> : </w:t>
      </w:r>
      <w:r>
        <w:rPr>
          <w:rFonts w:cs="Simplified Arabic"/>
          <w:szCs w:val="22"/>
          <w:rtl w:val="true"/>
        </w:rPr>
        <w:t>إسناده</w:t>
      </w:r>
      <w:r>
        <w:rPr>
          <w:rFonts w:eastAsia="Tahoma" w:cs="Tahoma"/>
          <w:szCs w:val="22"/>
          <w:rtl w:val="true"/>
        </w:rPr>
        <w:t xml:space="preserve"> </w:t>
      </w:r>
      <w:r>
        <w:rPr>
          <w:rFonts w:cs="Simplified Arabic"/>
          <w:szCs w:val="22"/>
          <w:rtl w:val="true"/>
        </w:rPr>
        <w:t>قوي</w:t>
      </w:r>
      <w:r>
        <w:rPr>
          <w:rFonts w:eastAsia="Tahoma" w:cs="Tahoma"/>
          <w:szCs w:val="22"/>
          <w:rtl w:val="true"/>
        </w:rPr>
        <w:t xml:space="preserve"> </w:t>
      </w:r>
      <w:r>
        <w:rPr>
          <w:rFonts w:cs="Simplified Arabic"/>
          <w:szCs w:val="22"/>
          <w:rtl w:val="true"/>
        </w:rPr>
        <w:t>.</w:t>
      </w:r>
    </w:p>
  </w:footnote>
  <w:footnote w:id="104">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انظر</w:t>
      </w:r>
      <w:r>
        <w:rPr>
          <w:rFonts w:eastAsia="Tahoma" w:cs="Tahoma"/>
          <w:szCs w:val="22"/>
          <w:rtl w:val="true"/>
        </w:rPr>
        <w:t xml:space="preserve"> </w:t>
      </w:r>
      <w:r>
        <w:rPr>
          <w:rFonts w:cs="Simplified Arabic"/>
          <w:szCs w:val="22"/>
          <w:rtl w:val="true"/>
        </w:rPr>
        <w:t>ص</w:t>
      </w:r>
      <w:r>
        <w:rPr>
          <w:rFonts w:cs="Simplified Arabic"/>
          <w:szCs w:val="22"/>
        </w:rPr>
        <w:t>72</w:t>
      </w:r>
      <w:r>
        <w:rPr>
          <w:rFonts w:cs="Simplified Arabic"/>
          <w:szCs w:val="22"/>
          <w:rtl w:val="true"/>
        </w:rPr>
        <w:t xml:space="preserve"> .</w:t>
      </w:r>
    </w:p>
  </w:footnote>
  <w:footnote w:id="105">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مسند</w:t>
      </w:r>
      <w:r>
        <w:rPr>
          <w:rFonts w:eastAsia="Tahoma" w:cs="Tahoma"/>
          <w:szCs w:val="22"/>
          <w:rtl w:val="true"/>
        </w:rPr>
        <w:t xml:space="preserve"> </w:t>
      </w:r>
      <w:r>
        <w:rPr>
          <w:rFonts w:cs="Simplified Arabic"/>
          <w:szCs w:val="22"/>
          <w:rtl w:val="true"/>
        </w:rPr>
        <w:t xml:space="preserve">" </w:t>
      </w:r>
      <w:r>
        <w:rPr>
          <w:rFonts w:cs="Simplified Arabic"/>
          <w:szCs w:val="22"/>
        </w:rPr>
        <w:t>5/170</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النسائي</w:t>
      </w:r>
      <w:r>
        <w:rPr>
          <w:rFonts w:eastAsia="Tahoma" w:cs="Tahoma"/>
          <w:szCs w:val="22"/>
          <w:rtl w:val="true"/>
        </w:rPr>
        <w:t xml:space="preserve"> </w:t>
      </w:r>
      <w:r>
        <w:rPr>
          <w:rFonts w:cs="Simplified Arabic"/>
          <w:szCs w:val="22"/>
          <w:rtl w:val="true"/>
        </w:rPr>
        <w:t>(</w:t>
      </w:r>
      <w:r>
        <w:rPr>
          <w:rFonts w:cs="Simplified Arabic"/>
          <w:szCs w:val="22"/>
        </w:rPr>
        <w:t>1009</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ابن</w:t>
      </w:r>
      <w:r>
        <w:rPr>
          <w:rFonts w:eastAsia="Tahoma" w:cs="Tahoma"/>
          <w:szCs w:val="22"/>
          <w:rtl w:val="true"/>
        </w:rPr>
        <w:t xml:space="preserve"> </w:t>
      </w:r>
      <w:r>
        <w:rPr>
          <w:rFonts w:cs="Simplified Arabic"/>
          <w:szCs w:val="22"/>
          <w:rtl w:val="true"/>
        </w:rPr>
        <w:t>ماجة</w:t>
      </w:r>
      <w:r>
        <w:rPr>
          <w:rFonts w:eastAsia="Tahoma" w:cs="Tahoma"/>
          <w:szCs w:val="22"/>
          <w:rtl w:val="true"/>
        </w:rPr>
        <w:t xml:space="preserve"> </w:t>
      </w:r>
      <w:r>
        <w:rPr>
          <w:rFonts w:cs="Simplified Arabic"/>
          <w:szCs w:val="22"/>
          <w:rtl w:val="true"/>
        </w:rPr>
        <w:t>(</w:t>
      </w:r>
      <w:r>
        <w:rPr>
          <w:rFonts w:cs="Simplified Arabic"/>
          <w:szCs w:val="22"/>
        </w:rPr>
        <w:t>1350</w:t>
      </w:r>
      <w:r>
        <w:rPr>
          <w:rFonts w:cs="Simplified Arabic"/>
          <w:szCs w:val="22"/>
          <w:rtl w:val="true"/>
        </w:rPr>
        <w:t xml:space="preserve">) </w:t>
      </w:r>
      <w:r>
        <w:rPr>
          <w:rFonts w:cs="Simplified Arabic"/>
          <w:szCs w:val="22"/>
          <w:rtl w:val="true"/>
        </w:rPr>
        <w:t>مختصراً</w:t>
      </w:r>
      <w:r>
        <w:rPr>
          <w:rFonts w:eastAsia="Tahoma" w:cs="Tahoma"/>
          <w:szCs w:val="22"/>
          <w:rtl w:val="true"/>
        </w:rPr>
        <w:t xml:space="preserve"> </w:t>
      </w:r>
      <w:r>
        <w:rPr>
          <w:rFonts w:cs="Simplified Arabic"/>
          <w:szCs w:val="22"/>
          <w:rtl w:val="true"/>
        </w:rPr>
        <w:t>.</w:t>
      </w:r>
    </w:p>
  </w:footnote>
  <w:footnote w:id="106">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ائد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18</w:t>
      </w:r>
      <w:r>
        <w:rPr>
          <w:rFonts w:cs="Simplified Arabic"/>
          <w:szCs w:val="22"/>
          <w:rtl w:val="true"/>
        </w:rPr>
        <w:t xml:space="preserve"> .</w:t>
      </w:r>
    </w:p>
  </w:footnote>
  <w:footnote w:id="107">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نظر</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72</w:t>
      </w:r>
      <w:r>
        <w:rPr>
          <w:rFonts w:cs="Simplified Arabic"/>
          <w:szCs w:val="22"/>
          <w:rtl w:val="true"/>
        </w:rPr>
        <w:t xml:space="preserve"> .</w:t>
      </w:r>
    </w:p>
  </w:footnote>
  <w:footnote w:id="10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آل</w:t>
      </w:r>
      <w:r>
        <w:rPr>
          <w:rFonts w:eastAsia="Tahoma" w:cs="Tahoma"/>
          <w:szCs w:val="22"/>
          <w:rtl w:val="true"/>
        </w:rPr>
        <w:t xml:space="preserve"> </w:t>
      </w:r>
      <w:r>
        <w:rPr>
          <w:rFonts w:cs="Simplified Arabic"/>
          <w:szCs w:val="22"/>
          <w:rtl w:val="true"/>
        </w:rPr>
        <w:t>عمران</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7</w:t>
      </w:r>
      <w:r>
        <w:rPr>
          <w:rFonts w:cs="Simplified Arabic"/>
          <w:szCs w:val="22"/>
          <w:rtl w:val="true"/>
        </w:rPr>
        <w:t xml:space="preserve"> .</w:t>
      </w:r>
    </w:p>
  </w:footnote>
  <w:footnote w:id="109">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tl w:val="true"/>
        </w:rPr>
        <w:t>في</w:t>
      </w:r>
      <w:r>
        <w:rPr>
          <w:rFonts w:cs="Simplified Arabic"/>
          <w:szCs w:val="22"/>
          <w:rtl w:val="true"/>
        </w:rPr>
        <w:t xml:space="preserve">" </w:t>
      </w:r>
      <w:r>
        <w:rPr>
          <w:rFonts w:cs="Simplified Arabic"/>
          <w:szCs w:val="22"/>
          <w:rtl w:val="true"/>
        </w:rPr>
        <w:t>المسند</w:t>
      </w:r>
      <w:r>
        <w:rPr>
          <w:rFonts w:eastAsia="Tahoma" w:cs="Tahoma"/>
          <w:szCs w:val="22"/>
          <w:rtl w:val="true"/>
        </w:rPr>
        <w:t xml:space="preserve"> </w:t>
      </w:r>
      <w:r>
        <w:rPr>
          <w:rFonts w:cs="Simplified Arabic"/>
          <w:szCs w:val="22"/>
          <w:rtl w:val="true"/>
        </w:rPr>
        <w:t xml:space="preserve">" </w:t>
      </w:r>
      <w:r>
        <w:rPr>
          <w:rFonts w:cs="Simplified Arabic"/>
          <w:szCs w:val="22"/>
        </w:rPr>
        <w:t>5</w:t>
      </w:r>
      <w:r>
        <w:rPr>
          <w:rFonts w:cs="Simplified Arabic"/>
          <w:szCs w:val="22"/>
          <w:rtl w:val="true"/>
        </w:rPr>
        <w:t xml:space="preserve">/ </w:t>
      </w:r>
      <w:r>
        <w:rPr>
          <w:rFonts w:cs="Simplified Arabic"/>
          <w:szCs w:val="22"/>
        </w:rPr>
        <w:t>428</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الهيثمي</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مجمع</w:t>
      </w:r>
      <w:r>
        <w:rPr>
          <w:rFonts w:eastAsia="Tahoma" w:cs="Tahoma"/>
          <w:szCs w:val="22"/>
          <w:rtl w:val="true"/>
        </w:rPr>
        <w:t xml:space="preserve"> </w:t>
      </w:r>
      <w:r>
        <w:rPr>
          <w:rFonts w:cs="Simplified Arabic"/>
          <w:szCs w:val="22"/>
          <w:rtl w:val="true"/>
        </w:rPr>
        <w:t xml:space="preserve">" </w:t>
      </w:r>
      <w:r>
        <w:rPr>
          <w:rFonts w:cs="Simplified Arabic"/>
          <w:szCs w:val="22"/>
        </w:rPr>
        <w:t>9/362</w:t>
      </w:r>
      <w:r>
        <w:rPr>
          <w:rFonts w:cs="Simplified Arabic"/>
          <w:szCs w:val="22"/>
          <w:rtl w:val="true"/>
        </w:rPr>
        <w:t xml:space="preserve"> </w:t>
      </w:r>
      <w:r>
        <w:rPr>
          <w:rFonts w:cs="Simplified Arabic"/>
          <w:szCs w:val="22"/>
          <w:rtl w:val="true"/>
        </w:rPr>
        <w:t>وقال</w:t>
      </w:r>
      <w:r>
        <w:rPr>
          <w:rFonts w:eastAsia="Tahoma" w:cs="Tahoma"/>
          <w:szCs w:val="22"/>
          <w:rtl w:val="true"/>
        </w:rPr>
        <w:t xml:space="preserve"> </w:t>
      </w:r>
      <w:r>
        <w:rPr>
          <w:rFonts w:cs="Simplified Arabic"/>
          <w:szCs w:val="22"/>
          <w:rtl w:val="true"/>
        </w:rPr>
        <w:t>: "</w:t>
      </w:r>
      <w:r>
        <w:rPr>
          <w:rFonts w:cs="Simplified Arabic"/>
          <w:szCs w:val="22"/>
          <w:rtl w:val="true"/>
        </w:rPr>
        <w:t>رجاله</w:t>
      </w:r>
      <w:r>
        <w:rPr>
          <w:rFonts w:eastAsia="Tahoma" w:cs="Tahoma"/>
          <w:szCs w:val="22"/>
          <w:rtl w:val="true"/>
        </w:rPr>
        <w:t xml:space="preserve"> </w:t>
      </w:r>
      <w:r>
        <w:rPr>
          <w:rFonts w:cs="Simplified Arabic"/>
          <w:szCs w:val="22"/>
          <w:rtl w:val="true"/>
        </w:rPr>
        <w:t>ثقات</w:t>
      </w:r>
      <w:r>
        <w:rPr>
          <w:rFonts w:eastAsia="Tahoma" w:cs="Tahoma"/>
          <w:szCs w:val="22"/>
          <w:rtl w:val="true"/>
        </w:rPr>
        <w:t xml:space="preserve"> </w:t>
      </w:r>
      <w:r>
        <w:rPr>
          <w:rFonts w:cs="Simplified Arabic"/>
          <w:szCs w:val="22"/>
          <w:rtl w:val="true"/>
        </w:rPr>
        <w:t>" .</w:t>
      </w:r>
    </w:p>
  </w:footnote>
  <w:footnote w:id="110">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111">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و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1</w:t>
      </w:r>
      <w:r>
        <w:rPr>
          <w:rFonts w:cs="Simplified Arabic"/>
          <w:szCs w:val="22"/>
          <w:rtl w:val="true"/>
        </w:rPr>
        <w:t xml:space="preserve"> .</w:t>
      </w:r>
    </w:p>
  </w:footnote>
  <w:footnote w:id="11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و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13</w:t>
      </w:r>
      <w:r>
        <w:rPr>
          <w:rFonts w:cs="Simplified Arabic"/>
          <w:szCs w:val="22"/>
          <w:rtl w:val="true"/>
        </w:rPr>
        <w:t xml:space="preserve"> .</w:t>
      </w:r>
    </w:p>
  </w:footnote>
  <w:footnote w:id="11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و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Pr>
        <w:t>84</w:t>
      </w:r>
      <w:r>
        <w:rPr>
          <w:rFonts w:cs="Simplified Arabic"/>
          <w:szCs w:val="22"/>
          <w:rtl w:val="true"/>
        </w:rPr>
        <w:t xml:space="preserve"> .</w:t>
      </w:r>
    </w:p>
  </w:footnote>
  <w:footnote w:id="11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50</w:t>
      </w:r>
      <w:r>
        <w:rPr>
          <w:rFonts w:cs="Simplified Arabic"/>
          <w:szCs w:val="22"/>
          <w:rtl w:val="true"/>
        </w:rPr>
        <w:t xml:space="preserve"> .</w:t>
      </w:r>
    </w:p>
  </w:footnote>
  <w:footnote w:id="115">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جادل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2</w:t>
      </w:r>
      <w:r>
        <w:rPr>
          <w:rFonts w:cs="Simplified Arabic"/>
          <w:szCs w:val="22"/>
          <w:rtl w:val="true"/>
        </w:rPr>
        <w:t xml:space="preserve"> .</w:t>
      </w:r>
    </w:p>
  </w:footnote>
  <w:footnote w:id="116">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والاة</w:t>
      </w:r>
      <w:r>
        <w:rPr>
          <w:rFonts w:eastAsia="Tahoma" w:cs="Tahoma"/>
          <w:szCs w:val="22"/>
          <w:rtl w:val="true"/>
        </w:rPr>
        <w:t xml:space="preserve"> </w:t>
      </w:r>
      <w:r>
        <w:rPr>
          <w:rFonts w:cs="Simplified Arabic"/>
          <w:szCs w:val="22"/>
          <w:rtl w:val="true"/>
        </w:rPr>
        <w:t>المؤمنين</w:t>
      </w:r>
      <w:r>
        <w:rPr>
          <w:rFonts w:eastAsia="Tahoma" w:cs="Tahoma"/>
          <w:szCs w:val="22"/>
          <w:rtl w:val="true"/>
        </w:rPr>
        <w:t xml:space="preserve"> </w:t>
      </w:r>
      <w:r>
        <w:rPr>
          <w:rFonts w:cs="Simplified Arabic"/>
          <w:szCs w:val="22"/>
          <w:rtl w:val="true"/>
        </w:rPr>
        <w:t>ومقاطعة</w:t>
      </w:r>
      <w:r>
        <w:rPr>
          <w:rFonts w:eastAsia="Tahoma" w:cs="Tahoma"/>
          <w:szCs w:val="22"/>
          <w:rtl w:val="true"/>
        </w:rPr>
        <w:t xml:space="preserve"> </w:t>
      </w:r>
      <w:r>
        <w:rPr>
          <w:rFonts w:cs="Simplified Arabic"/>
          <w:szCs w:val="22"/>
          <w:rtl w:val="true"/>
        </w:rPr>
        <w:t>غيرهم</w:t>
      </w:r>
      <w:r>
        <w:rPr>
          <w:rFonts w:eastAsia="Tahoma" w:cs="Tahoma"/>
          <w:szCs w:val="22"/>
          <w:rtl w:val="true"/>
        </w:rPr>
        <w:t xml:space="preserve"> </w:t>
      </w:r>
      <w:r>
        <w:rPr>
          <w:rFonts w:cs="Simplified Arabic"/>
          <w:szCs w:val="22"/>
          <w:rtl w:val="true"/>
        </w:rPr>
        <w:t>والبراءة</w:t>
      </w:r>
      <w:r>
        <w:rPr>
          <w:rFonts w:eastAsia="Tahoma" w:cs="Tahoma"/>
          <w:szCs w:val="22"/>
          <w:rtl w:val="true"/>
        </w:rPr>
        <w:t xml:space="preserve"> </w:t>
      </w:r>
      <w:r>
        <w:rPr>
          <w:rFonts w:cs="Simplified Arabic"/>
          <w:szCs w:val="22"/>
          <w:rtl w:val="true"/>
        </w:rPr>
        <w:t>منهم</w:t>
      </w:r>
      <w:r>
        <w:rPr>
          <w:rFonts w:eastAsia="Tahoma" w:cs="Tahoma"/>
          <w:szCs w:val="22"/>
          <w:rtl w:val="true"/>
        </w:rPr>
        <w:t xml:space="preserve"> </w:t>
      </w:r>
      <w:r>
        <w:rPr>
          <w:rFonts w:cs="Simplified Arabic"/>
          <w:szCs w:val="22"/>
          <w:rtl w:val="true"/>
        </w:rPr>
        <w:t xml:space="preserve">. </w:t>
      </w:r>
    </w:p>
  </w:footnote>
  <w:footnote w:id="117">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دليل</w:t>
      </w:r>
      <w:r>
        <w:rPr>
          <w:rFonts w:eastAsia="Tahoma" w:cs="Tahoma"/>
          <w:szCs w:val="22"/>
          <w:rtl w:val="true"/>
        </w:rPr>
        <w:t xml:space="preserve"> </w:t>
      </w:r>
      <w:r>
        <w:rPr>
          <w:rFonts w:cs="Simplified Arabic"/>
          <w:szCs w:val="22"/>
          <w:rtl w:val="true"/>
        </w:rPr>
        <w:t>على</w:t>
      </w:r>
      <w:r>
        <w:rPr>
          <w:rFonts w:eastAsia="Tahoma" w:cs="Tahoma"/>
          <w:szCs w:val="22"/>
          <w:rtl w:val="true"/>
        </w:rPr>
        <w:t xml:space="preserve"> </w:t>
      </w:r>
      <w:r>
        <w:rPr>
          <w:rFonts w:cs="Simplified Arabic"/>
          <w:szCs w:val="22"/>
          <w:rtl w:val="true"/>
        </w:rPr>
        <w:t>أن</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مات</w:t>
      </w:r>
      <w:r>
        <w:rPr>
          <w:rFonts w:eastAsia="Tahoma" w:cs="Tahoma"/>
          <w:szCs w:val="22"/>
          <w:rtl w:val="true"/>
        </w:rPr>
        <w:t xml:space="preserve"> </w:t>
      </w:r>
      <w:r>
        <w:rPr>
          <w:rFonts w:cs="Simplified Arabic"/>
          <w:szCs w:val="22"/>
          <w:rtl w:val="true"/>
        </w:rPr>
        <w:t>على</w:t>
      </w:r>
      <w:r>
        <w:rPr>
          <w:rFonts w:eastAsia="Tahoma" w:cs="Tahoma"/>
          <w:szCs w:val="22"/>
          <w:rtl w:val="true"/>
        </w:rPr>
        <w:t xml:space="preserve"> </w:t>
      </w:r>
      <w:r>
        <w:rPr>
          <w:rFonts w:cs="Simplified Arabic"/>
          <w:szCs w:val="22"/>
          <w:rtl w:val="true"/>
        </w:rPr>
        <w:t>الكفر</w:t>
      </w:r>
      <w:r>
        <w:rPr>
          <w:rFonts w:eastAsia="Tahoma" w:cs="Tahoma"/>
          <w:szCs w:val="22"/>
          <w:rtl w:val="true"/>
        </w:rPr>
        <w:t xml:space="preserve"> </w:t>
      </w:r>
      <w:r>
        <w:rPr>
          <w:rFonts w:cs="Simplified Arabic"/>
          <w:szCs w:val="22"/>
          <w:rtl w:val="true"/>
        </w:rPr>
        <w:t>لا</w:t>
      </w:r>
      <w:r>
        <w:rPr>
          <w:rFonts w:eastAsia="Tahoma" w:cs="Tahoma"/>
          <w:szCs w:val="22"/>
          <w:rtl w:val="true"/>
        </w:rPr>
        <w:t xml:space="preserve"> </w:t>
      </w:r>
      <w:r>
        <w:rPr>
          <w:rFonts w:cs="Simplified Arabic"/>
          <w:szCs w:val="22"/>
          <w:rtl w:val="true"/>
        </w:rPr>
        <w:t>ينفعه</w:t>
      </w:r>
      <w:r>
        <w:rPr>
          <w:rFonts w:eastAsia="Tahoma" w:cs="Tahoma"/>
          <w:szCs w:val="22"/>
          <w:rtl w:val="true"/>
        </w:rPr>
        <w:t xml:space="preserve"> </w:t>
      </w:r>
      <w:r>
        <w:rPr>
          <w:rFonts w:cs="Simplified Arabic"/>
          <w:szCs w:val="22"/>
          <w:rtl w:val="true"/>
        </w:rPr>
        <w:t>عمل</w:t>
      </w:r>
      <w:r>
        <w:rPr>
          <w:rFonts w:eastAsia="Tahoma" w:cs="Tahoma"/>
          <w:szCs w:val="22"/>
          <w:rtl w:val="true"/>
        </w:rPr>
        <w:t xml:space="preserve"> </w:t>
      </w:r>
      <w:r>
        <w:rPr>
          <w:rFonts w:cs="Simplified Arabic"/>
          <w:szCs w:val="22"/>
          <w:rtl w:val="true"/>
        </w:rPr>
        <w:t>.</w:t>
      </w:r>
    </w:p>
  </w:footnote>
  <w:footnote w:id="118">
    <w:p>
      <w:pPr>
        <w:pStyle w:val="Footnote"/>
        <w:jc w:val="left"/>
        <w:rPr/>
      </w:pPr>
      <w:r>
        <w:rPr>
          <w:rStyle w:val="FootnoteCharacters"/>
        </w:rPr>
        <w:t>(</w:t>
      </w:r>
      <w:r>
        <w:rPr>
          <w:rStyle w:val="FootnoteCharacters"/>
          <w:rFonts w:cs="Simplified Arabic"/>
          <w:szCs w:val="22"/>
        </w:rPr>
        <w:tab/>
        <w:t>5</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Pr>
        <w:t>2/182</w:t>
      </w:r>
      <w:r>
        <w:rPr>
          <w:rFonts w:cs="Simplified Arabic"/>
          <w:szCs w:val="22"/>
          <w:rtl w:val="true"/>
        </w:rPr>
        <w:t xml:space="preserve"> .</w:t>
      </w:r>
    </w:p>
  </w:footnote>
  <w:footnote w:id="119">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زمر</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53</w:t>
      </w:r>
      <w:r>
        <w:rPr>
          <w:rFonts w:cs="Simplified Arabic"/>
          <w:szCs w:val="22"/>
          <w:rtl w:val="true"/>
        </w:rPr>
        <w:t xml:space="preserve"> .</w:t>
      </w:r>
    </w:p>
  </w:footnote>
  <w:footnote w:id="120">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29</w:t>
      </w:r>
      <w:r>
        <w:rPr>
          <w:rFonts w:cs="Simplified Arabic"/>
          <w:szCs w:val="22"/>
          <w:rtl w:val="true"/>
        </w:rPr>
        <w:t xml:space="preserve"> .</w:t>
      </w:r>
    </w:p>
  </w:footnote>
  <w:footnote w:id="121">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30</w:t>
      </w:r>
      <w:r>
        <w:rPr>
          <w:rFonts w:cs="Simplified Arabic"/>
          <w:szCs w:val="22"/>
          <w:rtl w:val="true"/>
        </w:rPr>
        <w:t xml:space="preserve"> .</w:t>
      </w:r>
    </w:p>
  </w:footnote>
  <w:footnote w:id="12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12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12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متحن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w:t>
      </w:r>
    </w:p>
  </w:footnote>
  <w:footnote w:id="125">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متحن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w:t>
      </w:r>
    </w:p>
  </w:footnote>
  <w:footnote w:id="12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متحن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w:t>
      </w:r>
    </w:p>
  </w:footnote>
  <w:footnote w:id="12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21</w:t>
      </w:r>
      <w:r>
        <w:rPr>
          <w:rFonts w:cs="Simplified Arabic"/>
          <w:szCs w:val="22"/>
          <w:rtl w:val="true"/>
        </w:rPr>
        <w:t xml:space="preserve"> .</w:t>
      </w:r>
    </w:p>
  </w:footnote>
  <w:footnote w:id="128">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متحن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w:t>
      </w:r>
    </w:p>
  </w:footnote>
  <w:footnote w:id="129">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فرقان</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3</w:t>
      </w:r>
      <w:r>
        <w:rPr>
          <w:rFonts w:cs="Simplified Arabic"/>
          <w:szCs w:val="22"/>
          <w:rtl w:val="true"/>
        </w:rPr>
        <w:t xml:space="preserve"> .</w:t>
      </w:r>
    </w:p>
  </w:footnote>
  <w:footnote w:id="130">
    <w:p>
      <w:pPr>
        <w:pStyle w:val="Footnote"/>
        <w:jc w:val="left"/>
        <w:rPr/>
      </w:pPr>
      <w:r>
        <w:rPr>
          <w:rStyle w:val="FootnoteCharacters"/>
        </w:rPr>
        <w:t>(</w:t>
      </w:r>
      <w:r>
        <w:rPr>
          <w:rStyle w:val="FootnoteCharacters"/>
          <w:rFonts w:cs="Simplified Arabic"/>
          <w:szCs w:val="22"/>
        </w:rPr>
        <w:tab/>
        <w:t>5</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أنعام</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88</w:t>
      </w:r>
      <w:r>
        <w:rPr>
          <w:rFonts w:cs="Simplified Arabic"/>
          <w:szCs w:val="22"/>
          <w:rtl w:val="true"/>
        </w:rPr>
        <w:t xml:space="preserve"> .</w:t>
      </w:r>
    </w:p>
  </w:footnote>
  <w:footnote w:id="13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و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45</w:t>
      </w:r>
      <w:r>
        <w:rPr>
          <w:rFonts w:cs="Simplified Arabic"/>
          <w:szCs w:val="22"/>
          <w:rtl w:val="true"/>
        </w:rPr>
        <w:t xml:space="preserve"> .</w:t>
      </w:r>
    </w:p>
  </w:footnote>
  <w:footnote w:id="13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6</w:t>
      </w:r>
      <w:r>
        <w:rPr>
          <w:rFonts w:cs="Simplified Arabic"/>
          <w:szCs w:val="22"/>
          <w:rtl w:val="true"/>
        </w:rPr>
        <w:t xml:space="preserve"> .</w:t>
      </w:r>
    </w:p>
  </w:footnote>
  <w:footnote w:id="133">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21</w:t>
      </w:r>
      <w:r>
        <w:rPr>
          <w:rFonts w:cs="Simplified Arabic"/>
          <w:szCs w:val="22"/>
          <w:rtl w:val="true"/>
        </w:rPr>
        <w:t xml:space="preserve"> .</w:t>
      </w:r>
    </w:p>
  </w:footnote>
  <w:footnote w:id="13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و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54</w:t>
      </w:r>
      <w:r>
        <w:rPr>
          <w:rFonts w:cs="Simplified Arabic"/>
          <w:szCs w:val="22"/>
          <w:rtl w:val="true"/>
        </w:rPr>
        <w:t xml:space="preserve"> .</w:t>
      </w:r>
    </w:p>
  </w:footnote>
  <w:footnote w:id="135">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كون</w:t>
      </w:r>
      <w:r>
        <w:rPr>
          <w:rFonts w:eastAsia="Tahoma" w:cs="Tahoma"/>
          <w:szCs w:val="22"/>
          <w:rtl w:val="true"/>
        </w:rPr>
        <w:t xml:space="preserve"> </w:t>
      </w:r>
      <w:r>
        <w:rPr>
          <w:rFonts w:cs="Simplified Arabic"/>
          <w:szCs w:val="22"/>
          <w:rtl w:val="true"/>
        </w:rPr>
        <w:t>الإسلام</w:t>
      </w:r>
      <w:r>
        <w:rPr>
          <w:rFonts w:eastAsia="Tahoma" w:cs="Tahoma"/>
          <w:szCs w:val="22"/>
          <w:rtl w:val="true"/>
        </w:rPr>
        <w:t xml:space="preserve"> </w:t>
      </w:r>
      <w:r>
        <w:rPr>
          <w:rFonts w:cs="Simplified Arabic"/>
          <w:szCs w:val="22"/>
          <w:rtl w:val="true"/>
        </w:rPr>
        <w:t>يهدم</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قبله</w:t>
      </w:r>
      <w:r>
        <w:rPr>
          <w:rFonts w:eastAsia="Tahoma" w:cs="Tahoma"/>
          <w:szCs w:val="22"/>
          <w:rtl w:val="true"/>
        </w:rPr>
        <w:t xml:space="preserve"> </w:t>
      </w:r>
      <w:r>
        <w:rPr>
          <w:rFonts w:cs="Simplified Arabic"/>
          <w:szCs w:val="22"/>
          <w:rtl w:val="true"/>
        </w:rPr>
        <w:t>.....</w:t>
      </w:r>
    </w:p>
  </w:footnote>
  <w:footnote w:id="13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ائد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6</w:t>
      </w:r>
      <w:r>
        <w:rPr>
          <w:rFonts w:cs="Simplified Arabic"/>
          <w:szCs w:val="22"/>
          <w:rtl w:val="true"/>
        </w:rPr>
        <w:t xml:space="preserve"> .</w:t>
      </w:r>
    </w:p>
  </w:footnote>
  <w:footnote w:id="13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قول</w:t>
      </w:r>
      <w:r>
        <w:rPr>
          <w:rFonts w:eastAsia="Tahoma" w:cs="Tahoma"/>
          <w:szCs w:val="22"/>
          <w:rtl w:val="true"/>
        </w:rPr>
        <w:t xml:space="preserve"> </w:t>
      </w:r>
      <w:r>
        <w:rPr>
          <w:rFonts w:cs="Simplified Arabic"/>
          <w:szCs w:val="22"/>
          <w:rtl w:val="true"/>
        </w:rPr>
        <w:t>النبي</w:t>
      </w:r>
      <w:r>
        <w:rPr>
          <w:rFonts w:eastAsia="Tahoma" w:cs="Tahoma"/>
          <w:szCs w:val="22"/>
          <w:rtl w:val="true"/>
        </w:rPr>
        <w:t xml:space="preserve"> </w:t>
      </w:r>
      <w:r>
        <w:rPr>
          <w:rFonts w:cs="Simplified Arabic"/>
          <w:szCs w:val="22"/>
          <w:rtl w:val="true"/>
        </w:rPr>
        <w:t>صلى</w:t>
      </w:r>
      <w:r>
        <w:rPr>
          <w:rFonts w:eastAsia="Tahoma" w:cs="Tahoma"/>
          <w:szCs w:val="22"/>
          <w:rtl w:val="true"/>
        </w:rPr>
        <w:t xml:space="preserve"> </w:t>
      </w:r>
      <w:r>
        <w:rPr>
          <w:rFonts w:cs="Simplified Arabic"/>
          <w:szCs w:val="22"/>
          <w:rtl w:val="true"/>
        </w:rPr>
        <w:t>الله</w:t>
      </w:r>
      <w:r>
        <w:rPr>
          <w:rFonts w:eastAsia="Tahoma" w:cs="Tahoma"/>
          <w:szCs w:val="22"/>
          <w:rtl w:val="true"/>
        </w:rPr>
        <w:t xml:space="preserve"> </w:t>
      </w:r>
      <w:r>
        <w:rPr>
          <w:rFonts w:cs="Simplified Arabic"/>
          <w:szCs w:val="22"/>
          <w:rtl w:val="true"/>
        </w:rPr>
        <w:t>عليه</w:t>
      </w:r>
      <w:r>
        <w:rPr>
          <w:rFonts w:eastAsia="Tahoma" w:cs="Tahoma"/>
          <w:szCs w:val="22"/>
          <w:rtl w:val="true"/>
        </w:rPr>
        <w:t xml:space="preserve"> </w:t>
      </w:r>
      <w:r>
        <w:rPr>
          <w:rFonts w:cs="Simplified Arabic"/>
          <w:szCs w:val="22"/>
          <w:rtl w:val="true"/>
        </w:rPr>
        <w:t>وسلم</w:t>
      </w:r>
      <w:r>
        <w:rPr>
          <w:rFonts w:eastAsia="Tahoma" w:cs="Tahoma"/>
          <w:szCs w:val="22"/>
          <w:rtl w:val="true"/>
        </w:rPr>
        <w:t xml:space="preserve">  </w:t>
      </w:r>
      <w:r>
        <w:rPr>
          <w:rFonts w:cs="Simplified Arabic"/>
          <w:szCs w:val="22"/>
          <w:rtl w:val="true"/>
        </w:rPr>
        <w:t xml:space="preserve">: " </w:t>
      </w:r>
      <w:r>
        <w:rPr>
          <w:rFonts w:cs="Simplified Arabic"/>
          <w:szCs w:val="22"/>
          <w:rtl w:val="true"/>
        </w:rPr>
        <w:t>جعلت</w:t>
      </w:r>
      <w:r>
        <w:rPr>
          <w:rFonts w:eastAsia="Tahoma" w:cs="Tahoma"/>
          <w:szCs w:val="22"/>
          <w:rtl w:val="true"/>
        </w:rPr>
        <w:t xml:space="preserve"> </w:t>
      </w:r>
      <w:r>
        <w:rPr>
          <w:rFonts w:cs="Simplified Arabic"/>
          <w:szCs w:val="22"/>
          <w:rtl w:val="true"/>
        </w:rPr>
        <w:t>لي</w:t>
      </w:r>
      <w:r>
        <w:rPr>
          <w:rFonts w:eastAsia="Tahoma" w:cs="Tahoma"/>
          <w:szCs w:val="22"/>
          <w:rtl w:val="true"/>
        </w:rPr>
        <w:t xml:space="preserve"> </w:t>
      </w:r>
      <w:r>
        <w:rPr>
          <w:rFonts w:cs="Simplified Arabic"/>
          <w:szCs w:val="22"/>
          <w:rtl w:val="true"/>
        </w:rPr>
        <w:t>الأرض</w:t>
      </w:r>
      <w:r>
        <w:rPr>
          <w:rFonts w:eastAsia="Tahoma" w:cs="Tahoma"/>
          <w:szCs w:val="22"/>
          <w:rtl w:val="true"/>
        </w:rPr>
        <w:t xml:space="preserve"> </w:t>
      </w:r>
      <w:r>
        <w:rPr>
          <w:rFonts w:cs="Simplified Arabic"/>
          <w:szCs w:val="22"/>
          <w:rtl w:val="true"/>
        </w:rPr>
        <w:t>مسجداً</w:t>
      </w:r>
      <w:r>
        <w:rPr>
          <w:rFonts w:eastAsia="Tahoma" w:cs="Tahoma"/>
          <w:szCs w:val="22"/>
          <w:rtl w:val="true"/>
        </w:rPr>
        <w:t xml:space="preserve"> </w:t>
      </w:r>
      <w:r>
        <w:rPr>
          <w:rFonts w:cs="Simplified Arabic"/>
          <w:szCs w:val="22"/>
          <w:rtl w:val="true"/>
        </w:rPr>
        <w:t>وطهوراً</w:t>
      </w:r>
      <w:r>
        <w:rPr>
          <w:rFonts w:eastAsia="Tahoma" w:cs="Tahoma"/>
          <w:szCs w:val="22"/>
          <w:rtl w:val="true"/>
        </w:rPr>
        <w:t xml:space="preserve"> </w:t>
      </w:r>
      <w:r>
        <w:rPr>
          <w:rFonts w:cs="Simplified Arabic"/>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ومواضع</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w:t>
      </w:r>
    </w:p>
  </w:footnote>
  <w:footnote w:id="13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 </w:t>
      </w:r>
    </w:p>
  </w:footnote>
  <w:footnote w:id="139">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140">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شورى</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5</w:t>
      </w:r>
      <w:r>
        <w:rPr>
          <w:rFonts w:cs="Simplified Arabic"/>
          <w:szCs w:val="22"/>
          <w:rtl w:val="true"/>
        </w:rPr>
        <w:t xml:space="preserve"> .</w:t>
      </w:r>
    </w:p>
  </w:footnote>
  <w:footnote w:id="141">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تقصير</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إذا</w:t>
      </w:r>
      <w:r>
        <w:rPr>
          <w:rFonts w:eastAsia="Tahoma" w:cs="Tahoma"/>
          <w:szCs w:val="22"/>
          <w:rtl w:val="true"/>
        </w:rPr>
        <w:t xml:space="preserve"> </w:t>
      </w:r>
      <w:r>
        <w:rPr>
          <w:rFonts w:cs="Simplified Arabic"/>
          <w:szCs w:val="22"/>
          <w:rtl w:val="true"/>
        </w:rPr>
        <w:t>لم</w:t>
      </w:r>
      <w:r>
        <w:rPr>
          <w:rFonts w:eastAsia="Tahoma" w:cs="Tahoma"/>
          <w:szCs w:val="22"/>
          <w:rtl w:val="true"/>
        </w:rPr>
        <w:t xml:space="preserve"> </w:t>
      </w:r>
      <w:r>
        <w:rPr>
          <w:rFonts w:cs="Simplified Arabic"/>
          <w:szCs w:val="22"/>
          <w:rtl w:val="true"/>
        </w:rPr>
        <w:t>يطق</w:t>
      </w:r>
      <w:r>
        <w:rPr>
          <w:rFonts w:eastAsia="Tahoma" w:cs="Tahoma"/>
          <w:szCs w:val="22"/>
          <w:rtl w:val="true"/>
        </w:rPr>
        <w:t xml:space="preserve"> </w:t>
      </w:r>
      <w:r>
        <w:rPr>
          <w:rFonts w:cs="Simplified Arabic"/>
          <w:szCs w:val="22"/>
          <w:rtl w:val="true"/>
        </w:rPr>
        <w:t>قاعداً</w:t>
      </w:r>
      <w:r>
        <w:rPr>
          <w:rFonts w:eastAsia="Tahoma" w:cs="Tahoma"/>
          <w:szCs w:val="22"/>
          <w:rtl w:val="true"/>
        </w:rPr>
        <w:t xml:space="preserve"> </w:t>
      </w:r>
      <w:r>
        <w:rPr>
          <w:rFonts w:cs="Simplified Arabic"/>
          <w:szCs w:val="22"/>
          <w:rtl w:val="true"/>
        </w:rPr>
        <w:t>صلى</w:t>
      </w:r>
      <w:r>
        <w:rPr>
          <w:rFonts w:eastAsia="Tahoma" w:cs="Tahoma"/>
          <w:szCs w:val="22"/>
          <w:rtl w:val="true"/>
        </w:rPr>
        <w:t xml:space="preserve"> </w:t>
      </w:r>
      <w:r>
        <w:rPr>
          <w:rFonts w:cs="Simplified Arabic"/>
          <w:szCs w:val="22"/>
          <w:rtl w:val="true"/>
        </w:rPr>
        <w:t>على</w:t>
      </w:r>
      <w:r>
        <w:rPr>
          <w:rFonts w:eastAsia="Tahoma" w:cs="Tahoma"/>
          <w:szCs w:val="22"/>
          <w:rtl w:val="true"/>
        </w:rPr>
        <w:t xml:space="preserve"> </w:t>
      </w:r>
      <w:r>
        <w:rPr>
          <w:rFonts w:cs="Simplified Arabic"/>
          <w:szCs w:val="22"/>
          <w:rtl w:val="true"/>
        </w:rPr>
        <w:t>جنب</w:t>
      </w:r>
      <w:r>
        <w:rPr>
          <w:rFonts w:eastAsia="Tahoma" w:cs="Tahoma"/>
          <w:szCs w:val="22"/>
          <w:rtl w:val="true"/>
        </w:rPr>
        <w:t xml:space="preserve"> </w:t>
      </w:r>
      <w:r>
        <w:rPr>
          <w:rFonts w:cs="Simplified Arabic"/>
          <w:szCs w:val="22"/>
          <w:rtl w:val="true"/>
        </w:rPr>
        <w:t>.</w:t>
      </w:r>
    </w:p>
  </w:footnote>
  <w:footnote w:id="142">
    <w:p>
      <w:pPr>
        <w:pStyle w:val="Footnote"/>
        <w:jc w:val="left"/>
        <w:rPr/>
      </w:pPr>
      <w:r>
        <w:rPr>
          <w:rStyle w:val="FootnoteCharacters"/>
        </w:rPr>
        <w:t>(</w:t>
      </w:r>
      <w:r>
        <w:rPr>
          <w:rStyle w:val="FootnoteCharacters"/>
          <w:rFonts w:cs="Simplified Arabic"/>
          <w:szCs w:val="22"/>
        </w:rPr>
        <w:tab/>
        <w:t>5</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ائد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6</w:t>
      </w:r>
      <w:r>
        <w:rPr>
          <w:rFonts w:cs="Simplified Arabic"/>
          <w:szCs w:val="22"/>
          <w:rtl w:val="true"/>
        </w:rPr>
        <w:t xml:space="preserve"> .</w:t>
      </w:r>
    </w:p>
  </w:footnote>
  <w:footnote w:id="143">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غابن</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6</w:t>
      </w:r>
      <w:r>
        <w:rPr>
          <w:rFonts w:cs="Simplified Arabic"/>
          <w:szCs w:val="22"/>
          <w:rtl w:val="true"/>
        </w:rPr>
        <w:t xml:space="preserve"> .</w:t>
      </w:r>
    </w:p>
  </w:footnote>
  <w:footnote w:id="14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غابن</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6</w:t>
      </w:r>
      <w:r>
        <w:rPr>
          <w:rFonts w:cs="Simplified Arabic"/>
          <w:szCs w:val="22"/>
          <w:rtl w:val="true"/>
        </w:rPr>
        <w:t xml:space="preserve"> . </w:t>
      </w:r>
    </w:p>
  </w:footnote>
  <w:footnote w:id="145">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اعتصام</w:t>
      </w:r>
      <w:r>
        <w:rPr>
          <w:rFonts w:eastAsia="Tahoma" w:cs="Tahoma"/>
          <w:szCs w:val="22"/>
          <w:rtl w:val="true"/>
        </w:rPr>
        <w:t xml:space="preserve"> </w:t>
      </w:r>
      <w:r>
        <w:rPr>
          <w:rFonts w:cs="Simplified Arabic"/>
          <w:szCs w:val="22"/>
          <w:rtl w:val="true"/>
        </w:rPr>
        <w:t>بالكتاب</w:t>
      </w:r>
      <w:r>
        <w:rPr>
          <w:rFonts w:eastAsia="Tahoma" w:cs="Tahoma"/>
          <w:szCs w:val="22"/>
          <w:rtl w:val="true"/>
        </w:rPr>
        <w:t xml:space="preserve"> </w:t>
      </w:r>
      <w:r>
        <w:rPr>
          <w:rFonts w:cs="Simplified Arabic"/>
          <w:szCs w:val="22"/>
          <w:rtl w:val="true"/>
        </w:rPr>
        <w:t>والسن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اقتداء</w:t>
      </w:r>
      <w:r>
        <w:rPr>
          <w:rFonts w:eastAsia="Tahoma" w:cs="Tahoma"/>
          <w:szCs w:val="22"/>
          <w:rtl w:val="true"/>
        </w:rPr>
        <w:t xml:space="preserve"> </w:t>
      </w:r>
      <w:r>
        <w:rPr>
          <w:rFonts w:cs="Simplified Arabic"/>
          <w:szCs w:val="22"/>
          <w:rtl w:val="true"/>
        </w:rPr>
        <w:t>بسنة</w:t>
      </w:r>
      <w:r>
        <w:rPr>
          <w:rFonts w:eastAsia="Tahoma" w:cs="Tahoma"/>
          <w:szCs w:val="22"/>
          <w:rtl w:val="true"/>
        </w:rPr>
        <w:t xml:space="preserve"> </w:t>
      </w:r>
      <w:r>
        <w:rPr>
          <w:rFonts w:cs="Simplified Arabic"/>
          <w:szCs w:val="22"/>
          <w:rtl w:val="true"/>
        </w:rPr>
        <w:t>رسول</w:t>
      </w:r>
      <w:r>
        <w:rPr>
          <w:rFonts w:eastAsia="Tahoma" w:cs="Tahoma"/>
          <w:szCs w:val="22"/>
          <w:rtl w:val="true"/>
        </w:rPr>
        <w:t xml:space="preserve"> </w:t>
      </w:r>
      <w:r>
        <w:rPr>
          <w:rFonts w:cs="Simplified Arabic"/>
          <w:szCs w:val="22"/>
          <w:rtl w:val="true"/>
        </w:rPr>
        <w:t>الله</w:t>
      </w:r>
      <w:r>
        <w:rPr>
          <w:rFonts w:eastAsia="Tahoma" w:cs="Tahoma"/>
          <w:szCs w:val="22"/>
          <w:rtl w:val="true"/>
        </w:rPr>
        <w:t xml:space="preserve"> </w:t>
      </w:r>
      <w:r>
        <w:rPr>
          <w:rFonts w:cs="Simplified Arabic"/>
          <w:szCs w:val="22"/>
          <w:rtl w:val="true"/>
        </w:rPr>
        <w:t>صلى</w:t>
      </w:r>
      <w:r>
        <w:rPr>
          <w:rFonts w:eastAsia="Tahoma" w:cs="Tahoma"/>
          <w:szCs w:val="22"/>
          <w:rtl w:val="true"/>
        </w:rPr>
        <w:t xml:space="preserve"> </w:t>
      </w:r>
      <w:r>
        <w:rPr>
          <w:rFonts w:cs="Simplified Arabic"/>
          <w:szCs w:val="22"/>
          <w:rtl w:val="true"/>
        </w:rPr>
        <w:t>الله</w:t>
      </w:r>
      <w:r>
        <w:rPr>
          <w:rFonts w:eastAsia="Tahoma" w:cs="Tahoma"/>
          <w:szCs w:val="22"/>
          <w:rtl w:val="true"/>
        </w:rPr>
        <w:t xml:space="preserve"> </w:t>
      </w:r>
      <w:r>
        <w:rPr>
          <w:rFonts w:cs="Simplified Arabic"/>
          <w:szCs w:val="22"/>
          <w:rtl w:val="true"/>
        </w:rPr>
        <w:t>عليه</w:t>
      </w:r>
      <w:r>
        <w:rPr>
          <w:rFonts w:eastAsia="Tahoma" w:cs="Tahoma"/>
          <w:szCs w:val="22"/>
          <w:rtl w:val="true"/>
        </w:rPr>
        <w:t xml:space="preserve"> </w:t>
      </w:r>
      <w:r>
        <w:rPr>
          <w:rFonts w:cs="Simplified Arabic"/>
          <w:szCs w:val="22"/>
          <w:rtl w:val="true"/>
        </w:rPr>
        <w:t>وسلم</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حج</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فرض</w:t>
      </w:r>
      <w:r>
        <w:rPr>
          <w:rFonts w:eastAsia="Tahoma" w:cs="Tahoma"/>
          <w:szCs w:val="22"/>
          <w:rtl w:val="true"/>
        </w:rPr>
        <w:t xml:space="preserve"> </w:t>
      </w:r>
      <w:r>
        <w:rPr>
          <w:rFonts w:cs="Simplified Arabic"/>
          <w:szCs w:val="22"/>
          <w:rtl w:val="true"/>
        </w:rPr>
        <w:t>الحج</w:t>
      </w:r>
      <w:r>
        <w:rPr>
          <w:rFonts w:eastAsia="Tahoma" w:cs="Tahoma"/>
          <w:szCs w:val="22"/>
          <w:rtl w:val="true"/>
        </w:rPr>
        <w:t xml:space="preserve"> </w:t>
      </w:r>
      <w:r>
        <w:rPr>
          <w:rFonts w:cs="Simplified Arabic"/>
          <w:szCs w:val="22"/>
          <w:rtl w:val="true"/>
        </w:rPr>
        <w:t>مرة</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عمر</w:t>
      </w:r>
      <w:r>
        <w:rPr>
          <w:rFonts w:eastAsia="Tahoma" w:cs="Tahoma"/>
          <w:szCs w:val="22"/>
          <w:rtl w:val="true"/>
        </w:rPr>
        <w:t xml:space="preserve"> </w:t>
      </w:r>
      <w:r>
        <w:rPr>
          <w:rFonts w:cs="Simplified Arabic"/>
          <w:szCs w:val="22"/>
          <w:rtl w:val="true"/>
        </w:rPr>
        <w:t>.</w:t>
      </w:r>
    </w:p>
  </w:footnote>
  <w:footnote w:id="14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متحن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w:t>
      </w:r>
    </w:p>
  </w:footnote>
  <w:footnote w:id="14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14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50</w:t>
      </w:r>
      <w:r>
        <w:rPr>
          <w:rFonts w:cs="Simplified Arabic"/>
          <w:szCs w:val="22"/>
          <w:rtl w:val="true"/>
        </w:rPr>
        <w:t xml:space="preserve"> .</w:t>
      </w:r>
    </w:p>
  </w:footnote>
  <w:footnote w:id="149">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150">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151">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4</w:t>
      </w:r>
      <w:r>
        <w:rPr>
          <w:rFonts w:cs="Simplified Arabic"/>
          <w:szCs w:val="22"/>
          <w:rtl w:val="true"/>
        </w:rPr>
        <w:t xml:space="preserve"> .</w:t>
      </w:r>
    </w:p>
  </w:footnote>
  <w:footnote w:id="15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43</w:t>
      </w:r>
      <w:r>
        <w:rPr>
          <w:rFonts w:cs="Simplified Arabic"/>
          <w:szCs w:val="22"/>
          <w:rtl w:val="true"/>
        </w:rPr>
        <w:t xml:space="preserve"> .</w:t>
      </w:r>
    </w:p>
  </w:footnote>
  <w:footnote w:id="15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3</w:t>
      </w:r>
      <w:r>
        <w:rPr>
          <w:rFonts w:cs="Simplified Arabic"/>
          <w:szCs w:val="22"/>
          <w:rtl w:val="true"/>
        </w:rPr>
        <w:t xml:space="preserve"> .</w:t>
      </w:r>
    </w:p>
  </w:footnote>
  <w:footnote w:id="154">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155">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متحن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w:t>
      </w:r>
    </w:p>
  </w:footnote>
  <w:footnote w:id="15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6</w:t>
      </w:r>
      <w:r>
        <w:rPr>
          <w:rFonts w:cs="Simplified Arabic"/>
          <w:szCs w:val="22"/>
          <w:rtl w:val="true"/>
        </w:rPr>
        <w:t xml:space="preserve"> .</w:t>
      </w:r>
    </w:p>
  </w:footnote>
  <w:footnote w:id="15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1</w:t>
      </w:r>
      <w:r>
        <w:rPr>
          <w:rFonts w:cs="Simplified Arabic"/>
          <w:szCs w:val="22"/>
          <w:rtl w:val="true"/>
        </w:rPr>
        <w:t xml:space="preserve"> .</w:t>
      </w:r>
    </w:p>
  </w:footnote>
  <w:footnote w:id="15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30</w:t>
      </w:r>
      <w:r>
        <w:rPr>
          <w:rFonts w:cs="Simplified Arabic"/>
          <w:szCs w:val="22"/>
          <w:rtl w:val="true"/>
        </w:rPr>
        <w:t xml:space="preserve"> .</w:t>
      </w:r>
    </w:p>
  </w:footnote>
  <w:footnote w:id="159">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س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3</w:t>
      </w:r>
      <w:r>
        <w:rPr>
          <w:rFonts w:cs="Simplified Arabic"/>
          <w:szCs w:val="22"/>
          <w:rtl w:val="true"/>
        </w:rPr>
        <w:t xml:space="preserve"> .</w:t>
      </w:r>
    </w:p>
  </w:footnote>
  <w:footnote w:id="160">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مواقيت</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أدرك</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الفجر</w:t>
      </w:r>
      <w:r>
        <w:rPr>
          <w:rFonts w:eastAsia="Tahoma" w:cs="Tahoma"/>
          <w:szCs w:val="22"/>
          <w:rtl w:val="true"/>
        </w:rPr>
        <w:t xml:space="preserve"> </w:t>
      </w:r>
      <w:r>
        <w:rPr>
          <w:rFonts w:cs="Simplified Arabic"/>
          <w:szCs w:val="22"/>
          <w:rtl w:val="true"/>
        </w:rPr>
        <w:t>ركع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أدرك</w:t>
      </w:r>
      <w:r>
        <w:rPr>
          <w:rFonts w:eastAsia="Tahoma" w:cs="Tahoma"/>
          <w:szCs w:val="22"/>
          <w:rtl w:val="true"/>
        </w:rPr>
        <w:t xml:space="preserve"> </w:t>
      </w:r>
      <w:r>
        <w:rPr>
          <w:rFonts w:cs="Simplified Arabic"/>
          <w:szCs w:val="22"/>
          <w:rtl w:val="true"/>
        </w:rPr>
        <w:t>ركعة</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فقد</w:t>
      </w:r>
      <w:r>
        <w:rPr>
          <w:rFonts w:eastAsia="Tahoma" w:cs="Tahoma"/>
          <w:szCs w:val="22"/>
          <w:rtl w:val="true"/>
        </w:rPr>
        <w:t xml:space="preserve"> </w:t>
      </w:r>
      <w:r>
        <w:rPr>
          <w:rFonts w:cs="Simplified Arabic"/>
          <w:szCs w:val="22"/>
          <w:rtl w:val="true"/>
        </w:rPr>
        <w:t>أدرك</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p>
  </w:footnote>
  <w:footnote w:id="161">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1</w:t>
      </w:r>
      <w:r>
        <w:rPr>
          <w:rFonts w:cs="Simplified Arabic"/>
          <w:szCs w:val="22"/>
          <w:rtl w:val="true"/>
        </w:rPr>
        <w:t xml:space="preserve"> .</w:t>
      </w:r>
    </w:p>
  </w:footnote>
  <w:footnote w:id="16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س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3</w:t>
      </w:r>
      <w:r>
        <w:rPr>
          <w:rFonts w:cs="Simplified Arabic"/>
          <w:szCs w:val="22"/>
          <w:rtl w:val="true"/>
        </w:rPr>
        <w:t xml:space="preserve"> .</w:t>
      </w:r>
    </w:p>
  </w:footnote>
  <w:footnote w:id="16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30</w:t>
      </w:r>
      <w:r>
        <w:rPr>
          <w:rFonts w:cs="Simplified Arabic"/>
          <w:szCs w:val="22"/>
          <w:rtl w:val="true"/>
        </w:rPr>
        <w:t xml:space="preserve"> .</w:t>
      </w:r>
    </w:p>
  </w:footnote>
  <w:footnote w:id="164">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06</w:t>
      </w:r>
      <w:r>
        <w:rPr>
          <w:rFonts w:cs="Simplified Arabic"/>
          <w:szCs w:val="22"/>
          <w:rtl w:val="true"/>
        </w:rPr>
        <w:t xml:space="preserve"> .</w:t>
      </w:r>
    </w:p>
  </w:footnote>
  <w:footnote w:id="165">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1</w:t>
      </w:r>
      <w:r>
        <w:rPr>
          <w:rFonts w:cs="Simplified Arabic"/>
          <w:szCs w:val="22"/>
          <w:rtl w:val="true"/>
        </w:rPr>
        <w:t xml:space="preserve"> .</w:t>
      </w:r>
    </w:p>
  </w:footnote>
  <w:footnote w:id="16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6</w:t>
      </w:r>
      <w:r>
        <w:rPr>
          <w:rFonts w:cs="Simplified Arabic"/>
          <w:szCs w:val="22"/>
          <w:rtl w:val="true"/>
        </w:rPr>
        <w:t xml:space="preserve"> .</w:t>
      </w:r>
    </w:p>
  </w:footnote>
  <w:footnote w:id="16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1</w:t>
      </w:r>
      <w:r>
        <w:rPr>
          <w:rFonts w:cs="Simplified Arabic"/>
          <w:szCs w:val="22"/>
          <w:rtl w:val="true"/>
        </w:rPr>
        <w:t xml:space="preserve"> .</w:t>
      </w:r>
    </w:p>
  </w:footnote>
  <w:footnote w:id="168">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1</w:t>
      </w:r>
      <w:r>
        <w:rPr>
          <w:rFonts w:cs="Simplified Arabic"/>
          <w:szCs w:val="22"/>
          <w:rtl w:val="true"/>
        </w:rPr>
        <w:t xml:space="preserve"> .</w:t>
      </w:r>
    </w:p>
  </w:footnote>
  <w:footnote w:id="169">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فرقان</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3</w:t>
      </w:r>
      <w:r>
        <w:rPr>
          <w:rFonts w:cs="Simplified Arabic"/>
          <w:szCs w:val="22"/>
          <w:rtl w:val="true"/>
        </w:rPr>
        <w:t xml:space="preserve"> .</w:t>
      </w:r>
    </w:p>
  </w:footnote>
  <w:footnote w:id="170">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و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54</w:t>
      </w:r>
      <w:r>
        <w:rPr>
          <w:rFonts w:cs="Simplified Arabic"/>
          <w:szCs w:val="22"/>
          <w:rtl w:val="true"/>
        </w:rPr>
        <w:t xml:space="preserve"> .</w:t>
      </w:r>
    </w:p>
  </w:footnote>
  <w:footnote w:id="17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جها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لا</w:t>
      </w:r>
      <w:r>
        <w:rPr>
          <w:rFonts w:eastAsia="Tahoma" w:cs="Tahoma"/>
          <w:szCs w:val="22"/>
          <w:rtl w:val="true"/>
        </w:rPr>
        <w:t xml:space="preserve"> </w:t>
      </w:r>
      <w:r>
        <w:rPr>
          <w:rFonts w:cs="Simplified Arabic"/>
          <w:szCs w:val="22"/>
          <w:rtl w:val="true"/>
        </w:rPr>
        <w:t>يعذب</w:t>
      </w:r>
      <w:r>
        <w:rPr>
          <w:rFonts w:eastAsia="Tahoma" w:cs="Tahoma"/>
          <w:szCs w:val="22"/>
          <w:rtl w:val="true"/>
        </w:rPr>
        <w:t xml:space="preserve"> </w:t>
      </w:r>
      <w:r>
        <w:rPr>
          <w:rFonts w:cs="Simplified Arabic"/>
          <w:szCs w:val="22"/>
          <w:rtl w:val="true"/>
        </w:rPr>
        <w:t>بعذاب</w:t>
      </w:r>
      <w:r>
        <w:rPr>
          <w:rFonts w:eastAsia="Tahoma" w:cs="Tahoma"/>
          <w:szCs w:val="22"/>
          <w:rtl w:val="true"/>
        </w:rPr>
        <w:t xml:space="preserve"> </w:t>
      </w:r>
      <w:r>
        <w:rPr>
          <w:rFonts w:cs="Simplified Arabic"/>
          <w:szCs w:val="22"/>
          <w:rtl w:val="true"/>
        </w:rPr>
        <w:t>الله</w:t>
      </w:r>
      <w:r>
        <w:rPr>
          <w:rFonts w:eastAsia="Tahoma" w:cs="Tahoma"/>
          <w:szCs w:val="22"/>
          <w:rtl w:val="true"/>
        </w:rPr>
        <w:t xml:space="preserve"> </w:t>
      </w:r>
      <w:r>
        <w:rPr>
          <w:rFonts w:cs="Simplified Arabic"/>
          <w:szCs w:val="22"/>
          <w:rtl w:val="true"/>
        </w:rPr>
        <w:t>.</w:t>
      </w:r>
    </w:p>
  </w:footnote>
  <w:footnote w:id="172">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س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41</w:t>
      </w:r>
      <w:r>
        <w:rPr>
          <w:rFonts w:cs="Simplified Arabic"/>
          <w:szCs w:val="22"/>
          <w:rtl w:val="true"/>
        </w:rPr>
        <w:t xml:space="preserve"> .</w:t>
      </w:r>
    </w:p>
  </w:footnote>
  <w:footnote w:id="173">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و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1</w:t>
      </w:r>
      <w:r>
        <w:rPr>
          <w:rFonts w:cs="Simplified Arabic"/>
          <w:szCs w:val="22"/>
          <w:rtl w:val="true"/>
        </w:rPr>
        <w:t xml:space="preserve"> .</w:t>
      </w:r>
    </w:p>
  </w:footnote>
  <w:footnote w:id="174">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w:t>
      </w:r>
    </w:p>
  </w:footnote>
  <w:footnote w:id="175">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حجرات</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w:t>
      </w:r>
    </w:p>
  </w:footnote>
  <w:footnote w:id="17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78</w:t>
      </w:r>
      <w:r>
        <w:rPr>
          <w:rFonts w:cs="Simplified Arabic"/>
          <w:szCs w:val="22"/>
          <w:rtl w:val="true"/>
        </w:rPr>
        <w:t xml:space="preserve"> .</w:t>
      </w:r>
    </w:p>
  </w:footnote>
  <w:footnote w:id="17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178">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179">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3</w:t>
      </w:r>
      <w:r>
        <w:rPr>
          <w:rFonts w:cs="Simplified Arabic"/>
          <w:szCs w:val="22"/>
          <w:rtl w:val="true"/>
        </w:rPr>
        <w:t xml:space="preserve"> .</w:t>
      </w:r>
    </w:p>
  </w:footnote>
  <w:footnote w:id="180">
    <w:p>
      <w:pPr>
        <w:pStyle w:val="Footnote"/>
        <w:jc w:val="left"/>
        <w:rPr/>
      </w:pPr>
      <w:r>
        <w:rPr>
          <w:rStyle w:val="FootnoteCharacters"/>
        </w:rPr>
        <w:t>(</w:t>
      </w:r>
      <w:r>
        <w:rPr>
          <w:rStyle w:val="FootnoteCharacters"/>
          <w:rFonts w:cs="Simplified Arabic"/>
          <w:szCs w:val="22"/>
        </w:rPr>
        <w:tab/>
        <w:t>5</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4</w:t>
      </w:r>
      <w:r>
        <w:rPr>
          <w:rFonts w:cs="Simplified Arabic"/>
          <w:szCs w:val="22"/>
          <w:rtl w:val="true"/>
        </w:rPr>
        <w:t xml:space="preserve"> .</w:t>
      </w:r>
    </w:p>
  </w:footnote>
  <w:footnote w:id="18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72</w:t>
      </w:r>
      <w:r>
        <w:rPr>
          <w:rFonts w:cs="Simplified Arabic"/>
          <w:szCs w:val="22"/>
          <w:rtl w:val="true"/>
        </w:rPr>
        <w:t xml:space="preserve"> .</w:t>
      </w:r>
    </w:p>
  </w:footnote>
  <w:footnote w:id="182">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طلاق</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tl w:val="true"/>
        </w:rPr>
        <w:t xml:space="preserve">: </w:t>
      </w:r>
      <w:r>
        <w:rPr>
          <w:rFonts w:cs="Simplified Arabic"/>
          <w:szCs w:val="22"/>
        </w:rPr>
        <w:t>2</w:t>
      </w:r>
      <w:r>
        <w:rPr>
          <w:rFonts w:cs="Simplified Arabic"/>
          <w:szCs w:val="22"/>
          <w:rtl w:val="true"/>
        </w:rPr>
        <w:t>،</w:t>
      </w:r>
      <w:r>
        <w:rPr>
          <w:rFonts w:eastAsia="Tahoma" w:cs="Tahoma"/>
          <w:szCs w:val="22"/>
          <w:rtl w:val="true"/>
        </w:rPr>
        <w:t xml:space="preserve"> </w:t>
      </w:r>
      <w:r>
        <w:rPr>
          <w:rFonts w:cs="Simplified Arabic"/>
          <w:szCs w:val="22"/>
        </w:rPr>
        <w:t>3</w:t>
      </w:r>
      <w:r>
        <w:rPr>
          <w:rFonts w:cs="Simplified Arabic"/>
          <w:szCs w:val="22"/>
          <w:rtl w:val="true"/>
        </w:rPr>
        <w:t xml:space="preserve"> .</w:t>
      </w:r>
    </w:p>
  </w:footnote>
  <w:footnote w:id="183">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طلاق</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4</w:t>
      </w:r>
      <w:r>
        <w:rPr>
          <w:rFonts w:cs="Simplified Arabic"/>
          <w:szCs w:val="22"/>
          <w:rtl w:val="true"/>
        </w:rPr>
        <w:t xml:space="preserve"> .</w:t>
      </w:r>
    </w:p>
  </w:footnote>
  <w:footnote w:id="184">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أنفال</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38</w:t>
      </w:r>
      <w:r>
        <w:rPr>
          <w:rFonts w:cs="Simplified Arabic"/>
          <w:szCs w:val="22"/>
          <w:rtl w:val="true"/>
        </w:rPr>
        <w:t xml:space="preserve"> .</w:t>
      </w:r>
    </w:p>
  </w:footnote>
  <w:footnote w:id="185">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1</w:t>
      </w:r>
      <w:r>
        <w:rPr>
          <w:rFonts w:cs="Simplified Arabic"/>
          <w:szCs w:val="22"/>
          <w:rtl w:val="true"/>
        </w:rPr>
        <w:t xml:space="preserve"> .</w:t>
      </w:r>
    </w:p>
  </w:footnote>
  <w:footnote w:id="186">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6</w:t>
      </w:r>
      <w:r>
        <w:rPr>
          <w:rFonts w:cs="Simplified Arabic"/>
          <w:szCs w:val="22"/>
          <w:rtl w:val="true"/>
        </w:rPr>
        <w:t xml:space="preserve"> .</w:t>
      </w:r>
    </w:p>
  </w:footnote>
  <w:footnote w:id="187">
    <w:p>
      <w:pPr>
        <w:pStyle w:val="Footnote"/>
        <w:jc w:val="left"/>
        <w:rPr/>
      </w:pPr>
      <w:r>
        <w:rPr>
          <w:rStyle w:val="FootnoteCharacters"/>
        </w:rPr>
        <w:t>(</w:t>
      </w:r>
      <w:r>
        <w:rPr>
          <w:rStyle w:val="FootnoteCharacters"/>
          <w:rFonts w:cs="Simplified Arabic"/>
          <w:szCs w:val="22"/>
        </w:rPr>
        <w:tab/>
        <w:t>5</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85</w:t>
      </w:r>
      <w:r>
        <w:rPr>
          <w:rFonts w:cs="Simplified Arabic"/>
          <w:szCs w:val="22"/>
          <w:rtl w:val="true"/>
        </w:rPr>
        <w:t xml:space="preserve"> .</w:t>
      </w:r>
    </w:p>
  </w:footnote>
  <w:footnote w:id="18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حجر</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99</w:t>
      </w:r>
      <w:r>
        <w:rPr>
          <w:rFonts w:cs="Simplified Arabic"/>
          <w:szCs w:val="22"/>
          <w:rtl w:val="true"/>
        </w:rPr>
        <w:t xml:space="preserve"> .</w:t>
      </w:r>
    </w:p>
  </w:footnote>
  <w:footnote w:id="189">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حريم</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6</w:t>
      </w:r>
      <w:r>
        <w:rPr>
          <w:rFonts w:cs="Simplified Arabic"/>
          <w:szCs w:val="22"/>
          <w:rtl w:val="true"/>
        </w:rPr>
        <w:t xml:space="preserve"> .</w:t>
      </w:r>
    </w:p>
  </w:footnote>
  <w:footnote w:id="190">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نكاح</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مرأة</w:t>
      </w:r>
      <w:r>
        <w:rPr>
          <w:rFonts w:eastAsia="Tahoma" w:cs="Tahoma"/>
          <w:szCs w:val="22"/>
          <w:rtl w:val="true"/>
        </w:rPr>
        <w:t xml:space="preserve"> </w:t>
      </w:r>
      <w:r>
        <w:rPr>
          <w:rFonts w:cs="Simplified Arabic"/>
          <w:szCs w:val="22"/>
          <w:rtl w:val="true"/>
        </w:rPr>
        <w:t>راعية</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بيت</w:t>
      </w:r>
      <w:r>
        <w:rPr>
          <w:rFonts w:eastAsia="Tahoma" w:cs="Tahoma"/>
          <w:szCs w:val="22"/>
          <w:rtl w:val="true"/>
        </w:rPr>
        <w:t xml:space="preserve"> </w:t>
      </w:r>
      <w:r>
        <w:rPr>
          <w:rFonts w:cs="Simplified Arabic"/>
          <w:szCs w:val="22"/>
          <w:rtl w:val="true"/>
        </w:rPr>
        <w:t>زوجها</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w:t>
      </w:r>
    </w:p>
  </w:footnote>
  <w:footnote w:id="19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Pr>
        <w:t>2/187</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أبو</w:t>
      </w:r>
      <w:r>
        <w:rPr>
          <w:rFonts w:eastAsia="Tahoma" w:cs="Tahoma"/>
          <w:szCs w:val="22"/>
          <w:rtl w:val="true"/>
        </w:rPr>
        <w:t xml:space="preserve"> </w:t>
      </w:r>
      <w:r>
        <w:rPr>
          <w:rFonts w:cs="Simplified Arabic"/>
          <w:szCs w:val="22"/>
          <w:rtl w:val="true"/>
        </w:rPr>
        <w:t>داود</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تى</w:t>
      </w:r>
      <w:r>
        <w:rPr>
          <w:rFonts w:eastAsia="Tahoma" w:cs="Tahoma"/>
          <w:szCs w:val="22"/>
          <w:rtl w:val="true"/>
        </w:rPr>
        <w:t xml:space="preserve"> </w:t>
      </w:r>
      <w:r>
        <w:rPr>
          <w:rFonts w:cs="Simplified Arabic"/>
          <w:szCs w:val="22"/>
          <w:rtl w:val="true"/>
        </w:rPr>
        <w:t>يؤمر</w:t>
      </w:r>
      <w:r>
        <w:rPr>
          <w:rFonts w:eastAsia="Tahoma" w:cs="Tahoma"/>
          <w:szCs w:val="22"/>
          <w:rtl w:val="true"/>
        </w:rPr>
        <w:t xml:space="preserve"> </w:t>
      </w:r>
      <w:r>
        <w:rPr>
          <w:rFonts w:cs="Simplified Arabic"/>
          <w:szCs w:val="22"/>
          <w:rtl w:val="true"/>
        </w:rPr>
        <w:t>الغلام</w:t>
      </w:r>
      <w:r>
        <w:rPr>
          <w:rFonts w:eastAsia="Tahoma" w:cs="Tahoma"/>
          <w:szCs w:val="22"/>
          <w:rtl w:val="true"/>
        </w:rPr>
        <w:t xml:space="preserve"> </w:t>
      </w:r>
      <w:r>
        <w:rPr>
          <w:rFonts w:cs="Simplified Arabic"/>
          <w:szCs w:val="22"/>
          <w:rtl w:val="true"/>
        </w:rPr>
        <w:t>بالصلاة</w:t>
      </w:r>
      <w:r>
        <w:rPr>
          <w:rFonts w:cs="Simplified Arabic"/>
          <w:szCs w:val="22"/>
          <w:rtl w:val="true"/>
        </w:rPr>
        <w:t>( (</w:t>
      </w:r>
      <w:r>
        <w:rPr>
          <w:rFonts w:cs="Simplified Arabic"/>
          <w:szCs w:val="22"/>
        </w:rPr>
        <w:t>495</w:t>
      </w:r>
      <w:r>
        <w:rPr>
          <w:rFonts w:cs="Simplified Arabic"/>
          <w:szCs w:val="22"/>
          <w:rtl w:val="true"/>
        </w:rPr>
        <w:t xml:space="preserve"> </w:t>
      </w:r>
      <w:r>
        <w:rPr>
          <w:rFonts w:cs="Simplified Arabic"/>
          <w:szCs w:val="22"/>
          <w:rtl w:val="true"/>
        </w:rPr>
        <w:t>و</w:t>
      </w:r>
      <w:r>
        <w:rPr>
          <w:rFonts w:eastAsia="Tahoma" w:cs="Tahoma"/>
          <w:szCs w:val="22"/>
          <w:rtl w:val="true"/>
        </w:rPr>
        <w:t xml:space="preserve"> </w:t>
      </w:r>
      <w:r>
        <w:rPr>
          <w:rFonts w:cs="Simplified Arabic"/>
          <w:szCs w:val="22"/>
        </w:rPr>
        <w:t>496</w:t>
      </w:r>
      <w:r>
        <w:rPr>
          <w:rFonts w:cs="Simplified Arabic"/>
          <w:szCs w:val="22"/>
          <w:rtl w:val="true"/>
        </w:rPr>
        <w:t xml:space="preserve"> ) </w:t>
      </w:r>
      <w:r>
        <w:rPr>
          <w:rFonts w:cs="Simplified Arabic"/>
          <w:szCs w:val="22"/>
          <w:rtl w:val="true"/>
        </w:rPr>
        <w:t>،</w:t>
      </w:r>
      <w:r>
        <w:rPr>
          <w:rFonts w:eastAsia="Tahoma" w:cs="Tahoma"/>
          <w:szCs w:val="22"/>
          <w:rtl w:val="true"/>
        </w:rPr>
        <w:t xml:space="preserve"> </w:t>
      </w:r>
      <w:r>
        <w:rPr>
          <w:rFonts w:cs="Simplified Arabic"/>
          <w:szCs w:val="22"/>
          <w:rtl w:val="true"/>
        </w:rPr>
        <w:t>وهو</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صحيح</w:t>
      </w:r>
      <w:r>
        <w:rPr>
          <w:rFonts w:eastAsia="Tahoma" w:cs="Tahoma"/>
          <w:szCs w:val="22"/>
          <w:rtl w:val="true"/>
        </w:rPr>
        <w:t xml:space="preserve"> </w:t>
      </w:r>
      <w:r>
        <w:rPr>
          <w:rFonts w:cs="Simplified Arabic"/>
          <w:szCs w:val="22"/>
          <w:rtl w:val="true"/>
        </w:rPr>
        <w:t>الجامع</w:t>
      </w:r>
      <w:r>
        <w:rPr>
          <w:rFonts w:eastAsia="Tahoma" w:cs="Tahoma"/>
          <w:szCs w:val="22"/>
          <w:rtl w:val="true"/>
        </w:rPr>
        <w:t xml:space="preserve"> </w:t>
      </w:r>
      <w:r>
        <w:rPr>
          <w:rFonts w:cs="Simplified Arabic"/>
          <w:szCs w:val="22"/>
          <w:rtl w:val="true"/>
        </w:rPr>
        <w:t>رقم</w:t>
      </w:r>
      <w:r>
        <w:rPr>
          <w:rFonts w:eastAsia="Tahoma" w:cs="Tahoma"/>
          <w:szCs w:val="22"/>
          <w:rtl w:val="true"/>
        </w:rPr>
        <w:t xml:space="preserve"> </w:t>
      </w:r>
      <w:r>
        <w:rPr>
          <w:rFonts w:cs="Simplified Arabic"/>
          <w:szCs w:val="22"/>
          <w:rtl w:val="true"/>
        </w:rPr>
        <w:t xml:space="preserve">( </w:t>
      </w:r>
      <w:r>
        <w:rPr>
          <w:rFonts w:cs="Simplified Arabic"/>
          <w:szCs w:val="22"/>
        </w:rPr>
        <w:t>5868</w:t>
      </w:r>
      <w:r>
        <w:rPr>
          <w:rFonts w:cs="Simplified Arabic"/>
          <w:szCs w:val="22"/>
          <w:rtl w:val="true"/>
        </w:rPr>
        <w:t xml:space="preserve"> ) </w:t>
      </w:r>
    </w:p>
  </w:footnote>
  <w:footnote w:id="19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حل</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89</w:t>
      </w:r>
      <w:r>
        <w:rPr>
          <w:rFonts w:cs="Simplified Arabic"/>
          <w:szCs w:val="22"/>
          <w:rtl w:val="true"/>
        </w:rPr>
        <w:t xml:space="preserve"> .</w:t>
      </w:r>
    </w:p>
  </w:footnote>
  <w:footnote w:id="19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حل</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44</w:t>
      </w:r>
      <w:r>
        <w:rPr>
          <w:rFonts w:cs="Simplified Arabic"/>
          <w:szCs w:val="22"/>
          <w:rtl w:val="true"/>
        </w:rPr>
        <w:t xml:space="preserve"> .</w:t>
      </w:r>
    </w:p>
  </w:footnote>
  <w:footnote w:id="19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3</w:t>
      </w:r>
      <w:r>
        <w:rPr>
          <w:rFonts w:cs="Simplified Arabic"/>
          <w:szCs w:val="22"/>
          <w:rtl w:val="true"/>
        </w:rPr>
        <w:t xml:space="preserve"> .</w:t>
      </w:r>
    </w:p>
  </w:footnote>
  <w:footnote w:id="195">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4</w:t>
      </w:r>
      <w:r>
        <w:rPr>
          <w:rFonts w:cs="Simplified Arabic"/>
          <w:szCs w:val="22"/>
          <w:rtl w:val="true"/>
        </w:rPr>
        <w:t xml:space="preserve"> .</w:t>
      </w:r>
    </w:p>
  </w:footnote>
  <w:footnote w:id="196">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مريم</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59</w:t>
      </w:r>
      <w:r>
        <w:rPr>
          <w:rFonts w:cs="Simplified Arabic"/>
          <w:szCs w:val="22"/>
          <w:rtl w:val="true"/>
        </w:rPr>
        <w:t xml:space="preserve"> .</w:t>
      </w:r>
    </w:p>
  </w:footnote>
  <w:footnote w:id="197">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ؤمنون</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ات</w:t>
      </w:r>
      <w:r>
        <w:rPr>
          <w:rFonts w:eastAsia="Tahoma" w:cs="Tahoma"/>
          <w:szCs w:val="22"/>
          <w:rtl w:val="true"/>
        </w:rPr>
        <w:t xml:space="preserve"> </w:t>
      </w:r>
      <w:r>
        <w:rPr>
          <w:rFonts w:cs="Simplified Arabic"/>
          <w:szCs w:val="22"/>
          <w:rtl w:val="true"/>
        </w:rPr>
        <w:t xml:space="preserve">: </w:t>
      </w:r>
      <w:r>
        <w:rPr>
          <w:rFonts w:cs="Simplified Arabic"/>
          <w:szCs w:val="22"/>
        </w:rPr>
        <w:t>1</w:t>
      </w:r>
      <w:r>
        <w:rPr>
          <w:rFonts w:cs="Simplified Arabic"/>
          <w:szCs w:val="22"/>
          <w:rtl w:val="true"/>
        </w:rPr>
        <w:t>-</w:t>
      </w:r>
      <w:r>
        <w:rPr>
          <w:rFonts w:cs="Simplified Arabic"/>
          <w:szCs w:val="22"/>
        </w:rPr>
        <w:t>6</w:t>
      </w:r>
      <w:r>
        <w:rPr>
          <w:rFonts w:cs="Simplified Arabic"/>
          <w:szCs w:val="22"/>
          <w:rtl w:val="true"/>
        </w:rPr>
        <w:t xml:space="preserve"> .</w:t>
      </w:r>
    </w:p>
  </w:footnote>
  <w:footnote w:id="19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آذ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فضل</w:t>
      </w:r>
      <w:r>
        <w:rPr>
          <w:rFonts w:eastAsia="Tahoma" w:cs="Tahoma"/>
          <w:szCs w:val="22"/>
          <w:rtl w:val="true"/>
        </w:rPr>
        <w:t xml:space="preserve"> </w:t>
      </w:r>
      <w:r>
        <w:rPr>
          <w:rFonts w:cs="Simplified Arabic"/>
          <w:szCs w:val="22"/>
          <w:rtl w:val="true"/>
        </w:rPr>
        <w:t>العشاء</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جماع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فضل</w:t>
      </w:r>
      <w:r>
        <w:rPr>
          <w:rFonts w:eastAsia="Tahoma" w:cs="Tahoma"/>
          <w:szCs w:val="22"/>
          <w:rtl w:val="true"/>
        </w:rPr>
        <w:t xml:space="preserve"> </w:t>
      </w:r>
      <w:r>
        <w:rPr>
          <w:rFonts w:cs="Simplified Arabic"/>
          <w:szCs w:val="22"/>
          <w:rtl w:val="true"/>
        </w:rPr>
        <w:t>صلاة</w:t>
      </w:r>
      <w:r>
        <w:rPr>
          <w:rFonts w:eastAsia="Tahoma" w:cs="Tahoma"/>
          <w:szCs w:val="22"/>
          <w:rtl w:val="true"/>
        </w:rPr>
        <w:t xml:space="preserve"> </w:t>
      </w:r>
      <w:r>
        <w:rPr>
          <w:rFonts w:cs="Simplified Arabic"/>
          <w:szCs w:val="22"/>
          <w:rtl w:val="true"/>
        </w:rPr>
        <w:t>الجماعة</w:t>
      </w:r>
      <w:r>
        <w:rPr>
          <w:rFonts w:eastAsia="Tahoma" w:cs="Tahoma"/>
          <w:szCs w:val="22"/>
          <w:rtl w:val="true"/>
        </w:rPr>
        <w:t xml:space="preserve"> </w:t>
      </w:r>
      <w:r>
        <w:rPr>
          <w:rFonts w:cs="Simplified Arabic"/>
          <w:szCs w:val="22"/>
          <w:rtl w:val="true"/>
        </w:rPr>
        <w:t xml:space="preserve">.... </w:t>
      </w:r>
    </w:p>
  </w:footnote>
  <w:footnote w:id="199">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مريم</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Pr>
        <w:t>59</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Pr>
        <w:t>60</w:t>
      </w:r>
      <w:r>
        <w:rPr>
          <w:rFonts w:cs="Simplified Arabic"/>
          <w:szCs w:val="22"/>
          <w:rtl w:val="true"/>
        </w:rPr>
        <w:t xml:space="preserve"> .</w:t>
      </w:r>
    </w:p>
  </w:footnote>
  <w:footnote w:id="200">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مريم</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60</w:t>
      </w:r>
      <w:r>
        <w:rPr>
          <w:rFonts w:cs="Simplified Arabic"/>
          <w:szCs w:val="22"/>
          <w:rtl w:val="true"/>
        </w:rPr>
        <w:t xml:space="preserve"> .</w:t>
      </w:r>
    </w:p>
  </w:footnote>
  <w:footnote w:id="20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جها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فضل</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أسلم</w:t>
      </w:r>
      <w:r>
        <w:rPr>
          <w:rFonts w:eastAsia="Tahoma" w:cs="Tahoma"/>
          <w:szCs w:val="22"/>
          <w:rtl w:val="true"/>
        </w:rPr>
        <w:t xml:space="preserve"> </w:t>
      </w:r>
      <w:r>
        <w:rPr>
          <w:rFonts w:cs="Simplified Arabic"/>
          <w:szCs w:val="22"/>
          <w:rtl w:val="true"/>
        </w:rPr>
        <w:t>على</w:t>
      </w:r>
      <w:r>
        <w:rPr>
          <w:rFonts w:eastAsia="Tahoma" w:cs="Tahoma"/>
          <w:szCs w:val="22"/>
          <w:rtl w:val="true"/>
        </w:rPr>
        <w:t xml:space="preserve"> </w:t>
      </w:r>
      <w:r>
        <w:rPr>
          <w:rFonts w:cs="Simplified Arabic"/>
          <w:szCs w:val="22"/>
          <w:rtl w:val="true"/>
        </w:rPr>
        <w:t>يديه</w:t>
      </w:r>
      <w:r>
        <w:rPr>
          <w:rFonts w:eastAsia="Tahoma" w:cs="Tahoma"/>
          <w:szCs w:val="22"/>
          <w:rtl w:val="true"/>
        </w:rPr>
        <w:t xml:space="preserve"> </w:t>
      </w:r>
      <w:r>
        <w:rPr>
          <w:rFonts w:cs="Simplified Arabic"/>
          <w:szCs w:val="22"/>
          <w:rtl w:val="true"/>
        </w:rPr>
        <w:t>رجل</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فضائل</w:t>
      </w:r>
      <w:r>
        <w:rPr>
          <w:rFonts w:eastAsia="Tahoma" w:cs="Tahoma"/>
          <w:szCs w:val="22"/>
          <w:rtl w:val="true"/>
        </w:rPr>
        <w:t xml:space="preserve"> </w:t>
      </w:r>
      <w:r>
        <w:rPr>
          <w:rFonts w:cs="Simplified Arabic"/>
          <w:szCs w:val="22"/>
          <w:rtl w:val="true"/>
        </w:rPr>
        <w:t>الصحاب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فضائل</w:t>
      </w:r>
      <w:r>
        <w:rPr>
          <w:rFonts w:eastAsia="Tahoma" w:cs="Tahoma"/>
          <w:szCs w:val="22"/>
          <w:rtl w:val="true"/>
        </w:rPr>
        <w:t xml:space="preserve"> </w:t>
      </w:r>
      <w:r>
        <w:rPr>
          <w:rFonts w:cs="Simplified Arabic"/>
          <w:szCs w:val="22"/>
          <w:rtl w:val="true"/>
        </w:rPr>
        <w:t>علي</w:t>
      </w:r>
      <w:r>
        <w:rPr>
          <w:rFonts w:eastAsia="Tahoma" w:cs="Tahoma"/>
          <w:szCs w:val="22"/>
          <w:rtl w:val="true"/>
        </w:rPr>
        <w:t xml:space="preserve"> </w:t>
      </w:r>
      <w:r>
        <w:rPr>
          <w:rFonts w:cs="Simplified Arabic"/>
          <w:szCs w:val="22"/>
          <w:rtl w:val="true"/>
        </w:rPr>
        <w:t>بن</w:t>
      </w:r>
      <w:r>
        <w:rPr>
          <w:rFonts w:eastAsia="Tahoma" w:cs="Tahoma"/>
          <w:szCs w:val="22"/>
          <w:rtl w:val="true"/>
        </w:rPr>
        <w:t xml:space="preserve"> </w:t>
      </w:r>
      <w:r>
        <w:rPr>
          <w:rFonts w:cs="Simplified Arabic"/>
          <w:szCs w:val="22"/>
          <w:rtl w:val="true"/>
        </w:rPr>
        <w:t>أبي</w:t>
      </w:r>
      <w:r>
        <w:rPr>
          <w:rFonts w:eastAsia="Tahoma" w:cs="Tahoma"/>
          <w:szCs w:val="22"/>
          <w:rtl w:val="true"/>
        </w:rPr>
        <w:t xml:space="preserve"> </w:t>
      </w:r>
      <w:r>
        <w:rPr>
          <w:rFonts w:cs="Simplified Arabic"/>
          <w:szCs w:val="22"/>
          <w:rtl w:val="true"/>
        </w:rPr>
        <w:t>طالب</w:t>
      </w:r>
      <w:r>
        <w:rPr>
          <w:rFonts w:eastAsia="Tahoma" w:cs="Tahoma"/>
          <w:szCs w:val="22"/>
          <w:rtl w:val="true"/>
        </w:rPr>
        <w:t xml:space="preserve"> </w:t>
      </w:r>
      <w:r>
        <w:rPr>
          <w:rFonts w:cs="Simplified Arabic"/>
          <w:szCs w:val="22"/>
          <w:rtl w:val="true"/>
        </w:rPr>
        <w:t>.</w:t>
      </w:r>
    </w:p>
  </w:footnote>
  <w:footnote w:id="202">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18</w:t>
      </w:r>
      <w:r>
        <w:rPr>
          <w:rFonts w:cs="Simplified Arabic"/>
          <w:szCs w:val="22"/>
          <w:rtl w:val="true"/>
        </w:rPr>
        <w:t xml:space="preserve"> . </w:t>
      </w:r>
    </w:p>
  </w:footnote>
  <w:footnote w:id="203">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شورى</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w:t>
      </w:r>
    </w:p>
  </w:footnote>
  <w:footnote w:id="204">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س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59</w:t>
      </w:r>
      <w:r>
        <w:rPr>
          <w:rFonts w:cs="Simplified Arabic"/>
          <w:szCs w:val="22"/>
          <w:rtl w:val="true"/>
        </w:rPr>
        <w:t xml:space="preserve"> .</w:t>
      </w:r>
    </w:p>
  </w:footnote>
  <w:footnote w:id="205">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و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1</w:t>
      </w:r>
      <w:r>
        <w:rPr>
          <w:rFonts w:cs="Simplified Arabic"/>
          <w:szCs w:val="22"/>
          <w:rtl w:val="true"/>
        </w:rPr>
        <w:t xml:space="preserve"> .</w:t>
      </w:r>
    </w:p>
  </w:footnote>
  <w:footnote w:id="206">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مريم</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tl w:val="true"/>
        </w:rPr>
        <w:t xml:space="preserve">: </w:t>
      </w:r>
      <w:r>
        <w:rPr>
          <w:rFonts w:cs="Simplified Arabic"/>
          <w:szCs w:val="22"/>
        </w:rPr>
        <w:t>59</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Pr>
        <w:t>60</w:t>
      </w:r>
      <w:r>
        <w:rPr>
          <w:rFonts w:cs="Simplified Arabic"/>
          <w:szCs w:val="22"/>
          <w:rtl w:val="true"/>
        </w:rPr>
        <w:t xml:space="preserve"> .</w:t>
      </w:r>
    </w:p>
  </w:footnote>
  <w:footnote w:id="207">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78</w:t>
      </w:r>
      <w:r>
        <w:rPr>
          <w:rFonts w:cs="Simplified Arabic"/>
          <w:szCs w:val="22"/>
          <w:rtl w:val="true"/>
        </w:rPr>
        <w:t xml:space="preserve"> .</w:t>
      </w:r>
    </w:p>
  </w:footnote>
  <w:footnote w:id="208">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س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93</w:t>
      </w:r>
      <w:r>
        <w:rPr>
          <w:rFonts w:cs="Simplified Arabic"/>
          <w:szCs w:val="22"/>
          <w:rtl w:val="true"/>
        </w:rPr>
        <w:t xml:space="preserve"> .</w:t>
      </w:r>
    </w:p>
  </w:footnote>
  <w:footnote w:id="209">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حجرات</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tl w:val="true"/>
        </w:rPr>
        <w:t xml:space="preserve">: </w:t>
      </w:r>
      <w:r>
        <w:rPr>
          <w:rFonts w:cs="Simplified Arabic"/>
          <w:szCs w:val="22"/>
        </w:rPr>
        <w:t>9</w:t>
      </w:r>
      <w:r>
        <w:rPr>
          <w:rFonts w:cs="Simplified Arabic"/>
          <w:szCs w:val="22"/>
          <w:rtl w:val="true"/>
        </w:rPr>
        <w:t xml:space="preserve"> </w:t>
      </w:r>
      <w:r>
        <w:rPr>
          <w:rFonts w:cs="Simplified Arabic"/>
          <w:szCs w:val="22"/>
          <w:rtl w:val="true"/>
        </w:rPr>
        <w:t>،</w:t>
      </w:r>
      <w:r>
        <w:rPr>
          <w:rFonts w:cs="Simplified Arabic"/>
          <w:szCs w:val="22"/>
        </w:rPr>
        <w:t>10</w:t>
      </w:r>
      <w:r>
        <w:rPr>
          <w:rFonts w:cs="Simplified Arabic"/>
          <w:szCs w:val="22"/>
          <w:rtl w:val="true"/>
        </w:rPr>
        <w:t xml:space="preserve"> .</w:t>
      </w:r>
    </w:p>
  </w:footnote>
  <w:footnote w:id="210">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21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78</w:t>
      </w:r>
      <w:r>
        <w:rPr>
          <w:rFonts w:cs="Simplified Arabic"/>
          <w:szCs w:val="22"/>
          <w:rtl w:val="true"/>
        </w:rPr>
        <w:t xml:space="preserve">   .</w:t>
      </w:r>
    </w:p>
  </w:footnote>
  <w:footnote w:id="212">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213">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214">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3</w:t>
      </w:r>
      <w:r>
        <w:rPr>
          <w:rFonts w:cs="Simplified Arabic"/>
          <w:szCs w:val="22"/>
          <w:rtl w:val="true"/>
        </w:rPr>
        <w:t xml:space="preserve"> .</w:t>
      </w:r>
    </w:p>
  </w:footnote>
  <w:footnote w:id="215">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مار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خيار</w:t>
      </w:r>
      <w:r>
        <w:rPr>
          <w:rFonts w:eastAsia="Tahoma" w:cs="Tahoma"/>
          <w:szCs w:val="22"/>
          <w:rtl w:val="true"/>
        </w:rPr>
        <w:t xml:space="preserve"> </w:t>
      </w:r>
      <w:r>
        <w:rPr>
          <w:rFonts w:cs="Simplified Arabic"/>
          <w:szCs w:val="22"/>
          <w:rtl w:val="true"/>
        </w:rPr>
        <w:t>الأئمة</w:t>
      </w:r>
      <w:r>
        <w:rPr>
          <w:rFonts w:eastAsia="Tahoma" w:cs="Tahoma"/>
          <w:szCs w:val="22"/>
          <w:rtl w:val="true"/>
        </w:rPr>
        <w:t xml:space="preserve"> </w:t>
      </w:r>
      <w:r>
        <w:rPr>
          <w:rFonts w:cs="Simplified Arabic"/>
          <w:szCs w:val="22"/>
          <w:rtl w:val="true"/>
        </w:rPr>
        <w:t>وشرارهم</w:t>
      </w:r>
      <w:r>
        <w:rPr>
          <w:rFonts w:eastAsia="Tahoma" w:cs="Tahoma"/>
          <w:szCs w:val="22"/>
          <w:rtl w:val="true"/>
        </w:rPr>
        <w:t xml:space="preserve"> </w:t>
      </w:r>
      <w:r>
        <w:rPr>
          <w:rFonts w:cs="Simplified Arabic"/>
          <w:szCs w:val="22"/>
          <w:rtl w:val="true"/>
        </w:rPr>
        <w:t>.</w:t>
      </w:r>
    </w:p>
  </w:footnote>
  <w:footnote w:id="21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21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حل</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89</w:t>
      </w:r>
      <w:r>
        <w:rPr>
          <w:rFonts w:cs="Simplified Arabic"/>
          <w:szCs w:val="22"/>
          <w:rtl w:val="true"/>
        </w:rPr>
        <w:t xml:space="preserve"> .</w:t>
      </w:r>
    </w:p>
  </w:footnote>
  <w:footnote w:id="21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حل</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44</w:t>
      </w:r>
      <w:r>
        <w:rPr>
          <w:rFonts w:cs="Simplified Arabic"/>
          <w:szCs w:val="22"/>
          <w:rtl w:val="true"/>
        </w:rPr>
        <w:t xml:space="preserve"> .</w:t>
      </w:r>
    </w:p>
  </w:footnote>
  <w:footnote w:id="219">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3</w:t>
      </w:r>
      <w:r>
        <w:rPr>
          <w:rFonts w:cs="Simplified Arabic"/>
          <w:szCs w:val="22"/>
          <w:rtl w:val="true"/>
        </w:rPr>
        <w:t xml:space="preserve"> .</w:t>
      </w:r>
    </w:p>
  </w:footnote>
  <w:footnote w:id="220">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إطلاق</w:t>
      </w:r>
      <w:r>
        <w:rPr>
          <w:rFonts w:eastAsia="Tahoma" w:cs="Tahoma"/>
          <w:szCs w:val="22"/>
          <w:rtl w:val="true"/>
        </w:rPr>
        <w:t xml:space="preserve"> </w:t>
      </w:r>
      <w:r>
        <w:rPr>
          <w:rFonts w:cs="Simplified Arabic"/>
          <w:szCs w:val="22"/>
          <w:rtl w:val="true"/>
        </w:rPr>
        <w:t>اسم</w:t>
      </w:r>
      <w:r>
        <w:rPr>
          <w:rFonts w:eastAsia="Tahoma" w:cs="Tahoma"/>
          <w:szCs w:val="22"/>
          <w:rtl w:val="true"/>
        </w:rPr>
        <w:t xml:space="preserve"> </w:t>
      </w:r>
      <w:r>
        <w:rPr>
          <w:rFonts w:cs="Simplified Arabic"/>
          <w:szCs w:val="22"/>
          <w:rtl w:val="true"/>
        </w:rPr>
        <w:t>الكفر</w:t>
      </w:r>
      <w:r>
        <w:rPr>
          <w:rFonts w:eastAsia="Tahoma" w:cs="Tahoma"/>
          <w:szCs w:val="22"/>
          <w:rtl w:val="true"/>
        </w:rPr>
        <w:t xml:space="preserve"> </w:t>
      </w:r>
      <w:r>
        <w:rPr>
          <w:rFonts w:cs="Simplified Arabic"/>
          <w:szCs w:val="22"/>
          <w:rtl w:val="true"/>
        </w:rPr>
        <w:t>على</w:t>
      </w:r>
      <w:r>
        <w:rPr>
          <w:rFonts w:eastAsia="Tahoma" w:cs="Tahoma"/>
          <w:szCs w:val="22"/>
          <w:rtl w:val="true"/>
        </w:rPr>
        <w:t xml:space="preserve"> </w:t>
      </w:r>
      <w:r>
        <w:rPr>
          <w:rFonts w:cs="Simplified Arabic"/>
          <w:szCs w:val="22"/>
          <w:rtl w:val="true"/>
        </w:rPr>
        <w:t>الطعن</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نسب</w:t>
      </w:r>
      <w:r>
        <w:rPr>
          <w:rFonts w:eastAsia="Tahoma" w:cs="Tahoma"/>
          <w:szCs w:val="22"/>
          <w:rtl w:val="true"/>
        </w:rPr>
        <w:t xml:space="preserve"> </w:t>
      </w:r>
      <w:r>
        <w:rPr>
          <w:rFonts w:cs="Simplified Arabic"/>
          <w:szCs w:val="22"/>
          <w:rtl w:val="true"/>
        </w:rPr>
        <w:t>والنياحة</w:t>
      </w:r>
      <w:r>
        <w:rPr>
          <w:rFonts w:eastAsia="Tahoma" w:cs="Tahoma"/>
          <w:szCs w:val="22"/>
          <w:rtl w:val="true"/>
        </w:rPr>
        <w:t xml:space="preserve"> </w:t>
      </w:r>
      <w:r>
        <w:rPr>
          <w:rFonts w:cs="Simplified Arabic"/>
          <w:szCs w:val="22"/>
          <w:rtl w:val="true"/>
        </w:rPr>
        <w:t>.</w:t>
      </w:r>
    </w:p>
  </w:footnote>
  <w:footnote w:id="221">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22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33</w:t>
      </w:r>
      <w:r>
        <w:rPr>
          <w:rFonts w:cs="Simplified Arabic"/>
          <w:szCs w:val="22"/>
          <w:rtl w:val="true"/>
        </w:rPr>
        <w:t xml:space="preserve"> .</w:t>
      </w:r>
    </w:p>
  </w:footnote>
  <w:footnote w:id="22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2</w:t>
      </w:r>
      <w:r>
        <w:rPr>
          <w:rFonts w:cs="Simplified Arabic"/>
          <w:szCs w:val="22"/>
          <w:rtl w:val="true"/>
        </w:rPr>
        <w:t xml:space="preserve"> .</w:t>
      </w:r>
    </w:p>
  </w:footnote>
  <w:footnote w:id="224">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مريم</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59</w:t>
      </w:r>
      <w:r>
        <w:rPr>
          <w:rFonts w:cs="Simplified Arabic"/>
          <w:szCs w:val="22"/>
          <w:rtl w:val="true"/>
        </w:rPr>
        <w:t xml:space="preserve"> .</w:t>
      </w:r>
    </w:p>
  </w:footnote>
  <w:footnote w:id="225">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44</w:t>
      </w:r>
      <w:r>
        <w:rPr>
          <w:rFonts w:cs="Simplified Arabic"/>
          <w:szCs w:val="22"/>
          <w:rtl w:val="true"/>
        </w:rPr>
        <w:t xml:space="preserve"> .</w:t>
      </w:r>
    </w:p>
  </w:footnote>
  <w:footnote w:id="22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س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48</w:t>
      </w:r>
      <w:r>
        <w:rPr>
          <w:rFonts w:cs="Simplified Arabic"/>
          <w:szCs w:val="22"/>
          <w:rtl w:val="true"/>
        </w:rPr>
        <w:t xml:space="preserve"> .</w:t>
      </w:r>
    </w:p>
  </w:footnote>
  <w:footnote w:id="227">
    <w:p>
      <w:pPr>
        <w:pStyle w:val="Footnote"/>
        <w:jc w:val="left"/>
        <w:rPr/>
      </w:pPr>
      <w:r>
        <w:rPr>
          <w:rStyle w:val="FootnoteCharacters"/>
        </w:rPr>
        <w:t>(</w:t>
      </w:r>
      <w:r>
        <w:rPr>
          <w:rFonts w:eastAsia="Tahoma" w:cs="Tahoma"/>
          <w:szCs w:val="22"/>
          <w:rtl w:val="true"/>
        </w:rPr>
        <w:tab/>
        <w:t xml:space="preserve"> </w:t>
      </w:r>
      <w:r>
        <w:rPr>
          <w:rStyle w:val="FootnoteCharacters"/>
          <w:rFonts w:cs="Simplified Arabic"/>
          <w:szCs w:val="22"/>
          <w:rtl w:val="true"/>
        </w:rPr>
        <w:t>(</w:t>
      </w:r>
      <w:r>
        <w:rPr>
          <w:rStyle w:val="FootnoteCharacters"/>
          <w:rFonts w:cs="Simplified Arabic"/>
          <w:szCs w:val="22"/>
        </w:rPr>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Pr>
        <w:t>5/229</w:t>
      </w:r>
      <w:r>
        <w:rPr>
          <w:rFonts w:cs="Simplified Arabic"/>
          <w:szCs w:val="22"/>
          <w:rtl w:val="true"/>
        </w:rPr>
        <w:t xml:space="preserve"> .</w:t>
      </w:r>
    </w:p>
  </w:footnote>
  <w:footnote w:id="228">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بيوت</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دليل</w:t>
      </w:r>
      <w:r>
        <w:rPr>
          <w:rFonts w:eastAsia="Tahoma" w:cs="Tahoma"/>
          <w:szCs w:val="22"/>
          <w:rtl w:val="true"/>
        </w:rPr>
        <w:t xml:space="preserve"> </w:t>
      </w:r>
      <w:r>
        <w:rPr>
          <w:rFonts w:cs="Simplified Arabic"/>
          <w:szCs w:val="22"/>
          <w:rtl w:val="true"/>
        </w:rPr>
        <w:t>على</w:t>
      </w:r>
      <w:r>
        <w:rPr>
          <w:rFonts w:eastAsia="Tahoma" w:cs="Tahoma"/>
          <w:szCs w:val="22"/>
          <w:rtl w:val="true"/>
        </w:rPr>
        <w:t xml:space="preserve"> </w:t>
      </w:r>
      <w:r>
        <w:rPr>
          <w:rFonts w:cs="Simplified Arabic"/>
          <w:szCs w:val="22"/>
          <w:rtl w:val="true"/>
        </w:rPr>
        <w:t>أن</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مات</w:t>
      </w:r>
      <w:r>
        <w:rPr>
          <w:rFonts w:eastAsia="Tahoma" w:cs="Tahoma"/>
          <w:szCs w:val="22"/>
          <w:rtl w:val="true"/>
        </w:rPr>
        <w:t xml:space="preserve"> </w:t>
      </w:r>
      <w:r>
        <w:rPr>
          <w:rFonts w:cs="Simplified Arabic"/>
          <w:szCs w:val="22"/>
          <w:rtl w:val="true"/>
        </w:rPr>
        <w:t>على</w:t>
      </w:r>
      <w:r>
        <w:rPr>
          <w:rFonts w:eastAsia="Tahoma" w:cs="Tahoma"/>
          <w:szCs w:val="22"/>
          <w:rtl w:val="true"/>
        </w:rPr>
        <w:t xml:space="preserve"> </w:t>
      </w:r>
      <w:r>
        <w:rPr>
          <w:rFonts w:cs="Simplified Arabic"/>
          <w:szCs w:val="22"/>
          <w:rtl w:val="true"/>
        </w:rPr>
        <w:t>التوحيد</w:t>
      </w:r>
      <w:r>
        <w:rPr>
          <w:rFonts w:eastAsia="Tahoma" w:cs="Tahoma"/>
          <w:szCs w:val="22"/>
          <w:rtl w:val="true"/>
        </w:rPr>
        <w:t xml:space="preserve"> </w:t>
      </w:r>
      <w:r>
        <w:rPr>
          <w:rFonts w:cs="Simplified Arabic"/>
          <w:szCs w:val="22"/>
          <w:rtl w:val="true"/>
        </w:rPr>
        <w:t>دخل</w:t>
      </w:r>
      <w:r>
        <w:rPr>
          <w:rFonts w:eastAsia="Tahoma" w:cs="Tahoma"/>
          <w:szCs w:val="22"/>
          <w:rtl w:val="true"/>
        </w:rPr>
        <w:t xml:space="preserve"> </w:t>
      </w:r>
      <w:r>
        <w:rPr>
          <w:rFonts w:cs="Simplified Arabic"/>
          <w:szCs w:val="22"/>
          <w:rtl w:val="true"/>
        </w:rPr>
        <w:t>الجنة</w:t>
      </w:r>
      <w:r>
        <w:rPr>
          <w:rFonts w:eastAsia="Tahoma" w:cs="Tahoma"/>
          <w:szCs w:val="22"/>
          <w:rtl w:val="true"/>
        </w:rPr>
        <w:t xml:space="preserve"> </w:t>
      </w:r>
      <w:r>
        <w:rPr>
          <w:rFonts w:cs="Simplified Arabic"/>
          <w:szCs w:val="22"/>
          <w:rtl w:val="true"/>
        </w:rPr>
        <w:t>قطعاً</w:t>
      </w:r>
      <w:r>
        <w:rPr>
          <w:rFonts w:eastAsia="Tahoma" w:cs="Tahoma"/>
          <w:szCs w:val="22"/>
          <w:rtl w:val="true"/>
        </w:rPr>
        <w:t xml:space="preserve"> </w:t>
      </w:r>
      <w:r>
        <w:rPr>
          <w:rFonts w:cs="Simplified Arabic"/>
          <w:szCs w:val="22"/>
          <w:rtl w:val="true"/>
        </w:rPr>
        <w:t>.</w:t>
      </w:r>
    </w:p>
  </w:footnote>
  <w:footnote w:id="229">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أطعم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دليل</w:t>
      </w:r>
      <w:r>
        <w:rPr>
          <w:rFonts w:eastAsia="Tahoma" w:cs="Tahoma"/>
          <w:szCs w:val="22"/>
          <w:rtl w:val="true"/>
        </w:rPr>
        <w:t xml:space="preserve"> </w:t>
      </w:r>
      <w:r>
        <w:rPr>
          <w:rFonts w:cs="Simplified Arabic"/>
          <w:szCs w:val="22"/>
          <w:rtl w:val="true"/>
        </w:rPr>
        <w:t>على</w:t>
      </w:r>
      <w:r>
        <w:rPr>
          <w:rFonts w:eastAsia="Tahoma" w:cs="Tahoma"/>
          <w:szCs w:val="22"/>
          <w:rtl w:val="true"/>
        </w:rPr>
        <w:t xml:space="preserve"> </w:t>
      </w:r>
      <w:r>
        <w:rPr>
          <w:rFonts w:cs="Simplified Arabic"/>
          <w:szCs w:val="22"/>
          <w:rtl w:val="true"/>
        </w:rPr>
        <w:t>أن</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مات</w:t>
      </w:r>
      <w:r>
        <w:rPr>
          <w:rFonts w:eastAsia="Tahoma" w:cs="Tahoma"/>
          <w:szCs w:val="22"/>
          <w:rtl w:val="true"/>
        </w:rPr>
        <w:t xml:space="preserve"> </w:t>
      </w:r>
      <w:r>
        <w:rPr>
          <w:rFonts w:cs="Simplified Arabic"/>
          <w:szCs w:val="22"/>
          <w:rtl w:val="true"/>
        </w:rPr>
        <w:t>على</w:t>
      </w:r>
      <w:r>
        <w:rPr>
          <w:rFonts w:eastAsia="Tahoma" w:cs="Tahoma"/>
          <w:szCs w:val="22"/>
          <w:rtl w:val="true"/>
        </w:rPr>
        <w:t xml:space="preserve"> </w:t>
      </w:r>
      <w:r>
        <w:rPr>
          <w:rFonts w:cs="Simplified Arabic"/>
          <w:szCs w:val="22"/>
          <w:rtl w:val="true"/>
        </w:rPr>
        <w:t>التوحيد</w:t>
      </w:r>
      <w:r>
        <w:rPr>
          <w:rFonts w:eastAsia="Tahoma" w:cs="Tahoma"/>
          <w:szCs w:val="22"/>
          <w:rtl w:val="true"/>
        </w:rPr>
        <w:t xml:space="preserve"> </w:t>
      </w:r>
      <w:r>
        <w:rPr>
          <w:rFonts w:cs="Simplified Arabic"/>
          <w:szCs w:val="22"/>
          <w:rtl w:val="true"/>
        </w:rPr>
        <w:t>دخل</w:t>
      </w:r>
      <w:r>
        <w:rPr>
          <w:rFonts w:eastAsia="Tahoma" w:cs="Tahoma"/>
          <w:szCs w:val="22"/>
          <w:rtl w:val="true"/>
        </w:rPr>
        <w:t xml:space="preserve"> </w:t>
      </w:r>
      <w:r>
        <w:rPr>
          <w:rFonts w:cs="Simplified Arabic"/>
          <w:szCs w:val="22"/>
          <w:rtl w:val="true"/>
        </w:rPr>
        <w:t>الجنة</w:t>
      </w:r>
      <w:r>
        <w:rPr>
          <w:rFonts w:eastAsia="Tahoma" w:cs="Tahoma"/>
          <w:szCs w:val="22"/>
          <w:rtl w:val="true"/>
        </w:rPr>
        <w:t xml:space="preserve"> </w:t>
      </w:r>
      <w:r>
        <w:rPr>
          <w:rFonts w:cs="Simplified Arabic"/>
          <w:szCs w:val="22"/>
          <w:rtl w:val="true"/>
        </w:rPr>
        <w:t>قطعاً</w:t>
      </w:r>
      <w:r>
        <w:rPr>
          <w:rFonts w:eastAsia="Tahoma" w:cs="Tahoma"/>
          <w:szCs w:val="22"/>
          <w:rtl w:val="true"/>
        </w:rPr>
        <w:t xml:space="preserve"> </w:t>
      </w:r>
      <w:r>
        <w:rPr>
          <w:rFonts w:cs="Simplified Arabic"/>
          <w:szCs w:val="22"/>
          <w:rtl w:val="true"/>
        </w:rPr>
        <w:t>.</w:t>
      </w:r>
    </w:p>
  </w:footnote>
  <w:footnote w:id="230">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68</w:t>
      </w:r>
      <w:r>
        <w:rPr>
          <w:rFonts w:cs="Simplified Arabic"/>
          <w:szCs w:val="22"/>
          <w:rtl w:val="true"/>
        </w:rPr>
        <w:t xml:space="preserve"> .</w:t>
      </w:r>
    </w:p>
  </w:footnote>
  <w:footnote w:id="23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متحن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w:t>
      </w:r>
    </w:p>
  </w:footnote>
  <w:footnote w:id="23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مريم</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59</w:t>
      </w:r>
      <w:r>
        <w:rPr>
          <w:rFonts w:cs="Simplified Arabic"/>
          <w:szCs w:val="22"/>
          <w:rtl w:val="true"/>
        </w:rPr>
        <w:t xml:space="preserve"> .</w:t>
      </w:r>
    </w:p>
  </w:footnote>
  <w:footnote w:id="23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حريم</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6</w:t>
      </w:r>
      <w:r>
        <w:rPr>
          <w:rFonts w:cs="Simplified Arabic"/>
          <w:szCs w:val="22"/>
          <w:rtl w:val="true"/>
        </w:rPr>
        <w:t xml:space="preserve"> .</w:t>
      </w:r>
    </w:p>
  </w:footnote>
  <w:footnote w:id="234">
    <w:p>
      <w:pPr>
        <w:pStyle w:val="Footnote"/>
        <w:jc w:val="left"/>
        <w:rPr/>
      </w:pPr>
      <w:r>
        <w:rPr>
          <w:rStyle w:val="FootnoteCharacters"/>
        </w:rPr>
        <w:t>(</w:t>
      </w:r>
      <w:r>
        <w:rPr>
          <w:rFonts w:eastAsia="Tahoma" w:cs="Tahoma"/>
          <w:szCs w:val="22"/>
          <w:rtl w:val="true"/>
        </w:rPr>
        <w:tab/>
        <w:t xml:space="preserve">  </w:t>
      </w:r>
      <w:r>
        <w:rPr>
          <w:rStyle w:val="FootnoteCharacters"/>
          <w:rFonts w:cs="Simplified Arabic"/>
          <w:szCs w:val="22"/>
          <w:rtl w:val="true"/>
        </w:rPr>
        <w:t>(</w:t>
      </w:r>
      <w:r>
        <w:rPr>
          <w:rStyle w:val="FootnoteCharacters"/>
          <w:rFonts w:cs="Simplified Arabic"/>
          <w:szCs w:val="22"/>
        </w:rPr>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78</w:t>
      </w:r>
      <w:r>
        <w:rPr>
          <w:rFonts w:cs="Simplified Arabic"/>
          <w:szCs w:val="22"/>
          <w:rtl w:val="true"/>
        </w:rPr>
        <w:t xml:space="preserve"> .</w:t>
      </w:r>
    </w:p>
  </w:footnote>
  <w:footnote w:id="235">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زك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وجوب</w:t>
      </w:r>
      <w:r>
        <w:rPr>
          <w:rFonts w:eastAsia="Tahoma" w:cs="Tahoma"/>
          <w:szCs w:val="22"/>
          <w:rtl w:val="true"/>
        </w:rPr>
        <w:t xml:space="preserve"> </w:t>
      </w:r>
      <w:r>
        <w:rPr>
          <w:rFonts w:cs="Simplified Arabic"/>
          <w:szCs w:val="22"/>
          <w:rtl w:val="true"/>
        </w:rPr>
        <w:t>الزكا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بيان</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w:t>
      </w:r>
    </w:p>
  </w:footnote>
  <w:footnote w:id="23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روم</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tl w:val="true"/>
        </w:rPr>
        <w:t xml:space="preserve">: </w:t>
      </w:r>
      <w:r>
        <w:rPr>
          <w:rFonts w:cs="Simplified Arabic"/>
          <w:szCs w:val="22"/>
        </w:rPr>
        <w:t>17</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Pr>
        <w:t>18</w:t>
      </w:r>
      <w:r>
        <w:rPr>
          <w:rFonts w:cs="Simplified Arabic"/>
          <w:szCs w:val="22"/>
          <w:rtl w:val="true"/>
        </w:rPr>
        <w:t xml:space="preserve"> .</w:t>
      </w:r>
    </w:p>
  </w:footnote>
  <w:footnote w:id="23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إسر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78</w:t>
      </w:r>
      <w:r>
        <w:rPr>
          <w:rFonts w:cs="Simplified Arabic"/>
          <w:szCs w:val="22"/>
          <w:rtl w:val="true"/>
        </w:rPr>
        <w:t xml:space="preserve"> .</w:t>
      </w:r>
    </w:p>
  </w:footnote>
  <w:footnote w:id="23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إسر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78</w:t>
      </w:r>
      <w:r>
        <w:rPr>
          <w:rFonts w:cs="Simplified Arabic"/>
          <w:szCs w:val="22"/>
          <w:rtl w:val="true"/>
        </w:rPr>
        <w:t xml:space="preserve"> .</w:t>
      </w:r>
    </w:p>
  </w:footnote>
  <w:footnote w:id="239">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6</w:t>
      </w:r>
      <w:r>
        <w:rPr>
          <w:rFonts w:cs="Simplified Arabic"/>
          <w:szCs w:val="22"/>
          <w:rtl w:val="true"/>
        </w:rPr>
        <w:t xml:space="preserve"> .</w:t>
      </w:r>
    </w:p>
  </w:footnote>
  <w:footnote w:id="240">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1</w:t>
      </w:r>
      <w:r>
        <w:rPr>
          <w:rFonts w:cs="Simplified Arabic"/>
          <w:szCs w:val="22"/>
          <w:rtl w:val="true"/>
        </w:rPr>
        <w:t xml:space="preserve"> .</w:t>
      </w:r>
    </w:p>
  </w:footnote>
  <w:footnote w:id="24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تقصير</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إذا</w:t>
      </w:r>
      <w:r>
        <w:rPr>
          <w:rFonts w:eastAsia="Tahoma" w:cs="Tahoma"/>
          <w:szCs w:val="22"/>
          <w:rtl w:val="true"/>
        </w:rPr>
        <w:t xml:space="preserve"> </w:t>
      </w:r>
      <w:r>
        <w:rPr>
          <w:rFonts w:cs="Simplified Arabic"/>
          <w:szCs w:val="22"/>
          <w:rtl w:val="true"/>
        </w:rPr>
        <w:t>ارتحل</w:t>
      </w:r>
      <w:r>
        <w:rPr>
          <w:rFonts w:eastAsia="Tahoma" w:cs="Tahoma"/>
          <w:szCs w:val="22"/>
          <w:rtl w:val="true"/>
        </w:rPr>
        <w:t xml:space="preserve"> </w:t>
      </w:r>
      <w:r>
        <w:rPr>
          <w:rFonts w:cs="Simplified Arabic"/>
          <w:szCs w:val="22"/>
          <w:rtl w:val="true"/>
        </w:rPr>
        <w:t>بعدما</w:t>
      </w:r>
      <w:r>
        <w:rPr>
          <w:rFonts w:eastAsia="Tahoma" w:cs="Tahoma"/>
          <w:szCs w:val="22"/>
          <w:rtl w:val="true"/>
        </w:rPr>
        <w:t xml:space="preserve"> </w:t>
      </w:r>
      <w:r>
        <w:rPr>
          <w:rFonts w:cs="Simplified Arabic"/>
          <w:szCs w:val="22"/>
          <w:rtl w:val="true"/>
        </w:rPr>
        <w:t>زاغت</w:t>
      </w:r>
      <w:r>
        <w:rPr>
          <w:rFonts w:eastAsia="Tahoma" w:cs="Tahoma"/>
          <w:szCs w:val="22"/>
          <w:rtl w:val="true"/>
        </w:rPr>
        <w:t xml:space="preserve"> </w:t>
      </w:r>
      <w:r>
        <w:rPr>
          <w:rFonts w:cs="Simplified Arabic"/>
          <w:szCs w:val="22"/>
          <w:rtl w:val="true"/>
        </w:rPr>
        <w:t>الشمس</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صلاة</w:t>
      </w:r>
      <w:r>
        <w:rPr>
          <w:rFonts w:eastAsia="Tahoma" w:cs="Tahoma"/>
          <w:szCs w:val="22"/>
          <w:rtl w:val="true"/>
        </w:rPr>
        <w:t xml:space="preserve"> </w:t>
      </w:r>
      <w:r>
        <w:rPr>
          <w:rFonts w:cs="Simplified Arabic"/>
          <w:szCs w:val="22"/>
          <w:rtl w:val="true"/>
        </w:rPr>
        <w:t>المسافري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جواز</w:t>
      </w:r>
      <w:r>
        <w:rPr>
          <w:rFonts w:eastAsia="Tahoma" w:cs="Tahoma"/>
          <w:szCs w:val="22"/>
          <w:rtl w:val="true"/>
        </w:rPr>
        <w:t xml:space="preserve"> </w:t>
      </w:r>
      <w:r>
        <w:rPr>
          <w:rFonts w:cs="Simplified Arabic"/>
          <w:szCs w:val="22"/>
          <w:rtl w:val="true"/>
        </w:rPr>
        <w:t>الجمع</w:t>
      </w:r>
      <w:r>
        <w:rPr>
          <w:rFonts w:eastAsia="Tahoma" w:cs="Tahoma"/>
          <w:szCs w:val="22"/>
          <w:rtl w:val="true"/>
        </w:rPr>
        <w:t xml:space="preserve"> </w:t>
      </w:r>
      <w:r>
        <w:rPr>
          <w:rFonts w:cs="Simplified Arabic"/>
          <w:szCs w:val="22"/>
          <w:rtl w:val="true"/>
        </w:rPr>
        <w:t>بين</w:t>
      </w:r>
      <w:r>
        <w:rPr>
          <w:rFonts w:eastAsia="Tahoma" w:cs="Tahoma"/>
          <w:szCs w:val="22"/>
          <w:rtl w:val="true"/>
        </w:rPr>
        <w:t xml:space="preserve"> </w:t>
      </w:r>
      <w:r>
        <w:rPr>
          <w:rFonts w:cs="Simplified Arabic"/>
          <w:szCs w:val="22"/>
          <w:rtl w:val="true"/>
        </w:rPr>
        <w:t>الصلاتين</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سفر</w:t>
      </w:r>
      <w:r>
        <w:rPr>
          <w:rFonts w:eastAsia="Tahoma" w:cs="Tahoma"/>
          <w:szCs w:val="22"/>
          <w:rtl w:val="true"/>
        </w:rPr>
        <w:t xml:space="preserve"> </w:t>
      </w:r>
      <w:r>
        <w:rPr>
          <w:rFonts w:cs="Simplified Arabic"/>
          <w:szCs w:val="22"/>
          <w:rtl w:val="true"/>
        </w:rPr>
        <w:t xml:space="preserve">. </w:t>
      </w:r>
    </w:p>
  </w:footnote>
  <w:footnote w:id="24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مواقيت</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أدرك</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ركع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أدرك</w:t>
      </w:r>
      <w:r>
        <w:rPr>
          <w:rFonts w:eastAsia="Tahoma" w:cs="Tahoma"/>
          <w:szCs w:val="22"/>
          <w:rtl w:val="true"/>
        </w:rPr>
        <w:t xml:space="preserve"> </w:t>
      </w:r>
      <w:r>
        <w:rPr>
          <w:rFonts w:cs="Simplified Arabic"/>
          <w:szCs w:val="22"/>
          <w:rtl w:val="true"/>
        </w:rPr>
        <w:t>ركعة</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فقد</w:t>
      </w:r>
      <w:r>
        <w:rPr>
          <w:rFonts w:eastAsia="Tahoma" w:cs="Tahoma"/>
          <w:szCs w:val="22"/>
          <w:rtl w:val="true"/>
        </w:rPr>
        <w:t xml:space="preserve"> </w:t>
      </w:r>
      <w:r>
        <w:rPr>
          <w:rFonts w:cs="Simplified Arabic"/>
          <w:szCs w:val="22"/>
          <w:rtl w:val="true"/>
        </w:rPr>
        <w:t>أدرك</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w:t>
      </w:r>
    </w:p>
  </w:footnote>
  <w:footnote w:id="24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44</w:t>
      </w:r>
      <w:r>
        <w:rPr>
          <w:rFonts w:cs="Simplified Arabic"/>
          <w:szCs w:val="22"/>
          <w:rtl w:val="true"/>
        </w:rPr>
        <w:t xml:space="preserve"> .</w:t>
      </w:r>
    </w:p>
  </w:footnote>
  <w:footnote w:id="24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وضوء</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لا</w:t>
      </w:r>
      <w:r>
        <w:rPr>
          <w:rFonts w:eastAsia="Tahoma" w:cs="Tahoma"/>
          <w:szCs w:val="22"/>
          <w:rtl w:val="true"/>
        </w:rPr>
        <w:t xml:space="preserve"> </w:t>
      </w:r>
      <w:r>
        <w:rPr>
          <w:rFonts w:cs="Simplified Arabic"/>
          <w:szCs w:val="22"/>
          <w:rtl w:val="true"/>
        </w:rPr>
        <w:t>تستقبل</w:t>
      </w:r>
      <w:r>
        <w:rPr>
          <w:rFonts w:eastAsia="Tahoma" w:cs="Tahoma"/>
          <w:szCs w:val="22"/>
          <w:rtl w:val="true"/>
        </w:rPr>
        <w:t xml:space="preserve"> </w:t>
      </w:r>
      <w:r>
        <w:rPr>
          <w:rFonts w:cs="Simplified Arabic"/>
          <w:szCs w:val="22"/>
          <w:rtl w:val="true"/>
        </w:rPr>
        <w:t>القبلة</w:t>
      </w:r>
      <w:r>
        <w:rPr>
          <w:rFonts w:eastAsia="Tahoma" w:cs="Tahoma"/>
          <w:szCs w:val="22"/>
          <w:rtl w:val="true"/>
        </w:rPr>
        <w:t xml:space="preserve"> </w:t>
      </w:r>
      <w:r>
        <w:rPr>
          <w:rFonts w:cs="Simplified Arabic"/>
          <w:szCs w:val="22"/>
          <w:rtl w:val="true"/>
        </w:rPr>
        <w:t>بغائط</w:t>
      </w:r>
      <w:r>
        <w:rPr>
          <w:rFonts w:eastAsia="Tahoma" w:cs="Tahoma"/>
          <w:szCs w:val="22"/>
          <w:rtl w:val="true"/>
        </w:rPr>
        <w:t xml:space="preserve"> </w:t>
      </w:r>
      <w:r>
        <w:rPr>
          <w:rFonts w:cs="Simplified Arabic"/>
          <w:szCs w:val="22"/>
          <w:rtl w:val="true"/>
        </w:rPr>
        <w:t>أو</w:t>
      </w:r>
      <w:r>
        <w:rPr>
          <w:rFonts w:eastAsia="Tahoma" w:cs="Tahoma"/>
          <w:szCs w:val="22"/>
          <w:rtl w:val="true"/>
        </w:rPr>
        <w:t xml:space="preserve"> </w:t>
      </w:r>
      <w:r>
        <w:rPr>
          <w:rFonts w:cs="Simplified Arabic"/>
          <w:szCs w:val="22"/>
          <w:rtl w:val="true"/>
        </w:rPr>
        <w:t>بول</w:t>
      </w:r>
      <w:r>
        <w:rPr>
          <w:rFonts w:eastAsia="Tahoma" w:cs="Tahoma"/>
          <w:szCs w:val="22"/>
          <w:rtl w:val="true"/>
        </w:rPr>
        <w:t xml:space="preserve"> </w:t>
      </w:r>
      <w:r>
        <w:rPr>
          <w:rFonts w:cs="Simplified Arabic"/>
          <w:szCs w:val="22"/>
          <w:rtl w:val="true"/>
        </w:rPr>
        <w:t>إلا</w:t>
      </w:r>
      <w:r>
        <w:rPr>
          <w:rFonts w:eastAsia="Tahoma" w:cs="Tahoma"/>
          <w:szCs w:val="22"/>
          <w:rtl w:val="true"/>
        </w:rPr>
        <w:t xml:space="preserve"> </w:t>
      </w:r>
      <w:r>
        <w:rPr>
          <w:rFonts w:cs="Simplified Arabic"/>
          <w:szCs w:val="22"/>
          <w:rtl w:val="true"/>
        </w:rPr>
        <w:t>عند</w:t>
      </w:r>
      <w:r>
        <w:rPr>
          <w:rFonts w:eastAsia="Tahoma" w:cs="Tahoma"/>
          <w:szCs w:val="22"/>
          <w:rtl w:val="true"/>
        </w:rPr>
        <w:t xml:space="preserve"> </w:t>
      </w:r>
      <w:r>
        <w:rPr>
          <w:rFonts w:cs="Simplified Arabic"/>
          <w:szCs w:val="22"/>
          <w:rtl w:val="true"/>
        </w:rPr>
        <w:t>البناء</w:t>
      </w:r>
      <w:r>
        <w:rPr>
          <w:rFonts w:eastAsia="Tahoma" w:cs="Tahoma"/>
          <w:szCs w:val="22"/>
          <w:rtl w:val="true"/>
        </w:rPr>
        <w:t xml:space="preserve"> </w:t>
      </w:r>
      <w:r>
        <w:rPr>
          <w:rFonts w:cs="Simplified Arabic"/>
          <w:szCs w:val="22"/>
          <w:rtl w:val="true"/>
        </w:rPr>
        <w:t xml:space="preserve">: </w:t>
      </w:r>
      <w:r>
        <w:rPr>
          <w:rFonts w:cs="Simplified Arabic"/>
          <w:szCs w:val="22"/>
          <w:rtl w:val="true"/>
        </w:rPr>
        <w:t>الجدار</w:t>
      </w:r>
      <w:r>
        <w:rPr>
          <w:rFonts w:eastAsia="Tahoma" w:cs="Tahoma"/>
          <w:szCs w:val="22"/>
          <w:rtl w:val="true"/>
        </w:rPr>
        <w:t xml:space="preserve"> </w:t>
      </w:r>
      <w:r>
        <w:rPr>
          <w:rFonts w:cs="Simplified Arabic"/>
          <w:szCs w:val="22"/>
          <w:rtl w:val="true"/>
        </w:rPr>
        <w:t>أو</w:t>
      </w:r>
      <w:r>
        <w:rPr>
          <w:rFonts w:eastAsia="Tahoma" w:cs="Tahoma"/>
          <w:szCs w:val="22"/>
          <w:rtl w:val="true"/>
        </w:rPr>
        <w:t xml:space="preserve"> </w:t>
      </w:r>
      <w:r>
        <w:rPr>
          <w:rFonts w:cs="Simplified Arabic"/>
          <w:szCs w:val="22"/>
          <w:rtl w:val="true"/>
        </w:rPr>
        <w:t>نحوه</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طهار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استطابة</w:t>
      </w:r>
      <w:r>
        <w:rPr>
          <w:rFonts w:eastAsia="Tahoma" w:cs="Tahoma"/>
          <w:szCs w:val="22"/>
          <w:rtl w:val="true"/>
        </w:rPr>
        <w:t xml:space="preserve"> </w:t>
      </w:r>
      <w:r>
        <w:rPr>
          <w:rFonts w:cs="Simplified Arabic"/>
          <w:szCs w:val="22"/>
          <w:rtl w:val="true"/>
        </w:rPr>
        <w:t>.</w:t>
      </w:r>
    </w:p>
  </w:footnote>
  <w:footnote w:id="245">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مواقيت</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مصلي</w:t>
      </w:r>
      <w:r>
        <w:rPr>
          <w:rFonts w:eastAsia="Tahoma" w:cs="Tahoma"/>
          <w:szCs w:val="22"/>
          <w:rtl w:val="true"/>
        </w:rPr>
        <w:t xml:space="preserve"> </w:t>
      </w:r>
      <w:r>
        <w:rPr>
          <w:rFonts w:cs="Simplified Arabic"/>
          <w:szCs w:val="22"/>
          <w:rtl w:val="true"/>
        </w:rPr>
        <w:t>يناجي</w:t>
      </w:r>
      <w:r>
        <w:rPr>
          <w:rFonts w:eastAsia="Tahoma" w:cs="Tahoma"/>
          <w:szCs w:val="22"/>
          <w:rtl w:val="true"/>
        </w:rPr>
        <w:t xml:space="preserve"> </w:t>
      </w:r>
      <w:r>
        <w:rPr>
          <w:rFonts w:cs="Simplified Arabic"/>
          <w:szCs w:val="22"/>
          <w:rtl w:val="true"/>
        </w:rPr>
        <w:t>ربه</w:t>
      </w:r>
      <w:r>
        <w:rPr>
          <w:rFonts w:eastAsia="Tahoma" w:cs="Tahoma"/>
          <w:szCs w:val="22"/>
          <w:rtl w:val="true"/>
        </w:rPr>
        <w:t xml:space="preserve"> </w:t>
      </w:r>
      <w:r>
        <w:rPr>
          <w:rFonts w:cs="Simplified Arabic"/>
          <w:szCs w:val="22"/>
          <w:rtl w:val="true"/>
        </w:rPr>
        <w:t>عز</w:t>
      </w:r>
      <w:r>
        <w:rPr>
          <w:rFonts w:eastAsia="Tahoma" w:cs="Tahoma"/>
          <w:szCs w:val="22"/>
          <w:rtl w:val="true"/>
        </w:rPr>
        <w:t xml:space="preserve"> </w:t>
      </w:r>
      <w:r>
        <w:rPr>
          <w:rFonts w:cs="Simplified Arabic"/>
          <w:szCs w:val="22"/>
          <w:rtl w:val="true"/>
        </w:rPr>
        <w:t>وجل</w:t>
      </w:r>
      <w:r>
        <w:rPr>
          <w:rFonts w:eastAsia="Tahoma" w:cs="Tahoma"/>
          <w:szCs w:val="22"/>
          <w:rtl w:val="true"/>
        </w:rPr>
        <w:t xml:space="preserve"> </w:t>
      </w:r>
      <w:r>
        <w:rPr>
          <w:rFonts w:cs="Simplified Arabic"/>
          <w:szCs w:val="22"/>
          <w:rtl w:val="true"/>
        </w:rPr>
        <w:t>.</w:t>
      </w:r>
    </w:p>
  </w:footnote>
  <w:footnote w:id="246">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150</w:t>
      </w:r>
      <w:r>
        <w:rPr>
          <w:rFonts w:cs="Simplified Arabic"/>
          <w:szCs w:val="22"/>
          <w:rtl w:val="true"/>
        </w:rPr>
        <w:t xml:space="preserve"> .</w:t>
      </w:r>
    </w:p>
  </w:footnote>
  <w:footnote w:id="247">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45</w:t>
      </w:r>
      <w:r>
        <w:rPr>
          <w:rFonts w:cs="Simplified Arabic"/>
          <w:szCs w:val="22"/>
          <w:rtl w:val="true"/>
        </w:rPr>
        <w:t xml:space="preserve"> .</w:t>
      </w:r>
    </w:p>
  </w:footnote>
  <w:footnote w:id="248">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عنكبوت</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45</w:t>
      </w:r>
      <w:r>
        <w:rPr>
          <w:rFonts w:cs="Simplified Arabic"/>
          <w:szCs w:val="22"/>
          <w:rtl w:val="true"/>
        </w:rPr>
        <w:t>.</w:t>
      </w:r>
    </w:p>
  </w:footnote>
  <w:footnote w:id="249">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طهار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فضل</w:t>
      </w:r>
      <w:r>
        <w:rPr>
          <w:rFonts w:eastAsia="Tahoma" w:cs="Tahoma"/>
          <w:szCs w:val="22"/>
          <w:rtl w:val="true"/>
        </w:rPr>
        <w:t xml:space="preserve"> </w:t>
      </w:r>
      <w:r>
        <w:rPr>
          <w:rFonts w:cs="Simplified Arabic"/>
          <w:szCs w:val="22"/>
          <w:rtl w:val="true"/>
        </w:rPr>
        <w:t>الوضوء</w:t>
      </w:r>
      <w:r>
        <w:rPr>
          <w:rFonts w:eastAsia="Tahoma" w:cs="Tahoma"/>
          <w:szCs w:val="22"/>
          <w:rtl w:val="true"/>
        </w:rPr>
        <w:t xml:space="preserve"> </w:t>
      </w:r>
      <w:r>
        <w:rPr>
          <w:rFonts w:cs="Simplified Arabic"/>
          <w:szCs w:val="22"/>
          <w:rtl w:val="true"/>
        </w:rPr>
        <w:t>.</w:t>
      </w:r>
    </w:p>
  </w:footnote>
  <w:footnote w:id="250">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50</w:t>
      </w:r>
      <w:r>
        <w:rPr>
          <w:rFonts w:cs="Simplified Arabic"/>
          <w:szCs w:val="22"/>
          <w:rtl w:val="true"/>
        </w:rPr>
        <w:t xml:space="preserve"> .</w:t>
      </w:r>
    </w:p>
  </w:footnote>
  <w:footnote w:id="251">
    <w:p>
      <w:pPr>
        <w:pStyle w:val="Footnote"/>
        <w:jc w:val="left"/>
        <w:rPr/>
      </w:pPr>
      <w:r>
        <w:rPr>
          <w:rStyle w:val="FootnoteCharacters"/>
        </w:rPr>
        <w:t>(</w:t>
      </w:r>
      <w:r>
        <w:rPr>
          <w:rStyle w:val="FootnoteCharacters"/>
          <w:rFonts w:cs="Simplified Arabic"/>
          <w:szCs w:val="22"/>
        </w:rPr>
        <w:tab/>
        <w:t>5</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مسند</w:t>
      </w:r>
      <w:r>
        <w:rPr>
          <w:rFonts w:eastAsia="Tahoma" w:cs="Tahoma"/>
          <w:szCs w:val="22"/>
          <w:rtl w:val="true"/>
        </w:rPr>
        <w:t xml:space="preserve"> </w:t>
      </w:r>
      <w:r>
        <w:rPr>
          <w:rFonts w:cs="Simplified Arabic"/>
          <w:szCs w:val="22"/>
          <w:rtl w:val="true"/>
        </w:rPr>
        <w:t xml:space="preserve">" </w:t>
      </w:r>
      <w:r>
        <w:rPr>
          <w:rFonts w:cs="Simplified Arabic"/>
          <w:szCs w:val="22"/>
        </w:rPr>
        <w:t>3/199</w:t>
      </w:r>
      <w:r>
        <w:rPr>
          <w:rFonts w:cs="Simplified Arabic"/>
          <w:szCs w:val="22"/>
          <w:rtl w:val="true"/>
        </w:rPr>
        <w:t xml:space="preserve"> .</w:t>
      </w:r>
    </w:p>
  </w:footnote>
  <w:footnote w:id="252">
    <w:p>
      <w:pPr>
        <w:pStyle w:val="Footnote"/>
        <w:jc w:val="left"/>
        <w:rPr/>
      </w:pPr>
      <w:r>
        <w:rPr>
          <w:rStyle w:val="FootnoteCharacters"/>
        </w:rPr>
        <w:t>(</w:t>
      </w:r>
      <w:r>
        <w:rPr>
          <w:rStyle w:val="FootnoteCharacters"/>
          <w:rFonts w:cs="Simplified Arabic"/>
          <w:szCs w:val="22"/>
        </w:rPr>
        <w:tab/>
        <w:t>6</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مواقيت</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صلوات</w:t>
      </w:r>
      <w:r>
        <w:rPr>
          <w:rFonts w:eastAsia="Tahoma" w:cs="Tahoma"/>
          <w:szCs w:val="22"/>
          <w:rtl w:val="true"/>
        </w:rPr>
        <w:t xml:space="preserve"> </w:t>
      </w:r>
      <w:r>
        <w:rPr>
          <w:rFonts w:cs="Simplified Arabic"/>
          <w:szCs w:val="22"/>
          <w:rtl w:val="true"/>
        </w:rPr>
        <w:t>الخمسة</w:t>
      </w:r>
      <w:r>
        <w:rPr>
          <w:rFonts w:eastAsia="Tahoma" w:cs="Tahoma"/>
          <w:szCs w:val="22"/>
          <w:rtl w:val="true"/>
        </w:rPr>
        <w:t xml:space="preserve"> </w:t>
      </w:r>
      <w:r>
        <w:rPr>
          <w:rFonts w:cs="Simplified Arabic"/>
          <w:szCs w:val="22"/>
          <w:rtl w:val="true"/>
        </w:rPr>
        <w:t>كفا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مشي</w:t>
      </w:r>
      <w:r>
        <w:rPr>
          <w:rFonts w:eastAsia="Tahoma" w:cs="Tahoma"/>
          <w:szCs w:val="22"/>
          <w:rtl w:val="true"/>
        </w:rPr>
        <w:t xml:space="preserve"> </w:t>
      </w:r>
      <w:r>
        <w:rPr>
          <w:rFonts w:cs="Simplified Arabic"/>
          <w:szCs w:val="22"/>
          <w:rtl w:val="true"/>
        </w:rPr>
        <w:t>إلى</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w:t>
      </w:r>
    </w:p>
  </w:footnote>
  <w:footnote w:id="253">
    <w:p>
      <w:pPr>
        <w:pStyle w:val="Footnote"/>
        <w:jc w:val="left"/>
        <w:rPr/>
      </w:pPr>
      <w:r>
        <w:rPr>
          <w:rStyle w:val="FootnoteCharacters"/>
        </w:rPr>
        <w:t>(</w:t>
      </w:r>
      <w:r>
        <w:rPr>
          <w:rStyle w:val="FootnoteCharacters"/>
          <w:rFonts w:cs="Simplified Arabic"/>
          <w:szCs w:val="22"/>
        </w:rPr>
        <w:tab/>
        <w:t>7</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طهار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صلوات</w:t>
      </w:r>
      <w:r>
        <w:rPr>
          <w:rFonts w:eastAsia="Tahoma" w:cs="Tahoma"/>
          <w:szCs w:val="22"/>
          <w:rtl w:val="true"/>
        </w:rPr>
        <w:t xml:space="preserve"> </w:t>
      </w:r>
      <w:r>
        <w:rPr>
          <w:rFonts w:cs="Simplified Arabic"/>
          <w:szCs w:val="22"/>
          <w:rtl w:val="true"/>
        </w:rPr>
        <w:t>الخمس</w:t>
      </w:r>
      <w:r>
        <w:rPr>
          <w:rFonts w:eastAsia="Tahoma" w:cs="Tahoma"/>
          <w:szCs w:val="22"/>
          <w:rtl w:val="true"/>
        </w:rPr>
        <w:t xml:space="preserve"> </w:t>
      </w:r>
      <w:r>
        <w:rPr>
          <w:rFonts w:cs="Simplified Arabic"/>
          <w:szCs w:val="22"/>
          <w:rtl w:val="true"/>
        </w:rPr>
        <w:t>....</w:t>
      </w:r>
    </w:p>
  </w:footnote>
  <w:footnote w:id="25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جماع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فضل</w:t>
      </w:r>
      <w:r>
        <w:rPr>
          <w:rFonts w:eastAsia="Tahoma" w:cs="Tahoma"/>
          <w:szCs w:val="22"/>
          <w:rtl w:val="true"/>
        </w:rPr>
        <w:t xml:space="preserve"> </w:t>
      </w:r>
      <w:r>
        <w:rPr>
          <w:rFonts w:cs="Simplified Arabic"/>
          <w:szCs w:val="22"/>
          <w:rtl w:val="true"/>
        </w:rPr>
        <w:t>صلاة</w:t>
      </w:r>
      <w:r>
        <w:rPr>
          <w:rFonts w:eastAsia="Tahoma" w:cs="Tahoma"/>
          <w:szCs w:val="22"/>
          <w:rtl w:val="true"/>
        </w:rPr>
        <w:t xml:space="preserve"> </w:t>
      </w:r>
      <w:r>
        <w:rPr>
          <w:rFonts w:cs="Simplified Arabic"/>
          <w:szCs w:val="22"/>
          <w:rtl w:val="true"/>
        </w:rPr>
        <w:t>الجماع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فضل</w:t>
      </w:r>
      <w:r>
        <w:rPr>
          <w:rFonts w:eastAsia="Tahoma" w:cs="Tahoma"/>
          <w:szCs w:val="22"/>
          <w:rtl w:val="true"/>
        </w:rPr>
        <w:t xml:space="preserve"> </w:t>
      </w:r>
      <w:r>
        <w:rPr>
          <w:rFonts w:cs="Simplified Arabic"/>
          <w:szCs w:val="22"/>
          <w:rtl w:val="true"/>
        </w:rPr>
        <w:t>صلاة</w:t>
      </w:r>
      <w:r>
        <w:rPr>
          <w:rFonts w:eastAsia="Tahoma" w:cs="Tahoma"/>
          <w:szCs w:val="22"/>
          <w:rtl w:val="true"/>
        </w:rPr>
        <w:t xml:space="preserve"> </w:t>
      </w:r>
      <w:r>
        <w:rPr>
          <w:rFonts w:cs="Simplified Arabic"/>
          <w:szCs w:val="22"/>
          <w:rtl w:val="true"/>
        </w:rPr>
        <w:t>الجماعة</w:t>
      </w:r>
      <w:r>
        <w:rPr>
          <w:rFonts w:eastAsia="Tahoma" w:cs="Tahoma"/>
          <w:szCs w:val="22"/>
          <w:rtl w:val="true"/>
        </w:rPr>
        <w:t xml:space="preserve"> </w:t>
      </w:r>
      <w:r>
        <w:rPr>
          <w:rFonts w:cs="Simplified Arabic"/>
          <w:szCs w:val="22"/>
          <w:rtl w:val="true"/>
        </w:rPr>
        <w:t>.</w:t>
      </w:r>
    </w:p>
  </w:footnote>
  <w:footnote w:id="255">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صلاة</w:t>
      </w:r>
      <w:r>
        <w:rPr>
          <w:rFonts w:eastAsia="Tahoma" w:cs="Tahoma"/>
          <w:szCs w:val="22"/>
          <w:rtl w:val="true"/>
        </w:rPr>
        <w:t xml:space="preserve"> </w:t>
      </w:r>
      <w:r>
        <w:rPr>
          <w:rFonts w:cs="Simplified Arabic"/>
          <w:szCs w:val="22"/>
          <w:rtl w:val="true"/>
        </w:rPr>
        <w:t>الجماعة</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سنن</w:t>
      </w:r>
      <w:r>
        <w:rPr>
          <w:rFonts w:eastAsia="Tahoma" w:cs="Tahoma"/>
          <w:szCs w:val="22"/>
          <w:rtl w:val="true"/>
        </w:rPr>
        <w:t xml:space="preserve"> </w:t>
      </w:r>
      <w:r>
        <w:rPr>
          <w:rFonts w:cs="Simplified Arabic"/>
          <w:szCs w:val="22"/>
          <w:rtl w:val="true"/>
        </w:rPr>
        <w:t>الهدى</w:t>
      </w:r>
      <w:r>
        <w:rPr>
          <w:rFonts w:eastAsia="Tahoma" w:cs="Tahoma"/>
          <w:szCs w:val="22"/>
          <w:rtl w:val="true"/>
        </w:rPr>
        <w:t xml:space="preserve"> </w:t>
      </w:r>
      <w:r>
        <w:rPr>
          <w:rFonts w:cs="Simplified Arabic"/>
          <w:szCs w:val="22"/>
          <w:rtl w:val="true"/>
        </w:rPr>
        <w:t>.</w:t>
      </w:r>
    </w:p>
  </w:footnote>
  <w:footnote w:id="256">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ؤمنون</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ات</w:t>
      </w:r>
      <w:r>
        <w:rPr>
          <w:rFonts w:eastAsia="Tahoma" w:cs="Tahoma"/>
          <w:szCs w:val="22"/>
          <w:rtl w:val="true"/>
        </w:rPr>
        <w:t xml:space="preserve"> </w:t>
      </w:r>
      <w:r>
        <w:rPr>
          <w:rFonts w:cs="Simplified Arabic"/>
          <w:szCs w:val="22"/>
          <w:rtl w:val="true"/>
        </w:rPr>
        <w:t xml:space="preserve">: </w:t>
      </w:r>
      <w:r>
        <w:rPr>
          <w:rFonts w:cs="Simplified Arabic"/>
          <w:szCs w:val="22"/>
        </w:rPr>
        <w:t>1</w:t>
      </w:r>
      <w:r>
        <w:rPr>
          <w:rFonts w:cs="Simplified Arabic"/>
          <w:szCs w:val="22"/>
          <w:rtl w:val="true"/>
        </w:rPr>
        <w:t>-</w:t>
      </w:r>
      <w:r>
        <w:rPr>
          <w:rFonts w:cs="Simplified Arabic"/>
          <w:szCs w:val="22"/>
        </w:rPr>
        <w:t>11</w:t>
      </w:r>
      <w:r>
        <w:rPr>
          <w:rFonts w:cs="Simplified Arabic"/>
          <w:szCs w:val="22"/>
          <w:rtl w:val="true"/>
        </w:rPr>
        <w:t xml:space="preserve"> .</w:t>
      </w:r>
    </w:p>
  </w:footnote>
  <w:footnote w:id="257">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بدء</w:t>
      </w:r>
      <w:r>
        <w:rPr>
          <w:rFonts w:eastAsia="Tahoma" w:cs="Tahoma"/>
          <w:szCs w:val="22"/>
          <w:rtl w:val="true"/>
        </w:rPr>
        <w:t xml:space="preserve"> </w:t>
      </w:r>
      <w:r>
        <w:rPr>
          <w:rFonts w:cs="Simplified Arabic"/>
          <w:szCs w:val="22"/>
          <w:rtl w:val="true"/>
        </w:rPr>
        <w:t>الوحي</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كيف</w:t>
      </w:r>
      <w:r>
        <w:rPr>
          <w:rFonts w:eastAsia="Tahoma" w:cs="Tahoma"/>
          <w:szCs w:val="22"/>
          <w:rtl w:val="true"/>
        </w:rPr>
        <w:t xml:space="preserve"> </w:t>
      </w:r>
      <w:r>
        <w:rPr>
          <w:rFonts w:cs="Simplified Arabic"/>
          <w:szCs w:val="22"/>
          <w:rtl w:val="true"/>
        </w:rPr>
        <w:t>كان</w:t>
      </w:r>
      <w:r>
        <w:rPr>
          <w:rFonts w:eastAsia="Tahoma" w:cs="Tahoma"/>
          <w:szCs w:val="22"/>
          <w:rtl w:val="true"/>
        </w:rPr>
        <w:t xml:space="preserve"> </w:t>
      </w:r>
      <w:r>
        <w:rPr>
          <w:rFonts w:cs="Simplified Arabic"/>
          <w:szCs w:val="22"/>
          <w:rtl w:val="true"/>
        </w:rPr>
        <w:t>بدء</w:t>
      </w:r>
      <w:r>
        <w:rPr>
          <w:rFonts w:eastAsia="Tahoma" w:cs="Tahoma"/>
          <w:szCs w:val="22"/>
          <w:rtl w:val="true"/>
        </w:rPr>
        <w:t xml:space="preserve"> </w:t>
      </w:r>
      <w:r>
        <w:rPr>
          <w:rFonts w:cs="Simplified Arabic"/>
          <w:szCs w:val="22"/>
          <w:rtl w:val="true"/>
        </w:rPr>
        <w:t>الوحي</w:t>
      </w:r>
      <w:r>
        <w:rPr>
          <w:rFonts w:eastAsia="Tahoma" w:cs="Tahoma"/>
          <w:szCs w:val="22"/>
          <w:rtl w:val="true"/>
        </w:rPr>
        <w:t xml:space="preserve"> </w:t>
      </w:r>
      <w:r>
        <w:rPr>
          <w:rFonts w:cs="Simplified Arabic"/>
          <w:szCs w:val="22"/>
          <w:rtl w:val="true"/>
        </w:rPr>
        <w:t>...</w:t>
      </w:r>
      <w:r>
        <w:rPr>
          <w:rFonts w:cs="Simplified Arabic"/>
          <w:szCs w:val="22"/>
          <w:rtl w:val="true"/>
        </w:rPr>
        <w:t>،</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مار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قوله</w:t>
      </w:r>
      <w:r>
        <w:rPr>
          <w:rFonts w:eastAsia="Tahoma" w:cs="Tahoma"/>
          <w:szCs w:val="22"/>
          <w:rtl w:val="true"/>
        </w:rPr>
        <w:t xml:space="preserve"> </w:t>
      </w:r>
      <w:r>
        <w:rPr>
          <w:rFonts w:cs="Simplified Arabic"/>
          <w:szCs w:val="22"/>
          <w:rtl w:val="true"/>
        </w:rPr>
        <w:t>صلى</w:t>
      </w:r>
      <w:r>
        <w:rPr>
          <w:rFonts w:eastAsia="Tahoma" w:cs="Tahoma"/>
          <w:szCs w:val="22"/>
          <w:rtl w:val="true"/>
        </w:rPr>
        <w:t xml:space="preserve"> </w:t>
      </w:r>
      <w:r>
        <w:rPr>
          <w:rFonts w:cs="Simplified Arabic"/>
          <w:szCs w:val="22"/>
          <w:rtl w:val="true"/>
        </w:rPr>
        <w:t>الله</w:t>
      </w:r>
      <w:r>
        <w:rPr>
          <w:rFonts w:eastAsia="Tahoma" w:cs="Tahoma"/>
          <w:szCs w:val="22"/>
          <w:rtl w:val="true"/>
        </w:rPr>
        <w:t xml:space="preserve"> </w:t>
      </w:r>
      <w:r>
        <w:rPr>
          <w:rFonts w:cs="Simplified Arabic"/>
          <w:szCs w:val="22"/>
          <w:rtl w:val="true"/>
        </w:rPr>
        <w:t>عليه</w:t>
      </w:r>
      <w:r>
        <w:rPr>
          <w:rFonts w:eastAsia="Tahoma" w:cs="Tahoma"/>
          <w:szCs w:val="22"/>
          <w:rtl w:val="true"/>
        </w:rPr>
        <w:t xml:space="preserve"> </w:t>
      </w:r>
      <w:r>
        <w:rPr>
          <w:rFonts w:cs="Simplified Arabic"/>
          <w:szCs w:val="22"/>
          <w:rtl w:val="true"/>
        </w:rPr>
        <w:t>وسلم</w:t>
      </w:r>
      <w:r>
        <w:rPr>
          <w:rFonts w:eastAsia="Tahoma" w:cs="Tahoma"/>
          <w:szCs w:val="22"/>
          <w:rtl w:val="true"/>
        </w:rPr>
        <w:t xml:space="preserve">  </w:t>
      </w:r>
      <w:r>
        <w:rPr>
          <w:rFonts w:cs="Simplified Arabic"/>
          <w:szCs w:val="22"/>
          <w:rtl w:val="true"/>
        </w:rPr>
        <w:t xml:space="preserve">: ( </w:t>
      </w:r>
      <w:r>
        <w:rPr>
          <w:rFonts w:cs="Simplified Arabic"/>
          <w:szCs w:val="22"/>
          <w:rtl w:val="true"/>
        </w:rPr>
        <w:t>إنما</w:t>
      </w:r>
      <w:r>
        <w:rPr>
          <w:rFonts w:eastAsia="Tahoma" w:cs="Tahoma"/>
          <w:szCs w:val="22"/>
          <w:rtl w:val="true"/>
        </w:rPr>
        <w:t xml:space="preserve"> </w:t>
      </w:r>
      <w:r>
        <w:rPr>
          <w:rFonts w:cs="Simplified Arabic"/>
          <w:szCs w:val="22"/>
          <w:rtl w:val="true"/>
        </w:rPr>
        <w:t>الأعمال</w:t>
      </w:r>
      <w:r>
        <w:rPr>
          <w:rFonts w:eastAsia="Tahoma" w:cs="Tahoma"/>
          <w:szCs w:val="22"/>
          <w:rtl w:val="true"/>
        </w:rPr>
        <w:t xml:space="preserve"> </w:t>
      </w:r>
      <w:r>
        <w:rPr>
          <w:rFonts w:cs="Simplified Arabic"/>
          <w:szCs w:val="22"/>
          <w:rtl w:val="true"/>
        </w:rPr>
        <w:t xml:space="preserve">... ) . </w:t>
      </w:r>
    </w:p>
  </w:footnote>
  <w:footnote w:id="258">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آذ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آذان</w:t>
      </w:r>
      <w:r>
        <w:rPr>
          <w:rFonts w:eastAsia="Tahoma" w:cs="Tahoma"/>
          <w:szCs w:val="22"/>
          <w:rtl w:val="true"/>
        </w:rPr>
        <w:t xml:space="preserve"> </w:t>
      </w:r>
      <w:r>
        <w:rPr>
          <w:rFonts w:cs="Simplified Arabic"/>
          <w:szCs w:val="22"/>
          <w:rtl w:val="true"/>
        </w:rPr>
        <w:t>للمسافر</w:t>
      </w:r>
      <w:r>
        <w:rPr>
          <w:rFonts w:eastAsia="Tahoma" w:cs="Tahoma"/>
          <w:szCs w:val="22"/>
          <w:rtl w:val="true"/>
        </w:rPr>
        <w:t xml:space="preserve"> </w:t>
      </w:r>
      <w:r>
        <w:rPr>
          <w:rFonts w:cs="Simplified Arabic"/>
          <w:szCs w:val="22"/>
          <w:rtl w:val="true"/>
        </w:rPr>
        <w:t>إذا</w:t>
      </w:r>
      <w:r>
        <w:rPr>
          <w:rFonts w:eastAsia="Tahoma" w:cs="Tahoma"/>
          <w:szCs w:val="22"/>
          <w:rtl w:val="true"/>
        </w:rPr>
        <w:t xml:space="preserve"> </w:t>
      </w:r>
      <w:r>
        <w:rPr>
          <w:rFonts w:cs="Simplified Arabic"/>
          <w:szCs w:val="22"/>
          <w:rtl w:val="true"/>
        </w:rPr>
        <w:t>كانوا</w:t>
      </w:r>
      <w:r>
        <w:rPr>
          <w:rFonts w:eastAsia="Tahoma" w:cs="Tahoma"/>
          <w:szCs w:val="22"/>
          <w:rtl w:val="true"/>
        </w:rPr>
        <w:t xml:space="preserve"> </w:t>
      </w:r>
      <w:r>
        <w:rPr>
          <w:rFonts w:cs="Simplified Arabic"/>
          <w:szCs w:val="22"/>
          <w:rtl w:val="true"/>
        </w:rPr>
        <w:t>جماعة</w:t>
      </w:r>
      <w:r>
        <w:rPr>
          <w:rFonts w:eastAsia="Tahoma" w:cs="Tahoma"/>
          <w:szCs w:val="22"/>
          <w:rtl w:val="true"/>
        </w:rPr>
        <w:t xml:space="preserve"> </w:t>
      </w:r>
      <w:r>
        <w:rPr>
          <w:rFonts w:cs="Simplified Arabic"/>
          <w:szCs w:val="22"/>
          <w:rtl w:val="true"/>
        </w:rPr>
        <w:t>...</w:t>
      </w:r>
    </w:p>
  </w:footnote>
  <w:footnote w:id="259">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الترغيب</w:t>
      </w:r>
      <w:r>
        <w:rPr>
          <w:rFonts w:eastAsia="Tahoma" w:cs="Tahoma"/>
          <w:szCs w:val="22"/>
          <w:rtl w:val="true"/>
        </w:rPr>
        <w:t xml:space="preserve"> </w:t>
      </w:r>
      <w:r>
        <w:rPr>
          <w:rFonts w:cs="Simplified Arabic"/>
          <w:szCs w:val="22"/>
          <w:rtl w:val="true"/>
        </w:rPr>
        <w:t>والترهيب</w:t>
      </w:r>
      <w:r>
        <w:rPr>
          <w:rFonts w:eastAsia="Tahoma" w:cs="Tahoma"/>
          <w:szCs w:val="22"/>
          <w:rtl w:val="true"/>
        </w:rPr>
        <w:t xml:space="preserve"> </w:t>
      </w:r>
      <w:r>
        <w:rPr>
          <w:rFonts w:cs="Simplified Arabic"/>
          <w:szCs w:val="22"/>
        </w:rPr>
        <w:t>1/266</w:t>
      </w:r>
      <w:r>
        <w:rPr>
          <w:rFonts w:cs="Simplified Arabic"/>
          <w:szCs w:val="22"/>
          <w:rtl w:val="true"/>
        </w:rPr>
        <w:t xml:space="preserve"> .</w:t>
      </w:r>
    </w:p>
  </w:footnote>
  <w:footnote w:id="260">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مسند</w:t>
      </w:r>
      <w:r>
        <w:rPr>
          <w:rFonts w:eastAsia="Tahoma" w:cs="Tahoma"/>
          <w:szCs w:val="22"/>
          <w:rtl w:val="true"/>
        </w:rPr>
        <w:t xml:space="preserve"> </w:t>
      </w:r>
      <w:r>
        <w:rPr>
          <w:rFonts w:cs="Simplified Arabic"/>
          <w:szCs w:val="22"/>
          <w:rtl w:val="true"/>
        </w:rPr>
        <w:t xml:space="preserve">" </w:t>
      </w:r>
      <w:r>
        <w:rPr>
          <w:rFonts w:cs="Simplified Arabic"/>
          <w:szCs w:val="22"/>
        </w:rPr>
        <w:t>3/425</w:t>
      </w:r>
      <w:r>
        <w:rPr>
          <w:rFonts w:cs="Simplified Arabic"/>
          <w:szCs w:val="22"/>
          <w:rtl w:val="true"/>
        </w:rPr>
        <w:t xml:space="preserve"> .</w:t>
      </w:r>
    </w:p>
  </w:footnote>
  <w:footnote w:id="26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استهام</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تسوية</w:t>
      </w:r>
      <w:r>
        <w:rPr>
          <w:rFonts w:eastAsia="Tahoma" w:cs="Tahoma"/>
          <w:szCs w:val="22"/>
          <w:rtl w:val="true"/>
        </w:rPr>
        <w:t xml:space="preserve"> </w:t>
      </w:r>
      <w:r>
        <w:rPr>
          <w:rFonts w:cs="Simplified Arabic"/>
          <w:szCs w:val="22"/>
          <w:rtl w:val="true"/>
        </w:rPr>
        <w:t>الصفوف</w:t>
      </w:r>
      <w:r>
        <w:rPr>
          <w:rFonts w:eastAsia="Tahoma" w:cs="Tahoma"/>
          <w:szCs w:val="22"/>
          <w:rtl w:val="true"/>
        </w:rPr>
        <w:t xml:space="preserve"> </w:t>
      </w:r>
      <w:r>
        <w:rPr>
          <w:rFonts w:cs="Simplified Arabic"/>
          <w:szCs w:val="22"/>
          <w:rtl w:val="true"/>
        </w:rPr>
        <w:t>....</w:t>
      </w:r>
    </w:p>
  </w:footnote>
  <w:footnote w:id="262">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فضل</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w:t>
      </w:r>
    </w:p>
  </w:footnote>
  <w:footnote w:id="263">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للمسافرين</w:t>
      </w:r>
      <w:r>
        <w:rPr>
          <w:rFonts w:eastAsia="Tahoma" w:cs="Tahoma"/>
          <w:szCs w:val="22"/>
          <w:rtl w:val="true"/>
        </w:rPr>
        <w:t xml:space="preserve"> </w:t>
      </w:r>
      <w:r>
        <w:rPr>
          <w:rFonts w:cs="Simplified Arabic"/>
          <w:szCs w:val="22"/>
          <w:rtl w:val="true"/>
        </w:rPr>
        <w:t>إذا</w:t>
      </w:r>
      <w:r>
        <w:rPr>
          <w:rFonts w:eastAsia="Tahoma" w:cs="Tahoma"/>
          <w:szCs w:val="22"/>
          <w:rtl w:val="true"/>
        </w:rPr>
        <w:t xml:space="preserve"> </w:t>
      </w:r>
      <w:r>
        <w:rPr>
          <w:rFonts w:cs="Simplified Arabic"/>
          <w:szCs w:val="22"/>
          <w:rtl w:val="true"/>
        </w:rPr>
        <w:t>كانوا</w:t>
      </w:r>
      <w:r>
        <w:rPr>
          <w:rFonts w:eastAsia="Tahoma" w:cs="Tahoma"/>
          <w:szCs w:val="22"/>
          <w:rtl w:val="true"/>
        </w:rPr>
        <w:t xml:space="preserve"> </w:t>
      </w:r>
      <w:r>
        <w:rPr>
          <w:rFonts w:cs="Simplified Arabic"/>
          <w:szCs w:val="22"/>
          <w:rtl w:val="true"/>
        </w:rPr>
        <w:t>جماعة</w:t>
      </w:r>
      <w:r>
        <w:rPr>
          <w:rFonts w:eastAsia="Tahoma" w:cs="Tahoma"/>
          <w:szCs w:val="22"/>
          <w:rtl w:val="true"/>
        </w:rPr>
        <w:t xml:space="preserve"> </w:t>
      </w:r>
      <w:r>
        <w:rPr>
          <w:rFonts w:cs="Simplified Arabic"/>
          <w:szCs w:val="22"/>
          <w:rtl w:val="true"/>
        </w:rPr>
        <w:t>والإقام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أحق</w:t>
      </w:r>
      <w:r>
        <w:rPr>
          <w:rFonts w:eastAsia="Tahoma" w:cs="Tahoma"/>
          <w:szCs w:val="22"/>
          <w:rtl w:val="true"/>
        </w:rPr>
        <w:t xml:space="preserve"> </w:t>
      </w:r>
      <w:r>
        <w:rPr>
          <w:rFonts w:cs="Simplified Arabic"/>
          <w:szCs w:val="22"/>
          <w:rtl w:val="true"/>
        </w:rPr>
        <w:t>بالإمامة</w:t>
      </w:r>
      <w:r>
        <w:rPr>
          <w:rFonts w:eastAsia="Tahoma" w:cs="Tahoma"/>
          <w:szCs w:val="22"/>
          <w:rtl w:val="true"/>
        </w:rPr>
        <w:t xml:space="preserve"> </w:t>
      </w:r>
      <w:r>
        <w:rPr>
          <w:rFonts w:cs="Simplified Arabic"/>
          <w:szCs w:val="22"/>
          <w:rtl w:val="true"/>
        </w:rPr>
        <w:t>.</w:t>
      </w:r>
    </w:p>
  </w:footnote>
  <w:footnote w:id="264">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للمسافر</w:t>
      </w:r>
      <w:r>
        <w:rPr>
          <w:rFonts w:eastAsia="Tahoma" w:cs="Tahoma"/>
          <w:szCs w:val="22"/>
          <w:rtl w:val="true"/>
        </w:rPr>
        <w:t xml:space="preserve"> </w:t>
      </w:r>
      <w:r>
        <w:rPr>
          <w:rFonts w:cs="Simplified Arabic"/>
          <w:szCs w:val="22"/>
          <w:rtl w:val="true"/>
        </w:rPr>
        <w:t>....</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أحق</w:t>
      </w:r>
      <w:r>
        <w:rPr>
          <w:rFonts w:eastAsia="Tahoma" w:cs="Tahoma"/>
          <w:szCs w:val="22"/>
          <w:rtl w:val="true"/>
        </w:rPr>
        <w:t xml:space="preserve"> </w:t>
      </w:r>
      <w:r>
        <w:rPr>
          <w:rFonts w:cs="Simplified Arabic"/>
          <w:szCs w:val="22"/>
          <w:rtl w:val="true"/>
        </w:rPr>
        <w:t>بالإمامة</w:t>
      </w:r>
      <w:r>
        <w:rPr>
          <w:rFonts w:eastAsia="Tahoma" w:cs="Tahoma"/>
          <w:szCs w:val="22"/>
          <w:rtl w:val="true"/>
        </w:rPr>
        <w:t xml:space="preserve"> </w:t>
      </w:r>
      <w:r>
        <w:rPr>
          <w:rFonts w:cs="Simplified Arabic"/>
          <w:szCs w:val="22"/>
          <w:rtl w:val="true"/>
        </w:rPr>
        <w:t>.</w:t>
      </w:r>
    </w:p>
  </w:footnote>
  <w:footnote w:id="265">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Pr>
        <w:t>4/145</w:t>
      </w:r>
      <w:r>
        <w:rPr>
          <w:rFonts w:cs="Simplified Arabic"/>
          <w:szCs w:val="22"/>
          <w:rtl w:val="true"/>
        </w:rPr>
        <w:t xml:space="preserve"> </w:t>
      </w:r>
      <w:r>
        <w:rPr>
          <w:rFonts w:cs="Simplified Arabic"/>
          <w:szCs w:val="22"/>
          <w:rtl w:val="true"/>
        </w:rPr>
        <w:t>و</w:t>
      </w:r>
      <w:r>
        <w:rPr>
          <w:rFonts w:cs="Simplified Arabic"/>
          <w:szCs w:val="22"/>
        </w:rPr>
        <w:t>157</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أبو</w:t>
      </w:r>
      <w:r>
        <w:rPr>
          <w:rFonts w:eastAsia="Tahoma" w:cs="Tahoma"/>
          <w:szCs w:val="22"/>
          <w:rtl w:val="true"/>
        </w:rPr>
        <w:t xml:space="preserve"> </w:t>
      </w:r>
      <w:r>
        <w:rPr>
          <w:rFonts w:cs="Simplified Arabic"/>
          <w:szCs w:val="22"/>
          <w:rtl w:val="true"/>
        </w:rPr>
        <w:t>داود</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سفر</w:t>
      </w:r>
      <w:r>
        <w:rPr>
          <w:rFonts w:eastAsia="Tahoma" w:cs="Tahoma"/>
          <w:szCs w:val="22"/>
          <w:rtl w:val="true"/>
        </w:rPr>
        <w:t xml:space="preserve"> </w:t>
      </w:r>
      <w:r>
        <w:rPr>
          <w:rFonts w:cs="Simplified Arabic"/>
          <w:szCs w:val="22"/>
          <w:rtl w:val="true"/>
        </w:rPr>
        <w:t>.</w:t>
      </w:r>
    </w:p>
  </w:footnote>
  <w:footnote w:id="266">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حج</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جمع</w:t>
      </w:r>
      <w:r>
        <w:rPr>
          <w:rFonts w:eastAsia="Tahoma" w:cs="Tahoma"/>
          <w:szCs w:val="22"/>
          <w:rtl w:val="true"/>
        </w:rPr>
        <w:t xml:space="preserve"> </w:t>
      </w:r>
      <w:r>
        <w:rPr>
          <w:rFonts w:cs="Simplified Arabic"/>
          <w:szCs w:val="22"/>
          <w:rtl w:val="true"/>
        </w:rPr>
        <w:t>بين</w:t>
      </w:r>
      <w:r>
        <w:rPr>
          <w:rFonts w:eastAsia="Tahoma" w:cs="Tahoma"/>
          <w:szCs w:val="22"/>
          <w:rtl w:val="true"/>
        </w:rPr>
        <w:t xml:space="preserve"> </w:t>
      </w:r>
      <w:r>
        <w:rPr>
          <w:rFonts w:cs="Simplified Arabic"/>
          <w:szCs w:val="22"/>
          <w:rtl w:val="true"/>
        </w:rPr>
        <w:t>الصلاتين</w:t>
      </w:r>
      <w:r>
        <w:rPr>
          <w:rFonts w:eastAsia="Tahoma" w:cs="Tahoma"/>
          <w:szCs w:val="22"/>
          <w:rtl w:val="true"/>
        </w:rPr>
        <w:t xml:space="preserve"> </w:t>
      </w:r>
      <w:r>
        <w:rPr>
          <w:rFonts w:cs="Simplified Arabic"/>
          <w:szCs w:val="22"/>
          <w:rtl w:val="true"/>
        </w:rPr>
        <w:t>بالمزدلف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حج</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إفاضة</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عرفات</w:t>
      </w:r>
      <w:r>
        <w:rPr>
          <w:rFonts w:eastAsia="Tahoma" w:cs="Tahoma"/>
          <w:szCs w:val="22"/>
          <w:rtl w:val="true"/>
        </w:rPr>
        <w:t xml:space="preserve"> </w:t>
      </w:r>
      <w:r>
        <w:rPr>
          <w:rFonts w:cs="Simplified Arabic"/>
          <w:szCs w:val="22"/>
          <w:rtl w:val="true"/>
        </w:rPr>
        <w:t>...</w:t>
      </w:r>
    </w:p>
  </w:footnote>
  <w:footnote w:id="267">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7</w:t>
      </w:r>
      <w:r>
        <w:rPr>
          <w:rFonts w:cs="Simplified Arabic"/>
          <w:szCs w:val="22"/>
          <w:rtl w:val="true"/>
        </w:rPr>
        <w:t xml:space="preserve"> .</w:t>
      </w:r>
    </w:p>
  </w:footnote>
  <w:footnote w:id="268">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60</w:t>
      </w:r>
      <w:r>
        <w:rPr>
          <w:rFonts w:cs="Simplified Arabic"/>
          <w:szCs w:val="22"/>
          <w:rtl w:val="true"/>
        </w:rPr>
        <w:t xml:space="preserve"> .</w:t>
      </w:r>
    </w:p>
  </w:footnote>
  <w:footnote w:id="269">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هود</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tl w:val="true"/>
        </w:rPr>
        <w:t xml:space="preserve">: </w:t>
      </w:r>
      <w:r>
        <w:rPr>
          <w:rFonts w:cs="Simplified Arabic"/>
          <w:szCs w:val="22"/>
        </w:rPr>
        <w:t>15</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Pr>
        <w:t>16</w:t>
      </w:r>
    </w:p>
  </w:footnote>
  <w:footnote w:id="270">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1</w:t>
      </w:r>
      <w:r>
        <w:rPr>
          <w:rFonts w:cs="Simplified Arabic"/>
          <w:szCs w:val="22"/>
          <w:rtl w:val="true"/>
        </w:rPr>
        <w:t xml:space="preserve"> .</w:t>
      </w:r>
    </w:p>
  </w:footnote>
  <w:footnote w:id="271">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أعلى</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ات</w:t>
      </w:r>
      <w:r>
        <w:rPr>
          <w:rFonts w:eastAsia="Tahoma" w:cs="Tahoma"/>
          <w:szCs w:val="22"/>
          <w:rtl w:val="true"/>
        </w:rPr>
        <w:t xml:space="preserve"> </w:t>
      </w:r>
      <w:r>
        <w:rPr>
          <w:rFonts w:cs="Simplified Arabic"/>
          <w:szCs w:val="22"/>
          <w:rtl w:val="true"/>
        </w:rPr>
        <w:t xml:space="preserve">: </w:t>
      </w:r>
      <w:r>
        <w:rPr>
          <w:rFonts w:cs="Simplified Arabic"/>
          <w:szCs w:val="22"/>
        </w:rPr>
        <w:t>16</w:t>
      </w:r>
      <w:r>
        <w:rPr>
          <w:rFonts w:cs="Simplified Arabic"/>
          <w:szCs w:val="22"/>
          <w:rtl w:val="true"/>
        </w:rPr>
        <w:t>-</w:t>
      </w:r>
      <w:r>
        <w:rPr>
          <w:rFonts w:cs="Simplified Arabic"/>
          <w:szCs w:val="22"/>
        </w:rPr>
        <w:t>19</w:t>
      </w:r>
      <w:r>
        <w:rPr>
          <w:rFonts w:cs="Simplified Arabic"/>
          <w:szCs w:val="22"/>
          <w:rtl w:val="true"/>
        </w:rPr>
        <w:t xml:space="preserve"> .</w:t>
      </w:r>
    </w:p>
  </w:footnote>
  <w:footnote w:id="27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هود</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tl w:val="true"/>
        </w:rPr>
        <w:t xml:space="preserve">: </w:t>
      </w:r>
      <w:r>
        <w:rPr>
          <w:rFonts w:cs="Simplified Arabic"/>
          <w:szCs w:val="22"/>
        </w:rPr>
        <w:t>15</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Pr>
        <w:t>16</w:t>
      </w:r>
      <w:r>
        <w:rPr>
          <w:rFonts w:cs="Simplified Arabic"/>
          <w:szCs w:val="22"/>
          <w:rtl w:val="true"/>
        </w:rPr>
        <w:t xml:space="preserve"> .</w:t>
      </w:r>
    </w:p>
  </w:footnote>
  <w:footnote w:id="27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جاء</w:t>
      </w:r>
      <w:r>
        <w:rPr>
          <w:rFonts w:eastAsia="Tahoma" w:cs="Tahoma"/>
          <w:szCs w:val="22"/>
          <w:rtl w:val="true"/>
        </w:rPr>
        <w:t xml:space="preserve"> </w:t>
      </w:r>
      <w:r>
        <w:rPr>
          <w:rFonts w:cs="Simplified Arabic"/>
          <w:szCs w:val="22"/>
          <w:rtl w:val="true"/>
        </w:rPr>
        <w:t>إن</w:t>
      </w:r>
      <w:r>
        <w:rPr>
          <w:rFonts w:eastAsia="Tahoma" w:cs="Tahoma"/>
          <w:szCs w:val="22"/>
          <w:rtl w:val="true"/>
        </w:rPr>
        <w:t xml:space="preserve"> </w:t>
      </w:r>
      <w:r>
        <w:rPr>
          <w:rFonts w:cs="Simplified Arabic"/>
          <w:szCs w:val="22"/>
          <w:rtl w:val="true"/>
        </w:rPr>
        <w:t>الأعمال</w:t>
      </w:r>
      <w:r>
        <w:rPr>
          <w:rFonts w:eastAsia="Tahoma" w:cs="Tahoma"/>
          <w:szCs w:val="22"/>
          <w:rtl w:val="true"/>
        </w:rPr>
        <w:t xml:space="preserve"> </w:t>
      </w:r>
      <w:r>
        <w:rPr>
          <w:rFonts w:cs="Simplified Arabic"/>
          <w:szCs w:val="22"/>
          <w:rtl w:val="true"/>
        </w:rPr>
        <w:t>بالنية</w:t>
      </w:r>
      <w:r>
        <w:rPr>
          <w:rFonts w:eastAsia="Tahoma" w:cs="Tahoma"/>
          <w:szCs w:val="22"/>
          <w:rtl w:val="true"/>
        </w:rPr>
        <w:t xml:space="preserve"> </w:t>
      </w:r>
      <w:r>
        <w:rPr>
          <w:rFonts w:cs="Simplified Arabic"/>
          <w:szCs w:val="22"/>
          <w:rtl w:val="true"/>
        </w:rPr>
        <w:t>والحس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مار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قوله</w:t>
      </w:r>
      <w:r>
        <w:rPr>
          <w:rFonts w:eastAsia="Tahoma" w:cs="Tahoma"/>
          <w:szCs w:val="22"/>
          <w:rtl w:val="true"/>
        </w:rPr>
        <w:t xml:space="preserve"> </w:t>
      </w:r>
      <w:r>
        <w:rPr>
          <w:rFonts w:cs="Simplified Arabic"/>
          <w:szCs w:val="22"/>
          <w:rtl w:val="true"/>
        </w:rPr>
        <w:t>صلى</w:t>
      </w:r>
      <w:r>
        <w:rPr>
          <w:rFonts w:eastAsia="Tahoma" w:cs="Tahoma"/>
          <w:szCs w:val="22"/>
          <w:rtl w:val="true"/>
        </w:rPr>
        <w:t xml:space="preserve"> </w:t>
      </w:r>
      <w:r>
        <w:rPr>
          <w:rFonts w:cs="Simplified Arabic"/>
          <w:szCs w:val="22"/>
          <w:rtl w:val="true"/>
        </w:rPr>
        <w:t>الله</w:t>
      </w:r>
      <w:r>
        <w:rPr>
          <w:rFonts w:eastAsia="Tahoma" w:cs="Tahoma"/>
          <w:szCs w:val="22"/>
          <w:rtl w:val="true"/>
        </w:rPr>
        <w:t xml:space="preserve"> </w:t>
      </w:r>
      <w:r>
        <w:rPr>
          <w:rFonts w:cs="Simplified Arabic"/>
          <w:szCs w:val="22"/>
          <w:rtl w:val="true"/>
        </w:rPr>
        <w:t>عليه</w:t>
      </w:r>
      <w:r>
        <w:rPr>
          <w:rFonts w:eastAsia="Tahoma" w:cs="Tahoma"/>
          <w:szCs w:val="22"/>
          <w:rtl w:val="true"/>
        </w:rPr>
        <w:t xml:space="preserve"> </w:t>
      </w:r>
      <w:r>
        <w:rPr>
          <w:rFonts w:cs="Simplified Arabic"/>
          <w:szCs w:val="22"/>
          <w:rtl w:val="true"/>
        </w:rPr>
        <w:t>وسلم</w:t>
      </w:r>
      <w:r>
        <w:rPr>
          <w:rFonts w:eastAsia="Tahoma" w:cs="Tahoma"/>
          <w:szCs w:val="22"/>
          <w:rtl w:val="true"/>
        </w:rPr>
        <w:t xml:space="preserve">  </w:t>
      </w:r>
      <w:r>
        <w:rPr>
          <w:rFonts w:cs="Simplified Arabic"/>
          <w:szCs w:val="22"/>
          <w:rtl w:val="true"/>
        </w:rPr>
        <w:t xml:space="preserve">: " </w:t>
      </w:r>
      <w:r>
        <w:rPr>
          <w:rFonts w:cs="Simplified Arabic"/>
          <w:szCs w:val="22"/>
          <w:rtl w:val="true"/>
        </w:rPr>
        <w:t>إنما</w:t>
      </w:r>
      <w:r>
        <w:rPr>
          <w:rFonts w:eastAsia="Tahoma" w:cs="Tahoma"/>
          <w:szCs w:val="22"/>
          <w:rtl w:val="true"/>
        </w:rPr>
        <w:t xml:space="preserve"> </w:t>
      </w:r>
      <w:r>
        <w:rPr>
          <w:rFonts w:cs="Simplified Arabic"/>
          <w:szCs w:val="22"/>
          <w:rtl w:val="true"/>
        </w:rPr>
        <w:t>الأعمال</w:t>
      </w:r>
      <w:r>
        <w:rPr>
          <w:rFonts w:eastAsia="Tahoma" w:cs="Tahoma"/>
          <w:szCs w:val="22"/>
          <w:rtl w:val="true"/>
        </w:rPr>
        <w:t xml:space="preserve"> </w:t>
      </w:r>
      <w:r>
        <w:rPr>
          <w:rFonts w:cs="Simplified Arabic"/>
          <w:szCs w:val="22"/>
          <w:rtl w:val="true"/>
        </w:rPr>
        <w:t>بالنيات</w:t>
      </w:r>
      <w:r>
        <w:rPr>
          <w:rFonts w:eastAsia="Tahoma" w:cs="Tahoma"/>
          <w:szCs w:val="22"/>
          <w:rtl w:val="true"/>
        </w:rPr>
        <w:t xml:space="preserve"> </w:t>
      </w:r>
      <w:r>
        <w:rPr>
          <w:rFonts w:cs="Simplified Arabic"/>
          <w:szCs w:val="22"/>
          <w:rtl w:val="true"/>
        </w:rPr>
        <w:t>" .</w:t>
      </w:r>
    </w:p>
  </w:footnote>
  <w:footnote w:id="27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يونس</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59</w:t>
      </w:r>
      <w:r>
        <w:rPr>
          <w:rFonts w:cs="Simplified Arabic"/>
          <w:szCs w:val="22"/>
          <w:rtl w:val="true"/>
        </w:rPr>
        <w:t xml:space="preserve"> .</w:t>
      </w:r>
    </w:p>
  </w:footnote>
  <w:footnote w:id="275">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9</w:t>
      </w:r>
      <w:r>
        <w:rPr>
          <w:rFonts w:cs="Simplified Arabic"/>
          <w:szCs w:val="22"/>
          <w:rtl w:val="true"/>
        </w:rPr>
        <w:t xml:space="preserve"> .</w:t>
      </w:r>
    </w:p>
  </w:footnote>
  <w:footnote w:id="276">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جاثي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3</w:t>
      </w:r>
      <w:r>
        <w:rPr>
          <w:rFonts w:cs="Simplified Arabic"/>
          <w:szCs w:val="22"/>
          <w:rtl w:val="true"/>
        </w:rPr>
        <w:t xml:space="preserve"> .</w:t>
      </w:r>
    </w:p>
  </w:footnote>
  <w:footnote w:id="277">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ائد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87</w:t>
      </w:r>
      <w:r>
        <w:rPr>
          <w:rFonts w:cs="Simplified Arabic"/>
          <w:szCs w:val="22"/>
          <w:rtl w:val="true"/>
        </w:rPr>
        <w:t xml:space="preserve"> .</w:t>
      </w:r>
    </w:p>
  </w:footnote>
  <w:footnote w:id="278">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أعراف</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32</w:t>
      </w:r>
      <w:r>
        <w:rPr>
          <w:rFonts w:cs="Simplified Arabic"/>
          <w:szCs w:val="22"/>
          <w:rtl w:val="true"/>
        </w:rPr>
        <w:t xml:space="preserve"> .</w:t>
      </w:r>
    </w:p>
  </w:footnote>
  <w:footnote w:id="279">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حل</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16</w:t>
      </w:r>
      <w:r>
        <w:rPr>
          <w:rFonts w:cs="Simplified Arabic"/>
          <w:szCs w:val="22"/>
          <w:rtl w:val="true"/>
        </w:rPr>
        <w:t xml:space="preserve"> .</w:t>
      </w:r>
    </w:p>
  </w:footnote>
  <w:footnote w:id="280">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نهي</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أكل</w:t>
      </w:r>
      <w:r>
        <w:rPr>
          <w:rFonts w:eastAsia="Tahoma" w:cs="Tahoma"/>
          <w:szCs w:val="22"/>
          <w:rtl w:val="true"/>
        </w:rPr>
        <w:t xml:space="preserve"> </w:t>
      </w:r>
      <w:r>
        <w:rPr>
          <w:rFonts w:cs="Simplified Arabic"/>
          <w:szCs w:val="22"/>
          <w:rtl w:val="true"/>
        </w:rPr>
        <w:t>ثوماً</w:t>
      </w:r>
      <w:r>
        <w:rPr>
          <w:rFonts w:eastAsia="Tahoma" w:cs="Tahoma"/>
          <w:szCs w:val="22"/>
          <w:rtl w:val="true"/>
        </w:rPr>
        <w:t xml:space="preserve"> </w:t>
      </w:r>
      <w:r>
        <w:rPr>
          <w:rFonts w:cs="Simplified Arabic"/>
          <w:szCs w:val="22"/>
          <w:rtl w:val="true"/>
        </w:rPr>
        <w:t>أو</w:t>
      </w:r>
      <w:r>
        <w:rPr>
          <w:rFonts w:eastAsia="Tahoma" w:cs="Tahoma"/>
          <w:szCs w:val="22"/>
          <w:rtl w:val="true"/>
        </w:rPr>
        <w:t xml:space="preserve"> </w:t>
      </w:r>
      <w:r>
        <w:rPr>
          <w:rFonts w:cs="Simplified Arabic"/>
          <w:szCs w:val="22"/>
          <w:rtl w:val="true"/>
        </w:rPr>
        <w:t>بصلاً</w:t>
      </w:r>
      <w:r>
        <w:rPr>
          <w:rFonts w:eastAsia="Tahoma" w:cs="Tahoma"/>
          <w:szCs w:val="22"/>
          <w:rtl w:val="true"/>
        </w:rPr>
        <w:t xml:space="preserve"> </w:t>
      </w:r>
      <w:r>
        <w:rPr>
          <w:rFonts w:cs="Simplified Arabic"/>
          <w:szCs w:val="22"/>
          <w:rtl w:val="true"/>
        </w:rPr>
        <w:t>" .</w:t>
      </w:r>
    </w:p>
  </w:footnote>
  <w:footnote w:id="281">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9</w:t>
      </w:r>
      <w:r>
        <w:rPr>
          <w:rFonts w:cs="Simplified Arabic"/>
          <w:szCs w:val="22"/>
          <w:rtl w:val="true"/>
        </w:rPr>
        <w:t xml:space="preserve"> .</w:t>
      </w:r>
    </w:p>
  </w:footnote>
  <w:footnote w:id="282">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9</w:t>
      </w:r>
      <w:r>
        <w:rPr>
          <w:rFonts w:cs="Simplified Arabic"/>
          <w:szCs w:val="22"/>
          <w:rtl w:val="true"/>
        </w:rPr>
        <w:t xml:space="preserve"> .</w:t>
      </w:r>
    </w:p>
  </w:footnote>
  <w:footnote w:id="283">
    <w:p>
      <w:pPr>
        <w:pStyle w:val="Footnote"/>
        <w:jc w:val="left"/>
        <w:rPr/>
      </w:pPr>
      <w:r>
        <w:rPr>
          <w:rStyle w:val="FootnoteCharacters"/>
        </w:rPr>
        <w:t>(</w:t>
      </w:r>
      <w:r>
        <w:rPr>
          <w:rStyle w:val="FootnoteCharacters"/>
          <w:rFonts w:cs="Simplified Arabic"/>
          <w:szCs w:val="22"/>
        </w:rPr>
        <w:tab/>
        <w:t>5</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يهقي</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سنن</w:t>
      </w:r>
      <w:r>
        <w:rPr>
          <w:rFonts w:eastAsia="Tahoma" w:cs="Tahoma"/>
          <w:szCs w:val="22"/>
          <w:rtl w:val="true"/>
        </w:rPr>
        <w:t xml:space="preserve"> </w:t>
      </w:r>
      <w:r>
        <w:rPr>
          <w:rFonts w:cs="Simplified Arabic"/>
          <w:szCs w:val="22"/>
          <w:rtl w:val="true"/>
        </w:rPr>
        <w:t xml:space="preserve">" </w:t>
      </w:r>
      <w:r>
        <w:rPr>
          <w:rFonts w:cs="Simplified Arabic"/>
          <w:szCs w:val="22"/>
        </w:rPr>
        <w:t>10/30</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قال</w:t>
      </w:r>
      <w:r>
        <w:rPr>
          <w:rFonts w:eastAsia="Tahoma" w:cs="Tahoma"/>
          <w:szCs w:val="22"/>
          <w:rtl w:val="true"/>
        </w:rPr>
        <w:t xml:space="preserve"> </w:t>
      </w:r>
      <w:r>
        <w:rPr>
          <w:rFonts w:cs="Simplified Arabic"/>
          <w:szCs w:val="22"/>
          <w:rtl w:val="true"/>
        </w:rPr>
        <w:t>النووي</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أربعين</w:t>
      </w:r>
      <w:r>
        <w:rPr>
          <w:rFonts w:eastAsia="Tahoma" w:cs="Tahoma"/>
          <w:szCs w:val="22"/>
          <w:rtl w:val="true"/>
        </w:rPr>
        <w:t xml:space="preserve"> </w:t>
      </w:r>
      <w:r>
        <w:rPr>
          <w:rFonts w:cs="Simplified Arabic"/>
          <w:szCs w:val="22"/>
          <w:rtl w:val="true"/>
        </w:rPr>
        <w:t xml:space="preserve">" : " </w:t>
      </w:r>
      <w:r>
        <w:rPr>
          <w:rFonts w:cs="Simplified Arabic"/>
          <w:szCs w:val="22"/>
          <w:rtl w:val="true"/>
        </w:rPr>
        <w:t>حديث</w:t>
      </w:r>
      <w:r>
        <w:rPr>
          <w:rFonts w:eastAsia="Tahoma" w:cs="Tahoma"/>
          <w:szCs w:val="22"/>
          <w:rtl w:val="true"/>
        </w:rPr>
        <w:t xml:space="preserve"> </w:t>
      </w:r>
      <w:r>
        <w:rPr>
          <w:rFonts w:cs="Simplified Arabic"/>
          <w:szCs w:val="22"/>
          <w:rtl w:val="true"/>
        </w:rPr>
        <w:t>حسن</w:t>
      </w:r>
      <w:r>
        <w:rPr>
          <w:rFonts w:eastAsia="Tahoma" w:cs="Tahoma"/>
          <w:szCs w:val="22"/>
          <w:rtl w:val="true"/>
        </w:rPr>
        <w:t xml:space="preserve"> </w:t>
      </w:r>
      <w:r>
        <w:rPr>
          <w:rFonts w:cs="Simplified Arabic"/>
          <w:szCs w:val="22"/>
          <w:rtl w:val="true"/>
        </w:rPr>
        <w:t>" .</w:t>
      </w:r>
    </w:p>
  </w:footnote>
  <w:footnote w:id="284">
    <w:p>
      <w:pPr>
        <w:pStyle w:val="Footnote"/>
        <w:jc w:val="left"/>
        <w:rPr/>
      </w:pPr>
      <w:r>
        <w:rPr>
          <w:rStyle w:val="FootnoteCharacters"/>
        </w:rPr>
        <w:t>(</w:t>
      </w:r>
      <w:r>
        <w:rPr>
          <w:rStyle w:val="FootnoteCharacters"/>
          <w:rFonts w:cs="Simplified Arabic"/>
          <w:szCs w:val="22"/>
        </w:rPr>
        <w:tab/>
        <w:t>6</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حاكم</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مستدرك</w:t>
      </w:r>
      <w:r>
        <w:rPr>
          <w:rFonts w:eastAsia="Tahoma" w:cs="Tahoma"/>
          <w:szCs w:val="22"/>
          <w:rtl w:val="true"/>
        </w:rPr>
        <w:t xml:space="preserve"> </w:t>
      </w:r>
      <w:r>
        <w:rPr>
          <w:rFonts w:cs="Simplified Arabic"/>
          <w:szCs w:val="22"/>
          <w:rtl w:val="true"/>
        </w:rPr>
        <w:t xml:space="preserve">" </w:t>
      </w:r>
      <w:r>
        <w:rPr>
          <w:rFonts w:cs="Simplified Arabic"/>
          <w:szCs w:val="22"/>
        </w:rPr>
        <w:t>2/407</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صححه</w:t>
      </w:r>
      <w:r>
        <w:rPr>
          <w:rFonts w:eastAsia="Tahoma" w:cs="Tahoma"/>
          <w:szCs w:val="22"/>
          <w:rtl w:val="true"/>
        </w:rPr>
        <w:t xml:space="preserve"> </w:t>
      </w:r>
      <w:r>
        <w:rPr>
          <w:rFonts w:cs="Simplified Arabic"/>
          <w:szCs w:val="22"/>
          <w:rtl w:val="true"/>
        </w:rPr>
        <w:t>ووافقه</w:t>
      </w:r>
      <w:r>
        <w:rPr>
          <w:rFonts w:eastAsia="Tahoma" w:cs="Tahoma"/>
          <w:szCs w:val="22"/>
          <w:rtl w:val="true"/>
        </w:rPr>
        <w:t xml:space="preserve"> </w:t>
      </w:r>
      <w:r>
        <w:rPr>
          <w:rFonts w:cs="Simplified Arabic"/>
          <w:szCs w:val="22"/>
          <w:rtl w:val="true"/>
        </w:rPr>
        <w:t>الذهبي</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الهيثمي</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مجمع</w:t>
      </w:r>
      <w:r>
        <w:rPr>
          <w:rFonts w:eastAsia="Tahoma" w:cs="Tahoma"/>
          <w:szCs w:val="22"/>
          <w:rtl w:val="true"/>
        </w:rPr>
        <w:t xml:space="preserve"> </w:t>
      </w:r>
      <w:r>
        <w:rPr>
          <w:rFonts w:cs="Simplified Arabic"/>
          <w:szCs w:val="22"/>
          <w:rtl w:val="true"/>
        </w:rPr>
        <w:t xml:space="preserve">" </w:t>
      </w:r>
      <w:r>
        <w:rPr>
          <w:rFonts w:cs="Simplified Arabic"/>
          <w:szCs w:val="22"/>
        </w:rPr>
        <w:t>7/55</w:t>
      </w:r>
      <w:r>
        <w:rPr>
          <w:rFonts w:cs="Simplified Arabic"/>
          <w:szCs w:val="22"/>
          <w:rtl w:val="true"/>
        </w:rPr>
        <w:t xml:space="preserve"> </w:t>
      </w:r>
      <w:r>
        <w:rPr>
          <w:rFonts w:cs="Simplified Arabic"/>
          <w:szCs w:val="22"/>
          <w:rtl w:val="true"/>
        </w:rPr>
        <w:t>وقال</w:t>
      </w:r>
      <w:r>
        <w:rPr>
          <w:rFonts w:eastAsia="Tahoma" w:cs="Tahoma"/>
          <w:szCs w:val="22"/>
          <w:rtl w:val="true"/>
        </w:rPr>
        <w:t xml:space="preserve"> </w:t>
      </w:r>
      <w:r>
        <w:rPr>
          <w:rFonts w:cs="Simplified Arabic"/>
          <w:szCs w:val="22"/>
          <w:rtl w:val="true"/>
        </w:rPr>
        <w:t xml:space="preserve">: </w:t>
      </w:r>
      <w:r>
        <w:rPr>
          <w:rFonts w:cs="Simplified Arabic"/>
          <w:szCs w:val="22"/>
          <w:rtl w:val="true"/>
        </w:rPr>
        <w:t>رجاله</w:t>
      </w:r>
      <w:r>
        <w:rPr>
          <w:rFonts w:eastAsia="Tahoma" w:cs="Tahoma"/>
          <w:szCs w:val="22"/>
          <w:rtl w:val="true"/>
        </w:rPr>
        <w:t xml:space="preserve"> </w:t>
      </w:r>
      <w:r>
        <w:rPr>
          <w:rFonts w:cs="Simplified Arabic"/>
          <w:szCs w:val="22"/>
          <w:rtl w:val="true"/>
        </w:rPr>
        <w:t>ثقات</w:t>
      </w:r>
      <w:r>
        <w:rPr>
          <w:rFonts w:eastAsia="Tahoma" w:cs="Tahoma"/>
          <w:szCs w:val="22"/>
          <w:rtl w:val="true"/>
        </w:rPr>
        <w:t xml:space="preserve"> </w:t>
      </w:r>
      <w:r>
        <w:rPr>
          <w:rFonts w:cs="Simplified Arabic"/>
          <w:szCs w:val="22"/>
          <w:rtl w:val="true"/>
        </w:rPr>
        <w:t>.</w:t>
      </w:r>
    </w:p>
  </w:footnote>
  <w:footnote w:id="285">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Pr>
        <w:t>4/43</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أبو</w:t>
      </w:r>
      <w:r>
        <w:rPr>
          <w:rFonts w:eastAsia="Tahoma" w:cs="Tahoma"/>
          <w:szCs w:val="22"/>
          <w:rtl w:val="true"/>
        </w:rPr>
        <w:t xml:space="preserve"> </w:t>
      </w:r>
      <w:r>
        <w:rPr>
          <w:rFonts w:cs="Simplified Arabic"/>
          <w:szCs w:val="22"/>
          <w:rtl w:val="true"/>
        </w:rPr>
        <w:t>داود</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كيف</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 xml:space="preserve">( </w:t>
      </w:r>
      <w:r>
        <w:rPr>
          <w:rFonts w:cs="Simplified Arabic"/>
          <w:szCs w:val="22"/>
        </w:rPr>
        <w:t>499</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الترمذي</w:t>
      </w:r>
      <w:r>
        <w:rPr>
          <w:rFonts w:eastAsia="Tahoma" w:cs="Tahoma"/>
          <w:szCs w:val="22"/>
          <w:rtl w:val="true"/>
        </w:rPr>
        <w:t xml:space="preserve"> </w:t>
      </w:r>
      <w:r>
        <w:rPr>
          <w:rFonts w:cs="Simplified Arabic"/>
          <w:szCs w:val="22"/>
          <w:rtl w:val="true"/>
        </w:rPr>
        <w:t xml:space="preserve">: </w:t>
      </w:r>
      <w:r>
        <w:rPr>
          <w:rFonts w:cs="Simplified Arabic"/>
          <w:szCs w:val="22"/>
          <w:rtl w:val="true"/>
        </w:rPr>
        <w:t>أبو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جاء</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بدء</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w:t>
      </w:r>
      <w:r>
        <w:rPr>
          <w:rFonts w:cs="Simplified Arabic"/>
          <w:szCs w:val="22"/>
        </w:rPr>
        <w:t>189</w:t>
      </w:r>
      <w:r>
        <w:rPr>
          <w:rFonts w:cs="Simplified Arabic"/>
          <w:szCs w:val="22"/>
          <w:rtl w:val="true"/>
        </w:rPr>
        <w:t xml:space="preserve"> ) </w:t>
      </w:r>
      <w:r>
        <w:rPr>
          <w:rFonts w:cs="Simplified Arabic"/>
          <w:szCs w:val="22"/>
          <w:rtl w:val="true"/>
        </w:rPr>
        <w:t>،</w:t>
      </w:r>
      <w:r>
        <w:rPr>
          <w:rFonts w:eastAsia="Tahoma" w:cs="Tahoma"/>
          <w:szCs w:val="22"/>
          <w:rtl w:val="true"/>
        </w:rPr>
        <w:t xml:space="preserve"> </w:t>
      </w:r>
      <w:r>
        <w:rPr>
          <w:rFonts w:cs="Simplified Arabic"/>
          <w:szCs w:val="22"/>
          <w:rtl w:val="true"/>
        </w:rPr>
        <w:t>وابن</w:t>
      </w:r>
      <w:r>
        <w:rPr>
          <w:rFonts w:eastAsia="Tahoma" w:cs="Tahoma"/>
          <w:szCs w:val="22"/>
          <w:rtl w:val="true"/>
        </w:rPr>
        <w:t xml:space="preserve"> </w:t>
      </w:r>
      <w:r>
        <w:rPr>
          <w:rFonts w:cs="Simplified Arabic"/>
          <w:szCs w:val="22"/>
          <w:rtl w:val="true"/>
        </w:rPr>
        <w:t>ماجه</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 xml:space="preserve">/ / </w:t>
      </w:r>
      <w:r>
        <w:rPr>
          <w:rFonts w:cs="Simplified Arabic"/>
          <w:szCs w:val="22"/>
          <w:rtl w:val="true"/>
        </w:rPr>
        <w:t>باب</w:t>
      </w:r>
      <w:r>
        <w:rPr>
          <w:rFonts w:eastAsia="Tahoma" w:cs="Tahoma"/>
          <w:szCs w:val="22"/>
          <w:rtl w:val="true"/>
        </w:rPr>
        <w:t xml:space="preserve"> </w:t>
      </w:r>
      <w:r>
        <w:rPr>
          <w:rFonts w:cs="Simplified Arabic"/>
          <w:szCs w:val="22"/>
          <w:rtl w:val="true"/>
        </w:rPr>
        <w:t>بدء</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w:t>
      </w:r>
      <w:r>
        <w:rPr>
          <w:rFonts w:cs="Simplified Arabic"/>
          <w:szCs w:val="22"/>
        </w:rPr>
        <w:t>706</w:t>
      </w:r>
      <w:r>
        <w:rPr>
          <w:rFonts w:cs="Simplified Arabic"/>
          <w:szCs w:val="22"/>
          <w:rtl w:val="true"/>
        </w:rPr>
        <w:t xml:space="preserve"> ) </w:t>
      </w:r>
      <w:r>
        <w:rPr>
          <w:rFonts w:cs="Simplified Arabic"/>
          <w:szCs w:val="22"/>
          <w:rtl w:val="true"/>
        </w:rPr>
        <w:t>،</w:t>
      </w:r>
      <w:r>
        <w:rPr>
          <w:rFonts w:eastAsia="Tahoma" w:cs="Tahoma"/>
          <w:szCs w:val="22"/>
          <w:rtl w:val="true"/>
        </w:rPr>
        <w:t xml:space="preserve"> </w:t>
      </w:r>
      <w:r>
        <w:rPr>
          <w:rFonts w:cs="Simplified Arabic"/>
          <w:szCs w:val="22"/>
          <w:rtl w:val="true"/>
        </w:rPr>
        <w:t>وقال</w:t>
      </w:r>
      <w:r>
        <w:rPr>
          <w:rFonts w:eastAsia="Tahoma" w:cs="Tahoma"/>
          <w:szCs w:val="22"/>
          <w:rtl w:val="true"/>
        </w:rPr>
        <w:t xml:space="preserve"> </w:t>
      </w:r>
      <w:r>
        <w:rPr>
          <w:rFonts w:cs="Simplified Arabic"/>
          <w:szCs w:val="22"/>
          <w:rtl w:val="true"/>
        </w:rPr>
        <w:t>الترمذي</w:t>
      </w:r>
      <w:r>
        <w:rPr>
          <w:rFonts w:eastAsia="Tahoma" w:cs="Tahoma"/>
          <w:szCs w:val="22"/>
          <w:rtl w:val="true"/>
        </w:rPr>
        <w:t xml:space="preserve"> </w:t>
      </w:r>
      <w:r>
        <w:rPr>
          <w:rFonts w:cs="Simplified Arabic"/>
          <w:szCs w:val="22"/>
          <w:rtl w:val="true"/>
        </w:rPr>
        <w:t xml:space="preserve">: </w:t>
      </w:r>
      <w:r>
        <w:rPr>
          <w:rFonts w:cs="Simplified Arabic"/>
          <w:szCs w:val="22"/>
          <w:rtl w:val="true"/>
        </w:rPr>
        <w:t>حديث</w:t>
      </w:r>
      <w:r>
        <w:rPr>
          <w:rFonts w:eastAsia="Tahoma" w:cs="Tahoma"/>
          <w:szCs w:val="22"/>
          <w:rtl w:val="true"/>
        </w:rPr>
        <w:t xml:space="preserve"> </w:t>
      </w:r>
      <w:r>
        <w:rPr>
          <w:rFonts w:cs="Simplified Arabic"/>
          <w:szCs w:val="22"/>
          <w:rtl w:val="true"/>
        </w:rPr>
        <w:t>صحيح</w:t>
      </w:r>
    </w:p>
  </w:footnote>
  <w:footnote w:id="28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ذبائح</w:t>
      </w:r>
      <w:r>
        <w:rPr>
          <w:rFonts w:eastAsia="Tahoma" w:cs="Tahoma"/>
          <w:szCs w:val="22"/>
          <w:rtl w:val="true"/>
        </w:rPr>
        <w:t xml:space="preserve"> </w:t>
      </w:r>
      <w:r>
        <w:rPr>
          <w:rFonts w:cs="Simplified Arabic"/>
          <w:szCs w:val="22"/>
          <w:rtl w:val="true"/>
        </w:rPr>
        <w:t>والصي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لحوم</w:t>
      </w:r>
      <w:r>
        <w:rPr>
          <w:rFonts w:eastAsia="Tahoma" w:cs="Tahoma"/>
          <w:szCs w:val="22"/>
          <w:rtl w:val="true"/>
        </w:rPr>
        <w:t xml:space="preserve"> </w:t>
      </w:r>
      <w:r>
        <w:rPr>
          <w:rFonts w:cs="Simplified Arabic"/>
          <w:szCs w:val="22"/>
          <w:rtl w:val="true"/>
        </w:rPr>
        <w:t>الحمر</w:t>
      </w:r>
      <w:r>
        <w:rPr>
          <w:rFonts w:eastAsia="Tahoma" w:cs="Tahoma"/>
          <w:szCs w:val="22"/>
          <w:rtl w:val="true"/>
        </w:rPr>
        <w:t xml:space="preserve"> </w:t>
      </w:r>
      <w:r>
        <w:rPr>
          <w:rFonts w:cs="Simplified Arabic"/>
          <w:szCs w:val="22"/>
          <w:rtl w:val="true"/>
        </w:rPr>
        <w:t>الإنسي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يد</w:t>
      </w:r>
      <w:r>
        <w:rPr>
          <w:rFonts w:eastAsia="Tahoma" w:cs="Tahoma"/>
          <w:szCs w:val="22"/>
          <w:rtl w:val="true"/>
        </w:rPr>
        <w:t xml:space="preserve"> </w:t>
      </w:r>
      <w:r>
        <w:rPr>
          <w:rFonts w:cs="Simplified Arabic"/>
          <w:szCs w:val="22"/>
          <w:rtl w:val="true"/>
        </w:rPr>
        <w:t>والذبائح</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تحريم</w:t>
      </w:r>
      <w:r>
        <w:rPr>
          <w:rFonts w:eastAsia="Tahoma" w:cs="Tahoma"/>
          <w:szCs w:val="22"/>
          <w:rtl w:val="true"/>
        </w:rPr>
        <w:t xml:space="preserve"> </w:t>
      </w:r>
      <w:r>
        <w:rPr>
          <w:rFonts w:cs="Simplified Arabic"/>
          <w:szCs w:val="22"/>
          <w:rtl w:val="true"/>
        </w:rPr>
        <w:t>أكل</w:t>
      </w:r>
      <w:r>
        <w:rPr>
          <w:rFonts w:eastAsia="Tahoma" w:cs="Tahoma"/>
          <w:szCs w:val="22"/>
          <w:rtl w:val="true"/>
        </w:rPr>
        <w:t xml:space="preserve"> </w:t>
      </w:r>
      <w:r>
        <w:rPr>
          <w:rFonts w:cs="Simplified Arabic"/>
          <w:szCs w:val="22"/>
          <w:rtl w:val="true"/>
        </w:rPr>
        <w:t>لحوم</w:t>
      </w:r>
      <w:r>
        <w:rPr>
          <w:rFonts w:eastAsia="Tahoma" w:cs="Tahoma"/>
          <w:szCs w:val="22"/>
          <w:rtl w:val="true"/>
        </w:rPr>
        <w:t xml:space="preserve"> </w:t>
      </w:r>
      <w:r>
        <w:rPr>
          <w:rFonts w:cs="Simplified Arabic"/>
          <w:szCs w:val="22"/>
          <w:rtl w:val="true"/>
        </w:rPr>
        <w:t>الحمر</w:t>
      </w:r>
      <w:r>
        <w:rPr>
          <w:rFonts w:eastAsia="Tahoma" w:cs="Tahoma"/>
          <w:szCs w:val="22"/>
          <w:rtl w:val="true"/>
        </w:rPr>
        <w:t xml:space="preserve"> </w:t>
      </w:r>
      <w:r>
        <w:rPr>
          <w:rFonts w:cs="Simplified Arabic"/>
          <w:szCs w:val="22"/>
          <w:rtl w:val="true"/>
        </w:rPr>
        <w:t>الإنسية</w:t>
      </w:r>
      <w:r>
        <w:rPr>
          <w:rFonts w:cs="Simplified Arabic"/>
          <w:szCs w:val="22"/>
          <w:rtl w:val="true"/>
        </w:rPr>
        <w:t xml:space="preserve">. </w:t>
      </w:r>
    </w:p>
  </w:footnote>
  <w:footnote w:id="28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جها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غزوة</w:t>
      </w:r>
      <w:r>
        <w:rPr>
          <w:rFonts w:eastAsia="Tahoma" w:cs="Tahoma"/>
          <w:szCs w:val="22"/>
          <w:rtl w:val="true"/>
        </w:rPr>
        <w:t xml:space="preserve"> </w:t>
      </w:r>
      <w:r>
        <w:rPr>
          <w:rFonts w:cs="Simplified Arabic"/>
          <w:szCs w:val="22"/>
          <w:rtl w:val="true"/>
        </w:rPr>
        <w:t>حنين</w:t>
      </w:r>
      <w:r>
        <w:rPr>
          <w:rFonts w:eastAsia="Tahoma" w:cs="Tahoma"/>
          <w:szCs w:val="22"/>
          <w:rtl w:val="true"/>
        </w:rPr>
        <w:t xml:space="preserve"> </w:t>
      </w:r>
      <w:r>
        <w:rPr>
          <w:rFonts w:cs="Simplified Arabic"/>
          <w:szCs w:val="22"/>
          <w:rtl w:val="true"/>
        </w:rPr>
        <w:t>.</w:t>
      </w:r>
    </w:p>
  </w:footnote>
  <w:footnote w:id="28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انظر</w:t>
      </w:r>
      <w:r>
        <w:rPr>
          <w:rFonts w:eastAsia="Tahoma" w:cs="Tahoma"/>
          <w:szCs w:val="22"/>
          <w:rtl w:val="true"/>
        </w:rPr>
        <w:t xml:space="preserve"> </w:t>
      </w:r>
      <w:r>
        <w:rPr>
          <w:rFonts w:cs="Simplified Arabic"/>
          <w:szCs w:val="22"/>
          <w:rtl w:val="true"/>
        </w:rPr>
        <w:t>المنتقى</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فرائد</w:t>
      </w:r>
      <w:r>
        <w:rPr>
          <w:rFonts w:eastAsia="Tahoma" w:cs="Tahoma"/>
          <w:szCs w:val="22"/>
          <w:rtl w:val="true"/>
        </w:rPr>
        <w:t xml:space="preserve"> </w:t>
      </w:r>
      <w:r>
        <w:rPr>
          <w:rFonts w:cs="Simplified Arabic"/>
          <w:szCs w:val="22"/>
          <w:rtl w:val="true"/>
        </w:rPr>
        <w:t>الفوائد</w:t>
      </w:r>
      <w:r>
        <w:rPr>
          <w:rFonts w:eastAsia="Tahoma" w:cs="Tahoma"/>
          <w:szCs w:val="22"/>
          <w:rtl w:val="true"/>
        </w:rPr>
        <w:t xml:space="preserve"> </w:t>
      </w:r>
      <w:r>
        <w:rPr>
          <w:rFonts w:cs="Simplified Arabic"/>
          <w:szCs w:val="22"/>
          <w:rtl w:val="true"/>
        </w:rPr>
        <w:t>لفضيلة</w:t>
      </w:r>
      <w:r>
        <w:rPr>
          <w:rFonts w:eastAsia="Tahoma" w:cs="Tahoma"/>
          <w:szCs w:val="22"/>
          <w:rtl w:val="true"/>
        </w:rPr>
        <w:t xml:space="preserve"> </w:t>
      </w:r>
      <w:r>
        <w:rPr>
          <w:rFonts w:cs="Simplified Arabic"/>
          <w:szCs w:val="22"/>
          <w:rtl w:val="true"/>
        </w:rPr>
        <w:t>الشيخ</w:t>
      </w:r>
      <w:r>
        <w:rPr>
          <w:rFonts w:eastAsia="Tahoma" w:cs="Tahoma"/>
          <w:szCs w:val="22"/>
          <w:rtl w:val="true"/>
        </w:rPr>
        <w:t xml:space="preserve"> </w:t>
      </w:r>
      <w:r>
        <w:rPr>
          <w:rFonts w:cs="Simplified Arabic"/>
          <w:szCs w:val="22"/>
          <w:rtl w:val="true"/>
        </w:rPr>
        <w:t>ص</w:t>
      </w:r>
      <w:r>
        <w:rPr>
          <w:rFonts w:cs="Simplified Arabic"/>
          <w:szCs w:val="22"/>
        </w:rPr>
        <w:t>221</w:t>
      </w:r>
      <w:r>
        <w:rPr>
          <w:rFonts w:cs="Simplified Arabic"/>
          <w:szCs w:val="22"/>
          <w:rtl w:val="true"/>
        </w:rPr>
        <w:t xml:space="preserve"> .</w:t>
      </w:r>
    </w:p>
  </w:footnote>
  <w:footnote w:id="289">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مثنى</w:t>
      </w:r>
      <w:r>
        <w:rPr>
          <w:rFonts w:eastAsia="Tahoma" w:cs="Tahoma"/>
          <w:szCs w:val="22"/>
          <w:rtl w:val="true"/>
        </w:rPr>
        <w:t xml:space="preserve"> </w:t>
      </w:r>
      <w:r>
        <w:rPr>
          <w:rFonts w:cs="Simplified Arabic"/>
          <w:szCs w:val="22"/>
          <w:rtl w:val="true"/>
        </w:rPr>
        <w:t>مثنى</w:t>
      </w:r>
      <w:r>
        <w:rPr>
          <w:rFonts w:eastAsia="Tahoma" w:cs="Tahoma"/>
          <w:szCs w:val="22"/>
          <w:rtl w:val="true"/>
        </w:rPr>
        <w:t xml:space="preserve"> </w:t>
      </w:r>
      <w:r>
        <w:rPr>
          <w:rFonts w:cs="Simplified Arabic"/>
          <w:szCs w:val="22"/>
          <w:rtl w:val="true"/>
        </w:rPr>
        <w:t>ن</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أمر</w:t>
      </w:r>
      <w:r>
        <w:rPr>
          <w:rFonts w:eastAsia="Tahoma" w:cs="Tahoma"/>
          <w:szCs w:val="22"/>
          <w:rtl w:val="true"/>
        </w:rPr>
        <w:t xml:space="preserve"> </w:t>
      </w:r>
      <w:r>
        <w:rPr>
          <w:rFonts w:cs="Simplified Arabic"/>
          <w:szCs w:val="22"/>
          <w:rtl w:val="true"/>
        </w:rPr>
        <w:t>بشفع</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وإيتار</w:t>
      </w:r>
      <w:r>
        <w:rPr>
          <w:rFonts w:eastAsia="Tahoma" w:cs="Tahoma"/>
          <w:szCs w:val="22"/>
          <w:rtl w:val="true"/>
        </w:rPr>
        <w:t xml:space="preserve"> </w:t>
      </w:r>
      <w:r>
        <w:rPr>
          <w:rFonts w:cs="Simplified Arabic"/>
          <w:szCs w:val="22"/>
          <w:rtl w:val="true"/>
        </w:rPr>
        <w:t>الإقامة</w:t>
      </w:r>
      <w:r>
        <w:rPr>
          <w:rFonts w:eastAsia="Tahoma" w:cs="Tahoma"/>
          <w:szCs w:val="22"/>
          <w:rtl w:val="true"/>
        </w:rPr>
        <w:t xml:space="preserve"> </w:t>
      </w:r>
      <w:r>
        <w:rPr>
          <w:rFonts w:cs="Simplified Arabic"/>
          <w:szCs w:val="22"/>
          <w:rtl w:val="true"/>
        </w:rPr>
        <w:t>.</w:t>
      </w:r>
    </w:p>
  </w:footnote>
  <w:footnote w:id="290">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Pr>
        <w:t>2/85</w:t>
      </w:r>
      <w:r>
        <w:rPr>
          <w:rFonts w:cs="Simplified Arabic"/>
          <w:szCs w:val="22"/>
          <w:rtl w:val="true"/>
        </w:rPr>
        <w:t xml:space="preserve"> </w:t>
      </w:r>
      <w:r>
        <w:rPr>
          <w:rFonts w:cs="Simplified Arabic"/>
          <w:szCs w:val="22"/>
          <w:rtl w:val="true"/>
        </w:rPr>
        <w:t>و</w:t>
      </w:r>
      <w:r>
        <w:rPr>
          <w:rFonts w:cs="Simplified Arabic"/>
          <w:szCs w:val="22"/>
        </w:rPr>
        <w:t>87</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أبو</w:t>
      </w:r>
      <w:r>
        <w:rPr>
          <w:rFonts w:eastAsia="Tahoma" w:cs="Tahoma"/>
          <w:szCs w:val="22"/>
          <w:rtl w:val="true"/>
        </w:rPr>
        <w:t xml:space="preserve"> </w:t>
      </w:r>
      <w:r>
        <w:rPr>
          <w:rFonts w:cs="Simplified Arabic"/>
          <w:szCs w:val="22"/>
          <w:rtl w:val="true"/>
        </w:rPr>
        <w:t>داود</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إقامة</w:t>
      </w:r>
      <w:r>
        <w:rPr>
          <w:rFonts w:eastAsia="Tahoma" w:cs="Tahoma"/>
          <w:szCs w:val="22"/>
          <w:rtl w:val="true"/>
        </w:rPr>
        <w:t xml:space="preserve"> </w:t>
      </w:r>
      <w:r>
        <w:rPr>
          <w:rFonts w:cs="Simplified Arabic"/>
          <w:szCs w:val="22"/>
          <w:rtl w:val="true"/>
        </w:rPr>
        <w:t xml:space="preserve">( </w:t>
      </w:r>
      <w:r>
        <w:rPr>
          <w:rFonts w:cs="Simplified Arabic"/>
          <w:szCs w:val="22"/>
        </w:rPr>
        <w:t>510</w:t>
      </w:r>
      <w:r>
        <w:rPr>
          <w:rFonts w:cs="Simplified Arabic"/>
          <w:szCs w:val="22"/>
          <w:rtl w:val="true"/>
        </w:rPr>
        <w:t xml:space="preserve"> ) </w:t>
      </w:r>
      <w:r>
        <w:rPr>
          <w:rFonts w:cs="Simplified Arabic"/>
          <w:szCs w:val="22"/>
          <w:rtl w:val="true"/>
        </w:rPr>
        <w:t>،</w:t>
      </w:r>
      <w:r>
        <w:rPr>
          <w:rFonts w:eastAsia="Tahoma" w:cs="Tahoma"/>
          <w:szCs w:val="22"/>
          <w:rtl w:val="true"/>
        </w:rPr>
        <w:t xml:space="preserve"> </w:t>
      </w:r>
      <w:r>
        <w:rPr>
          <w:rFonts w:cs="Simplified Arabic"/>
          <w:szCs w:val="22"/>
          <w:rtl w:val="true"/>
        </w:rPr>
        <w:t>والنسائ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تثنية</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w:t>
      </w:r>
      <w:r>
        <w:rPr>
          <w:rFonts w:cs="Simplified Arabic"/>
          <w:szCs w:val="22"/>
        </w:rPr>
        <w:t>627</w:t>
      </w:r>
      <w:r>
        <w:rPr>
          <w:rFonts w:cs="Simplified Arabic"/>
          <w:szCs w:val="22"/>
          <w:rtl w:val="true"/>
        </w:rPr>
        <w:t xml:space="preserve"> ) . </w:t>
      </w:r>
    </w:p>
  </w:footnote>
  <w:footnote w:id="29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1</w:t>
      </w:r>
      <w:r>
        <w:rPr>
          <w:rFonts w:cs="Simplified Arabic"/>
          <w:szCs w:val="22"/>
          <w:rtl w:val="true"/>
        </w:rPr>
        <w:t xml:space="preserve"> .</w:t>
      </w:r>
    </w:p>
  </w:footnote>
  <w:footnote w:id="29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Pr>
        <w:t>3/408</w:t>
      </w:r>
      <w:r>
        <w:rPr>
          <w:rFonts w:cs="Simplified Arabic"/>
          <w:szCs w:val="22"/>
          <w:rtl w:val="true"/>
        </w:rPr>
        <w:t xml:space="preserve"> .</w:t>
      </w:r>
    </w:p>
  </w:footnote>
  <w:footnote w:id="29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بين</w:t>
      </w:r>
      <w:r>
        <w:rPr>
          <w:rFonts w:eastAsia="Tahoma" w:cs="Tahoma"/>
          <w:szCs w:val="22"/>
          <w:rtl w:val="true"/>
        </w:rPr>
        <w:t xml:space="preserve"> </w:t>
      </w:r>
      <w:r>
        <w:rPr>
          <w:rFonts w:cs="Simplified Arabic"/>
          <w:szCs w:val="22"/>
          <w:rtl w:val="true"/>
        </w:rPr>
        <w:t>كل</w:t>
      </w:r>
      <w:r>
        <w:rPr>
          <w:rFonts w:eastAsia="Tahoma" w:cs="Tahoma"/>
          <w:szCs w:val="22"/>
          <w:rtl w:val="true"/>
        </w:rPr>
        <w:t xml:space="preserve"> </w:t>
      </w:r>
      <w:r>
        <w:rPr>
          <w:rFonts w:cs="Simplified Arabic"/>
          <w:szCs w:val="22"/>
          <w:rtl w:val="true"/>
        </w:rPr>
        <w:t>أذانين</w:t>
      </w:r>
      <w:r>
        <w:rPr>
          <w:rFonts w:eastAsia="Tahoma" w:cs="Tahoma"/>
          <w:szCs w:val="22"/>
          <w:rtl w:val="true"/>
        </w:rPr>
        <w:t xml:space="preserve"> </w:t>
      </w:r>
      <w:r>
        <w:rPr>
          <w:rFonts w:cs="Simplified Arabic"/>
          <w:szCs w:val="22"/>
          <w:rtl w:val="true"/>
        </w:rPr>
        <w:t>صلاة</w:t>
      </w:r>
      <w:r>
        <w:rPr>
          <w:rFonts w:eastAsia="Tahoma" w:cs="Tahoma"/>
          <w:szCs w:val="22"/>
          <w:rtl w:val="true"/>
        </w:rPr>
        <w:t xml:space="preserve"> </w:t>
      </w:r>
      <w:r>
        <w:rPr>
          <w:rFonts w:cs="Simplified Arabic"/>
          <w:szCs w:val="22"/>
          <w:rtl w:val="true"/>
        </w:rPr>
        <w:t>لمن</w:t>
      </w:r>
      <w:r>
        <w:rPr>
          <w:rFonts w:eastAsia="Tahoma" w:cs="Tahoma"/>
          <w:szCs w:val="22"/>
          <w:rtl w:val="true"/>
        </w:rPr>
        <w:t xml:space="preserve"> </w:t>
      </w:r>
      <w:r>
        <w:rPr>
          <w:rFonts w:cs="Simplified Arabic"/>
          <w:szCs w:val="22"/>
          <w:rtl w:val="true"/>
        </w:rPr>
        <w:t>ش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صلاة</w:t>
      </w:r>
      <w:r>
        <w:rPr>
          <w:rFonts w:eastAsia="Tahoma" w:cs="Tahoma"/>
          <w:szCs w:val="22"/>
          <w:rtl w:val="true"/>
        </w:rPr>
        <w:t xml:space="preserve"> </w:t>
      </w:r>
      <w:r>
        <w:rPr>
          <w:rFonts w:cs="Simplified Arabic"/>
          <w:szCs w:val="22"/>
          <w:rtl w:val="true"/>
        </w:rPr>
        <w:t>المسافري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بين</w:t>
      </w:r>
      <w:r>
        <w:rPr>
          <w:rFonts w:eastAsia="Tahoma" w:cs="Tahoma"/>
          <w:szCs w:val="22"/>
          <w:rtl w:val="true"/>
        </w:rPr>
        <w:t xml:space="preserve"> </w:t>
      </w:r>
      <w:r>
        <w:rPr>
          <w:rFonts w:cs="Simplified Arabic"/>
          <w:szCs w:val="22"/>
          <w:rtl w:val="true"/>
        </w:rPr>
        <w:t>كل</w:t>
      </w:r>
      <w:r>
        <w:rPr>
          <w:rFonts w:eastAsia="Tahoma" w:cs="Tahoma"/>
          <w:szCs w:val="22"/>
          <w:rtl w:val="true"/>
        </w:rPr>
        <w:t xml:space="preserve"> </w:t>
      </w:r>
      <w:r>
        <w:rPr>
          <w:rFonts w:cs="Simplified Arabic"/>
          <w:szCs w:val="22"/>
          <w:rtl w:val="true"/>
        </w:rPr>
        <w:t>أذانين</w:t>
      </w:r>
      <w:r>
        <w:rPr>
          <w:rFonts w:eastAsia="Tahoma" w:cs="Tahoma"/>
          <w:szCs w:val="22"/>
          <w:rtl w:val="true"/>
        </w:rPr>
        <w:t xml:space="preserve"> </w:t>
      </w:r>
      <w:r>
        <w:rPr>
          <w:rFonts w:cs="Simplified Arabic"/>
          <w:szCs w:val="22"/>
          <w:rtl w:val="true"/>
        </w:rPr>
        <w:t>صلاة</w:t>
      </w:r>
      <w:r>
        <w:rPr>
          <w:rFonts w:eastAsia="Tahoma" w:cs="Tahoma"/>
          <w:szCs w:val="22"/>
          <w:rtl w:val="true"/>
        </w:rPr>
        <w:t xml:space="preserve"> </w:t>
      </w:r>
      <w:r>
        <w:rPr>
          <w:rFonts w:cs="Simplified Arabic"/>
          <w:szCs w:val="22"/>
          <w:rtl w:val="true"/>
        </w:rPr>
        <w:t>.</w:t>
      </w:r>
    </w:p>
  </w:footnote>
  <w:footnote w:id="29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قبل</w:t>
      </w:r>
      <w:r>
        <w:rPr>
          <w:rFonts w:eastAsia="Tahoma" w:cs="Tahoma"/>
          <w:szCs w:val="22"/>
          <w:rtl w:val="true"/>
        </w:rPr>
        <w:t xml:space="preserve"> </w:t>
      </w:r>
      <w:r>
        <w:rPr>
          <w:rFonts w:cs="Simplified Arabic"/>
          <w:szCs w:val="22"/>
          <w:rtl w:val="true"/>
        </w:rPr>
        <w:t>الفجر</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يام</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بيان</w:t>
      </w:r>
      <w:r>
        <w:rPr>
          <w:rFonts w:eastAsia="Tahoma" w:cs="Tahoma"/>
          <w:szCs w:val="22"/>
          <w:rtl w:val="true"/>
        </w:rPr>
        <w:t xml:space="preserve"> </w:t>
      </w:r>
      <w:r>
        <w:rPr>
          <w:rFonts w:cs="Simplified Arabic"/>
          <w:szCs w:val="22"/>
          <w:rtl w:val="true"/>
        </w:rPr>
        <w:t>أن</w:t>
      </w:r>
      <w:r>
        <w:rPr>
          <w:rFonts w:eastAsia="Tahoma" w:cs="Tahoma"/>
          <w:szCs w:val="22"/>
          <w:rtl w:val="true"/>
        </w:rPr>
        <w:t xml:space="preserve"> </w:t>
      </w:r>
      <w:r>
        <w:rPr>
          <w:rFonts w:cs="Simplified Arabic"/>
          <w:szCs w:val="22"/>
          <w:rtl w:val="true"/>
        </w:rPr>
        <w:t>الدخول</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صوم</w:t>
      </w:r>
      <w:r>
        <w:rPr>
          <w:rFonts w:eastAsia="Tahoma" w:cs="Tahoma"/>
          <w:szCs w:val="22"/>
          <w:rtl w:val="true"/>
        </w:rPr>
        <w:t xml:space="preserve"> </w:t>
      </w:r>
      <w:r>
        <w:rPr>
          <w:rFonts w:cs="Simplified Arabic"/>
          <w:szCs w:val="22"/>
          <w:rtl w:val="true"/>
        </w:rPr>
        <w:t>يحصل</w:t>
      </w:r>
      <w:r>
        <w:rPr>
          <w:rFonts w:eastAsia="Tahoma" w:cs="Tahoma"/>
          <w:szCs w:val="22"/>
          <w:rtl w:val="true"/>
        </w:rPr>
        <w:t xml:space="preserve"> </w:t>
      </w:r>
      <w:r>
        <w:rPr>
          <w:rFonts w:cs="Simplified Arabic"/>
          <w:szCs w:val="22"/>
          <w:rtl w:val="true"/>
        </w:rPr>
        <w:t>....</w:t>
      </w:r>
    </w:p>
  </w:footnote>
  <w:footnote w:id="295">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60</w:t>
      </w:r>
      <w:r>
        <w:rPr>
          <w:rFonts w:cs="Simplified Arabic"/>
          <w:szCs w:val="22"/>
          <w:rtl w:val="true"/>
        </w:rPr>
        <w:t xml:space="preserve"> .</w:t>
      </w:r>
    </w:p>
  </w:footnote>
  <w:footnote w:id="29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صف</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w:t>
      </w:r>
      <w:r>
        <w:rPr>
          <w:rFonts w:cs="Simplified Arabic"/>
          <w:szCs w:val="22"/>
          <w:rtl w:val="true"/>
        </w:rPr>
        <w:t>،</w:t>
      </w:r>
      <w:r>
        <w:rPr>
          <w:rFonts w:cs="Simplified Arabic"/>
          <w:szCs w:val="22"/>
        </w:rPr>
        <w:t>11</w:t>
      </w:r>
      <w:r>
        <w:rPr>
          <w:rFonts w:cs="Simplified Arabic"/>
          <w:szCs w:val="22"/>
          <w:rtl w:val="true"/>
        </w:rPr>
        <w:t xml:space="preserve"> .</w:t>
      </w:r>
    </w:p>
  </w:footnote>
  <w:footnote w:id="29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جمع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9</w:t>
      </w:r>
      <w:r>
        <w:rPr>
          <w:rFonts w:cs="Simplified Arabic"/>
          <w:szCs w:val="22"/>
          <w:rtl w:val="true"/>
        </w:rPr>
        <w:t xml:space="preserve"> .</w:t>
      </w:r>
    </w:p>
  </w:footnote>
  <w:footnote w:id="298">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60</w:t>
      </w:r>
      <w:r>
        <w:rPr>
          <w:rFonts w:cs="Simplified Arabic"/>
          <w:szCs w:val="22"/>
          <w:rtl w:val="true"/>
        </w:rPr>
        <w:t xml:space="preserve"> .</w:t>
      </w:r>
    </w:p>
  </w:footnote>
  <w:footnote w:id="299">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Pr>
        <w:t>4/24</w:t>
      </w:r>
      <w:r>
        <w:rPr>
          <w:rFonts w:cs="Simplified Arabic"/>
          <w:szCs w:val="22"/>
          <w:rtl w:val="true"/>
        </w:rPr>
        <w:t xml:space="preserve"> .</w:t>
      </w:r>
    </w:p>
  </w:footnote>
  <w:footnote w:id="300">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Pr>
        <w:t>3/408</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أبو</w:t>
      </w:r>
      <w:r>
        <w:rPr>
          <w:rFonts w:eastAsia="Tahoma" w:cs="Tahoma"/>
          <w:szCs w:val="22"/>
          <w:rtl w:val="true"/>
        </w:rPr>
        <w:t xml:space="preserve"> </w:t>
      </w:r>
      <w:r>
        <w:rPr>
          <w:rFonts w:cs="Simplified Arabic"/>
          <w:szCs w:val="22"/>
          <w:rtl w:val="true"/>
        </w:rPr>
        <w:t>داود</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w:t>
      </w:r>
      <w:r>
        <w:rPr>
          <w:rFonts w:cs="Simplified Arabic"/>
          <w:szCs w:val="22"/>
          <w:rtl w:val="true"/>
        </w:rPr>
        <w:t>باب</w:t>
      </w:r>
      <w:r>
        <w:rPr>
          <w:rFonts w:eastAsia="Tahoma" w:cs="Tahoma"/>
          <w:szCs w:val="22"/>
          <w:rtl w:val="true"/>
        </w:rPr>
        <w:t xml:space="preserve"> </w:t>
      </w:r>
      <w:r>
        <w:rPr>
          <w:rFonts w:cs="Simplified Arabic"/>
          <w:szCs w:val="22"/>
          <w:rtl w:val="true"/>
        </w:rPr>
        <w:t>كيف</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 xml:space="preserve">( </w:t>
      </w:r>
      <w:r>
        <w:rPr>
          <w:rFonts w:cs="Simplified Arabic"/>
          <w:szCs w:val="22"/>
        </w:rPr>
        <w:t>501</w:t>
      </w:r>
      <w:r>
        <w:rPr>
          <w:rFonts w:cs="Simplified Arabic"/>
          <w:szCs w:val="22"/>
          <w:rtl w:val="true"/>
        </w:rPr>
        <w:t xml:space="preserve"> ) </w:t>
      </w:r>
      <w:r>
        <w:rPr>
          <w:rFonts w:cs="Simplified Arabic"/>
          <w:szCs w:val="22"/>
          <w:rtl w:val="true"/>
        </w:rPr>
        <w:t>،</w:t>
      </w:r>
      <w:r>
        <w:rPr>
          <w:rFonts w:eastAsia="Tahoma" w:cs="Tahoma"/>
          <w:szCs w:val="22"/>
          <w:rtl w:val="true"/>
        </w:rPr>
        <w:t xml:space="preserve"> </w:t>
      </w:r>
      <w:r>
        <w:rPr>
          <w:rFonts w:cs="Simplified Arabic"/>
          <w:szCs w:val="22"/>
          <w:rtl w:val="true"/>
        </w:rPr>
        <w:t>والنسائ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سفر</w:t>
      </w:r>
      <w:r>
        <w:rPr>
          <w:rFonts w:eastAsia="Tahoma" w:cs="Tahoma"/>
          <w:szCs w:val="22"/>
          <w:rtl w:val="true"/>
        </w:rPr>
        <w:t xml:space="preserve"> </w:t>
      </w:r>
      <w:r>
        <w:rPr>
          <w:rFonts w:cs="Simplified Arabic"/>
          <w:szCs w:val="22"/>
          <w:rtl w:val="true"/>
        </w:rPr>
        <w:t xml:space="preserve">( </w:t>
      </w:r>
      <w:r>
        <w:rPr>
          <w:rFonts w:cs="Simplified Arabic"/>
          <w:szCs w:val="22"/>
        </w:rPr>
        <w:t>632</w:t>
      </w:r>
      <w:r>
        <w:rPr>
          <w:rFonts w:cs="Simplified Arabic"/>
          <w:szCs w:val="22"/>
          <w:rtl w:val="true"/>
        </w:rPr>
        <w:t xml:space="preserve"> ) .</w:t>
      </w:r>
    </w:p>
  </w:footnote>
  <w:footnote w:id="301">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76</w:t>
      </w:r>
      <w:r>
        <w:rPr>
          <w:rFonts w:cs="Simplified Arabic"/>
          <w:szCs w:val="22"/>
          <w:rtl w:val="true"/>
        </w:rPr>
        <w:t xml:space="preserve"> .</w:t>
      </w:r>
    </w:p>
  </w:footnote>
  <w:footnote w:id="30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60</w:t>
      </w:r>
      <w:r>
        <w:rPr>
          <w:rFonts w:cs="Simplified Arabic"/>
          <w:szCs w:val="22"/>
          <w:rtl w:val="true"/>
        </w:rPr>
        <w:t>.</w:t>
      </w:r>
    </w:p>
  </w:footnote>
  <w:footnote w:id="30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77</w:t>
      </w:r>
      <w:r>
        <w:rPr>
          <w:rFonts w:cs="Simplified Arabic"/>
          <w:szCs w:val="22"/>
          <w:rtl w:val="true"/>
        </w:rPr>
        <w:t xml:space="preserve"> .</w:t>
      </w:r>
    </w:p>
  </w:footnote>
  <w:footnote w:id="304">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76</w:t>
      </w:r>
      <w:r>
        <w:rPr>
          <w:rFonts w:cs="Simplified Arabic"/>
          <w:szCs w:val="22"/>
          <w:rtl w:val="true"/>
        </w:rPr>
        <w:t xml:space="preserve"> .</w:t>
      </w:r>
    </w:p>
  </w:footnote>
  <w:footnote w:id="305">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انتظر</w:t>
      </w:r>
      <w:r>
        <w:rPr>
          <w:rFonts w:eastAsia="Tahoma" w:cs="Tahoma"/>
          <w:szCs w:val="22"/>
          <w:rtl w:val="true"/>
        </w:rPr>
        <w:t xml:space="preserve"> </w:t>
      </w:r>
      <w:r>
        <w:rPr>
          <w:rFonts w:cs="Simplified Arabic"/>
          <w:szCs w:val="22"/>
          <w:rtl w:val="true"/>
        </w:rPr>
        <w:t>الإقامة</w:t>
      </w:r>
      <w:r>
        <w:rPr>
          <w:rFonts w:eastAsia="Tahoma" w:cs="Tahoma"/>
          <w:szCs w:val="22"/>
          <w:rtl w:val="true"/>
        </w:rPr>
        <w:t xml:space="preserve"> </w:t>
      </w:r>
      <w:r>
        <w:rPr>
          <w:rFonts w:cs="Simplified Arabic"/>
          <w:szCs w:val="22"/>
          <w:rtl w:val="true"/>
        </w:rPr>
        <w:t>.</w:t>
      </w:r>
    </w:p>
  </w:footnote>
  <w:footnote w:id="306">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صلاة</w:t>
      </w:r>
      <w:r>
        <w:rPr>
          <w:rFonts w:eastAsia="Tahoma" w:cs="Tahoma"/>
          <w:szCs w:val="22"/>
          <w:rtl w:val="true"/>
        </w:rPr>
        <w:t xml:space="preserve"> </w:t>
      </w:r>
      <w:r>
        <w:rPr>
          <w:rFonts w:cs="Simplified Arabic"/>
          <w:szCs w:val="22"/>
          <w:rtl w:val="true"/>
        </w:rPr>
        <w:t>المسافري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صلاة</w:t>
      </w:r>
      <w:r>
        <w:rPr>
          <w:rFonts w:eastAsia="Tahoma" w:cs="Tahoma"/>
          <w:szCs w:val="22"/>
          <w:rtl w:val="true"/>
        </w:rPr>
        <w:t xml:space="preserve"> </w:t>
      </w:r>
      <w:r>
        <w:rPr>
          <w:rFonts w:cs="Simplified Arabic"/>
          <w:szCs w:val="22"/>
          <w:rtl w:val="true"/>
        </w:rPr>
        <w:t>الليل</w:t>
      </w:r>
      <w:r>
        <w:rPr>
          <w:rFonts w:eastAsia="Tahoma" w:cs="Tahoma"/>
          <w:szCs w:val="22"/>
          <w:rtl w:val="true"/>
        </w:rPr>
        <w:t xml:space="preserve"> </w:t>
      </w:r>
      <w:r>
        <w:rPr>
          <w:rFonts w:cs="Simplified Arabic"/>
          <w:szCs w:val="22"/>
          <w:rtl w:val="true"/>
        </w:rPr>
        <w:t>...</w:t>
      </w:r>
    </w:p>
  </w:footnote>
  <w:footnote w:id="307">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ا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رقاق</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تواضع</w:t>
      </w:r>
      <w:r>
        <w:rPr>
          <w:rFonts w:eastAsia="Tahoma" w:cs="Tahoma"/>
          <w:szCs w:val="22"/>
          <w:rtl w:val="true"/>
        </w:rPr>
        <w:t xml:space="preserve"> </w:t>
      </w:r>
      <w:r>
        <w:rPr>
          <w:rFonts w:cs="Simplified Arabic"/>
          <w:szCs w:val="22"/>
          <w:rtl w:val="true"/>
        </w:rPr>
        <w:t>.</w:t>
      </w:r>
    </w:p>
  </w:footnote>
  <w:footnote w:id="308">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صف</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Pr>
        <w:t>11</w:t>
      </w:r>
      <w:r>
        <w:rPr>
          <w:rFonts w:cs="Simplified Arabic"/>
          <w:szCs w:val="22"/>
          <w:rtl w:val="true"/>
        </w:rPr>
        <w:t xml:space="preserve"> .</w:t>
      </w:r>
    </w:p>
  </w:footnote>
  <w:footnote w:id="309">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جمع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9</w:t>
      </w:r>
      <w:r>
        <w:rPr>
          <w:rFonts w:cs="Simplified Arabic"/>
          <w:szCs w:val="22"/>
          <w:rtl w:val="true"/>
        </w:rPr>
        <w:t xml:space="preserve"> .</w:t>
      </w:r>
    </w:p>
  </w:footnote>
  <w:footnote w:id="310">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71</w:t>
      </w:r>
      <w:r>
        <w:rPr>
          <w:rFonts w:cs="Simplified Arabic"/>
          <w:szCs w:val="22"/>
          <w:rtl w:val="true"/>
        </w:rPr>
        <w:t xml:space="preserve"> .</w:t>
      </w:r>
    </w:p>
  </w:footnote>
  <w:footnote w:id="311">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79</w:t>
      </w:r>
      <w:r>
        <w:rPr>
          <w:rFonts w:cs="Simplified Arabic"/>
          <w:szCs w:val="22"/>
          <w:rtl w:val="true"/>
        </w:rPr>
        <w:t xml:space="preserve"> .</w:t>
      </w:r>
    </w:p>
  </w:footnote>
  <w:footnote w:id="312">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76</w:t>
      </w:r>
      <w:r>
        <w:rPr>
          <w:rFonts w:cs="Simplified Arabic"/>
          <w:szCs w:val="22"/>
          <w:rtl w:val="true"/>
        </w:rPr>
        <w:t xml:space="preserve"> .</w:t>
      </w:r>
    </w:p>
  </w:footnote>
  <w:footnote w:id="313">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76</w:t>
      </w:r>
      <w:r>
        <w:rPr>
          <w:rFonts w:cs="Simplified Arabic"/>
          <w:szCs w:val="22"/>
          <w:rtl w:val="true"/>
        </w:rPr>
        <w:t xml:space="preserve"> .</w:t>
      </w:r>
    </w:p>
  </w:footnote>
  <w:footnote w:id="31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76</w:t>
      </w:r>
      <w:r>
        <w:rPr>
          <w:rFonts w:cs="Simplified Arabic"/>
          <w:szCs w:val="22"/>
          <w:rtl w:val="true"/>
        </w:rPr>
        <w:t xml:space="preserve"> .</w:t>
      </w:r>
    </w:p>
  </w:footnote>
  <w:footnote w:id="315">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177</w:t>
      </w:r>
      <w:r>
        <w:rPr>
          <w:rFonts w:cs="Simplified Arabic"/>
          <w:szCs w:val="22"/>
          <w:rtl w:val="true"/>
        </w:rPr>
        <w:t xml:space="preserve"> .</w:t>
      </w:r>
    </w:p>
  </w:footnote>
  <w:footnote w:id="31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60</w:t>
      </w:r>
      <w:r>
        <w:rPr>
          <w:rFonts w:cs="Simplified Arabic"/>
          <w:szCs w:val="22"/>
          <w:rtl w:val="true"/>
        </w:rPr>
        <w:t xml:space="preserve"> .</w:t>
      </w:r>
    </w:p>
  </w:footnote>
  <w:footnote w:id="31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81</w:t>
      </w:r>
      <w:r>
        <w:rPr>
          <w:rFonts w:cs="Simplified Arabic"/>
          <w:szCs w:val="22"/>
          <w:rtl w:val="true"/>
        </w:rPr>
        <w:t xml:space="preserve"> .</w:t>
      </w:r>
    </w:p>
  </w:footnote>
  <w:footnote w:id="318">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قبل</w:t>
      </w:r>
      <w:r>
        <w:rPr>
          <w:rFonts w:eastAsia="Tahoma" w:cs="Tahoma"/>
          <w:szCs w:val="22"/>
          <w:rtl w:val="true"/>
        </w:rPr>
        <w:t xml:space="preserve"> </w:t>
      </w:r>
      <w:r>
        <w:rPr>
          <w:rFonts w:cs="Simplified Arabic"/>
          <w:szCs w:val="22"/>
          <w:rtl w:val="true"/>
        </w:rPr>
        <w:t>الفجر</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يام</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بيان</w:t>
      </w:r>
      <w:r>
        <w:rPr>
          <w:rFonts w:eastAsia="Tahoma" w:cs="Tahoma"/>
          <w:szCs w:val="22"/>
          <w:rtl w:val="true"/>
        </w:rPr>
        <w:t xml:space="preserve"> </w:t>
      </w:r>
      <w:r>
        <w:rPr>
          <w:rFonts w:cs="Simplified Arabic"/>
          <w:szCs w:val="22"/>
          <w:rtl w:val="true"/>
        </w:rPr>
        <w:t>أن</w:t>
      </w:r>
      <w:r>
        <w:rPr>
          <w:rFonts w:eastAsia="Tahoma" w:cs="Tahoma"/>
          <w:szCs w:val="22"/>
          <w:rtl w:val="true"/>
        </w:rPr>
        <w:t xml:space="preserve"> </w:t>
      </w:r>
      <w:r>
        <w:rPr>
          <w:rFonts w:cs="Simplified Arabic"/>
          <w:szCs w:val="22"/>
          <w:rtl w:val="true"/>
        </w:rPr>
        <w:t>الدخول</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صوم</w:t>
      </w:r>
      <w:r>
        <w:rPr>
          <w:rFonts w:eastAsia="Tahoma" w:cs="Tahoma"/>
          <w:szCs w:val="22"/>
          <w:rtl w:val="true"/>
        </w:rPr>
        <w:t xml:space="preserve"> </w:t>
      </w:r>
      <w:r>
        <w:rPr>
          <w:rFonts w:cs="Simplified Arabic"/>
          <w:szCs w:val="22"/>
          <w:rtl w:val="true"/>
        </w:rPr>
        <w:t>يحصل</w:t>
      </w:r>
      <w:r>
        <w:rPr>
          <w:rFonts w:eastAsia="Tahoma" w:cs="Tahoma"/>
          <w:szCs w:val="22"/>
          <w:rtl w:val="true"/>
        </w:rPr>
        <w:t xml:space="preserve"> </w:t>
      </w:r>
      <w:r>
        <w:rPr>
          <w:rFonts w:cs="Simplified Arabic"/>
          <w:szCs w:val="22"/>
          <w:rtl w:val="true"/>
        </w:rPr>
        <w:t>بطلوع</w:t>
      </w:r>
      <w:r>
        <w:rPr>
          <w:rFonts w:eastAsia="Tahoma" w:cs="Tahoma"/>
          <w:szCs w:val="22"/>
          <w:rtl w:val="true"/>
        </w:rPr>
        <w:t xml:space="preserve"> </w:t>
      </w:r>
      <w:r>
        <w:rPr>
          <w:rFonts w:cs="Simplified Arabic"/>
          <w:szCs w:val="22"/>
          <w:rtl w:val="true"/>
        </w:rPr>
        <w:t>الفجر</w:t>
      </w:r>
    </w:p>
  </w:footnote>
  <w:footnote w:id="319">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77</w:t>
      </w:r>
      <w:r>
        <w:rPr>
          <w:rFonts w:cs="Simplified Arabic"/>
          <w:szCs w:val="22"/>
          <w:rtl w:val="true"/>
        </w:rPr>
        <w:t xml:space="preserve"> .</w:t>
      </w:r>
    </w:p>
  </w:footnote>
  <w:footnote w:id="320">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60</w:t>
      </w:r>
      <w:r>
        <w:rPr>
          <w:rFonts w:cs="Simplified Arabic"/>
          <w:szCs w:val="22"/>
          <w:rtl w:val="true"/>
        </w:rPr>
        <w:t xml:space="preserve"> .</w:t>
      </w:r>
    </w:p>
  </w:footnote>
  <w:footnote w:id="321">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76</w:t>
      </w:r>
      <w:r>
        <w:rPr>
          <w:rFonts w:cs="Simplified Arabic"/>
          <w:szCs w:val="22"/>
          <w:rtl w:val="true"/>
        </w:rPr>
        <w:t xml:space="preserve"> .</w:t>
      </w:r>
    </w:p>
  </w:footnote>
  <w:footnote w:id="322">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76</w:t>
      </w:r>
      <w:r>
        <w:rPr>
          <w:rFonts w:cs="Simplified Arabic"/>
          <w:szCs w:val="22"/>
          <w:rtl w:val="true"/>
        </w:rPr>
        <w:t xml:space="preserve"> .</w:t>
      </w:r>
    </w:p>
  </w:footnote>
  <w:footnote w:id="323">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وب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3</w:t>
      </w:r>
      <w:r>
        <w:rPr>
          <w:rFonts w:cs="Simplified Arabic"/>
          <w:szCs w:val="22"/>
          <w:rtl w:val="true"/>
        </w:rPr>
        <w:t xml:space="preserve"> .</w:t>
      </w:r>
    </w:p>
  </w:footnote>
  <w:footnote w:id="324">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حج</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7</w:t>
      </w:r>
      <w:r>
        <w:rPr>
          <w:rFonts w:cs="Simplified Arabic"/>
          <w:szCs w:val="22"/>
          <w:rtl w:val="true"/>
        </w:rPr>
        <w:t xml:space="preserve"> .</w:t>
      </w:r>
    </w:p>
  </w:footnote>
  <w:footnote w:id="325">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81</w:t>
      </w:r>
      <w:r>
        <w:rPr>
          <w:rFonts w:cs="Simplified Arabic"/>
          <w:szCs w:val="22"/>
          <w:rtl w:val="true"/>
        </w:rPr>
        <w:t xml:space="preserve"> .</w:t>
      </w:r>
    </w:p>
  </w:footnote>
  <w:footnote w:id="326">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صف</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تان</w:t>
      </w:r>
      <w:r>
        <w:rPr>
          <w:rFonts w:eastAsia="Tahoma" w:cs="Tahoma"/>
          <w:szCs w:val="22"/>
          <w:rtl w:val="true"/>
        </w:rPr>
        <w:t xml:space="preserve"> </w:t>
      </w:r>
      <w:r>
        <w:rPr>
          <w:rFonts w:cs="Simplified Arabic"/>
          <w:szCs w:val="22"/>
          <w:rtl w:val="true"/>
        </w:rPr>
        <w:t xml:space="preserve">: </w:t>
      </w:r>
      <w:r>
        <w:rPr>
          <w:rFonts w:cs="Simplified Arabic"/>
          <w:szCs w:val="22"/>
        </w:rPr>
        <w:t>10</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Pr>
        <w:t>11</w:t>
      </w:r>
    </w:p>
  </w:footnote>
  <w:footnote w:id="327">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60</w:t>
      </w:r>
    </w:p>
  </w:footnote>
  <w:footnote w:id="328">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77</w:t>
      </w:r>
      <w:r>
        <w:rPr>
          <w:rFonts w:cs="Simplified Arabic"/>
          <w:szCs w:val="22"/>
          <w:rtl w:val="true"/>
        </w:rPr>
        <w:t xml:space="preserve"> .</w:t>
      </w:r>
    </w:p>
  </w:footnote>
  <w:footnote w:id="329">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واقيت</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إبراد</w:t>
      </w:r>
      <w:r>
        <w:rPr>
          <w:rFonts w:eastAsia="Tahoma" w:cs="Tahoma"/>
          <w:szCs w:val="22"/>
          <w:rtl w:val="true"/>
        </w:rPr>
        <w:t xml:space="preserve"> </w:t>
      </w:r>
      <w:r>
        <w:rPr>
          <w:rFonts w:cs="Simplified Arabic"/>
          <w:szCs w:val="22"/>
          <w:rtl w:val="true"/>
        </w:rPr>
        <w:t>بالظهر</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سفر</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ستحباب</w:t>
      </w:r>
      <w:r>
        <w:rPr>
          <w:rFonts w:eastAsia="Tahoma" w:cs="Tahoma"/>
          <w:szCs w:val="22"/>
          <w:rtl w:val="true"/>
        </w:rPr>
        <w:t xml:space="preserve"> </w:t>
      </w:r>
      <w:r>
        <w:rPr>
          <w:rFonts w:cs="Simplified Arabic"/>
          <w:szCs w:val="22"/>
          <w:rtl w:val="true"/>
        </w:rPr>
        <w:t>الإبراد</w:t>
      </w:r>
      <w:r>
        <w:rPr>
          <w:rFonts w:eastAsia="Tahoma" w:cs="Tahoma"/>
          <w:szCs w:val="22"/>
          <w:rtl w:val="true"/>
        </w:rPr>
        <w:t xml:space="preserve"> </w:t>
      </w:r>
      <w:r>
        <w:rPr>
          <w:rFonts w:cs="Simplified Arabic"/>
          <w:szCs w:val="22"/>
          <w:rtl w:val="true"/>
        </w:rPr>
        <w:t>بالظهر</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شدة</w:t>
      </w:r>
      <w:r>
        <w:rPr>
          <w:rFonts w:eastAsia="Tahoma" w:cs="Tahoma"/>
          <w:szCs w:val="22"/>
          <w:rtl w:val="true"/>
        </w:rPr>
        <w:t xml:space="preserve"> </w:t>
      </w:r>
      <w:r>
        <w:rPr>
          <w:rFonts w:cs="Simplified Arabic"/>
          <w:szCs w:val="22"/>
          <w:rtl w:val="true"/>
        </w:rPr>
        <w:t>الحر</w:t>
      </w:r>
    </w:p>
  </w:footnote>
  <w:footnote w:id="330">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واقيت</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وقت</w:t>
      </w:r>
      <w:r>
        <w:rPr>
          <w:rFonts w:eastAsia="Tahoma" w:cs="Tahoma"/>
          <w:szCs w:val="22"/>
          <w:rtl w:val="true"/>
        </w:rPr>
        <w:t xml:space="preserve"> </w:t>
      </w:r>
      <w:r>
        <w:rPr>
          <w:rFonts w:cs="Simplified Arabic"/>
          <w:szCs w:val="22"/>
          <w:rtl w:val="true"/>
        </w:rPr>
        <w:t>المغرب</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ستحباب</w:t>
      </w:r>
      <w:r>
        <w:rPr>
          <w:rFonts w:eastAsia="Tahoma" w:cs="Tahoma"/>
          <w:szCs w:val="22"/>
          <w:rtl w:val="true"/>
        </w:rPr>
        <w:t xml:space="preserve"> </w:t>
      </w:r>
      <w:r>
        <w:rPr>
          <w:rFonts w:cs="Simplified Arabic"/>
          <w:szCs w:val="22"/>
          <w:rtl w:val="true"/>
        </w:rPr>
        <w:t>التبكير</w:t>
      </w:r>
      <w:r>
        <w:rPr>
          <w:rFonts w:eastAsia="Tahoma" w:cs="Tahoma"/>
          <w:szCs w:val="22"/>
          <w:rtl w:val="true"/>
        </w:rPr>
        <w:t xml:space="preserve"> </w:t>
      </w:r>
      <w:r>
        <w:rPr>
          <w:rFonts w:cs="Simplified Arabic"/>
          <w:szCs w:val="22"/>
          <w:rtl w:val="true"/>
        </w:rPr>
        <w:t>بالصبح</w:t>
      </w:r>
      <w:r>
        <w:rPr>
          <w:rFonts w:eastAsia="Tahoma" w:cs="Tahoma"/>
          <w:szCs w:val="22"/>
          <w:rtl w:val="true"/>
        </w:rPr>
        <w:t xml:space="preserve"> </w:t>
      </w:r>
      <w:r>
        <w:rPr>
          <w:rFonts w:cs="Simplified Arabic"/>
          <w:szCs w:val="22"/>
          <w:rtl w:val="true"/>
        </w:rPr>
        <w:t>.</w:t>
      </w:r>
    </w:p>
  </w:footnote>
  <w:footnote w:id="33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90</w:t>
      </w:r>
      <w:r>
        <w:rPr>
          <w:rFonts w:cs="Simplified Arabic"/>
          <w:szCs w:val="22"/>
          <w:rtl w:val="true"/>
        </w:rPr>
        <w:t xml:space="preserve"> .</w:t>
      </w:r>
    </w:p>
  </w:footnote>
  <w:footnote w:id="33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61</w:t>
      </w:r>
      <w:r>
        <w:rPr>
          <w:rFonts w:cs="Simplified Arabic"/>
          <w:szCs w:val="22"/>
          <w:rtl w:val="true"/>
        </w:rPr>
        <w:t xml:space="preserve"> .</w:t>
      </w:r>
    </w:p>
  </w:footnote>
  <w:footnote w:id="333">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أذ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يقول</w:t>
      </w:r>
      <w:r>
        <w:rPr>
          <w:rFonts w:eastAsia="Tahoma" w:cs="Tahoma"/>
          <w:szCs w:val="22"/>
          <w:rtl w:val="true"/>
        </w:rPr>
        <w:t xml:space="preserve"> </w:t>
      </w:r>
      <w:r>
        <w:rPr>
          <w:rFonts w:cs="Simplified Arabic"/>
          <w:szCs w:val="22"/>
          <w:rtl w:val="true"/>
        </w:rPr>
        <w:t>إذا</w:t>
      </w:r>
      <w:r>
        <w:rPr>
          <w:rFonts w:eastAsia="Tahoma" w:cs="Tahoma"/>
          <w:szCs w:val="22"/>
          <w:rtl w:val="true"/>
        </w:rPr>
        <w:t xml:space="preserve"> </w:t>
      </w:r>
      <w:r>
        <w:rPr>
          <w:rFonts w:cs="Simplified Arabic"/>
          <w:szCs w:val="22"/>
          <w:rtl w:val="true"/>
        </w:rPr>
        <w:t>سمع</w:t>
      </w:r>
      <w:r>
        <w:rPr>
          <w:rFonts w:eastAsia="Tahoma" w:cs="Tahoma"/>
          <w:szCs w:val="22"/>
          <w:rtl w:val="true"/>
        </w:rPr>
        <w:t xml:space="preserve"> </w:t>
      </w:r>
      <w:r>
        <w:rPr>
          <w:rFonts w:cs="Simplified Arabic"/>
          <w:szCs w:val="22"/>
          <w:rtl w:val="true"/>
        </w:rPr>
        <w:t>المنادي</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ستحباب</w:t>
      </w:r>
      <w:r>
        <w:rPr>
          <w:rFonts w:eastAsia="Tahoma" w:cs="Tahoma"/>
          <w:szCs w:val="22"/>
          <w:rtl w:val="true"/>
        </w:rPr>
        <w:t xml:space="preserve"> </w:t>
      </w:r>
      <w:r>
        <w:rPr>
          <w:rFonts w:cs="Simplified Arabic"/>
          <w:szCs w:val="22"/>
          <w:rtl w:val="true"/>
        </w:rPr>
        <w:t>القول</w:t>
      </w:r>
      <w:r>
        <w:rPr>
          <w:rFonts w:eastAsia="Tahoma" w:cs="Tahoma"/>
          <w:szCs w:val="22"/>
          <w:rtl w:val="true"/>
        </w:rPr>
        <w:t xml:space="preserve"> </w:t>
      </w:r>
      <w:r>
        <w:rPr>
          <w:rFonts w:cs="Simplified Arabic"/>
          <w:szCs w:val="22"/>
          <w:rtl w:val="true"/>
        </w:rPr>
        <w:t>مثل</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يقول</w:t>
      </w:r>
      <w:r>
        <w:rPr>
          <w:rFonts w:eastAsia="Tahoma" w:cs="Tahoma"/>
          <w:szCs w:val="22"/>
          <w:rtl w:val="true"/>
        </w:rPr>
        <w:t xml:space="preserve"> </w:t>
      </w:r>
      <w:r>
        <w:rPr>
          <w:rFonts w:cs="Simplified Arabic"/>
          <w:szCs w:val="22"/>
          <w:rtl w:val="true"/>
        </w:rPr>
        <w:t>المؤذن</w:t>
      </w:r>
      <w:r>
        <w:rPr>
          <w:rFonts w:eastAsia="Tahoma" w:cs="Tahoma"/>
          <w:szCs w:val="22"/>
          <w:rtl w:val="true"/>
        </w:rPr>
        <w:t xml:space="preserve"> </w:t>
      </w:r>
      <w:r>
        <w:rPr>
          <w:rFonts w:cs="Simplified Arabic"/>
          <w:szCs w:val="22"/>
          <w:rtl w:val="true"/>
        </w:rPr>
        <w:t>.</w:t>
      </w:r>
    </w:p>
  </w:footnote>
  <w:footnote w:id="33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ستحباب</w:t>
      </w:r>
      <w:r>
        <w:rPr>
          <w:rFonts w:eastAsia="Tahoma" w:cs="Tahoma"/>
          <w:szCs w:val="22"/>
          <w:rtl w:val="true"/>
        </w:rPr>
        <w:t xml:space="preserve"> </w:t>
      </w:r>
      <w:r>
        <w:rPr>
          <w:rFonts w:cs="Simplified Arabic"/>
          <w:szCs w:val="22"/>
          <w:rtl w:val="true"/>
        </w:rPr>
        <w:t>القول</w:t>
      </w:r>
      <w:r>
        <w:rPr>
          <w:rFonts w:eastAsia="Tahoma" w:cs="Tahoma"/>
          <w:szCs w:val="22"/>
          <w:rtl w:val="true"/>
        </w:rPr>
        <w:t xml:space="preserve"> </w:t>
      </w:r>
      <w:r>
        <w:rPr>
          <w:rFonts w:cs="Simplified Arabic"/>
          <w:szCs w:val="22"/>
          <w:rtl w:val="true"/>
        </w:rPr>
        <w:t>مثل</w:t>
      </w:r>
      <w:r>
        <w:rPr>
          <w:rFonts w:eastAsia="Tahoma" w:cs="Tahoma"/>
          <w:szCs w:val="22"/>
          <w:rtl w:val="true"/>
        </w:rPr>
        <w:t xml:space="preserve"> </w:t>
      </w:r>
      <w:r>
        <w:rPr>
          <w:rFonts w:cs="Simplified Arabic"/>
          <w:szCs w:val="22"/>
          <w:rtl w:val="true"/>
        </w:rPr>
        <w:t>قول</w:t>
      </w:r>
      <w:r>
        <w:rPr>
          <w:rFonts w:eastAsia="Tahoma" w:cs="Tahoma"/>
          <w:szCs w:val="22"/>
          <w:rtl w:val="true"/>
        </w:rPr>
        <w:t xml:space="preserve"> </w:t>
      </w:r>
      <w:r>
        <w:rPr>
          <w:rFonts w:cs="Simplified Arabic"/>
          <w:szCs w:val="22"/>
          <w:rtl w:val="true"/>
        </w:rPr>
        <w:t>المؤذن</w:t>
      </w:r>
      <w:r>
        <w:rPr>
          <w:rFonts w:eastAsia="Tahoma" w:cs="Tahoma"/>
          <w:szCs w:val="22"/>
          <w:rtl w:val="true"/>
        </w:rPr>
        <w:t xml:space="preserve"> </w:t>
      </w:r>
      <w:r>
        <w:rPr>
          <w:rFonts w:cs="Simplified Arabic"/>
          <w:szCs w:val="22"/>
          <w:rtl w:val="true"/>
        </w:rPr>
        <w:t>.</w:t>
      </w:r>
    </w:p>
  </w:footnote>
  <w:footnote w:id="335">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93</w:t>
      </w:r>
      <w:r>
        <w:rPr>
          <w:rFonts w:cs="Simplified Arabic"/>
          <w:szCs w:val="22"/>
          <w:rtl w:val="true"/>
        </w:rPr>
        <w:t xml:space="preserve"> .</w:t>
      </w:r>
    </w:p>
  </w:footnote>
  <w:footnote w:id="33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انظر</w:t>
      </w:r>
      <w:r>
        <w:rPr>
          <w:rFonts w:eastAsia="Tahoma" w:cs="Tahoma"/>
          <w:szCs w:val="22"/>
          <w:rtl w:val="true"/>
        </w:rPr>
        <w:t xml:space="preserve"> </w:t>
      </w:r>
      <w:r>
        <w:rPr>
          <w:rFonts w:cs="Simplified Arabic"/>
          <w:szCs w:val="22"/>
          <w:rtl w:val="true"/>
        </w:rPr>
        <w:t>الفتوى</w:t>
      </w:r>
      <w:r>
        <w:rPr>
          <w:rFonts w:eastAsia="Tahoma" w:cs="Tahoma"/>
          <w:szCs w:val="22"/>
          <w:rtl w:val="true"/>
        </w:rPr>
        <w:t xml:space="preserve"> </w:t>
      </w:r>
      <w:r>
        <w:rPr>
          <w:rFonts w:cs="Simplified Arabic"/>
          <w:szCs w:val="22"/>
          <w:rtl w:val="true"/>
        </w:rPr>
        <w:t>رقم</w:t>
      </w:r>
      <w:r>
        <w:rPr>
          <w:rFonts w:eastAsia="Tahoma" w:cs="Tahoma"/>
          <w:szCs w:val="22"/>
          <w:rtl w:val="true"/>
        </w:rPr>
        <w:t xml:space="preserve"> </w:t>
      </w:r>
      <w:r>
        <w:rPr>
          <w:rFonts w:cs="Simplified Arabic"/>
          <w:szCs w:val="22"/>
        </w:rPr>
        <w:t>108</w:t>
      </w:r>
      <w:r>
        <w:rPr>
          <w:rFonts w:cs="Simplified Arabic"/>
          <w:szCs w:val="22"/>
          <w:rtl w:val="true"/>
        </w:rPr>
        <w:t xml:space="preserve"> </w:t>
      </w:r>
      <w:r>
        <w:rPr>
          <w:rFonts w:cs="Simplified Arabic"/>
          <w:szCs w:val="22"/>
          <w:rtl w:val="true"/>
        </w:rPr>
        <w:t>ص</w:t>
      </w:r>
      <w:r>
        <w:rPr>
          <w:rFonts w:cs="Simplified Arabic"/>
          <w:szCs w:val="22"/>
        </w:rPr>
        <w:t>189</w:t>
      </w:r>
      <w:r>
        <w:rPr>
          <w:rFonts w:cs="Simplified Arabic"/>
          <w:szCs w:val="22"/>
          <w:rtl w:val="true"/>
        </w:rPr>
        <w:t xml:space="preserve"> .</w:t>
      </w:r>
    </w:p>
  </w:footnote>
  <w:footnote w:id="337">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93</w:t>
      </w:r>
      <w:r>
        <w:rPr>
          <w:rFonts w:cs="Simplified Arabic"/>
          <w:szCs w:val="22"/>
          <w:rtl w:val="true"/>
        </w:rPr>
        <w:t xml:space="preserve"> .</w:t>
      </w:r>
    </w:p>
  </w:footnote>
  <w:footnote w:id="338">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ح</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إذا</w:t>
      </w:r>
      <w:r>
        <w:rPr>
          <w:rFonts w:eastAsia="Tahoma" w:cs="Tahoma"/>
          <w:szCs w:val="22"/>
          <w:rtl w:val="true"/>
        </w:rPr>
        <w:t xml:space="preserve"> </w:t>
      </w:r>
      <w:r>
        <w:rPr>
          <w:rFonts w:cs="Simplified Arabic"/>
          <w:szCs w:val="22"/>
          <w:rtl w:val="true"/>
        </w:rPr>
        <w:t>اصطلحوا</w:t>
      </w:r>
      <w:r>
        <w:rPr>
          <w:rFonts w:eastAsia="Tahoma" w:cs="Tahoma"/>
          <w:szCs w:val="22"/>
          <w:rtl w:val="true"/>
        </w:rPr>
        <w:t xml:space="preserve"> </w:t>
      </w:r>
      <w:r>
        <w:rPr>
          <w:rFonts w:cs="Simplified Arabic"/>
          <w:szCs w:val="22"/>
          <w:rtl w:val="true"/>
        </w:rPr>
        <w:t>على</w:t>
      </w:r>
      <w:r>
        <w:rPr>
          <w:rFonts w:eastAsia="Tahoma" w:cs="Tahoma"/>
          <w:szCs w:val="22"/>
          <w:rtl w:val="true"/>
        </w:rPr>
        <w:t xml:space="preserve"> </w:t>
      </w:r>
      <w:r>
        <w:rPr>
          <w:rFonts w:cs="Simplified Arabic"/>
          <w:szCs w:val="22"/>
          <w:rtl w:val="true"/>
        </w:rPr>
        <w:t>صلح</w:t>
      </w:r>
      <w:r>
        <w:rPr>
          <w:rFonts w:eastAsia="Tahoma" w:cs="Tahoma"/>
          <w:szCs w:val="22"/>
          <w:rtl w:val="true"/>
        </w:rPr>
        <w:t xml:space="preserve"> </w:t>
      </w:r>
      <w:r>
        <w:rPr>
          <w:rFonts w:cs="Simplified Arabic"/>
          <w:szCs w:val="22"/>
          <w:rtl w:val="true"/>
        </w:rPr>
        <w:t>جور</w:t>
      </w:r>
      <w:r>
        <w:rPr>
          <w:rFonts w:eastAsia="Tahoma" w:cs="Tahoma"/>
          <w:szCs w:val="22"/>
          <w:rtl w:val="true"/>
        </w:rPr>
        <w:t xml:space="preserve"> </w:t>
      </w:r>
      <w:r>
        <w:rPr>
          <w:rFonts w:cs="Simplified Arabic"/>
          <w:szCs w:val="22"/>
          <w:rtl w:val="true"/>
        </w:rPr>
        <w:t>فالصلح</w:t>
      </w:r>
      <w:r>
        <w:rPr>
          <w:rFonts w:eastAsia="Tahoma" w:cs="Tahoma"/>
          <w:szCs w:val="22"/>
          <w:rtl w:val="true"/>
        </w:rPr>
        <w:t xml:space="preserve"> </w:t>
      </w:r>
      <w:r>
        <w:rPr>
          <w:rFonts w:cs="Simplified Arabic"/>
          <w:szCs w:val="22"/>
          <w:rtl w:val="true"/>
        </w:rPr>
        <w:t>مردود</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أقضي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نقض</w:t>
      </w:r>
      <w:r>
        <w:rPr>
          <w:rFonts w:eastAsia="Tahoma" w:cs="Tahoma"/>
          <w:szCs w:val="22"/>
          <w:rtl w:val="true"/>
        </w:rPr>
        <w:t xml:space="preserve"> </w:t>
      </w:r>
      <w:r>
        <w:rPr>
          <w:rFonts w:cs="Simplified Arabic"/>
          <w:szCs w:val="22"/>
          <w:rtl w:val="true"/>
        </w:rPr>
        <w:t>الأحكام</w:t>
      </w:r>
      <w:r>
        <w:rPr>
          <w:rFonts w:eastAsia="Tahoma" w:cs="Tahoma"/>
          <w:szCs w:val="22"/>
          <w:rtl w:val="true"/>
        </w:rPr>
        <w:t xml:space="preserve"> </w:t>
      </w:r>
      <w:r>
        <w:rPr>
          <w:rFonts w:cs="Simplified Arabic"/>
          <w:szCs w:val="22"/>
          <w:rtl w:val="true"/>
        </w:rPr>
        <w:t>الباطلة</w:t>
      </w:r>
      <w:r>
        <w:rPr>
          <w:rFonts w:eastAsia="Tahoma" w:cs="Tahoma"/>
          <w:szCs w:val="22"/>
          <w:rtl w:val="true"/>
        </w:rPr>
        <w:t xml:space="preserve"> </w:t>
      </w:r>
      <w:r>
        <w:rPr>
          <w:rFonts w:cs="Simplified Arabic"/>
          <w:szCs w:val="22"/>
          <w:rtl w:val="true"/>
        </w:rPr>
        <w:t>ورد</w:t>
      </w:r>
      <w:r>
        <w:rPr>
          <w:rFonts w:eastAsia="Tahoma" w:cs="Tahoma"/>
          <w:szCs w:val="22"/>
          <w:rtl w:val="true"/>
        </w:rPr>
        <w:t xml:space="preserve"> </w:t>
      </w:r>
      <w:r>
        <w:rPr>
          <w:rFonts w:cs="Simplified Arabic"/>
          <w:szCs w:val="22"/>
          <w:rtl w:val="true"/>
        </w:rPr>
        <w:t>محدثات</w:t>
      </w:r>
      <w:r>
        <w:rPr>
          <w:rFonts w:eastAsia="Tahoma" w:cs="Tahoma"/>
          <w:szCs w:val="22"/>
          <w:rtl w:val="true"/>
        </w:rPr>
        <w:t xml:space="preserve"> </w:t>
      </w:r>
      <w:r>
        <w:rPr>
          <w:rFonts w:cs="Simplified Arabic"/>
          <w:szCs w:val="22"/>
          <w:rtl w:val="true"/>
        </w:rPr>
        <w:t>الأمور</w:t>
      </w:r>
      <w:r>
        <w:rPr>
          <w:rFonts w:eastAsia="Tahoma" w:cs="Tahoma"/>
          <w:szCs w:val="22"/>
          <w:rtl w:val="true"/>
        </w:rPr>
        <w:t xml:space="preserve"> </w:t>
      </w:r>
      <w:r>
        <w:rPr>
          <w:rFonts w:cs="Simplified Arabic"/>
          <w:szCs w:val="22"/>
          <w:rtl w:val="true"/>
        </w:rPr>
        <w:t>.</w:t>
      </w:r>
    </w:p>
  </w:footnote>
  <w:footnote w:id="339">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1</w:t>
      </w:r>
      <w:r>
        <w:rPr>
          <w:rFonts w:cs="Simplified Arabic"/>
          <w:szCs w:val="22"/>
          <w:rtl w:val="true"/>
        </w:rPr>
        <w:t xml:space="preserve"> .</w:t>
      </w:r>
    </w:p>
  </w:footnote>
  <w:footnote w:id="340">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يهقي</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سنن</w:t>
      </w:r>
      <w:r>
        <w:rPr>
          <w:rFonts w:eastAsia="Tahoma" w:cs="Tahoma"/>
          <w:szCs w:val="22"/>
          <w:rtl w:val="true"/>
        </w:rPr>
        <w:t xml:space="preserve"> </w:t>
      </w:r>
      <w:r>
        <w:rPr>
          <w:rFonts w:cs="Simplified Arabic"/>
          <w:szCs w:val="22"/>
          <w:rtl w:val="true"/>
        </w:rPr>
        <w:t xml:space="preserve">" </w:t>
      </w:r>
      <w:r>
        <w:rPr>
          <w:rFonts w:cs="Simplified Arabic"/>
          <w:szCs w:val="22"/>
        </w:rPr>
        <w:t>1/410</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انظر</w:t>
      </w:r>
      <w:r>
        <w:rPr>
          <w:rFonts w:eastAsia="Tahoma" w:cs="Tahoma"/>
          <w:szCs w:val="22"/>
          <w:rtl w:val="true"/>
        </w:rPr>
        <w:t xml:space="preserve"> </w:t>
      </w:r>
      <w:r>
        <w:rPr>
          <w:rFonts w:cs="Simplified Arabic"/>
          <w:szCs w:val="22"/>
          <w:rtl w:val="true"/>
        </w:rPr>
        <w:t xml:space="preserve">: </w:t>
      </w:r>
      <w:r>
        <w:rPr>
          <w:rFonts w:cs="Simplified Arabic"/>
          <w:szCs w:val="22"/>
          <w:rtl w:val="true"/>
        </w:rPr>
        <w:t>فتاوى</w:t>
      </w:r>
      <w:r>
        <w:rPr>
          <w:rFonts w:eastAsia="Tahoma" w:cs="Tahoma"/>
          <w:szCs w:val="22"/>
          <w:rtl w:val="true"/>
        </w:rPr>
        <w:t xml:space="preserve"> </w:t>
      </w:r>
      <w:r>
        <w:rPr>
          <w:rFonts w:cs="Simplified Arabic"/>
          <w:szCs w:val="22"/>
          <w:rtl w:val="true"/>
        </w:rPr>
        <w:t>اللجنة</w:t>
      </w:r>
      <w:r>
        <w:rPr>
          <w:rFonts w:eastAsia="Tahoma" w:cs="Tahoma"/>
          <w:szCs w:val="22"/>
          <w:rtl w:val="true"/>
        </w:rPr>
        <w:t xml:space="preserve"> </w:t>
      </w:r>
      <w:r>
        <w:rPr>
          <w:rFonts w:cs="Simplified Arabic"/>
          <w:szCs w:val="22"/>
        </w:rPr>
        <w:t>6/88</w:t>
      </w:r>
      <w:r>
        <w:rPr>
          <w:rFonts w:cs="Simplified Arabic"/>
          <w:szCs w:val="22"/>
          <w:rtl w:val="true"/>
        </w:rPr>
        <w:t xml:space="preserve"> .</w:t>
      </w:r>
    </w:p>
  </w:footnote>
  <w:footnote w:id="34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ا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نهي</w:t>
      </w:r>
      <w:r>
        <w:rPr>
          <w:rFonts w:eastAsia="Tahoma" w:cs="Tahoma"/>
          <w:szCs w:val="22"/>
          <w:rtl w:val="true"/>
        </w:rPr>
        <w:t xml:space="preserve"> </w:t>
      </w:r>
      <w:r>
        <w:rPr>
          <w:rFonts w:cs="Simplified Arabic"/>
          <w:szCs w:val="22"/>
          <w:rtl w:val="true"/>
        </w:rPr>
        <w:t>عن</w:t>
      </w:r>
      <w:r>
        <w:rPr>
          <w:rFonts w:eastAsia="Tahoma" w:cs="Tahoma"/>
          <w:szCs w:val="22"/>
          <w:rtl w:val="true"/>
        </w:rPr>
        <w:t xml:space="preserve"> </w:t>
      </w:r>
      <w:r>
        <w:rPr>
          <w:rFonts w:cs="Simplified Arabic"/>
          <w:szCs w:val="22"/>
          <w:rtl w:val="true"/>
        </w:rPr>
        <w:t>الخروج</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المسجد</w:t>
      </w:r>
      <w:r>
        <w:rPr>
          <w:rFonts w:eastAsia="Tahoma" w:cs="Tahoma"/>
          <w:szCs w:val="22"/>
          <w:rtl w:val="true"/>
        </w:rPr>
        <w:t xml:space="preserve"> </w:t>
      </w:r>
      <w:r>
        <w:rPr>
          <w:rFonts w:cs="Simplified Arabic"/>
          <w:szCs w:val="22"/>
          <w:rtl w:val="true"/>
        </w:rPr>
        <w:t>.</w:t>
      </w:r>
    </w:p>
  </w:footnote>
  <w:footnote w:id="342">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أحزاب</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36</w:t>
      </w:r>
      <w:r>
        <w:rPr>
          <w:rFonts w:cs="Simplified Arabic"/>
          <w:szCs w:val="22"/>
          <w:rtl w:val="true"/>
        </w:rPr>
        <w:t xml:space="preserve"> .</w:t>
      </w:r>
    </w:p>
  </w:footnote>
  <w:footnote w:id="343">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كراهة</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بحضرة</w:t>
      </w:r>
      <w:r>
        <w:rPr>
          <w:rFonts w:eastAsia="Tahoma" w:cs="Tahoma"/>
          <w:szCs w:val="22"/>
          <w:rtl w:val="true"/>
        </w:rPr>
        <w:t xml:space="preserve"> </w:t>
      </w:r>
      <w:r>
        <w:rPr>
          <w:rFonts w:cs="Simplified Arabic"/>
          <w:szCs w:val="22"/>
          <w:rtl w:val="true"/>
        </w:rPr>
        <w:t>الطعام</w:t>
      </w:r>
      <w:r>
        <w:rPr>
          <w:rFonts w:eastAsia="Tahoma" w:cs="Tahoma"/>
          <w:szCs w:val="22"/>
          <w:rtl w:val="true"/>
        </w:rPr>
        <w:t xml:space="preserve"> </w:t>
      </w:r>
      <w:r>
        <w:rPr>
          <w:rFonts w:cs="Simplified Arabic"/>
          <w:szCs w:val="22"/>
          <w:rtl w:val="true"/>
        </w:rPr>
        <w:t>.</w:t>
      </w:r>
    </w:p>
  </w:footnote>
  <w:footnote w:id="34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س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43</w:t>
      </w:r>
      <w:r>
        <w:rPr>
          <w:rFonts w:cs="Simplified Arabic"/>
          <w:szCs w:val="22"/>
          <w:rtl w:val="true"/>
        </w:rPr>
        <w:t xml:space="preserve"> .</w:t>
      </w:r>
    </w:p>
  </w:footnote>
  <w:footnote w:id="345">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أبو</w:t>
      </w:r>
      <w:r>
        <w:rPr>
          <w:rFonts w:eastAsia="Tahoma" w:cs="Tahoma"/>
          <w:szCs w:val="22"/>
          <w:rtl w:val="true"/>
        </w:rPr>
        <w:t xml:space="preserve"> </w:t>
      </w:r>
      <w:r>
        <w:rPr>
          <w:rFonts w:cs="Simplified Arabic"/>
          <w:szCs w:val="22"/>
          <w:rtl w:val="true"/>
        </w:rPr>
        <w:t>داود</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يقول</w:t>
      </w:r>
      <w:r>
        <w:rPr>
          <w:rFonts w:eastAsia="Tahoma" w:cs="Tahoma"/>
          <w:szCs w:val="22"/>
          <w:rtl w:val="true"/>
        </w:rPr>
        <w:t xml:space="preserve"> </w:t>
      </w:r>
      <w:r>
        <w:rPr>
          <w:rFonts w:cs="Simplified Arabic"/>
          <w:szCs w:val="22"/>
          <w:rtl w:val="true"/>
        </w:rPr>
        <w:t>إذا</w:t>
      </w:r>
      <w:r>
        <w:rPr>
          <w:rFonts w:eastAsia="Tahoma" w:cs="Tahoma"/>
          <w:szCs w:val="22"/>
          <w:rtl w:val="true"/>
        </w:rPr>
        <w:t xml:space="preserve"> </w:t>
      </w:r>
      <w:r>
        <w:rPr>
          <w:rFonts w:cs="Simplified Arabic"/>
          <w:szCs w:val="22"/>
          <w:rtl w:val="true"/>
        </w:rPr>
        <w:t>سمع</w:t>
      </w:r>
      <w:r>
        <w:rPr>
          <w:rFonts w:eastAsia="Tahoma" w:cs="Tahoma"/>
          <w:szCs w:val="22"/>
          <w:rtl w:val="true"/>
        </w:rPr>
        <w:t xml:space="preserve"> </w:t>
      </w:r>
      <w:r>
        <w:rPr>
          <w:rFonts w:cs="Simplified Arabic"/>
          <w:szCs w:val="22"/>
          <w:rtl w:val="true"/>
        </w:rPr>
        <w:t>الإقام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قال</w:t>
      </w:r>
      <w:r>
        <w:rPr>
          <w:rFonts w:eastAsia="Tahoma" w:cs="Tahoma"/>
          <w:szCs w:val="22"/>
          <w:rtl w:val="true"/>
        </w:rPr>
        <w:t xml:space="preserve"> </w:t>
      </w:r>
      <w:r>
        <w:rPr>
          <w:rFonts w:cs="Simplified Arabic"/>
          <w:szCs w:val="22"/>
          <w:rtl w:val="true"/>
        </w:rPr>
        <w:t>الحافظ</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تلخيص</w:t>
      </w:r>
      <w:r>
        <w:rPr>
          <w:rFonts w:eastAsia="Tahoma" w:cs="Tahoma"/>
          <w:szCs w:val="22"/>
          <w:rtl w:val="true"/>
        </w:rPr>
        <w:t xml:space="preserve"> </w:t>
      </w:r>
      <w:r>
        <w:rPr>
          <w:rFonts w:cs="Simplified Arabic"/>
          <w:szCs w:val="22"/>
        </w:rPr>
        <w:t>1/212</w:t>
      </w:r>
      <w:r>
        <w:rPr>
          <w:rFonts w:cs="Simplified Arabic"/>
          <w:szCs w:val="22"/>
          <w:rtl w:val="true"/>
        </w:rPr>
        <w:t xml:space="preserve"> : </w:t>
      </w:r>
      <w:r>
        <w:rPr>
          <w:rFonts w:cs="Simplified Arabic"/>
          <w:szCs w:val="22"/>
          <w:rtl w:val="true"/>
        </w:rPr>
        <w:t>ضعيف</w:t>
      </w:r>
      <w:r>
        <w:rPr>
          <w:rFonts w:eastAsia="Tahoma" w:cs="Tahoma"/>
          <w:szCs w:val="22"/>
          <w:rtl w:val="true"/>
        </w:rPr>
        <w:t xml:space="preserve"> </w:t>
      </w:r>
      <w:r>
        <w:rPr>
          <w:rFonts w:cs="Simplified Arabic"/>
          <w:szCs w:val="22"/>
          <w:rtl w:val="true"/>
        </w:rPr>
        <w:t>.</w:t>
      </w:r>
    </w:p>
  </w:footnote>
  <w:footnote w:id="346">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أبو</w:t>
      </w:r>
      <w:r>
        <w:rPr>
          <w:rFonts w:eastAsia="Tahoma" w:cs="Tahoma"/>
          <w:szCs w:val="22"/>
          <w:rtl w:val="true"/>
        </w:rPr>
        <w:t xml:space="preserve"> </w:t>
      </w:r>
      <w:r>
        <w:rPr>
          <w:rFonts w:cs="Simplified Arabic"/>
          <w:szCs w:val="22"/>
          <w:rtl w:val="true"/>
        </w:rPr>
        <w:t>داود</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يقول</w:t>
      </w:r>
      <w:r>
        <w:rPr>
          <w:rFonts w:eastAsia="Tahoma" w:cs="Tahoma"/>
          <w:szCs w:val="22"/>
          <w:rtl w:val="true"/>
        </w:rPr>
        <w:t xml:space="preserve"> </w:t>
      </w:r>
      <w:r>
        <w:rPr>
          <w:rFonts w:cs="Simplified Arabic"/>
          <w:szCs w:val="22"/>
          <w:rtl w:val="true"/>
        </w:rPr>
        <w:t>إذا</w:t>
      </w:r>
      <w:r>
        <w:rPr>
          <w:rFonts w:eastAsia="Tahoma" w:cs="Tahoma"/>
          <w:szCs w:val="22"/>
          <w:rtl w:val="true"/>
        </w:rPr>
        <w:t xml:space="preserve"> </w:t>
      </w:r>
      <w:r>
        <w:rPr>
          <w:rFonts w:cs="Simplified Arabic"/>
          <w:szCs w:val="22"/>
          <w:rtl w:val="true"/>
        </w:rPr>
        <w:t>سمع</w:t>
      </w:r>
      <w:r>
        <w:rPr>
          <w:rFonts w:eastAsia="Tahoma" w:cs="Tahoma"/>
          <w:szCs w:val="22"/>
          <w:rtl w:val="true"/>
        </w:rPr>
        <w:t xml:space="preserve"> </w:t>
      </w:r>
      <w:r>
        <w:rPr>
          <w:rFonts w:cs="Simplified Arabic"/>
          <w:szCs w:val="22"/>
          <w:rtl w:val="true"/>
        </w:rPr>
        <w:t>الإقام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البيهقي</w:t>
      </w:r>
      <w:r>
        <w:rPr>
          <w:rFonts w:eastAsia="Tahoma" w:cs="Tahoma"/>
          <w:szCs w:val="22"/>
          <w:rtl w:val="true"/>
        </w:rPr>
        <w:t xml:space="preserve"> </w:t>
      </w:r>
      <w:r>
        <w:rPr>
          <w:rFonts w:cs="Simplified Arabic"/>
          <w:szCs w:val="22"/>
        </w:rPr>
        <w:t>1/411</w:t>
      </w:r>
      <w:r>
        <w:rPr>
          <w:rFonts w:cs="Simplified Arabic"/>
          <w:szCs w:val="22"/>
          <w:rtl w:val="true"/>
        </w:rPr>
        <w:t>،</w:t>
      </w:r>
      <w:r>
        <w:rPr>
          <w:rFonts w:eastAsia="Tahoma" w:cs="Tahoma"/>
          <w:szCs w:val="22"/>
          <w:rtl w:val="true"/>
        </w:rPr>
        <w:t xml:space="preserve"> </w:t>
      </w:r>
      <w:r>
        <w:rPr>
          <w:rFonts w:cs="Simplified Arabic"/>
          <w:szCs w:val="22"/>
          <w:rtl w:val="true"/>
        </w:rPr>
        <w:t>والبغوي</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شرح</w:t>
      </w:r>
      <w:r>
        <w:rPr>
          <w:rFonts w:eastAsia="Tahoma" w:cs="Tahoma"/>
          <w:szCs w:val="22"/>
          <w:rtl w:val="true"/>
        </w:rPr>
        <w:t xml:space="preserve"> </w:t>
      </w:r>
      <w:r>
        <w:rPr>
          <w:rFonts w:cs="Simplified Arabic"/>
          <w:szCs w:val="22"/>
          <w:rtl w:val="true"/>
        </w:rPr>
        <w:t>السنة</w:t>
      </w:r>
      <w:r>
        <w:rPr>
          <w:rFonts w:eastAsia="Tahoma" w:cs="Tahoma"/>
          <w:szCs w:val="22"/>
          <w:rtl w:val="true"/>
        </w:rPr>
        <w:t xml:space="preserve"> </w:t>
      </w:r>
      <w:r>
        <w:rPr>
          <w:rFonts w:cs="Simplified Arabic"/>
          <w:szCs w:val="22"/>
          <w:rtl w:val="true"/>
        </w:rPr>
        <w:t xml:space="preserve">" </w:t>
      </w:r>
      <w:r>
        <w:rPr>
          <w:rFonts w:cs="Simplified Arabic"/>
          <w:szCs w:val="22"/>
        </w:rPr>
        <w:t>2/288</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قال</w:t>
      </w:r>
      <w:r>
        <w:rPr>
          <w:rFonts w:eastAsia="Tahoma" w:cs="Tahoma"/>
          <w:szCs w:val="22"/>
          <w:rtl w:val="true"/>
        </w:rPr>
        <w:t xml:space="preserve"> </w:t>
      </w:r>
      <w:r>
        <w:rPr>
          <w:rFonts w:cs="Simplified Arabic"/>
          <w:szCs w:val="22"/>
          <w:rtl w:val="true"/>
        </w:rPr>
        <w:t>الحافظ</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تلخيص</w:t>
      </w:r>
      <w:r>
        <w:rPr>
          <w:rFonts w:eastAsia="Tahoma" w:cs="Tahoma"/>
          <w:szCs w:val="22"/>
          <w:rtl w:val="true"/>
        </w:rPr>
        <w:t xml:space="preserve"> </w:t>
      </w:r>
      <w:r>
        <w:rPr>
          <w:rFonts w:cs="Simplified Arabic"/>
          <w:szCs w:val="22"/>
          <w:rtl w:val="true"/>
        </w:rPr>
        <w:t xml:space="preserve">" </w:t>
      </w:r>
      <w:r>
        <w:rPr>
          <w:rFonts w:cs="Simplified Arabic"/>
          <w:szCs w:val="22"/>
        </w:rPr>
        <w:t>1/211</w:t>
      </w:r>
      <w:r>
        <w:rPr>
          <w:rFonts w:cs="Simplified Arabic"/>
          <w:szCs w:val="22"/>
          <w:rtl w:val="true"/>
        </w:rPr>
        <w:t xml:space="preserve"> : " </w:t>
      </w:r>
      <w:r>
        <w:rPr>
          <w:rFonts w:cs="Simplified Arabic"/>
          <w:szCs w:val="22"/>
          <w:rtl w:val="true"/>
        </w:rPr>
        <w:t>ضعيف</w:t>
      </w:r>
      <w:r>
        <w:rPr>
          <w:rFonts w:eastAsia="Tahoma" w:cs="Tahoma"/>
          <w:szCs w:val="22"/>
          <w:rtl w:val="true"/>
        </w:rPr>
        <w:t xml:space="preserve"> </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ضعفه</w:t>
      </w:r>
      <w:r>
        <w:rPr>
          <w:rFonts w:eastAsia="Tahoma" w:cs="Tahoma"/>
          <w:szCs w:val="22"/>
          <w:rtl w:val="true"/>
        </w:rPr>
        <w:t xml:space="preserve"> </w:t>
      </w:r>
      <w:r>
        <w:rPr>
          <w:rFonts w:cs="Simplified Arabic"/>
          <w:szCs w:val="22"/>
          <w:rtl w:val="true"/>
        </w:rPr>
        <w:t>الألباني</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 xml:space="preserve">" </w:t>
      </w:r>
      <w:r>
        <w:rPr>
          <w:rFonts w:cs="Simplified Arabic"/>
          <w:szCs w:val="22"/>
          <w:rtl w:val="true"/>
        </w:rPr>
        <w:t>الإرواء</w:t>
      </w:r>
      <w:r>
        <w:rPr>
          <w:rFonts w:eastAsia="Tahoma" w:cs="Tahoma"/>
          <w:szCs w:val="22"/>
          <w:rtl w:val="true"/>
        </w:rPr>
        <w:t xml:space="preserve"> </w:t>
      </w:r>
      <w:r>
        <w:rPr>
          <w:rFonts w:cs="Simplified Arabic"/>
          <w:szCs w:val="22"/>
          <w:rtl w:val="true"/>
        </w:rPr>
        <w:t xml:space="preserve">" </w:t>
      </w:r>
      <w:r>
        <w:rPr>
          <w:rFonts w:cs="Simplified Arabic"/>
          <w:szCs w:val="22"/>
        </w:rPr>
        <w:t>1/258</w:t>
      </w:r>
      <w:r>
        <w:rPr>
          <w:rFonts w:cs="Simplified Arabic"/>
          <w:szCs w:val="22"/>
          <w:rtl w:val="true"/>
        </w:rPr>
        <w:t xml:space="preserve"> .</w:t>
      </w:r>
    </w:p>
  </w:footnote>
  <w:footnote w:id="347">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مواقيت</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إبراد</w:t>
      </w:r>
      <w:r>
        <w:rPr>
          <w:rFonts w:eastAsia="Tahoma" w:cs="Tahoma"/>
          <w:szCs w:val="22"/>
          <w:rtl w:val="true"/>
        </w:rPr>
        <w:t xml:space="preserve"> </w:t>
      </w:r>
      <w:r>
        <w:rPr>
          <w:rFonts w:cs="Simplified Arabic"/>
          <w:szCs w:val="22"/>
          <w:rtl w:val="true"/>
        </w:rPr>
        <w:t>بالظهر</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شدة</w:t>
      </w:r>
      <w:r>
        <w:rPr>
          <w:rFonts w:eastAsia="Tahoma" w:cs="Tahoma"/>
          <w:szCs w:val="22"/>
          <w:rtl w:val="true"/>
        </w:rPr>
        <w:t xml:space="preserve"> </w:t>
      </w:r>
      <w:r>
        <w:rPr>
          <w:rFonts w:cs="Simplified Arabic"/>
          <w:szCs w:val="22"/>
          <w:rtl w:val="true"/>
        </w:rPr>
        <w:t>الحر</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ستحباب</w:t>
      </w:r>
      <w:r>
        <w:rPr>
          <w:rFonts w:eastAsia="Tahoma" w:cs="Tahoma"/>
          <w:szCs w:val="22"/>
          <w:rtl w:val="true"/>
        </w:rPr>
        <w:t xml:space="preserve"> </w:t>
      </w:r>
      <w:r>
        <w:rPr>
          <w:rFonts w:cs="Simplified Arabic"/>
          <w:szCs w:val="22"/>
          <w:rtl w:val="true"/>
        </w:rPr>
        <w:t>الإبراد</w:t>
      </w:r>
      <w:r>
        <w:rPr>
          <w:rFonts w:eastAsia="Tahoma" w:cs="Tahoma"/>
          <w:szCs w:val="22"/>
          <w:rtl w:val="true"/>
        </w:rPr>
        <w:t xml:space="preserve"> </w:t>
      </w:r>
      <w:r>
        <w:rPr>
          <w:rFonts w:cs="Simplified Arabic"/>
          <w:szCs w:val="22"/>
          <w:rtl w:val="true"/>
        </w:rPr>
        <w:t>بالظهر</w:t>
      </w:r>
      <w:r>
        <w:rPr>
          <w:rFonts w:eastAsia="Tahoma" w:cs="Tahoma"/>
          <w:szCs w:val="22"/>
          <w:rtl w:val="true"/>
        </w:rPr>
        <w:t xml:space="preserve"> </w:t>
      </w:r>
      <w:r>
        <w:rPr>
          <w:rFonts w:cs="Simplified Arabic"/>
          <w:szCs w:val="22"/>
          <w:rtl w:val="true"/>
        </w:rPr>
        <w:t>..</w:t>
      </w:r>
    </w:p>
  </w:footnote>
  <w:footnote w:id="348">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س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3</w:t>
      </w:r>
      <w:r>
        <w:rPr>
          <w:rFonts w:cs="Simplified Arabic"/>
          <w:szCs w:val="22"/>
          <w:rtl w:val="true"/>
        </w:rPr>
        <w:t xml:space="preserve"> .</w:t>
      </w:r>
    </w:p>
  </w:footnote>
  <w:footnote w:id="349">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طلاق</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w:t>
      </w:r>
      <w:r>
        <w:rPr>
          <w:rFonts w:cs="Simplified Arabic"/>
          <w:szCs w:val="22"/>
          <w:rtl w:val="true"/>
        </w:rPr>
        <w:t xml:space="preserve"> .</w:t>
      </w:r>
    </w:p>
  </w:footnote>
  <w:footnote w:id="350">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29</w:t>
      </w:r>
      <w:r>
        <w:rPr>
          <w:rFonts w:cs="Simplified Arabic"/>
          <w:szCs w:val="22"/>
          <w:rtl w:val="true"/>
        </w:rPr>
        <w:t xml:space="preserve"> .</w:t>
      </w:r>
    </w:p>
  </w:footnote>
  <w:footnote w:id="351">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تغابن</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6</w:t>
      </w:r>
      <w:r>
        <w:rPr>
          <w:rFonts w:cs="Simplified Arabic"/>
          <w:szCs w:val="22"/>
          <w:rtl w:val="true"/>
        </w:rPr>
        <w:t xml:space="preserve"> .</w:t>
      </w:r>
    </w:p>
  </w:footnote>
  <w:footnote w:id="35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85</w:t>
      </w:r>
      <w:r>
        <w:rPr>
          <w:rFonts w:cs="Simplified Arabic"/>
          <w:szCs w:val="22"/>
          <w:rtl w:val="true"/>
        </w:rPr>
        <w:t xml:space="preserve"> .</w:t>
      </w:r>
    </w:p>
  </w:footnote>
  <w:footnote w:id="35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حج</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78</w:t>
      </w:r>
      <w:r>
        <w:rPr>
          <w:rFonts w:cs="Simplified Arabic"/>
          <w:szCs w:val="22"/>
          <w:rtl w:val="true"/>
        </w:rPr>
        <w:t xml:space="preserve"> .</w:t>
      </w:r>
    </w:p>
  </w:footnote>
  <w:footnote w:id="354">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34</w:t>
      </w:r>
      <w:r>
        <w:rPr>
          <w:rFonts w:cs="Simplified Arabic"/>
          <w:szCs w:val="22"/>
          <w:rtl w:val="true"/>
        </w:rPr>
        <w:t xml:space="preserve"> .</w:t>
      </w:r>
    </w:p>
  </w:footnote>
  <w:footnote w:id="355">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إسر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78</w:t>
      </w:r>
      <w:r>
        <w:rPr>
          <w:rFonts w:cs="Simplified Arabic"/>
          <w:szCs w:val="22"/>
          <w:rtl w:val="true"/>
        </w:rPr>
        <w:t xml:space="preserve"> .</w:t>
      </w:r>
    </w:p>
  </w:footnote>
  <w:footnote w:id="356">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أوقات</w:t>
      </w:r>
      <w:r>
        <w:rPr>
          <w:rFonts w:eastAsia="Tahoma" w:cs="Tahoma"/>
          <w:szCs w:val="22"/>
          <w:rtl w:val="true"/>
        </w:rPr>
        <w:t xml:space="preserve"> </w:t>
      </w:r>
      <w:r>
        <w:rPr>
          <w:rFonts w:cs="Simplified Arabic"/>
          <w:szCs w:val="22"/>
          <w:rtl w:val="true"/>
        </w:rPr>
        <w:t>الصلوات</w:t>
      </w:r>
      <w:r>
        <w:rPr>
          <w:rFonts w:eastAsia="Tahoma" w:cs="Tahoma"/>
          <w:szCs w:val="22"/>
          <w:rtl w:val="true"/>
        </w:rPr>
        <w:t xml:space="preserve"> </w:t>
      </w:r>
      <w:r>
        <w:rPr>
          <w:rFonts w:cs="Simplified Arabic"/>
          <w:szCs w:val="22"/>
          <w:rtl w:val="true"/>
        </w:rPr>
        <w:t>الخمس</w:t>
      </w:r>
      <w:r>
        <w:rPr>
          <w:rFonts w:eastAsia="Tahoma" w:cs="Tahoma"/>
          <w:szCs w:val="22"/>
          <w:rtl w:val="true"/>
        </w:rPr>
        <w:t xml:space="preserve"> </w:t>
      </w:r>
      <w:r>
        <w:rPr>
          <w:rFonts w:cs="Simplified Arabic"/>
          <w:szCs w:val="22"/>
          <w:rtl w:val="true"/>
        </w:rPr>
        <w:t>.</w:t>
      </w:r>
    </w:p>
  </w:footnote>
  <w:footnote w:id="357">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واقيت</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يكره</w:t>
      </w:r>
      <w:r>
        <w:rPr>
          <w:rFonts w:eastAsia="Tahoma" w:cs="Tahoma"/>
          <w:szCs w:val="22"/>
          <w:rtl w:val="true"/>
        </w:rPr>
        <w:t xml:space="preserve"> </w:t>
      </w:r>
      <w:r>
        <w:rPr>
          <w:rFonts w:cs="Simplified Arabic"/>
          <w:szCs w:val="22"/>
          <w:rtl w:val="true"/>
        </w:rPr>
        <w:t>من</w:t>
      </w:r>
      <w:r>
        <w:rPr>
          <w:rFonts w:eastAsia="Tahoma" w:cs="Tahoma"/>
          <w:szCs w:val="22"/>
          <w:rtl w:val="true"/>
        </w:rPr>
        <w:t xml:space="preserve"> </w:t>
      </w:r>
      <w:r>
        <w:rPr>
          <w:rFonts w:cs="Simplified Arabic"/>
          <w:szCs w:val="22"/>
          <w:rtl w:val="true"/>
        </w:rPr>
        <w:t>السمر</w:t>
      </w:r>
      <w:r>
        <w:rPr>
          <w:rFonts w:eastAsia="Tahoma" w:cs="Tahoma"/>
          <w:szCs w:val="22"/>
          <w:rtl w:val="true"/>
        </w:rPr>
        <w:t xml:space="preserve"> </w:t>
      </w:r>
      <w:r>
        <w:rPr>
          <w:rFonts w:cs="Simplified Arabic"/>
          <w:szCs w:val="22"/>
          <w:rtl w:val="true"/>
        </w:rPr>
        <w:t>بعد</w:t>
      </w:r>
      <w:r>
        <w:rPr>
          <w:rFonts w:eastAsia="Tahoma" w:cs="Tahoma"/>
          <w:szCs w:val="22"/>
          <w:rtl w:val="true"/>
        </w:rPr>
        <w:t xml:space="preserve"> </w:t>
      </w:r>
      <w:r>
        <w:rPr>
          <w:rFonts w:cs="Simplified Arabic"/>
          <w:szCs w:val="22"/>
          <w:rtl w:val="true"/>
        </w:rPr>
        <w:t>العشاء</w:t>
      </w:r>
      <w:r>
        <w:rPr>
          <w:rFonts w:eastAsia="Tahoma" w:cs="Tahoma"/>
          <w:szCs w:val="22"/>
          <w:rtl w:val="true"/>
        </w:rPr>
        <w:t xml:space="preserve"> </w:t>
      </w:r>
      <w:r>
        <w:rPr>
          <w:rFonts w:cs="Simplified Arabic"/>
          <w:szCs w:val="22"/>
          <w:rtl w:val="true"/>
        </w:rPr>
        <w:t xml:space="preserve">. </w:t>
      </w:r>
    </w:p>
  </w:footnote>
  <w:footnote w:id="35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ساجد</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وقت</w:t>
      </w:r>
      <w:r>
        <w:rPr>
          <w:rFonts w:eastAsia="Tahoma" w:cs="Tahoma"/>
          <w:szCs w:val="22"/>
          <w:rtl w:val="true"/>
        </w:rPr>
        <w:t xml:space="preserve"> </w:t>
      </w:r>
      <w:r>
        <w:rPr>
          <w:rFonts w:cs="Simplified Arabic"/>
          <w:szCs w:val="22"/>
          <w:rtl w:val="true"/>
        </w:rPr>
        <w:t>العشاء</w:t>
      </w:r>
      <w:r>
        <w:rPr>
          <w:rFonts w:eastAsia="Tahoma" w:cs="Tahoma"/>
          <w:szCs w:val="22"/>
          <w:rtl w:val="true"/>
        </w:rPr>
        <w:t xml:space="preserve"> </w:t>
      </w:r>
      <w:r>
        <w:rPr>
          <w:rFonts w:cs="Simplified Arabic"/>
          <w:szCs w:val="22"/>
          <w:rtl w:val="true"/>
        </w:rPr>
        <w:t>وتأخيرها</w:t>
      </w:r>
      <w:r>
        <w:rPr>
          <w:rFonts w:eastAsia="Tahoma" w:cs="Tahoma"/>
          <w:szCs w:val="22"/>
          <w:rtl w:val="true"/>
        </w:rPr>
        <w:t xml:space="preserve"> </w:t>
      </w:r>
      <w:r>
        <w:rPr>
          <w:rFonts w:cs="Simplified Arabic"/>
          <w:szCs w:val="22"/>
          <w:rtl w:val="true"/>
        </w:rPr>
        <w:t>.</w:t>
      </w:r>
    </w:p>
  </w:footnote>
  <w:footnote w:id="359">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لى</w:t>
      </w:r>
      <w:r>
        <w:rPr>
          <w:rFonts w:eastAsia="Tahoma" w:cs="Tahoma"/>
          <w:szCs w:val="22"/>
          <w:rtl w:val="true"/>
        </w:rPr>
        <w:t xml:space="preserve"> </w:t>
      </w:r>
      <w:r>
        <w:rPr>
          <w:rFonts w:cs="Simplified Arabic"/>
          <w:szCs w:val="22"/>
          <w:rtl w:val="true"/>
        </w:rPr>
        <w:t>الله</w:t>
      </w:r>
      <w:r>
        <w:rPr>
          <w:rFonts w:eastAsia="Tahoma" w:cs="Tahoma"/>
          <w:szCs w:val="22"/>
          <w:rtl w:val="true"/>
        </w:rPr>
        <w:t xml:space="preserve"> </w:t>
      </w:r>
      <w:r>
        <w:rPr>
          <w:rFonts w:cs="Simplified Arabic"/>
          <w:szCs w:val="22"/>
          <w:rtl w:val="true"/>
        </w:rPr>
        <w:t>عليه</w:t>
      </w:r>
      <w:r>
        <w:rPr>
          <w:rFonts w:eastAsia="Tahoma" w:cs="Tahoma"/>
          <w:szCs w:val="22"/>
          <w:rtl w:val="true"/>
        </w:rPr>
        <w:t xml:space="preserve"> </w:t>
      </w:r>
      <w:r>
        <w:rPr>
          <w:rFonts w:cs="Simplified Arabic"/>
          <w:szCs w:val="22"/>
          <w:rtl w:val="true"/>
        </w:rPr>
        <w:t>وسلم</w:t>
      </w:r>
      <w:r>
        <w:rPr>
          <w:rFonts w:eastAsia="Tahoma" w:cs="Tahoma"/>
          <w:szCs w:val="22"/>
          <w:rtl w:val="true"/>
        </w:rPr>
        <w:t xml:space="preserve">  </w:t>
      </w:r>
      <w:r>
        <w:rPr>
          <w:rFonts w:cs="Simplified Arabic"/>
          <w:szCs w:val="22"/>
        </w:rPr>
        <w:t>190</w:t>
      </w:r>
      <w:r>
        <w:rPr>
          <w:rFonts w:cs="Simplified Arabic"/>
          <w:szCs w:val="22"/>
          <w:rtl w:val="true"/>
        </w:rPr>
        <w:t xml:space="preserve"> .</w:t>
      </w:r>
    </w:p>
  </w:footnote>
  <w:footnote w:id="360">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09</w:t>
      </w:r>
      <w:r>
        <w:rPr>
          <w:rFonts w:cs="Simplified Arabic"/>
          <w:szCs w:val="22"/>
          <w:rtl w:val="true"/>
        </w:rPr>
        <w:t xml:space="preserve"> .</w:t>
      </w:r>
    </w:p>
  </w:footnote>
  <w:footnote w:id="36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إسر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78</w:t>
      </w:r>
      <w:r>
        <w:rPr>
          <w:rFonts w:cs="Simplified Arabic"/>
          <w:szCs w:val="22"/>
          <w:rtl w:val="true"/>
        </w:rPr>
        <w:t xml:space="preserve"> .</w:t>
      </w:r>
    </w:p>
  </w:footnote>
  <w:footnote w:id="362">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06</w:t>
      </w:r>
      <w:r>
        <w:rPr>
          <w:rFonts w:cs="Simplified Arabic"/>
          <w:szCs w:val="22"/>
          <w:rtl w:val="true"/>
        </w:rPr>
        <w:t xml:space="preserve"> .</w:t>
      </w:r>
    </w:p>
  </w:footnote>
  <w:footnote w:id="363">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ائد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48</w:t>
      </w:r>
      <w:r>
        <w:rPr>
          <w:rFonts w:cs="Simplified Arabic"/>
          <w:szCs w:val="22"/>
          <w:rtl w:val="true"/>
        </w:rPr>
        <w:t xml:space="preserve"> .</w:t>
      </w:r>
    </w:p>
  </w:footnote>
  <w:footnote w:id="364">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واقيت</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وقت</w:t>
      </w:r>
      <w:r>
        <w:rPr>
          <w:rFonts w:eastAsia="Tahoma" w:cs="Tahoma"/>
          <w:szCs w:val="22"/>
          <w:rtl w:val="true"/>
        </w:rPr>
        <w:t xml:space="preserve"> </w:t>
      </w:r>
      <w:r>
        <w:rPr>
          <w:rFonts w:cs="Simplified Arabic"/>
          <w:szCs w:val="22"/>
          <w:rtl w:val="true"/>
        </w:rPr>
        <w:t>الظهر</w:t>
      </w:r>
      <w:r>
        <w:rPr>
          <w:rFonts w:eastAsia="Tahoma" w:cs="Tahoma"/>
          <w:szCs w:val="22"/>
          <w:rtl w:val="true"/>
        </w:rPr>
        <w:t xml:space="preserve"> </w:t>
      </w:r>
      <w:r>
        <w:rPr>
          <w:rFonts w:cs="Simplified Arabic"/>
          <w:szCs w:val="22"/>
          <w:rtl w:val="true"/>
        </w:rPr>
        <w:t>عند</w:t>
      </w:r>
      <w:r>
        <w:rPr>
          <w:rFonts w:eastAsia="Tahoma" w:cs="Tahoma"/>
          <w:szCs w:val="22"/>
          <w:rtl w:val="true"/>
        </w:rPr>
        <w:t xml:space="preserve"> </w:t>
      </w:r>
      <w:r>
        <w:rPr>
          <w:rFonts w:cs="Simplified Arabic"/>
          <w:szCs w:val="22"/>
          <w:rtl w:val="true"/>
        </w:rPr>
        <w:t>الزوال</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قراءة</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صبح</w:t>
      </w:r>
      <w:r>
        <w:rPr>
          <w:rFonts w:eastAsia="Tahoma" w:cs="Tahoma"/>
          <w:szCs w:val="22"/>
          <w:rtl w:val="true"/>
        </w:rPr>
        <w:t xml:space="preserve"> </w:t>
      </w:r>
      <w:r>
        <w:rPr>
          <w:rFonts w:cs="Simplified Arabic"/>
          <w:szCs w:val="22"/>
          <w:rtl w:val="true"/>
        </w:rPr>
        <w:t>والمغرب</w:t>
      </w:r>
      <w:r>
        <w:rPr>
          <w:rFonts w:eastAsia="Tahoma" w:cs="Tahoma"/>
          <w:szCs w:val="22"/>
          <w:rtl w:val="true"/>
        </w:rPr>
        <w:t xml:space="preserve"> </w:t>
      </w:r>
      <w:r>
        <w:rPr>
          <w:rFonts w:cs="Simplified Arabic"/>
          <w:szCs w:val="22"/>
          <w:rtl w:val="true"/>
        </w:rPr>
        <w:t>.</w:t>
      </w:r>
    </w:p>
  </w:footnote>
  <w:footnote w:id="365">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إمام</w:t>
      </w:r>
      <w:r>
        <w:rPr>
          <w:rFonts w:eastAsia="Tahoma" w:cs="Tahoma"/>
          <w:szCs w:val="22"/>
          <w:rtl w:val="true"/>
        </w:rPr>
        <w:t xml:space="preserve"> </w:t>
      </w:r>
      <w:r>
        <w:rPr>
          <w:rFonts w:cs="Simplified Arabic"/>
          <w:szCs w:val="22"/>
          <w:rtl w:val="true"/>
        </w:rPr>
        <w:t>أحمد</w:t>
      </w:r>
      <w:r>
        <w:rPr>
          <w:rFonts w:eastAsia="Tahoma" w:cs="Tahoma"/>
          <w:szCs w:val="22"/>
          <w:rtl w:val="true"/>
        </w:rPr>
        <w:t xml:space="preserve"> </w:t>
      </w:r>
      <w:r>
        <w:rPr>
          <w:rFonts w:cs="Simplified Arabic"/>
          <w:szCs w:val="22"/>
        </w:rPr>
        <w:t>3/465</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Pr>
        <w:t>4/140</w:t>
      </w:r>
      <w:r>
        <w:rPr>
          <w:rFonts w:cs="Simplified Arabic"/>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أبو</w:t>
      </w:r>
      <w:r>
        <w:rPr>
          <w:rFonts w:eastAsia="Tahoma" w:cs="Tahoma"/>
          <w:szCs w:val="22"/>
          <w:rtl w:val="true"/>
        </w:rPr>
        <w:t xml:space="preserve"> </w:t>
      </w:r>
      <w:r>
        <w:rPr>
          <w:rFonts w:cs="Simplified Arabic"/>
          <w:szCs w:val="22"/>
          <w:rtl w:val="true"/>
        </w:rPr>
        <w:t>داود</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وقت</w:t>
      </w:r>
      <w:r>
        <w:rPr>
          <w:rFonts w:eastAsia="Tahoma" w:cs="Tahoma"/>
          <w:szCs w:val="22"/>
          <w:rtl w:val="true"/>
        </w:rPr>
        <w:t xml:space="preserve"> </w:t>
      </w:r>
      <w:r>
        <w:rPr>
          <w:rFonts w:cs="Simplified Arabic"/>
          <w:szCs w:val="22"/>
          <w:rtl w:val="true"/>
        </w:rPr>
        <w:t>الصبح</w:t>
      </w:r>
      <w:r>
        <w:rPr>
          <w:rFonts w:eastAsia="Tahoma" w:cs="Tahoma"/>
          <w:szCs w:val="22"/>
          <w:rtl w:val="true"/>
        </w:rPr>
        <w:t xml:space="preserve"> </w:t>
      </w:r>
      <w:r>
        <w:rPr>
          <w:rFonts w:cs="Simplified Arabic"/>
          <w:szCs w:val="22"/>
          <w:rtl w:val="true"/>
        </w:rPr>
        <w:t xml:space="preserve">( </w:t>
      </w:r>
      <w:r>
        <w:rPr>
          <w:rFonts w:cs="Simplified Arabic"/>
          <w:szCs w:val="22"/>
        </w:rPr>
        <w:t>424</w:t>
      </w:r>
      <w:r>
        <w:rPr>
          <w:rFonts w:cs="Simplified Arabic"/>
          <w:szCs w:val="22"/>
          <w:rtl w:val="true"/>
        </w:rPr>
        <w:t xml:space="preserve"> ) </w:t>
      </w:r>
      <w:r>
        <w:rPr>
          <w:rFonts w:cs="Simplified Arabic"/>
          <w:szCs w:val="22"/>
          <w:rtl w:val="true"/>
        </w:rPr>
        <w:t>والترمذي</w:t>
      </w:r>
      <w:r>
        <w:rPr>
          <w:rFonts w:eastAsia="Tahoma" w:cs="Tahoma"/>
          <w:szCs w:val="22"/>
          <w:rtl w:val="true"/>
        </w:rPr>
        <w:t xml:space="preserve"> </w:t>
      </w:r>
      <w:r>
        <w:rPr>
          <w:rFonts w:cs="Simplified Arabic"/>
          <w:szCs w:val="22"/>
          <w:rtl w:val="true"/>
        </w:rPr>
        <w:t xml:space="preserve">: </w:t>
      </w:r>
      <w:r>
        <w:rPr>
          <w:rFonts w:cs="Simplified Arabic"/>
          <w:szCs w:val="22"/>
          <w:rtl w:val="true"/>
        </w:rPr>
        <w:t>أبو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ما</w:t>
      </w:r>
      <w:r>
        <w:rPr>
          <w:rFonts w:eastAsia="Tahoma" w:cs="Tahoma"/>
          <w:szCs w:val="22"/>
          <w:rtl w:val="true"/>
        </w:rPr>
        <w:t xml:space="preserve"> </w:t>
      </w:r>
      <w:r>
        <w:rPr>
          <w:rFonts w:cs="Simplified Arabic"/>
          <w:szCs w:val="22"/>
          <w:rtl w:val="true"/>
        </w:rPr>
        <w:t>جاء</w:t>
      </w:r>
      <w:r>
        <w:rPr>
          <w:rFonts w:eastAsia="Tahoma" w:cs="Tahoma"/>
          <w:szCs w:val="22"/>
          <w:rtl w:val="true"/>
        </w:rPr>
        <w:t xml:space="preserve"> </w:t>
      </w:r>
      <w:r>
        <w:rPr>
          <w:rFonts w:cs="Simplified Arabic"/>
          <w:szCs w:val="22"/>
          <w:rtl w:val="true"/>
        </w:rPr>
        <w:t>في</w:t>
      </w:r>
      <w:r>
        <w:rPr>
          <w:rFonts w:eastAsia="Tahoma" w:cs="Tahoma"/>
          <w:szCs w:val="22"/>
          <w:rtl w:val="true"/>
        </w:rPr>
        <w:t xml:space="preserve"> </w:t>
      </w:r>
      <w:r>
        <w:rPr>
          <w:rFonts w:cs="Simplified Arabic"/>
          <w:szCs w:val="22"/>
          <w:rtl w:val="true"/>
        </w:rPr>
        <w:t>الإسفار</w:t>
      </w:r>
      <w:r>
        <w:rPr>
          <w:rFonts w:eastAsia="Tahoma" w:cs="Tahoma"/>
          <w:szCs w:val="22"/>
          <w:rtl w:val="true"/>
        </w:rPr>
        <w:t xml:space="preserve"> </w:t>
      </w:r>
      <w:r>
        <w:rPr>
          <w:rFonts w:cs="Simplified Arabic"/>
          <w:szCs w:val="22"/>
          <w:rtl w:val="true"/>
        </w:rPr>
        <w:t>بالفجر</w:t>
      </w:r>
      <w:r>
        <w:rPr>
          <w:rFonts w:eastAsia="Tahoma" w:cs="Tahoma"/>
          <w:szCs w:val="22"/>
          <w:rtl w:val="true"/>
        </w:rPr>
        <w:t xml:space="preserve"> </w:t>
      </w:r>
      <w:r>
        <w:rPr>
          <w:rFonts w:cs="Simplified Arabic"/>
          <w:szCs w:val="22"/>
          <w:rtl w:val="true"/>
        </w:rPr>
        <w:t xml:space="preserve">( </w:t>
      </w:r>
      <w:r>
        <w:rPr>
          <w:rFonts w:cs="Simplified Arabic"/>
          <w:szCs w:val="22"/>
        </w:rPr>
        <w:t>154</w:t>
      </w:r>
      <w:r>
        <w:rPr>
          <w:rFonts w:cs="Simplified Arabic"/>
          <w:szCs w:val="22"/>
          <w:rtl w:val="true"/>
        </w:rPr>
        <w:t xml:space="preserve"> ) </w:t>
      </w:r>
      <w:r>
        <w:rPr>
          <w:rFonts w:cs="Simplified Arabic"/>
          <w:szCs w:val="22"/>
          <w:rtl w:val="true"/>
        </w:rPr>
        <w:t>،</w:t>
      </w:r>
      <w:r>
        <w:rPr>
          <w:rFonts w:eastAsia="Tahoma" w:cs="Tahoma"/>
          <w:szCs w:val="22"/>
          <w:rtl w:val="true"/>
        </w:rPr>
        <w:t xml:space="preserve"> </w:t>
      </w:r>
      <w:r>
        <w:rPr>
          <w:rFonts w:cs="Simplified Arabic"/>
          <w:szCs w:val="22"/>
          <w:rtl w:val="true"/>
        </w:rPr>
        <w:t>والنسائ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واقيت</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إسفار</w:t>
      </w:r>
      <w:r>
        <w:rPr>
          <w:rFonts w:eastAsia="Tahoma" w:cs="Tahoma"/>
          <w:szCs w:val="22"/>
          <w:rtl w:val="true"/>
        </w:rPr>
        <w:t xml:space="preserve"> </w:t>
      </w:r>
      <w:r>
        <w:rPr>
          <w:rFonts w:cs="Simplified Arabic"/>
          <w:szCs w:val="22"/>
          <w:rtl w:val="true"/>
        </w:rPr>
        <w:t xml:space="preserve">( </w:t>
      </w:r>
      <w:r>
        <w:rPr>
          <w:rFonts w:cs="Simplified Arabic"/>
          <w:szCs w:val="22"/>
        </w:rPr>
        <w:t>548</w:t>
      </w:r>
      <w:r>
        <w:rPr>
          <w:rFonts w:cs="Simplified Arabic"/>
          <w:szCs w:val="22"/>
          <w:rtl w:val="true"/>
        </w:rPr>
        <w:t xml:space="preserve"> ) </w:t>
      </w:r>
      <w:r>
        <w:rPr>
          <w:rFonts w:cs="Simplified Arabic"/>
          <w:szCs w:val="22"/>
          <w:rtl w:val="true"/>
        </w:rPr>
        <w:t>،</w:t>
      </w:r>
      <w:r>
        <w:rPr>
          <w:rFonts w:eastAsia="Tahoma" w:cs="Tahoma"/>
          <w:szCs w:val="22"/>
          <w:rtl w:val="true"/>
        </w:rPr>
        <w:t xml:space="preserve"> </w:t>
      </w:r>
      <w:r>
        <w:rPr>
          <w:rFonts w:cs="Simplified Arabic"/>
          <w:szCs w:val="22"/>
          <w:rtl w:val="true"/>
        </w:rPr>
        <w:t>وابن</w:t>
      </w:r>
      <w:r>
        <w:rPr>
          <w:rFonts w:eastAsia="Tahoma" w:cs="Tahoma"/>
          <w:szCs w:val="22"/>
          <w:rtl w:val="true"/>
        </w:rPr>
        <w:t xml:space="preserve"> </w:t>
      </w:r>
      <w:r>
        <w:rPr>
          <w:rFonts w:cs="Simplified Arabic"/>
          <w:szCs w:val="22"/>
          <w:rtl w:val="true"/>
        </w:rPr>
        <w:t>ماجه</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وقت</w:t>
      </w:r>
      <w:r>
        <w:rPr>
          <w:rFonts w:eastAsia="Tahoma" w:cs="Tahoma"/>
          <w:szCs w:val="22"/>
          <w:rtl w:val="true"/>
        </w:rPr>
        <w:t xml:space="preserve"> </w:t>
      </w:r>
      <w:r>
        <w:rPr>
          <w:rFonts w:cs="Simplified Arabic"/>
          <w:szCs w:val="22"/>
          <w:rtl w:val="true"/>
        </w:rPr>
        <w:t>صلاة</w:t>
      </w:r>
      <w:r>
        <w:rPr>
          <w:rFonts w:eastAsia="Tahoma" w:cs="Tahoma"/>
          <w:szCs w:val="22"/>
          <w:rtl w:val="true"/>
        </w:rPr>
        <w:t xml:space="preserve"> </w:t>
      </w:r>
      <w:r>
        <w:rPr>
          <w:rFonts w:cs="Simplified Arabic"/>
          <w:szCs w:val="22"/>
          <w:rtl w:val="true"/>
        </w:rPr>
        <w:t>الفجر</w:t>
      </w:r>
      <w:r>
        <w:rPr>
          <w:rFonts w:eastAsia="Tahoma" w:cs="Tahoma"/>
          <w:szCs w:val="22"/>
          <w:rtl w:val="true"/>
        </w:rPr>
        <w:t xml:space="preserve"> </w:t>
      </w:r>
      <w:r>
        <w:rPr>
          <w:rFonts w:cs="Simplified Arabic"/>
          <w:szCs w:val="22"/>
          <w:rtl w:val="true"/>
        </w:rPr>
        <w:t xml:space="preserve">( </w:t>
      </w:r>
      <w:r>
        <w:rPr>
          <w:rFonts w:cs="Simplified Arabic"/>
          <w:szCs w:val="22"/>
        </w:rPr>
        <w:t>672</w:t>
      </w:r>
      <w:r>
        <w:rPr>
          <w:rFonts w:cs="Simplified Arabic"/>
          <w:szCs w:val="22"/>
          <w:rtl w:val="true"/>
        </w:rPr>
        <w:t xml:space="preserve"> ) </w:t>
      </w:r>
      <w:r>
        <w:rPr>
          <w:rFonts w:cs="Simplified Arabic"/>
          <w:szCs w:val="22"/>
          <w:rtl w:val="true"/>
        </w:rPr>
        <w:t>،</w:t>
      </w:r>
      <w:r>
        <w:rPr>
          <w:rFonts w:eastAsia="Tahoma" w:cs="Tahoma"/>
          <w:szCs w:val="22"/>
          <w:rtl w:val="true"/>
        </w:rPr>
        <w:t xml:space="preserve"> </w:t>
      </w:r>
      <w:r>
        <w:rPr>
          <w:rFonts w:cs="Simplified Arabic"/>
          <w:szCs w:val="22"/>
          <w:rtl w:val="true"/>
        </w:rPr>
        <w:t>وقال</w:t>
      </w:r>
      <w:r>
        <w:rPr>
          <w:rFonts w:eastAsia="Tahoma" w:cs="Tahoma"/>
          <w:szCs w:val="22"/>
          <w:rtl w:val="true"/>
        </w:rPr>
        <w:t xml:space="preserve"> </w:t>
      </w:r>
      <w:r>
        <w:rPr>
          <w:rFonts w:cs="Simplified Arabic"/>
          <w:szCs w:val="22"/>
          <w:rtl w:val="true"/>
        </w:rPr>
        <w:t>الترمذي</w:t>
      </w:r>
      <w:r>
        <w:rPr>
          <w:rFonts w:eastAsia="Tahoma" w:cs="Tahoma"/>
          <w:szCs w:val="22"/>
          <w:rtl w:val="true"/>
        </w:rPr>
        <w:t xml:space="preserve"> </w:t>
      </w:r>
      <w:r>
        <w:rPr>
          <w:rFonts w:cs="Simplified Arabic"/>
          <w:szCs w:val="22"/>
          <w:rtl w:val="true"/>
        </w:rPr>
        <w:t xml:space="preserve">: </w:t>
      </w:r>
      <w:r>
        <w:rPr>
          <w:rFonts w:cs="Simplified Arabic"/>
          <w:szCs w:val="22"/>
          <w:rtl w:val="true"/>
        </w:rPr>
        <w:t>حديث</w:t>
      </w:r>
      <w:r>
        <w:rPr>
          <w:rFonts w:eastAsia="Tahoma" w:cs="Tahoma"/>
          <w:szCs w:val="22"/>
          <w:rtl w:val="true"/>
        </w:rPr>
        <w:t xml:space="preserve"> </w:t>
      </w:r>
      <w:r>
        <w:rPr>
          <w:rFonts w:cs="Simplified Arabic"/>
          <w:szCs w:val="22"/>
          <w:rtl w:val="true"/>
        </w:rPr>
        <w:t>حسن</w:t>
      </w:r>
      <w:r>
        <w:rPr>
          <w:rFonts w:eastAsia="Tahoma" w:cs="Tahoma"/>
          <w:szCs w:val="22"/>
          <w:rtl w:val="true"/>
        </w:rPr>
        <w:t xml:space="preserve"> </w:t>
      </w:r>
      <w:r>
        <w:rPr>
          <w:rFonts w:cs="Simplified Arabic"/>
          <w:szCs w:val="22"/>
          <w:rtl w:val="true"/>
        </w:rPr>
        <w:t>صحيح</w:t>
      </w:r>
      <w:r>
        <w:rPr>
          <w:rFonts w:eastAsia="Tahoma" w:cs="Tahoma"/>
          <w:szCs w:val="22"/>
          <w:rtl w:val="true"/>
        </w:rPr>
        <w:t xml:space="preserve"> </w:t>
      </w:r>
      <w:r>
        <w:rPr>
          <w:rFonts w:cs="Simplified Arabic"/>
          <w:szCs w:val="22"/>
          <w:rtl w:val="true"/>
        </w:rPr>
        <w:t xml:space="preserve">. </w:t>
      </w:r>
    </w:p>
  </w:footnote>
  <w:footnote w:id="36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47</w:t>
      </w:r>
      <w:r>
        <w:rPr>
          <w:rFonts w:cs="Simplified Arabic"/>
          <w:szCs w:val="22"/>
          <w:rtl w:val="true"/>
        </w:rPr>
        <w:t xml:space="preserve"> .</w:t>
      </w:r>
    </w:p>
  </w:footnote>
  <w:footnote w:id="36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مواقيت</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فضل</w:t>
      </w:r>
      <w:r>
        <w:rPr>
          <w:rFonts w:eastAsia="Tahoma" w:cs="Tahoma"/>
          <w:szCs w:val="22"/>
          <w:rtl w:val="true"/>
        </w:rPr>
        <w:t xml:space="preserve"> </w:t>
      </w:r>
      <w:r>
        <w:rPr>
          <w:rFonts w:cs="Simplified Arabic"/>
          <w:szCs w:val="22"/>
          <w:rtl w:val="true"/>
        </w:rPr>
        <w:t>الصلاة</w:t>
      </w:r>
      <w:r>
        <w:rPr>
          <w:rFonts w:eastAsia="Tahoma" w:cs="Tahoma"/>
          <w:szCs w:val="22"/>
          <w:rtl w:val="true"/>
        </w:rPr>
        <w:t xml:space="preserve"> </w:t>
      </w:r>
      <w:r>
        <w:rPr>
          <w:rFonts w:cs="Simplified Arabic"/>
          <w:szCs w:val="22"/>
          <w:rtl w:val="true"/>
        </w:rPr>
        <w:t>لوقتها</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ومسلم</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كون</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بالله</w:t>
      </w:r>
      <w:r>
        <w:rPr>
          <w:rFonts w:eastAsia="Tahoma" w:cs="Tahoma"/>
          <w:szCs w:val="22"/>
          <w:rtl w:val="true"/>
        </w:rPr>
        <w:t xml:space="preserve"> </w:t>
      </w:r>
      <w:r>
        <w:rPr>
          <w:rFonts w:cs="Simplified Arabic"/>
          <w:szCs w:val="22"/>
          <w:rtl w:val="true"/>
        </w:rPr>
        <w:t>تعالى</w:t>
      </w:r>
      <w:r>
        <w:rPr>
          <w:rFonts w:eastAsia="Tahoma" w:cs="Tahoma"/>
          <w:szCs w:val="22"/>
          <w:rtl w:val="true"/>
        </w:rPr>
        <w:t xml:space="preserve"> </w:t>
      </w:r>
      <w:r>
        <w:rPr>
          <w:rFonts w:cs="Simplified Arabic"/>
          <w:szCs w:val="22"/>
          <w:rtl w:val="true"/>
        </w:rPr>
        <w:t>أفضل</w:t>
      </w:r>
      <w:r>
        <w:rPr>
          <w:rFonts w:eastAsia="Tahoma" w:cs="Tahoma"/>
          <w:szCs w:val="22"/>
          <w:rtl w:val="true"/>
        </w:rPr>
        <w:t xml:space="preserve"> </w:t>
      </w:r>
      <w:r>
        <w:rPr>
          <w:rFonts w:cs="Simplified Arabic"/>
          <w:szCs w:val="22"/>
          <w:rtl w:val="true"/>
        </w:rPr>
        <w:t>الأعمال</w:t>
      </w:r>
      <w:r>
        <w:rPr>
          <w:rFonts w:eastAsia="Tahoma" w:cs="Tahoma"/>
          <w:szCs w:val="22"/>
          <w:rtl w:val="true"/>
        </w:rPr>
        <w:t xml:space="preserve"> </w:t>
      </w:r>
      <w:r>
        <w:rPr>
          <w:rFonts w:cs="Simplified Arabic"/>
          <w:szCs w:val="22"/>
          <w:rtl w:val="true"/>
        </w:rPr>
        <w:t>.</w:t>
      </w:r>
    </w:p>
  </w:footnote>
  <w:footnote w:id="36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09</w:t>
      </w:r>
      <w:r>
        <w:rPr>
          <w:rFonts w:cs="Simplified Arabic"/>
          <w:szCs w:val="22"/>
          <w:rtl w:val="true"/>
        </w:rPr>
        <w:t xml:space="preserve"> .</w:t>
      </w:r>
    </w:p>
  </w:footnote>
  <w:footnote w:id="369">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05</w:t>
      </w:r>
      <w:r>
        <w:rPr>
          <w:rFonts w:cs="Simplified Arabic"/>
          <w:szCs w:val="22"/>
          <w:rtl w:val="true"/>
        </w:rPr>
        <w:t xml:space="preserve"> .</w:t>
      </w:r>
    </w:p>
  </w:footnote>
  <w:footnote w:id="370">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90</w:t>
      </w:r>
      <w:r>
        <w:rPr>
          <w:rFonts w:cs="Simplified Arabic"/>
          <w:szCs w:val="22"/>
          <w:rtl w:val="true"/>
        </w:rPr>
        <w:t xml:space="preserve"> .</w:t>
      </w:r>
    </w:p>
  </w:footnote>
  <w:footnote w:id="37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09</w:t>
      </w:r>
      <w:r>
        <w:rPr>
          <w:rFonts w:cs="Simplified Arabic"/>
          <w:szCs w:val="22"/>
          <w:rtl w:val="true"/>
        </w:rPr>
        <w:t xml:space="preserve"> .</w:t>
      </w:r>
    </w:p>
  </w:footnote>
  <w:footnote w:id="372">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09</w:t>
      </w:r>
      <w:r>
        <w:rPr>
          <w:rFonts w:cs="Simplified Arabic"/>
          <w:szCs w:val="22"/>
          <w:rtl w:val="true"/>
        </w:rPr>
        <w:t xml:space="preserve"> .</w:t>
      </w:r>
    </w:p>
  </w:footnote>
  <w:footnote w:id="373">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05</w:t>
      </w:r>
      <w:r>
        <w:rPr>
          <w:rFonts w:cs="Simplified Arabic"/>
          <w:szCs w:val="22"/>
          <w:rtl w:val="true"/>
        </w:rPr>
        <w:t xml:space="preserve"> .</w:t>
      </w:r>
    </w:p>
  </w:footnote>
  <w:footnote w:id="37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س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3</w:t>
      </w:r>
      <w:r>
        <w:rPr>
          <w:rFonts w:cs="Simplified Arabic"/>
          <w:szCs w:val="22"/>
          <w:rtl w:val="true"/>
        </w:rPr>
        <w:t xml:space="preserve"> .</w:t>
      </w:r>
    </w:p>
  </w:footnote>
  <w:footnote w:id="375">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08</w:t>
      </w:r>
      <w:r>
        <w:rPr>
          <w:rFonts w:cs="Simplified Arabic"/>
          <w:szCs w:val="22"/>
          <w:rtl w:val="true"/>
        </w:rPr>
        <w:t xml:space="preserve"> .</w:t>
      </w:r>
    </w:p>
  </w:footnote>
  <w:footnote w:id="37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نساء</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03</w:t>
      </w:r>
      <w:r>
        <w:rPr>
          <w:rFonts w:cs="Simplified Arabic"/>
          <w:szCs w:val="22"/>
          <w:rtl w:val="true"/>
        </w:rPr>
        <w:t xml:space="preserve"> .</w:t>
      </w:r>
    </w:p>
  </w:footnote>
  <w:footnote w:id="377">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34</w:t>
      </w:r>
      <w:r>
        <w:rPr>
          <w:rFonts w:cs="Simplified Arabic"/>
          <w:szCs w:val="22"/>
          <w:rtl w:val="true"/>
        </w:rPr>
        <w:t xml:space="preserve"> .</w:t>
      </w:r>
    </w:p>
  </w:footnote>
  <w:footnote w:id="378">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185</w:t>
      </w:r>
      <w:r>
        <w:rPr>
          <w:rFonts w:cs="Simplified Arabic"/>
          <w:szCs w:val="22"/>
          <w:rtl w:val="true"/>
        </w:rPr>
        <w:t xml:space="preserve"> .</w:t>
      </w:r>
    </w:p>
  </w:footnote>
  <w:footnote w:id="379">
    <w:p>
      <w:pPr>
        <w:pStyle w:val="Footnote"/>
        <w:jc w:val="left"/>
        <w:rPr/>
      </w:pPr>
      <w:r>
        <w:rPr>
          <w:rStyle w:val="FootnoteCharacters"/>
        </w:rPr>
        <w:t>(</w:t>
      </w:r>
      <w:r>
        <w:rPr>
          <w:rStyle w:val="FootnoteCharacters"/>
          <w:rFonts w:cs="Simplified Arabic"/>
          <w:szCs w:val="22"/>
        </w:rPr>
        <w:tab/>
        <w:t>3</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مائد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6</w:t>
      </w:r>
      <w:r>
        <w:rPr>
          <w:rFonts w:cs="Simplified Arabic"/>
          <w:szCs w:val="22"/>
          <w:rtl w:val="true"/>
        </w:rPr>
        <w:t xml:space="preserve"> .</w:t>
      </w:r>
    </w:p>
  </w:footnote>
  <w:footnote w:id="380">
    <w:p>
      <w:pPr>
        <w:pStyle w:val="Footnote"/>
        <w:jc w:val="left"/>
        <w:rPr/>
      </w:pPr>
      <w:r>
        <w:rPr>
          <w:rStyle w:val="FootnoteCharacters"/>
        </w:rPr>
        <w:t>(</w:t>
      </w:r>
      <w:r>
        <w:rPr>
          <w:rStyle w:val="FootnoteCharacters"/>
          <w:rFonts w:cs="Simplified Arabic"/>
          <w:szCs w:val="22"/>
        </w:rPr>
        <w:tab/>
        <w:t>4</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حج</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78</w:t>
      </w:r>
      <w:r>
        <w:rPr>
          <w:rFonts w:cs="Simplified Arabic"/>
          <w:szCs w:val="22"/>
          <w:rtl w:val="true"/>
        </w:rPr>
        <w:t xml:space="preserve"> .</w:t>
      </w:r>
    </w:p>
  </w:footnote>
  <w:footnote w:id="381">
    <w:p>
      <w:pPr>
        <w:pStyle w:val="Footnote"/>
        <w:jc w:val="left"/>
        <w:rPr/>
      </w:pPr>
      <w:r>
        <w:rPr>
          <w:rStyle w:val="FootnoteCharacters"/>
        </w:rPr>
        <w:t>(</w:t>
      </w:r>
      <w:r>
        <w:rPr>
          <w:rStyle w:val="FootnoteCharacters"/>
          <w:rFonts w:cs="Simplified Arabic"/>
          <w:szCs w:val="22"/>
        </w:rPr>
        <w:tab/>
        <w:t>5</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البخاري</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إيمان</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الدين</w:t>
      </w:r>
      <w:r>
        <w:rPr>
          <w:rFonts w:eastAsia="Tahoma" w:cs="Tahoma"/>
          <w:szCs w:val="22"/>
          <w:rtl w:val="true"/>
        </w:rPr>
        <w:t xml:space="preserve"> </w:t>
      </w:r>
      <w:r>
        <w:rPr>
          <w:rFonts w:cs="Simplified Arabic"/>
          <w:szCs w:val="22"/>
          <w:rtl w:val="true"/>
        </w:rPr>
        <w:t>يسر</w:t>
      </w:r>
      <w:r>
        <w:rPr>
          <w:rFonts w:eastAsia="Tahoma" w:cs="Tahoma"/>
          <w:szCs w:val="22"/>
          <w:rtl w:val="true"/>
        </w:rPr>
        <w:t xml:space="preserve"> </w:t>
      </w:r>
      <w:r>
        <w:rPr>
          <w:rFonts w:cs="Simplified Arabic"/>
          <w:szCs w:val="22"/>
          <w:rtl w:val="true"/>
        </w:rPr>
        <w:t>.</w:t>
      </w:r>
    </w:p>
  </w:footnote>
  <w:footnote w:id="382">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47</w:t>
      </w:r>
      <w:r>
        <w:rPr>
          <w:rFonts w:cs="Simplified Arabic"/>
          <w:szCs w:val="22"/>
          <w:rtl w:val="true"/>
        </w:rPr>
        <w:t xml:space="preserve"> .</w:t>
      </w:r>
    </w:p>
  </w:footnote>
  <w:footnote w:id="383">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06</w:t>
      </w:r>
      <w:r>
        <w:rPr>
          <w:rFonts w:cs="Simplified Arabic"/>
          <w:szCs w:val="22"/>
          <w:rtl w:val="true"/>
        </w:rPr>
        <w:t xml:space="preserve"> .</w:t>
      </w:r>
    </w:p>
  </w:footnote>
  <w:footnote w:id="384">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16</w:t>
      </w:r>
      <w:r>
        <w:rPr>
          <w:rFonts w:cs="Simplified Arabic"/>
          <w:szCs w:val="22"/>
          <w:rtl w:val="true"/>
        </w:rPr>
        <w:t xml:space="preserve"> .</w:t>
      </w:r>
    </w:p>
  </w:footnote>
  <w:footnote w:id="385">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حريجه</w:t>
      </w:r>
      <w:r>
        <w:rPr>
          <w:rFonts w:eastAsia="Tahoma" w:cs="Tahoma"/>
          <w:szCs w:val="22"/>
          <w:rtl w:val="true"/>
        </w:rPr>
        <w:t xml:space="preserve"> </w:t>
      </w:r>
      <w:r>
        <w:rPr>
          <w:rFonts w:cs="Simplified Arabic"/>
          <w:szCs w:val="22"/>
          <w:rtl w:val="true"/>
        </w:rPr>
        <w:t>ص</w:t>
      </w:r>
      <w:r>
        <w:rPr>
          <w:rFonts w:cs="Simplified Arabic"/>
          <w:szCs w:val="22"/>
        </w:rPr>
        <w:t>27</w:t>
      </w:r>
      <w:r>
        <w:rPr>
          <w:rFonts w:cs="Simplified Arabic"/>
          <w:szCs w:val="22"/>
          <w:rtl w:val="true"/>
        </w:rPr>
        <w:t xml:space="preserve"> .</w:t>
      </w:r>
    </w:p>
  </w:footnote>
  <w:footnote w:id="386">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سورة</w:t>
      </w:r>
      <w:r>
        <w:rPr>
          <w:rFonts w:eastAsia="Tahoma" w:cs="Tahoma"/>
          <w:szCs w:val="22"/>
          <w:rtl w:val="true"/>
        </w:rPr>
        <w:t xml:space="preserve"> </w:t>
      </w:r>
      <w:r>
        <w:rPr>
          <w:rFonts w:cs="Simplified Arabic"/>
          <w:szCs w:val="22"/>
          <w:rtl w:val="true"/>
        </w:rPr>
        <w:t>البقرة</w:t>
      </w:r>
      <w:r>
        <w:rPr>
          <w:rFonts w:eastAsia="Tahoma" w:cs="Tahoma"/>
          <w:szCs w:val="22"/>
          <w:rtl w:val="true"/>
        </w:rPr>
        <w:t xml:space="preserve"> </w:t>
      </w:r>
      <w:r>
        <w:rPr>
          <w:rFonts w:cs="Simplified Arabic"/>
          <w:szCs w:val="22"/>
          <w:rtl w:val="true"/>
        </w:rPr>
        <w:t>،</w:t>
      </w:r>
      <w:r>
        <w:rPr>
          <w:rFonts w:eastAsia="Tahoma" w:cs="Tahoma"/>
          <w:szCs w:val="22"/>
          <w:rtl w:val="true"/>
        </w:rPr>
        <w:t xml:space="preserve"> </w:t>
      </w:r>
      <w:r>
        <w:rPr>
          <w:rFonts w:cs="Simplified Arabic"/>
          <w:szCs w:val="22"/>
          <w:rtl w:val="true"/>
        </w:rPr>
        <w:t>الآية</w:t>
      </w:r>
      <w:r>
        <w:rPr>
          <w:rFonts w:eastAsia="Tahoma" w:cs="Tahoma"/>
          <w:szCs w:val="22"/>
          <w:rtl w:val="true"/>
        </w:rPr>
        <w:t xml:space="preserve"> </w:t>
      </w:r>
      <w:r>
        <w:rPr>
          <w:rFonts w:cs="Simplified Arabic"/>
          <w:szCs w:val="22"/>
          <w:rtl w:val="true"/>
        </w:rPr>
        <w:t xml:space="preserve">: </w:t>
      </w:r>
      <w:r>
        <w:rPr>
          <w:rFonts w:cs="Simplified Arabic"/>
          <w:szCs w:val="22"/>
        </w:rPr>
        <w:t>286</w:t>
      </w:r>
      <w:r>
        <w:rPr>
          <w:rFonts w:cs="Simplified Arabic"/>
          <w:szCs w:val="22"/>
          <w:rtl w:val="true"/>
        </w:rPr>
        <w:t xml:space="preserve"> .</w:t>
      </w:r>
    </w:p>
  </w:footnote>
  <w:footnote w:id="387">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أخرجه</w:t>
      </w:r>
      <w:r>
        <w:rPr>
          <w:rFonts w:eastAsia="Tahoma" w:cs="Tahoma"/>
          <w:szCs w:val="22"/>
          <w:rtl w:val="true"/>
        </w:rPr>
        <w:t xml:space="preserve"> </w:t>
      </w:r>
      <w:r>
        <w:rPr>
          <w:rFonts w:cs="Simplified Arabic"/>
          <w:szCs w:val="22"/>
          <w:rtl w:val="true"/>
        </w:rPr>
        <w:t>بن</w:t>
      </w:r>
      <w:r>
        <w:rPr>
          <w:rFonts w:eastAsia="Tahoma" w:cs="Tahoma"/>
          <w:szCs w:val="22"/>
          <w:rtl w:val="true"/>
        </w:rPr>
        <w:t xml:space="preserve"> </w:t>
      </w:r>
      <w:r>
        <w:rPr>
          <w:rFonts w:cs="Simplified Arabic"/>
          <w:szCs w:val="22"/>
          <w:rtl w:val="true"/>
        </w:rPr>
        <w:t>ماجه</w:t>
      </w:r>
      <w:r>
        <w:rPr>
          <w:rFonts w:eastAsia="Tahoma" w:cs="Tahoma"/>
          <w:szCs w:val="22"/>
          <w:rtl w:val="true"/>
        </w:rPr>
        <w:t xml:space="preserve"> </w:t>
      </w:r>
      <w:r>
        <w:rPr>
          <w:rFonts w:cs="Simplified Arabic"/>
          <w:szCs w:val="22"/>
          <w:rtl w:val="true"/>
        </w:rPr>
        <w:t xml:space="preserve">: </w:t>
      </w:r>
      <w:r>
        <w:rPr>
          <w:rFonts w:cs="Simplified Arabic"/>
          <w:szCs w:val="22"/>
          <w:rtl w:val="true"/>
        </w:rPr>
        <w:t>كتاب</w:t>
      </w:r>
      <w:r>
        <w:rPr>
          <w:rFonts w:eastAsia="Tahoma" w:cs="Tahoma"/>
          <w:szCs w:val="22"/>
          <w:rtl w:val="true"/>
        </w:rPr>
        <w:t xml:space="preserve"> </w:t>
      </w:r>
      <w:r>
        <w:rPr>
          <w:rFonts w:cs="Simplified Arabic"/>
          <w:szCs w:val="22"/>
          <w:rtl w:val="true"/>
        </w:rPr>
        <w:t>الطلاق</w:t>
      </w:r>
      <w:r>
        <w:rPr>
          <w:rFonts w:eastAsia="Tahoma" w:cs="Tahoma"/>
          <w:szCs w:val="22"/>
          <w:rtl w:val="true"/>
        </w:rPr>
        <w:t xml:space="preserve"> </w:t>
      </w:r>
      <w:r>
        <w:rPr>
          <w:rFonts w:cs="Simplified Arabic"/>
          <w:szCs w:val="22"/>
          <w:rtl w:val="true"/>
        </w:rPr>
        <w:t xml:space="preserve">/ </w:t>
      </w:r>
      <w:r>
        <w:rPr>
          <w:rFonts w:cs="Simplified Arabic"/>
          <w:szCs w:val="22"/>
          <w:rtl w:val="true"/>
        </w:rPr>
        <w:t>باب</w:t>
      </w:r>
      <w:r>
        <w:rPr>
          <w:rFonts w:eastAsia="Tahoma" w:cs="Tahoma"/>
          <w:szCs w:val="22"/>
          <w:rtl w:val="true"/>
        </w:rPr>
        <w:t xml:space="preserve"> </w:t>
      </w:r>
      <w:r>
        <w:rPr>
          <w:rFonts w:cs="Simplified Arabic"/>
          <w:szCs w:val="22"/>
          <w:rtl w:val="true"/>
        </w:rPr>
        <w:t>طلاق</w:t>
      </w:r>
      <w:r>
        <w:rPr>
          <w:rFonts w:eastAsia="Tahoma" w:cs="Tahoma"/>
          <w:szCs w:val="22"/>
          <w:rtl w:val="true"/>
        </w:rPr>
        <w:t xml:space="preserve"> </w:t>
      </w:r>
      <w:r>
        <w:rPr>
          <w:rFonts w:cs="Simplified Arabic"/>
          <w:szCs w:val="22"/>
          <w:rtl w:val="true"/>
        </w:rPr>
        <w:t>المكره</w:t>
      </w:r>
      <w:r>
        <w:rPr>
          <w:rFonts w:eastAsia="Tahoma" w:cs="Tahoma"/>
          <w:szCs w:val="22"/>
          <w:rtl w:val="true"/>
        </w:rPr>
        <w:t xml:space="preserve"> </w:t>
      </w:r>
      <w:r>
        <w:rPr>
          <w:rFonts w:cs="Simplified Arabic"/>
          <w:szCs w:val="22"/>
          <w:rtl w:val="true"/>
        </w:rPr>
        <w:t>والناسي</w:t>
      </w:r>
      <w:r>
        <w:rPr>
          <w:rFonts w:eastAsia="Tahoma" w:cs="Tahoma"/>
          <w:szCs w:val="22"/>
          <w:rtl w:val="true"/>
        </w:rPr>
        <w:t xml:space="preserve"> </w:t>
      </w:r>
      <w:r>
        <w:rPr>
          <w:rFonts w:cs="Simplified Arabic"/>
          <w:szCs w:val="22"/>
          <w:rtl w:val="true"/>
        </w:rPr>
        <w:t>.</w:t>
      </w:r>
    </w:p>
  </w:footnote>
  <w:footnote w:id="388">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cs="Simplified Arabic"/>
          <w:szCs w:val="22"/>
        </w:rPr>
        <w:t>21</w:t>
      </w:r>
      <w:r>
        <w:rPr>
          <w:rFonts w:cs="Simplified Arabic"/>
          <w:szCs w:val="22"/>
          <w:rtl w:val="true"/>
        </w:rPr>
        <w:t xml:space="preserve"> .</w:t>
      </w:r>
    </w:p>
  </w:footnote>
  <w:footnote w:id="389">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16</w:t>
      </w:r>
      <w:r>
        <w:rPr>
          <w:rFonts w:cs="Simplified Arabic"/>
          <w:szCs w:val="22"/>
          <w:rtl w:val="true"/>
        </w:rPr>
        <w:t xml:space="preserve"> .</w:t>
      </w:r>
    </w:p>
  </w:footnote>
  <w:footnote w:id="390">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153</w:t>
      </w:r>
      <w:r>
        <w:rPr>
          <w:rFonts w:cs="Simplified Arabic"/>
          <w:szCs w:val="22"/>
          <w:rtl w:val="true"/>
        </w:rPr>
        <w:t xml:space="preserve"> .</w:t>
      </w:r>
    </w:p>
  </w:footnote>
  <w:footnote w:id="391">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16</w:t>
      </w:r>
      <w:r>
        <w:rPr>
          <w:rFonts w:cs="Simplified Arabic"/>
          <w:szCs w:val="22"/>
          <w:rtl w:val="true"/>
        </w:rPr>
        <w:t xml:space="preserve"> .</w:t>
      </w:r>
    </w:p>
  </w:footnote>
  <w:footnote w:id="392">
    <w:p>
      <w:pPr>
        <w:pStyle w:val="Footnote"/>
        <w:jc w:val="left"/>
        <w:rPr/>
      </w:pPr>
      <w:r>
        <w:rPr>
          <w:rStyle w:val="FootnoteCharacters"/>
        </w:rPr>
        <w:t>(</w:t>
      </w:r>
      <w:r>
        <w:rPr>
          <w:rStyle w:val="FootnoteCharacters"/>
          <w:rFonts w:cs="Simplified Arabic"/>
          <w:szCs w:val="22"/>
        </w:rPr>
        <w:tab/>
        <w:t>2</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16</w:t>
      </w:r>
      <w:r>
        <w:rPr>
          <w:rFonts w:cs="Simplified Arabic"/>
          <w:szCs w:val="22"/>
          <w:rtl w:val="true"/>
        </w:rPr>
        <w:t xml:space="preserve"> .</w:t>
      </w:r>
    </w:p>
  </w:footnote>
  <w:footnote w:id="393">
    <w:p>
      <w:pPr>
        <w:pStyle w:val="Footnote"/>
        <w:jc w:val="left"/>
        <w:rPr/>
      </w:pPr>
      <w:r>
        <w:rPr>
          <w:rStyle w:val="FootnoteCharacters"/>
        </w:rPr>
        <w:t>(</w:t>
      </w:r>
      <w:r>
        <w:rPr>
          <w:rStyle w:val="FootnoteCharacters"/>
          <w:rFonts w:cs="Simplified Arabic"/>
          <w:szCs w:val="22"/>
        </w:rPr>
        <w:tab/>
        <w:t>1</w:t>
      </w:r>
      <w:r>
        <w:rPr>
          <w:rStyle w:val="FootnoteCharacters"/>
          <w:rFonts w:cs="Simplified Arabic"/>
          <w:szCs w:val="22"/>
          <w:rtl w:val="true"/>
        </w:rPr>
        <w:t>)</w:t>
      </w:r>
      <w:r>
        <w:rPr>
          <w:rFonts w:cs="Simplified Arabic"/>
          <w:szCs w:val="22"/>
          <w:rtl w:val="true"/>
        </w:rPr>
        <w:t xml:space="preserve"> </w:t>
      </w:r>
      <w:r>
        <w:rPr>
          <w:rFonts w:cs="Simplified Arabic"/>
          <w:szCs w:val="22"/>
          <w:rtl w:val="true"/>
        </w:rPr>
        <w:t>تقدم</w:t>
      </w:r>
      <w:r>
        <w:rPr>
          <w:rFonts w:eastAsia="Tahoma" w:cs="Tahoma"/>
          <w:szCs w:val="22"/>
          <w:rtl w:val="true"/>
        </w:rPr>
        <w:t xml:space="preserve"> </w:t>
      </w:r>
      <w:r>
        <w:rPr>
          <w:rFonts w:cs="Simplified Arabic"/>
          <w:szCs w:val="22"/>
          <w:rtl w:val="true"/>
        </w:rPr>
        <w:t>تخريجه</w:t>
      </w:r>
      <w:r>
        <w:rPr>
          <w:rFonts w:eastAsia="Tahoma" w:cs="Tahoma"/>
          <w:szCs w:val="22"/>
          <w:rtl w:val="true"/>
        </w:rPr>
        <w:t xml:space="preserve"> </w:t>
      </w:r>
      <w:r>
        <w:rPr>
          <w:rFonts w:cs="Simplified Arabic"/>
          <w:szCs w:val="22"/>
          <w:rtl w:val="true"/>
        </w:rPr>
        <w:t>ص</w:t>
      </w:r>
      <w:r>
        <w:rPr>
          <w:rFonts w:eastAsia="Tahoma" w:cs="Tahoma"/>
          <w:szCs w:val="22"/>
          <w:rtl w:val="true"/>
        </w:rPr>
        <w:t xml:space="preserve"> </w:t>
      </w:r>
      <w:r>
        <w:rPr>
          <w:rFonts w:cs="Simplified Arabic"/>
          <w:szCs w:val="22"/>
        </w:rPr>
        <w:t>147</w:t>
      </w:r>
      <w:r>
        <w:rPr>
          <w:rFonts w:cs="Simplified Arabic"/>
          <w:szCs w:val="22"/>
          <w:rtl w:val="true"/>
        </w:rPr>
        <w:t xml:space="preserve"> .</w:t>
      </w:r>
    </w:p>
  </w:footnote>
  <w:footnote w:id="394">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مواقيت</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لا</w:t>
      </w:r>
      <w:r>
        <w:rPr>
          <w:rFonts w:eastAsia="Tahoma" w:cs="Tahoma"/>
          <w:rtl w:val="true"/>
        </w:rPr>
        <w:t xml:space="preserve"> </w:t>
      </w:r>
      <w:r>
        <w:rPr>
          <w:rFonts w:cs="Simplified Arabic"/>
          <w:rtl w:val="true"/>
        </w:rPr>
        <w:t>يتحرى</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قبل</w:t>
      </w:r>
      <w:r>
        <w:rPr>
          <w:rFonts w:eastAsia="Tahoma" w:cs="Tahoma"/>
          <w:rtl w:val="true"/>
        </w:rPr>
        <w:t xml:space="preserve"> </w:t>
      </w:r>
      <w:r>
        <w:rPr>
          <w:rFonts w:cs="Simplified Arabic"/>
          <w:rtl w:val="true"/>
        </w:rPr>
        <w:t>غروب</w:t>
      </w:r>
      <w:r>
        <w:rPr>
          <w:rFonts w:eastAsia="Tahoma" w:cs="Tahoma"/>
          <w:rtl w:val="true"/>
        </w:rPr>
        <w:t xml:space="preserve"> </w:t>
      </w:r>
      <w:r>
        <w:rPr>
          <w:rFonts w:cs="Simplified Arabic"/>
          <w:rtl w:val="true"/>
        </w:rPr>
        <w:t>الشمس</w:t>
      </w:r>
      <w:r>
        <w:rPr>
          <w:rFonts w:eastAsia="Tahoma" w:cs="Tahoma"/>
          <w:rtl w:val="true"/>
        </w:rPr>
        <w:t xml:space="preserve"> </w:t>
      </w:r>
      <w:r>
        <w:rPr>
          <w:rFonts w:cs="Simplified Arabic"/>
          <w:rtl w:val="true"/>
        </w:rPr>
        <w:t>.</w:t>
      </w:r>
    </w:p>
  </w:footnote>
  <w:footnote w:id="39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جمع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خفيف</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والخطبة</w:t>
      </w:r>
      <w:r>
        <w:rPr>
          <w:rFonts w:eastAsia="Tahoma" w:cs="Tahoma"/>
          <w:rtl w:val="true"/>
        </w:rPr>
        <w:t xml:space="preserve"> </w:t>
      </w:r>
    </w:p>
  </w:footnote>
  <w:footnote w:id="396">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6</w:t>
      </w:r>
    </w:p>
  </w:footnote>
  <w:footnote w:id="397">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س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03</w:t>
      </w:r>
    </w:p>
  </w:footnote>
  <w:footnote w:id="398">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إسر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78</w:t>
      </w:r>
    </w:p>
  </w:footnote>
  <w:footnote w:id="39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08</w:t>
      </w:r>
    </w:p>
  </w:footnote>
  <w:footnote w:id="400">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إسر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w:t>
      </w:r>
      <w:r>
        <w:rPr>
          <w:rFonts w:cs="Simplified Arabic"/>
        </w:rPr>
        <w:t>78</w:t>
      </w:r>
      <w:r>
        <w:rPr>
          <w:rFonts w:cs="Simplified Arabic"/>
          <w:rtl w:val="true"/>
        </w:rPr>
        <w:t xml:space="preserve"> .</w:t>
      </w:r>
    </w:p>
  </w:footnote>
  <w:footnote w:id="401">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6</w:t>
      </w:r>
      <w:r>
        <w:rPr>
          <w:rFonts w:cs="Simplified Arabic"/>
          <w:rtl w:val="true"/>
        </w:rPr>
        <w:t>.</w:t>
      </w:r>
    </w:p>
  </w:footnote>
  <w:footnote w:id="402">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1</w:t>
      </w:r>
      <w:r>
        <w:rPr>
          <w:rFonts w:cs="Simplified Arabic"/>
          <w:rtl w:val="true"/>
        </w:rPr>
        <w:t>.</w:t>
      </w:r>
    </w:p>
  </w:footnote>
  <w:footnote w:id="403">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حل</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44</w:t>
      </w:r>
    </w:p>
  </w:footnote>
  <w:footnote w:id="404">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حل</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w:t>
      </w:r>
      <w:r>
        <w:rPr>
          <w:rFonts w:cs="Simplified Arabic"/>
        </w:rPr>
        <w:t>89</w:t>
      </w:r>
    </w:p>
  </w:footnote>
  <w:footnote w:id="405">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4/131</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سن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لزوم</w:t>
      </w:r>
      <w:r>
        <w:rPr>
          <w:rFonts w:eastAsia="Tahoma" w:cs="Tahoma"/>
          <w:rtl w:val="true"/>
        </w:rPr>
        <w:t xml:space="preserve"> </w:t>
      </w:r>
      <w:r>
        <w:rPr>
          <w:rFonts w:cs="Simplified Arabic"/>
          <w:rtl w:val="true"/>
        </w:rPr>
        <w:t>السنة</w:t>
      </w:r>
      <w:r>
        <w:rPr>
          <w:rFonts w:eastAsia="Tahoma" w:cs="Tahoma"/>
          <w:rtl w:val="true"/>
        </w:rPr>
        <w:t xml:space="preserve"> </w:t>
      </w:r>
      <w:r>
        <w:rPr>
          <w:rFonts w:cs="Simplified Arabic"/>
          <w:rtl w:val="true"/>
        </w:rPr>
        <w:t>(</w:t>
      </w:r>
      <w:r>
        <w:rPr>
          <w:rFonts w:cs="Simplified Arabic"/>
        </w:rPr>
        <w:t>4604</w:t>
      </w:r>
      <w:r>
        <w:rPr>
          <w:rFonts w:cs="Simplified Arabic"/>
          <w:rtl w:val="true"/>
        </w:rPr>
        <w:t>) .</w:t>
      </w:r>
    </w:p>
  </w:footnote>
  <w:footnote w:id="406">
    <w:p>
      <w:pPr>
        <w:pStyle w:val="Footnote"/>
        <w:jc w:val="left"/>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إسراء،</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w:t>
      </w:r>
      <w:r>
        <w:rPr>
          <w:rFonts w:cs="Simplified Arabic"/>
        </w:rPr>
        <w:t>78</w:t>
      </w:r>
      <w:r>
        <w:rPr>
          <w:rFonts w:cs="Simplified Arabic"/>
          <w:rtl w:val="true"/>
        </w:rPr>
        <w:t>.</w:t>
      </w:r>
    </w:p>
  </w:footnote>
  <w:footnote w:id="407">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08</w:t>
      </w:r>
    </w:p>
  </w:footnote>
  <w:footnote w:id="408">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أوقات</w:t>
      </w:r>
      <w:r>
        <w:rPr>
          <w:rFonts w:eastAsia="Tahoma" w:cs="Tahoma"/>
          <w:rtl w:val="true"/>
        </w:rPr>
        <w:t xml:space="preserve"> </w:t>
      </w:r>
      <w:r>
        <w:rPr>
          <w:rFonts w:cs="Simplified Arabic"/>
          <w:rtl w:val="true"/>
        </w:rPr>
        <w:t>الصلوات</w:t>
      </w:r>
      <w:r>
        <w:rPr>
          <w:rFonts w:eastAsia="Tahoma" w:cs="Tahoma"/>
          <w:rtl w:val="true"/>
        </w:rPr>
        <w:t xml:space="preserve"> </w:t>
      </w:r>
      <w:r>
        <w:rPr>
          <w:rFonts w:cs="Simplified Arabic"/>
          <w:rtl w:val="true"/>
        </w:rPr>
        <w:t>الخمس</w:t>
      </w:r>
      <w:r>
        <w:rPr>
          <w:rFonts w:eastAsia="Tahoma" w:cs="Tahoma"/>
          <w:rtl w:val="true"/>
        </w:rPr>
        <w:t xml:space="preserve"> </w:t>
      </w:r>
      <w:r>
        <w:rPr>
          <w:rFonts w:cs="Simplified Arabic"/>
          <w:rtl w:val="true"/>
        </w:rPr>
        <w:t>.</w:t>
      </w:r>
    </w:p>
  </w:footnote>
  <w:footnote w:id="40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06</w:t>
      </w:r>
      <w:r>
        <w:rPr>
          <w:rFonts w:cs="Simplified Arabic"/>
          <w:rtl w:val="true"/>
        </w:rPr>
        <w:t xml:space="preserve"> .</w:t>
      </w:r>
    </w:p>
  </w:footnote>
  <w:footnote w:id="410">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إسر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Pr>
        <w:t>78</w:t>
      </w:r>
      <w:r>
        <w:rPr>
          <w:rFonts w:cs="Simplified Arabic"/>
          <w:rtl w:val="true"/>
        </w:rPr>
        <w:t>.</w:t>
      </w:r>
    </w:p>
  </w:footnote>
  <w:footnote w:id="411">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فتنه</w:t>
      </w:r>
      <w:r>
        <w:rPr>
          <w:rFonts w:eastAsia="Tahoma" w:cs="Tahoma"/>
          <w:rtl w:val="true"/>
        </w:rPr>
        <w:t xml:space="preserve"> </w:t>
      </w:r>
      <w:r>
        <w:rPr>
          <w:rFonts w:cs="Simplified Arabic"/>
          <w:rtl w:val="true"/>
        </w:rPr>
        <w:t>وأشراط</w:t>
      </w:r>
      <w:r>
        <w:rPr>
          <w:rFonts w:eastAsia="Tahoma" w:cs="Tahoma"/>
          <w:rtl w:val="true"/>
        </w:rPr>
        <w:t xml:space="preserve"> </w:t>
      </w:r>
      <w:r>
        <w:rPr>
          <w:rFonts w:cs="Simplified Arabic"/>
          <w:rtl w:val="true"/>
        </w:rPr>
        <w:t>الساعة</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ذكر</w:t>
      </w:r>
      <w:r>
        <w:rPr>
          <w:rFonts w:eastAsia="Tahoma" w:cs="Tahoma"/>
          <w:rtl w:val="true"/>
        </w:rPr>
        <w:t xml:space="preserve"> </w:t>
      </w:r>
      <w:r>
        <w:rPr>
          <w:rFonts w:cs="Simplified Arabic"/>
          <w:rtl w:val="true"/>
        </w:rPr>
        <w:t>الدجال</w:t>
      </w:r>
      <w:r>
        <w:rPr>
          <w:rFonts w:eastAsia="Tahoma" w:cs="Tahoma"/>
          <w:rtl w:val="true"/>
        </w:rPr>
        <w:t xml:space="preserve"> </w:t>
      </w:r>
      <w:r>
        <w:rPr>
          <w:rFonts w:cs="Simplified Arabic"/>
          <w:rtl w:val="true"/>
        </w:rPr>
        <w:t>وصفته</w:t>
      </w:r>
      <w:r>
        <w:rPr>
          <w:rFonts w:eastAsia="Tahoma" w:cs="Tahoma"/>
          <w:rtl w:val="true"/>
        </w:rPr>
        <w:t xml:space="preserve"> </w:t>
      </w:r>
      <w:r>
        <w:rPr>
          <w:rFonts w:cs="Simplified Arabic"/>
          <w:rtl w:val="true"/>
        </w:rPr>
        <w:t>وما</w:t>
      </w:r>
      <w:r>
        <w:rPr>
          <w:rFonts w:eastAsia="Tahoma" w:cs="Tahoma"/>
          <w:rtl w:val="true"/>
        </w:rPr>
        <w:t xml:space="preserve"> </w:t>
      </w:r>
      <w:r>
        <w:rPr>
          <w:rFonts w:cs="Simplified Arabic"/>
          <w:rtl w:val="true"/>
        </w:rPr>
        <w:t>معه</w:t>
      </w:r>
      <w:r>
        <w:rPr>
          <w:rFonts w:eastAsia="Tahoma" w:cs="Tahoma"/>
          <w:rtl w:val="true"/>
        </w:rPr>
        <w:t xml:space="preserve"> </w:t>
      </w:r>
      <w:r>
        <w:rPr>
          <w:rFonts w:cs="Simplified Arabic"/>
          <w:rtl w:val="true"/>
        </w:rPr>
        <w:t>.</w:t>
      </w:r>
    </w:p>
  </w:footnote>
  <w:footnote w:id="41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س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03</w:t>
      </w:r>
    </w:p>
  </w:footnote>
  <w:footnote w:id="413">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س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78</w:t>
      </w:r>
      <w:r>
        <w:rPr>
          <w:rFonts w:cs="Simplified Arabic"/>
          <w:rtl w:val="true"/>
        </w:rPr>
        <w:t>.</w:t>
      </w:r>
    </w:p>
  </w:footnote>
  <w:footnote w:id="414">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ح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50</w:t>
      </w:r>
      <w:r>
        <w:rPr>
          <w:rFonts w:cs="Simplified Arabic"/>
          <w:rtl w:val="true"/>
        </w:rPr>
        <w:t xml:space="preserve"> .</w:t>
      </w:r>
    </w:p>
  </w:footnote>
  <w:footnote w:id="41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1</w:t>
      </w:r>
      <w:r>
        <w:rPr>
          <w:rFonts w:cs="Simplified Arabic"/>
          <w:rtl w:val="true"/>
        </w:rPr>
        <w:t xml:space="preserve"> .</w:t>
      </w:r>
    </w:p>
  </w:footnote>
  <w:footnote w:id="416">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6</w:t>
      </w:r>
      <w:r>
        <w:rPr>
          <w:rFonts w:cs="Simplified Arabic"/>
          <w:rtl w:val="true"/>
        </w:rPr>
        <w:t xml:space="preserve"> .</w:t>
      </w:r>
    </w:p>
  </w:footnote>
  <w:footnote w:id="417">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1</w:t>
      </w:r>
      <w:r>
        <w:rPr>
          <w:rFonts w:cs="Simplified Arabic"/>
          <w:rtl w:val="true"/>
        </w:rPr>
        <w:t xml:space="preserve"> .</w:t>
      </w:r>
    </w:p>
  </w:footnote>
  <w:footnote w:id="418">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3/25</w:t>
      </w:r>
      <w:r>
        <w:rPr>
          <w:rFonts w:cs="Simplified Arabic"/>
          <w:rtl w:val="true"/>
        </w:rPr>
        <w:t xml:space="preserve"> .</w:t>
      </w:r>
    </w:p>
  </w:footnote>
  <w:footnote w:id="419">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قضاء</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الفائتة</w:t>
      </w:r>
      <w:r>
        <w:rPr>
          <w:rFonts w:eastAsia="Tahoma" w:cs="Tahoma"/>
          <w:rtl w:val="true"/>
        </w:rPr>
        <w:t xml:space="preserve"> </w:t>
      </w:r>
      <w:r>
        <w:rPr>
          <w:rFonts w:cs="Simplified Arabic"/>
          <w:rtl w:val="true"/>
        </w:rPr>
        <w:t>…</w:t>
      </w:r>
    </w:p>
  </w:footnote>
  <w:footnote w:id="420">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w:t>
      </w:r>
      <w:r>
        <w:rPr>
          <w:rFonts w:cs="Simplified Arabic"/>
        </w:rPr>
        <w:t>286</w:t>
      </w:r>
      <w:r>
        <w:rPr>
          <w:rFonts w:cs="Simplified Arabic"/>
          <w:rtl w:val="true"/>
        </w:rPr>
        <w:t xml:space="preserve"> .</w:t>
      </w:r>
    </w:p>
  </w:footnote>
  <w:footnote w:id="421">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w:t>
      </w:r>
      <w:r>
        <w:rPr>
          <w:rFonts w:cs="Simplified Arabic"/>
          <w:rtl w:val="true"/>
        </w:rPr>
        <w:t>كتاب</w:t>
      </w:r>
      <w:r>
        <w:rPr>
          <w:rFonts w:eastAsia="Tahoma" w:cs="Tahoma"/>
          <w:rtl w:val="true"/>
        </w:rPr>
        <w:t xml:space="preserve"> </w:t>
      </w:r>
      <w:r>
        <w:rPr>
          <w:rFonts w:cs="Simplified Arabic"/>
          <w:rtl w:val="true"/>
        </w:rPr>
        <w:t>مواقيت</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وقت</w:t>
      </w:r>
      <w:r>
        <w:rPr>
          <w:rFonts w:eastAsia="Tahoma" w:cs="Tahoma"/>
          <w:rtl w:val="true"/>
        </w:rPr>
        <w:t xml:space="preserve"> </w:t>
      </w:r>
      <w:r>
        <w:rPr>
          <w:rFonts w:cs="Simplified Arabic"/>
          <w:rtl w:val="true"/>
        </w:rPr>
        <w:t>العصر</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استحباب</w:t>
      </w:r>
      <w:r>
        <w:rPr>
          <w:rFonts w:eastAsia="Tahoma" w:cs="Tahoma"/>
          <w:rtl w:val="true"/>
        </w:rPr>
        <w:t xml:space="preserve"> </w:t>
      </w:r>
      <w:r>
        <w:rPr>
          <w:rFonts w:cs="Simplified Arabic"/>
          <w:rtl w:val="true"/>
        </w:rPr>
        <w:t>التبكير</w:t>
      </w:r>
      <w:r>
        <w:rPr>
          <w:rFonts w:eastAsia="Tahoma" w:cs="Tahoma"/>
          <w:rtl w:val="true"/>
        </w:rPr>
        <w:t xml:space="preserve"> </w:t>
      </w:r>
      <w:r>
        <w:rPr>
          <w:rFonts w:cs="Simplified Arabic"/>
          <w:rtl w:val="true"/>
        </w:rPr>
        <w:t>بالعصر</w:t>
      </w:r>
      <w:r>
        <w:rPr>
          <w:rFonts w:eastAsia="Tahoma" w:cs="Tahoma"/>
          <w:rtl w:val="true"/>
        </w:rPr>
        <w:t xml:space="preserve"> </w:t>
      </w:r>
      <w:r>
        <w:rPr>
          <w:rFonts w:cs="Simplified Arabic"/>
          <w:rtl w:val="true"/>
        </w:rPr>
        <w:t>.</w:t>
      </w:r>
    </w:p>
  </w:footnote>
  <w:footnote w:id="422">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بيان</w:t>
      </w:r>
      <w:r>
        <w:rPr>
          <w:rFonts w:eastAsia="Tahoma" w:cs="Tahoma"/>
          <w:rtl w:val="true"/>
        </w:rPr>
        <w:t xml:space="preserve"> </w:t>
      </w:r>
      <w:r>
        <w:rPr>
          <w:rFonts w:cs="Simplified Arabic"/>
          <w:rtl w:val="true"/>
        </w:rPr>
        <w:t>أن</w:t>
      </w:r>
      <w:r>
        <w:rPr>
          <w:rFonts w:eastAsia="Tahoma" w:cs="Tahoma"/>
          <w:rtl w:val="true"/>
        </w:rPr>
        <w:t xml:space="preserve"> </w:t>
      </w:r>
      <w:r>
        <w:rPr>
          <w:rFonts w:cs="Simplified Arabic"/>
          <w:rtl w:val="true"/>
        </w:rPr>
        <w:t>أول</w:t>
      </w:r>
      <w:r>
        <w:rPr>
          <w:rFonts w:eastAsia="Tahoma" w:cs="Tahoma"/>
          <w:rtl w:val="true"/>
        </w:rPr>
        <w:t xml:space="preserve"> </w:t>
      </w:r>
      <w:r>
        <w:rPr>
          <w:rFonts w:cs="Simplified Arabic"/>
          <w:rtl w:val="true"/>
        </w:rPr>
        <w:t>وقت</w:t>
      </w:r>
      <w:r>
        <w:rPr>
          <w:rFonts w:eastAsia="Tahoma" w:cs="Tahoma"/>
          <w:rtl w:val="true"/>
        </w:rPr>
        <w:t xml:space="preserve"> </w:t>
      </w:r>
      <w:r>
        <w:rPr>
          <w:rFonts w:cs="Simplified Arabic"/>
          <w:rtl w:val="true"/>
        </w:rPr>
        <w:t>المغرب</w:t>
      </w:r>
      <w:r>
        <w:rPr>
          <w:rFonts w:eastAsia="Tahoma" w:cs="Tahoma"/>
          <w:rtl w:val="true"/>
        </w:rPr>
        <w:t xml:space="preserve"> </w:t>
      </w:r>
      <w:r>
        <w:rPr>
          <w:rFonts w:cs="Simplified Arabic"/>
          <w:rtl w:val="true"/>
        </w:rPr>
        <w:t>عند</w:t>
      </w:r>
      <w:r>
        <w:rPr>
          <w:rFonts w:eastAsia="Tahoma" w:cs="Tahoma"/>
          <w:rtl w:val="true"/>
        </w:rPr>
        <w:t xml:space="preserve"> </w:t>
      </w:r>
      <w:r>
        <w:rPr>
          <w:rFonts w:cs="Simplified Arabic"/>
          <w:rtl w:val="true"/>
        </w:rPr>
        <w:t>غروب</w:t>
      </w:r>
      <w:r>
        <w:rPr>
          <w:rFonts w:eastAsia="Tahoma" w:cs="Tahoma"/>
          <w:rtl w:val="true"/>
        </w:rPr>
        <w:t xml:space="preserve"> </w:t>
      </w:r>
      <w:r>
        <w:rPr>
          <w:rFonts w:cs="Simplified Arabic"/>
          <w:rtl w:val="true"/>
        </w:rPr>
        <w:t>الشمس</w:t>
      </w:r>
      <w:r>
        <w:rPr>
          <w:rFonts w:eastAsia="Tahoma" w:cs="Tahoma"/>
          <w:rtl w:val="true"/>
        </w:rPr>
        <w:t xml:space="preserve"> </w:t>
      </w:r>
      <w:r>
        <w:rPr>
          <w:rFonts w:cs="Simplified Arabic"/>
          <w:rtl w:val="true"/>
        </w:rPr>
        <w:t>.</w:t>
      </w:r>
    </w:p>
  </w:footnote>
  <w:footnote w:id="423">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مواقيت</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وقت</w:t>
      </w:r>
      <w:r>
        <w:rPr>
          <w:rFonts w:eastAsia="Tahoma" w:cs="Tahoma"/>
          <w:rtl w:val="true"/>
        </w:rPr>
        <w:t xml:space="preserve"> </w:t>
      </w:r>
      <w:r>
        <w:rPr>
          <w:rFonts w:cs="Simplified Arabic"/>
          <w:rtl w:val="true"/>
        </w:rPr>
        <w:t>المغرب،</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بيان</w:t>
      </w:r>
      <w:r>
        <w:rPr>
          <w:rFonts w:eastAsia="Tahoma" w:cs="Tahoma"/>
          <w:rtl w:val="true"/>
        </w:rPr>
        <w:t xml:space="preserve"> </w:t>
      </w:r>
      <w:r>
        <w:rPr>
          <w:rFonts w:cs="Simplified Arabic"/>
          <w:rtl w:val="true"/>
        </w:rPr>
        <w:t>أن</w:t>
      </w:r>
      <w:r>
        <w:rPr>
          <w:rFonts w:eastAsia="Tahoma" w:cs="Tahoma"/>
          <w:rtl w:val="true"/>
        </w:rPr>
        <w:t xml:space="preserve"> </w:t>
      </w:r>
      <w:r>
        <w:rPr>
          <w:rFonts w:cs="Simplified Arabic"/>
          <w:rtl w:val="true"/>
        </w:rPr>
        <w:t>أول</w:t>
      </w:r>
      <w:r>
        <w:rPr>
          <w:rFonts w:eastAsia="Tahoma" w:cs="Tahoma"/>
          <w:rtl w:val="true"/>
        </w:rPr>
        <w:t xml:space="preserve"> </w:t>
      </w:r>
      <w:r>
        <w:rPr>
          <w:rFonts w:cs="Simplified Arabic"/>
          <w:rtl w:val="true"/>
        </w:rPr>
        <w:t>وقت</w:t>
      </w:r>
      <w:r>
        <w:rPr>
          <w:rFonts w:eastAsia="Tahoma" w:cs="Tahoma"/>
          <w:rtl w:val="true"/>
        </w:rPr>
        <w:t xml:space="preserve"> </w:t>
      </w:r>
      <w:r>
        <w:rPr>
          <w:rFonts w:cs="Simplified Arabic"/>
          <w:rtl w:val="true"/>
        </w:rPr>
        <w:t>المغرب</w:t>
      </w:r>
      <w:r>
        <w:rPr>
          <w:rFonts w:eastAsia="Tahoma" w:cs="Tahoma"/>
          <w:rtl w:val="true"/>
        </w:rPr>
        <w:t xml:space="preserve"> </w:t>
      </w:r>
      <w:r>
        <w:rPr>
          <w:rFonts w:cs="Simplified Arabic"/>
          <w:rtl w:val="true"/>
        </w:rPr>
        <w:t>عند</w:t>
      </w:r>
      <w:r>
        <w:rPr>
          <w:rFonts w:eastAsia="Tahoma" w:cs="Tahoma"/>
          <w:rtl w:val="true"/>
        </w:rPr>
        <w:t xml:space="preserve"> </w:t>
      </w:r>
      <w:r>
        <w:rPr>
          <w:rFonts w:cs="Simplified Arabic"/>
          <w:rtl w:val="true"/>
        </w:rPr>
        <w:t>غروب</w:t>
      </w:r>
      <w:r>
        <w:rPr>
          <w:rFonts w:eastAsia="Tahoma" w:cs="Tahoma"/>
          <w:rtl w:val="true"/>
        </w:rPr>
        <w:t xml:space="preserve"> </w:t>
      </w:r>
      <w:r>
        <w:rPr>
          <w:rFonts w:cs="Simplified Arabic"/>
          <w:rtl w:val="true"/>
        </w:rPr>
        <w:t>الشمس</w:t>
      </w:r>
      <w:r>
        <w:rPr>
          <w:rFonts w:eastAsia="Tahoma" w:cs="Tahoma"/>
          <w:rtl w:val="true"/>
        </w:rPr>
        <w:t xml:space="preserve"> </w:t>
      </w:r>
      <w:r>
        <w:rPr>
          <w:rFonts w:cs="Simplified Arabic"/>
          <w:rtl w:val="true"/>
        </w:rPr>
        <w:t>.</w:t>
      </w:r>
    </w:p>
  </w:footnote>
  <w:footnote w:id="424">
    <w:p>
      <w:pPr>
        <w:pStyle w:val="Footnote"/>
        <w:jc w:val="left"/>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مواقيت</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وقت</w:t>
      </w:r>
      <w:r>
        <w:rPr>
          <w:rFonts w:eastAsia="Tahoma" w:cs="Tahoma"/>
          <w:rtl w:val="true"/>
        </w:rPr>
        <w:t xml:space="preserve"> </w:t>
      </w:r>
      <w:r>
        <w:rPr>
          <w:rFonts w:cs="Simplified Arabic"/>
          <w:rtl w:val="true"/>
        </w:rPr>
        <w:t>العصر</w:t>
      </w:r>
      <w:r>
        <w:rPr>
          <w:rFonts w:eastAsia="Tahoma" w:cs="Tahoma"/>
          <w:rtl w:val="true"/>
        </w:rPr>
        <w:t xml:space="preserve"> </w:t>
      </w:r>
      <w:r>
        <w:rPr>
          <w:rFonts w:cs="Simplified Arabic"/>
          <w:rtl w:val="true"/>
        </w:rPr>
        <w:t>.</w:t>
      </w:r>
    </w:p>
  </w:footnote>
  <w:footnote w:id="42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90</w:t>
      </w:r>
      <w:r>
        <w:rPr>
          <w:rFonts w:cs="Simplified Arabic"/>
          <w:rtl w:val="true"/>
        </w:rPr>
        <w:t>.</w:t>
      </w:r>
    </w:p>
  </w:footnote>
  <w:footnote w:id="426">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مواقيت</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وقت</w:t>
      </w:r>
      <w:r>
        <w:rPr>
          <w:rFonts w:eastAsia="Tahoma" w:cs="Tahoma"/>
          <w:rtl w:val="true"/>
        </w:rPr>
        <w:t xml:space="preserve"> </w:t>
      </w:r>
      <w:r>
        <w:rPr>
          <w:rFonts w:cs="Simplified Arabic"/>
          <w:rtl w:val="true"/>
        </w:rPr>
        <w:t>الفجر</w:t>
      </w:r>
      <w:r>
        <w:rPr>
          <w:rFonts w:eastAsia="Tahoma" w:cs="Tahoma"/>
          <w:rtl w:val="true"/>
        </w:rPr>
        <w:t xml:space="preserve"> </w:t>
      </w:r>
      <w:r>
        <w:rPr>
          <w:rFonts w:cs="Simplified Arabic"/>
          <w:rtl w:val="true"/>
        </w:rPr>
        <w:t>.</w:t>
      </w:r>
    </w:p>
  </w:footnote>
  <w:footnote w:id="427">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وقت</w:t>
      </w:r>
      <w:r>
        <w:rPr>
          <w:rFonts w:eastAsia="Tahoma" w:cs="Tahoma"/>
          <w:rtl w:val="true"/>
        </w:rPr>
        <w:t xml:space="preserve"> </w:t>
      </w:r>
      <w:r>
        <w:rPr>
          <w:rFonts w:cs="Simplified Arabic"/>
          <w:rtl w:val="true"/>
        </w:rPr>
        <w:t>العشاء</w:t>
      </w:r>
      <w:r>
        <w:rPr>
          <w:rFonts w:eastAsia="Tahoma" w:cs="Tahoma"/>
          <w:rtl w:val="true"/>
        </w:rPr>
        <w:t xml:space="preserve"> </w:t>
      </w:r>
      <w:r>
        <w:rPr>
          <w:rFonts w:cs="Simplified Arabic"/>
          <w:rtl w:val="true"/>
        </w:rPr>
        <w:t>وتأخيرها</w:t>
      </w:r>
      <w:r>
        <w:rPr>
          <w:rFonts w:eastAsia="Tahoma" w:cs="Tahoma"/>
          <w:rtl w:val="true"/>
        </w:rPr>
        <w:t xml:space="preserve"> </w:t>
      </w:r>
      <w:r>
        <w:rPr>
          <w:rFonts w:cs="Simplified Arabic"/>
          <w:rtl w:val="true"/>
        </w:rPr>
        <w:t>.</w:t>
      </w:r>
    </w:p>
  </w:footnote>
  <w:footnote w:id="428">
    <w:p>
      <w:pPr>
        <w:pStyle w:val="Footnote"/>
        <w:jc w:val="left"/>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05</w:t>
      </w:r>
      <w:r>
        <w:rPr>
          <w:rFonts w:cs="Simplified Arabic"/>
          <w:rtl w:val="true"/>
        </w:rPr>
        <w:t xml:space="preserve"> .</w:t>
      </w:r>
    </w:p>
  </w:footnote>
  <w:footnote w:id="42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47</w:t>
      </w:r>
      <w:r>
        <w:rPr>
          <w:rFonts w:cs="Simplified Arabic"/>
          <w:rtl w:val="true"/>
        </w:rPr>
        <w:t xml:space="preserve"> .</w:t>
      </w:r>
    </w:p>
  </w:footnote>
  <w:footnote w:id="430">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06</w:t>
      </w:r>
      <w:r>
        <w:rPr>
          <w:rFonts w:cs="Simplified Arabic"/>
          <w:rtl w:val="true"/>
        </w:rPr>
        <w:t xml:space="preserve"> .</w:t>
      </w:r>
    </w:p>
  </w:footnote>
  <w:footnote w:id="431">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مواقيت</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أدرك</w:t>
      </w:r>
      <w:r>
        <w:rPr>
          <w:rFonts w:eastAsia="Tahoma" w:cs="Tahoma"/>
          <w:rtl w:val="true"/>
        </w:rPr>
        <w:t xml:space="preserve"> </w:t>
      </w:r>
      <w:r>
        <w:rPr>
          <w:rFonts w:cs="Simplified Arabic"/>
          <w:rtl w:val="true"/>
        </w:rPr>
        <w:t>ركعة</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العصر</w:t>
      </w:r>
      <w:r>
        <w:rPr>
          <w:rFonts w:eastAsia="Tahoma" w:cs="Tahoma"/>
          <w:rtl w:val="true"/>
        </w:rPr>
        <w:t xml:space="preserve"> </w:t>
      </w:r>
      <w:r>
        <w:rPr>
          <w:rFonts w:cs="Simplified Arabic"/>
          <w:rtl w:val="true"/>
        </w:rPr>
        <w:t>قبل</w:t>
      </w:r>
      <w:r>
        <w:rPr>
          <w:rFonts w:eastAsia="Tahoma" w:cs="Tahoma"/>
          <w:rtl w:val="true"/>
        </w:rPr>
        <w:t xml:space="preserve"> </w:t>
      </w:r>
      <w:r>
        <w:rPr>
          <w:rFonts w:cs="Simplified Arabic"/>
          <w:rtl w:val="true"/>
        </w:rPr>
        <w:t>المغرب</w:t>
      </w:r>
      <w:r>
        <w:rPr>
          <w:rFonts w:eastAsia="Tahoma" w:cs="Tahoma"/>
          <w:rtl w:val="true"/>
        </w:rPr>
        <w:t xml:space="preserve"> </w:t>
      </w:r>
      <w:r>
        <w:rPr>
          <w:rFonts w:cs="Simplified Arabic"/>
          <w:rtl w:val="true"/>
        </w:rPr>
        <w:t>.</w:t>
      </w:r>
    </w:p>
  </w:footnote>
  <w:footnote w:id="43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استحباب</w:t>
      </w:r>
      <w:r>
        <w:rPr>
          <w:rFonts w:eastAsia="Tahoma" w:cs="Tahoma"/>
          <w:rtl w:val="true"/>
        </w:rPr>
        <w:t xml:space="preserve"> </w:t>
      </w:r>
      <w:r>
        <w:rPr>
          <w:rFonts w:cs="Simplified Arabic"/>
          <w:rtl w:val="true"/>
        </w:rPr>
        <w:t>التبكير</w:t>
      </w:r>
      <w:r>
        <w:rPr>
          <w:rFonts w:eastAsia="Tahoma" w:cs="Tahoma"/>
          <w:rtl w:val="true"/>
        </w:rPr>
        <w:t xml:space="preserve"> </w:t>
      </w:r>
      <w:r>
        <w:rPr>
          <w:rFonts w:cs="Simplified Arabic"/>
          <w:rtl w:val="true"/>
        </w:rPr>
        <w:t>بالعصر</w:t>
      </w:r>
    </w:p>
  </w:footnote>
  <w:footnote w:id="433">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85</w:t>
      </w:r>
      <w:r>
        <w:rPr>
          <w:rFonts w:cs="Simplified Arabic"/>
          <w:rtl w:val="true"/>
        </w:rPr>
        <w:t xml:space="preserve"> .</w:t>
      </w:r>
    </w:p>
  </w:footnote>
  <w:footnote w:id="434">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حج</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78</w:t>
      </w:r>
      <w:r>
        <w:rPr>
          <w:rFonts w:cs="Simplified Arabic"/>
          <w:rtl w:val="true"/>
        </w:rPr>
        <w:t xml:space="preserve"> .</w:t>
      </w:r>
    </w:p>
  </w:footnote>
  <w:footnote w:id="435">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17</w:t>
      </w:r>
      <w:r>
        <w:rPr>
          <w:rFonts w:cs="Simplified Arabic"/>
          <w:rtl w:val="true"/>
        </w:rPr>
        <w:t xml:space="preserve"> .</w:t>
      </w:r>
    </w:p>
  </w:footnote>
  <w:footnote w:id="436">
    <w:p>
      <w:pPr>
        <w:pStyle w:val="Footnote"/>
        <w:jc w:val="left"/>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غازي</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بعث</w:t>
      </w:r>
      <w:r>
        <w:rPr>
          <w:rFonts w:eastAsia="Tahoma" w:cs="Tahoma"/>
          <w:rtl w:val="true"/>
        </w:rPr>
        <w:t xml:space="preserve"> </w:t>
      </w:r>
      <w:r>
        <w:rPr>
          <w:rFonts w:cs="Simplified Arabic"/>
          <w:rtl w:val="true"/>
        </w:rPr>
        <w:t>أبي</w:t>
      </w:r>
      <w:r>
        <w:rPr>
          <w:rFonts w:eastAsia="Tahoma" w:cs="Tahoma"/>
          <w:rtl w:val="true"/>
        </w:rPr>
        <w:t xml:space="preserve"> </w:t>
      </w:r>
      <w:r>
        <w:rPr>
          <w:rFonts w:cs="Simplified Arabic"/>
          <w:rtl w:val="true"/>
        </w:rPr>
        <w:t>موسى</w:t>
      </w:r>
      <w:r>
        <w:rPr>
          <w:rFonts w:eastAsia="Tahoma" w:cs="Tahoma"/>
          <w:rtl w:val="true"/>
        </w:rPr>
        <w:t xml:space="preserve"> </w:t>
      </w:r>
      <w:r>
        <w:rPr>
          <w:rFonts w:cs="Simplified Arabic"/>
          <w:rtl w:val="true"/>
        </w:rPr>
        <w:t>ومعاذ</w:t>
      </w:r>
      <w:r>
        <w:rPr>
          <w:rFonts w:eastAsia="Tahoma" w:cs="Tahoma"/>
          <w:rtl w:val="true"/>
        </w:rPr>
        <w:t xml:space="preserve"> </w:t>
      </w:r>
      <w:r>
        <w:rPr>
          <w:rFonts w:cs="Simplified Arabic"/>
          <w:rtl w:val="true"/>
        </w:rPr>
        <w:t>إلي</w:t>
      </w:r>
      <w:r>
        <w:rPr>
          <w:rFonts w:eastAsia="Tahoma" w:cs="Tahoma"/>
          <w:rtl w:val="true"/>
        </w:rPr>
        <w:t xml:space="preserve"> </w:t>
      </w:r>
      <w:r>
        <w:rPr>
          <w:rFonts w:cs="Simplified Arabic"/>
          <w:rtl w:val="true"/>
        </w:rPr>
        <w:t>اليمن</w:t>
      </w:r>
      <w:r>
        <w:rPr>
          <w:rFonts w:eastAsia="Tahoma" w:cs="Tahoma"/>
          <w:rtl w:val="true"/>
        </w:rPr>
        <w:t xml:space="preserve"> </w:t>
      </w:r>
      <w:r>
        <w:rPr>
          <w:rFonts w:cs="Simplified Arabic"/>
          <w:rtl w:val="true"/>
        </w:rPr>
        <w:t>قبل</w:t>
      </w:r>
      <w:r>
        <w:rPr>
          <w:rFonts w:eastAsia="Tahoma" w:cs="Tahoma"/>
          <w:rtl w:val="true"/>
        </w:rPr>
        <w:t xml:space="preserve"> </w:t>
      </w:r>
      <w:r>
        <w:rPr>
          <w:rFonts w:cs="Simplified Arabic"/>
          <w:rtl w:val="true"/>
        </w:rPr>
        <w:t>حجة</w:t>
      </w:r>
      <w:r>
        <w:rPr>
          <w:rFonts w:eastAsia="Tahoma" w:cs="Tahoma"/>
          <w:rtl w:val="true"/>
        </w:rPr>
        <w:t xml:space="preserve"> </w:t>
      </w:r>
      <w:r>
        <w:rPr>
          <w:rFonts w:cs="Simplified Arabic"/>
          <w:rtl w:val="true"/>
        </w:rPr>
        <w:t>الوداع</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جهاد</w:t>
      </w:r>
      <w:r>
        <w:rPr>
          <w:rFonts w:eastAsia="Tahoma" w:cs="Tahoma"/>
          <w:rtl w:val="true"/>
        </w:rPr>
        <w:t xml:space="preserve"> </w:t>
      </w:r>
      <w:r>
        <w:rPr>
          <w:rFonts w:cs="Simplified Arabic"/>
          <w:rtl w:val="true"/>
        </w:rPr>
        <w:t>والسير</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أمر</w:t>
      </w:r>
      <w:r>
        <w:rPr>
          <w:rFonts w:eastAsia="Tahoma" w:cs="Tahoma"/>
          <w:rtl w:val="true"/>
        </w:rPr>
        <w:t xml:space="preserve"> </w:t>
      </w:r>
      <w:r>
        <w:rPr>
          <w:rFonts w:cs="Simplified Arabic"/>
          <w:rtl w:val="true"/>
        </w:rPr>
        <w:t>بالتيسير</w:t>
      </w:r>
      <w:r>
        <w:rPr>
          <w:rFonts w:eastAsia="Tahoma" w:cs="Tahoma"/>
          <w:rtl w:val="true"/>
        </w:rPr>
        <w:t xml:space="preserve"> </w:t>
      </w:r>
      <w:r>
        <w:rPr>
          <w:rFonts w:cs="Simplified Arabic"/>
          <w:rtl w:val="true"/>
        </w:rPr>
        <w:t>وترك</w:t>
      </w:r>
      <w:r>
        <w:rPr>
          <w:rFonts w:eastAsia="Tahoma" w:cs="Tahoma"/>
          <w:rtl w:val="true"/>
        </w:rPr>
        <w:t xml:space="preserve"> </w:t>
      </w:r>
      <w:r>
        <w:rPr>
          <w:rFonts w:cs="Simplified Arabic"/>
          <w:rtl w:val="true"/>
        </w:rPr>
        <w:t>التنفير</w:t>
      </w:r>
      <w:r>
        <w:rPr>
          <w:rFonts w:eastAsia="Tahoma" w:cs="Tahoma"/>
          <w:rtl w:val="true"/>
        </w:rPr>
        <w:t xml:space="preserve"> </w:t>
      </w:r>
      <w:r>
        <w:rPr>
          <w:rFonts w:cs="Simplified Arabic"/>
          <w:rtl w:val="true"/>
        </w:rPr>
        <w:t>.</w:t>
      </w:r>
    </w:p>
  </w:footnote>
  <w:footnote w:id="437">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جهاد</w:t>
      </w:r>
      <w:r>
        <w:rPr>
          <w:rFonts w:eastAsia="Tahoma" w:cs="Tahoma"/>
          <w:rtl w:val="true"/>
        </w:rPr>
        <w:t xml:space="preserve"> </w:t>
      </w:r>
      <w:r>
        <w:rPr>
          <w:rFonts w:cs="Simplified Arabic"/>
          <w:rtl w:val="true"/>
        </w:rPr>
        <w:t>والسير</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أمر</w:t>
      </w:r>
      <w:r>
        <w:rPr>
          <w:rFonts w:eastAsia="Tahoma" w:cs="Tahoma"/>
          <w:rtl w:val="true"/>
        </w:rPr>
        <w:t xml:space="preserve"> </w:t>
      </w:r>
      <w:r>
        <w:rPr>
          <w:rFonts w:cs="Simplified Arabic"/>
          <w:rtl w:val="true"/>
        </w:rPr>
        <w:t>بالتيسير</w:t>
      </w:r>
      <w:r>
        <w:rPr>
          <w:rFonts w:eastAsia="Tahoma" w:cs="Tahoma"/>
          <w:rtl w:val="true"/>
        </w:rPr>
        <w:t xml:space="preserve"> </w:t>
      </w:r>
      <w:r>
        <w:rPr>
          <w:rFonts w:cs="Simplified Arabic"/>
          <w:rtl w:val="true"/>
        </w:rPr>
        <w:t>وترك</w:t>
      </w:r>
      <w:r>
        <w:rPr>
          <w:rFonts w:eastAsia="Tahoma" w:cs="Tahoma"/>
          <w:rtl w:val="true"/>
        </w:rPr>
        <w:t xml:space="preserve"> </w:t>
      </w:r>
      <w:r>
        <w:rPr>
          <w:rFonts w:cs="Simplified Arabic"/>
          <w:rtl w:val="true"/>
        </w:rPr>
        <w:t>التنفير</w:t>
      </w:r>
      <w:r>
        <w:rPr>
          <w:rFonts w:eastAsia="Tahoma" w:cs="Tahoma"/>
          <w:rtl w:val="true"/>
        </w:rPr>
        <w:t xml:space="preserve"> </w:t>
      </w:r>
      <w:r>
        <w:rPr>
          <w:rFonts w:cs="Simplified Arabic"/>
          <w:rtl w:val="true"/>
        </w:rPr>
        <w:t>.</w:t>
      </w:r>
    </w:p>
  </w:footnote>
  <w:footnote w:id="438">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أدب</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قول</w:t>
      </w:r>
      <w:r>
        <w:rPr>
          <w:rFonts w:eastAsia="Tahoma" w:cs="Tahoma"/>
          <w:rtl w:val="true"/>
        </w:rPr>
        <w:t xml:space="preserve"> </w:t>
      </w:r>
      <w:r>
        <w:rPr>
          <w:rFonts w:cs="Simplified Arabic"/>
          <w:rtl w:val="true"/>
        </w:rPr>
        <w:t>النبي</w:t>
      </w:r>
      <w:r>
        <w:rPr>
          <w:rFonts w:eastAsia="Tahoma" w:cs="Tahoma"/>
          <w:rtl w:val="true"/>
        </w:rPr>
        <w:t xml:space="preserve"> </w:t>
      </w:r>
      <w:r>
        <w:rPr>
          <w:rFonts w:cs="Simplified Arabic"/>
          <w:rtl w:val="true"/>
        </w:rPr>
        <w:t>صلي</w:t>
      </w:r>
      <w:r>
        <w:rPr>
          <w:rFonts w:eastAsia="Tahoma" w:cs="Tahoma"/>
          <w:rtl w:val="true"/>
        </w:rPr>
        <w:t xml:space="preserve"> </w:t>
      </w:r>
      <w:r>
        <w:rPr>
          <w:rFonts w:cs="Simplified Arabic"/>
          <w:rtl w:val="true"/>
        </w:rPr>
        <w:t>الله</w:t>
      </w:r>
      <w:r>
        <w:rPr>
          <w:rFonts w:eastAsia="Tahoma" w:cs="Tahoma"/>
          <w:rtl w:val="true"/>
        </w:rPr>
        <w:t xml:space="preserve"> </w:t>
      </w:r>
      <w:r>
        <w:rPr>
          <w:rFonts w:cs="Simplified Arabic"/>
          <w:rtl w:val="true"/>
        </w:rPr>
        <w:t>عليه</w:t>
      </w:r>
      <w:r>
        <w:rPr>
          <w:rFonts w:eastAsia="Tahoma" w:cs="Tahoma"/>
          <w:rtl w:val="true"/>
        </w:rPr>
        <w:t xml:space="preserve"> </w:t>
      </w:r>
      <w:r>
        <w:rPr>
          <w:rFonts w:cs="Simplified Arabic"/>
          <w:rtl w:val="true"/>
        </w:rPr>
        <w:t>وسلم</w:t>
      </w:r>
      <w:r>
        <w:rPr>
          <w:rFonts w:eastAsia="Tahoma" w:cs="Tahoma"/>
          <w:rtl w:val="true"/>
        </w:rPr>
        <w:t xml:space="preserve"> </w:t>
      </w:r>
      <w:r>
        <w:rPr>
          <w:rFonts w:cs="Simplified Arabic"/>
          <w:rtl w:val="true"/>
        </w:rPr>
        <w:t xml:space="preserve">" </w:t>
      </w:r>
      <w:r>
        <w:rPr>
          <w:rFonts w:cs="Simplified Arabic"/>
          <w:rtl w:val="true"/>
        </w:rPr>
        <w:t>يسروا</w:t>
      </w:r>
      <w:r>
        <w:rPr>
          <w:rFonts w:eastAsia="Tahoma" w:cs="Tahoma"/>
          <w:rtl w:val="true"/>
        </w:rPr>
        <w:t xml:space="preserve"> </w:t>
      </w:r>
      <w:r>
        <w:rPr>
          <w:rFonts w:cs="Simplified Arabic"/>
          <w:rtl w:val="true"/>
        </w:rPr>
        <w:t>ولا</w:t>
      </w:r>
      <w:r>
        <w:rPr>
          <w:rFonts w:eastAsia="Tahoma" w:cs="Tahoma"/>
          <w:rtl w:val="true"/>
        </w:rPr>
        <w:t xml:space="preserve"> </w:t>
      </w:r>
      <w:r>
        <w:rPr>
          <w:rFonts w:cs="Simplified Arabic"/>
          <w:rtl w:val="true"/>
        </w:rPr>
        <w:t>تعسروا</w:t>
      </w:r>
      <w:r>
        <w:rPr>
          <w:rFonts w:eastAsia="Tahoma" w:cs="Tahoma"/>
          <w:rtl w:val="true"/>
        </w:rPr>
        <w:t xml:space="preserve"> </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جهاد</w:t>
      </w:r>
      <w:r>
        <w:rPr>
          <w:rFonts w:eastAsia="Tahoma" w:cs="Tahoma"/>
          <w:rtl w:val="true"/>
        </w:rPr>
        <w:t xml:space="preserve"> </w:t>
      </w:r>
      <w:r>
        <w:rPr>
          <w:rFonts w:cs="Simplified Arabic"/>
          <w:rtl w:val="true"/>
        </w:rPr>
        <w:t>والسير</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أمر</w:t>
      </w:r>
      <w:r>
        <w:rPr>
          <w:rFonts w:eastAsia="Tahoma" w:cs="Tahoma"/>
          <w:rtl w:val="true"/>
        </w:rPr>
        <w:t xml:space="preserve"> </w:t>
      </w:r>
      <w:r>
        <w:rPr>
          <w:rFonts w:cs="Simplified Arabic"/>
          <w:rtl w:val="true"/>
        </w:rPr>
        <w:t>بالتيسير</w:t>
      </w:r>
      <w:r>
        <w:rPr>
          <w:rFonts w:eastAsia="Tahoma" w:cs="Tahoma"/>
          <w:rtl w:val="true"/>
        </w:rPr>
        <w:t xml:space="preserve"> </w:t>
      </w:r>
      <w:r>
        <w:rPr>
          <w:rFonts w:cs="Simplified Arabic"/>
          <w:rtl w:val="true"/>
        </w:rPr>
        <w:t>وترك</w:t>
      </w:r>
      <w:r>
        <w:rPr>
          <w:rFonts w:eastAsia="Tahoma" w:cs="Tahoma"/>
          <w:rtl w:val="true"/>
        </w:rPr>
        <w:t xml:space="preserve"> </w:t>
      </w:r>
      <w:r>
        <w:rPr>
          <w:rFonts w:cs="Simplified Arabic"/>
          <w:rtl w:val="true"/>
        </w:rPr>
        <w:t>التنفير</w:t>
      </w:r>
      <w:r>
        <w:rPr>
          <w:rFonts w:eastAsia="Tahoma" w:cs="Tahoma"/>
          <w:rtl w:val="true"/>
        </w:rPr>
        <w:t xml:space="preserve"> </w:t>
      </w:r>
      <w:r>
        <w:rPr>
          <w:rFonts w:cs="Simplified Arabic"/>
          <w:rtl w:val="true"/>
        </w:rPr>
        <w:t>.</w:t>
      </w:r>
    </w:p>
  </w:footnote>
  <w:footnote w:id="439">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تقصير</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جمع</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سفر</w:t>
      </w:r>
      <w:r>
        <w:rPr>
          <w:rFonts w:eastAsia="Tahoma" w:cs="Tahoma"/>
          <w:rtl w:val="true"/>
        </w:rPr>
        <w:t xml:space="preserve"> </w:t>
      </w:r>
      <w:r>
        <w:rPr>
          <w:rFonts w:cs="Simplified Arabic"/>
          <w:rtl w:val="true"/>
        </w:rPr>
        <w:t>بين</w:t>
      </w:r>
      <w:r>
        <w:rPr>
          <w:rFonts w:eastAsia="Tahoma" w:cs="Tahoma"/>
          <w:rtl w:val="true"/>
        </w:rPr>
        <w:t xml:space="preserve"> </w:t>
      </w:r>
      <w:r>
        <w:rPr>
          <w:rFonts w:cs="Simplified Arabic"/>
          <w:rtl w:val="true"/>
        </w:rPr>
        <w:t>المغرب</w:t>
      </w:r>
      <w:r>
        <w:rPr>
          <w:rFonts w:eastAsia="Tahoma" w:cs="Tahoma"/>
          <w:rtl w:val="true"/>
        </w:rPr>
        <w:t xml:space="preserve"> </w:t>
      </w:r>
      <w:r>
        <w:rPr>
          <w:rFonts w:cs="Simplified Arabic"/>
          <w:rtl w:val="true"/>
        </w:rPr>
        <w:t>والعشاء</w:t>
      </w:r>
      <w:r>
        <w:rPr>
          <w:rFonts w:eastAsia="Tahoma" w:cs="Tahoma"/>
          <w:rtl w:val="true"/>
        </w:rPr>
        <w:t xml:space="preserve"> </w:t>
      </w:r>
      <w:r>
        <w:rPr>
          <w:rFonts w:cs="Simplified Arabic"/>
          <w:rtl w:val="true"/>
        </w:rPr>
        <w:t>.</w:t>
      </w:r>
    </w:p>
  </w:footnote>
  <w:footnote w:id="440">
    <w:p>
      <w:pPr>
        <w:pStyle w:val="Footnote"/>
        <w:jc w:val="left"/>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صلاة</w:t>
      </w:r>
      <w:r>
        <w:rPr>
          <w:rFonts w:eastAsia="Tahoma" w:cs="Tahoma"/>
          <w:rtl w:val="true"/>
        </w:rPr>
        <w:t xml:space="preserve"> </w:t>
      </w:r>
      <w:r>
        <w:rPr>
          <w:rFonts w:cs="Simplified Arabic"/>
          <w:rtl w:val="true"/>
        </w:rPr>
        <w:t>المسافرين</w:t>
      </w:r>
      <w:r>
        <w:rPr>
          <w:rFonts w:eastAsia="Tahoma" w:cs="Tahoma"/>
          <w:rtl w:val="true"/>
        </w:rPr>
        <w:t xml:space="preserve"> </w:t>
      </w:r>
      <w:r>
        <w:rPr>
          <w:rFonts w:cs="Simplified Arabic"/>
          <w:rtl w:val="true"/>
        </w:rPr>
        <w:t>وقصرها</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جواز</w:t>
      </w:r>
      <w:r>
        <w:rPr>
          <w:rFonts w:eastAsia="Tahoma" w:cs="Tahoma"/>
          <w:rtl w:val="true"/>
        </w:rPr>
        <w:t xml:space="preserve"> </w:t>
      </w:r>
      <w:r>
        <w:rPr>
          <w:rFonts w:cs="Simplified Arabic"/>
          <w:rtl w:val="true"/>
        </w:rPr>
        <w:t>الجمع</w:t>
      </w:r>
      <w:r>
        <w:rPr>
          <w:rFonts w:eastAsia="Tahoma" w:cs="Tahoma"/>
          <w:rtl w:val="true"/>
        </w:rPr>
        <w:t xml:space="preserve"> </w:t>
      </w:r>
      <w:r>
        <w:rPr>
          <w:rFonts w:cs="Simplified Arabic"/>
          <w:rtl w:val="true"/>
        </w:rPr>
        <w:t>بين</w:t>
      </w:r>
      <w:r>
        <w:rPr>
          <w:rFonts w:eastAsia="Tahoma" w:cs="Tahoma"/>
          <w:rtl w:val="true"/>
        </w:rPr>
        <w:t xml:space="preserve"> </w:t>
      </w:r>
      <w:r>
        <w:rPr>
          <w:rFonts w:cs="Simplified Arabic"/>
          <w:rtl w:val="true"/>
        </w:rPr>
        <w:t>الصلاتين</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سفر</w:t>
      </w:r>
      <w:r>
        <w:rPr>
          <w:rFonts w:eastAsia="Tahoma" w:cs="Tahoma"/>
          <w:rtl w:val="true"/>
        </w:rPr>
        <w:t xml:space="preserve"> </w:t>
      </w:r>
      <w:r>
        <w:rPr>
          <w:rFonts w:cs="Simplified Arabic"/>
          <w:rtl w:val="true"/>
        </w:rPr>
        <w:t>.</w:t>
      </w:r>
    </w:p>
  </w:footnote>
  <w:footnote w:id="441">
    <w:p>
      <w:pPr>
        <w:pStyle w:val="Footnote"/>
        <w:jc w:val="left"/>
        <w:rPr/>
      </w:pPr>
      <w:r>
        <w:rPr>
          <w:rStyle w:val="FootnoteCharacters"/>
        </w:rPr>
        <w:t>(</w:t>
      </w:r>
      <w:r>
        <w:rPr>
          <w:rStyle w:val="FootnoteCharacters"/>
          <w:rFonts w:cs="Simplified Arabic"/>
        </w:rPr>
        <w:tab/>
        <w:t>5</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صلاة</w:t>
      </w:r>
      <w:r>
        <w:rPr>
          <w:rFonts w:eastAsia="Tahoma" w:cs="Tahoma"/>
          <w:rtl w:val="true"/>
        </w:rPr>
        <w:t xml:space="preserve"> </w:t>
      </w:r>
      <w:r>
        <w:rPr>
          <w:rFonts w:cs="Simplified Arabic"/>
          <w:rtl w:val="true"/>
        </w:rPr>
        <w:t>المسافرين</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جمع</w:t>
      </w:r>
      <w:r>
        <w:rPr>
          <w:rFonts w:eastAsia="Tahoma" w:cs="Tahoma"/>
          <w:rtl w:val="true"/>
        </w:rPr>
        <w:t xml:space="preserve"> </w:t>
      </w:r>
      <w:r>
        <w:rPr>
          <w:rFonts w:cs="Simplified Arabic"/>
          <w:rtl w:val="true"/>
        </w:rPr>
        <w:t>بين</w:t>
      </w:r>
      <w:r>
        <w:rPr>
          <w:rFonts w:eastAsia="Tahoma" w:cs="Tahoma"/>
          <w:rtl w:val="true"/>
        </w:rPr>
        <w:t xml:space="preserve"> </w:t>
      </w:r>
      <w:r>
        <w:rPr>
          <w:rFonts w:cs="Simplified Arabic"/>
          <w:rtl w:val="true"/>
        </w:rPr>
        <w:t>الصلاتين</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حضر</w:t>
      </w:r>
      <w:r>
        <w:rPr>
          <w:rFonts w:eastAsia="Tahoma" w:cs="Tahoma"/>
          <w:rtl w:val="true"/>
        </w:rPr>
        <w:t xml:space="preserve"> </w:t>
      </w:r>
      <w:r>
        <w:rPr>
          <w:rFonts w:cs="Simplified Arabic"/>
          <w:rtl w:val="true"/>
        </w:rPr>
        <w:t>.</w:t>
      </w:r>
    </w:p>
  </w:footnote>
  <w:footnote w:id="44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صلاة</w:t>
      </w:r>
      <w:r>
        <w:rPr>
          <w:rFonts w:eastAsia="Tahoma" w:cs="Tahoma"/>
          <w:rtl w:val="true"/>
        </w:rPr>
        <w:t xml:space="preserve"> </w:t>
      </w:r>
      <w:r>
        <w:rPr>
          <w:rFonts w:cs="Simplified Arabic"/>
          <w:rtl w:val="true"/>
        </w:rPr>
        <w:t>المسافرين</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جمع</w:t>
      </w:r>
      <w:r>
        <w:rPr>
          <w:rFonts w:eastAsia="Tahoma" w:cs="Tahoma"/>
          <w:rtl w:val="true"/>
        </w:rPr>
        <w:t xml:space="preserve"> </w:t>
      </w:r>
      <w:r>
        <w:rPr>
          <w:rFonts w:cs="Simplified Arabic"/>
          <w:rtl w:val="true"/>
        </w:rPr>
        <w:t>بين</w:t>
      </w:r>
      <w:r>
        <w:rPr>
          <w:rFonts w:eastAsia="Tahoma" w:cs="Tahoma"/>
          <w:rtl w:val="true"/>
        </w:rPr>
        <w:t xml:space="preserve"> </w:t>
      </w:r>
      <w:r>
        <w:rPr>
          <w:rFonts w:cs="Simplified Arabic"/>
          <w:rtl w:val="true"/>
        </w:rPr>
        <w:t>الصلاتين</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حضر</w:t>
      </w:r>
      <w:r>
        <w:rPr>
          <w:rFonts w:eastAsia="Tahoma" w:cs="Tahoma"/>
          <w:rtl w:val="true"/>
        </w:rPr>
        <w:t xml:space="preserve"> </w:t>
      </w:r>
      <w:r>
        <w:rPr>
          <w:rFonts w:cs="Simplified Arabic"/>
          <w:rtl w:val="true"/>
        </w:rPr>
        <w:t>.</w:t>
      </w:r>
    </w:p>
  </w:footnote>
  <w:footnote w:id="443">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وضوء</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ستعمال</w:t>
      </w:r>
      <w:r>
        <w:rPr>
          <w:rFonts w:eastAsia="Tahoma" w:cs="Tahoma"/>
          <w:rtl w:val="true"/>
        </w:rPr>
        <w:t xml:space="preserve"> </w:t>
      </w:r>
      <w:r>
        <w:rPr>
          <w:rFonts w:cs="Simplified Arabic"/>
          <w:rtl w:val="true"/>
        </w:rPr>
        <w:t>فضل</w:t>
      </w:r>
      <w:r>
        <w:rPr>
          <w:rFonts w:eastAsia="Tahoma" w:cs="Tahoma"/>
          <w:rtl w:val="true"/>
        </w:rPr>
        <w:t xml:space="preserve"> </w:t>
      </w:r>
      <w:r>
        <w:rPr>
          <w:rFonts w:cs="Simplified Arabic"/>
          <w:rtl w:val="true"/>
        </w:rPr>
        <w:t>وضوء</w:t>
      </w:r>
      <w:r>
        <w:rPr>
          <w:rFonts w:eastAsia="Tahoma" w:cs="Tahoma"/>
          <w:rtl w:val="true"/>
        </w:rPr>
        <w:t xml:space="preserve"> </w:t>
      </w:r>
      <w:r>
        <w:rPr>
          <w:rFonts w:cs="Simplified Arabic"/>
          <w:rtl w:val="true"/>
        </w:rPr>
        <w:t>الناس</w:t>
      </w:r>
      <w:r>
        <w:rPr>
          <w:rFonts w:eastAsia="Tahoma" w:cs="Tahoma"/>
          <w:rtl w:val="true"/>
        </w:rPr>
        <w:t xml:space="preserve"> </w:t>
      </w:r>
      <w:r>
        <w:rPr>
          <w:rFonts w:cs="Simplified Arabic"/>
          <w:rtl w:val="true"/>
        </w:rPr>
        <w:t>.</w:t>
      </w:r>
    </w:p>
  </w:footnote>
  <w:footnote w:id="444">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تقصير</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يؤخر</w:t>
      </w:r>
      <w:r>
        <w:rPr>
          <w:rFonts w:eastAsia="Tahoma" w:cs="Tahoma"/>
          <w:rtl w:val="true"/>
        </w:rPr>
        <w:t xml:space="preserve"> </w:t>
      </w:r>
      <w:r>
        <w:rPr>
          <w:rFonts w:cs="Simplified Arabic"/>
          <w:rtl w:val="true"/>
        </w:rPr>
        <w:t>الظهر</w:t>
      </w:r>
      <w:r>
        <w:rPr>
          <w:rFonts w:eastAsia="Tahoma" w:cs="Tahoma"/>
          <w:rtl w:val="true"/>
        </w:rPr>
        <w:t xml:space="preserve"> </w:t>
      </w:r>
      <w:r>
        <w:rPr>
          <w:rFonts w:cs="Simplified Arabic"/>
          <w:rtl w:val="true"/>
        </w:rPr>
        <w:t>إلي</w:t>
      </w:r>
      <w:r>
        <w:rPr>
          <w:rFonts w:eastAsia="Tahoma" w:cs="Tahoma"/>
          <w:rtl w:val="true"/>
        </w:rPr>
        <w:t xml:space="preserve"> </w:t>
      </w:r>
      <w:r>
        <w:rPr>
          <w:rFonts w:cs="Simplified Arabic"/>
          <w:rtl w:val="true"/>
        </w:rPr>
        <w:t>العصر</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صلاة</w:t>
      </w:r>
      <w:r>
        <w:rPr>
          <w:rFonts w:eastAsia="Tahoma" w:cs="Tahoma"/>
          <w:rtl w:val="true"/>
        </w:rPr>
        <w:t xml:space="preserve"> </w:t>
      </w:r>
      <w:r>
        <w:rPr>
          <w:rFonts w:cs="Simplified Arabic"/>
          <w:rtl w:val="true"/>
        </w:rPr>
        <w:t>المسافرين</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جواز</w:t>
      </w:r>
      <w:r>
        <w:rPr>
          <w:rFonts w:eastAsia="Tahoma" w:cs="Tahoma"/>
          <w:rtl w:val="true"/>
        </w:rPr>
        <w:t xml:space="preserve"> </w:t>
      </w:r>
      <w:r>
        <w:rPr>
          <w:rFonts w:cs="Simplified Arabic"/>
          <w:rtl w:val="true"/>
        </w:rPr>
        <w:t>الجمع</w:t>
      </w:r>
      <w:r>
        <w:rPr>
          <w:rFonts w:eastAsia="Tahoma" w:cs="Tahoma"/>
          <w:rtl w:val="true"/>
        </w:rPr>
        <w:t xml:space="preserve"> </w:t>
      </w:r>
      <w:r>
        <w:rPr>
          <w:rFonts w:cs="Simplified Arabic"/>
          <w:rtl w:val="true"/>
        </w:rPr>
        <w:t>بين</w:t>
      </w:r>
      <w:r>
        <w:rPr>
          <w:rFonts w:eastAsia="Tahoma" w:cs="Tahoma"/>
          <w:rtl w:val="true"/>
        </w:rPr>
        <w:t xml:space="preserve"> </w:t>
      </w:r>
      <w:r>
        <w:rPr>
          <w:rFonts w:cs="Simplified Arabic"/>
          <w:rtl w:val="true"/>
        </w:rPr>
        <w:t>الصلاتين</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سفر</w:t>
      </w:r>
      <w:r>
        <w:rPr>
          <w:rFonts w:eastAsia="Tahoma" w:cs="Tahoma"/>
          <w:rtl w:val="true"/>
        </w:rPr>
        <w:t xml:space="preserve"> </w:t>
      </w:r>
      <w:r>
        <w:rPr>
          <w:rFonts w:cs="Simplified Arabic"/>
          <w:rtl w:val="true"/>
        </w:rPr>
        <w:t>.</w:t>
      </w:r>
    </w:p>
  </w:footnote>
  <w:footnote w:id="445">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فتح</w:t>
      </w:r>
      <w:r>
        <w:rPr>
          <w:rFonts w:eastAsia="Tahoma" w:cs="Tahoma"/>
          <w:rtl w:val="true"/>
        </w:rPr>
        <w:t xml:space="preserve"> </w:t>
      </w:r>
      <w:r>
        <w:rPr>
          <w:rFonts w:cs="Simplified Arabic"/>
          <w:rtl w:val="true"/>
        </w:rPr>
        <w:t>الباري</w:t>
      </w:r>
      <w:r>
        <w:rPr>
          <w:rFonts w:eastAsia="Tahoma" w:cs="Tahoma"/>
          <w:rtl w:val="true"/>
        </w:rPr>
        <w:t xml:space="preserve"> </w:t>
      </w:r>
      <w:r>
        <w:rPr>
          <w:rFonts w:cs="Simplified Arabic"/>
        </w:rPr>
        <w:t>2/679</w:t>
      </w:r>
      <w:r>
        <w:rPr>
          <w:rFonts w:cs="Simplified Arabic"/>
          <w:rtl w:val="true"/>
        </w:rPr>
        <w:t xml:space="preserve"> .</w:t>
      </w:r>
    </w:p>
  </w:footnote>
  <w:footnote w:id="446">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4</w:t>
      </w:r>
      <w:r>
        <w:rPr>
          <w:rFonts w:cs="Simplified Arabic"/>
          <w:rtl w:val="true"/>
        </w:rPr>
        <w:t xml:space="preserve"> .</w:t>
      </w:r>
    </w:p>
  </w:footnote>
  <w:footnote w:id="447">
    <w:p>
      <w:pPr>
        <w:pStyle w:val="Footnote"/>
        <w:jc w:val="left"/>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 xml:space="preserve">" </w:t>
      </w:r>
      <w:r>
        <w:rPr>
          <w:rFonts w:cs="Simplified Arabic"/>
          <w:rtl w:val="true"/>
        </w:rPr>
        <w:t>المسند</w:t>
      </w:r>
      <w:r>
        <w:rPr>
          <w:rFonts w:eastAsia="Tahoma" w:cs="Tahoma"/>
          <w:rtl w:val="true"/>
        </w:rPr>
        <w:t xml:space="preserve"> </w:t>
      </w:r>
      <w:r>
        <w:rPr>
          <w:rFonts w:cs="Simplified Arabic"/>
          <w:rtl w:val="true"/>
        </w:rPr>
        <w:t xml:space="preserve">" </w:t>
      </w:r>
      <w:r>
        <w:rPr>
          <w:rFonts w:cs="Simplified Arabic"/>
        </w:rPr>
        <w:t>5</w:t>
      </w:r>
      <w:r>
        <w:rPr>
          <w:rFonts w:cs="Simplified Arabic"/>
          <w:rtl w:val="true"/>
        </w:rPr>
        <w:t xml:space="preserve">/ </w:t>
      </w:r>
      <w:r>
        <w:rPr>
          <w:rFonts w:cs="Simplified Arabic"/>
        </w:rPr>
        <w:t>237</w:t>
      </w:r>
      <w:r>
        <w:rPr>
          <w:rFonts w:cs="Simplified Arabic"/>
          <w:rtl w:val="true"/>
        </w:rPr>
        <w:t>،</w:t>
      </w:r>
      <w:r>
        <w:rPr>
          <w:rFonts w:eastAsia="Tahoma" w:cs="Tahoma"/>
          <w:rtl w:val="true"/>
        </w:rPr>
        <w:t xml:space="preserve"> </w:t>
      </w:r>
      <w:r>
        <w:rPr>
          <w:rFonts w:cs="Simplified Arabic"/>
          <w:rtl w:val="true"/>
        </w:rPr>
        <w:t>و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جمع</w:t>
      </w:r>
      <w:r>
        <w:rPr>
          <w:rFonts w:eastAsia="Tahoma" w:cs="Tahoma"/>
          <w:rtl w:val="true"/>
        </w:rPr>
        <w:t xml:space="preserve"> </w:t>
      </w:r>
      <w:r>
        <w:rPr>
          <w:rFonts w:cs="Simplified Arabic"/>
          <w:rtl w:val="true"/>
        </w:rPr>
        <w:t>بين</w:t>
      </w:r>
      <w:r>
        <w:rPr>
          <w:rFonts w:eastAsia="Tahoma" w:cs="Tahoma"/>
          <w:rtl w:val="true"/>
        </w:rPr>
        <w:t xml:space="preserve"> </w:t>
      </w:r>
      <w:r>
        <w:rPr>
          <w:rFonts w:cs="Simplified Arabic"/>
          <w:rtl w:val="true"/>
        </w:rPr>
        <w:t>الصلاتين</w:t>
      </w:r>
      <w:r>
        <w:rPr>
          <w:rFonts w:eastAsia="Tahoma" w:cs="Tahoma"/>
          <w:rtl w:val="true"/>
        </w:rPr>
        <w:t xml:space="preserve"> </w:t>
      </w:r>
      <w:r>
        <w:rPr>
          <w:rFonts w:cs="Simplified Arabic"/>
          <w:rtl w:val="true"/>
        </w:rPr>
        <w:t>.</w:t>
      </w:r>
    </w:p>
  </w:footnote>
  <w:footnote w:id="448">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حج</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حجة</w:t>
      </w:r>
      <w:r>
        <w:rPr>
          <w:rFonts w:eastAsia="Tahoma" w:cs="Tahoma"/>
          <w:rtl w:val="true"/>
        </w:rPr>
        <w:t xml:space="preserve"> </w:t>
      </w:r>
      <w:r>
        <w:rPr>
          <w:rFonts w:cs="Simplified Arabic"/>
          <w:rtl w:val="true"/>
        </w:rPr>
        <w:t>النبي</w:t>
      </w:r>
      <w:r>
        <w:rPr>
          <w:rFonts w:eastAsia="Tahoma" w:cs="Tahoma"/>
          <w:rtl w:val="true"/>
        </w:rPr>
        <w:t xml:space="preserve"> </w:t>
      </w:r>
      <w:r>
        <w:rPr>
          <w:rFonts w:cs="Simplified Arabic"/>
          <w:rtl w:val="true"/>
        </w:rPr>
        <w:t>صلي</w:t>
      </w:r>
      <w:r>
        <w:rPr>
          <w:rFonts w:eastAsia="Tahoma" w:cs="Tahoma"/>
          <w:rtl w:val="true"/>
        </w:rPr>
        <w:t xml:space="preserve"> </w:t>
      </w:r>
      <w:r>
        <w:rPr>
          <w:rFonts w:cs="Simplified Arabic"/>
          <w:rtl w:val="true"/>
        </w:rPr>
        <w:t>الله</w:t>
      </w:r>
      <w:r>
        <w:rPr>
          <w:rFonts w:eastAsia="Tahoma" w:cs="Tahoma"/>
          <w:rtl w:val="true"/>
        </w:rPr>
        <w:t xml:space="preserve"> </w:t>
      </w:r>
      <w:r>
        <w:rPr>
          <w:rFonts w:cs="Simplified Arabic"/>
          <w:rtl w:val="true"/>
        </w:rPr>
        <w:t>عليه</w:t>
      </w:r>
      <w:r>
        <w:rPr>
          <w:rFonts w:eastAsia="Tahoma" w:cs="Tahoma"/>
          <w:rtl w:val="true"/>
        </w:rPr>
        <w:t xml:space="preserve"> </w:t>
      </w:r>
      <w:r>
        <w:rPr>
          <w:rFonts w:cs="Simplified Arabic"/>
          <w:rtl w:val="true"/>
        </w:rPr>
        <w:t>وسلم</w:t>
      </w:r>
      <w:r>
        <w:rPr>
          <w:rFonts w:eastAsia="Tahoma" w:cs="Tahoma"/>
          <w:rtl w:val="true"/>
        </w:rPr>
        <w:t xml:space="preserve"> </w:t>
      </w:r>
    </w:p>
  </w:footnote>
  <w:footnote w:id="44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وضوء</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جمع</w:t>
      </w:r>
      <w:r>
        <w:rPr>
          <w:rFonts w:eastAsia="Tahoma" w:cs="Tahoma"/>
          <w:rtl w:val="true"/>
        </w:rPr>
        <w:t xml:space="preserve"> </w:t>
      </w:r>
      <w:r>
        <w:rPr>
          <w:rFonts w:cs="Simplified Arabic"/>
          <w:rtl w:val="true"/>
        </w:rPr>
        <w:t>بين</w:t>
      </w:r>
      <w:r>
        <w:rPr>
          <w:rFonts w:eastAsia="Tahoma" w:cs="Tahoma"/>
          <w:rtl w:val="true"/>
        </w:rPr>
        <w:t xml:space="preserve"> </w:t>
      </w:r>
      <w:r>
        <w:rPr>
          <w:rFonts w:cs="Simplified Arabic"/>
          <w:rtl w:val="true"/>
        </w:rPr>
        <w:t>الصلاتين</w:t>
      </w:r>
      <w:r>
        <w:rPr>
          <w:rFonts w:eastAsia="Tahoma" w:cs="Tahoma"/>
          <w:rtl w:val="true"/>
        </w:rPr>
        <w:t xml:space="preserve"> </w:t>
      </w:r>
      <w:r>
        <w:rPr>
          <w:rFonts w:cs="Simplified Arabic"/>
          <w:rtl w:val="true"/>
        </w:rPr>
        <w:t>بمزدلف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حج</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الإفاضة</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عرفات</w:t>
      </w:r>
      <w:r>
        <w:rPr>
          <w:rFonts w:eastAsia="Tahoma" w:cs="Tahoma"/>
          <w:rtl w:val="true"/>
        </w:rPr>
        <w:t xml:space="preserve"> </w:t>
      </w:r>
      <w:r>
        <w:rPr>
          <w:rFonts w:cs="Simplified Arabic"/>
          <w:rtl w:val="true"/>
        </w:rPr>
        <w:t>إلي</w:t>
      </w:r>
      <w:r>
        <w:rPr>
          <w:rFonts w:eastAsia="Tahoma" w:cs="Tahoma"/>
          <w:rtl w:val="true"/>
        </w:rPr>
        <w:t xml:space="preserve"> </w:t>
      </w:r>
      <w:r>
        <w:rPr>
          <w:rFonts w:cs="Simplified Arabic"/>
          <w:rtl w:val="true"/>
        </w:rPr>
        <w:t>المزدلفة</w:t>
      </w:r>
      <w:r>
        <w:rPr>
          <w:rFonts w:cs="Simplified Arabic"/>
          <w:rtl w:val="true"/>
        </w:rPr>
        <w:t xml:space="preserve">. </w:t>
      </w:r>
    </w:p>
  </w:footnote>
  <w:footnote w:id="450">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61</w:t>
      </w:r>
      <w:r>
        <w:rPr>
          <w:rFonts w:cs="Simplified Arabic"/>
          <w:rtl w:val="true"/>
        </w:rPr>
        <w:t xml:space="preserve"> .</w:t>
      </w:r>
    </w:p>
  </w:footnote>
  <w:footnote w:id="451">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مائد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w:t>
      </w:r>
      <w:r>
        <w:rPr>
          <w:rFonts w:cs="Simplified Arabic"/>
        </w:rPr>
        <w:t>6</w:t>
      </w:r>
      <w:r>
        <w:rPr>
          <w:rFonts w:cs="Simplified Arabic"/>
          <w:rtl w:val="true"/>
        </w:rPr>
        <w:t xml:space="preserve"> .</w:t>
      </w:r>
    </w:p>
  </w:footnote>
  <w:footnote w:id="45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صفة</w:t>
      </w:r>
      <w:r>
        <w:rPr>
          <w:rFonts w:eastAsia="Tahoma" w:cs="Tahoma"/>
          <w:rtl w:val="true"/>
        </w:rPr>
        <w:t xml:space="preserve"> </w:t>
      </w:r>
      <w:r>
        <w:rPr>
          <w:rFonts w:cs="Simplified Arabic"/>
          <w:rtl w:val="true"/>
        </w:rPr>
        <w:t>وضوء</w:t>
      </w:r>
      <w:r>
        <w:rPr>
          <w:rFonts w:eastAsia="Tahoma" w:cs="Tahoma"/>
          <w:rtl w:val="true"/>
        </w:rPr>
        <w:t xml:space="preserve"> </w:t>
      </w:r>
      <w:r>
        <w:rPr>
          <w:rFonts w:cs="Simplified Arabic"/>
          <w:rtl w:val="true"/>
        </w:rPr>
        <w:t>النبي</w:t>
      </w:r>
      <w:r>
        <w:rPr>
          <w:rFonts w:eastAsia="Tahoma" w:cs="Tahoma"/>
          <w:rtl w:val="true"/>
        </w:rPr>
        <w:t xml:space="preserve"> </w:t>
      </w:r>
      <w:r>
        <w:rPr>
          <w:rFonts w:cs="Simplified Arabic"/>
          <w:rtl w:val="true"/>
        </w:rPr>
        <w:t>صلي</w:t>
      </w:r>
      <w:r>
        <w:rPr>
          <w:rFonts w:eastAsia="Tahoma" w:cs="Tahoma"/>
          <w:rtl w:val="true"/>
        </w:rPr>
        <w:t xml:space="preserve"> </w:t>
      </w:r>
      <w:r>
        <w:rPr>
          <w:rFonts w:cs="Simplified Arabic"/>
          <w:rtl w:val="true"/>
        </w:rPr>
        <w:t>الله</w:t>
      </w:r>
      <w:r>
        <w:rPr>
          <w:rFonts w:eastAsia="Tahoma" w:cs="Tahoma"/>
          <w:rtl w:val="true"/>
        </w:rPr>
        <w:t xml:space="preserve"> </w:t>
      </w:r>
      <w:r>
        <w:rPr>
          <w:rFonts w:cs="Simplified Arabic"/>
          <w:rtl w:val="true"/>
        </w:rPr>
        <w:t>عليه</w:t>
      </w:r>
      <w:r>
        <w:rPr>
          <w:rFonts w:eastAsia="Tahoma" w:cs="Tahoma"/>
          <w:rtl w:val="true"/>
        </w:rPr>
        <w:t xml:space="preserve"> </w:t>
      </w:r>
      <w:r>
        <w:rPr>
          <w:rFonts w:cs="Simplified Arabic"/>
          <w:rtl w:val="true"/>
        </w:rPr>
        <w:t>وسلم</w:t>
      </w:r>
      <w:r>
        <w:rPr>
          <w:rFonts w:eastAsia="Tahoma" w:cs="Tahoma"/>
          <w:rtl w:val="true"/>
        </w:rPr>
        <w:t xml:space="preserve"> </w:t>
      </w:r>
      <w:r>
        <w:rPr>
          <w:rFonts w:cs="Simplified Arabic"/>
          <w:rtl w:val="true"/>
        </w:rPr>
        <w:t>(</w:t>
      </w:r>
      <w:r>
        <w:rPr>
          <w:rFonts w:cs="Simplified Arabic"/>
        </w:rPr>
        <w:t>134</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الترمذي</w:t>
      </w:r>
      <w:r>
        <w:rPr>
          <w:rFonts w:eastAsia="Tahoma" w:cs="Tahoma"/>
          <w:rtl w:val="true"/>
        </w:rPr>
        <w:t xml:space="preserve"> </w:t>
      </w:r>
      <w:r>
        <w:rPr>
          <w:rFonts w:cs="Simplified Arabic"/>
          <w:rtl w:val="true"/>
        </w:rPr>
        <w:t xml:space="preserve">: </w:t>
      </w:r>
      <w:r>
        <w:rPr>
          <w:rFonts w:cs="Simplified Arabic"/>
          <w:rtl w:val="true"/>
        </w:rPr>
        <w:t>أبواب</w:t>
      </w:r>
      <w:r>
        <w:rPr>
          <w:rFonts w:eastAsia="Tahoma" w:cs="Tahoma"/>
          <w:rtl w:val="true"/>
        </w:rPr>
        <w:t xml:space="preserve"> </w:t>
      </w:r>
      <w:r>
        <w:rPr>
          <w:rFonts w:cs="Simplified Arabic"/>
          <w:rtl w:val="true"/>
        </w:rPr>
        <w:t>الطهارة</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ما</w:t>
      </w:r>
      <w:r>
        <w:rPr>
          <w:rFonts w:eastAsia="Tahoma" w:cs="Tahoma"/>
          <w:rtl w:val="true"/>
        </w:rPr>
        <w:t xml:space="preserve"> </w:t>
      </w:r>
      <w:r>
        <w:rPr>
          <w:rFonts w:cs="Simplified Arabic"/>
          <w:rtl w:val="true"/>
        </w:rPr>
        <w:t>جاء</w:t>
      </w:r>
      <w:r>
        <w:rPr>
          <w:rFonts w:eastAsia="Tahoma" w:cs="Tahoma"/>
          <w:rtl w:val="true"/>
        </w:rPr>
        <w:t xml:space="preserve"> </w:t>
      </w:r>
      <w:r>
        <w:rPr>
          <w:rFonts w:cs="Simplified Arabic"/>
          <w:rtl w:val="true"/>
        </w:rPr>
        <w:t>أن</w:t>
      </w:r>
      <w:r>
        <w:rPr>
          <w:rFonts w:eastAsia="Tahoma" w:cs="Tahoma"/>
          <w:rtl w:val="true"/>
        </w:rPr>
        <w:t xml:space="preserve"> </w:t>
      </w:r>
      <w:r>
        <w:rPr>
          <w:rFonts w:cs="Simplified Arabic"/>
          <w:rtl w:val="true"/>
        </w:rPr>
        <w:t>الأذنين</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الرأس</w:t>
      </w:r>
      <w:r>
        <w:rPr>
          <w:rFonts w:eastAsia="Tahoma" w:cs="Tahoma"/>
          <w:rtl w:val="true"/>
        </w:rPr>
        <w:t xml:space="preserve"> </w:t>
      </w:r>
      <w:r>
        <w:rPr>
          <w:rFonts w:cs="Simplified Arabic"/>
          <w:rtl w:val="true"/>
        </w:rPr>
        <w:t>(</w:t>
      </w:r>
      <w:r>
        <w:rPr>
          <w:rFonts w:cs="Simplified Arabic"/>
        </w:rPr>
        <w:t>37</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أبن</w:t>
      </w:r>
      <w:r>
        <w:rPr>
          <w:rFonts w:eastAsia="Tahoma" w:cs="Tahoma"/>
          <w:rtl w:val="true"/>
        </w:rPr>
        <w:t xml:space="preserve"> </w:t>
      </w:r>
      <w:r>
        <w:rPr>
          <w:rFonts w:cs="Simplified Arabic"/>
          <w:rtl w:val="true"/>
        </w:rPr>
        <w:t>ماجة</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الأذنان</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الرأس</w:t>
      </w:r>
      <w:r>
        <w:rPr>
          <w:rFonts w:eastAsia="Tahoma" w:cs="Tahoma"/>
          <w:rtl w:val="true"/>
        </w:rPr>
        <w:t xml:space="preserve"> </w:t>
      </w:r>
      <w:r>
        <w:rPr>
          <w:rFonts w:cs="Simplified Arabic"/>
          <w:rtl w:val="true"/>
        </w:rPr>
        <w:t>(</w:t>
      </w:r>
      <w:r>
        <w:rPr>
          <w:rFonts w:cs="Simplified Arabic"/>
        </w:rPr>
        <w:t>443</w:t>
      </w:r>
      <w:r>
        <w:rPr>
          <w:rFonts w:cs="Simplified Arabic"/>
          <w:rtl w:val="true"/>
        </w:rPr>
        <w:t xml:space="preserve">) </w:t>
      </w:r>
      <w:r>
        <w:rPr>
          <w:rFonts w:cs="Simplified Arabic"/>
          <w:rtl w:val="true"/>
        </w:rPr>
        <w:t>من</w:t>
      </w:r>
      <w:r>
        <w:rPr>
          <w:rFonts w:eastAsia="Tahoma" w:cs="Tahoma"/>
          <w:rtl w:val="true"/>
        </w:rPr>
        <w:t xml:space="preserve"> </w:t>
      </w:r>
      <w:r>
        <w:rPr>
          <w:rFonts w:cs="Simplified Arabic"/>
          <w:rtl w:val="true"/>
        </w:rPr>
        <w:t>حديث</w:t>
      </w:r>
      <w:r>
        <w:rPr>
          <w:rFonts w:eastAsia="Tahoma" w:cs="Tahoma"/>
          <w:rtl w:val="true"/>
        </w:rPr>
        <w:t xml:space="preserve"> </w:t>
      </w:r>
      <w:r>
        <w:rPr>
          <w:rFonts w:cs="Simplified Arabic"/>
          <w:rtl w:val="true"/>
        </w:rPr>
        <w:t>أبي</w:t>
      </w:r>
      <w:r>
        <w:rPr>
          <w:rFonts w:eastAsia="Tahoma" w:cs="Tahoma"/>
          <w:rtl w:val="true"/>
        </w:rPr>
        <w:t xml:space="preserve"> </w:t>
      </w:r>
      <w:r>
        <w:rPr>
          <w:rFonts w:cs="Simplified Arabic"/>
          <w:rtl w:val="true"/>
        </w:rPr>
        <w:t>أمامة</w:t>
      </w:r>
      <w:r>
        <w:rPr>
          <w:rFonts w:eastAsia="Tahoma" w:cs="Tahoma"/>
          <w:rtl w:val="true"/>
        </w:rPr>
        <w:t xml:space="preserve"> </w:t>
      </w:r>
      <w:r>
        <w:rPr>
          <w:rFonts w:cs="Simplified Arabic"/>
          <w:rtl w:val="true"/>
        </w:rPr>
        <w:t>.</w:t>
      </w:r>
    </w:p>
  </w:footnote>
  <w:footnote w:id="453">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95</w:t>
      </w:r>
      <w:r>
        <w:rPr>
          <w:rFonts w:cs="Simplified Arabic"/>
          <w:rtl w:val="true"/>
        </w:rPr>
        <w:t xml:space="preserve"> .</w:t>
      </w:r>
    </w:p>
  </w:footnote>
  <w:footnote w:id="454">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مائد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6</w:t>
      </w:r>
      <w:r>
        <w:rPr>
          <w:rFonts w:cs="Simplified Arabic"/>
          <w:rtl w:val="true"/>
        </w:rPr>
        <w:t>.</w:t>
      </w:r>
    </w:p>
  </w:footnote>
  <w:footnote w:id="45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5/146</w:t>
      </w:r>
      <w:r>
        <w:rPr>
          <w:rFonts w:cs="Simplified Arabic"/>
          <w:rtl w:val="true"/>
        </w:rPr>
        <w:t>-</w:t>
      </w:r>
      <w:r>
        <w:rPr>
          <w:rFonts w:cs="Simplified Arabic"/>
        </w:rPr>
        <w:t>147</w:t>
      </w:r>
      <w:r>
        <w:rPr>
          <w:rFonts w:cs="Simplified Arabic"/>
          <w:rtl w:val="true"/>
        </w:rPr>
        <w:t>و</w:t>
      </w:r>
      <w:r>
        <w:rPr>
          <w:rFonts w:cs="Simplified Arabic"/>
        </w:rPr>
        <w:t>155</w:t>
      </w:r>
      <w:r>
        <w:rPr>
          <w:rFonts w:cs="Simplified Arabic"/>
          <w:rtl w:val="true"/>
        </w:rPr>
        <w:t>و</w:t>
      </w:r>
      <w:r>
        <w:rPr>
          <w:rFonts w:cs="Simplified Arabic"/>
        </w:rPr>
        <w:t>180</w:t>
      </w:r>
      <w:r>
        <w:rPr>
          <w:rFonts w:cs="Simplified Arabic"/>
          <w:rtl w:val="true"/>
        </w:rPr>
        <w:t>،</w:t>
      </w:r>
      <w:r>
        <w:rPr>
          <w:rFonts w:eastAsia="Tahoma" w:cs="Tahoma"/>
          <w:rtl w:val="true"/>
        </w:rPr>
        <w:t xml:space="preserve"> </w:t>
      </w:r>
      <w:r>
        <w:rPr>
          <w:rFonts w:cs="Simplified Arabic"/>
          <w:rtl w:val="true"/>
        </w:rPr>
        <w:t>و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الجنب</w:t>
      </w:r>
      <w:r>
        <w:rPr>
          <w:rFonts w:eastAsia="Tahoma" w:cs="Tahoma"/>
          <w:rtl w:val="true"/>
        </w:rPr>
        <w:t xml:space="preserve"> </w:t>
      </w:r>
      <w:r>
        <w:rPr>
          <w:rFonts w:cs="Simplified Arabic"/>
          <w:rtl w:val="true"/>
        </w:rPr>
        <w:t>يتيمم</w:t>
      </w:r>
      <w:r>
        <w:rPr>
          <w:rFonts w:eastAsia="Tahoma" w:cs="Tahoma"/>
          <w:rtl w:val="true"/>
        </w:rPr>
        <w:t xml:space="preserve"> </w:t>
      </w:r>
      <w:r>
        <w:rPr>
          <w:rFonts w:cs="Simplified Arabic"/>
          <w:rtl w:val="true"/>
        </w:rPr>
        <w:t>(</w:t>
      </w:r>
      <w:r>
        <w:rPr>
          <w:rFonts w:cs="Simplified Arabic"/>
        </w:rPr>
        <w:t>332</w:t>
      </w:r>
      <w:r>
        <w:rPr>
          <w:rFonts w:cs="Simplified Arabic"/>
          <w:rtl w:val="true"/>
        </w:rPr>
        <w:t>و</w:t>
      </w:r>
      <w:r>
        <w:rPr>
          <w:rFonts w:cs="Simplified Arabic"/>
        </w:rPr>
        <w:t>33</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الترمذ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ما</w:t>
      </w:r>
      <w:r>
        <w:rPr>
          <w:rFonts w:eastAsia="Tahoma" w:cs="Tahoma"/>
          <w:rtl w:val="true"/>
        </w:rPr>
        <w:t xml:space="preserve"> </w:t>
      </w:r>
      <w:r>
        <w:rPr>
          <w:rFonts w:cs="Simplified Arabic"/>
          <w:rtl w:val="true"/>
        </w:rPr>
        <w:t>جاء</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تيمم</w:t>
      </w:r>
      <w:r>
        <w:rPr>
          <w:rFonts w:eastAsia="Tahoma" w:cs="Tahoma"/>
          <w:rtl w:val="true"/>
        </w:rPr>
        <w:t xml:space="preserve"> </w:t>
      </w:r>
      <w:r>
        <w:rPr>
          <w:rFonts w:cs="Simplified Arabic"/>
          <w:rtl w:val="true"/>
        </w:rPr>
        <w:t>للجنب</w:t>
      </w:r>
      <w:r>
        <w:rPr>
          <w:rFonts w:eastAsia="Tahoma" w:cs="Tahoma"/>
          <w:rtl w:val="true"/>
        </w:rPr>
        <w:t xml:space="preserve"> </w:t>
      </w:r>
      <w:r>
        <w:rPr>
          <w:rFonts w:cs="Simplified Arabic"/>
          <w:rtl w:val="true"/>
        </w:rPr>
        <w:t>إذا</w:t>
      </w:r>
      <w:r>
        <w:rPr>
          <w:rFonts w:eastAsia="Tahoma" w:cs="Tahoma"/>
          <w:rtl w:val="true"/>
        </w:rPr>
        <w:t xml:space="preserve"> </w:t>
      </w:r>
      <w:r>
        <w:rPr>
          <w:rFonts w:cs="Simplified Arabic"/>
          <w:rtl w:val="true"/>
        </w:rPr>
        <w:t>لم</w:t>
      </w:r>
      <w:r>
        <w:rPr>
          <w:rFonts w:eastAsia="Tahoma" w:cs="Tahoma"/>
          <w:rtl w:val="true"/>
        </w:rPr>
        <w:t xml:space="preserve"> </w:t>
      </w:r>
      <w:r>
        <w:rPr>
          <w:rFonts w:cs="Simplified Arabic"/>
          <w:rtl w:val="true"/>
        </w:rPr>
        <w:t>يجد</w:t>
      </w:r>
      <w:r>
        <w:rPr>
          <w:rFonts w:eastAsia="Tahoma" w:cs="Tahoma"/>
          <w:rtl w:val="true"/>
        </w:rPr>
        <w:t xml:space="preserve"> </w:t>
      </w:r>
      <w:r>
        <w:rPr>
          <w:rFonts w:cs="Simplified Arabic"/>
          <w:rtl w:val="true"/>
        </w:rPr>
        <w:t>الماء</w:t>
      </w:r>
      <w:r>
        <w:rPr>
          <w:rFonts w:eastAsia="Tahoma" w:cs="Tahoma"/>
          <w:rtl w:val="true"/>
        </w:rPr>
        <w:t xml:space="preserve"> </w:t>
      </w:r>
      <w:r>
        <w:rPr>
          <w:rFonts w:cs="Simplified Arabic"/>
          <w:rtl w:val="true"/>
        </w:rPr>
        <w:t>(</w:t>
      </w:r>
      <w:r>
        <w:rPr>
          <w:rFonts w:cs="Simplified Arabic"/>
        </w:rPr>
        <w:t>124</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النسائ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الصلوات</w:t>
      </w:r>
      <w:r>
        <w:rPr>
          <w:rFonts w:eastAsia="Tahoma" w:cs="Tahoma"/>
          <w:rtl w:val="true"/>
        </w:rPr>
        <w:t xml:space="preserve"> </w:t>
      </w:r>
      <w:r>
        <w:rPr>
          <w:rFonts w:cs="Simplified Arabic"/>
          <w:rtl w:val="true"/>
        </w:rPr>
        <w:t>بتيمم</w:t>
      </w:r>
      <w:r>
        <w:rPr>
          <w:rFonts w:eastAsia="Tahoma" w:cs="Tahoma"/>
          <w:rtl w:val="true"/>
        </w:rPr>
        <w:t xml:space="preserve"> </w:t>
      </w:r>
      <w:r>
        <w:rPr>
          <w:rFonts w:cs="Simplified Arabic"/>
          <w:rtl w:val="true"/>
        </w:rPr>
        <w:t>واحد</w:t>
      </w:r>
      <w:r>
        <w:rPr>
          <w:rFonts w:eastAsia="Tahoma" w:cs="Tahoma"/>
          <w:rtl w:val="true"/>
        </w:rPr>
        <w:t xml:space="preserve"> </w:t>
      </w:r>
      <w:r>
        <w:rPr>
          <w:rFonts w:cs="Simplified Arabic"/>
          <w:rtl w:val="true"/>
        </w:rPr>
        <w:t>(</w:t>
      </w:r>
      <w:r>
        <w:rPr>
          <w:rFonts w:cs="Simplified Arabic"/>
        </w:rPr>
        <w:t>321</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قال</w:t>
      </w:r>
      <w:r>
        <w:rPr>
          <w:rFonts w:eastAsia="Tahoma" w:cs="Tahoma"/>
          <w:rtl w:val="true"/>
        </w:rPr>
        <w:t xml:space="preserve"> </w:t>
      </w:r>
      <w:r>
        <w:rPr>
          <w:rFonts w:cs="Simplified Arabic"/>
          <w:rtl w:val="true"/>
        </w:rPr>
        <w:t>الترمذي</w:t>
      </w:r>
      <w:r>
        <w:rPr>
          <w:rFonts w:eastAsia="Tahoma" w:cs="Tahoma"/>
          <w:rtl w:val="true"/>
        </w:rPr>
        <w:t xml:space="preserve"> </w:t>
      </w:r>
      <w:r>
        <w:rPr>
          <w:rFonts w:cs="Simplified Arabic"/>
          <w:rtl w:val="true"/>
        </w:rPr>
        <w:t xml:space="preserve">: </w:t>
      </w:r>
      <w:r>
        <w:rPr>
          <w:rFonts w:cs="Simplified Arabic"/>
          <w:rtl w:val="true"/>
        </w:rPr>
        <w:t>هذا</w:t>
      </w:r>
      <w:r>
        <w:rPr>
          <w:rFonts w:eastAsia="Tahoma" w:cs="Tahoma"/>
          <w:rtl w:val="true"/>
        </w:rPr>
        <w:t xml:space="preserve"> </w:t>
      </w:r>
      <w:r>
        <w:rPr>
          <w:rFonts w:cs="Simplified Arabic"/>
          <w:rtl w:val="true"/>
        </w:rPr>
        <w:t>حديث</w:t>
      </w:r>
      <w:r>
        <w:rPr>
          <w:rFonts w:eastAsia="Tahoma" w:cs="Tahoma"/>
          <w:rtl w:val="true"/>
        </w:rPr>
        <w:t xml:space="preserve"> </w:t>
      </w:r>
      <w:r>
        <w:rPr>
          <w:rFonts w:cs="Simplified Arabic"/>
          <w:rtl w:val="true"/>
        </w:rPr>
        <w:t>حسن</w:t>
      </w:r>
      <w:r>
        <w:rPr>
          <w:rFonts w:eastAsia="Tahoma" w:cs="Tahoma"/>
          <w:rtl w:val="true"/>
        </w:rPr>
        <w:t xml:space="preserve"> </w:t>
      </w:r>
      <w:r>
        <w:rPr>
          <w:rFonts w:cs="Simplified Arabic"/>
          <w:rtl w:val="true"/>
        </w:rPr>
        <w:t>صحيح</w:t>
      </w:r>
      <w:r>
        <w:rPr>
          <w:rFonts w:eastAsia="Tahoma" w:cs="Tahoma"/>
          <w:rtl w:val="true"/>
        </w:rPr>
        <w:t xml:space="preserve"> </w:t>
      </w:r>
      <w:r>
        <w:rPr>
          <w:rFonts w:cs="Simplified Arabic"/>
          <w:rtl w:val="true"/>
        </w:rPr>
        <w:t>.</w:t>
      </w:r>
    </w:p>
  </w:footnote>
  <w:footnote w:id="456">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أعراف</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31</w:t>
      </w:r>
      <w:r>
        <w:rPr>
          <w:rFonts w:cs="Simplified Arabic"/>
          <w:rtl w:val="true"/>
        </w:rPr>
        <w:t xml:space="preserve"> .</w:t>
      </w:r>
    </w:p>
  </w:footnote>
  <w:footnote w:id="457">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ثياب</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إذا</w:t>
      </w:r>
      <w:r>
        <w:rPr>
          <w:rFonts w:eastAsia="Tahoma" w:cs="Tahoma"/>
          <w:rtl w:val="true"/>
        </w:rPr>
        <w:t xml:space="preserve"> </w:t>
      </w:r>
      <w:r>
        <w:rPr>
          <w:rFonts w:cs="Simplified Arabic"/>
          <w:rtl w:val="true"/>
        </w:rPr>
        <w:t>كان</w:t>
      </w:r>
      <w:r>
        <w:rPr>
          <w:rFonts w:eastAsia="Tahoma" w:cs="Tahoma"/>
          <w:rtl w:val="true"/>
        </w:rPr>
        <w:t xml:space="preserve"> </w:t>
      </w:r>
      <w:r>
        <w:rPr>
          <w:rFonts w:cs="Simplified Arabic"/>
          <w:rtl w:val="true"/>
        </w:rPr>
        <w:t>الثوب</w:t>
      </w:r>
      <w:r>
        <w:rPr>
          <w:rFonts w:eastAsia="Tahoma" w:cs="Tahoma"/>
          <w:rtl w:val="true"/>
        </w:rPr>
        <w:t xml:space="preserve"> </w:t>
      </w:r>
      <w:r>
        <w:rPr>
          <w:rFonts w:cs="Simplified Arabic"/>
          <w:rtl w:val="true"/>
        </w:rPr>
        <w:t>ضيقاً</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زهد</w:t>
      </w:r>
      <w:r>
        <w:rPr>
          <w:rFonts w:eastAsia="Tahoma" w:cs="Tahoma"/>
          <w:rtl w:val="true"/>
        </w:rPr>
        <w:t xml:space="preserve"> </w:t>
      </w:r>
      <w:r>
        <w:rPr>
          <w:rFonts w:cs="Simplified Arabic"/>
          <w:rtl w:val="true"/>
        </w:rPr>
        <w:t>والرقائق</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حديث</w:t>
      </w:r>
      <w:r>
        <w:rPr>
          <w:rFonts w:eastAsia="Tahoma" w:cs="Tahoma"/>
          <w:rtl w:val="true"/>
        </w:rPr>
        <w:t xml:space="preserve"> </w:t>
      </w:r>
      <w:r>
        <w:rPr>
          <w:rFonts w:cs="Simplified Arabic"/>
          <w:rtl w:val="true"/>
        </w:rPr>
        <w:t>جابر</w:t>
      </w:r>
      <w:r>
        <w:rPr>
          <w:rFonts w:eastAsia="Tahoma" w:cs="Tahoma"/>
          <w:rtl w:val="true"/>
        </w:rPr>
        <w:t xml:space="preserve"> </w:t>
      </w:r>
      <w:r>
        <w:rPr>
          <w:rFonts w:cs="Simplified Arabic"/>
          <w:rtl w:val="true"/>
        </w:rPr>
        <w:t>الطويل</w:t>
      </w:r>
      <w:r>
        <w:rPr>
          <w:rFonts w:eastAsia="Tahoma" w:cs="Tahoma"/>
          <w:rtl w:val="true"/>
        </w:rPr>
        <w:t xml:space="preserve"> </w:t>
      </w:r>
    </w:p>
  </w:footnote>
  <w:footnote w:id="458">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أعراف</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w:t>
      </w:r>
      <w:r>
        <w:rPr>
          <w:rFonts w:cs="Simplified Arabic"/>
        </w:rPr>
        <w:t>31</w:t>
      </w:r>
      <w:r>
        <w:rPr>
          <w:rFonts w:cs="Simplified Arabic"/>
          <w:rtl w:val="true"/>
        </w:rPr>
        <w:t xml:space="preserve"> .</w:t>
      </w:r>
    </w:p>
  </w:footnote>
  <w:footnote w:id="45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ثياب</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ا</w:t>
      </w:r>
      <w:r>
        <w:rPr>
          <w:rFonts w:eastAsia="Tahoma" w:cs="Tahoma"/>
          <w:rtl w:val="true"/>
        </w:rPr>
        <w:t xml:space="preserve"> </w:t>
      </w:r>
      <w:r>
        <w:rPr>
          <w:rFonts w:cs="Simplified Arabic"/>
          <w:rtl w:val="true"/>
        </w:rPr>
        <w:t>يذكر</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فخذ</w:t>
      </w:r>
      <w:r>
        <w:rPr>
          <w:rFonts w:eastAsia="Tahoma" w:cs="Tahoma"/>
          <w:rtl w:val="true"/>
        </w:rPr>
        <w:t xml:space="preserve"> </w:t>
      </w:r>
      <w:r>
        <w:rPr>
          <w:rFonts w:cs="Simplified Arabic"/>
          <w:rtl w:val="true"/>
        </w:rPr>
        <w:t>.</w:t>
      </w:r>
    </w:p>
  </w:footnote>
  <w:footnote w:id="460">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3/478</w:t>
      </w:r>
      <w:r>
        <w:rPr>
          <w:rFonts w:cs="Simplified Arabic"/>
          <w:rtl w:val="true"/>
        </w:rPr>
        <w:t xml:space="preserve"> </w:t>
      </w:r>
      <w:r>
        <w:rPr>
          <w:rFonts w:cs="Simplified Arabic"/>
          <w:rtl w:val="true"/>
        </w:rPr>
        <w:t>و</w:t>
      </w:r>
      <w:r>
        <w:rPr>
          <w:rFonts w:eastAsia="Tahoma" w:cs="Tahoma"/>
          <w:rtl w:val="true"/>
        </w:rPr>
        <w:t xml:space="preserve"> </w:t>
      </w:r>
      <w:r>
        <w:rPr>
          <w:rFonts w:cs="Simplified Arabic"/>
        </w:rPr>
        <w:t>479</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حمام</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نهي</w:t>
      </w:r>
      <w:r>
        <w:rPr>
          <w:rFonts w:eastAsia="Tahoma" w:cs="Tahoma"/>
          <w:rtl w:val="true"/>
        </w:rPr>
        <w:t xml:space="preserve"> </w:t>
      </w:r>
      <w:r>
        <w:rPr>
          <w:rFonts w:cs="Simplified Arabic"/>
          <w:rtl w:val="true"/>
        </w:rPr>
        <w:t>عن</w:t>
      </w:r>
      <w:r>
        <w:rPr>
          <w:rFonts w:eastAsia="Tahoma" w:cs="Tahoma"/>
          <w:rtl w:val="true"/>
        </w:rPr>
        <w:t xml:space="preserve"> </w:t>
      </w:r>
      <w:r>
        <w:rPr>
          <w:rFonts w:cs="Simplified Arabic"/>
          <w:rtl w:val="true"/>
        </w:rPr>
        <w:t>التعري</w:t>
      </w:r>
      <w:r>
        <w:rPr>
          <w:rFonts w:eastAsia="Tahoma" w:cs="Tahoma"/>
          <w:rtl w:val="true"/>
        </w:rPr>
        <w:t xml:space="preserve"> </w:t>
      </w:r>
      <w:r>
        <w:rPr>
          <w:rFonts w:cs="Simplified Arabic"/>
          <w:rtl w:val="true"/>
        </w:rPr>
        <w:t>(</w:t>
      </w:r>
      <w:r>
        <w:rPr>
          <w:rFonts w:cs="Simplified Arabic"/>
        </w:rPr>
        <w:t>4014</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الترمذي</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أدب</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ما</w:t>
      </w:r>
      <w:r>
        <w:rPr>
          <w:rFonts w:eastAsia="Tahoma" w:cs="Tahoma"/>
          <w:rtl w:val="true"/>
        </w:rPr>
        <w:t xml:space="preserve"> </w:t>
      </w:r>
      <w:r>
        <w:rPr>
          <w:rFonts w:cs="Simplified Arabic"/>
          <w:rtl w:val="true"/>
        </w:rPr>
        <w:t>جاء</w:t>
      </w:r>
      <w:r>
        <w:rPr>
          <w:rFonts w:eastAsia="Tahoma" w:cs="Tahoma"/>
          <w:rtl w:val="true"/>
        </w:rPr>
        <w:t xml:space="preserve"> </w:t>
      </w:r>
      <w:r>
        <w:rPr>
          <w:rFonts w:cs="Simplified Arabic"/>
          <w:rtl w:val="true"/>
        </w:rPr>
        <w:t>أن</w:t>
      </w:r>
      <w:r>
        <w:rPr>
          <w:rFonts w:eastAsia="Tahoma" w:cs="Tahoma"/>
          <w:rtl w:val="true"/>
        </w:rPr>
        <w:t xml:space="preserve"> </w:t>
      </w:r>
      <w:r>
        <w:rPr>
          <w:rFonts w:cs="Simplified Arabic"/>
          <w:rtl w:val="true"/>
        </w:rPr>
        <w:t>الفخذ</w:t>
      </w:r>
      <w:r>
        <w:rPr>
          <w:rFonts w:eastAsia="Tahoma" w:cs="Tahoma"/>
          <w:rtl w:val="true"/>
        </w:rPr>
        <w:t xml:space="preserve"> </w:t>
      </w:r>
      <w:r>
        <w:rPr>
          <w:rFonts w:cs="Simplified Arabic"/>
          <w:rtl w:val="true"/>
        </w:rPr>
        <w:t>عورة</w:t>
      </w:r>
      <w:r>
        <w:rPr>
          <w:rFonts w:eastAsia="Tahoma" w:cs="Tahoma"/>
          <w:rtl w:val="true"/>
        </w:rPr>
        <w:t xml:space="preserve"> </w:t>
      </w:r>
      <w:r>
        <w:rPr>
          <w:rFonts w:cs="Simplified Arabic"/>
          <w:rtl w:val="true"/>
        </w:rPr>
        <w:t>(</w:t>
      </w:r>
      <w:r>
        <w:rPr>
          <w:rFonts w:cs="Simplified Arabic"/>
        </w:rPr>
        <w:t>2795</w:t>
      </w:r>
      <w:r>
        <w:rPr>
          <w:rFonts w:cs="Simplified Arabic"/>
          <w:rtl w:val="true"/>
        </w:rPr>
        <w:t xml:space="preserve">) </w:t>
      </w:r>
    </w:p>
  </w:footnote>
  <w:footnote w:id="461">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حمام</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النهي</w:t>
      </w:r>
      <w:r>
        <w:rPr>
          <w:rFonts w:eastAsia="Tahoma" w:cs="Tahoma"/>
          <w:rtl w:val="true"/>
        </w:rPr>
        <w:t xml:space="preserve"> </w:t>
      </w:r>
      <w:r>
        <w:rPr>
          <w:rFonts w:cs="Simplified Arabic"/>
          <w:rtl w:val="true"/>
        </w:rPr>
        <w:t>عن</w:t>
      </w:r>
      <w:r>
        <w:rPr>
          <w:rFonts w:eastAsia="Tahoma" w:cs="Tahoma"/>
          <w:rtl w:val="true"/>
        </w:rPr>
        <w:t xml:space="preserve"> </w:t>
      </w:r>
      <w:r>
        <w:rPr>
          <w:rFonts w:cs="Simplified Arabic"/>
          <w:rtl w:val="true"/>
        </w:rPr>
        <w:t>التعري</w:t>
      </w:r>
      <w:r>
        <w:rPr>
          <w:rFonts w:eastAsia="Tahoma" w:cs="Tahoma"/>
          <w:rtl w:val="true"/>
        </w:rPr>
        <w:t xml:space="preserve"> </w:t>
      </w:r>
      <w:r>
        <w:rPr>
          <w:rFonts w:cs="Simplified Arabic"/>
          <w:rtl w:val="true"/>
        </w:rPr>
        <w:t>(</w:t>
      </w:r>
      <w:r>
        <w:rPr>
          <w:rFonts w:cs="Simplified Arabic"/>
        </w:rPr>
        <w:t>4015</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أبن</w:t>
      </w:r>
      <w:r>
        <w:rPr>
          <w:rFonts w:eastAsia="Tahoma" w:cs="Tahoma"/>
          <w:rtl w:val="true"/>
        </w:rPr>
        <w:t xml:space="preserve"> </w:t>
      </w:r>
      <w:r>
        <w:rPr>
          <w:rFonts w:cs="Simplified Arabic"/>
          <w:rtl w:val="true"/>
        </w:rPr>
        <w:t>ماجه</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w:t>
      </w:r>
    </w:p>
  </w:footnote>
  <w:footnote w:id="462">
    <w:p>
      <w:pPr>
        <w:pStyle w:val="Footnote"/>
        <w:jc w:val="left"/>
        <w:rPr/>
      </w:pPr>
      <w:r>
        <w:rPr>
          <w:rStyle w:val="FootnoteCharacters"/>
        </w:rPr>
        <w:t>(</w:t>
      </w:r>
      <w:r>
        <w:rPr>
          <w:rFonts w:cs="Simplified Arabic"/>
          <w:rtl w:val="true"/>
        </w:rPr>
        <w:tab/>
        <w:t xml:space="preserve">= </w:t>
      </w:r>
      <w:r>
        <w:rPr>
          <w:rFonts w:cs="Simplified Arabic"/>
          <w:rtl w:val="true"/>
        </w:rPr>
        <w:t>الجنائز</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غسل</w:t>
      </w:r>
      <w:r>
        <w:rPr>
          <w:rFonts w:eastAsia="Tahoma" w:cs="Tahoma"/>
          <w:rtl w:val="true"/>
        </w:rPr>
        <w:t xml:space="preserve"> </w:t>
      </w:r>
      <w:r>
        <w:rPr>
          <w:rFonts w:cs="Simplified Arabic"/>
          <w:rtl w:val="true"/>
        </w:rPr>
        <w:t>الميت</w:t>
      </w:r>
      <w:r>
        <w:rPr>
          <w:rFonts w:eastAsia="Tahoma" w:cs="Tahoma"/>
          <w:rtl w:val="true"/>
        </w:rPr>
        <w:t xml:space="preserve"> </w:t>
      </w:r>
      <w:r>
        <w:rPr>
          <w:rFonts w:cs="Simplified Arabic"/>
          <w:rtl w:val="true"/>
        </w:rPr>
        <w:t>(</w:t>
      </w:r>
      <w:r>
        <w:rPr>
          <w:rFonts w:cs="Simplified Arabic"/>
        </w:rPr>
        <w:t>1460</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الحاكم</w:t>
      </w:r>
      <w:r>
        <w:rPr>
          <w:rFonts w:eastAsia="Tahoma" w:cs="Tahoma"/>
          <w:rtl w:val="true"/>
        </w:rPr>
        <w:t xml:space="preserve"> </w:t>
      </w:r>
      <w:r>
        <w:rPr>
          <w:rFonts w:cs="Simplified Arabic"/>
        </w:rPr>
        <w:t>4/200</w:t>
      </w:r>
      <w:r>
        <w:rPr>
          <w:rFonts w:cs="Simplified Arabic"/>
          <w:rtl w:val="true"/>
        </w:rPr>
        <w:t xml:space="preserve"> </w:t>
      </w:r>
      <w:r>
        <w:rPr>
          <w:rFonts w:cs="Simplified Arabic"/>
          <w:rtl w:val="true"/>
        </w:rPr>
        <w:t>وسكت</w:t>
      </w:r>
      <w:r>
        <w:rPr>
          <w:rFonts w:eastAsia="Tahoma" w:cs="Tahoma"/>
          <w:rtl w:val="true"/>
        </w:rPr>
        <w:t xml:space="preserve"> </w:t>
      </w:r>
      <w:r>
        <w:rPr>
          <w:rFonts w:cs="Simplified Arabic"/>
          <w:rtl w:val="true"/>
        </w:rPr>
        <w:t>عنه</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قال</w:t>
      </w:r>
      <w:r>
        <w:rPr>
          <w:rFonts w:eastAsia="Tahoma" w:cs="Tahoma"/>
          <w:rtl w:val="true"/>
        </w:rPr>
        <w:t xml:space="preserve"> </w:t>
      </w:r>
      <w:r>
        <w:rPr>
          <w:rFonts w:cs="Simplified Arabic"/>
          <w:rtl w:val="true"/>
        </w:rPr>
        <w:t>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فيه</w:t>
      </w:r>
      <w:r>
        <w:rPr>
          <w:rFonts w:eastAsia="Tahoma" w:cs="Tahoma"/>
          <w:rtl w:val="true"/>
        </w:rPr>
        <w:t xml:space="preserve"> </w:t>
      </w:r>
      <w:r>
        <w:rPr>
          <w:rFonts w:cs="Simplified Arabic"/>
          <w:rtl w:val="true"/>
        </w:rPr>
        <w:t>نكا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أعله</w:t>
      </w:r>
      <w:r>
        <w:rPr>
          <w:rFonts w:eastAsia="Tahoma" w:cs="Tahoma"/>
          <w:rtl w:val="true"/>
        </w:rPr>
        <w:t xml:space="preserve"> </w:t>
      </w:r>
      <w:r>
        <w:rPr>
          <w:rFonts w:cs="Simplified Arabic"/>
          <w:rtl w:val="true"/>
        </w:rPr>
        <w:t>الحافظ</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تلخيص</w:t>
      </w:r>
      <w:r>
        <w:rPr>
          <w:rFonts w:eastAsia="Tahoma" w:cs="Tahoma"/>
          <w:rtl w:val="true"/>
        </w:rPr>
        <w:t xml:space="preserve"> </w:t>
      </w:r>
      <w:r>
        <w:rPr>
          <w:rFonts w:cs="Simplified Arabic"/>
          <w:rtl w:val="true"/>
        </w:rPr>
        <w:t>بالانقطاع</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38</w:t>
      </w:r>
      <w:r>
        <w:rPr>
          <w:rFonts w:cs="Simplified Arabic"/>
          <w:rtl w:val="true"/>
        </w:rPr>
        <w:t xml:space="preserve"> .</w:t>
      </w:r>
    </w:p>
    <w:p>
      <w:pPr>
        <w:pStyle w:val="Footnote"/>
        <w:jc w:val="left"/>
        <w:rPr/>
      </w:pPr>
      <w:r>
        <w:rPr>
          <w:rStyle w:val="FootnoteCharacters"/>
          <w:rFonts w:cs="Simplified Arabic"/>
          <w:rtl w:val="true"/>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3/335</w:t>
      </w:r>
      <w:r>
        <w:rPr>
          <w:rFonts w:cs="Simplified Arabic"/>
          <w:rtl w:val="true"/>
        </w:rPr>
        <w:t xml:space="preserve"> .</w:t>
      </w:r>
    </w:p>
  </w:footnote>
  <w:footnote w:id="463">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إذا</w:t>
      </w:r>
      <w:r>
        <w:rPr>
          <w:rFonts w:eastAsia="Tahoma" w:cs="Tahoma"/>
          <w:rtl w:val="true"/>
        </w:rPr>
        <w:t xml:space="preserve"> </w:t>
      </w:r>
      <w:r>
        <w:rPr>
          <w:rFonts w:cs="Simplified Arabic"/>
          <w:rtl w:val="true"/>
        </w:rPr>
        <w:t>صلى</w:t>
      </w:r>
      <w:r>
        <w:rPr>
          <w:rFonts w:eastAsia="Tahoma" w:cs="Tahoma"/>
          <w:rtl w:val="true"/>
        </w:rPr>
        <w:t xml:space="preserve"> </w:t>
      </w:r>
      <w:r>
        <w:rPr>
          <w:rFonts w:cs="Simplified Arabic"/>
          <w:rtl w:val="true"/>
        </w:rPr>
        <w:t>بالثوب</w:t>
      </w:r>
      <w:r>
        <w:rPr>
          <w:rFonts w:eastAsia="Tahoma" w:cs="Tahoma"/>
          <w:rtl w:val="true"/>
        </w:rPr>
        <w:t xml:space="preserve"> </w:t>
      </w:r>
      <w:r>
        <w:rPr>
          <w:rFonts w:cs="Simplified Arabic"/>
          <w:rtl w:val="true"/>
        </w:rPr>
        <w:t>الواحد</w:t>
      </w:r>
      <w:r>
        <w:rPr>
          <w:rFonts w:eastAsia="Tahoma" w:cs="Tahoma"/>
          <w:rtl w:val="true"/>
        </w:rPr>
        <w:t xml:space="preserve"> </w:t>
      </w:r>
      <w:r>
        <w:rPr>
          <w:rFonts w:cs="Simplified Arabic"/>
          <w:rtl w:val="true"/>
        </w:rPr>
        <w:t>فليجعل</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عاتقيه</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ثوب</w:t>
      </w:r>
      <w:r>
        <w:rPr>
          <w:rFonts w:eastAsia="Tahoma" w:cs="Tahoma"/>
          <w:rtl w:val="true"/>
        </w:rPr>
        <w:t xml:space="preserve"> </w:t>
      </w:r>
      <w:r>
        <w:rPr>
          <w:rFonts w:cs="Simplified Arabic"/>
          <w:rtl w:val="true"/>
        </w:rPr>
        <w:t>الواحد</w:t>
      </w:r>
      <w:r>
        <w:rPr>
          <w:rFonts w:eastAsia="Tahoma" w:cs="Tahoma"/>
          <w:rtl w:val="true"/>
        </w:rPr>
        <w:t xml:space="preserve"> </w:t>
      </w:r>
      <w:r>
        <w:rPr>
          <w:rFonts w:cs="Simplified Arabic"/>
          <w:rtl w:val="true"/>
        </w:rPr>
        <w:t>وصفة</w:t>
      </w:r>
      <w:r>
        <w:rPr>
          <w:rFonts w:eastAsia="Tahoma" w:cs="Tahoma"/>
          <w:rtl w:val="true"/>
        </w:rPr>
        <w:t xml:space="preserve"> </w:t>
      </w:r>
      <w:r>
        <w:rPr>
          <w:rFonts w:cs="Simplified Arabic"/>
          <w:rtl w:val="true"/>
        </w:rPr>
        <w:t>لبسه</w:t>
      </w:r>
      <w:r>
        <w:rPr>
          <w:rFonts w:eastAsia="Tahoma" w:cs="Tahoma"/>
          <w:rtl w:val="true"/>
        </w:rPr>
        <w:t xml:space="preserve"> </w:t>
      </w:r>
      <w:r>
        <w:rPr>
          <w:rFonts w:cs="Simplified Arabic"/>
          <w:rtl w:val="true"/>
        </w:rPr>
        <w:t>.</w:t>
      </w:r>
    </w:p>
  </w:footnote>
  <w:footnote w:id="464">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حيض</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تحريم</w:t>
      </w:r>
      <w:r>
        <w:rPr>
          <w:rFonts w:eastAsia="Tahoma" w:cs="Tahoma"/>
          <w:rtl w:val="true"/>
        </w:rPr>
        <w:t xml:space="preserve"> </w:t>
      </w:r>
      <w:r>
        <w:rPr>
          <w:rFonts w:cs="Simplified Arabic"/>
          <w:rtl w:val="true"/>
        </w:rPr>
        <w:t>النظر</w:t>
      </w:r>
      <w:r>
        <w:rPr>
          <w:rFonts w:eastAsia="Tahoma" w:cs="Tahoma"/>
          <w:rtl w:val="true"/>
        </w:rPr>
        <w:t xml:space="preserve"> </w:t>
      </w:r>
      <w:r>
        <w:rPr>
          <w:rFonts w:cs="Simplified Arabic"/>
          <w:rtl w:val="true"/>
        </w:rPr>
        <w:t>إلي</w:t>
      </w:r>
      <w:r>
        <w:rPr>
          <w:rFonts w:eastAsia="Tahoma" w:cs="Tahoma"/>
          <w:rtl w:val="true"/>
        </w:rPr>
        <w:t xml:space="preserve"> </w:t>
      </w:r>
      <w:r>
        <w:rPr>
          <w:rFonts w:cs="Simplified Arabic"/>
          <w:rtl w:val="true"/>
        </w:rPr>
        <w:t>العورات</w:t>
      </w:r>
      <w:r>
        <w:rPr>
          <w:rFonts w:eastAsia="Tahoma" w:cs="Tahoma"/>
          <w:rtl w:val="true"/>
        </w:rPr>
        <w:t xml:space="preserve"> </w:t>
      </w:r>
      <w:r>
        <w:rPr>
          <w:rFonts w:cs="Simplified Arabic"/>
          <w:rtl w:val="true"/>
        </w:rPr>
        <w:t>.</w:t>
      </w:r>
    </w:p>
  </w:footnote>
  <w:footnote w:id="46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والزينة</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النساء</w:t>
      </w:r>
      <w:r>
        <w:rPr>
          <w:rFonts w:eastAsia="Tahoma" w:cs="Tahoma"/>
          <w:rtl w:val="true"/>
        </w:rPr>
        <w:t xml:space="preserve"> </w:t>
      </w:r>
      <w:r>
        <w:rPr>
          <w:rFonts w:cs="Simplified Arabic"/>
          <w:rtl w:val="true"/>
        </w:rPr>
        <w:t>الكاسيات</w:t>
      </w:r>
      <w:r>
        <w:rPr>
          <w:rFonts w:eastAsia="Tahoma" w:cs="Tahoma"/>
          <w:rtl w:val="true"/>
        </w:rPr>
        <w:t xml:space="preserve"> </w:t>
      </w:r>
      <w:r>
        <w:rPr>
          <w:rFonts w:cs="Simplified Arabic"/>
          <w:rtl w:val="true"/>
        </w:rPr>
        <w:t>العاريات</w:t>
      </w:r>
      <w:r>
        <w:rPr>
          <w:rFonts w:eastAsia="Tahoma" w:cs="Tahoma"/>
          <w:rtl w:val="true"/>
        </w:rPr>
        <w:t xml:space="preserve"> </w:t>
      </w:r>
      <w:r>
        <w:rPr>
          <w:rFonts w:cs="Simplified Arabic"/>
          <w:rtl w:val="true"/>
        </w:rPr>
        <w:t>.</w:t>
      </w:r>
    </w:p>
  </w:footnote>
  <w:footnote w:id="466">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أحزاب</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w:t>
      </w:r>
      <w:r>
        <w:rPr>
          <w:rFonts w:cs="Simplified Arabic"/>
        </w:rPr>
        <w:t>32</w:t>
      </w:r>
      <w:r>
        <w:rPr>
          <w:rFonts w:cs="Simplified Arabic"/>
          <w:rtl w:val="true"/>
        </w:rPr>
        <w:t xml:space="preserve"> .</w:t>
      </w:r>
    </w:p>
  </w:footnote>
  <w:footnote w:id="467">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أحكام</w:t>
      </w:r>
      <w:r>
        <w:rPr>
          <w:rFonts w:eastAsia="Tahoma" w:cs="Tahoma"/>
          <w:rtl w:val="true"/>
        </w:rPr>
        <w:t xml:space="preserve"> </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يأتي</w:t>
      </w:r>
      <w:r>
        <w:rPr>
          <w:rFonts w:eastAsia="Tahoma" w:cs="Tahoma"/>
          <w:rtl w:val="true"/>
        </w:rPr>
        <w:t xml:space="preserve"> </w:t>
      </w:r>
      <w:r>
        <w:rPr>
          <w:rFonts w:cs="Simplified Arabic"/>
          <w:rtl w:val="true"/>
        </w:rPr>
        <w:t>قوماً</w:t>
      </w:r>
      <w:r>
        <w:rPr>
          <w:rFonts w:eastAsia="Tahoma" w:cs="Tahoma"/>
          <w:rtl w:val="true"/>
        </w:rPr>
        <w:t xml:space="preserve"> </w:t>
      </w:r>
      <w:r>
        <w:rPr>
          <w:rFonts w:cs="Simplified Arabic"/>
          <w:rtl w:val="true"/>
        </w:rPr>
        <w:t>فيصلح</w:t>
      </w:r>
      <w:r>
        <w:rPr>
          <w:rFonts w:eastAsia="Tahoma" w:cs="Tahoma"/>
          <w:rtl w:val="true"/>
        </w:rPr>
        <w:t xml:space="preserve"> </w:t>
      </w:r>
      <w:r>
        <w:rPr>
          <w:rFonts w:cs="Simplified Arabic"/>
          <w:rtl w:val="true"/>
        </w:rPr>
        <w:t>بينهم</w:t>
      </w:r>
      <w:r>
        <w:rPr>
          <w:rFonts w:eastAsia="Tahoma" w:cs="Tahoma"/>
          <w:rtl w:val="true"/>
        </w:rPr>
        <w:t xml:space="preserve"> </w:t>
      </w:r>
      <w:r>
        <w:rPr>
          <w:rFonts w:cs="Simplified Arabic"/>
          <w:rtl w:val="true"/>
        </w:rPr>
        <w:t>.</w:t>
      </w:r>
    </w:p>
  </w:footnote>
  <w:footnote w:id="468">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7</w:t>
      </w:r>
      <w:r>
        <w:rPr>
          <w:rFonts w:cs="Simplified Arabic"/>
          <w:rtl w:val="true"/>
        </w:rPr>
        <w:t xml:space="preserve"> .</w:t>
      </w:r>
    </w:p>
  </w:footnote>
  <w:footnote w:id="46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8</w:t>
      </w:r>
      <w:r>
        <w:rPr>
          <w:rFonts w:cs="Simplified Arabic"/>
          <w:rtl w:val="true"/>
        </w:rPr>
        <w:t xml:space="preserve"> .</w:t>
      </w:r>
    </w:p>
  </w:footnote>
  <w:footnote w:id="470">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معارج</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تان</w:t>
      </w:r>
      <w:r>
        <w:rPr>
          <w:rFonts w:eastAsia="Tahoma" w:cs="Tahoma"/>
          <w:rtl w:val="true"/>
        </w:rPr>
        <w:t xml:space="preserve"> </w:t>
      </w:r>
      <w:r>
        <w:rPr>
          <w:rFonts w:cs="Simplified Arabic"/>
          <w:rtl w:val="true"/>
        </w:rPr>
        <w:t xml:space="preserve">: </w:t>
      </w:r>
      <w:r>
        <w:rPr>
          <w:rFonts w:cs="Simplified Arabic"/>
        </w:rPr>
        <w:t>29</w:t>
      </w:r>
      <w:r>
        <w:rPr>
          <w:rFonts w:cs="Simplified Arabic"/>
          <w:rtl w:val="true"/>
        </w:rPr>
        <w:t xml:space="preserve"> </w:t>
      </w:r>
      <w:r>
        <w:rPr>
          <w:rFonts w:cs="Simplified Arabic"/>
          <w:rtl w:val="true"/>
        </w:rPr>
        <w:t>،</w:t>
      </w:r>
      <w:r>
        <w:rPr>
          <w:rFonts w:eastAsia="Tahoma" w:cs="Tahoma"/>
          <w:rtl w:val="true"/>
        </w:rPr>
        <w:t xml:space="preserve"> </w:t>
      </w:r>
      <w:r>
        <w:rPr>
          <w:rFonts w:cs="Simplified Arabic"/>
        </w:rPr>
        <w:t>30</w:t>
      </w:r>
    </w:p>
  </w:footnote>
  <w:footnote w:id="471">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ح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غسل</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غسل</w:t>
      </w:r>
      <w:r>
        <w:rPr>
          <w:rFonts w:eastAsia="Tahoma" w:cs="Tahoma"/>
          <w:rtl w:val="true"/>
        </w:rPr>
        <w:t xml:space="preserve"> </w:t>
      </w:r>
      <w:r>
        <w:rPr>
          <w:rFonts w:cs="Simplified Arabic"/>
          <w:rtl w:val="true"/>
        </w:rPr>
        <w:t>الرجل</w:t>
      </w:r>
      <w:r>
        <w:rPr>
          <w:rFonts w:eastAsia="Tahoma" w:cs="Tahoma"/>
          <w:rtl w:val="true"/>
        </w:rPr>
        <w:t xml:space="preserve"> </w:t>
      </w:r>
      <w:r>
        <w:rPr>
          <w:rFonts w:cs="Simplified Arabic"/>
          <w:rtl w:val="true"/>
        </w:rPr>
        <w:t>مع</w:t>
      </w:r>
      <w:r>
        <w:rPr>
          <w:rFonts w:eastAsia="Tahoma" w:cs="Tahoma"/>
          <w:rtl w:val="true"/>
        </w:rPr>
        <w:t xml:space="preserve"> </w:t>
      </w:r>
      <w:r>
        <w:rPr>
          <w:rFonts w:cs="Simplified Arabic"/>
          <w:rtl w:val="true"/>
        </w:rPr>
        <w:t>امرأته</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باب</w:t>
      </w:r>
      <w:r>
        <w:rPr>
          <w:rFonts w:eastAsia="Tahoma" w:cs="Tahoma"/>
          <w:rtl w:val="true"/>
        </w:rPr>
        <w:t xml:space="preserve"> </w:t>
      </w:r>
      <w:r>
        <w:rPr>
          <w:rFonts w:cs="Simplified Arabic"/>
          <w:rtl w:val="true"/>
        </w:rPr>
        <w:t>هل</w:t>
      </w:r>
      <w:r>
        <w:rPr>
          <w:rFonts w:eastAsia="Tahoma" w:cs="Tahoma"/>
          <w:rtl w:val="true"/>
        </w:rPr>
        <w:t xml:space="preserve"> </w:t>
      </w:r>
      <w:r>
        <w:rPr>
          <w:rFonts w:cs="Simplified Arabic"/>
          <w:rtl w:val="true"/>
        </w:rPr>
        <w:t>يدخل</w:t>
      </w:r>
      <w:r>
        <w:rPr>
          <w:rFonts w:eastAsia="Tahoma" w:cs="Tahoma"/>
          <w:rtl w:val="true"/>
        </w:rPr>
        <w:t xml:space="preserve"> </w:t>
      </w:r>
      <w:r>
        <w:rPr>
          <w:rFonts w:cs="Simplified Arabic"/>
          <w:rtl w:val="true"/>
        </w:rPr>
        <w:t>الجنب</w:t>
      </w:r>
      <w:r>
        <w:rPr>
          <w:rFonts w:eastAsia="Tahoma" w:cs="Tahoma"/>
          <w:rtl w:val="true"/>
        </w:rPr>
        <w:t xml:space="preserve"> </w:t>
      </w:r>
      <w:r>
        <w:rPr>
          <w:rFonts w:cs="Simplified Arabic"/>
          <w:rtl w:val="true"/>
        </w:rPr>
        <w:t>يده</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إناء</w:t>
      </w:r>
      <w:r>
        <w:rPr>
          <w:rFonts w:eastAsia="Tahoma" w:cs="Tahoma"/>
          <w:rtl w:val="true"/>
        </w:rPr>
        <w:t xml:space="preserve"> </w:t>
      </w:r>
      <w:r>
        <w:rPr>
          <w:rFonts w:cs="Simplified Arabic"/>
          <w:rtl w:val="true"/>
        </w:rPr>
        <w:t>قبل</w:t>
      </w:r>
      <w:r>
        <w:rPr>
          <w:rFonts w:eastAsia="Tahoma" w:cs="Tahoma"/>
          <w:rtl w:val="true"/>
        </w:rPr>
        <w:t xml:space="preserve"> </w:t>
      </w:r>
      <w:r>
        <w:rPr>
          <w:rFonts w:cs="Simplified Arabic"/>
          <w:rtl w:val="true"/>
        </w:rPr>
        <w:t>أن</w:t>
      </w:r>
      <w:r>
        <w:rPr>
          <w:rFonts w:eastAsia="Tahoma" w:cs="Tahoma"/>
          <w:rtl w:val="true"/>
        </w:rPr>
        <w:t xml:space="preserve"> </w:t>
      </w:r>
      <w:r>
        <w:rPr>
          <w:rFonts w:cs="Simplified Arabic"/>
          <w:rtl w:val="true"/>
        </w:rPr>
        <w:t>يغسلها</w:t>
      </w:r>
      <w:r>
        <w:rPr>
          <w:rFonts w:eastAsia="Tahoma" w:cs="Tahoma"/>
          <w:rtl w:val="true"/>
        </w:rPr>
        <w:t xml:space="preserve"> </w:t>
      </w:r>
      <w:r>
        <w:rPr>
          <w:rFonts w:cs="Simplified Arabic"/>
          <w:rtl w:val="true"/>
        </w:rPr>
        <w:t xml:space="preserve">. . </w:t>
      </w:r>
    </w:p>
  </w:footnote>
  <w:footnote w:id="47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8</w:t>
      </w:r>
      <w:r>
        <w:rPr>
          <w:rFonts w:cs="Simplified Arabic"/>
          <w:rtl w:val="true"/>
        </w:rPr>
        <w:t xml:space="preserve"> .</w:t>
      </w:r>
    </w:p>
  </w:footnote>
  <w:footnote w:id="473">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2/5</w:t>
      </w:r>
    </w:p>
  </w:footnote>
  <w:footnote w:id="474">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7</w:t>
      </w:r>
    </w:p>
  </w:footnote>
  <w:footnote w:id="47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إيمان</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أمور</w:t>
      </w:r>
      <w:r>
        <w:rPr>
          <w:rFonts w:eastAsia="Tahoma" w:cs="Tahoma"/>
          <w:rtl w:val="true"/>
        </w:rPr>
        <w:t xml:space="preserve"> </w:t>
      </w:r>
      <w:r>
        <w:rPr>
          <w:rFonts w:cs="Simplified Arabic"/>
          <w:rtl w:val="true"/>
        </w:rPr>
        <w:t>الإيما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إيمان</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بيان</w:t>
      </w:r>
      <w:r>
        <w:rPr>
          <w:rFonts w:eastAsia="Tahoma" w:cs="Tahoma"/>
          <w:rtl w:val="true"/>
        </w:rPr>
        <w:t xml:space="preserve"> </w:t>
      </w:r>
      <w:r>
        <w:rPr>
          <w:rFonts w:cs="Simplified Arabic"/>
          <w:rtl w:val="true"/>
        </w:rPr>
        <w:t>عدد</w:t>
      </w:r>
      <w:r>
        <w:rPr>
          <w:rFonts w:eastAsia="Tahoma" w:cs="Tahoma"/>
          <w:rtl w:val="true"/>
        </w:rPr>
        <w:t xml:space="preserve"> </w:t>
      </w:r>
      <w:r>
        <w:rPr>
          <w:rFonts w:cs="Simplified Arabic"/>
          <w:rtl w:val="true"/>
        </w:rPr>
        <w:t>شعب</w:t>
      </w:r>
      <w:r>
        <w:rPr>
          <w:rFonts w:eastAsia="Tahoma" w:cs="Tahoma"/>
          <w:rtl w:val="true"/>
        </w:rPr>
        <w:t xml:space="preserve"> </w:t>
      </w:r>
      <w:r>
        <w:rPr>
          <w:rFonts w:cs="Simplified Arabic"/>
          <w:rtl w:val="true"/>
        </w:rPr>
        <w:t>الإيمان</w:t>
      </w:r>
      <w:r>
        <w:rPr>
          <w:rFonts w:eastAsia="Tahoma" w:cs="Tahoma"/>
          <w:rtl w:val="true"/>
        </w:rPr>
        <w:t xml:space="preserve"> </w:t>
      </w:r>
    </w:p>
  </w:footnote>
  <w:footnote w:id="476">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8</w:t>
      </w:r>
      <w:r>
        <w:rPr>
          <w:rFonts w:cs="Simplified Arabic"/>
          <w:rtl w:val="true"/>
        </w:rPr>
        <w:t xml:space="preserve"> .</w:t>
      </w:r>
    </w:p>
  </w:footnote>
  <w:footnote w:id="477">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نكاح</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ا</w:t>
      </w:r>
      <w:r>
        <w:rPr>
          <w:rFonts w:eastAsia="Tahoma" w:cs="Tahoma"/>
          <w:rtl w:val="true"/>
        </w:rPr>
        <w:t xml:space="preserve"> </w:t>
      </w:r>
      <w:r>
        <w:rPr>
          <w:rFonts w:cs="Simplified Arabic"/>
          <w:rtl w:val="true"/>
        </w:rPr>
        <w:t>يُتقى</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شؤم</w:t>
      </w:r>
      <w:r>
        <w:rPr>
          <w:rFonts w:eastAsia="Tahoma" w:cs="Tahoma"/>
          <w:rtl w:val="true"/>
        </w:rPr>
        <w:t xml:space="preserve"> </w:t>
      </w:r>
      <w:r>
        <w:rPr>
          <w:rFonts w:cs="Simplified Arabic"/>
          <w:rtl w:val="true"/>
        </w:rPr>
        <w:t>المرأ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ذكر</w:t>
      </w:r>
      <w:r>
        <w:rPr>
          <w:rFonts w:eastAsia="Tahoma" w:cs="Tahoma"/>
          <w:rtl w:val="true"/>
        </w:rPr>
        <w:t xml:space="preserve"> </w:t>
      </w:r>
      <w:r>
        <w:rPr>
          <w:rFonts w:cs="Simplified Arabic"/>
          <w:rtl w:val="true"/>
        </w:rPr>
        <w:t>والدعاء</w:t>
      </w:r>
      <w:r>
        <w:rPr>
          <w:rFonts w:eastAsia="Tahoma" w:cs="Tahoma"/>
          <w:rtl w:val="true"/>
        </w:rPr>
        <w:t xml:space="preserve"> </w:t>
      </w:r>
      <w:r>
        <w:rPr>
          <w:rFonts w:cs="Simplified Arabic"/>
          <w:rtl w:val="true"/>
        </w:rPr>
        <w:t xml:space="preserve">( </w:t>
      </w:r>
      <w:r>
        <w:rPr>
          <w:rFonts w:cs="Simplified Arabic"/>
          <w:rtl w:val="true"/>
        </w:rPr>
        <w:t>الرقاق</w:t>
      </w:r>
      <w:r>
        <w:rPr>
          <w:rFonts w:eastAsia="Tahoma" w:cs="Tahoma"/>
          <w:rtl w:val="true"/>
        </w:rPr>
        <w:t xml:space="preserve"> </w:t>
      </w:r>
      <w:r>
        <w:rPr>
          <w:rFonts w:cs="Simplified Arabic"/>
          <w:rtl w:val="true"/>
        </w:rPr>
        <w:t xml:space="preserve">) / </w:t>
      </w:r>
      <w:r>
        <w:rPr>
          <w:rFonts w:cs="Simplified Arabic"/>
          <w:rtl w:val="true"/>
        </w:rPr>
        <w:t>باب</w:t>
      </w:r>
      <w:r>
        <w:rPr>
          <w:rFonts w:eastAsia="Tahoma" w:cs="Tahoma"/>
          <w:rtl w:val="true"/>
        </w:rPr>
        <w:t xml:space="preserve"> </w:t>
      </w:r>
      <w:r>
        <w:rPr>
          <w:rFonts w:cs="Simplified Arabic"/>
          <w:rtl w:val="true"/>
        </w:rPr>
        <w:t>أكثر</w:t>
      </w:r>
      <w:r>
        <w:rPr>
          <w:rFonts w:eastAsia="Tahoma" w:cs="Tahoma"/>
          <w:rtl w:val="true"/>
        </w:rPr>
        <w:t xml:space="preserve"> </w:t>
      </w:r>
      <w:r>
        <w:rPr>
          <w:rFonts w:cs="Simplified Arabic"/>
          <w:rtl w:val="true"/>
        </w:rPr>
        <w:t>أهل</w:t>
      </w:r>
      <w:r>
        <w:rPr>
          <w:rFonts w:eastAsia="Tahoma" w:cs="Tahoma"/>
          <w:rtl w:val="true"/>
        </w:rPr>
        <w:t xml:space="preserve"> </w:t>
      </w:r>
      <w:r>
        <w:rPr>
          <w:rFonts w:cs="Simplified Arabic"/>
          <w:rtl w:val="true"/>
        </w:rPr>
        <w:t>الجنة</w:t>
      </w:r>
      <w:r>
        <w:rPr>
          <w:rFonts w:eastAsia="Tahoma" w:cs="Tahoma"/>
          <w:rtl w:val="true"/>
        </w:rPr>
        <w:t xml:space="preserve"> </w:t>
      </w:r>
      <w:r>
        <w:rPr>
          <w:rFonts w:cs="Simplified Arabic"/>
          <w:rtl w:val="true"/>
        </w:rPr>
        <w:t>الفقراء</w:t>
      </w:r>
      <w:r>
        <w:rPr>
          <w:rFonts w:eastAsia="Tahoma" w:cs="Tahoma"/>
          <w:rtl w:val="true"/>
        </w:rPr>
        <w:t xml:space="preserve"> </w:t>
      </w:r>
      <w:r>
        <w:rPr>
          <w:rFonts w:cs="Simplified Arabic"/>
          <w:rtl w:val="true"/>
        </w:rPr>
        <w:t xml:space="preserve">. . . </w:t>
      </w:r>
    </w:p>
  </w:footnote>
  <w:footnote w:id="478">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8</w:t>
      </w:r>
      <w:r>
        <w:rPr>
          <w:rFonts w:cs="Simplified Arabic"/>
          <w:rtl w:val="true"/>
        </w:rPr>
        <w:t xml:space="preserve"> .</w:t>
      </w:r>
    </w:p>
  </w:footnote>
  <w:footnote w:id="47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7</w:t>
      </w:r>
      <w:r>
        <w:rPr>
          <w:rFonts w:cs="Simplified Arabic"/>
          <w:rtl w:val="true"/>
        </w:rPr>
        <w:t xml:space="preserve"> .</w:t>
      </w:r>
    </w:p>
  </w:footnote>
  <w:footnote w:id="480">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8</w:t>
      </w:r>
      <w:r>
        <w:rPr>
          <w:rFonts w:cs="Simplified Arabic"/>
          <w:rtl w:val="true"/>
        </w:rPr>
        <w:t>.</w:t>
      </w:r>
    </w:p>
  </w:footnote>
  <w:footnote w:id="481">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جزاء</w:t>
      </w:r>
      <w:r>
        <w:rPr>
          <w:rFonts w:eastAsia="Tahoma" w:cs="Tahoma"/>
          <w:rtl w:val="true"/>
        </w:rPr>
        <w:t xml:space="preserve"> </w:t>
      </w:r>
      <w:r>
        <w:rPr>
          <w:rFonts w:cs="Simplified Arabic"/>
          <w:rtl w:val="true"/>
        </w:rPr>
        <w:t>الصي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ا</w:t>
      </w:r>
      <w:r>
        <w:rPr>
          <w:rFonts w:eastAsia="Tahoma" w:cs="Tahoma"/>
          <w:rtl w:val="true"/>
        </w:rPr>
        <w:t xml:space="preserve"> </w:t>
      </w:r>
      <w:r>
        <w:rPr>
          <w:rFonts w:cs="Simplified Arabic"/>
          <w:rtl w:val="true"/>
        </w:rPr>
        <w:t>ينهي</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الطيب</w:t>
      </w:r>
      <w:r>
        <w:rPr>
          <w:rFonts w:eastAsia="Tahoma" w:cs="Tahoma"/>
          <w:rtl w:val="true"/>
        </w:rPr>
        <w:t xml:space="preserve"> </w:t>
      </w:r>
      <w:r>
        <w:rPr>
          <w:rFonts w:cs="Simplified Arabic"/>
          <w:rtl w:val="true"/>
        </w:rPr>
        <w:t>للمحرم</w:t>
      </w:r>
      <w:r>
        <w:rPr>
          <w:rFonts w:eastAsia="Tahoma" w:cs="Tahoma"/>
          <w:rtl w:val="true"/>
        </w:rPr>
        <w:t xml:space="preserve"> </w:t>
      </w:r>
      <w:r>
        <w:rPr>
          <w:rFonts w:cs="Simplified Arabic"/>
          <w:rtl w:val="true"/>
        </w:rPr>
        <w:t>والمحرمة</w:t>
      </w:r>
      <w:r>
        <w:rPr>
          <w:rFonts w:eastAsia="Tahoma" w:cs="Tahoma"/>
          <w:rtl w:val="true"/>
        </w:rPr>
        <w:t xml:space="preserve"> </w:t>
      </w:r>
      <w:r>
        <w:rPr>
          <w:rFonts w:cs="Simplified Arabic"/>
          <w:rtl w:val="true"/>
        </w:rPr>
        <w:t>.</w:t>
      </w:r>
    </w:p>
  </w:footnote>
  <w:footnote w:id="482">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2/50</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لبس</w:t>
      </w:r>
      <w:r>
        <w:rPr>
          <w:rFonts w:eastAsia="Tahoma" w:cs="Tahoma"/>
          <w:rtl w:val="true"/>
        </w:rPr>
        <w:t xml:space="preserve"> </w:t>
      </w:r>
      <w:r>
        <w:rPr>
          <w:rFonts w:cs="Simplified Arabic"/>
          <w:rtl w:val="true"/>
        </w:rPr>
        <w:t>الشه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الهيثمي</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 xml:space="preserve">" </w:t>
      </w:r>
      <w:r>
        <w:rPr>
          <w:rFonts w:cs="Simplified Arabic"/>
          <w:rtl w:val="true"/>
        </w:rPr>
        <w:t>المجمع</w:t>
      </w:r>
      <w:r>
        <w:rPr>
          <w:rFonts w:eastAsia="Tahoma" w:cs="Tahoma"/>
          <w:rtl w:val="true"/>
        </w:rPr>
        <w:t xml:space="preserve"> </w:t>
      </w:r>
      <w:r>
        <w:rPr>
          <w:rFonts w:cs="Simplified Arabic"/>
          <w:rtl w:val="true"/>
        </w:rPr>
        <w:t xml:space="preserve">" </w:t>
      </w:r>
      <w:r>
        <w:rPr>
          <w:rFonts w:cs="Simplified Arabic"/>
        </w:rPr>
        <w:t>10/271</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ابن</w:t>
      </w:r>
      <w:r>
        <w:rPr>
          <w:rFonts w:eastAsia="Tahoma" w:cs="Tahoma"/>
          <w:rtl w:val="true"/>
        </w:rPr>
        <w:t xml:space="preserve"> </w:t>
      </w:r>
      <w:r>
        <w:rPr>
          <w:rFonts w:cs="Simplified Arabic"/>
          <w:rtl w:val="true"/>
        </w:rPr>
        <w:t>عبد</w:t>
      </w:r>
      <w:r>
        <w:rPr>
          <w:rFonts w:eastAsia="Tahoma" w:cs="Tahoma"/>
          <w:rtl w:val="true"/>
        </w:rPr>
        <w:t xml:space="preserve"> </w:t>
      </w:r>
      <w:r>
        <w:rPr>
          <w:rFonts w:cs="Simplified Arabic"/>
          <w:rtl w:val="true"/>
        </w:rPr>
        <w:t>البر</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 xml:space="preserve">" </w:t>
      </w:r>
      <w:r>
        <w:rPr>
          <w:rFonts w:cs="Simplified Arabic"/>
          <w:rtl w:val="true"/>
        </w:rPr>
        <w:t>التمهيد</w:t>
      </w:r>
      <w:r>
        <w:rPr>
          <w:rFonts w:eastAsia="Tahoma" w:cs="Tahoma"/>
          <w:rtl w:val="true"/>
        </w:rPr>
        <w:t xml:space="preserve"> </w:t>
      </w:r>
      <w:r>
        <w:rPr>
          <w:rFonts w:cs="Simplified Arabic"/>
          <w:rtl w:val="true"/>
        </w:rPr>
        <w:t xml:space="preserve">" </w:t>
      </w:r>
      <w:r>
        <w:rPr>
          <w:rFonts w:cs="Simplified Arabic"/>
        </w:rPr>
        <w:t>6/80</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قال</w:t>
      </w:r>
      <w:r>
        <w:rPr>
          <w:rFonts w:eastAsia="Tahoma" w:cs="Tahoma"/>
          <w:rtl w:val="true"/>
        </w:rPr>
        <w:t xml:space="preserve"> </w:t>
      </w:r>
      <w:r>
        <w:rPr>
          <w:rFonts w:cs="Simplified Arabic"/>
          <w:rtl w:val="true"/>
        </w:rPr>
        <w:t>شيخ</w:t>
      </w:r>
      <w:r>
        <w:rPr>
          <w:rFonts w:eastAsia="Tahoma" w:cs="Tahoma"/>
          <w:rtl w:val="true"/>
        </w:rPr>
        <w:t xml:space="preserve"> </w:t>
      </w:r>
      <w:r>
        <w:rPr>
          <w:rFonts w:cs="Simplified Arabic"/>
          <w:rtl w:val="true"/>
        </w:rPr>
        <w:t>الإسلام</w:t>
      </w:r>
      <w:r>
        <w:rPr>
          <w:rFonts w:eastAsia="Tahoma" w:cs="Tahoma"/>
          <w:rtl w:val="true"/>
        </w:rPr>
        <w:t xml:space="preserve"> </w:t>
      </w:r>
      <w:r>
        <w:rPr>
          <w:rFonts w:cs="Simplified Arabic"/>
          <w:rtl w:val="true"/>
        </w:rPr>
        <w:t xml:space="preserve">: " </w:t>
      </w:r>
      <w:r>
        <w:rPr>
          <w:rFonts w:cs="Simplified Arabic"/>
          <w:rtl w:val="true"/>
        </w:rPr>
        <w:t>إسناده</w:t>
      </w:r>
      <w:r>
        <w:rPr>
          <w:rFonts w:eastAsia="Tahoma" w:cs="Tahoma"/>
          <w:rtl w:val="true"/>
        </w:rPr>
        <w:t xml:space="preserve"> </w:t>
      </w:r>
      <w:r>
        <w:rPr>
          <w:rFonts w:cs="Simplified Arabic"/>
          <w:rtl w:val="true"/>
        </w:rPr>
        <w:t>جيد</w:t>
      </w:r>
      <w:r>
        <w:rPr>
          <w:rFonts w:eastAsia="Tahoma" w:cs="Tahoma"/>
          <w:rtl w:val="true"/>
        </w:rPr>
        <w:t xml:space="preserve"> </w:t>
      </w:r>
      <w:r>
        <w:rPr>
          <w:rFonts w:cs="Simplified Arabic"/>
          <w:rtl w:val="true"/>
        </w:rPr>
        <w:t xml:space="preserve">" </w:t>
      </w:r>
      <w:r>
        <w:rPr>
          <w:rFonts w:cs="Simplified Arabic"/>
          <w:rtl w:val="true"/>
        </w:rPr>
        <w:t>الفتاوى</w:t>
      </w:r>
      <w:r>
        <w:rPr>
          <w:rFonts w:eastAsia="Tahoma" w:cs="Tahoma"/>
          <w:rtl w:val="true"/>
        </w:rPr>
        <w:t xml:space="preserve"> </w:t>
      </w:r>
      <w:r>
        <w:rPr>
          <w:rFonts w:cs="Simplified Arabic"/>
        </w:rPr>
        <w:t>5/331</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قال</w:t>
      </w:r>
      <w:r>
        <w:rPr>
          <w:rFonts w:eastAsia="Tahoma" w:cs="Tahoma"/>
          <w:rtl w:val="true"/>
        </w:rPr>
        <w:t xml:space="preserve"> </w:t>
      </w:r>
      <w:r>
        <w:rPr>
          <w:rFonts w:cs="Simplified Arabic"/>
          <w:rtl w:val="true"/>
        </w:rPr>
        <w:t>الحافظ</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 xml:space="preserve">" </w:t>
      </w:r>
      <w:r>
        <w:rPr>
          <w:rFonts w:cs="Simplified Arabic"/>
          <w:rtl w:val="true"/>
        </w:rPr>
        <w:t>الفتح</w:t>
      </w:r>
      <w:r>
        <w:rPr>
          <w:rFonts w:eastAsia="Tahoma" w:cs="Tahoma"/>
          <w:rtl w:val="true"/>
        </w:rPr>
        <w:t xml:space="preserve"> </w:t>
      </w:r>
      <w:r>
        <w:rPr>
          <w:rFonts w:cs="Simplified Arabic"/>
          <w:rtl w:val="true"/>
        </w:rPr>
        <w:t xml:space="preserve">" </w:t>
      </w:r>
      <w:r>
        <w:rPr>
          <w:rFonts w:cs="Simplified Arabic"/>
        </w:rPr>
        <w:t>6/97</w:t>
      </w:r>
      <w:r>
        <w:rPr>
          <w:rFonts w:cs="Simplified Arabic"/>
          <w:rtl w:val="true"/>
        </w:rPr>
        <w:t xml:space="preserve"> : </w:t>
      </w:r>
      <w:r>
        <w:rPr>
          <w:rFonts w:cs="Simplified Arabic"/>
          <w:rtl w:val="true"/>
        </w:rPr>
        <w:t>حديث</w:t>
      </w:r>
      <w:r>
        <w:rPr>
          <w:rFonts w:eastAsia="Tahoma" w:cs="Tahoma"/>
          <w:rtl w:val="true"/>
        </w:rPr>
        <w:t xml:space="preserve"> </w:t>
      </w:r>
      <w:r>
        <w:rPr>
          <w:rFonts w:cs="Simplified Arabic"/>
          <w:rtl w:val="true"/>
        </w:rPr>
        <w:t>حسن</w:t>
      </w:r>
      <w:r>
        <w:rPr>
          <w:rFonts w:cs="Simplified Arabic"/>
          <w:rtl w:val="true"/>
        </w:rPr>
        <w:t xml:space="preserve">. </w:t>
      </w:r>
      <w:r>
        <w:rPr>
          <w:rFonts w:cs="Simplified Arabic"/>
          <w:rtl w:val="true"/>
        </w:rPr>
        <w:t>وكذلك</w:t>
      </w:r>
      <w:r>
        <w:rPr>
          <w:rFonts w:eastAsia="Tahoma" w:cs="Tahoma"/>
          <w:rtl w:val="true"/>
        </w:rPr>
        <w:t xml:space="preserve"> </w:t>
      </w:r>
      <w:r>
        <w:rPr>
          <w:rFonts w:cs="Simplified Arabic"/>
          <w:rtl w:val="true"/>
        </w:rPr>
        <w:t>السيوطي</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 xml:space="preserve">" </w:t>
      </w:r>
      <w:r>
        <w:rPr>
          <w:rFonts w:cs="Simplified Arabic"/>
          <w:rtl w:val="true"/>
        </w:rPr>
        <w:t>الجامع</w:t>
      </w:r>
      <w:r>
        <w:rPr>
          <w:rFonts w:eastAsia="Tahoma" w:cs="Tahoma"/>
          <w:rtl w:val="true"/>
        </w:rPr>
        <w:t xml:space="preserve"> </w:t>
      </w:r>
      <w:r>
        <w:rPr>
          <w:rFonts w:cs="Simplified Arabic"/>
          <w:rtl w:val="true"/>
        </w:rPr>
        <w:t>الصغير</w:t>
      </w:r>
      <w:r>
        <w:rPr>
          <w:rFonts w:eastAsia="Tahoma" w:cs="Tahoma"/>
          <w:rtl w:val="true"/>
        </w:rPr>
        <w:t xml:space="preserve"> </w:t>
      </w:r>
      <w:r>
        <w:rPr>
          <w:rFonts w:cs="Simplified Arabic"/>
          <w:rtl w:val="true"/>
        </w:rPr>
        <w:t xml:space="preserve">" </w:t>
      </w:r>
      <w:r>
        <w:rPr>
          <w:rFonts w:cs="Simplified Arabic"/>
        </w:rPr>
        <w:t>1/590</w:t>
      </w:r>
      <w:r>
        <w:rPr>
          <w:rFonts w:cs="Simplified Arabic"/>
          <w:rtl w:val="true"/>
        </w:rPr>
        <w:t xml:space="preserve"> </w:t>
      </w:r>
      <w:r>
        <w:rPr>
          <w:rFonts w:cs="Simplified Arabic"/>
          <w:rtl w:val="true"/>
        </w:rPr>
        <w:t>وصححه</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tl w:val="true"/>
        </w:rPr>
        <w:t>شاكر</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مسند</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Pr>
        <w:t>5114</w:t>
      </w:r>
      <w:r>
        <w:rPr>
          <w:rFonts w:cs="Simplified Arabic"/>
          <w:rtl w:val="true"/>
        </w:rPr>
        <w:t xml:space="preserve"> .</w:t>
      </w:r>
    </w:p>
  </w:footnote>
  <w:footnote w:id="483">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8</w:t>
      </w:r>
      <w:r>
        <w:rPr>
          <w:rFonts w:cs="Simplified Arabic"/>
          <w:rtl w:val="true"/>
        </w:rPr>
        <w:t xml:space="preserve"> .</w:t>
      </w:r>
    </w:p>
  </w:footnote>
  <w:footnote w:id="484">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ور</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60</w:t>
      </w:r>
      <w:r>
        <w:rPr>
          <w:rFonts w:cs="Simplified Arabic"/>
          <w:rtl w:val="true"/>
        </w:rPr>
        <w:t xml:space="preserve"> .</w:t>
      </w:r>
    </w:p>
  </w:footnote>
  <w:footnote w:id="48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أحزاب</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33</w:t>
      </w:r>
      <w:r>
        <w:rPr>
          <w:rFonts w:cs="Simplified Arabic"/>
          <w:rtl w:val="true"/>
        </w:rPr>
        <w:t xml:space="preserve"> .</w:t>
      </w:r>
    </w:p>
  </w:footnote>
  <w:footnote w:id="486">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ور</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31</w:t>
      </w:r>
      <w:r>
        <w:rPr>
          <w:rFonts w:cs="Simplified Arabic"/>
          <w:rtl w:val="true"/>
        </w:rPr>
        <w:t xml:space="preserve"> .</w:t>
      </w:r>
    </w:p>
  </w:footnote>
  <w:footnote w:id="487">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مسند</w:t>
      </w:r>
      <w:r>
        <w:rPr>
          <w:rFonts w:eastAsia="Tahoma" w:cs="Tahoma"/>
          <w:rtl w:val="true"/>
        </w:rPr>
        <w:t xml:space="preserve"> </w:t>
      </w:r>
      <w:r>
        <w:rPr>
          <w:rFonts w:cs="Simplified Arabic"/>
        </w:rPr>
        <w:t>1/322</w:t>
      </w:r>
      <w:r>
        <w:rPr>
          <w:rFonts w:cs="Simplified Arabic"/>
          <w:rtl w:val="true"/>
        </w:rPr>
        <w:t xml:space="preserve"> .</w:t>
      </w:r>
    </w:p>
  </w:footnote>
  <w:footnote w:id="488">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حيض</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رك</w:t>
      </w:r>
      <w:r>
        <w:rPr>
          <w:rFonts w:eastAsia="Tahoma" w:cs="Tahoma"/>
          <w:rtl w:val="true"/>
        </w:rPr>
        <w:t xml:space="preserve"> </w:t>
      </w:r>
      <w:r>
        <w:rPr>
          <w:rFonts w:cs="Simplified Arabic"/>
          <w:rtl w:val="true"/>
        </w:rPr>
        <w:t>الحائض</w:t>
      </w:r>
      <w:r>
        <w:rPr>
          <w:rFonts w:eastAsia="Tahoma" w:cs="Tahoma"/>
          <w:rtl w:val="true"/>
        </w:rPr>
        <w:t xml:space="preserve"> </w:t>
      </w:r>
      <w:r>
        <w:rPr>
          <w:rFonts w:cs="Simplified Arabic"/>
          <w:rtl w:val="true"/>
        </w:rPr>
        <w:t>الصوم</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إيمان</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بيان</w:t>
      </w:r>
      <w:r>
        <w:rPr>
          <w:rFonts w:eastAsia="Tahoma" w:cs="Tahoma"/>
          <w:rtl w:val="true"/>
        </w:rPr>
        <w:t xml:space="preserve"> </w:t>
      </w:r>
      <w:r>
        <w:rPr>
          <w:rFonts w:cs="Simplified Arabic"/>
          <w:rtl w:val="true"/>
        </w:rPr>
        <w:t>نقص</w:t>
      </w:r>
      <w:r>
        <w:rPr>
          <w:rFonts w:eastAsia="Tahoma" w:cs="Tahoma"/>
          <w:rtl w:val="true"/>
        </w:rPr>
        <w:t xml:space="preserve"> </w:t>
      </w:r>
      <w:r>
        <w:rPr>
          <w:rFonts w:cs="Simplified Arabic"/>
          <w:rtl w:val="true"/>
        </w:rPr>
        <w:t>الإيمان</w:t>
      </w:r>
      <w:r>
        <w:rPr>
          <w:rFonts w:eastAsia="Tahoma" w:cs="Tahoma"/>
          <w:rtl w:val="true"/>
        </w:rPr>
        <w:t xml:space="preserve"> </w:t>
      </w:r>
      <w:r>
        <w:rPr>
          <w:rFonts w:cs="Simplified Arabic"/>
          <w:rtl w:val="true"/>
        </w:rPr>
        <w:t xml:space="preserve">. . </w:t>
      </w:r>
    </w:p>
  </w:footnote>
  <w:footnote w:id="48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56</w:t>
      </w:r>
      <w:r>
        <w:rPr>
          <w:rFonts w:cs="Simplified Arabic"/>
          <w:rtl w:val="true"/>
        </w:rPr>
        <w:t xml:space="preserve"> .</w:t>
      </w:r>
    </w:p>
  </w:footnote>
  <w:footnote w:id="490">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روج</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Pr>
        <w:t>10</w:t>
      </w:r>
      <w:r>
        <w:rPr>
          <w:rFonts w:cs="Simplified Arabic"/>
          <w:rtl w:val="true"/>
        </w:rPr>
        <w:t xml:space="preserve"> .</w:t>
      </w:r>
    </w:p>
  </w:footnote>
  <w:footnote w:id="491">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زك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حث</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الصدقة</w:t>
      </w:r>
      <w:r>
        <w:rPr>
          <w:rFonts w:eastAsia="Tahoma" w:cs="Tahoma"/>
          <w:rtl w:val="true"/>
        </w:rPr>
        <w:t xml:space="preserve"> </w:t>
      </w:r>
      <w:r>
        <w:rPr>
          <w:rFonts w:cs="Simplified Arabic"/>
          <w:rtl w:val="true"/>
        </w:rPr>
        <w:t>.. .</w:t>
      </w:r>
    </w:p>
  </w:footnote>
  <w:footnote w:id="492">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8</w:t>
      </w:r>
      <w:r>
        <w:rPr>
          <w:rFonts w:cs="Simplified Arabic"/>
          <w:rtl w:val="true"/>
        </w:rPr>
        <w:t xml:space="preserve"> .</w:t>
      </w:r>
    </w:p>
  </w:footnote>
  <w:footnote w:id="493">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ور</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31</w:t>
      </w:r>
      <w:r>
        <w:rPr>
          <w:rFonts w:cs="Simplified Arabic"/>
          <w:rtl w:val="true"/>
        </w:rPr>
        <w:t xml:space="preserve"> . </w:t>
      </w:r>
    </w:p>
  </w:footnote>
  <w:footnote w:id="494">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ور</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31</w:t>
      </w:r>
      <w:r>
        <w:rPr>
          <w:rFonts w:cs="Simplified Arabic"/>
          <w:rtl w:val="true"/>
        </w:rPr>
        <w:t xml:space="preserve"> .</w:t>
      </w:r>
    </w:p>
  </w:footnote>
  <w:footnote w:id="495">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ور</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31</w:t>
      </w:r>
      <w:r>
        <w:rPr>
          <w:rFonts w:cs="Simplified Arabic"/>
          <w:rtl w:val="true"/>
        </w:rPr>
        <w:t xml:space="preserve"> .</w:t>
      </w:r>
    </w:p>
  </w:footnote>
  <w:footnote w:id="496">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أعراف</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31</w:t>
      </w:r>
      <w:r>
        <w:rPr>
          <w:rFonts w:cs="Simplified Arabic"/>
          <w:rtl w:val="true"/>
        </w:rPr>
        <w:t xml:space="preserve"> .</w:t>
      </w:r>
    </w:p>
  </w:footnote>
  <w:footnote w:id="497">
    <w:p>
      <w:pPr>
        <w:pStyle w:val="Footnote"/>
        <w:jc w:val="left"/>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أعراف</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32</w:t>
      </w:r>
      <w:r>
        <w:rPr>
          <w:rFonts w:cs="Simplified Arabic"/>
          <w:rtl w:val="true"/>
        </w:rPr>
        <w:t xml:space="preserve"> .</w:t>
      </w:r>
    </w:p>
  </w:footnote>
  <w:footnote w:id="498">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متشبهين</w:t>
      </w:r>
      <w:r>
        <w:rPr>
          <w:rFonts w:eastAsia="Tahoma" w:cs="Tahoma"/>
          <w:rtl w:val="true"/>
        </w:rPr>
        <w:t xml:space="preserve"> </w:t>
      </w:r>
      <w:r>
        <w:rPr>
          <w:rFonts w:cs="Simplified Arabic"/>
          <w:rtl w:val="true"/>
        </w:rPr>
        <w:t>بالنساء</w:t>
      </w:r>
      <w:r>
        <w:rPr>
          <w:rFonts w:eastAsia="Tahoma" w:cs="Tahoma"/>
          <w:rtl w:val="true"/>
        </w:rPr>
        <w:t xml:space="preserve"> </w:t>
      </w:r>
      <w:r>
        <w:rPr>
          <w:rFonts w:cs="Simplified Arabic"/>
          <w:rtl w:val="true"/>
        </w:rPr>
        <w:t>والمتشبهات</w:t>
      </w:r>
      <w:r>
        <w:rPr>
          <w:rFonts w:eastAsia="Tahoma" w:cs="Tahoma"/>
          <w:rtl w:val="true"/>
        </w:rPr>
        <w:t xml:space="preserve"> </w:t>
      </w:r>
      <w:r>
        <w:rPr>
          <w:rFonts w:cs="Simplified Arabic"/>
          <w:rtl w:val="true"/>
        </w:rPr>
        <w:t>بالرجال</w:t>
      </w:r>
      <w:r>
        <w:rPr>
          <w:rFonts w:eastAsia="Tahoma" w:cs="Tahoma"/>
          <w:rtl w:val="true"/>
        </w:rPr>
        <w:t xml:space="preserve"> </w:t>
      </w:r>
      <w:r>
        <w:rPr>
          <w:rFonts w:cs="Simplified Arabic"/>
          <w:rtl w:val="true"/>
        </w:rPr>
        <w:t>.</w:t>
      </w:r>
    </w:p>
  </w:footnote>
  <w:footnote w:id="49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ور</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Pr>
        <w:t>31</w:t>
      </w:r>
      <w:r>
        <w:rPr>
          <w:rFonts w:cs="Simplified Arabic"/>
          <w:rtl w:val="true"/>
        </w:rPr>
        <w:t xml:space="preserve">  .</w:t>
      </w:r>
    </w:p>
  </w:footnote>
  <w:footnote w:id="500">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أحزاب</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33</w:t>
      </w:r>
      <w:r>
        <w:rPr>
          <w:rFonts w:cs="Simplified Arabic"/>
          <w:rtl w:val="true"/>
        </w:rPr>
        <w:t xml:space="preserve"> .</w:t>
      </w:r>
    </w:p>
  </w:footnote>
  <w:footnote w:id="501">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آل</w:t>
      </w:r>
      <w:r>
        <w:rPr>
          <w:rFonts w:eastAsia="Tahoma" w:cs="Tahoma"/>
          <w:rtl w:val="true"/>
        </w:rPr>
        <w:t xml:space="preserve"> </w:t>
      </w:r>
      <w:r>
        <w:rPr>
          <w:rFonts w:cs="Simplified Arabic"/>
          <w:rtl w:val="true"/>
        </w:rPr>
        <w:t>عمرا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30</w:t>
      </w:r>
      <w:r>
        <w:rPr>
          <w:rFonts w:cs="Simplified Arabic"/>
          <w:rtl w:val="true"/>
        </w:rPr>
        <w:t xml:space="preserve"> .</w:t>
      </w:r>
    </w:p>
  </w:footnote>
  <w:footnote w:id="502">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6</w:t>
      </w:r>
      <w:r>
        <w:rPr>
          <w:rFonts w:cs="Simplified Arabic"/>
          <w:rtl w:val="true"/>
        </w:rPr>
        <w:t xml:space="preserve"> .</w:t>
      </w:r>
    </w:p>
  </w:footnote>
  <w:footnote w:id="503">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3</w:t>
      </w:r>
      <w:r>
        <w:rPr>
          <w:rFonts w:cs="Simplified Arabic"/>
          <w:rtl w:val="true"/>
        </w:rPr>
        <w:t xml:space="preserve"> .</w:t>
      </w:r>
    </w:p>
  </w:footnote>
  <w:footnote w:id="504">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6</w:t>
      </w:r>
      <w:r>
        <w:rPr>
          <w:rFonts w:cs="Simplified Arabic"/>
          <w:rtl w:val="true"/>
        </w:rPr>
        <w:t xml:space="preserve"> .</w:t>
      </w:r>
    </w:p>
  </w:footnote>
  <w:footnote w:id="505">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ثوب</w:t>
      </w:r>
      <w:r>
        <w:rPr>
          <w:rFonts w:eastAsia="Tahoma" w:cs="Tahoma"/>
          <w:rtl w:val="true"/>
        </w:rPr>
        <w:t xml:space="preserve"> </w:t>
      </w:r>
      <w:r>
        <w:rPr>
          <w:rFonts w:cs="Simplified Arabic"/>
          <w:rtl w:val="true"/>
        </w:rPr>
        <w:t>الواحد</w:t>
      </w:r>
      <w:r>
        <w:rPr>
          <w:rFonts w:eastAsia="Tahoma" w:cs="Tahoma"/>
          <w:rtl w:val="true"/>
        </w:rPr>
        <w:t xml:space="preserve"> </w:t>
      </w:r>
      <w:r>
        <w:rPr>
          <w:rFonts w:cs="Simplified Arabic"/>
          <w:rtl w:val="true"/>
        </w:rPr>
        <w:t>ملتحفاً</w:t>
      </w:r>
      <w:r>
        <w:rPr>
          <w:rFonts w:eastAsia="Tahoma" w:cs="Tahoma"/>
          <w:rtl w:val="true"/>
        </w:rPr>
        <w:t xml:space="preserve"> </w:t>
      </w:r>
      <w:r>
        <w:rPr>
          <w:rFonts w:cs="Simplified Arabic"/>
          <w:rtl w:val="true"/>
        </w:rPr>
        <w:t>به</w:t>
      </w:r>
      <w:r>
        <w:rPr>
          <w:rFonts w:eastAsia="Tahoma" w:cs="Tahoma"/>
          <w:rtl w:val="true"/>
        </w:rPr>
        <w:t xml:space="preserve"> </w:t>
      </w:r>
      <w:r>
        <w:rPr>
          <w:rFonts w:cs="Simplified Arabic"/>
          <w:rtl w:val="true"/>
        </w:rPr>
        <w:t xml:space="preserve">( </w:t>
      </w:r>
      <w:r>
        <w:rPr>
          <w:rFonts w:cs="Simplified Arabic"/>
        </w:rPr>
        <w:t>358</w:t>
      </w:r>
      <w:r>
        <w:rPr>
          <w:rFonts w:cs="Simplified Arabic"/>
          <w:rtl w:val="true"/>
        </w:rPr>
        <w:t xml:space="preserve"> ) </w:t>
      </w:r>
      <w:r>
        <w:rPr>
          <w:rFonts w:cs="Simplified Arabic"/>
          <w:rtl w:val="true"/>
        </w:rPr>
        <w:t>،</w:t>
      </w:r>
      <w:r>
        <w:rPr>
          <w:rFonts w:eastAsia="Tahoma" w:cs="Tahoma"/>
          <w:rtl w:val="true"/>
        </w:rPr>
        <w:t xml:space="preserve"> </w:t>
      </w:r>
      <w:r>
        <w:rPr>
          <w:rFonts w:cs="Simplified Arabic"/>
          <w:rtl w:val="true"/>
        </w:rPr>
        <w:t>بلفظ</w:t>
      </w:r>
      <w:r>
        <w:rPr>
          <w:rFonts w:eastAsia="Tahoma" w:cs="Tahoma"/>
          <w:rtl w:val="true"/>
        </w:rPr>
        <w:t xml:space="preserve">   </w:t>
      </w:r>
      <w:r>
        <w:rPr>
          <w:rFonts w:cs="Simplified Arabic"/>
          <w:rtl w:val="true"/>
        </w:rPr>
        <w:t xml:space="preserve">(( </w:t>
      </w:r>
      <w:r>
        <w:rPr>
          <w:rFonts w:cs="Simplified Arabic"/>
          <w:rtl w:val="true"/>
        </w:rPr>
        <w:t>أوكلكم</w:t>
      </w:r>
      <w:r>
        <w:rPr>
          <w:rFonts w:eastAsia="Tahoma" w:cs="Tahoma"/>
          <w:rtl w:val="true"/>
        </w:rPr>
        <w:t xml:space="preserve"> </w:t>
      </w:r>
      <w:r>
        <w:rPr>
          <w:rFonts w:cs="Simplified Arabic"/>
          <w:rtl w:val="true"/>
        </w:rPr>
        <w:t>يجد</w:t>
      </w:r>
      <w:r>
        <w:rPr>
          <w:rFonts w:eastAsia="Tahoma" w:cs="Tahoma"/>
          <w:rtl w:val="true"/>
        </w:rPr>
        <w:t xml:space="preserve"> </w:t>
      </w:r>
      <w:r>
        <w:rPr>
          <w:rFonts w:cs="Simplified Arabic"/>
          <w:rtl w:val="true"/>
        </w:rPr>
        <w:t>ثوبين</w:t>
      </w:r>
      <w:r>
        <w:rPr>
          <w:rFonts w:eastAsia="Tahoma" w:cs="Tahoma"/>
          <w:rtl w:val="true"/>
        </w:rPr>
        <w:t xml:space="preserve"> </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ثوب</w:t>
      </w:r>
      <w:r>
        <w:rPr>
          <w:rFonts w:eastAsia="Tahoma" w:cs="Tahoma"/>
          <w:rtl w:val="true"/>
        </w:rPr>
        <w:t xml:space="preserve"> </w:t>
      </w:r>
      <w:r>
        <w:rPr>
          <w:rFonts w:cs="Simplified Arabic"/>
          <w:rtl w:val="true"/>
        </w:rPr>
        <w:t>واحد</w:t>
      </w:r>
      <w:r>
        <w:rPr>
          <w:rFonts w:eastAsia="Tahoma" w:cs="Tahoma"/>
          <w:rtl w:val="true"/>
        </w:rPr>
        <w:t xml:space="preserve"> </w:t>
      </w:r>
      <w:r>
        <w:rPr>
          <w:rFonts w:cs="Simplified Arabic"/>
          <w:rtl w:val="true"/>
        </w:rPr>
        <w:t>وصفة</w:t>
      </w:r>
      <w:r>
        <w:rPr>
          <w:rFonts w:eastAsia="Tahoma" w:cs="Tahoma"/>
          <w:rtl w:val="true"/>
        </w:rPr>
        <w:t xml:space="preserve"> </w:t>
      </w:r>
      <w:r>
        <w:rPr>
          <w:rFonts w:cs="Simplified Arabic"/>
          <w:rtl w:val="true"/>
        </w:rPr>
        <w:t>لبسه</w:t>
      </w:r>
      <w:r>
        <w:rPr>
          <w:rFonts w:eastAsia="Tahoma" w:cs="Tahoma"/>
          <w:rtl w:val="true"/>
        </w:rPr>
        <w:t xml:space="preserve">        </w:t>
      </w:r>
      <w:r>
        <w:rPr>
          <w:rFonts w:cs="Simplified Arabic"/>
          <w:rtl w:val="true"/>
        </w:rPr>
        <w:t xml:space="preserve">( </w:t>
      </w:r>
      <w:r>
        <w:rPr>
          <w:rFonts w:cs="Simplified Arabic"/>
        </w:rPr>
        <w:t>515</w:t>
      </w:r>
      <w:r>
        <w:rPr>
          <w:rFonts w:cs="Simplified Arabic"/>
          <w:rtl w:val="true"/>
        </w:rPr>
        <w:t>) .</w:t>
      </w:r>
    </w:p>
  </w:footnote>
  <w:footnote w:id="506">
    <w:p>
      <w:pPr>
        <w:pStyle w:val="Footnote"/>
        <w:numPr>
          <w:ilvl w:val="0"/>
          <w:numId w:val="19"/>
        </w:numPr>
        <w:ind w:left="360" w:right="0" w:hanging="360"/>
        <w:jc w:val="left"/>
        <w:rPr/>
      </w:pPr>
      <w:r>
        <w:rPr>
          <w:rStyle w:val="FootnoteCharacters"/>
        </w:rPr>
        <w:t>(</w:t>
      </w:r>
      <w:r>
        <w:rPr>
          <w:sz w:val="24"/>
        </w:rPr>
        <w:tab/>
        <w:t>1</w:t>
      </w:r>
      <w:r>
        <w:rPr>
          <w:sz w:val="24"/>
          <w:rtl w:val="true"/>
        </w:rPr>
        <w:t>)</w:t>
      </w:r>
      <w:r>
        <w:rPr>
          <w:rFonts w:cs="Times New Roman"/>
          <w:sz w:val="14"/>
          <w:szCs w:val="14"/>
          <w:rtl w:val="true"/>
        </w:rPr>
        <w:t xml:space="preserve">     </w:t>
      </w:r>
      <w:r>
        <w:rPr>
          <w:rFonts w:cs="Simplified Arabic"/>
          <w:rtl w:val="true"/>
        </w:rPr>
        <w:t>سورة</w:t>
      </w:r>
      <w:r>
        <w:rPr>
          <w:rFonts w:eastAsia="Tahoma" w:cs="Tahoma"/>
          <w:rtl w:val="true"/>
        </w:rPr>
        <w:t xml:space="preserve"> </w:t>
      </w:r>
      <w:r>
        <w:rPr>
          <w:rFonts w:cs="Simplified Arabic"/>
          <w:rtl w:val="true"/>
        </w:rPr>
        <w:t>الأعراف</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Pr>
        <w:t>31</w:t>
      </w:r>
      <w:r>
        <w:rPr>
          <w:rFonts w:cs="Simplified Arabic"/>
          <w:rtl w:val="true"/>
        </w:rPr>
        <w:t xml:space="preserve"> .</w:t>
      </w:r>
    </w:p>
    <w:p>
      <w:pPr>
        <w:pStyle w:val="Footnote"/>
        <w:jc w:val="left"/>
        <w:rPr>
          <w:rFonts w:cs="Simplified Arabic"/>
        </w:rPr>
      </w:pPr>
      <w:r>
        <w:rPr>
          <w:rFonts w:cs="Simplified Arabic"/>
          <w:rtl w:val="true"/>
        </w:rPr>
        <w:t> </w:t>
      </w:r>
    </w:p>
  </w:footnote>
  <w:footnote w:id="507">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سجود</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الثوب</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شدة</w:t>
      </w:r>
      <w:r>
        <w:rPr>
          <w:rFonts w:eastAsia="Tahoma" w:cs="Tahoma"/>
          <w:rtl w:val="true"/>
        </w:rPr>
        <w:t xml:space="preserve"> </w:t>
      </w:r>
      <w:r>
        <w:rPr>
          <w:rFonts w:cs="Simplified Arabic"/>
          <w:rtl w:val="true"/>
        </w:rPr>
        <w:t>الحر</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ستحباب</w:t>
      </w:r>
      <w:r>
        <w:rPr>
          <w:rFonts w:eastAsia="Tahoma" w:cs="Tahoma"/>
          <w:rtl w:val="true"/>
        </w:rPr>
        <w:t xml:space="preserve"> </w:t>
      </w:r>
      <w:r>
        <w:rPr>
          <w:rFonts w:cs="Simplified Arabic"/>
          <w:rtl w:val="true"/>
        </w:rPr>
        <w:t>تقديم</w:t>
      </w:r>
      <w:r>
        <w:rPr>
          <w:rFonts w:eastAsia="Tahoma" w:cs="Tahoma"/>
          <w:rtl w:val="true"/>
        </w:rPr>
        <w:t xml:space="preserve"> </w:t>
      </w:r>
      <w:r>
        <w:rPr>
          <w:rFonts w:cs="Simplified Arabic"/>
          <w:rtl w:val="true"/>
        </w:rPr>
        <w:t>الظهر</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أول</w:t>
      </w:r>
      <w:r>
        <w:rPr>
          <w:rFonts w:eastAsia="Tahoma" w:cs="Tahoma"/>
          <w:rtl w:val="true"/>
        </w:rPr>
        <w:t xml:space="preserve"> </w:t>
      </w:r>
      <w:r>
        <w:rPr>
          <w:rFonts w:cs="Simplified Arabic"/>
          <w:rtl w:val="true"/>
        </w:rPr>
        <w:t>الوقت</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غير</w:t>
      </w:r>
      <w:r>
        <w:rPr>
          <w:rFonts w:eastAsia="Tahoma" w:cs="Tahoma"/>
          <w:rtl w:val="true"/>
        </w:rPr>
        <w:t xml:space="preserve"> </w:t>
      </w:r>
      <w:r>
        <w:rPr>
          <w:rFonts w:cs="Simplified Arabic"/>
          <w:rtl w:val="true"/>
        </w:rPr>
        <w:t>شدة</w:t>
      </w:r>
      <w:r>
        <w:rPr>
          <w:rFonts w:eastAsia="Tahoma" w:cs="Tahoma"/>
          <w:rtl w:val="true"/>
        </w:rPr>
        <w:t xml:space="preserve"> </w:t>
      </w:r>
      <w:r>
        <w:rPr>
          <w:rFonts w:cs="Simplified Arabic"/>
          <w:rtl w:val="true"/>
        </w:rPr>
        <w:t>الحر</w:t>
      </w:r>
      <w:r>
        <w:rPr>
          <w:rFonts w:eastAsia="Tahoma" w:cs="Tahoma"/>
          <w:rtl w:val="true"/>
        </w:rPr>
        <w:t xml:space="preserve"> </w:t>
      </w:r>
      <w:r>
        <w:rPr>
          <w:rFonts w:cs="Simplified Arabic"/>
          <w:rtl w:val="true"/>
        </w:rPr>
        <w:t>.</w:t>
      </w:r>
    </w:p>
  </w:footnote>
  <w:footnote w:id="508">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81</w:t>
      </w:r>
      <w:r>
        <w:rPr>
          <w:rFonts w:cs="Simplified Arabic"/>
          <w:rtl w:val="true"/>
        </w:rPr>
        <w:t xml:space="preserve"> .</w:t>
      </w:r>
    </w:p>
  </w:footnote>
  <w:footnote w:id="509">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97</w:t>
      </w:r>
      <w:r>
        <w:rPr>
          <w:rFonts w:cs="Simplified Arabic"/>
          <w:rtl w:val="true"/>
        </w:rPr>
        <w:t xml:space="preserve"> .</w:t>
      </w:r>
    </w:p>
  </w:footnote>
  <w:footnote w:id="510">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تغاب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6</w:t>
      </w:r>
      <w:r>
        <w:rPr>
          <w:rFonts w:cs="Simplified Arabic"/>
          <w:rtl w:val="true"/>
        </w:rPr>
        <w:t xml:space="preserve"> .</w:t>
      </w:r>
    </w:p>
  </w:footnote>
  <w:footnote w:id="511">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Pr>
        <w:t>286</w:t>
      </w:r>
      <w:r>
        <w:rPr>
          <w:rFonts w:cs="Simplified Arabic"/>
          <w:rtl w:val="true"/>
        </w:rPr>
        <w:t xml:space="preserve"> .</w:t>
      </w:r>
    </w:p>
  </w:footnote>
  <w:footnote w:id="512">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98</w:t>
      </w:r>
      <w:r>
        <w:rPr>
          <w:rFonts w:cs="Simplified Arabic"/>
          <w:rtl w:val="true"/>
        </w:rPr>
        <w:t xml:space="preserve"> .</w:t>
      </w:r>
    </w:p>
  </w:footnote>
  <w:footnote w:id="513">
    <w:p>
      <w:pPr>
        <w:pStyle w:val="Footnote"/>
        <w:jc w:val="left"/>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 xml:space="preserve">" </w:t>
      </w:r>
      <w:r>
        <w:rPr>
          <w:rFonts w:cs="Simplified Arabic"/>
          <w:rtl w:val="true"/>
        </w:rPr>
        <w:t>المسند</w:t>
      </w:r>
      <w:r>
        <w:rPr>
          <w:rFonts w:eastAsia="Tahoma" w:cs="Tahoma"/>
          <w:rtl w:val="true"/>
        </w:rPr>
        <w:t xml:space="preserve"> </w:t>
      </w:r>
      <w:r>
        <w:rPr>
          <w:rFonts w:cs="Simplified Arabic"/>
          <w:rtl w:val="true"/>
        </w:rPr>
        <w:t xml:space="preserve">" </w:t>
      </w:r>
      <w:r>
        <w:rPr>
          <w:rFonts w:cs="Simplified Arabic"/>
        </w:rPr>
        <w:t>6/150</w:t>
      </w:r>
      <w:r>
        <w:rPr>
          <w:rFonts w:cs="Simplified Arabic"/>
          <w:rtl w:val="true"/>
        </w:rPr>
        <w:t xml:space="preserve"> .</w:t>
      </w:r>
    </w:p>
  </w:footnote>
  <w:footnote w:id="514">
    <w:p>
      <w:pPr>
        <w:pStyle w:val="Footnote"/>
        <w:jc w:val="left"/>
        <w:rPr/>
      </w:pPr>
      <w:r>
        <w:rPr>
          <w:rStyle w:val="FootnoteCharacters"/>
        </w:rPr>
        <w:t>(</w:t>
      </w:r>
      <w:r>
        <w:rPr>
          <w:rStyle w:val="FootnoteCharacters"/>
          <w:rFonts w:cs="Simplified Arabic"/>
        </w:rPr>
        <w:tab/>
        <w:t>5</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جمع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فضل</w:t>
      </w:r>
      <w:r>
        <w:rPr>
          <w:rFonts w:eastAsia="Tahoma" w:cs="Tahoma"/>
          <w:rtl w:val="true"/>
        </w:rPr>
        <w:t xml:space="preserve"> </w:t>
      </w:r>
      <w:r>
        <w:rPr>
          <w:rFonts w:cs="Simplified Arabic"/>
          <w:rtl w:val="true"/>
        </w:rPr>
        <w:t>الغسل</w:t>
      </w:r>
      <w:r>
        <w:rPr>
          <w:rFonts w:eastAsia="Tahoma" w:cs="Tahoma"/>
          <w:rtl w:val="true"/>
        </w:rPr>
        <w:t xml:space="preserve"> </w:t>
      </w:r>
      <w:r>
        <w:rPr>
          <w:rFonts w:cs="Simplified Arabic"/>
          <w:rtl w:val="true"/>
        </w:rPr>
        <w:t>يوم</w:t>
      </w:r>
      <w:r>
        <w:rPr>
          <w:rFonts w:eastAsia="Tahoma" w:cs="Tahoma"/>
          <w:rtl w:val="true"/>
        </w:rPr>
        <w:t xml:space="preserve"> </w:t>
      </w:r>
      <w:r>
        <w:rPr>
          <w:rFonts w:cs="Simplified Arabic"/>
          <w:rtl w:val="true"/>
        </w:rPr>
        <w:t>الجمع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جمع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بيان</w:t>
      </w:r>
      <w:r>
        <w:rPr>
          <w:rFonts w:eastAsia="Tahoma" w:cs="Tahoma"/>
          <w:rtl w:val="true"/>
        </w:rPr>
        <w:t xml:space="preserve"> </w:t>
      </w:r>
      <w:r>
        <w:rPr>
          <w:rFonts w:cs="Simplified Arabic"/>
          <w:rtl w:val="true"/>
        </w:rPr>
        <w:t>وجوب</w:t>
      </w:r>
      <w:r>
        <w:rPr>
          <w:rFonts w:eastAsia="Tahoma" w:cs="Tahoma"/>
          <w:rtl w:val="true"/>
        </w:rPr>
        <w:t xml:space="preserve"> </w:t>
      </w:r>
      <w:r>
        <w:rPr>
          <w:rFonts w:cs="Simplified Arabic"/>
          <w:rtl w:val="true"/>
        </w:rPr>
        <w:t>غسل</w:t>
      </w:r>
      <w:r>
        <w:rPr>
          <w:rFonts w:eastAsia="Tahoma" w:cs="Tahoma"/>
          <w:rtl w:val="true"/>
        </w:rPr>
        <w:t xml:space="preserve"> </w:t>
      </w:r>
      <w:r>
        <w:rPr>
          <w:rFonts w:cs="Simplified Arabic"/>
          <w:rtl w:val="true"/>
        </w:rPr>
        <w:t>الجمعة</w:t>
      </w:r>
      <w:r>
        <w:rPr>
          <w:rFonts w:eastAsia="Tahoma" w:cs="Tahoma"/>
          <w:rtl w:val="true"/>
        </w:rPr>
        <w:t xml:space="preserve"> </w:t>
      </w:r>
      <w:r>
        <w:rPr>
          <w:rFonts w:cs="Simplified Arabic"/>
          <w:rtl w:val="true"/>
        </w:rPr>
        <w:t>.</w:t>
      </w:r>
    </w:p>
  </w:footnote>
  <w:footnote w:id="51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تغاب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Pr>
        <w:t>16</w:t>
      </w:r>
      <w:r>
        <w:rPr>
          <w:rFonts w:cs="Simplified Arabic"/>
          <w:rtl w:val="true"/>
        </w:rPr>
        <w:t xml:space="preserve"> .</w:t>
      </w:r>
    </w:p>
  </w:footnote>
  <w:footnote w:id="516">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86</w:t>
      </w:r>
      <w:r>
        <w:rPr>
          <w:rFonts w:cs="Simplified Arabic"/>
          <w:rtl w:val="true"/>
        </w:rPr>
        <w:t xml:space="preserve"> .</w:t>
      </w:r>
    </w:p>
  </w:footnote>
  <w:footnote w:id="517">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إيمان</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بيان</w:t>
      </w:r>
      <w:r>
        <w:rPr>
          <w:rFonts w:eastAsia="Tahoma" w:cs="Tahoma"/>
          <w:rtl w:val="true"/>
        </w:rPr>
        <w:t xml:space="preserve"> </w:t>
      </w:r>
      <w:r>
        <w:rPr>
          <w:rFonts w:cs="Simplified Arabic"/>
          <w:rtl w:val="true"/>
        </w:rPr>
        <w:t>أنه</w:t>
      </w:r>
      <w:r>
        <w:rPr>
          <w:rFonts w:eastAsia="Tahoma" w:cs="Tahoma"/>
          <w:rtl w:val="true"/>
        </w:rPr>
        <w:t xml:space="preserve"> </w:t>
      </w:r>
      <w:r>
        <w:rPr>
          <w:rFonts w:cs="Simplified Arabic"/>
          <w:rtl w:val="true"/>
        </w:rPr>
        <w:t>سبحانه</w:t>
      </w:r>
      <w:r>
        <w:rPr>
          <w:rFonts w:eastAsia="Tahoma" w:cs="Tahoma"/>
          <w:rtl w:val="true"/>
        </w:rPr>
        <w:t xml:space="preserve"> </w:t>
      </w:r>
      <w:r>
        <w:rPr>
          <w:rFonts w:cs="Simplified Arabic"/>
          <w:rtl w:val="true"/>
        </w:rPr>
        <w:t>لم</w:t>
      </w:r>
      <w:r>
        <w:rPr>
          <w:rFonts w:eastAsia="Tahoma" w:cs="Tahoma"/>
          <w:rtl w:val="true"/>
        </w:rPr>
        <w:t xml:space="preserve"> </w:t>
      </w:r>
      <w:r>
        <w:rPr>
          <w:rFonts w:cs="Simplified Arabic"/>
          <w:rtl w:val="true"/>
        </w:rPr>
        <w:t>يكلف</w:t>
      </w:r>
      <w:r>
        <w:rPr>
          <w:rFonts w:eastAsia="Tahoma" w:cs="Tahoma"/>
          <w:rtl w:val="true"/>
        </w:rPr>
        <w:t xml:space="preserve"> </w:t>
      </w:r>
      <w:r>
        <w:rPr>
          <w:rFonts w:cs="Simplified Arabic"/>
          <w:rtl w:val="true"/>
        </w:rPr>
        <w:t>إلا</w:t>
      </w:r>
      <w:r>
        <w:rPr>
          <w:rFonts w:eastAsia="Tahoma" w:cs="Tahoma"/>
          <w:rtl w:val="true"/>
        </w:rPr>
        <w:t xml:space="preserve"> </w:t>
      </w:r>
      <w:r>
        <w:rPr>
          <w:rFonts w:cs="Simplified Arabic"/>
          <w:rtl w:val="true"/>
        </w:rPr>
        <w:t>ما</w:t>
      </w:r>
      <w:r>
        <w:rPr>
          <w:rFonts w:eastAsia="Tahoma" w:cs="Tahoma"/>
          <w:rtl w:val="true"/>
        </w:rPr>
        <w:t xml:space="preserve"> </w:t>
      </w:r>
      <w:r>
        <w:rPr>
          <w:rFonts w:cs="Simplified Arabic"/>
          <w:rtl w:val="true"/>
        </w:rPr>
        <w:t>يطاق</w:t>
      </w:r>
      <w:r>
        <w:rPr>
          <w:rFonts w:eastAsia="Tahoma" w:cs="Tahoma"/>
          <w:rtl w:val="true"/>
        </w:rPr>
        <w:t xml:space="preserve"> </w:t>
      </w:r>
      <w:r>
        <w:rPr>
          <w:rFonts w:cs="Simplified Arabic"/>
          <w:rtl w:val="true"/>
        </w:rPr>
        <w:t>.</w:t>
      </w:r>
    </w:p>
  </w:footnote>
  <w:footnote w:id="518">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90</w:t>
      </w:r>
      <w:r>
        <w:rPr>
          <w:rFonts w:cs="Simplified Arabic"/>
          <w:rtl w:val="true"/>
        </w:rPr>
        <w:t xml:space="preserve"> .</w:t>
      </w:r>
    </w:p>
  </w:footnote>
  <w:footnote w:id="51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86</w:t>
      </w:r>
      <w:r>
        <w:rPr>
          <w:rFonts w:cs="Simplified Arabic"/>
          <w:rtl w:val="true"/>
        </w:rPr>
        <w:t xml:space="preserve"> .</w:t>
      </w:r>
    </w:p>
  </w:footnote>
  <w:footnote w:id="520">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نعل</w:t>
      </w:r>
      <w:r>
        <w:rPr>
          <w:rFonts w:eastAsia="Tahoma" w:cs="Tahoma"/>
          <w:rtl w:val="true"/>
        </w:rPr>
        <w:t xml:space="preserve"> </w:t>
      </w:r>
      <w:r>
        <w:rPr>
          <w:rFonts w:cs="Simplified Arabic"/>
          <w:rtl w:val="true"/>
        </w:rPr>
        <w:t>.</w:t>
      </w:r>
    </w:p>
  </w:footnote>
  <w:footnote w:id="521">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تغاب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6</w:t>
      </w:r>
      <w:r>
        <w:rPr>
          <w:rFonts w:cs="Simplified Arabic"/>
          <w:rtl w:val="true"/>
        </w:rPr>
        <w:t xml:space="preserve"> .</w:t>
      </w:r>
    </w:p>
  </w:footnote>
  <w:footnote w:id="52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صفة</w:t>
      </w:r>
      <w:r>
        <w:rPr>
          <w:rFonts w:eastAsia="Tahoma" w:cs="Tahoma"/>
          <w:rtl w:val="true"/>
        </w:rPr>
        <w:t xml:space="preserve"> </w:t>
      </w:r>
      <w:r>
        <w:rPr>
          <w:rFonts w:cs="Simplified Arabic"/>
          <w:rtl w:val="true"/>
        </w:rPr>
        <w:t>الصلاة</w:t>
      </w:r>
      <w:r>
        <w:rPr>
          <w:rFonts w:cs="Simplified Arabic"/>
          <w:rtl w:val="true"/>
        </w:rPr>
        <w:t>/</w:t>
      </w:r>
      <w:r>
        <w:rPr>
          <w:rFonts w:cs="Simplified Arabic"/>
          <w:rtl w:val="true"/>
        </w:rPr>
        <w:t>باب</w:t>
      </w:r>
      <w:r>
        <w:rPr>
          <w:rFonts w:eastAsia="Tahoma" w:cs="Tahoma"/>
          <w:rtl w:val="true"/>
        </w:rPr>
        <w:t xml:space="preserve"> </w:t>
      </w:r>
      <w:r>
        <w:rPr>
          <w:rFonts w:cs="Simplified Arabic"/>
          <w:rtl w:val="true"/>
        </w:rPr>
        <w:t>لا</w:t>
      </w:r>
      <w:r>
        <w:rPr>
          <w:rFonts w:eastAsia="Tahoma" w:cs="Tahoma"/>
          <w:rtl w:val="true"/>
        </w:rPr>
        <w:t xml:space="preserve"> </w:t>
      </w:r>
      <w:r>
        <w:rPr>
          <w:rFonts w:cs="Simplified Arabic"/>
          <w:rtl w:val="true"/>
        </w:rPr>
        <w:t>يكف</w:t>
      </w:r>
      <w:r>
        <w:rPr>
          <w:rFonts w:eastAsia="Tahoma" w:cs="Tahoma"/>
          <w:rtl w:val="true"/>
        </w:rPr>
        <w:t xml:space="preserve"> </w:t>
      </w:r>
      <w:r>
        <w:rPr>
          <w:rFonts w:cs="Simplified Arabic"/>
          <w:rtl w:val="true"/>
        </w:rPr>
        <w:t>ثوبه</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أعضاء</w:t>
      </w:r>
      <w:r>
        <w:rPr>
          <w:rFonts w:eastAsia="Tahoma" w:cs="Tahoma"/>
          <w:rtl w:val="true"/>
        </w:rPr>
        <w:t xml:space="preserve"> </w:t>
      </w:r>
      <w:r>
        <w:rPr>
          <w:rFonts w:cs="Simplified Arabic"/>
          <w:rtl w:val="true"/>
        </w:rPr>
        <w:t>السجود</w:t>
      </w:r>
      <w:r>
        <w:rPr>
          <w:rFonts w:eastAsia="Tahoma" w:cs="Tahoma"/>
          <w:rtl w:val="true"/>
        </w:rPr>
        <w:t xml:space="preserve"> </w:t>
      </w:r>
      <w:r>
        <w:rPr>
          <w:rFonts w:cs="Simplified Arabic"/>
          <w:rtl w:val="true"/>
        </w:rPr>
        <w:t>والنهي</w:t>
      </w:r>
      <w:r>
        <w:rPr>
          <w:rFonts w:eastAsia="Tahoma" w:cs="Tahoma"/>
          <w:rtl w:val="true"/>
        </w:rPr>
        <w:t xml:space="preserve"> </w:t>
      </w:r>
      <w:r>
        <w:rPr>
          <w:rFonts w:cs="Simplified Arabic"/>
          <w:rtl w:val="true"/>
        </w:rPr>
        <w:t>عن</w:t>
      </w:r>
      <w:r>
        <w:rPr>
          <w:rFonts w:eastAsia="Tahoma" w:cs="Tahoma"/>
          <w:rtl w:val="true"/>
        </w:rPr>
        <w:t xml:space="preserve"> </w:t>
      </w:r>
      <w:r>
        <w:rPr>
          <w:rFonts w:cs="Simplified Arabic"/>
          <w:rtl w:val="true"/>
        </w:rPr>
        <w:t>كف</w:t>
      </w:r>
      <w:r>
        <w:rPr>
          <w:rFonts w:eastAsia="Tahoma" w:cs="Tahoma"/>
          <w:rtl w:val="true"/>
        </w:rPr>
        <w:t xml:space="preserve"> </w:t>
      </w:r>
      <w:r>
        <w:rPr>
          <w:rFonts w:cs="Simplified Arabic"/>
          <w:rtl w:val="true"/>
        </w:rPr>
        <w:t>الشعر</w:t>
      </w:r>
      <w:r>
        <w:rPr>
          <w:rFonts w:eastAsia="Tahoma" w:cs="Tahoma"/>
          <w:rtl w:val="true"/>
        </w:rPr>
        <w:t xml:space="preserve"> </w:t>
      </w:r>
      <w:r>
        <w:rPr>
          <w:rFonts w:cs="Simplified Arabic"/>
          <w:rtl w:val="true"/>
        </w:rPr>
        <w:t>والثوب</w:t>
      </w:r>
      <w:r>
        <w:rPr>
          <w:rFonts w:eastAsia="Tahoma" w:cs="Tahoma"/>
          <w:rtl w:val="true"/>
        </w:rPr>
        <w:t xml:space="preserve"> </w:t>
      </w:r>
    </w:p>
  </w:footnote>
  <w:footnote w:id="523">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أعلاه</w:t>
      </w:r>
      <w:r>
        <w:rPr>
          <w:rFonts w:eastAsia="Tahoma" w:cs="Tahoma"/>
          <w:rtl w:val="true"/>
        </w:rPr>
        <w:t xml:space="preserve"> </w:t>
      </w:r>
      <w:r>
        <w:rPr>
          <w:rFonts w:cs="Simplified Arabic"/>
          <w:rtl w:val="true"/>
        </w:rPr>
        <w:t>.</w:t>
      </w:r>
    </w:p>
  </w:footnote>
  <w:footnote w:id="524">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باب</w:t>
      </w:r>
      <w:r>
        <w:rPr>
          <w:rFonts w:eastAsia="Tahoma" w:cs="Tahoma"/>
          <w:rtl w:val="true"/>
        </w:rPr>
        <w:t xml:space="preserve"> </w:t>
      </w:r>
      <w:r>
        <w:rPr>
          <w:rFonts w:cs="Simplified Arabic"/>
          <w:rtl w:val="true"/>
        </w:rPr>
        <w:t>ما</w:t>
      </w:r>
      <w:r>
        <w:rPr>
          <w:rFonts w:eastAsia="Tahoma" w:cs="Tahoma"/>
          <w:rtl w:val="true"/>
        </w:rPr>
        <w:t xml:space="preserve"> </w:t>
      </w:r>
      <w:r>
        <w:rPr>
          <w:rFonts w:cs="Simplified Arabic"/>
          <w:rtl w:val="true"/>
        </w:rPr>
        <w:t>أسفل</w:t>
      </w:r>
      <w:r>
        <w:rPr>
          <w:rFonts w:eastAsia="Tahoma" w:cs="Tahoma"/>
          <w:rtl w:val="true"/>
        </w:rPr>
        <w:t xml:space="preserve"> </w:t>
      </w:r>
      <w:r>
        <w:rPr>
          <w:rFonts w:cs="Simplified Arabic"/>
          <w:rtl w:val="true"/>
        </w:rPr>
        <w:t>الكعبين</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نار</w:t>
      </w:r>
      <w:r>
        <w:rPr>
          <w:rFonts w:eastAsia="Tahoma" w:cs="Tahoma"/>
          <w:rtl w:val="true"/>
        </w:rPr>
        <w:t xml:space="preserve"> </w:t>
      </w:r>
      <w:r>
        <w:rPr>
          <w:rFonts w:cs="Simplified Arabic"/>
          <w:rtl w:val="true"/>
        </w:rPr>
        <w:t>.</w:t>
      </w:r>
    </w:p>
  </w:footnote>
  <w:footnote w:id="52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5</w:t>
      </w:r>
      <w:r>
        <w:rPr>
          <w:rFonts w:cs="Simplified Arabic"/>
          <w:rtl w:val="true"/>
        </w:rPr>
        <w:t xml:space="preserve"> .</w:t>
      </w:r>
    </w:p>
  </w:footnote>
  <w:footnote w:id="526">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5</w:t>
      </w:r>
      <w:r>
        <w:rPr>
          <w:rFonts w:cs="Simplified Arabic"/>
          <w:rtl w:val="true"/>
        </w:rPr>
        <w:t xml:space="preserve"> .</w:t>
      </w:r>
    </w:p>
  </w:footnote>
  <w:footnote w:id="527">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إيمان</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بيان</w:t>
      </w:r>
      <w:r>
        <w:rPr>
          <w:rFonts w:eastAsia="Tahoma" w:cs="Tahoma"/>
          <w:rtl w:val="true"/>
        </w:rPr>
        <w:t xml:space="preserve"> </w:t>
      </w:r>
      <w:r>
        <w:rPr>
          <w:rFonts w:cs="Simplified Arabic"/>
          <w:rtl w:val="true"/>
        </w:rPr>
        <w:t>غلط</w:t>
      </w:r>
      <w:r>
        <w:rPr>
          <w:rFonts w:eastAsia="Tahoma" w:cs="Tahoma"/>
          <w:rtl w:val="true"/>
        </w:rPr>
        <w:t xml:space="preserve"> </w:t>
      </w:r>
      <w:r>
        <w:rPr>
          <w:rFonts w:cs="Simplified Arabic"/>
          <w:rtl w:val="true"/>
        </w:rPr>
        <w:t>تحريم</w:t>
      </w:r>
      <w:r>
        <w:rPr>
          <w:rFonts w:eastAsia="Tahoma" w:cs="Tahoma"/>
          <w:rtl w:val="true"/>
        </w:rPr>
        <w:t xml:space="preserve"> </w:t>
      </w:r>
      <w:r>
        <w:rPr>
          <w:rFonts w:cs="Simplified Arabic"/>
          <w:rtl w:val="true"/>
        </w:rPr>
        <w:t>إسبال</w:t>
      </w:r>
      <w:r>
        <w:rPr>
          <w:rFonts w:eastAsia="Tahoma" w:cs="Tahoma"/>
          <w:rtl w:val="true"/>
        </w:rPr>
        <w:t xml:space="preserve"> </w:t>
      </w:r>
      <w:r>
        <w:rPr>
          <w:rFonts w:cs="Simplified Arabic"/>
          <w:rtl w:val="true"/>
        </w:rPr>
        <w:t>الإزار</w:t>
      </w:r>
      <w:r>
        <w:rPr>
          <w:rFonts w:eastAsia="Tahoma" w:cs="Tahoma"/>
          <w:rtl w:val="true"/>
        </w:rPr>
        <w:t xml:space="preserve"> </w:t>
      </w:r>
      <w:r>
        <w:rPr>
          <w:rFonts w:cs="Simplified Arabic"/>
          <w:rtl w:val="true"/>
        </w:rPr>
        <w:t>.</w:t>
      </w:r>
    </w:p>
  </w:footnote>
  <w:footnote w:id="528">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جر</w:t>
      </w:r>
      <w:r>
        <w:rPr>
          <w:rFonts w:eastAsia="Tahoma" w:cs="Tahoma"/>
          <w:rtl w:val="true"/>
        </w:rPr>
        <w:t xml:space="preserve"> </w:t>
      </w:r>
      <w:r>
        <w:rPr>
          <w:rFonts w:cs="Simplified Arabic"/>
          <w:rtl w:val="true"/>
        </w:rPr>
        <w:t>ثوبه</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الخيل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حريم</w:t>
      </w:r>
      <w:r>
        <w:rPr>
          <w:rFonts w:eastAsia="Tahoma" w:cs="Tahoma"/>
          <w:rtl w:val="true"/>
        </w:rPr>
        <w:t xml:space="preserve"> </w:t>
      </w:r>
      <w:r>
        <w:rPr>
          <w:rFonts w:cs="Simplified Arabic"/>
          <w:rtl w:val="true"/>
        </w:rPr>
        <w:t>جر</w:t>
      </w:r>
      <w:r>
        <w:rPr>
          <w:rFonts w:eastAsia="Tahoma" w:cs="Tahoma"/>
          <w:rtl w:val="true"/>
        </w:rPr>
        <w:t xml:space="preserve"> </w:t>
      </w:r>
      <w:r>
        <w:rPr>
          <w:rFonts w:cs="Simplified Arabic"/>
          <w:rtl w:val="true"/>
        </w:rPr>
        <w:t>الثوب</w:t>
      </w:r>
      <w:r>
        <w:rPr>
          <w:rFonts w:eastAsia="Tahoma" w:cs="Tahoma"/>
          <w:rtl w:val="true"/>
        </w:rPr>
        <w:t xml:space="preserve"> </w:t>
      </w:r>
      <w:r>
        <w:rPr>
          <w:rFonts w:cs="Simplified Arabic"/>
          <w:rtl w:val="true"/>
        </w:rPr>
        <w:t>خيلاء</w:t>
      </w:r>
      <w:r>
        <w:rPr>
          <w:rFonts w:eastAsia="Tahoma" w:cs="Tahoma"/>
          <w:rtl w:val="true"/>
        </w:rPr>
        <w:t xml:space="preserve"> </w:t>
      </w:r>
      <w:r>
        <w:rPr>
          <w:rFonts w:cs="Simplified Arabic"/>
          <w:rtl w:val="true"/>
        </w:rPr>
        <w:t>.</w:t>
      </w:r>
    </w:p>
  </w:footnote>
  <w:footnote w:id="529">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5</w:t>
      </w:r>
      <w:r>
        <w:rPr>
          <w:rFonts w:cs="Simplified Arabic"/>
          <w:rtl w:val="true"/>
        </w:rPr>
        <w:t xml:space="preserve"> .</w:t>
      </w:r>
    </w:p>
  </w:footnote>
  <w:footnote w:id="530">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3/5</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ك</w:t>
      </w:r>
      <w:r>
        <w:rPr>
          <w:rFonts w:eastAsia="Tahoma" w:cs="Tahoma"/>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قدر</w:t>
      </w:r>
      <w:r>
        <w:rPr>
          <w:rFonts w:eastAsia="Tahoma" w:cs="Tahoma"/>
          <w:rtl w:val="true"/>
        </w:rPr>
        <w:t xml:space="preserve"> </w:t>
      </w:r>
      <w:r>
        <w:rPr>
          <w:rFonts w:cs="Simplified Arabic"/>
          <w:rtl w:val="true"/>
        </w:rPr>
        <w:t>موضع</w:t>
      </w:r>
      <w:r>
        <w:rPr>
          <w:rFonts w:eastAsia="Tahoma" w:cs="Tahoma"/>
          <w:rtl w:val="true"/>
        </w:rPr>
        <w:t xml:space="preserve"> </w:t>
      </w:r>
      <w:r>
        <w:rPr>
          <w:rFonts w:cs="Simplified Arabic"/>
          <w:rtl w:val="true"/>
        </w:rPr>
        <w:t>الإزار</w:t>
      </w:r>
      <w:r>
        <w:rPr>
          <w:rFonts w:eastAsia="Tahoma" w:cs="Tahoma"/>
          <w:rtl w:val="true"/>
        </w:rPr>
        <w:t xml:space="preserve"> </w:t>
      </w:r>
      <w:r>
        <w:rPr>
          <w:rFonts w:cs="Simplified Arabic"/>
          <w:rtl w:val="true"/>
        </w:rPr>
        <w:t xml:space="preserve">( </w:t>
      </w:r>
      <w:r>
        <w:rPr>
          <w:rFonts w:cs="Simplified Arabic"/>
        </w:rPr>
        <w:t>4093</w:t>
      </w:r>
      <w:r>
        <w:rPr>
          <w:rFonts w:cs="Simplified Arabic"/>
          <w:rtl w:val="true"/>
        </w:rPr>
        <w:t xml:space="preserve"> ) </w:t>
      </w:r>
      <w:r>
        <w:rPr>
          <w:rFonts w:cs="Simplified Arabic"/>
          <w:rtl w:val="true"/>
        </w:rPr>
        <w:t>،</w:t>
      </w:r>
      <w:r>
        <w:rPr>
          <w:rFonts w:eastAsia="Tahoma" w:cs="Tahoma"/>
          <w:rtl w:val="true"/>
        </w:rPr>
        <w:t xml:space="preserve"> </w:t>
      </w:r>
      <w:r>
        <w:rPr>
          <w:rFonts w:cs="Simplified Arabic"/>
          <w:rtl w:val="true"/>
        </w:rPr>
        <w:t>وابن</w:t>
      </w:r>
      <w:r>
        <w:rPr>
          <w:rFonts w:eastAsia="Tahoma" w:cs="Tahoma"/>
          <w:rtl w:val="true"/>
        </w:rPr>
        <w:t xml:space="preserve"> </w:t>
      </w:r>
      <w:r>
        <w:rPr>
          <w:rFonts w:cs="Simplified Arabic"/>
          <w:rtl w:val="true"/>
        </w:rPr>
        <w:t>ماجة</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وضع</w:t>
      </w:r>
      <w:r>
        <w:rPr>
          <w:rFonts w:eastAsia="Tahoma" w:cs="Tahoma"/>
          <w:rtl w:val="true"/>
        </w:rPr>
        <w:t xml:space="preserve"> </w:t>
      </w:r>
      <w:r>
        <w:rPr>
          <w:rFonts w:cs="Simplified Arabic"/>
          <w:rtl w:val="true"/>
        </w:rPr>
        <w:t>الإزار</w:t>
      </w:r>
      <w:r>
        <w:rPr>
          <w:rFonts w:eastAsia="Tahoma" w:cs="Tahoma"/>
          <w:rtl w:val="true"/>
        </w:rPr>
        <w:t xml:space="preserve"> </w:t>
      </w:r>
      <w:r>
        <w:rPr>
          <w:rFonts w:cs="Simplified Arabic"/>
          <w:rtl w:val="true"/>
        </w:rPr>
        <w:t>أين</w:t>
      </w:r>
      <w:r>
        <w:rPr>
          <w:rFonts w:eastAsia="Tahoma" w:cs="Tahoma"/>
          <w:rtl w:val="true"/>
        </w:rPr>
        <w:t xml:space="preserve"> </w:t>
      </w:r>
      <w:r>
        <w:rPr>
          <w:rFonts w:cs="Simplified Arabic"/>
          <w:rtl w:val="true"/>
        </w:rPr>
        <w:t>هو</w:t>
      </w:r>
      <w:r>
        <w:rPr>
          <w:rFonts w:eastAsia="Tahoma" w:cs="Tahoma"/>
          <w:rtl w:val="true"/>
        </w:rPr>
        <w:t xml:space="preserve"> </w:t>
      </w:r>
      <w:r>
        <w:rPr>
          <w:rFonts w:cs="Simplified Arabic"/>
          <w:rtl w:val="true"/>
        </w:rPr>
        <w:t xml:space="preserve">( </w:t>
      </w:r>
      <w:r>
        <w:rPr>
          <w:rFonts w:cs="Simplified Arabic"/>
        </w:rPr>
        <w:t>3573</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النسائ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زين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وضع</w:t>
      </w:r>
      <w:r>
        <w:rPr>
          <w:rFonts w:eastAsia="Tahoma" w:cs="Tahoma"/>
          <w:rtl w:val="true"/>
        </w:rPr>
        <w:t xml:space="preserve"> </w:t>
      </w:r>
      <w:r>
        <w:rPr>
          <w:rFonts w:cs="Simplified Arabic"/>
          <w:rtl w:val="true"/>
        </w:rPr>
        <w:t>الإزار</w:t>
      </w:r>
      <w:r>
        <w:rPr>
          <w:rFonts w:eastAsia="Tahoma" w:cs="Tahoma"/>
          <w:rtl w:val="true"/>
        </w:rPr>
        <w:t xml:space="preserve"> </w:t>
      </w:r>
      <w:r>
        <w:rPr>
          <w:rFonts w:cs="Simplified Arabic"/>
          <w:rtl w:val="true"/>
        </w:rPr>
        <w:t xml:space="preserve">( </w:t>
      </w:r>
      <w:r>
        <w:rPr>
          <w:rFonts w:cs="Simplified Arabic"/>
          <w:rtl w:val="true"/>
        </w:rPr>
        <w:t>بنحوه</w:t>
      </w:r>
      <w:r>
        <w:rPr>
          <w:rFonts w:eastAsia="Tahoma" w:cs="Tahoma"/>
          <w:rtl w:val="true"/>
        </w:rPr>
        <w:t xml:space="preserve"> </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مالك</w:t>
      </w:r>
      <w:r>
        <w:rPr>
          <w:rFonts w:eastAsia="Tahoma" w:cs="Tahoma"/>
          <w:rtl w:val="true"/>
        </w:rPr>
        <w:t xml:space="preserve"> </w:t>
      </w:r>
      <w:r>
        <w:rPr>
          <w:rFonts w:cs="Simplified Arabic"/>
        </w:rPr>
        <w:t>2/217</w:t>
      </w:r>
      <w:r>
        <w:rPr>
          <w:rFonts w:cs="Simplified Arabic"/>
          <w:rtl w:val="true"/>
        </w:rPr>
        <w:t xml:space="preserve"> .</w:t>
      </w:r>
    </w:p>
  </w:footnote>
  <w:footnote w:id="531">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جر</w:t>
      </w:r>
      <w:r>
        <w:rPr>
          <w:rFonts w:eastAsia="Tahoma" w:cs="Tahoma"/>
          <w:rtl w:val="true"/>
        </w:rPr>
        <w:t xml:space="preserve"> </w:t>
      </w:r>
      <w:r>
        <w:rPr>
          <w:rFonts w:cs="Simplified Arabic"/>
          <w:rtl w:val="true"/>
        </w:rPr>
        <w:t>إزاره</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غير</w:t>
      </w:r>
      <w:r>
        <w:rPr>
          <w:rFonts w:eastAsia="Tahoma" w:cs="Tahoma"/>
          <w:rtl w:val="true"/>
        </w:rPr>
        <w:t xml:space="preserve"> </w:t>
      </w:r>
      <w:r>
        <w:rPr>
          <w:rFonts w:cs="Simplified Arabic"/>
          <w:rtl w:val="true"/>
        </w:rPr>
        <w:t>خيلاء</w:t>
      </w:r>
      <w:r>
        <w:rPr>
          <w:rFonts w:eastAsia="Tahoma" w:cs="Tahoma"/>
          <w:rtl w:val="true"/>
        </w:rPr>
        <w:t xml:space="preserve"> </w:t>
      </w:r>
      <w:r>
        <w:rPr>
          <w:rFonts w:cs="Simplified Arabic"/>
          <w:rtl w:val="true"/>
        </w:rPr>
        <w:t>.</w:t>
      </w:r>
    </w:p>
  </w:footnote>
  <w:footnote w:id="53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7</w:t>
      </w:r>
      <w:r>
        <w:rPr>
          <w:rFonts w:cs="Simplified Arabic"/>
          <w:rtl w:val="true"/>
        </w:rPr>
        <w:t xml:space="preserve"> .</w:t>
      </w:r>
    </w:p>
  </w:footnote>
  <w:footnote w:id="533">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7</w:t>
      </w:r>
      <w:r>
        <w:rPr>
          <w:rFonts w:cs="Simplified Arabic"/>
          <w:rtl w:val="true"/>
        </w:rPr>
        <w:t xml:space="preserve"> .</w:t>
      </w:r>
    </w:p>
  </w:footnote>
  <w:footnote w:id="534">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7</w:t>
      </w:r>
      <w:r>
        <w:rPr>
          <w:rFonts w:cs="Simplified Arabic"/>
          <w:rtl w:val="true"/>
        </w:rPr>
        <w:t xml:space="preserve"> .</w:t>
      </w:r>
    </w:p>
  </w:footnote>
  <w:footnote w:id="535">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8</w:t>
      </w:r>
      <w:r>
        <w:rPr>
          <w:rFonts w:cs="Simplified Arabic"/>
          <w:rtl w:val="true"/>
        </w:rPr>
        <w:t xml:space="preserve"> .</w:t>
      </w:r>
    </w:p>
  </w:footnote>
  <w:footnote w:id="536">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8</w:t>
      </w:r>
      <w:r>
        <w:rPr>
          <w:rFonts w:cs="Simplified Arabic"/>
          <w:rtl w:val="true"/>
        </w:rPr>
        <w:t xml:space="preserve"> .</w:t>
      </w:r>
    </w:p>
  </w:footnote>
  <w:footnote w:id="537">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5</w:t>
      </w:r>
      <w:r>
        <w:rPr>
          <w:rFonts w:cs="Simplified Arabic"/>
          <w:rtl w:val="true"/>
        </w:rPr>
        <w:t xml:space="preserve"> .</w:t>
      </w:r>
    </w:p>
  </w:footnote>
  <w:footnote w:id="538">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ت</w:t>
      </w:r>
      <w:r>
        <w:rPr>
          <w:rFonts w:eastAsia="Tahoma" w:cs="Tahoma"/>
          <w:rtl w:val="true"/>
        </w:rPr>
        <w:t xml:space="preserve"> </w:t>
      </w:r>
      <w:r>
        <w:rPr>
          <w:rFonts w:cs="Simplified Arabic"/>
          <w:rtl w:val="true"/>
        </w:rPr>
        <w:t>فتاوى</w:t>
      </w:r>
      <w:r>
        <w:rPr>
          <w:rFonts w:eastAsia="Tahoma" w:cs="Tahoma"/>
          <w:rtl w:val="true"/>
        </w:rPr>
        <w:t xml:space="preserve"> </w:t>
      </w:r>
      <w:r>
        <w:rPr>
          <w:rFonts w:cs="Simplified Arabic"/>
          <w:rtl w:val="true"/>
        </w:rPr>
        <w:t>التصوير</w:t>
      </w:r>
      <w:r>
        <w:rPr>
          <w:rFonts w:eastAsia="Tahoma" w:cs="Tahoma"/>
          <w:rtl w:val="true"/>
        </w:rPr>
        <w:t xml:space="preserve"> </w:t>
      </w:r>
      <w:r>
        <w:rPr>
          <w:rFonts w:cs="Simplified Arabic"/>
          <w:rtl w:val="true"/>
        </w:rPr>
        <w:t>ضمن</w:t>
      </w:r>
      <w:r>
        <w:rPr>
          <w:rFonts w:eastAsia="Tahoma" w:cs="Tahoma"/>
          <w:rtl w:val="true"/>
        </w:rPr>
        <w:t xml:space="preserve"> </w:t>
      </w:r>
      <w:r>
        <w:rPr>
          <w:rFonts w:cs="Simplified Arabic"/>
          <w:rtl w:val="true"/>
        </w:rPr>
        <w:t>فتاوى</w:t>
      </w:r>
      <w:r>
        <w:rPr>
          <w:rFonts w:eastAsia="Tahoma" w:cs="Tahoma"/>
          <w:rtl w:val="true"/>
        </w:rPr>
        <w:t xml:space="preserve"> </w:t>
      </w:r>
      <w:r>
        <w:rPr>
          <w:rFonts w:cs="Simplified Arabic"/>
          <w:rtl w:val="true"/>
        </w:rPr>
        <w:t>العقيد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قد</w:t>
      </w:r>
      <w:r>
        <w:rPr>
          <w:rFonts w:eastAsia="Tahoma" w:cs="Tahoma"/>
          <w:rtl w:val="true"/>
        </w:rPr>
        <w:t xml:space="preserve"> </w:t>
      </w:r>
      <w:r>
        <w:rPr>
          <w:rFonts w:cs="Simplified Arabic"/>
          <w:rtl w:val="true"/>
        </w:rPr>
        <w:t>عرضت</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فضيلة</w:t>
      </w:r>
      <w:r>
        <w:rPr>
          <w:rFonts w:eastAsia="Tahoma" w:cs="Tahoma"/>
          <w:rtl w:val="true"/>
        </w:rPr>
        <w:t xml:space="preserve"> </w:t>
      </w:r>
      <w:r>
        <w:rPr>
          <w:rFonts w:cs="Simplified Arabic"/>
          <w:rtl w:val="true"/>
        </w:rPr>
        <w:t>الشيخ</w:t>
      </w:r>
      <w:r>
        <w:rPr>
          <w:rFonts w:eastAsia="Tahoma" w:cs="Tahoma"/>
          <w:rtl w:val="true"/>
        </w:rPr>
        <w:t xml:space="preserve"> </w:t>
      </w:r>
      <w:r>
        <w:rPr>
          <w:rFonts w:cs="Simplified Arabic"/>
          <w:rtl w:val="true"/>
        </w:rPr>
        <w:t>حفظه</w:t>
      </w:r>
      <w:r>
        <w:rPr>
          <w:rFonts w:eastAsia="Tahoma" w:cs="Tahoma"/>
          <w:rtl w:val="true"/>
        </w:rPr>
        <w:t xml:space="preserve"> </w:t>
      </w:r>
      <w:r>
        <w:rPr>
          <w:rFonts w:cs="Simplified Arabic"/>
          <w:rtl w:val="true"/>
        </w:rPr>
        <w:t>الله</w:t>
      </w:r>
      <w:r>
        <w:rPr>
          <w:rFonts w:eastAsia="Tahoma" w:cs="Tahoma"/>
          <w:rtl w:val="true"/>
        </w:rPr>
        <w:t xml:space="preserve"> </w:t>
      </w:r>
      <w:r>
        <w:rPr>
          <w:rFonts w:cs="Simplified Arabic"/>
          <w:rtl w:val="true"/>
        </w:rPr>
        <w:t>تعالى</w:t>
      </w:r>
      <w:r>
        <w:rPr>
          <w:rFonts w:eastAsia="Tahoma" w:cs="Tahoma"/>
          <w:rtl w:val="true"/>
        </w:rPr>
        <w:t xml:space="preserve"> </w:t>
      </w:r>
      <w:r>
        <w:rPr>
          <w:rFonts w:cs="Simplified Arabic"/>
          <w:rtl w:val="true"/>
        </w:rPr>
        <w:t>إعادتها</w:t>
      </w:r>
      <w:r>
        <w:rPr>
          <w:rFonts w:eastAsia="Tahoma" w:cs="Tahoma"/>
          <w:rtl w:val="true"/>
        </w:rPr>
        <w:t xml:space="preserve"> </w:t>
      </w:r>
      <w:r>
        <w:rPr>
          <w:rFonts w:cs="Simplified Arabic"/>
          <w:rtl w:val="true"/>
        </w:rPr>
        <w:t>ههنا</w:t>
      </w:r>
      <w:r>
        <w:rPr>
          <w:rFonts w:eastAsia="Tahoma" w:cs="Tahoma"/>
          <w:rtl w:val="true"/>
        </w:rPr>
        <w:t xml:space="preserve"> </w:t>
      </w:r>
      <w:r>
        <w:rPr>
          <w:rFonts w:cs="Simplified Arabic"/>
          <w:rtl w:val="true"/>
        </w:rPr>
        <w:t>جرياً</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عادة</w:t>
      </w:r>
      <w:r>
        <w:rPr>
          <w:rFonts w:eastAsia="Tahoma" w:cs="Tahoma"/>
          <w:rtl w:val="true"/>
        </w:rPr>
        <w:t xml:space="preserve"> </w:t>
      </w:r>
      <w:r>
        <w:rPr>
          <w:rFonts w:cs="Simplified Arabic"/>
          <w:rtl w:val="true"/>
        </w:rPr>
        <w:t>الفقه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فوافق</w:t>
      </w:r>
      <w:r>
        <w:rPr>
          <w:rFonts w:eastAsia="Tahoma" w:cs="Tahoma"/>
          <w:rtl w:val="true"/>
        </w:rPr>
        <w:t xml:space="preserve"> </w:t>
      </w:r>
      <w:r>
        <w:rPr>
          <w:rFonts w:cs="Simplified Arabic"/>
          <w:rtl w:val="true"/>
        </w:rPr>
        <w:t>فضيلته</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ذلك</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قد</w:t>
      </w:r>
      <w:r>
        <w:rPr>
          <w:rFonts w:eastAsia="Tahoma" w:cs="Tahoma"/>
          <w:rtl w:val="true"/>
        </w:rPr>
        <w:t xml:space="preserve"> </w:t>
      </w:r>
      <w:r>
        <w:rPr>
          <w:rFonts w:cs="Simplified Arabic"/>
          <w:rtl w:val="true"/>
        </w:rPr>
        <w:t>أضيفت</w:t>
      </w:r>
      <w:r>
        <w:rPr>
          <w:rFonts w:eastAsia="Tahoma" w:cs="Tahoma"/>
          <w:rtl w:val="true"/>
        </w:rPr>
        <w:t xml:space="preserve"> </w:t>
      </w:r>
      <w:r>
        <w:rPr>
          <w:rFonts w:cs="Simplified Arabic"/>
          <w:rtl w:val="true"/>
        </w:rPr>
        <w:t>بعض</w:t>
      </w:r>
      <w:r>
        <w:rPr>
          <w:rFonts w:eastAsia="Tahoma" w:cs="Tahoma"/>
          <w:rtl w:val="true"/>
        </w:rPr>
        <w:t xml:space="preserve"> </w:t>
      </w:r>
      <w:r>
        <w:rPr>
          <w:rFonts w:cs="Simplified Arabic"/>
          <w:rtl w:val="true"/>
        </w:rPr>
        <w:t>الفتاوى</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الله</w:t>
      </w:r>
      <w:r>
        <w:rPr>
          <w:rFonts w:eastAsia="Tahoma" w:cs="Tahoma"/>
          <w:rtl w:val="true"/>
        </w:rPr>
        <w:t xml:space="preserve"> </w:t>
      </w:r>
      <w:r>
        <w:rPr>
          <w:rFonts w:cs="Simplified Arabic"/>
          <w:rtl w:val="true"/>
        </w:rPr>
        <w:t>والموفق</w:t>
      </w:r>
      <w:r>
        <w:rPr>
          <w:rFonts w:eastAsia="Tahoma" w:cs="Tahoma"/>
          <w:rtl w:val="true"/>
        </w:rPr>
        <w:t xml:space="preserve"> </w:t>
      </w:r>
    </w:p>
  </w:footnote>
  <w:footnote w:id="53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أدب</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إنبساط</w:t>
      </w:r>
      <w:r>
        <w:rPr>
          <w:rFonts w:eastAsia="Tahoma" w:cs="Tahoma"/>
          <w:rtl w:val="true"/>
        </w:rPr>
        <w:t xml:space="preserve"> </w:t>
      </w:r>
      <w:r>
        <w:rPr>
          <w:rFonts w:cs="Simplified Arabic"/>
          <w:rtl w:val="true"/>
        </w:rPr>
        <w:t>إلى</w:t>
      </w:r>
      <w:r>
        <w:rPr>
          <w:rFonts w:eastAsia="Tahoma" w:cs="Tahoma"/>
          <w:rtl w:val="true"/>
        </w:rPr>
        <w:t xml:space="preserve"> </w:t>
      </w:r>
      <w:r>
        <w:rPr>
          <w:rFonts w:cs="Simplified Arabic"/>
          <w:rtl w:val="true"/>
        </w:rPr>
        <w:t>الناس</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فضائل</w:t>
      </w:r>
      <w:r>
        <w:rPr>
          <w:rFonts w:eastAsia="Tahoma" w:cs="Tahoma"/>
          <w:rtl w:val="true"/>
        </w:rPr>
        <w:t xml:space="preserve"> </w:t>
      </w:r>
      <w:r>
        <w:rPr>
          <w:rFonts w:cs="Simplified Arabic"/>
          <w:rtl w:val="true"/>
        </w:rPr>
        <w:t>الصحاب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فضل</w:t>
      </w:r>
      <w:r>
        <w:rPr>
          <w:rFonts w:eastAsia="Tahoma" w:cs="Tahoma"/>
          <w:rtl w:val="true"/>
        </w:rPr>
        <w:t xml:space="preserve"> </w:t>
      </w:r>
      <w:r>
        <w:rPr>
          <w:rFonts w:cs="Simplified Arabic"/>
          <w:rtl w:val="true"/>
        </w:rPr>
        <w:t>عائشة</w:t>
      </w:r>
      <w:r>
        <w:rPr>
          <w:rFonts w:eastAsia="Tahoma" w:cs="Tahoma"/>
          <w:rtl w:val="true"/>
        </w:rPr>
        <w:t xml:space="preserve"> </w:t>
      </w:r>
      <w:r>
        <w:rPr>
          <w:rFonts w:cs="Simplified Arabic"/>
          <w:rtl w:val="true"/>
        </w:rPr>
        <w:t>رضى</w:t>
      </w:r>
      <w:r>
        <w:rPr>
          <w:rFonts w:eastAsia="Tahoma" w:cs="Tahoma"/>
          <w:rtl w:val="true"/>
        </w:rPr>
        <w:t xml:space="preserve"> </w:t>
      </w:r>
      <w:r>
        <w:rPr>
          <w:rFonts w:cs="Simplified Arabic"/>
          <w:rtl w:val="true"/>
        </w:rPr>
        <w:t>الله</w:t>
      </w:r>
      <w:r>
        <w:rPr>
          <w:rFonts w:eastAsia="Tahoma" w:cs="Tahoma"/>
          <w:rtl w:val="true"/>
        </w:rPr>
        <w:t xml:space="preserve"> </w:t>
      </w:r>
      <w:r>
        <w:rPr>
          <w:rFonts w:cs="Simplified Arabic"/>
          <w:rtl w:val="true"/>
        </w:rPr>
        <w:t>عنها</w:t>
      </w:r>
      <w:r>
        <w:rPr>
          <w:rFonts w:eastAsia="Tahoma" w:cs="Tahoma"/>
          <w:rtl w:val="true"/>
        </w:rPr>
        <w:t xml:space="preserve"> </w:t>
      </w:r>
      <w:r>
        <w:rPr>
          <w:rFonts w:cs="Simplified Arabic"/>
          <w:rtl w:val="true"/>
        </w:rPr>
        <w:t>.</w:t>
      </w:r>
    </w:p>
  </w:footnote>
  <w:footnote w:id="540">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بدء</w:t>
      </w:r>
      <w:r>
        <w:rPr>
          <w:rFonts w:eastAsia="Tahoma" w:cs="Tahoma"/>
          <w:rtl w:val="true"/>
        </w:rPr>
        <w:t xml:space="preserve"> </w:t>
      </w:r>
      <w:r>
        <w:rPr>
          <w:rFonts w:cs="Simplified Arabic"/>
          <w:rtl w:val="true"/>
        </w:rPr>
        <w:t>الخلق</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إذا</w:t>
      </w:r>
      <w:r>
        <w:rPr>
          <w:rFonts w:eastAsia="Tahoma" w:cs="Tahoma"/>
          <w:rtl w:val="true"/>
        </w:rPr>
        <w:t xml:space="preserve"> </w:t>
      </w:r>
      <w:r>
        <w:rPr>
          <w:rFonts w:cs="Simplified Arabic"/>
          <w:rtl w:val="true"/>
        </w:rPr>
        <w:t>وقع</w:t>
      </w:r>
      <w:r>
        <w:rPr>
          <w:rFonts w:eastAsia="Tahoma" w:cs="Tahoma"/>
          <w:rtl w:val="true"/>
        </w:rPr>
        <w:t xml:space="preserve"> </w:t>
      </w:r>
      <w:r>
        <w:rPr>
          <w:rFonts w:cs="Simplified Arabic"/>
          <w:rtl w:val="true"/>
        </w:rPr>
        <w:t>الذباب</w:t>
      </w:r>
      <w:r>
        <w:rPr>
          <w:rFonts w:eastAsia="Tahoma" w:cs="Tahoma"/>
          <w:rtl w:val="true"/>
        </w:rPr>
        <w:t xml:space="preserve"> </w:t>
      </w:r>
      <w:r>
        <w:rPr>
          <w:rFonts w:cs="Simplified Arabic"/>
          <w:rtl w:val="true"/>
        </w:rPr>
        <w:t xml:space="preserve">. ..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حريم</w:t>
      </w:r>
      <w:r>
        <w:rPr>
          <w:rFonts w:eastAsia="Tahoma" w:cs="Tahoma"/>
          <w:rtl w:val="true"/>
        </w:rPr>
        <w:t xml:space="preserve"> </w:t>
      </w:r>
      <w:r>
        <w:rPr>
          <w:rFonts w:cs="Simplified Arabic"/>
          <w:rtl w:val="true"/>
        </w:rPr>
        <w:t>تصوير</w:t>
      </w:r>
      <w:r>
        <w:rPr>
          <w:rFonts w:eastAsia="Tahoma" w:cs="Tahoma"/>
          <w:rtl w:val="true"/>
        </w:rPr>
        <w:t xml:space="preserve"> </w:t>
      </w:r>
      <w:r>
        <w:rPr>
          <w:rFonts w:cs="Simplified Arabic"/>
          <w:rtl w:val="true"/>
        </w:rPr>
        <w:t>صورة</w:t>
      </w:r>
      <w:r>
        <w:rPr>
          <w:rFonts w:eastAsia="Tahoma" w:cs="Tahoma"/>
          <w:rtl w:val="true"/>
        </w:rPr>
        <w:t xml:space="preserve"> </w:t>
      </w:r>
      <w:r>
        <w:rPr>
          <w:rFonts w:cs="Simplified Arabic"/>
          <w:rtl w:val="true"/>
        </w:rPr>
        <w:t>الحيوان</w:t>
      </w:r>
      <w:r>
        <w:rPr>
          <w:rFonts w:eastAsia="Tahoma" w:cs="Tahoma"/>
          <w:rtl w:val="true"/>
        </w:rPr>
        <w:t xml:space="preserve"> </w:t>
      </w:r>
      <w:r>
        <w:rPr>
          <w:rFonts w:cs="Simplified Arabic"/>
          <w:rtl w:val="true"/>
        </w:rPr>
        <w:t>.</w:t>
      </w:r>
    </w:p>
  </w:footnote>
  <w:footnote w:id="541">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ا</w:t>
      </w:r>
      <w:r>
        <w:rPr>
          <w:rFonts w:eastAsia="Tahoma" w:cs="Tahoma"/>
          <w:rtl w:val="true"/>
        </w:rPr>
        <w:t xml:space="preserve"> </w:t>
      </w:r>
      <w:r>
        <w:rPr>
          <w:rFonts w:cs="Simplified Arabic"/>
          <w:rtl w:val="true"/>
        </w:rPr>
        <w:t>وطئ</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التصاوير</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حريم</w:t>
      </w:r>
      <w:r>
        <w:rPr>
          <w:rFonts w:eastAsia="Tahoma" w:cs="Tahoma"/>
          <w:rtl w:val="true"/>
        </w:rPr>
        <w:t xml:space="preserve"> </w:t>
      </w:r>
      <w:r>
        <w:rPr>
          <w:rFonts w:cs="Simplified Arabic"/>
          <w:rtl w:val="true"/>
        </w:rPr>
        <w:t>تصوير</w:t>
      </w:r>
      <w:r>
        <w:rPr>
          <w:rFonts w:eastAsia="Tahoma" w:cs="Tahoma"/>
          <w:rtl w:val="true"/>
        </w:rPr>
        <w:t xml:space="preserve"> </w:t>
      </w:r>
      <w:r>
        <w:rPr>
          <w:rFonts w:cs="Simplified Arabic"/>
          <w:rtl w:val="true"/>
        </w:rPr>
        <w:t>صورة</w:t>
      </w:r>
      <w:r>
        <w:rPr>
          <w:rFonts w:eastAsia="Tahoma" w:cs="Tahoma"/>
          <w:rtl w:val="true"/>
        </w:rPr>
        <w:t xml:space="preserve"> </w:t>
      </w:r>
      <w:r>
        <w:rPr>
          <w:rFonts w:cs="Simplified Arabic"/>
          <w:rtl w:val="true"/>
        </w:rPr>
        <w:t>الحيوان</w:t>
      </w:r>
      <w:r>
        <w:rPr>
          <w:rFonts w:eastAsia="Tahoma" w:cs="Tahoma"/>
          <w:rtl w:val="true"/>
        </w:rPr>
        <w:t xml:space="preserve"> </w:t>
      </w:r>
      <w:r>
        <w:rPr>
          <w:rFonts w:cs="Simplified Arabic"/>
          <w:rtl w:val="true"/>
        </w:rPr>
        <w:t>.</w:t>
      </w:r>
    </w:p>
  </w:footnote>
  <w:footnote w:id="54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كره</w:t>
      </w:r>
      <w:r>
        <w:rPr>
          <w:rFonts w:eastAsia="Tahoma" w:cs="Tahoma"/>
          <w:rtl w:val="true"/>
        </w:rPr>
        <w:t xml:space="preserve"> </w:t>
      </w:r>
      <w:r>
        <w:rPr>
          <w:rFonts w:cs="Simplified Arabic"/>
          <w:rtl w:val="true"/>
        </w:rPr>
        <w:t>القعود</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الصور</w:t>
      </w:r>
      <w:r>
        <w:rPr>
          <w:rFonts w:eastAsia="Tahoma" w:cs="Tahoma"/>
          <w:rtl w:val="true"/>
        </w:rPr>
        <w:t xml:space="preserve"> </w:t>
      </w:r>
      <w:r>
        <w:rPr>
          <w:rFonts w:cs="Simplified Arabic"/>
          <w:rtl w:val="true"/>
        </w:rPr>
        <w:t>.</w:t>
      </w:r>
    </w:p>
  </w:footnote>
  <w:footnote w:id="543">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كره</w:t>
      </w:r>
      <w:r>
        <w:rPr>
          <w:rFonts w:eastAsia="Tahoma" w:cs="Tahoma"/>
          <w:rtl w:val="true"/>
        </w:rPr>
        <w:t xml:space="preserve"> </w:t>
      </w:r>
      <w:r>
        <w:rPr>
          <w:rFonts w:cs="Simplified Arabic"/>
          <w:rtl w:val="true"/>
        </w:rPr>
        <w:t>القعود</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الصور</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حريم</w:t>
      </w:r>
      <w:r>
        <w:rPr>
          <w:rFonts w:eastAsia="Tahoma" w:cs="Tahoma"/>
          <w:rtl w:val="true"/>
        </w:rPr>
        <w:t xml:space="preserve"> </w:t>
      </w:r>
      <w:r>
        <w:rPr>
          <w:rFonts w:cs="Simplified Arabic"/>
          <w:rtl w:val="true"/>
        </w:rPr>
        <w:t>تصوير</w:t>
      </w:r>
      <w:r>
        <w:rPr>
          <w:rFonts w:eastAsia="Tahoma" w:cs="Tahoma"/>
          <w:rtl w:val="true"/>
        </w:rPr>
        <w:t xml:space="preserve"> </w:t>
      </w:r>
      <w:r>
        <w:rPr>
          <w:rFonts w:cs="Simplified Arabic"/>
          <w:rtl w:val="true"/>
        </w:rPr>
        <w:t>صورة</w:t>
      </w:r>
      <w:r>
        <w:rPr>
          <w:rFonts w:eastAsia="Tahoma" w:cs="Tahoma"/>
          <w:rtl w:val="true"/>
        </w:rPr>
        <w:t xml:space="preserve"> </w:t>
      </w:r>
      <w:r>
        <w:rPr>
          <w:rFonts w:cs="Simplified Arabic"/>
          <w:rtl w:val="true"/>
        </w:rPr>
        <w:t>الحيوان</w:t>
      </w:r>
      <w:r>
        <w:rPr>
          <w:rFonts w:eastAsia="Tahoma" w:cs="Tahoma"/>
          <w:rtl w:val="true"/>
        </w:rPr>
        <w:t xml:space="preserve"> </w:t>
      </w:r>
      <w:r>
        <w:rPr>
          <w:rFonts w:cs="Simplified Arabic"/>
          <w:rtl w:val="true"/>
        </w:rPr>
        <w:t xml:space="preserve">. </w:t>
      </w:r>
    </w:p>
  </w:footnote>
  <w:footnote w:id="544">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 xml:space="preserve">" </w:t>
      </w:r>
      <w:r>
        <w:rPr>
          <w:rFonts w:cs="Simplified Arabic"/>
          <w:rtl w:val="true"/>
        </w:rPr>
        <w:t>المسند</w:t>
      </w:r>
      <w:r>
        <w:rPr>
          <w:rFonts w:eastAsia="Tahoma" w:cs="Tahoma"/>
          <w:rtl w:val="true"/>
        </w:rPr>
        <w:t xml:space="preserve"> </w:t>
      </w:r>
      <w:r>
        <w:rPr>
          <w:rFonts w:cs="Simplified Arabic"/>
          <w:rtl w:val="true"/>
        </w:rPr>
        <w:t xml:space="preserve">" </w:t>
      </w:r>
      <w:r>
        <w:rPr>
          <w:rFonts w:cs="Simplified Arabic"/>
        </w:rPr>
        <w:t>2/305</w:t>
      </w:r>
      <w:r>
        <w:rPr>
          <w:rFonts w:cs="Simplified Arabic"/>
          <w:rtl w:val="true"/>
        </w:rPr>
        <w:t xml:space="preserve"> .</w:t>
      </w:r>
    </w:p>
  </w:footnote>
  <w:footnote w:id="54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15</w:t>
      </w:r>
      <w:r>
        <w:rPr>
          <w:rFonts w:cs="Simplified Arabic"/>
          <w:rtl w:val="true"/>
        </w:rPr>
        <w:t xml:space="preserve"> .</w:t>
      </w:r>
    </w:p>
  </w:footnote>
  <w:footnote w:id="546">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15</w:t>
      </w:r>
      <w:r>
        <w:rPr>
          <w:rFonts w:cs="Simplified Arabic"/>
          <w:rtl w:val="true"/>
        </w:rPr>
        <w:t xml:space="preserve">  .</w:t>
      </w:r>
    </w:p>
  </w:footnote>
  <w:footnote w:id="547">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16</w:t>
      </w:r>
      <w:r>
        <w:rPr>
          <w:rFonts w:cs="Simplified Arabic"/>
          <w:rtl w:val="true"/>
        </w:rPr>
        <w:t xml:space="preserve"> .</w:t>
      </w:r>
    </w:p>
  </w:footnote>
  <w:footnote w:id="548">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جنائز</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أمر</w:t>
      </w:r>
      <w:r>
        <w:rPr>
          <w:rFonts w:eastAsia="Tahoma" w:cs="Tahoma"/>
          <w:rtl w:val="true"/>
        </w:rPr>
        <w:t xml:space="preserve"> </w:t>
      </w:r>
      <w:r>
        <w:rPr>
          <w:rFonts w:cs="Simplified Arabic"/>
          <w:rtl w:val="true"/>
        </w:rPr>
        <w:t>بتسوية</w:t>
      </w:r>
      <w:r>
        <w:rPr>
          <w:rFonts w:eastAsia="Tahoma" w:cs="Tahoma"/>
          <w:rtl w:val="true"/>
        </w:rPr>
        <w:t xml:space="preserve"> </w:t>
      </w:r>
      <w:r>
        <w:rPr>
          <w:rFonts w:cs="Simplified Arabic"/>
          <w:rtl w:val="true"/>
        </w:rPr>
        <w:t>القبر</w:t>
      </w:r>
      <w:r>
        <w:rPr>
          <w:rFonts w:eastAsia="Tahoma" w:cs="Tahoma"/>
          <w:rtl w:val="true"/>
        </w:rPr>
        <w:t xml:space="preserve"> </w:t>
      </w:r>
      <w:r>
        <w:rPr>
          <w:rFonts w:cs="Simplified Arabic"/>
          <w:rtl w:val="true"/>
        </w:rPr>
        <w:t xml:space="preserve">. </w:t>
      </w:r>
    </w:p>
  </w:footnote>
  <w:footnote w:id="549">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توحي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قول</w:t>
      </w:r>
      <w:r>
        <w:rPr>
          <w:rFonts w:eastAsia="Tahoma" w:cs="Tahoma"/>
          <w:rtl w:val="true"/>
        </w:rPr>
        <w:t xml:space="preserve"> </w:t>
      </w:r>
      <w:r>
        <w:rPr>
          <w:rFonts w:cs="Simplified Arabic"/>
          <w:rtl w:val="true"/>
        </w:rPr>
        <w:t>الله</w:t>
      </w:r>
      <w:r>
        <w:rPr>
          <w:rFonts w:eastAsia="Tahoma" w:cs="Tahoma"/>
          <w:rtl w:val="true"/>
        </w:rPr>
        <w:t xml:space="preserve"> </w:t>
      </w:r>
      <w:r>
        <w:rPr>
          <w:rFonts w:cs="Simplified Arabic"/>
          <w:rtl w:val="true"/>
        </w:rPr>
        <w:t>تعالى</w:t>
      </w:r>
      <w:r>
        <w:rPr>
          <w:rFonts w:eastAsia="Tahoma" w:cs="Tahoma"/>
          <w:rtl w:val="true"/>
        </w:rPr>
        <w:t xml:space="preserve"> </w:t>
      </w:r>
      <w:r>
        <w:rPr>
          <w:rFonts w:cs="Simplified Arabic"/>
          <w:rtl w:val="true"/>
        </w:rPr>
        <w:t xml:space="preserve">: ( </w:t>
      </w:r>
      <w:r>
        <w:rPr>
          <w:rFonts w:cs="Simplified Arabic"/>
          <w:rtl w:val="true"/>
        </w:rPr>
        <w:t>والله</w:t>
      </w:r>
      <w:r>
        <w:rPr>
          <w:rFonts w:eastAsia="Tahoma" w:cs="Tahoma"/>
          <w:rtl w:val="true"/>
        </w:rPr>
        <w:t xml:space="preserve"> </w:t>
      </w:r>
      <w:r>
        <w:rPr>
          <w:rFonts w:cs="Simplified Arabic"/>
          <w:rtl w:val="true"/>
        </w:rPr>
        <w:t>خلقكم</w:t>
      </w:r>
      <w:r>
        <w:rPr>
          <w:rFonts w:eastAsia="Tahoma" w:cs="Tahoma"/>
          <w:rtl w:val="true"/>
        </w:rPr>
        <w:t xml:space="preserve"> </w:t>
      </w:r>
      <w:r>
        <w:rPr>
          <w:rFonts w:cs="Simplified Arabic"/>
          <w:rtl w:val="true"/>
        </w:rPr>
        <w:t>وما</w:t>
      </w:r>
      <w:r>
        <w:rPr>
          <w:rFonts w:eastAsia="Tahoma" w:cs="Tahoma"/>
          <w:rtl w:val="true"/>
        </w:rPr>
        <w:t xml:space="preserve"> </w:t>
      </w:r>
      <w:r>
        <w:rPr>
          <w:rFonts w:cs="Simplified Arabic"/>
          <w:rtl w:val="true"/>
        </w:rPr>
        <w:t>تعملون</w:t>
      </w:r>
      <w:r>
        <w:rPr>
          <w:rFonts w:eastAsia="Tahoma" w:cs="Tahoma"/>
          <w:rtl w:val="true"/>
        </w:rPr>
        <w:t xml:space="preserve"> </w:t>
      </w:r>
      <w:r>
        <w:rPr>
          <w:rFonts w:cs="Simplified Arabic"/>
          <w:rtl w:val="true"/>
        </w:rPr>
        <w:t xml:space="preserve">) .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حريم</w:t>
      </w:r>
      <w:r>
        <w:rPr>
          <w:rFonts w:eastAsia="Tahoma" w:cs="Tahoma"/>
          <w:rtl w:val="true"/>
        </w:rPr>
        <w:t xml:space="preserve"> </w:t>
      </w:r>
      <w:r>
        <w:rPr>
          <w:rFonts w:cs="Simplified Arabic"/>
          <w:rtl w:val="true"/>
        </w:rPr>
        <w:t>تصوير</w:t>
      </w:r>
      <w:r>
        <w:rPr>
          <w:rFonts w:eastAsia="Tahoma" w:cs="Tahoma"/>
          <w:rtl w:val="true"/>
        </w:rPr>
        <w:t xml:space="preserve"> </w:t>
      </w:r>
      <w:r>
        <w:rPr>
          <w:rFonts w:cs="Simplified Arabic"/>
          <w:rtl w:val="true"/>
        </w:rPr>
        <w:t>صورة</w:t>
      </w:r>
      <w:r>
        <w:rPr>
          <w:rFonts w:eastAsia="Tahoma" w:cs="Tahoma"/>
          <w:rtl w:val="true"/>
        </w:rPr>
        <w:t xml:space="preserve"> </w:t>
      </w:r>
      <w:r>
        <w:rPr>
          <w:rFonts w:cs="Simplified Arabic"/>
          <w:rtl w:val="true"/>
        </w:rPr>
        <w:t>الحيوان</w:t>
      </w:r>
      <w:r>
        <w:rPr>
          <w:rFonts w:eastAsia="Tahoma" w:cs="Tahoma"/>
          <w:rtl w:val="true"/>
        </w:rPr>
        <w:t xml:space="preserve"> </w:t>
      </w:r>
      <w:r>
        <w:rPr>
          <w:rFonts w:cs="Simplified Arabic"/>
          <w:rtl w:val="true"/>
        </w:rPr>
        <w:t xml:space="preserve">. </w:t>
      </w:r>
    </w:p>
  </w:footnote>
  <w:footnote w:id="550">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حريم</w:t>
      </w:r>
      <w:r>
        <w:rPr>
          <w:rFonts w:eastAsia="Tahoma" w:cs="Tahoma"/>
          <w:rtl w:val="true"/>
        </w:rPr>
        <w:t xml:space="preserve"> </w:t>
      </w:r>
      <w:r>
        <w:rPr>
          <w:rFonts w:cs="Simplified Arabic"/>
          <w:rtl w:val="true"/>
        </w:rPr>
        <w:t>تصوير</w:t>
      </w:r>
      <w:r>
        <w:rPr>
          <w:rFonts w:eastAsia="Tahoma" w:cs="Tahoma"/>
          <w:rtl w:val="true"/>
        </w:rPr>
        <w:t xml:space="preserve"> </w:t>
      </w:r>
      <w:r>
        <w:rPr>
          <w:rFonts w:cs="Simplified Arabic"/>
          <w:rtl w:val="true"/>
        </w:rPr>
        <w:t>صورة</w:t>
      </w:r>
      <w:r>
        <w:rPr>
          <w:rFonts w:eastAsia="Tahoma" w:cs="Tahoma"/>
          <w:rtl w:val="true"/>
        </w:rPr>
        <w:t xml:space="preserve"> </w:t>
      </w:r>
      <w:r>
        <w:rPr>
          <w:rFonts w:cs="Simplified Arabic"/>
          <w:rtl w:val="true"/>
        </w:rPr>
        <w:t>الحيوان</w:t>
      </w:r>
      <w:r>
        <w:rPr>
          <w:rFonts w:eastAsia="Tahoma" w:cs="Tahoma"/>
          <w:rtl w:val="true"/>
        </w:rPr>
        <w:t xml:space="preserve"> </w:t>
      </w:r>
      <w:r>
        <w:rPr>
          <w:rFonts w:cs="Simplified Arabic"/>
          <w:rtl w:val="true"/>
        </w:rPr>
        <w:t>.</w:t>
      </w:r>
    </w:p>
  </w:footnote>
  <w:footnote w:id="551">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لعن</w:t>
      </w:r>
      <w:r>
        <w:rPr>
          <w:rFonts w:eastAsia="Tahoma" w:cs="Tahoma"/>
          <w:rtl w:val="true"/>
        </w:rPr>
        <w:t xml:space="preserve"> </w:t>
      </w:r>
      <w:r>
        <w:rPr>
          <w:rFonts w:cs="Simplified Arabic"/>
          <w:rtl w:val="true"/>
        </w:rPr>
        <w:t>المصور</w:t>
      </w:r>
      <w:r>
        <w:rPr>
          <w:rFonts w:eastAsia="Tahoma" w:cs="Tahoma"/>
          <w:rtl w:val="true"/>
        </w:rPr>
        <w:t xml:space="preserve"> </w:t>
      </w:r>
      <w:r>
        <w:rPr>
          <w:rFonts w:cs="Simplified Arabic"/>
          <w:rtl w:val="true"/>
        </w:rPr>
        <w:t>.</w:t>
      </w:r>
    </w:p>
  </w:footnote>
  <w:footnote w:id="552">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14</w:t>
      </w:r>
      <w:r>
        <w:rPr>
          <w:rFonts w:cs="Simplified Arabic"/>
          <w:rtl w:val="true"/>
        </w:rPr>
        <w:t xml:space="preserve"> .</w:t>
      </w:r>
    </w:p>
  </w:footnote>
  <w:footnote w:id="553">
    <w:p>
      <w:pPr>
        <w:pStyle w:val="Footnote"/>
        <w:jc w:val="left"/>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20</w:t>
      </w:r>
      <w:r>
        <w:rPr>
          <w:rFonts w:cs="Simplified Arabic"/>
          <w:rtl w:val="true"/>
        </w:rPr>
        <w:t xml:space="preserve"> .</w:t>
      </w:r>
    </w:p>
  </w:footnote>
  <w:footnote w:id="554">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نكاح</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لا</w:t>
      </w:r>
      <w:r>
        <w:rPr>
          <w:rFonts w:eastAsia="Tahoma" w:cs="Tahoma"/>
          <w:rtl w:val="true"/>
        </w:rPr>
        <w:t xml:space="preserve"> </w:t>
      </w:r>
      <w:r>
        <w:rPr>
          <w:rFonts w:cs="Simplified Arabic"/>
          <w:rtl w:val="true"/>
        </w:rPr>
        <w:t>تباشر</w:t>
      </w:r>
      <w:r>
        <w:rPr>
          <w:rFonts w:eastAsia="Tahoma" w:cs="Tahoma"/>
          <w:rtl w:val="true"/>
        </w:rPr>
        <w:t xml:space="preserve"> </w:t>
      </w:r>
      <w:r>
        <w:rPr>
          <w:rFonts w:cs="Simplified Arabic"/>
          <w:rtl w:val="true"/>
        </w:rPr>
        <w:t>المرأة</w:t>
      </w:r>
      <w:r>
        <w:rPr>
          <w:rFonts w:eastAsia="Tahoma" w:cs="Tahoma"/>
          <w:rtl w:val="true"/>
        </w:rPr>
        <w:t xml:space="preserve"> </w:t>
      </w:r>
      <w:r>
        <w:rPr>
          <w:rFonts w:cs="Simplified Arabic"/>
          <w:rtl w:val="true"/>
        </w:rPr>
        <w:t>المرأة</w:t>
      </w:r>
      <w:r>
        <w:rPr>
          <w:rFonts w:eastAsia="Tahoma" w:cs="Tahoma"/>
          <w:rtl w:val="true"/>
        </w:rPr>
        <w:t xml:space="preserve"> </w:t>
      </w:r>
      <w:r>
        <w:rPr>
          <w:rFonts w:cs="Simplified Arabic"/>
          <w:rtl w:val="true"/>
        </w:rPr>
        <w:t>.</w:t>
      </w:r>
    </w:p>
  </w:footnote>
  <w:footnote w:id="55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27</w:t>
      </w:r>
      <w:r>
        <w:rPr>
          <w:rFonts w:cs="Simplified Arabic"/>
          <w:rtl w:val="true"/>
        </w:rPr>
        <w:t xml:space="preserve"> .</w:t>
      </w:r>
    </w:p>
  </w:footnote>
  <w:footnote w:id="556">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صور</w:t>
      </w:r>
      <w:r>
        <w:rPr>
          <w:rFonts w:eastAsia="Tahoma" w:cs="Tahoma"/>
          <w:rtl w:val="true"/>
        </w:rPr>
        <w:t xml:space="preserve"> </w:t>
      </w:r>
      <w:r>
        <w:rPr>
          <w:rFonts w:cs="Simplified Arabic"/>
          <w:rtl w:val="true"/>
        </w:rPr>
        <w:t>صورة</w:t>
      </w:r>
      <w:r>
        <w:rPr>
          <w:rFonts w:eastAsia="Tahoma" w:cs="Tahoma"/>
          <w:rtl w:val="true"/>
        </w:rPr>
        <w:t xml:space="preserve"> </w:t>
      </w:r>
      <w:r>
        <w:rPr>
          <w:rFonts w:cs="Simplified Arabic"/>
          <w:rtl w:val="true"/>
        </w:rPr>
        <w:t>كلف</w:t>
      </w:r>
      <w:r>
        <w:rPr>
          <w:rFonts w:eastAsia="Tahoma" w:cs="Tahoma"/>
          <w:rtl w:val="true"/>
        </w:rPr>
        <w:t xml:space="preserve"> </w:t>
      </w:r>
      <w:r>
        <w:rPr>
          <w:rFonts w:cs="Simplified Arabic"/>
          <w:rtl w:val="true"/>
        </w:rPr>
        <w:t>يوم</w:t>
      </w:r>
      <w:r>
        <w:rPr>
          <w:rFonts w:eastAsia="Tahoma" w:cs="Tahoma"/>
          <w:rtl w:val="true"/>
        </w:rPr>
        <w:t xml:space="preserve"> </w:t>
      </w:r>
      <w:r>
        <w:rPr>
          <w:rFonts w:cs="Simplified Arabic"/>
          <w:rtl w:val="true"/>
        </w:rPr>
        <w:t>القيامة</w:t>
      </w:r>
      <w:r>
        <w:rPr>
          <w:rFonts w:eastAsia="Tahoma" w:cs="Tahoma"/>
          <w:rtl w:val="true"/>
        </w:rPr>
        <w:t xml:space="preserve"> </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حريم</w:t>
      </w:r>
      <w:r>
        <w:rPr>
          <w:rFonts w:eastAsia="Tahoma" w:cs="Tahoma"/>
          <w:rtl w:val="true"/>
        </w:rPr>
        <w:t xml:space="preserve"> </w:t>
      </w:r>
      <w:r>
        <w:rPr>
          <w:rFonts w:cs="Simplified Arabic"/>
          <w:rtl w:val="true"/>
        </w:rPr>
        <w:t>تصوير</w:t>
      </w:r>
      <w:r>
        <w:rPr>
          <w:rFonts w:eastAsia="Tahoma" w:cs="Tahoma"/>
          <w:rtl w:val="true"/>
        </w:rPr>
        <w:t xml:space="preserve"> </w:t>
      </w:r>
      <w:r>
        <w:rPr>
          <w:rFonts w:cs="Simplified Arabic"/>
          <w:rtl w:val="true"/>
        </w:rPr>
        <w:t>صورة</w:t>
      </w:r>
      <w:r>
        <w:rPr>
          <w:rFonts w:eastAsia="Tahoma" w:cs="Tahoma"/>
          <w:rtl w:val="true"/>
        </w:rPr>
        <w:t xml:space="preserve"> </w:t>
      </w:r>
      <w:r>
        <w:rPr>
          <w:rFonts w:cs="Simplified Arabic"/>
          <w:rtl w:val="true"/>
        </w:rPr>
        <w:t>الحيوان</w:t>
      </w:r>
      <w:r>
        <w:rPr>
          <w:rFonts w:eastAsia="Tahoma" w:cs="Tahoma"/>
          <w:rtl w:val="true"/>
        </w:rPr>
        <w:t xml:space="preserve"> </w:t>
      </w:r>
      <w:r>
        <w:rPr>
          <w:rFonts w:cs="Simplified Arabic"/>
          <w:rtl w:val="true"/>
        </w:rPr>
        <w:t xml:space="preserve">. </w:t>
      </w:r>
    </w:p>
  </w:footnote>
  <w:footnote w:id="557">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عذاب</w:t>
      </w:r>
      <w:r>
        <w:rPr>
          <w:rFonts w:eastAsia="Tahoma" w:cs="Tahoma"/>
          <w:rtl w:val="true"/>
        </w:rPr>
        <w:t xml:space="preserve"> </w:t>
      </w:r>
      <w:r>
        <w:rPr>
          <w:rFonts w:cs="Simplified Arabic"/>
          <w:rtl w:val="true"/>
        </w:rPr>
        <w:t>المصورين</w:t>
      </w:r>
      <w:r>
        <w:rPr>
          <w:rFonts w:eastAsia="Tahoma" w:cs="Tahoma"/>
          <w:rtl w:val="true"/>
        </w:rPr>
        <w:t xml:space="preserve"> </w:t>
      </w:r>
      <w:r>
        <w:rPr>
          <w:rFonts w:cs="Simplified Arabic"/>
          <w:rtl w:val="true"/>
        </w:rPr>
        <w:t>يوم</w:t>
      </w:r>
      <w:r>
        <w:rPr>
          <w:rFonts w:eastAsia="Tahoma" w:cs="Tahoma"/>
          <w:rtl w:val="true"/>
        </w:rPr>
        <w:t xml:space="preserve"> </w:t>
      </w:r>
      <w:r>
        <w:rPr>
          <w:rFonts w:cs="Simplified Arabic"/>
          <w:rtl w:val="true"/>
        </w:rPr>
        <w:t>القيام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حريم</w:t>
      </w:r>
      <w:r>
        <w:rPr>
          <w:rFonts w:eastAsia="Tahoma" w:cs="Tahoma"/>
          <w:rtl w:val="true"/>
        </w:rPr>
        <w:t xml:space="preserve"> </w:t>
      </w:r>
      <w:r>
        <w:rPr>
          <w:rFonts w:cs="Simplified Arabic"/>
          <w:rtl w:val="true"/>
        </w:rPr>
        <w:t>تصوير</w:t>
      </w:r>
      <w:r>
        <w:rPr>
          <w:rFonts w:eastAsia="Tahoma" w:cs="Tahoma"/>
          <w:rtl w:val="true"/>
        </w:rPr>
        <w:t xml:space="preserve"> </w:t>
      </w:r>
      <w:r>
        <w:rPr>
          <w:rFonts w:cs="Simplified Arabic"/>
          <w:rtl w:val="true"/>
        </w:rPr>
        <w:t>صورة</w:t>
      </w:r>
      <w:r>
        <w:rPr>
          <w:rFonts w:eastAsia="Tahoma" w:cs="Tahoma"/>
          <w:rtl w:val="true"/>
        </w:rPr>
        <w:t xml:space="preserve"> </w:t>
      </w:r>
      <w:r>
        <w:rPr>
          <w:rFonts w:cs="Simplified Arabic"/>
          <w:rtl w:val="true"/>
        </w:rPr>
        <w:t>الحيوان</w:t>
      </w:r>
      <w:r>
        <w:rPr>
          <w:rFonts w:eastAsia="Tahoma" w:cs="Tahoma"/>
          <w:rtl w:val="true"/>
        </w:rPr>
        <w:t xml:space="preserve"> </w:t>
      </w:r>
      <w:r>
        <w:rPr>
          <w:rFonts w:cs="Simplified Arabic"/>
          <w:rtl w:val="true"/>
        </w:rPr>
        <w:t xml:space="preserve">. </w:t>
      </w:r>
    </w:p>
  </w:footnote>
  <w:footnote w:id="558">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ا</w:t>
      </w:r>
      <w:r>
        <w:rPr>
          <w:rFonts w:eastAsia="Tahoma" w:cs="Tahoma"/>
          <w:rtl w:val="true"/>
        </w:rPr>
        <w:t xml:space="preserve"> </w:t>
      </w:r>
      <w:r>
        <w:rPr>
          <w:rFonts w:cs="Simplified Arabic"/>
          <w:rtl w:val="true"/>
        </w:rPr>
        <w:t>كره</w:t>
      </w:r>
      <w:r>
        <w:rPr>
          <w:rFonts w:eastAsia="Tahoma" w:cs="Tahoma"/>
          <w:rtl w:val="true"/>
        </w:rPr>
        <w:t xml:space="preserve"> </w:t>
      </w:r>
      <w:r>
        <w:rPr>
          <w:rFonts w:cs="Simplified Arabic"/>
          <w:rtl w:val="true"/>
        </w:rPr>
        <w:t>القعود</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الصور</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حريم</w:t>
      </w:r>
      <w:r>
        <w:rPr>
          <w:rFonts w:eastAsia="Tahoma" w:cs="Tahoma"/>
          <w:rtl w:val="true"/>
        </w:rPr>
        <w:t xml:space="preserve"> </w:t>
      </w:r>
      <w:r>
        <w:rPr>
          <w:rFonts w:cs="Simplified Arabic"/>
          <w:rtl w:val="true"/>
        </w:rPr>
        <w:t>تصوير</w:t>
      </w:r>
      <w:r>
        <w:rPr>
          <w:rFonts w:eastAsia="Tahoma" w:cs="Tahoma"/>
          <w:rtl w:val="true"/>
        </w:rPr>
        <w:t xml:space="preserve"> </w:t>
      </w:r>
      <w:r>
        <w:rPr>
          <w:rFonts w:cs="Simplified Arabic"/>
          <w:rtl w:val="true"/>
        </w:rPr>
        <w:t>صورة</w:t>
      </w:r>
      <w:r>
        <w:rPr>
          <w:rFonts w:eastAsia="Tahoma" w:cs="Tahoma"/>
          <w:rtl w:val="true"/>
        </w:rPr>
        <w:t xml:space="preserve"> </w:t>
      </w:r>
      <w:r>
        <w:rPr>
          <w:rFonts w:cs="Simplified Arabic"/>
          <w:rtl w:val="true"/>
        </w:rPr>
        <w:t>الحيوان</w:t>
      </w:r>
      <w:r>
        <w:rPr>
          <w:rFonts w:eastAsia="Tahoma" w:cs="Tahoma"/>
          <w:rtl w:val="true"/>
        </w:rPr>
        <w:t xml:space="preserve"> </w:t>
      </w:r>
      <w:r>
        <w:rPr>
          <w:rFonts w:cs="Simplified Arabic"/>
          <w:rtl w:val="true"/>
        </w:rPr>
        <w:t xml:space="preserve">. </w:t>
      </w:r>
    </w:p>
  </w:footnote>
  <w:footnote w:id="55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34</w:t>
      </w:r>
      <w:r>
        <w:rPr>
          <w:rFonts w:cs="Simplified Arabic"/>
          <w:rtl w:val="true"/>
        </w:rPr>
        <w:t xml:space="preserve"> .</w:t>
      </w:r>
    </w:p>
  </w:footnote>
  <w:footnote w:id="560">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15</w:t>
      </w:r>
    </w:p>
  </w:footnote>
  <w:footnote w:id="561">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ك</w:t>
      </w:r>
      <w:r>
        <w:rPr>
          <w:rFonts w:eastAsia="Tahoma" w:cs="Tahoma"/>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حريم</w:t>
      </w:r>
      <w:r>
        <w:rPr>
          <w:rFonts w:eastAsia="Tahoma" w:cs="Tahoma"/>
          <w:rtl w:val="true"/>
        </w:rPr>
        <w:t xml:space="preserve"> </w:t>
      </w:r>
      <w:r>
        <w:rPr>
          <w:rFonts w:cs="Simplified Arabic"/>
          <w:rtl w:val="true"/>
        </w:rPr>
        <w:t>تصوير</w:t>
      </w:r>
      <w:r>
        <w:rPr>
          <w:rFonts w:eastAsia="Tahoma" w:cs="Tahoma"/>
          <w:rtl w:val="true"/>
        </w:rPr>
        <w:t xml:space="preserve"> </w:t>
      </w:r>
      <w:r>
        <w:rPr>
          <w:rFonts w:cs="Simplified Arabic"/>
          <w:rtl w:val="true"/>
        </w:rPr>
        <w:t>صورة</w:t>
      </w:r>
      <w:r>
        <w:rPr>
          <w:rFonts w:eastAsia="Tahoma" w:cs="Tahoma"/>
          <w:rtl w:val="true"/>
        </w:rPr>
        <w:t xml:space="preserve"> </w:t>
      </w:r>
      <w:r>
        <w:rPr>
          <w:rFonts w:cs="Simplified Arabic"/>
          <w:rtl w:val="true"/>
        </w:rPr>
        <w:t>الحيوان</w:t>
      </w:r>
      <w:r>
        <w:rPr>
          <w:rFonts w:eastAsia="Tahoma" w:cs="Tahoma"/>
          <w:rtl w:val="true"/>
        </w:rPr>
        <w:t xml:space="preserve"> </w:t>
      </w:r>
      <w:r>
        <w:rPr>
          <w:rFonts w:cs="Simplified Arabic"/>
          <w:rtl w:val="true"/>
        </w:rPr>
        <w:t xml:space="preserve">. </w:t>
      </w:r>
    </w:p>
  </w:footnote>
  <w:footnote w:id="562">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حريم</w:t>
      </w:r>
      <w:r>
        <w:rPr>
          <w:rFonts w:eastAsia="Tahoma" w:cs="Tahoma"/>
          <w:rtl w:val="true"/>
        </w:rPr>
        <w:t xml:space="preserve"> </w:t>
      </w:r>
      <w:r>
        <w:rPr>
          <w:rFonts w:cs="Simplified Arabic"/>
          <w:rtl w:val="true"/>
        </w:rPr>
        <w:t>تصوير</w:t>
      </w:r>
      <w:r>
        <w:rPr>
          <w:rFonts w:eastAsia="Tahoma" w:cs="Tahoma"/>
          <w:rtl w:val="true"/>
        </w:rPr>
        <w:t xml:space="preserve"> </w:t>
      </w:r>
      <w:r>
        <w:rPr>
          <w:rFonts w:cs="Simplified Arabic"/>
          <w:rtl w:val="true"/>
        </w:rPr>
        <w:t>صورة</w:t>
      </w:r>
      <w:r>
        <w:rPr>
          <w:rFonts w:eastAsia="Tahoma" w:cs="Tahoma"/>
          <w:rtl w:val="true"/>
        </w:rPr>
        <w:t xml:space="preserve"> </w:t>
      </w:r>
      <w:r>
        <w:rPr>
          <w:rFonts w:cs="Simplified Arabic"/>
          <w:rtl w:val="true"/>
        </w:rPr>
        <w:t>الحيوان</w:t>
      </w:r>
      <w:r>
        <w:rPr>
          <w:rFonts w:eastAsia="Tahoma" w:cs="Tahoma"/>
          <w:rtl w:val="true"/>
        </w:rPr>
        <w:t xml:space="preserve"> </w:t>
      </w:r>
      <w:r>
        <w:rPr>
          <w:rFonts w:cs="Simplified Arabic"/>
          <w:rtl w:val="true"/>
        </w:rPr>
        <w:t xml:space="preserve">. </w:t>
      </w:r>
    </w:p>
  </w:footnote>
  <w:footnote w:id="563">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34</w:t>
      </w:r>
      <w:r>
        <w:rPr>
          <w:rFonts w:cs="Simplified Arabic"/>
          <w:rtl w:val="true"/>
        </w:rPr>
        <w:t xml:space="preserve"> .</w:t>
      </w:r>
    </w:p>
  </w:footnote>
  <w:footnote w:id="564">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32</w:t>
      </w:r>
      <w:r>
        <w:rPr>
          <w:rFonts w:cs="Simplified Arabic"/>
          <w:rtl w:val="true"/>
        </w:rPr>
        <w:t xml:space="preserve"> .</w:t>
      </w:r>
    </w:p>
  </w:footnote>
  <w:footnote w:id="56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85</w:t>
      </w:r>
      <w:r>
        <w:rPr>
          <w:rFonts w:cs="Simplified Arabic"/>
          <w:rtl w:val="true"/>
        </w:rPr>
        <w:t xml:space="preserve"> .</w:t>
      </w:r>
    </w:p>
  </w:footnote>
  <w:footnote w:id="566">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حج</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78</w:t>
      </w:r>
      <w:r>
        <w:rPr>
          <w:rFonts w:cs="Simplified Arabic"/>
          <w:rtl w:val="true"/>
        </w:rPr>
        <w:t xml:space="preserve"> .</w:t>
      </w:r>
    </w:p>
  </w:footnote>
  <w:footnote w:id="567">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17</w:t>
      </w:r>
      <w:r>
        <w:rPr>
          <w:rFonts w:cs="Simplified Arabic"/>
          <w:rtl w:val="true"/>
        </w:rPr>
        <w:t xml:space="preserve"> .</w:t>
      </w:r>
    </w:p>
  </w:footnote>
  <w:footnote w:id="568">
    <w:p>
      <w:pPr>
        <w:pStyle w:val="Footnote"/>
        <w:jc w:val="left"/>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50</w:t>
      </w:r>
      <w:r>
        <w:rPr>
          <w:rFonts w:cs="Simplified Arabic"/>
          <w:rtl w:val="true"/>
        </w:rPr>
        <w:t xml:space="preserve"> .</w:t>
      </w:r>
    </w:p>
  </w:footnote>
  <w:footnote w:id="56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وضوء</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صب</w:t>
      </w:r>
      <w:r>
        <w:rPr>
          <w:rFonts w:eastAsia="Tahoma" w:cs="Tahoma"/>
          <w:rtl w:val="true"/>
        </w:rPr>
        <w:t xml:space="preserve"> </w:t>
      </w:r>
      <w:r>
        <w:rPr>
          <w:rFonts w:cs="Simplified Arabic"/>
          <w:rtl w:val="true"/>
        </w:rPr>
        <w:t>الماء</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البول</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مسجد</w:t>
      </w:r>
      <w:r>
        <w:rPr>
          <w:rFonts w:eastAsia="Tahoma" w:cs="Tahoma"/>
          <w:rtl w:val="true"/>
        </w:rPr>
        <w:t xml:space="preserve"> </w:t>
      </w:r>
    </w:p>
  </w:footnote>
  <w:footnote w:id="570">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14</w:t>
      </w:r>
      <w:r>
        <w:rPr>
          <w:rFonts w:cs="Simplified Arabic"/>
          <w:rtl w:val="true"/>
        </w:rPr>
        <w:t xml:space="preserve"> .</w:t>
      </w:r>
    </w:p>
  </w:footnote>
  <w:footnote w:id="571">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غافر</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46</w:t>
      </w:r>
      <w:r>
        <w:rPr>
          <w:rFonts w:cs="Simplified Arabic"/>
          <w:rtl w:val="true"/>
        </w:rPr>
        <w:t xml:space="preserve"> .</w:t>
      </w:r>
    </w:p>
  </w:footnote>
  <w:footnote w:id="572">
    <w:p>
      <w:pPr>
        <w:pStyle w:val="Footnote"/>
        <w:jc w:val="left"/>
        <w:rPr/>
      </w:pPr>
      <w:r>
        <w:rPr>
          <w:rStyle w:val="FootnoteCharacters"/>
        </w:rPr>
        <w:t>(</w:t>
      </w:r>
      <w:r>
        <w:rPr>
          <w:rStyle w:val="FootnoteCharacters"/>
          <w:rFonts w:cs="Simplified Arabic"/>
          <w:rtl w:val="true"/>
        </w:rPr>
        <w:tab/>
        <w:t>*)</w:t>
      </w:r>
      <w:r>
        <w:rPr>
          <w:rFonts w:cs="Simplified Arabic"/>
          <w:rtl w:val="true"/>
        </w:rPr>
        <w:t xml:space="preserve"> </w:t>
      </w:r>
      <w:r>
        <w:rPr>
          <w:rFonts w:cs="Simplified Arabic"/>
          <w:rtl w:val="true"/>
        </w:rPr>
        <w:t>أضاف</w:t>
      </w:r>
      <w:r>
        <w:rPr>
          <w:rFonts w:eastAsia="Tahoma" w:cs="Tahoma"/>
          <w:rtl w:val="true"/>
        </w:rPr>
        <w:t xml:space="preserve"> </w:t>
      </w:r>
      <w:r>
        <w:rPr>
          <w:rFonts w:cs="Simplified Arabic"/>
          <w:rtl w:val="true"/>
        </w:rPr>
        <w:t>فضيلة</w:t>
      </w:r>
      <w:r>
        <w:rPr>
          <w:rFonts w:eastAsia="Tahoma" w:cs="Tahoma"/>
          <w:rtl w:val="true"/>
        </w:rPr>
        <w:t xml:space="preserve"> </w:t>
      </w:r>
      <w:r>
        <w:rPr>
          <w:rFonts w:cs="Simplified Arabic"/>
          <w:rtl w:val="true"/>
        </w:rPr>
        <w:t>الشيخ</w:t>
      </w:r>
      <w:r>
        <w:rPr>
          <w:rFonts w:eastAsia="Tahoma" w:cs="Tahoma"/>
          <w:rtl w:val="true"/>
        </w:rPr>
        <w:t xml:space="preserve"> </w:t>
      </w:r>
      <w:r>
        <w:rPr>
          <w:rFonts w:cs="Simplified Arabic"/>
          <w:rtl w:val="true"/>
        </w:rPr>
        <w:t>وجهاً</w:t>
      </w:r>
      <w:r>
        <w:rPr>
          <w:rFonts w:eastAsia="Tahoma" w:cs="Tahoma"/>
          <w:rtl w:val="true"/>
        </w:rPr>
        <w:t xml:space="preserve"> </w:t>
      </w:r>
      <w:r>
        <w:rPr>
          <w:rFonts w:cs="Simplified Arabic"/>
          <w:rtl w:val="true"/>
        </w:rPr>
        <w:t>رابعاً</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شرحه</w:t>
      </w:r>
      <w:r>
        <w:rPr>
          <w:rFonts w:eastAsia="Tahoma" w:cs="Tahoma"/>
          <w:rtl w:val="true"/>
        </w:rPr>
        <w:t xml:space="preserve"> </w:t>
      </w:r>
      <w:r>
        <w:rPr>
          <w:rFonts w:cs="Simplified Arabic"/>
          <w:rtl w:val="true"/>
        </w:rPr>
        <w:t>لكتاب</w:t>
      </w:r>
      <w:r>
        <w:rPr>
          <w:rFonts w:eastAsia="Tahoma" w:cs="Tahoma"/>
          <w:rtl w:val="true"/>
        </w:rPr>
        <w:t xml:space="preserve"> </w:t>
      </w:r>
      <w:r>
        <w:rPr>
          <w:rFonts w:cs="Simplified Arabic"/>
          <w:rtl w:val="true"/>
        </w:rPr>
        <w:t>التوحيد</w:t>
      </w:r>
      <w:r>
        <w:rPr>
          <w:rFonts w:eastAsia="Tahoma" w:cs="Tahoma"/>
          <w:rtl w:val="true"/>
        </w:rPr>
        <w:t xml:space="preserve"> </w:t>
      </w:r>
      <w:r>
        <w:rPr>
          <w:rFonts w:cs="Simplified Arabic"/>
          <w:rtl w:val="true"/>
        </w:rPr>
        <w:t>فقال</w:t>
      </w:r>
      <w:r>
        <w:rPr>
          <w:rFonts w:eastAsia="Tahoma" w:cs="Tahoma"/>
          <w:rtl w:val="true"/>
        </w:rPr>
        <w:t xml:space="preserve"> </w:t>
      </w:r>
      <w:r>
        <w:rPr>
          <w:rFonts w:cs="Simplified Arabic"/>
          <w:rtl w:val="true"/>
        </w:rPr>
        <w:t>حفظه</w:t>
      </w:r>
      <w:r>
        <w:rPr>
          <w:rFonts w:eastAsia="Tahoma" w:cs="Tahoma"/>
          <w:rtl w:val="true"/>
        </w:rPr>
        <w:t xml:space="preserve"> </w:t>
      </w:r>
      <w:r>
        <w:rPr>
          <w:rFonts w:cs="Simplified Arabic"/>
          <w:rtl w:val="true"/>
        </w:rPr>
        <w:t>الله</w:t>
      </w:r>
      <w:r>
        <w:rPr>
          <w:rFonts w:eastAsia="Tahoma" w:cs="Tahoma"/>
          <w:rtl w:val="true"/>
        </w:rPr>
        <w:t xml:space="preserve"> </w:t>
      </w:r>
      <w:r>
        <w:rPr>
          <w:rFonts w:cs="Simplified Arabic"/>
          <w:rtl w:val="true"/>
        </w:rPr>
        <w:t>تعالى</w:t>
      </w:r>
      <w:r>
        <w:rPr>
          <w:rFonts w:eastAsia="Tahoma" w:cs="Tahoma"/>
          <w:rtl w:val="true"/>
        </w:rPr>
        <w:t xml:space="preserve"> </w:t>
      </w:r>
      <w:r>
        <w:rPr>
          <w:rFonts w:cs="Simplified Arabic"/>
          <w:rtl w:val="true"/>
        </w:rPr>
        <w:t xml:space="preserve">: " </w:t>
      </w:r>
      <w:r>
        <w:rPr>
          <w:rFonts w:cs="Simplified Arabic"/>
          <w:rtl w:val="true"/>
        </w:rPr>
        <w:t>الرابع</w:t>
      </w:r>
      <w:r>
        <w:rPr>
          <w:rFonts w:eastAsia="Tahoma" w:cs="Tahoma"/>
          <w:rtl w:val="true"/>
        </w:rPr>
        <w:t xml:space="preserve"> </w:t>
      </w:r>
      <w:r>
        <w:rPr>
          <w:rFonts w:cs="Simplified Arabic"/>
          <w:rtl w:val="true"/>
        </w:rPr>
        <w:t>أن</w:t>
      </w:r>
      <w:r>
        <w:rPr>
          <w:rFonts w:eastAsia="Tahoma" w:cs="Tahoma"/>
          <w:rtl w:val="true"/>
        </w:rPr>
        <w:t xml:space="preserve"> </w:t>
      </w:r>
      <w:r>
        <w:rPr>
          <w:rFonts w:cs="Simplified Arabic"/>
          <w:rtl w:val="true"/>
        </w:rPr>
        <w:t>هذا</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باب</w:t>
      </w:r>
      <w:r>
        <w:rPr>
          <w:rFonts w:eastAsia="Tahoma" w:cs="Tahoma"/>
          <w:rtl w:val="true"/>
        </w:rPr>
        <w:t xml:space="preserve"> </w:t>
      </w:r>
      <w:r>
        <w:rPr>
          <w:rFonts w:cs="Simplified Arabic"/>
          <w:rtl w:val="true"/>
        </w:rPr>
        <w:t>الوعيد</w:t>
      </w:r>
      <w:r>
        <w:rPr>
          <w:rFonts w:eastAsia="Tahoma" w:cs="Tahoma"/>
          <w:rtl w:val="true"/>
        </w:rPr>
        <w:t xml:space="preserve"> </w:t>
      </w:r>
      <w:r>
        <w:rPr>
          <w:rFonts w:cs="Simplified Arabic"/>
          <w:rtl w:val="true"/>
        </w:rPr>
        <w:t>الذي</w:t>
      </w:r>
      <w:r>
        <w:rPr>
          <w:rFonts w:eastAsia="Tahoma" w:cs="Tahoma"/>
          <w:rtl w:val="true"/>
        </w:rPr>
        <w:t xml:space="preserve"> </w:t>
      </w:r>
      <w:r>
        <w:rPr>
          <w:rFonts w:cs="Simplified Arabic"/>
          <w:rtl w:val="true"/>
        </w:rPr>
        <w:t>يطلق</w:t>
      </w:r>
      <w:r>
        <w:rPr>
          <w:rFonts w:eastAsia="Tahoma" w:cs="Tahoma"/>
          <w:rtl w:val="true"/>
        </w:rPr>
        <w:t xml:space="preserve"> </w:t>
      </w:r>
      <w:r>
        <w:rPr>
          <w:rFonts w:cs="Simplified Arabic"/>
          <w:rtl w:val="true"/>
        </w:rPr>
        <w:t>لتنفير</w:t>
      </w:r>
      <w:r>
        <w:rPr>
          <w:rFonts w:eastAsia="Tahoma" w:cs="Tahoma"/>
          <w:rtl w:val="true"/>
        </w:rPr>
        <w:t xml:space="preserve"> </w:t>
      </w:r>
      <w:r>
        <w:rPr>
          <w:rFonts w:cs="Simplified Arabic"/>
          <w:rtl w:val="true"/>
        </w:rPr>
        <w:t>النفوس</w:t>
      </w:r>
      <w:r>
        <w:rPr>
          <w:rFonts w:eastAsia="Tahoma" w:cs="Tahoma"/>
          <w:rtl w:val="true"/>
        </w:rPr>
        <w:t xml:space="preserve"> </w:t>
      </w:r>
      <w:r>
        <w:rPr>
          <w:rFonts w:cs="Simplified Arabic"/>
          <w:rtl w:val="true"/>
        </w:rPr>
        <w:t>عنه</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لم</w:t>
      </w:r>
      <w:r>
        <w:rPr>
          <w:rFonts w:eastAsia="Tahoma" w:cs="Tahoma"/>
          <w:rtl w:val="true"/>
        </w:rPr>
        <w:t xml:space="preserve"> </w:t>
      </w:r>
      <w:r>
        <w:rPr>
          <w:rFonts w:cs="Simplified Arabic"/>
          <w:rtl w:val="true"/>
        </w:rPr>
        <w:t>أر</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قال</w:t>
      </w:r>
      <w:r>
        <w:rPr>
          <w:rFonts w:eastAsia="Tahoma" w:cs="Tahoma"/>
          <w:rtl w:val="true"/>
        </w:rPr>
        <w:t xml:space="preserve"> </w:t>
      </w:r>
      <w:r>
        <w:rPr>
          <w:rFonts w:cs="Simplified Arabic"/>
          <w:rtl w:val="true"/>
        </w:rPr>
        <w:t>بهذا</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لو</w:t>
      </w:r>
      <w:r>
        <w:rPr>
          <w:rFonts w:eastAsia="Tahoma" w:cs="Tahoma"/>
          <w:rtl w:val="true"/>
        </w:rPr>
        <w:t xml:space="preserve"> </w:t>
      </w:r>
      <w:r>
        <w:rPr>
          <w:rFonts w:cs="Simplified Arabic"/>
          <w:rtl w:val="true"/>
        </w:rPr>
        <w:t>قيل</w:t>
      </w:r>
      <w:r>
        <w:rPr>
          <w:rFonts w:eastAsia="Tahoma" w:cs="Tahoma"/>
          <w:rtl w:val="true"/>
        </w:rPr>
        <w:t xml:space="preserve"> </w:t>
      </w:r>
      <w:r>
        <w:rPr>
          <w:rFonts w:cs="Simplified Arabic"/>
          <w:rtl w:val="true"/>
        </w:rPr>
        <w:t>بهذا</w:t>
      </w:r>
      <w:r>
        <w:rPr>
          <w:rFonts w:eastAsia="Tahoma" w:cs="Tahoma"/>
          <w:rtl w:val="true"/>
        </w:rPr>
        <w:t xml:space="preserve"> </w:t>
      </w:r>
      <w:r>
        <w:rPr>
          <w:rFonts w:cs="Simplified Arabic"/>
          <w:rtl w:val="true"/>
        </w:rPr>
        <w:t>لسلمنا</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هذه</w:t>
      </w:r>
      <w:r>
        <w:rPr>
          <w:rFonts w:eastAsia="Tahoma" w:cs="Tahoma"/>
          <w:rtl w:val="true"/>
        </w:rPr>
        <w:t xml:space="preserve"> </w:t>
      </w:r>
      <w:r>
        <w:rPr>
          <w:rFonts w:cs="Simplified Arabic"/>
          <w:rtl w:val="true"/>
        </w:rPr>
        <w:t>الإيرادات</w:t>
      </w:r>
      <w:r>
        <w:rPr>
          <w:rFonts w:eastAsia="Tahoma" w:cs="Tahoma"/>
          <w:rtl w:val="true"/>
        </w:rPr>
        <w:t xml:space="preserve"> </w:t>
      </w:r>
      <w:r>
        <w:rPr>
          <w:rFonts w:cs="Simplified Arabic"/>
          <w:rtl w:val="true"/>
        </w:rPr>
        <w:t>،وعلى</w:t>
      </w:r>
      <w:r>
        <w:rPr>
          <w:rFonts w:eastAsia="Tahoma" w:cs="Tahoma"/>
          <w:rtl w:val="true"/>
        </w:rPr>
        <w:t xml:space="preserve"> </w:t>
      </w:r>
      <w:r>
        <w:rPr>
          <w:rFonts w:cs="Simplified Arabic"/>
          <w:rtl w:val="true"/>
        </w:rPr>
        <w:t>كل</w:t>
      </w:r>
      <w:r>
        <w:rPr>
          <w:rFonts w:eastAsia="Tahoma" w:cs="Tahoma"/>
          <w:rtl w:val="true"/>
        </w:rPr>
        <w:t xml:space="preserve"> </w:t>
      </w:r>
      <w:r>
        <w:rPr>
          <w:rFonts w:cs="Simplified Arabic"/>
          <w:rtl w:val="true"/>
        </w:rPr>
        <w:t>حال</w:t>
      </w:r>
      <w:r>
        <w:rPr>
          <w:rFonts w:eastAsia="Tahoma" w:cs="Tahoma"/>
          <w:rtl w:val="true"/>
        </w:rPr>
        <w:t xml:space="preserve"> </w:t>
      </w:r>
      <w:r>
        <w:rPr>
          <w:rFonts w:cs="Simplified Arabic"/>
          <w:rtl w:val="true"/>
        </w:rPr>
        <w:t>ليس</w:t>
      </w:r>
      <w:r>
        <w:rPr>
          <w:rFonts w:eastAsia="Tahoma" w:cs="Tahoma"/>
          <w:rtl w:val="true"/>
        </w:rPr>
        <w:t xml:space="preserve"> </w:t>
      </w:r>
      <w:r>
        <w:rPr>
          <w:rFonts w:cs="Simplified Arabic"/>
          <w:rtl w:val="true"/>
        </w:rPr>
        <w:t>لنا</w:t>
      </w:r>
      <w:r>
        <w:rPr>
          <w:rFonts w:eastAsia="Tahoma" w:cs="Tahoma"/>
          <w:rtl w:val="true"/>
        </w:rPr>
        <w:t xml:space="preserve"> </w:t>
      </w:r>
      <w:r>
        <w:rPr>
          <w:rFonts w:cs="Simplified Arabic"/>
          <w:rtl w:val="true"/>
        </w:rPr>
        <w:t>أن</w:t>
      </w:r>
      <w:r>
        <w:rPr>
          <w:rFonts w:eastAsia="Tahoma" w:cs="Tahoma"/>
          <w:rtl w:val="true"/>
        </w:rPr>
        <w:t xml:space="preserve"> </w:t>
      </w:r>
      <w:r>
        <w:rPr>
          <w:rFonts w:cs="Simplified Arabic"/>
          <w:rtl w:val="true"/>
        </w:rPr>
        <w:t>نقول</w:t>
      </w:r>
      <w:r>
        <w:rPr>
          <w:rFonts w:eastAsia="Tahoma" w:cs="Tahoma"/>
          <w:rtl w:val="true"/>
        </w:rPr>
        <w:t xml:space="preserve"> </w:t>
      </w:r>
      <w:r>
        <w:rPr>
          <w:rFonts w:cs="Simplified Arabic"/>
          <w:rtl w:val="true"/>
        </w:rPr>
        <w:t>إلا</w:t>
      </w:r>
      <w:r>
        <w:rPr>
          <w:rFonts w:eastAsia="Tahoma" w:cs="Tahoma"/>
          <w:rtl w:val="true"/>
        </w:rPr>
        <w:t xml:space="preserve"> </w:t>
      </w:r>
      <w:r>
        <w:rPr>
          <w:rFonts w:cs="Simplified Arabic"/>
          <w:rtl w:val="true"/>
        </w:rPr>
        <w:t>كما</w:t>
      </w:r>
      <w:r>
        <w:rPr>
          <w:rFonts w:eastAsia="Tahoma" w:cs="Tahoma"/>
          <w:rtl w:val="true"/>
        </w:rPr>
        <w:t xml:space="preserve"> </w:t>
      </w:r>
      <w:r>
        <w:rPr>
          <w:rFonts w:cs="Simplified Arabic"/>
          <w:rtl w:val="true"/>
        </w:rPr>
        <w:t>قال</w:t>
      </w:r>
      <w:r>
        <w:rPr>
          <w:rFonts w:eastAsia="Tahoma" w:cs="Tahoma"/>
          <w:rtl w:val="true"/>
        </w:rPr>
        <w:t xml:space="preserve"> </w:t>
      </w:r>
      <w:r>
        <w:rPr>
          <w:rFonts w:cs="Simplified Arabic"/>
          <w:rtl w:val="true"/>
        </w:rPr>
        <w:t>النبي</w:t>
      </w:r>
      <w:r>
        <w:rPr>
          <w:rFonts w:eastAsia="Tahoma" w:cs="Tahoma"/>
          <w:rtl w:val="true"/>
        </w:rPr>
        <w:t xml:space="preserve"> </w:t>
      </w:r>
      <w:r>
        <w:rPr>
          <w:rFonts w:cs="Simplified Arabic"/>
          <w:rtl w:val="true"/>
        </w:rPr>
        <w:t>صلى</w:t>
      </w:r>
      <w:r>
        <w:rPr>
          <w:rFonts w:eastAsia="Tahoma" w:cs="Tahoma"/>
          <w:rtl w:val="true"/>
        </w:rPr>
        <w:t xml:space="preserve"> </w:t>
      </w:r>
      <w:r>
        <w:rPr>
          <w:rFonts w:cs="Simplified Arabic"/>
          <w:rtl w:val="true"/>
        </w:rPr>
        <w:t>الله</w:t>
      </w:r>
      <w:r>
        <w:rPr>
          <w:rFonts w:eastAsia="Tahoma" w:cs="Tahoma"/>
          <w:rtl w:val="true"/>
        </w:rPr>
        <w:t xml:space="preserve"> </w:t>
      </w:r>
      <w:r>
        <w:rPr>
          <w:rFonts w:cs="Simplified Arabic"/>
          <w:rtl w:val="true"/>
        </w:rPr>
        <w:t>عليه</w:t>
      </w:r>
      <w:r>
        <w:rPr>
          <w:rFonts w:eastAsia="Tahoma" w:cs="Tahoma"/>
          <w:rtl w:val="true"/>
        </w:rPr>
        <w:t xml:space="preserve"> </w:t>
      </w:r>
      <w:r>
        <w:rPr>
          <w:rFonts w:cs="Simplified Arabic"/>
          <w:rtl w:val="true"/>
        </w:rPr>
        <w:t>وسلم</w:t>
      </w:r>
      <w:r>
        <w:rPr>
          <w:rFonts w:eastAsia="Tahoma" w:cs="Tahoma"/>
          <w:rtl w:val="true"/>
        </w:rPr>
        <w:t xml:space="preserve"> </w:t>
      </w:r>
      <w:r>
        <w:rPr>
          <w:rFonts w:cs="Simplified Arabic"/>
          <w:rtl w:val="true"/>
        </w:rPr>
        <w:t xml:space="preserve">" </w:t>
      </w:r>
      <w:r>
        <w:rPr>
          <w:rFonts w:cs="Simplified Arabic"/>
          <w:rtl w:val="true"/>
        </w:rPr>
        <w:t>أشد</w:t>
      </w:r>
      <w:r>
        <w:rPr>
          <w:rFonts w:eastAsia="Tahoma" w:cs="Tahoma"/>
          <w:rtl w:val="true"/>
        </w:rPr>
        <w:t xml:space="preserve"> </w:t>
      </w:r>
      <w:r>
        <w:rPr>
          <w:rFonts w:cs="Simplified Arabic"/>
          <w:rtl w:val="true"/>
        </w:rPr>
        <w:t>الناس</w:t>
      </w:r>
      <w:r>
        <w:rPr>
          <w:rFonts w:eastAsia="Tahoma" w:cs="Tahoma"/>
          <w:rtl w:val="true"/>
        </w:rPr>
        <w:t xml:space="preserve"> </w:t>
      </w:r>
      <w:r>
        <w:rPr>
          <w:rFonts w:cs="Simplified Arabic"/>
          <w:rtl w:val="true"/>
        </w:rPr>
        <w:t>عذاباً</w:t>
      </w:r>
      <w:r>
        <w:rPr>
          <w:rFonts w:eastAsia="Tahoma" w:cs="Tahoma"/>
          <w:rtl w:val="true"/>
        </w:rPr>
        <w:t xml:space="preserve"> </w:t>
      </w:r>
      <w:r>
        <w:rPr>
          <w:rFonts w:cs="Simplified Arabic"/>
          <w:rtl w:val="true"/>
        </w:rPr>
        <w:t>يوم</w:t>
      </w:r>
      <w:r>
        <w:rPr>
          <w:rFonts w:eastAsia="Tahoma" w:cs="Tahoma"/>
          <w:rtl w:val="true"/>
        </w:rPr>
        <w:t xml:space="preserve"> </w:t>
      </w:r>
      <w:r>
        <w:rPr>
          <w:rFonts w:cs="Simplified Arabic"/>
          <w:rtl w:val="true"/>
        </w:rPr>
        <w:t>القيامة</w:t>
      </w:r>
      <w:r>
        <w:rPr>
          <w:rFonts w:eastAsia="Tahoma" w:cs="Tahoma"/>
          <w:rtl w:val="true"/>
        </w:rPr>
        <w:t xml:space="preserve"> </w:t>
      </w:r>
      <w:r>
        <w:rPr>
          <w:rFonts w:cs="Simplified Arabic"/>
          <w:rtl w:val="true"/>
        </w:rPr>
        <w:t>الذي</w:t>
      </w:r>
      <w:r>
        <w:rPr>
          <w:rFonts w:eastAsia="Tahoma" w:cs="Tahoma"/>
          <w:rtl w:val="true"/>
        </w:rPr>
        <w:t xml:space="preserve"> </w:t>
      </w:r>
      <w:r>
        <w:rPr>
          <w:rFonts w:cs="Simplified Arabic"/>
          <w:rtl w:val="true"/>
        </w:rPr>
        <w:t>يضاهون</w:t>
      </w:r>
      <w:r>
        <w:rPr>
          <w:rFonts w:eastAsia="Tahoma" w:cs="Tahoma"/>
          <w:rtl w:val="true"/>
        </w:rPr>
        <w:t xml:space="preserve"> </w:t>
      </w:r>
      <w:r>
        <w:rPr>
          <w:rFonts w:cs="Simplified Arabic"/>
          <w:rtl w:val="true"/>
        </w:rPr>
        <w:t>بخلق</w:t>
      </w:r>
      <w:r>
        <w:rPr>
          <w:rFonts w:eastAsia="Tahoma" w:cs="Tahoma"/>
          <w:rtl w:val="true"/>
        </w:rPr>
        <w:t xml:space="preserve"> </w:t>
      </w:r>
      <w:r>
        <w:rPr>
          <w:rFonts w:cs="Simplified Arabic"/>
          <w:rtl w:val="true"/>
        </w:rPr>
        <w:t>الله</w:t>
      </w:r>
      <w:r>
        <w:rPr>
          <w:rFonts w:eastAsia="Tahoma" w:cs="Tahoma"/>
          <w:rtl w:val="true"/>
        </w:rPr>
        <w:t xml:space="preserve"> </w:t>
      </w:r>
      <w:r>
        <w:rPr>
          <w:rFonts w:cs="Simplified Arabic"/>
          <w:rtl w:val="true"/>
        </w:rPr>
        <w:t>" .</w:t>
      </w:r>
    </w:p>
  </w:footnote>
  <w:footnote w:id="573">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تفسير</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 xml:space="preserve">( </w:t>
      </w:r>
      <w:r>
        <w:rPr>
          <w:rFonts w:cs="Simplified Arabic"/>
          <w:rtl w:val="true"/>
        </w:rPr>
        <w:t>ولا</w:t>
      </w:r>
      <w:r>
        <w:rPr>
          <w:rFonts w:eastAsia="Tahoma" w:cs="Tahoma"/>
          <w:rtl w:val="true"/>
        </w:rPr>
        <w:t xml:space="preserve"> </w:t>
      </w:r>
      <w:r>
        <w:rPr>
          <w:rFonts w:cs="Simplified Arabic"/>
          <w:rtl w:val="true"/>
        </w:rPr>
        <w:t>تذرن</w:t>
      </w:r>
      <w:r>
        <w:rPr>
          <w:rFonts w:eastAsia="Tahoma" w:cs="Tahoma"/>
          <w:rtl w:val="true"/>
        </w:rPr>
        <w:t xml:space="preserve"> </w:t>
      </w:r>
      <w:r>
        <w:rPr>
          <w:rFonts w:cs="Simplified Arabic"/>
          <w:rtl w:val="true"/>
        </w:rPr>
        <w:t>وداً</w:t>
      </w:r>
      <w:r>
        <w:rPr>
          <w:rFonts w:eastAsia="Tahoma" w:cs="Tahoma"/>
          <w:rtl w:val="true"/>
        </w:rPr>
        <w:t xml:space="preserve"> </w:t>
      </w:r>
      <w:r>
        <w:rPr>
          <w:rFonts w:cs="Simplified Arabic"/>
          <w:rtl w:val="true"/>
        </w:rPr>
        <w:t>ولا</w:t>
      </w:r>
      <w:r>
        <w:rPr>
          <w:rFonts w:eastAsia="Tahoma" w:cs="Tahoma"/>
          <w:rtl w:val="true"/>
        </w:rPr>
        <w:t xml:space="preserve"> </w:t>
      </w:r>
      <w:r>
        <w:rPr>
          <w:rFonts w:cs="Simplified Arabic"/>
          <w:rtl w:val="true"/>
        </w:rPr>
        <w:t>سواعاً</w:t>
      </w:r>
      <w:r>
        <w:rPr>
          <w:rFonts w:eastAsia="Tahoma" w:cs="Tahoma"/>
          <w:rtl w:val="true"/>
        </w:rPr>
        <w:t xml:space="preserve"> </w:t>
      </w:r>
      <w:r>
        <w:rPr>
          <w:rFonts w:cs="Simplified Arabic"/>
          <w:rtl w:val="true"/>
        </w:rPr>
        <w:t xml:space="preserve">. . ) </w:t>
      </w:r>
    </w:p>
  </w:footnote>
  <w:footnote w:id="574">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15</w:t>
      </w:r>
      <w:r>
        <w:rPr>
          <w:rFonts w:cs="Simplified Arabic"/>
          <w:rtl w:val="true"/>
        </w:rPr>
        <w:t xml:space="preserve"> .</w:t>
      </w:r>
    </w:p>
  </w:footnote>
  <w:footnote w:id="575">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آل</w:t>
      </w:r>
      <w:r>
        <w:rPr>
          <w:rFonts w:eastAsia="Tahoma" w:cs="Tahoma"/>
          <w:rtl w:val="true"/>
        </w:rPr>
        <w:t xml:space="preserve"> </w:t>
      </w:r>
      <w:r>
        <w:rPr>
          <w:rFonts w:cs="Simplified Arabic"/>
          <w:rtl w:val="true"/>
        </w:rPr>
        <w:t>عمرا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7</w:t>
      </w:r>
      <w:r>
        <w:rPr>
          <w:rFonts w:cs="Simplified Arabic"/>
          <w:rtl w:val="true"/>
        </w:rPr>
        <w:t>.</w:t>
      </w:r>
    </w:p>
  </w:footnote>
  <w:footnote w:id="576">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20</w:t>
      </w:r>
      <w:r>
        <w:rPr>
          <w:rFonts w:cs="Simplified Arabic"/>
          <w:rtl w:val="true"/>
        </w:rPr>
        <w:t xml:space="preserve"> .</w:t>
      </w:r>
    </w:p>
  </w:footnote>
  <w:footnote w:id="577">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34</w:t>
      </w:r>
      <w:r>
        <w:rPr>
          <w:rFonts w:cs="Simplified Arabic"/>
          <w:rtl w:val="true"/>
        </w:rPr>
        <w:t xml:space="preserve"> .</w:t>
      </w:r>
    </w:p>
  </w:footnote>
  <w:footnote w:id="578">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20</w:t>
      </w:r>
      <w:r>
        <w:rPr>
          <w:rFonts w:cs="Simplified Arabic"/>
          <w:rtl w:val="true"/>
        </w:rPr>
        <w:t xml:space="preserve"> .</w:t>
      </w:r>
    </w:p>
  </w:footnote>
  <w:footnote w:id="579">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15</w:t>
      </w:r>
      <w:r>
        <w:rPr>
          <w:rFonts w:cs="Simplified Arabic"/>
          <w:rtl w:val="true"/>
        </w:rPr>
        <w:t xml:space="preserve"> .</w:t>
      </w:r>
    </w:p>
  </w:footnote>
  <w:footnote w:id="580">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34</w:t>
      </w:r>
      <w:r>
        <w:rPr>
          <w:rFonts w:cs="Simplified Arabic"/>
          <w:rtl w:val="true"/>
        </w:rPr>
        <w:t xml:space="preserve"> .</w:t>
      </w:r>
    </w:p>
  </w:footnote>
  <w:footnote w:id="581">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23</w:t>
      </w:r>
      <w:r>
        <w:rPr>
          <w:rFonts w:cs="Simplified Arabic"/>
          <w:rtl w:val="true"/>
        </w:rPr>
        <w:t xml:space="preserve"> .</w:t>
      </w:r>
    </w:p>
  </w:footnote>
  <w:footnote w:id="58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23</w:t>
      </w:r>
      <w:r>
        <w:rPr>
          <w:rFonts w:cs="Simplified Arabic"/>
          <w:rtl w:val="true"/>
        </w:rPr>
        <w:t xml:space="preserve"> .</w:t>
      </w:r>
    </w:p>
  </w:footnote>
  <w:footnote w:id="583">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20</w:t>
      </w:r>
      <w:r>
        <w:rPr>
          <w:rFonts w:cs="Simplified Arabic"/>
          <w:rtl w:val="true"/>
        </w:rPr>
        <w:t xml:space="preserve"> .</w:t>
      </w:r>
    </w:p>
  </w:footnote>
  <w:footnote w:id="584">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20</w:t>
      </w:r>
      <w:r>
        <w:rPr>
          <w:rFonts w:cs="Simplified Arabic"/>
          <w:rtl w:val="true"/>
        </w:rPr>
        <w:t xml:space="preserve"> .</w:t>
      </w:r>
    </w:p>
  </w:footnote>
  <w:footnote w:id="58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34</w:t>
      </w:r>
      <w:r>
        <w:rPr>
          <w:rFonts w:cs="Simplified Arabic"/>
          <w:rtl w:val="true"/>
        </w:rPr>
        <w:t xml:space="preserve"> .</w:t>
      </w:r>
    </w:p>
  </w:footnote>
  <w:footnote w:id="586">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23</w:t>
      </w:r>
      <w:r>
        <w:rPr>
          <w:rFonts w:cs="Simplified Arabic"/>
          <w:rtl w:val="true"/>
        </w:rPr>
        <w:t xml:space="preserve"> .</w:t>
      </w:r>
    </w:p>
  </w:footnote>
  <w:footnote w:id="587">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20</w:t>
      </w:r>
      <w:r>
        <w:rPr>
          <w:rFonts w:cs="Simplified Arabic"/>
          <w:rtl w:val="true"/>
        </w:rPr>
        <w:t xml:space="preserve"> .</w:t>
      </w:r>
    </w:p>
  </w:footnote>
  <w:footnote w:id="588">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حج</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78</w:t>
      </w:r>
      <w:r>
        <w:rPr>
          <w:rFonts w:cs="Simplified Arabic"/>
          <w:rtl w:val="true"/>
        </w:rPr>
        <w:t xml:space="preserve"> .</w:t>
      </w:r>
    </w:p>
  </w:footnote>
  <w:footnote w:id="589">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34</w:t>
      </w:r>
      <w:r>
        <w:rPr>
          <w:rFonts w:cs="Simplified Arabic"/>
          <w:rtl w:val="true"/>
        </w:rPr>
        <w:t xml:space="preserve"> .</w:t>
      </w:r>
    </w:p>
  </w:footnote>
  <w:footnote w:id="590">
    <w:p>
      <w:pPr>
        <w:pStyle w:val="Footnote"/>
        <w:jc w:val="left"/>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20</w:t>
      </w:r>
      <w:r>
        <w:rPr>
          <w:rFonts w:cs="Simplified Arabic"/>
          <w:rtl w:val="true"/>
        </w:rPr>
        <w:t xml:space="preserve"> .</w:t>
      </w:r>
    </w:p>
  </w:footnote>
  <w:footnote w:id="591">
    <w:p>
      <w:pPr>
        <w:pStyle w:val="Footnote"/>
        <w:jc w:val="left"/>
        <w:rPr/>
      </w:pPr>
      <w:r>
        <w:rPr>
          <w:rStyle w:val="FootnoteCharacters"/>
        </w:rPr>
        <w:t>(</w:t>
      </w:r>
      <w:r>
        <w:rPr>
          <w:rStyle w:val="FootnoteCharacters"/>
          <w:rFonts w:cs="Simplified Arabic"/>
        </w:rPr>
        <w:tab/>
        <w:t>5</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23</w:t>
      </w:r>
      <w:r>
        <w:rPr>
          <w:rFonts w:cs="Simplified Arabic"/>
          <w:rtl w:val="true"/>
        </w:rPr>
        <w:t xml:space="preserve"> .</w:t>
      </w:r>
    </w:p>
  </w:footnote>
  <w:footnote w:id="59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23</w:t>
      </w:r>
      <w:r>
        <w:rPr>
          <w:rFonts w:cs="Simplified Arabic"/>
          <w:rtl w:val="true"/>
        </w:rPr>
        <w:t xml:space="preserve"> .</w:t>
      </w:r>
    </w:p>
  </w:footnote>
  <w:footnote w:id="593">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20</w:t>
      </w:r>
      <w:r>
        <w:rPr>
          <w:rFonts w:cs="Simplified Arabic"/>
          <w:rtl w:val="true"/>
        </w:rPr>
        <w:t xml:space="preserve"> .</w:t>
      </w:r>
    </w:p>
  </w:footnote>
  <w:footnote w:id="594">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34</w:t>
      </w:r>
      <w:r>
        <w:rPr>
          <w:rFonts w:cs="Simplified Arabic"/>
          <w:rtl w:val="true"/>
        </w:rPr>
        <w:t xml:space="preserve"> .</w:t>
      </w:r>
    </w:p>
  </w:footnote>
  <w:footnote w:id="595">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81</w:t>
      </w:r>
      <w:r>
        <w:rPr>
          <w:rFonts w:cs="Simplified Arabic"/>
          <w:rtl w:val="true"/>
        </w:rPr>
        <w:t xml:space="preserve"> .</w:t>
      </w:r>
    </w:p>
  </w:footnote>
  <w:footnote w:id="596">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8</w:t>
      </w:r>
      <w:r>
        <w:rPr>
          <w:rFonts w:cs="Simplified Arabic"/>
          <w:rtl w:val="true"/>
        </w:rPr>
        <w:t xml:space="preserve"> .</w:t>
      </w:r>
    </w:p>
  </w:footnote>
  <w:footnote w:id="597">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حريم</w:t>
      </w:r>
      <w:r>
        <w:rPr>
          <w:rFonts w:eastAsia="Tahoma" w:cs="Tahoma"/>
          <w:rtl w:val="true"/>
        </w:rPr>
        <w:t xml:space="preserve"> </w:t>
      </w:r>
      <w:r>
        <w:rPr>
          <w:rFonts w:cs="Simplified Arabic"/>
          <w:rtl w:val="true"/>
        </w:rPr>
        <w:t>خاتم</w:t>
      </w:r>
      <w:r>
        <w:rPr>
          <w:rFonts w:eastAsia="Tahoma" w:cs="Tahoma"/>
          <w:rtl w:val="true"/>
        </w:rPr>
        <w:t xml:space="preserve"> </w:t>
      </w:r>
      <w:r>
        <w:rPr>
          <w:rFonts w:cs="Simplified Arabic"/>
          <w:rtl w:val="true"/>
        </w:rPr>
        <w:t>الذهب</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الرجال</w:t>
      </w:r>
      <w:r>
        <w:rPr>
          <w:rFonts w:eastAsia="Tahoma" w:cs="Tahoma"/>
          <w:rtl w:val="true"/>
        </w:rPr>
        <w:t xml:space="preserve"> </w:t>
      </w:r>
      <w:r>
        <w:rPr>
          <w:rFonts w:cs="Simplified Arabic"/>
          <w:rtl w:val="true"/>
        </w:rPr>
        <w:t xml:space="preserve">. . . </w:t>
      </w:r>
    </w:p>
  </w:footnote>
  <w:footnote w:id="598">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1/96</w:t>
      </w:r>
      <w:r>
        <w:rPr>
          <w:rFonts w:cs="Simplified Arabic"/>
          <w:rtl w:val="true"/>
        </w:rPr>
        <w:t>/</w:t>
      </w:r>
      <w:r>
        <w:rPr>
          <w:rFonts w:cs="Simplified Arabic"/>
          <w:rtl w:val="true"/>
        </w:rPr>
        <w:t>و</w:t>
      </w:r>
      <w:r>
        <w:rPr>
          <w:rFonts w:eastAsia="Tahoma" w:cs="Tahoma"/>
          <w:rtl w:val="true"/>
        </w:rPr>
        <w:t xml:space="preserve"> </w:t>
      </w:r>
      <w:r>
        <w:rPr>
          <w:rFonts w:cs="Simplified Arabic"/>
        </w:rPr>
        <w:t>115</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حرير</w:t>
      </w:r>
      <w:r>
        <w:rPr>
          <w:rFonts w:eastAsia="Tahoma" w:cs="Tahoma"/>
          <w:rtl w:val="true"/>
        </w:rPr>
        <w:t xml:space="preserve"> </w:t>
      </w:r>
      <w:r>
        <w:rPr>
          <w:rFonts w:cs="Simplified Arabic"/>
          <w:rtl w:val="true"/>
        </w:rPr>
        <w:t>للنساء</w:t>
      </w:r>
      <w:r>
        <w:rPr>
          <w:rFonts w:eastAsia="Tahoma" w:cs="Tahoma"/>
          <w:rtl w:val="true"/>
        </w:rPr>
        <w:t xml:space="preserve"> </w:t>
      </w:r>
      <w:r>
        <w:rPr>
          <w:rFonts w:cs="Simplified Arabic"/>
          <w:rtl w:val="true"/>
        </w:rPr>
        <w:t xml:space="preserve">( </w:t>
      </w:r>
      <w:r>
        <w:rPr>
          <w:rFonts w:cs="Simplified Arabic"/>
        </w:rPr>
        <w:t>4057</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النسائ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زين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حريم</w:t>
      </w:r>
      <w:r>
        <w:rPr>
          <w:rFonts w:eastAsia="Tahoma" w:cs="Tahoma"/>
          <w:rtl w:val="true"/>
        </w:rPr>
        <w:t xml:space="preserve"> </w:t>
      </w:r>
      <w:r>
        <w:rPr>
          <w:rFonts w:cs="Simplified Arabic"/>
          <w:rtl w:val="true"/>
        </w:rPr>
        <w:t>الذهب</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الرجال</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ابن</w:t>
      </w:r>
      <w:r>
        <w:rPr>
          <w:rFonts w:eastAsia="Tahoma" w:cs="Tahoma"/>
          <w:rtl w:val="true"/>
        </w:rPr>
        <w:t xml:space="preserve"> </w:t>
      </w:r>
      <w:r>
        <w:rPr>
          <w:rFonts w:cs="Simplified Arabic"/>
          <w:rtl w:val="true"/>
        </w:rPr>
        <w:t>ماجه</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لباس</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لبس</w:t>
      </w:r>
      <w:r>
        <w:rPr>
          <w:rFonts w:eastAsia="Tahoma" w:cs="Tahoma"/>
          <w:rtl w:val="true"/>
        </w:rPr>
        <w:t xml:space="preserve"> </w:t>
      </w:r>
      <w:r>
        <w:rPr>
          <w:rFonts w:cs="Simplified Arabic"/>
          <w:rtl w:val="true"/>
        </w:rPr>
        <w:t>الحرير</w:t>
      </w:r>
      <w:r>
        <w:rPr>
          <w:rFonts w:eastAsia="Tahoma" w:cs="Tahoma"/>
          <w:rtl w:val="true"/>
        </w:rPr>
        <w:t xml:space="preserve"> </w:t>
      </w:r>
      <w:r>
        <w:rPr>
          <w:rFonts w:cs="Simplified Arabic"/>
          <w:rtl w:val="true"/>
        </w:rPr>
        <w:t>والذهب</w:t>
      </w:r>
      <w:r>
        <w:rPr>
          <w:rFonts w:eastAsia="Tahoma" w:cs="Tahoma"/>
          <w:rtl w:val="true"/>
        </w:rPr>
        <w:t xml:space="preserve"> </w:t>
      </w:r>
      <w:r>
        <w:rPr>
          <w:rFonts w:cs="Simplified Arabic"/>
          <w:rtl w:val="true"/>
        </w:rPr>
        <w:t>للنساء</w:t>
      </w:r>
      <w:r>
        <w:rPr>
          <w:rFonts w:eastAsia="Tahoma" w:cs="Tahoma"/>
          <w:rtl w:val="true"/>
        </w:rPr>
        <w:t xml:space="preserve"> </w:t>
      </w:r>
      <w:r>
        <w:rPr>
          <w:rFonts w:cs="Simplified Arabic"/>
          <w:rtl w:val="true"/>
        </w:rPr>
        <w:t xml:space="preserve">( </w:t>
      </w:r>
      <w:r>
        <w:rPr>
          <w:rFonts w:cs="Simplified Arabic"/>
        </w:rPr>
        <w:t>3595</w:t>
      </w:r>
      <w:r>
        <w:rPr>
          <w:rFonts w:cs="Simplified Arabic"/>
          <w:rtl w:val="true"/>
        </w:rPr>
        <w:t xml:space="preserve"> ) .</w:t>
      </w:r>
    </w:p>
  </w:footnote>
  <w:footnote w:id="59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إيمان</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فضل</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استبرأ</w:t>
      </w:r>
      <w:r>
        <w:rPr>
          <w:rFonts w:eastAsia="Tahoma" w:cs="Tahoma"/>
          <w:rtl w:val="true"/>
        </w:rPr>
        <w:t xml:space="preserve"> </w:t>
      </w:r>
      <w:r>
        <w:rPr>
          <w:rFonts w:cs="Simplified Arabic"/>
          <w:rtl w:val="true"/>
        </w:rPr>
        <w:t>لدينه</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ق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أخذ</w:t>
      </w:r>
      <w:r>
        <w:rPr>
          <w:rFonts w:eastAsia="Tahoma" w:cs="Tahoma"/>
          <w:rtl w:val="true"/>
        </w:rPr>
        <w:t xml:space="preserve"> </w:t>
      </w:r>
      <w:r>
        <w:rPr>
          <w:rFonts w:cs="Simplified Arabic"/>
          <w:rtl w:val="true"/>
        </w:rPr>
        <w:t>الحلال</w:t>
      </w:r>
      <w:r>
        <w:rPr>
          <w:rFonts w:eastAsia="Tahoma" w:cs="Tahoma"/>
          <w:rtl w:val="true"/>
        </w:rPr>
        <w:t xml:space="preserve"> </w:t>
      </w:r>
      <w:r>
        <w:rPr>
          <w:rFonts w:cs="Simplified Arabic"/>
          <w:rtl w:val="true"/>
        </w:rPr>
        <w:t>وترك</w:t>
      </w:r>
      <w:r>
        <w:rPr>
          <w:rFonts w:eastAsia="Tahoma" w:cs="Tahoma"/>
          <w:rtl w:val="true"/>
        </w:rPr>
        <w:t xml:space="preserve"> </w:t>
      </w:r>
      <w:r>
        <w:rPr>
          <w:rFonts w:cs="Simplified Arabic"/>
          <w:rtl w:val="true"/>
        </w:rPr>
        <w:t>الشبهات</w:t>
      </w:r>
      <w:r>
        <w:rPr>
          <w:rFonts w:eastAsia="Tahoma" w:cs="Tahoma"/>
          <w:rtl w:val="true"/>
        </w:rPr>
        <w:t xml:space="preserve"> </w:t>
      </w:r>
      <w:r>
        <w:rPr>
          <w:rFonts w:cs="Simplified Arabic"/>
          <w:rtl w:val="true"/>
        </w:rPr>
        <w:t>.</w:t>
      </w:r>
    </w:p>
  </w:footnote>
  <w:footnote w:id="600">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إذا</w:t>
      </w:r>
      <w:r>
        <w:rPr>
          <w:rFonts w:eastAsia="Tahoma" w:cs="Tahoma"/>
          <w:rtl w:val="true"/>
        </w:rPr>
        <w:t xml:space="preserve"> </w:t>
      </w:r>
      <w:r>
        <w:rPr>
          <w:rFonts w:cs="Simplified Arabic"/>
          <w:rtl w:val="true"/>
        </w:rPr>
        <w:t>صلى</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ثوب</w:t>
      </w:r>
      <w:r>
        <w:rPr>
          <w:rFonts w:eastAsia="Tahoma" w:cs="Tahoma"/>
          <w:rtl w:val="true"/>
        </w:rPr>
        <w:t xml:space="preserve"> </w:t>
      </w:r>
      <w:r>
        <w:rPr>
          <w:rFonts w:cs="Simplified Arabic"/>
          <w:rtl w:val="true"/>
        </w:rPr>
        <w:t>له</w:t>
      </w:r>
      <w:r>
        <w:rPr>
          <w:rFonts w:eastAsia="Tahoma" w:cs="Tahoma"/>
          <w:rtl w:val="true"/>
        </w:rPr>
        <w:t xml:space="preserve"> </w:t>
      </w:r>
      <w:r>
        <w:rPr>
          <w:rFonts w:cs="Simplified Arabic"/>
          <w:rtl w:val="true"/>
        </w:rPr>
        <w:t>أعلام</w:t>
      </w:r>
      <w:r>
        <w:rPr>
          <w:rFonts w:eastAsia="Tahoma" w:cs="Tahoma"/>
          <w:rtl w:val="true"/>
        </w:rPr>
        <w:t xml:space="preserve"> </w:t>
      </w:r>
      <w:r>
        <w:rPr>
          <w:rFonts w:cs="Simplified Arabic"/>
          <w:rtl w:val="true"/>
        </w:rPr>
        <w:t>ونظر</w:t>
      </w:r>
      <w:r>
        <w:rPr>
          <w:rFonts w:eastAsia="Tahoma" w:cs="Tahoma"/>
          <w:rtl w:val="true"/>
        </w:rPr>
        <w:t xml:space="preserve"> </w:t>
      </w:r>
      <w:r>
        <w:rPr>
          <w:rFonts w:cs="Simplified Arabic"/>
          <w:rtl w:val="true"/>
        </w:rPr>
        <w:t>إلى</w:t>
      </w:r>
      <w:r>
        <w:rPr>
          <w:rFonts w:eastAsia="Tahoma" w:cs="Tahoma"/>
          <w:rtl w:val="true"/>
        </w:rPr>
        <w:t xml:space="preserve"> </w:t>
      </w:r>
      <w:r>
        <w:rPr>
          <w:rFonts w:cs="Simplified Arabic"/>
          <w:rtl w:val="true"/>
        </w:rPr>
        <w:t>علمها</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كراهة</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ثوب</w:t>
      </w:r>
      <w:r>
        <w:rPr>
          <w:rFonts w:eastAsia="Tahoma" w:cs="Tahoma"/>
          <w:rtl w:val="true"/>
        </w:rPr>
        <w:t xml:space="preserve"> </w:t>
      </w:r>
      <w:r>
        <w:rPr>
          <w:rFonts w:cs="Simplified Arabic"/>
          <w:rtl w:val="true"/>
        </w:rPr>
        <w:t>له</w:t>
      </w:r>
      <w:r>
        <w:rPr>
          <w:rFonts w:eastAsia="Tahoma" w:cs="Tahoma"/>
          <w:rtl w:val="true"/>
        </w:rPr>
        <w:t xml:space="preserve"> </w:t>
      </w:r>
      <w:r>
        <w:rPr>
          <w:rFonts w:cs="Simplified Arabic"/>
          <w:rtl w:val="true"/>
        </w:rPr>
        <w:t>أعلام</w:t>
      </w:r>
      <w:r>
        <w:rPr>
          <w:rFonts w:eastAsia="Tahoma" w:cs="Tahoma"/>
          <w:rtl w:val="true"/>
        </w:rPr>
        <w:t xml:space="preserve"> </w:t>
      </w:r>
      <w:r>
        <w:rPr>
          <w:rFonts w:cs="Simplified Arabic"/>
          <w:rtl w:val="true"/>
        </w:rPr>
        <w:t>.</w:t>
      </w:r>
    </w:p>
  </w:footnote>
  <w:footnote w:id="601">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34</w:t>
      </w:r>
      <w:r>
        <w:rPr>
          <w:rFonts w:cs="Simplified Arabic"/>
          <w:rtl w:val="true"/>
        </w:rPr>
        <w:t xml:space="preserve"> .</w:t>
      </w:r>
    </w:p>
  </w:footnote>
  <w:footnote w:id="60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86</w:t>
      </w:r>
      <w:r>
        <w:rPr>
          <w:rFonts w:cs="Simplified Arabic"/>
          <w:rtl w:val="true"/>
        </w:rPr>
        <w:t xml:space="preserve"> .</w:t>
      </w:r>
    </w:p>
  </w:footnote>
  <w:footnote w:id="603">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1</w:t>
      </w:r>
      <w:r>
        <w:rPr>
          <w:rFonts w:cs="Simplified Arabic"/>
          <w:rtl w:val="true"/>
        </w:rPr>
        <w:t xml:space="preserve"> .</w:t>
      </w:r>
    </w:p>
  </w:footnote>
  <w:footnote w:id="604">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3</w:t>
      </w:r>
      <w:r>
        <w:rPr>
          <w:rFonts w:cs="Simplified Arabic"/>
          <w:rtl w:val="true"/>
        </w:rPr>
        <w:t xml:space="preserve"> .</w:t>
      </w:r>
    </w:p>
  </w:footnote>
  <w:footnote w:id="60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تغاب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6</w:t>
      </w:r>
      <w:r>
        <w:rPr>
          <w:rFonts w:cs="Simplified Arabic"/>
          <w:rtl w:val="true"/>
        </w:rPr>
        <w:t xml:space="preserve"> .</w:t>
      </w:r>
    </w:p>
  </w:footnote>
  <w:footnote w:id="606">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وضوء</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لا</w:t>
      </w:r>
      <w:r>
        <w:rPr>
          <w:rFonts w:eastAsia="Tahoma" w:cs="Tahoma"/>
          <w:rtl w:val="true"/>
        </w:rPr>
        <w:t xml:space="preserve"> </w:t>
      </w:r>
      <w:r>
        <w:rPr>
          <w:rFonts w:cs="Simplified Arabic"/>
          <w:rtl w:val="true"/>
        </w:rPr>
        <w:t>يتوضأ</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الشك</w:t>
      </w:r>
      <w:r>
        <w:rPr>
          <w:rFonts w:eastAsia="Tahoma" w:cs="Tahoma"/>
          <w:rtl w:val="true"/>
        </w:rPr>
        <w:t xml:space="preserve"> </w:t>
      </w:r>
      <w:r>
        <w:rPr>
          <w:rFonts w:cs="Simplified Arabic"/>
          <w:rtl w:val="true"/>
        </w:rPr>
        <w:t>حتى</w:t>
      </w:r>
      <w:r>
        <w:rPr>
          <w:rFonts w:eastAsia="Tahoma" w:cs="Tahoma"/>
          <w:rtl w:val="true"/>
        </w:rPr>
        <w:t xml:space="preserve"> </w:t>
      </w:r>
      <w:r>
        <w:rPr>
          <w:rFonts w:cs="Simplified Arabic"/>
          <w:rtl w:val="true"/>
        </w:rPr>
        <w:t>يستيق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حيض</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دليل</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أن</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تيقن</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w:t>
      </w:r>
    </w:p>
  </w:footnote>
  <w:footnote w:id="607">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وجو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للصلاة</w:t>
      </w:r>
      <w:r>
        <w:rPr>
          <w:rFonts w:eastAsia="Tahoma" w:cs="Tahoma"/>
          <w:rtl w:val="true"/>
        </w:rPr>
        <w:t xml:space="preserve"> </w:t>
      </w:r>
      <w:r>
        <w:rPr>
          <w:rFonts w:cs="Simplified Arabic"/>
          <w:rtl w:val="true"/>
        </w:rPr>
        <w:t>.</w:t>
      </w:r>
    </w:p>
  </w:footnote>
  <w:footnote w:id="608">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بيع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نهي</w:t>
      </w:r>
      <w:r>
        <w:rPr>
          <w:rFonts w:eastAsia="Tahoma" w:cs="Tahoma"/>
          <w:rtl w:val="true"/>
        </w:rPr>
        <w:t xml:space="preserve"> </w:t>
      </w:r>
      <w:r>
        <w:rPr>
          <w:rFonts w:cs="Simplified Arabic"/>
          <w:rtl w:val="true"/>
        </w:rPr>
        <w:t>عن</w:t>
      </w:r>
      <w:r>
        <w:rPr>
          <w:rFonts w:eastAsia="Tahoma" w:cs="Tahoma"/>
          <w:rtl w:val="true"/>
        </w:rPr>
        <w:t xml:space="preserve"> </w:t>
      </w:r>
      <w:r>
        <w:rPr>
          <w:rFonts w:cs="Simplified Arabic"/>
          <w:rtl w:val="true"/>
        </w:rPr>
        <w:t>بناء</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القبور</w:t>
      </w:r>
      <w:r>
        <w:rPr>
          <w:rFonts w:eastAsia="Tahoma" w:cs="Tahoma"/>
          <w:rtl w:val="true"/>
        </w:rPr>
        <w:t xml:space="preserve"> </w:t>
      </w:r>
      <w:r>
        <w:rPr>
          <w:rFonts w:cs="Simplified Arabic"/>
          <w:rtl w:val="true"/>
        </w:rPr>
        <w:t>.</w:t>
      </w:r>
    </w:p>
  </w:footnote>
  <w:footnote w:id="60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جنائز</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بناء</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القبر</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نهي</w:t>
      </w:r>
      <w:r>
        <w:rPr>
          <w:rFonts w:eastAsia="Tahoma" w:cs="Tahoma"/>
          <w:rtl w:val="true"/>
        </w:rPr>
        <w:t xml:space="preserve"> </w:t>
      </w:r>
      <w:r>
        <w:rPr>
          <w:rFonts w:cs="Simplified Arabic"/>
          <w:rtl w:val="true"/>
        </w:rPr>
        <w:t>عن</w:t>
      </w:r>
      <w:r>
        <w:rPr>
          <w:rFonts w:eastAsia="Tahoma" w:cs="Tahoma"/>
          <w:rtl w:val="true"/>
        </w:rPr>
        <w:t xml:space="preserve"> </w:t>
      </w:r>
      <w:r>
        <w:rPr>
          <w:rFonts w:cs="Simplified Arabic"/>
          <w:rtl w:val="true"/>
        </w:rPr>
        <w:t>بناء</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القبور</w:t>
      </w:r>
      <w:r>
        <w:rPr>
          <w:rFonts w:eastAsia="Tahoma" w:cs="Tahoma"/>
          <w:rtl w:val="true"/>
        </w:rPr>
        <w:t xml:space="preserve"> </w:t>
      </w:r>
      <w:r>
        <w:rPr>
          <w:rFonts w:cs="Simplified Arabic"/>
          <w:rtl w:val="true"/>
        </w:rPr>
        <w:t>.</w:t>
      </w:r>
    </w:p>
  </w:footnote>
  <w:footnote w:id="610">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1/405</w:t>
      </w:r>
      <w:r>
        <w:rPr>
          <w:rFonts w:cs="Simplified Arabic"/>
          <w:rtl w:val="true"/>
        </w:rPr>
        <w:t xml:space="preserve"> </w:t>
      </w:r>
      <w:r>
        <w:rPr>
          <w:rFonts w:cs="Simplified Arabic"/>
          <w:rtl w:val="true"/>
        </w:rPr>
        <w:t>و</w:t>
      </w:r>
      <w:r>
        <w:rPr>
          <w:rFonts w:cs="Simplified Arabic"/>
        </w:rPr>
        <w:t>435</w:t>
      </w:r>
      <w:r>
        <w:rPr>
          <w:rFonts w:cs="Simplified Arabic"/>
          <w:rtl w:val="true"/>
        </w:rPr>
        <w:t>.</w:t>
      </w:r>
    </w:p>
  </w:footnote>
  <w:footnote w:id="611">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جنائز</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نهي</w:t>
      </w:r>
      <w:r>
        <w:rPr>
          <w:rFonts w:eastAsia="Tahoma" w:cs="Tahoma"/>
          <w:rtl w:val="true"/>
        </w:rPr>
        <w:t xml:space="preserve"> </w:t>
      </w:r>
      <w:r>
        <w:rPr>
          <w:rFonts w:cs="Simplified Arabic"/>
          <w:rtl w:val="true"/>
        </w:rPr>
        <w:t>عن</w:t>
      </w:r>
      <w:r>
        <w:rPr>
          <w:rFonts w:eastAsia="Tahoma" w:cs="Tahoma"/>
          <w:rtl w:val="true"/>
        </w:rPr>
        <w:t xml:space="preserve"> </w:t>
      </w:r>
      <w:r>
        <w:rPr>
          <w:rFonts w:cs="Simplified Arabic"/>
          <w:rtl w:val="true"/>
        </w:rPr>
        <w:t>الجلوس</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القبر</w:t>
      </w:r>
      <w:r>
        <w:rPr>
          <w:rFonts w:eastAsia="Tahoma" w:cs="Tahoma"/>
          <w:rtl w:val="true"/>
        </w:rPr>
        <w:t xml:space="preserve"> </w:t>
      </w:r>
      <w:r>
        <w:rPr>
          <w:rFonts w:cs="Simplified Arabic"/>
          <w:rtl w:val="true"/>
        </w:rPr>
        <w:t>والصلاة</w:t>
      </w:r>
      <w:r>
        <w:rPr>
          <w:rFonts w:eastAsia="Tahoma" w:cs="Tahoma"/>
          <w:rtl w:val="true"/>
        </w:rPr>
        <w:t xml:space="preserve">  </w:t>
      </w:r>
      <w:r>
        <w:rPr>
          <w:rFonts w:cs="Simplified Arabic"/>
          <w:rtl w:val="true"/>
        </w:rPr>
        <w:t>عليه</w:t>
      </w:r>
      <w:r>
        <w:rPr>
          <w:rFonts w:eastAsia="Tahoma" w:cs="Tahoma"/>
          <w:rtl w:val="true"/>
        </w:rPr>
        <w:t xml:space="preserve"> </w:t>
      </w:r>
      <w:r>
        <w:rPr>
          <w:rFonts w:cs="Simplified Arabic"/>
          <w:rtl w:val="true"/>
        </w:rPr>
        <w:t>.</w:t>
      </w:r>
    </w:p>
  </w:footnote>
  <w:footnote w:id="612">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3/83</w:t>
      </w:r>
      <w:r>
        <w:rPr>
          <w:rFonts w:cs="Simplified Arabic"/>
          <w:rtl w:val="true"/>
        </w:rPr>
        <w:t xml:space="preserve"> </w:t>
      </w:r>
      <w:r>
        <w:rPr>
          <w:rFonts w:cs="Simplified Arabic"/>
          <w:rtl w:val="true"/>
        </w:rPr>
        <w:t>و</w:t>
      </w:r>
      <w:r>
        <w:rPr>
          <w:rFonts w:eastAsia="Tahoma" w:cs="Tahoma"/>
          <w:rtl w:val="true"/>
        </w:rPr>
        <w:t xml:space="preserve"> </w:t>
      </w:r>
      <w:r>
        <w:rPr>
          <w:rFonts w:cs="Simplified Arabic"/>
        </w:rPr>
        <w:t>96</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مواضع</w:t>
      </w:r>
      <w:r>
        <w:rPr>
          <w:rFonts w:eastAsia="Tahoma" w:cs="Tahoma"/>
          <w:rtl w:val="true"/>
        </w:rPr>
        <w:t xml:space="preserve"> </w:t>
      </w:r>
      <w:r>
        <w:rPr>
          <w:rFonts w:cs="Simplified Arabic"/>
          <w:rtl w:val="true"/>
        </w:rPr>
        <w:t>التي</w:t>
      </w:r>
      <w:r>
        <w:rPr>
          <w:rFonts w:eastAsia="Tahoma" w:cs="Tahoma"/>
          <w:rtl w:val="true"/>
        </w:rPr>
        <w:t xml:space="preserve"> </w:t>
      </w:r>
      <w:r>
        <w:rPr>
          <w:rFonts w:cs="Simplified Arabic"/>
          <w:rtl w:val="true"/>
        </w:rPr>
        <w:t>لا</w:t>
      </w:r>
      <w:r>
        <w:rPr>
          <w:rFonts w:eastAsia="Tahoma" w:cs="Tahoma"/>
          <w:rtl w:val="true"/>
        </w:rPr>
        <w:t xml:space="preserve"> </w:t>
      </w:r>
      <w:r>
        <w:rPr>
          <w:rFonts w:cs="Simplified Arabic"/>
          <w:rtl w:val="true"/>
        </w:rPr>
        <w:t>تجوز</w:t>
      </w:r>
      <w:r>
        <w:rPr>
          <w:rFonts w:eastAsia="Tahoma" w:cs="Tahoma"/>
          <w:rtl w:val="true"/>
        </w:rPr>
        <w:t xml:space="preserve"> </w:t>
      </w:r>
      <w:r>
        <w:rPr>
          <w:rFonts w:cs="Simplified Arabic"/>
          <w:rtl w:val="true"/>
        </w:rPr>
        <w:t>فيها</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Pr>
        <w:t>492</w:t>
      </w:r>
      <w:r>
        <w:rPr>
          <w:rFonts w:cs="Simplified Arabic"/>
          <w:rtl w:val="true"/>
        </w:rPr>
        <w:t xml:space="preserve"> ) </w:t>
      </w:r>
      <w:r>
        <w:rPr>
          <w:rFonts w:cs="Simplified Arabic"/>
          <w:rtl w:val="true"/>
        </w:rPr>
        <w:t>،</w:t>
      </w:r>
      <w:r>
        <w:rPr>
          <w:rFonts w:eastAsia="Tahoma" w:cs="Tahoma"/>
          <w:rtl w:val="true"/>
        </w:rPr>
        <w:t xml:space="preserve"> </w:t>
      </w:r>
      <w:r>
        <w:rPr>
          <w:rFonts w:cs="Simplified Arabic"/>
          <w:rtl w:val="true"/>
        </w:rPr>
        <w:t>والترمذ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ا</w:t>
      </w:r>
      <w:r>
        <w:rPr>
          <w:rFonts w:eastAsia="Tahoma" w:cs="Tahoma"/>
          <w:rtl w:val="true"/>
        </w:rPr>
        <w:t xml:space="preserve"> </w:t>
      </w:r>
      <w:r>
        <w:rPr>
          <w:rFonts w:cs="Simplified Arabic"/>
          <w:rtl w:val="true"/>
        </w:rPr>
        <w:t>جاء</w:t>
      </w:r>
      <w:r>
        <w:rPr>
          <w:rFonts w:eastAsia="Tahoma" w:cs="Tahoma"/>
          <w:rtl w:val="true"/>
        </w:rPr>
        <w:t xml:space="preserve"> </w:t>
      </w:r>
      <w:r>
        <w:rPr>
          <w:rFonts w:cs="Simplified Arabic"/>
          <w:rtl w:val="true"/>
        </w:rPr>
        <w:t>أن</w:t>
      </w:r>
      <w:r>
        <w:rPr>
          <w:rFonts w:eastAsia="Tahoma" w:cs="Tahoma"/>
          <w:rtl w:val="true"/>
        </w:rPr>
        <w:t xml:space="preserve"> </w:t>
      </w:r>
      <w:r>
        <w:rPr>
          <w:rFonts w:cs="Simplified Arabic"/>
          <w:rtl w:val="true"/>
        </w:rPr>
        <w:t>الأرض</w:t>
      </w:r>
      <w:r>
        <w:rPr>
          <w:rFonts w:eastAsia="Tahoma" w:cs="Tahoma"/>
          <w:rtl w:val="true"/>
        </w:rPr>
        <w:t xml:space="preserve"> </w:t>
      </w:r>
      <w:r>
        <w:rPr>
          <w:rFonts w:cs="Simplified Arabic"/>
          <w:rtl w:val="true"/>
        </w:rPr>
        <w:t>كلها</w:t>
      </w:r>
      <w:r>
        <w:rPr>
          <w:rFonts w:eastAsia="Tahoma" w:cs="Tahoma"/>
          <w:rtl w:val="true"/>
        </w:rPr>
        <w:t xml:space="preserve"> </w:t>
      </w:r>
      <w:r>
        <w:rPr>
          <w:rFonts w:cs="Simplified Arabic"/>
          <w:rtl w:val="true"/>
        </w:rPr>
        <w:t>مسجد</w:t>
      </w:r>
      <w:r>
        <w:rPr>
          <w:rFonts w:eastAsia="Tahoma" w:cs="Tahoma"/>
          <w:rtl w:val="true"/>
        </w:rPr>
        <w:t xml:space="preserve"> </w:t>
      </w:r>
      <w:r>
        <w:rPr>
          <w:rFonts w:cs="Simplified Arabic"/>
          <w:rtl w:val="true"/>
        </w:rPr>
        <w:t>إلا</w:t>
      </w:r>
      <w:r>
        <w:rPr>
          <w:rFonts w:eastAsia="Tahoma" w:cs="Tahoma"/>
          <w:rtl w:val="true"/>
        </w:rPr>
        <w:t xml:space="preserve"> </w:t>
      </w:r>
      <w:r>
        <w:rPr>
          <w:rFonts w:cs="Simplified Arabic"/>
          <w:rtl w:val="true"/>
        </w:rPr>
        <w:t>المقبرة</w:t>
      </w:r>
      <w:r>
        <w:rPr>
          <w:rFonts w:eastAsia="Tahoma" w:cs="Tahoma"/>
          <w:rtl w:val="true"/>
        </w:rPr>
        <w:t xml:space="preserve"> </w:t>
      </w:r>
      <w:r>
        <w:rPr>
          <w:rFonts w:cs="Simplified Arabic"/>
          <w:rtl w:val="true"/>
        </w:rPr>
        <w:t>والحمام</w:t>
      </w:r>
      <w:r>
        <w:rPr>
          <w:rFonts w:eastAsia="Tahoma" w:cs="Tahoma"/>
          <w:rtl w:val="true"/>
        </w:rPr>
        <w:t xml:space="preserve"> </w:t>
      </w:r>
      <w:r>
        <w:rPr>
          <w:rFonts w:cs="Simplified Arabic"/>
          <w:rtl w:val="true"/>
        </w:rPr>
        <w:t xml:space="preserve">( </w:t>
      </w:r>
      <w:r>
        <w:rPr>
          <w:rFonts w:cs="Simplified Arabic"/>
        </w:rPr>
        <w:t>317</w:t>
      </w:r>
      <w:r>
        <w:rPr>
          <w:rFonts w:cs="Simplified Arabic"/>
          <w:rtl w:val="true"/>
        </w:rPr>
        <w:t xml:space="preserve"> ) </w:t>
      </w:r>
      <w:r>
        <w:rPr>
          <w:rFonts w:cs="Simplified Arabic"/>
          <w:rtl w:val="true"/>
        </w:rPr>
        <w:t>،</w:t>
      </w:r>
      <w:r>
        <w:rPr>
          <w:rFonts w:eastAsia="Tahoma" w:cs="Tahoma"/>
          <w:rtl w:val="true"/>
        </w:rPr>
        <w:t xml:space="preserve"> </w:t>
      </w:r>
      <w:r>
        <w:rPr>
          <w:rFonts w:cs="Simplified Arabic"/>
          <w:rtl w:val="true"/>
        </w:rPr>
        <w:t>وابن</w:t>
      </w:r>
      <w:r>
        <w:rPr>
          <w:rFonts w:eastAsia="Tahoma" w:cs="Tahoma"/>
          <w:rtl w:val="true"/>
        </w:rPr>
        <w:t xml:space="preserve"> </w:t>
      </w:r>
      <w:r>
        <w:rPr>
          <w:rFonts w:cs="Simplified Arabic"/>
          <w:rtl w:val="true"/>
        </w:rPr>
        <w:t>ماجة</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مواضع</w:t>
      </w:r>
      <w:r>
        <w:rPr>
          <w:rFonts w:eastAsia="Tahoma" w:cs="Tahoma"/>
          <w:rtl w:val="true"/>
        </w:rPr>
        <w:t xml:space="preserve"> </w:t>
      </w:r>
      <w:r>
        <w:rPr>
          <w:rFonts w:cs="Simplified Arabic"/>
          <w:rtl w:val="true"/>
        </w:rPr>
        <w:t>التي</w:t>
      </w:r>
      <w:r>
        <w:rPr>
          <w:rFonts w:eastAsia="Tahoma" w:cs="Tahoma"/>
          <w:rtl w:val="true"/>
        </w:rPr>
        <w:t xml:space="preserve"> </w:t>
      </w:r>
      <w:r>
        <w:rPr>
          <w:rFonts w:cs="Simplified Arabic"/>
          <w:rtl w:val="true"/>
        </w:rPr>
        <w:t>تكره</w:t>
      </w:r>
      <w:r>
        <w:rPr>
          <w:rFonts w:eastAsia="Tahoma" w:cs="Tahoma"/>
          <w:rtl w:val="true"/>
        </w:rPr>
        <w:t xml:space="preserve"> </w:t>
      </w:r>
      <w:r>
        <w:rPr>
          <w:rFonts w:cs="Simplified Arabic"/>
          <w:rtl w:val="true"/>
        </w:rPr>
        <w:t>فيها</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Pr>
        <w:t>745</w:t>
      </w:r>
      <w:r>
        <w:rPr>
          <w:rFonts w:cs="Simplified Arabic"/>
          <w:rtl w:val="true"/>
        </w:rPr>
        <w:t xml:space="preserve"> ) .</w:t>
      </w:r>
    </w:p>
  </w:footnote>
  <w:footnote w:id="613">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برقم</w:t>
      </w:r>
      <w:r>
        <w:rPr>
          <w:rFonts w:eastAsia="Tahoma" w:cs="Tahoma"/>
          <w:rtl w:val="true"/>
        </w:rPr>
        <w:t xml:space="preserve"> </w:t>
      </w:r>
      <w:r>
        <w:rPr>
          <w:rFonts w:cs="Simplified Arabic"/>
          <w:rtl w:val="true"/>
        </w:rPr>
        <w:t>(</w:t>
      </w:r>
      <w:r>
        <w:rPr>
          <w:rFonts w:cs="Simplified Arabic"/>
        </w:rPr>
        <w:t>1</w:t>
      </w:r>
      <w:r>
        <w:rPr>
          <w:rFonts w:cs="Simplified Arabic"/>
          <w:rtl w:val="true"/>
        </w:rPr>
        <w:t>)</w:t>
      </w:r>
    </w:p>
  </w:footnote>
  <w:footnote w:id="614">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كنس</w:t>
      </w:r>
      <w:r>
        <w:rPr>
          <w:rFonts w:eastAsia="Tahoma" w:cs="Tahoma"/>
          <w:rtl w:val="true"/>
        </w:rPr>
        <w:t xml:space="preserve"> </w:t>
      </w:r>
      <w:r>
        <w:rPr>
          <w:rFonts w:cs="Simplified Arabic"/>
          <w:rtl w:val="true"/>
        </w:rPr>
        <w:t>المسجد</w:t>
      </w:r>
      <w:r>
        <w:rPr>
          <w:rFonts w:eastAsia="Tahoma" w:cs="Tahoma"/>
          <w:rtl w:val="true"/>
        </w:rPr>
        <w:t xml:space="preserve"> </w:t>
      </w:r>
      <w:r>
        <w:rPr>
          <w:rFonts w:cs="Simplified Arabic"/>
          <w:rtl w:val="true"/>
        </w:rPr>
        <w:t>.</w:t>
      </w:r>
    </w:p>
  </w:footnote>
  <w:footnote w:id="61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95</w:t>
      </w:r>
      <w:r>
        <w:rPr>
          <w:rFonts w:cs="Simplified Arabic"/>
          <w:rtl w:val="true"/>
        </w:rPr>
        <w:t xml:space="preserve"> .</w:t>
      </w:r>
    </w:p>
  </w:footnote>
  <w:footnote w:id="616">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95</w:t>
      </w:r>
      <w:r>
        <w:rPr>
          <w:rFonts w:cs="Simplified Arabic"/>
          <w:rtl w:val="true"/>
        </w:rPr>
        <w:t xml:space="preserve"> .</w:t>
      </w:r>
    </w:p>
  </w:footnote>
  <w:footnote w:id="617">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75</w:t>
      </w:r>
      <w:r>
        <w:rPr>
          <w:rFonts w:cs="Simplified Arabic"/>
          <w:rtl w:val="true"/>
        </w:rPr>
        <w:t xml:space="preserve"> .</w:t>
      </w:r>
    </w:p>
  </w:footnote>
  <w:footnote w:id="618">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73</w:t>
      </w:r>
      <w:r>
        <w:rPr>
          <w:rFonts w:cs="Simplified Arabic"/>
          <w:rtl w:val="true"/>
        </w:rPr>
        <w:t xml:space="preserve"> .</w:t>
      </w:r>
    </w:p>
  </w:footnote>
  <w:footnote w:id="619">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76</w:t>
      </w:r>
      <w:r>
        <w:rPr>
          <w:rFonts w:cs="Simplified Arabic"/>
          <w:rtl w:val="true"/>
        </w:rPr>
        <w:t xml:space="preserve"> .</w:t>
      </w:r>
    </w:p>
  </w:footnote>
  <w:footnote w:id="620">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tl w:val="true"/>
        </w:rPr>
        <w:t xml:space="preserve">/ </w:t>
      </w:r>
      <w:r>
        <w:rPr>
          <w:rFonts w:cs="Simplified Arabic"/>
        </w:rPr>
        <w:t>4/86</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ابن</w:t>
      </w:r>
      <w:r>
        <w:rPr>
          <w:rFonts w:eastAsia="Tahoma" w:cs="Tahoma"/>
          <w:rtl w:val="true"/>
        </w:rPr>
        <w:t xml:space="preserve"> </w:t>
      </w:r>
      <w:r>
        <w:rPr>
          <w:rFonts w:cs="Simplified Arabic"/>
          <w:rtl w:val="true"/>
        </w:rPr>
        <w:t>ماجه</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أعطان</w:t>
      </w:r>
      <w:r>
        <w:rPr>
          <w:rFonts w:eastAsia="Tahoma" w:cs="Tahoma"/>
          <w:rtl w:val="true"/>
        </w:rPr>
        <w:t xml:space="preserve"> </w:t>
      </w:r>
      <w:r>
        <w:rPr>
          <w:rFonts w:cs="Simplified Arabic"/>
          <w:rtl w:val="true"/>
        </w:rPr>
        <w:t>الإبل</w:t>
      </w:r>
      <w:r>
        <w:rPr>
          <w:rFonts w:eastAsia="Tahoma" w:cs="Tahoma"/>
          <w:rtl w:val="true"/>
        </w:rPr>
        <w:t xml:space="preserve"> </w:t>
      </w:r>
      <w:r>
        <w:rPr>
          <w:rFonts w:cs="Simplified Arabic"/>
          <w:rtl w:val="true"/>
        </w:rPr>
        <w:t>ومراح</w:t>
      </w:r>
      <w:r>
        <w:rPr>
          <w:rFonts w:eastAsia="Tahoma" w:cs="Tahoma"/>
          <w:rtl w:val="true"/>
        </w:rPr>
        <w:t xml:space="preserve"> </w:t>
      </w:r>
      <w:r>
        <w:rPr>
          <w:rFonts w:cs="Simplified Arabic"/>
          <w:rtl w:val="true"/>
        </w:rPr>
        <w:t>الغنم</w:t>
      </w:r>
      <w:r>
        <w:rPr>
          <w:rFonts w:eastAsia="Tahoma" w:cs="Tahoma"/>
          <w:rtl w:val="true"/>
        </w:rPr>
        <w:t xml:space="preserve"> </w:t>
      </w:r>
      <w:r>
        <w:rPr>
          <w:rFonts w:cs="Simplified Arabic"/>
          <w:rtl w:val="true"/>
        </w:rPr>
        <w:t xml:space="preserve">( </w:t>
      </w:r>
      <w:r>
        <w:rPr>
          <w:rFonts w:cs="Simplified Arabic"/>
        </w:rPr>
        <w:t>768</w:t>
      </w:r>
      <w:r>
        <w:rPr>
          <w:rFonts w:cs="Simplified Arabic"/>
          <w:rtl w:val="true"/>
        </w:rPr>
        <w:t xml:space="preserve"> </w:t>
      </w:r>
      <w:r>
        <w:rPr>
          <w:rFonts w:cs="Simplified Arabic"/>
          <w:rtl w:val="true"/>
        </w:rPr>
        <w:t>،</w:t>
      </w:r>
      <w:r>
        <w:rPr>
          <w:rFonts w:eastAsia="Tahoma" w:cs="Tahoma"/>
          <w:rtl w:val="true"/>
        </w:rPr>
        <w:t xml:space="preserve"> </w:t>
      </w:r>
      <w:r>
        <w:rPr>
          <w:rFonts w:cs="Simplified Arabic"/>
        </w:rPr>
        <w:t>769</w:t>
      </w:r>
      <w:r>
        <w:rPr>
          <w:rFonts w:cs="Simplified Arabic"/>
          <w:rtl w:val="true"/>
        </w:rPr>
        <w:t xml:space="preserve"> </w:t>
      </w:r>
      <w:r>
        <w:rPr>
          <w:rFonts w:cs="Simplified Arabic"/>
          <w:rtl w:val="true"/>
        </w:rPr>
        <w:t>،</w:t>
      </w:r>
      <w:r>
        <w:rPr>
          <w:rFonts w:eastAsia="Tahoma" w:cs="Tahoma"/>
          <w:rtl w:val="true"/>
        </w:rPr>
        <w:t xml:space="preserve"> </w:t>
      </w:r>
      <w:r>
        <w:rPr>
          <w:rFonts w:cs="Simplified Arabic"/>
        </w:rPr>
        <w:t>770</w:t>
      </w:r>
      <w:r>
        <w:rPr>
          <w:rFonts w:cs="Simplified Arabic"/>
          <w:rtl w:val="true"/>
        </w:rPr>
        <w:t xml:space="preserve"> ) </w:t>
      </w:r>
    </w:p>
  </w:footnote>
  <w:footnote w:id="621">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أحزاب</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36</w:t>
      </w:r>
      <w:r>
        <w:rPr>
          <w:rFonts w:cs="Simplified Arabic"/>
          <w:rtl w:val="true"/>
        </w:rPr>
        <w:t xml:space="preserve"> .</w:t>
      </w:r>
    </w:p>
  </w:footnote>
  <w:footnote w:id="622">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5/55</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النسائي</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Pr>
        <w:t>2/56</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ابن</w:t>
      </w:r>
      <w:r>
        <w:rPr>
          <w:rFonts w:eastAsia="Tahoma" w:cs="Tahoma"/>
          <w:rtl w:val="true"/>
        </w:rPr>
        <w:t xml:space="preserve"> </w:t>
      </w:r>
      <w:r>
        <w:rPr>
          <w:rFonts w:cs="Simplified Arabic"/>
          <w:rtl w:val="true"/>
        </w:rPr>
        <w:t>ماجه</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 xml:space="preserve">( </w:t>
      </w:r>
      <w:r>
        <w:rPr>
          <w:rFonts w:cs="Simplified Arabic"/>
        </w:rPr>
        <w:t>769</w:t>
      </w:r>
      <w:r>
        <w:rPr>
          <w:rFonts w:cs="Simplified Arabic"/>
          <w:rtl w:val="true"/>
        </w:rPr>
        <w:t xml:space="preserve"> )  </w:t>
      </w:r>
    </w:p>
  </w:footnote>
  <w:footnote w:id="623">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95</w:t>
      </w:r>
      <w:r>
        <w:rPr>
          <w:rFonts w:cs="Simplified Arabic"/>
          <w:rtl w:val="true"/>
        </w:rPr>
        <w:t xml:space="preserve"> .</w:t>
      </w:r>
    </w:p>
  </w:footnote>
  <w:footnote w:id="624">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مائد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ات</w:t>
      </w:r>
      <w:r>
        <w:rPr>
          <w:rFonts w:eastAsia="Tahoma" w:cs="Tahoma"/>
          <w:rtl w:val="true"/>
        </w:rPr>
        <w:t xml:space="preserve"> </w:t>
      </w:r>
      <w:r>
        <w:rPr>
          <w:rFonts w:cs="Simplified Arabic"/>
          <w:rtl w:val="true"/>
        </w:rPr>
        <w:t xml:space="preserve">: </w:t>
      </w:r>
      <w:r>
        <w:rPr>
          <w:rFonts w:cs="Simplified Arabic"/>
        </w:rPr>
        <w:t>90</w:t>
      </w:r>
      <w:r>
        <w:rPr>
          <w:rFonts w:cs="Simplified Arabic"/>
          <w:rtl w:val="true"/>
        </w:rPr>
        <w:t xml:space="preserve">- </w:t>
      </w:r>
      <w:r>
        <w:rPr>
          <w:rFonts w:cs="Simplified Arabic"/>
        </w:rPr>
        <w:t>92</w:t>
      </w:r>
      <w:r>
        <w:rPr>
          <w:rFonts w:cs="Simplified Arabic"/>
          <w:rtl w:val="true"/>
        </w:rPr>
        <w:t xml:space="preserve"> .</w:t>
      </w:r>
    </w:p>
  </w:footnote>
  <w:footnote w:id="625">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أشربة</w:t>
      </w:r>
      <w:r>
        <w:rPr>
          <w:rFonts w:eastAsia="Tahoma" w:cs="Tahoma"/>
          <w:rtl w:val="true"/>
        </w:rPr>
        <w:t xml:space="preserve"> </w:t>
      </w:r>
      <w:r>
        <w:rPr>
          <w:rFonts w:cs="Simplified Arabic"/>
          <w:rtl w:val="true"/>
        </w:rPr>
        <w:t xml:space="preserve">/ </w:t>
      </w:r>
      <w:r>
        <w:rPr>
          <w:rFonts w:cs="Simplified Arabic"/>
          <w:rtl w:val="true"/>
        </w:rPr>
        <w:t>بباب</w:t>
      </w:r>
      <w:r>
        <w:rPr>
          <w:rFonts w:eastAsia="Tahoma" w:cs="Tahoma"/>
          <w:rtl w:val="true"/>
        </w:rPr>
        <w:t xml:space="preserve"> </w:t>
      </w:r>
      <w:r>
        <w:rPr>
          <w:rFonts w:cs="Simplified Arabic"/>
          <w:rtl w:val="true"/>
        </w:rPr>
        <w:t>بيان</w:t>
      </w:r>
      <w:r>
        <w:rPr>
          <w:rFonts w:eastAsia="Tahoma" w:cs="Tahoma"/>
          <w:rtl w:val="true"/>
        </w:rPr>
        <w:t xml:space="preserve"> </w:t>
      </w:r>
      <w:r>
        <w:rPr>
          <w:rFonts w:cs="Simplified Arabic"/>
          <w:rtl w:val="true"/>
        </w:rPr>
        <w:t>أن</w:t>
      </w:r>
      <w:r>
        <w:rPr>
          <w:rFonts w:eastAsia="Tahoma" w:cs="Tahoma"/>
          <w:rtl w:val="true"/>
        </w:rPr>
        <w:t xml:space="preserve"> </w:t>
      </w:r>
      <w:r>
        <w:rPr>
          <w:rFonts w:cs="Simplified Arabic"/>
          <w:rtl w:val="true"/>
        </w:rPr>
        <w:t>كل</w:t>
      </w:r>
      <w:r>
        <w:rPr>
          <w:rFonts w:eastAsia="Tahoma" w:cs="Tahoma"/>
          <w:rtl w:val="true"/>
        </w:rPr>
        <w:t xml:space="preserve"> </w:t>
      </w:r>
      <w:r>
        <w:rPr>
          <w:rFonts w:cs="Simplified Arabic"/>
          <w:rtl w:val="true"/>
        </w:rPr>
        <w:t>مسكر</w:t>
      </w:r>
      <w:r>
        <w:rPr>
          <w:rFonts w:eastAsia="Tahoma" w:cs="Tahoma"/>
          <w:rtl w:val="true"/>
        </w:rPr>
        <w:t xml:space="preserve"> </w:t>
      </w:r>
      <w:r>
        <w:rPr>
          <w:rFonts w:cs="Simplified Arabic"/>
          <w:rtl w:val="true"/>
        </w:rPr>
        <w:t>خمر</w:t>
      </w:r>
      <w:r>
        <w:rPr>
          <w:rFonts w:eastAsia="Tahoma" w:cs="Tahoma"/>
          <w:rtl w:val="true"/>
        </w:rPr>
        <w:t xml:space="preserve"> </w:t>
      </w:r>
      <w:r>
        <w:rPr>
          <w:rFonts w:cs="Simplified Arabic"/>
          <w:rtl w:val="true"/>
        </w:rPr>
        <w:t>.</w:t>
      </w:r>
    </w:p>
  </w:footnote>
  <w:footnote w:id="626">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2/167</w:t>
      </w:r>
      <w:r>
        <w:rPr>
          <w:rFonts w:cs="Simplified Arabic"/>
          <w:rtl w:val="true"/>
        </w:rPr>
        <w:t xml:space="preserve"> .</w:t>
      </w:r>
    </w:p>
  </w:footnote>
  <w:footnote w:id="627">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نعال</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جواز</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نعال</w:t>
      </w:r>
      <w:r>
        <w:rPr>
          <w:rFonts w:eastAsia="Tahoma" w:cs="Tahoma"/>
          <w:rtl w:val="true"/>
        </w:rPr>
        <w:t xml:space="preserve"> </w:t>
      </w:r>
      <w:r>
        <w:rPr>
          <w:rFonts w:cs="Simplified Arabic"/>
          <w:rtl w:val="true"/>
        </w:rPr>
        <w:t>.</w:t>
      </w:r>
    </w:p>
  </w:footnote>
  <w:footnote w:id="628">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نعل</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الحاكم</w:t>
      </w:r>
      <w:r>
        <w:rPr>
          <w:rFonts w:eastAsia="Tahoma" w:cs="Tahoma"/>
          <w:rtl w:val="true"/>
        </w:rPr>
        <w:t xml:space="preserve"> </w:t>
      </w:r>
      <w:r>
        <w:rPr>
          <w:rFonts w:cs="Simplified Arabic"/>
          <w:rtl w:val="true"/>
        </w:rPr>
        <w:t>وصححه</w:t>
      </w:r>
      <w:r>
        <w:rPr>
          <w:rFonts w:eastAsia="Tahoma" w:cs="Tahoma"/>
          <w:rtl w:val="true"/>
        </w:rPr>
        <w:t xml:space="preserve"> </w:t>
      </w:r>
      <w:r>
        <w:rPr>
          <w:rFonts w:cs="Simplified Arabic"/>
          <w:rtl w:val="true"/>
        </w:rPr>
        <w:t>ووافقه</w:t>
      </w:r>
      <w:r>
        <w:rPr>
          <w:rFonts w:eastAsia="Tahoma" w:cs="Tahoma"/>
          <w:rtl w:val="true"/>
        </w:rPr>
        <w:t xml:space="preserve"> </w:t>
      </w:r>
      <w:r>
        <w:rPr>
          <w:rFonts w:cs="Simplified Arabic"/>
          <w:rtl w:val="true"/>
        </w:rPr>
        <w:t>الذهبي</w:t>
      </w:r>
      <w:r>
        <w:rPr>
          <w:rFonts w:eastAsia="Tahoma" w:cs="Tahoma"/>
          <w:rtl w:val="true"/>
        </w:rPr>
        <w:t xml:space="preserve"> </w:t>
      </w:r>
      <w:r>
        <w:rPr>
          <w:rFonts w:cs="Simplified Arabic"/>
        </w:rPr>
        <w:t>1/280</w:t>
      </w:r>
      <w:r>
        <w:rPr>
          <w:rFonts w:cs="Simplified Arabic"/>
          <w:rtl w:val="true"/>
        </w:rPr>
        <w:t xml:space="preserve"> .</w:t>
      </w:r>
    </w:p>
  </w:footnote>
  <w:footnote w:id="62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حج</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فضل</w:t>
      </w:r>
      <w:r>
        <w:rPr>
          <w:rFonts w:eastAsia="Tahoma" w:cs="Tahoma"/>
          <w:rtl w:val="true"/>
        </w:rPr>
        <w:t xml:space="preserve"> </w:t>
      </w:r>
      <w:r>
        <w:rPr>
          <w:rFonts w:cs="Simplified Arabic"/>
          <w:rtl w:val="true"/>
        </w:rPr>
        <w:t>مكة</w:t>
      </w:r>
      <w:r>
        <w:rPr>
          <w:rFonts w:eastAsia="Tahoma" w:cs="Tahoma"/>
          <w:rtl w:val="true"/>
        </w:rPr>
        <w:t xml:space="preserve"> </w:t>
      </w:r>
      <w:r>
        <w:rPr>
          <w:rFonts w:cs="Simplified Arabic"/>
          <w:rtl w:val="true"/>
        </w:rPr>
        <w:t>وبنيانها</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حج</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نقض</w:t>
      </w:r>
      <w:r>
        <w:rPr>
          <w:rFonts w:eastAsia="Tahoma" w:cs="Tahoma"/>
          <w:rtl w:val="true"/>
        </w:rPr>
        <w:t xml:space="preserve"> </w:t>
      </w:r>
      <w:r>
        <w:rPr>
          <w:rFonts w:cs="Simplified Arabic"/>
          <w:rtl w:val="true"/>
        </w:rPr>
        <w:t>الكعبة</w:t>
      </w:r>
      <w:r>
        <w:rPr>
          <w:rFonts w:eastAsia="Tahoma" w:cs="Tahoma"/>
          <w:rtl w:val="true"/>
        </w:rPr>
        <w:t xml:space="preserve"> </w:t>
      </w:r>
      <w:r>
        <w:rPr>
          <w:rFonts w:cs="Simplified Arabic"/>
          <w:rtl w:val="true"/>
        </w:rPr>
        <w:t>وبنائها</w:t>
      </w:r>
      <w:r>
        <w:rPr>
          <w:rFonts w:eastAsia="Tahoma" w:cs="Tahoma"/>
          <w:rtl w:val="true"/>
        </w:rPr>
        <w:t xml:space="preserve"> </w:t>
      </w:r>
      <w:r>
        <w:rPr>
          <w:rFonts w:cs="Simplified Arabic"/>
          <w:rtl w:val="true"/>
        </w:rPr>
        <w:t>.</w:t>
      </w:r>
    </w:p>
  </w:footnote>
  <w:footnote w:id="630">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نعل</w:t>
      </w:r>
      <w:r>
        <w:rPr>
          <w:rFonts w:eastAsia="Tahoma" w:cs="Tahoma"/>
          <w:rtl w:val="true"/>
        </w:rPr>
        <w:t xml:space="preserve"> </w:t>
      </w:r>
      <w:r>
        <w:rPr>
          <w:rFonts w:cs="Simplified Arabic"/>
          <w:rtl w:val="true"/>
        </w:rPr>
        <w:t xml:space="preserve">( </w:t>
      </w:r>
      <w:r>
        <w:rPr>
          <w:rFonts w:cs="Simplified Arabic"/>
        </w:rPr>
        <w:t>652</w:t>
      </w:r>
      <w:r>
        <w:rPr>
          <w:rFonts w:cs="Simplified Arabic"/>
          <w:rtl w:val="true"/>
        </w:rPr>
        <w:t xml:space="preserve"> ).</w:t>
      </w:r>
    </w:p>
  </w:footnote>
  <w:footnote w:id="631">
    <w:p>
      <w:pPr>
        <w:pStyle w:val="Footnote"/>
        <w:jc w:val="both"/>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3/20</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نعل</w:t>
      </w:r>
      <w:r>
        <w:rPr>
          <w:rFonts w:eastAsia="Tahoma" w:cs="Tahoma"/>
          <w:rtl w:val="true"/>
        </w:rPr>
        <w:t xml:space="preserve"> </w:t>
      </w:r>
      <w:r>
        <w:rPr>
          <w:rFonts w:cs="Simplified Arabic"/>
          <w:rtl w:val="true"/>
        </w:rPr>
        <w:t xml:space="preserve">( </w:t>
      </w:r>
      <w:r>
        <w:rPr>
          <w:rFonts w:cs="Simplified Arabic"/>
        </w:rPr>
        <w:t>650</w:t>
      </w:r>
      <w:r>
        <w:rPr>
          <w:rFonts w:cs="Simplified Arabic"/>
          <w:rtl w:val="true"/>
        </w:rPr>
        <w:t xml:space="preserve"> ).</w:t>
      </w:r>
    </w:p>
  </w:footnote>
  <w:footnote w:id="632">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86</w:t>
      </w:r>
      <w:r>
        <w:rPr>
          <w:rFonts w:cs="Simplified Arabic"/>
          <w:rtl w:val="true"/>
        </w:rPr>
        <w:t xml:space="preserve"> .</w:t>
      </w:r>
    </w:p>
  </w:footnote>
  <w:footnote w:id="633">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76</w:t>
      </w:r>
      <w:r>
        <w:rPr>
          <w:rFonts w:cs="Simplified Arabic"/>
          <w:rtl w:val="true"/>
        </w:rPr>
        <w:t xml:space="preserve"> .</w:t>
      </w:r>
    </w:p>
  </w:footnote>
  <w:footnote w:id="634">
    <w:p>
      <w:pPr>
        <w:pStyle w:val="Footnote"/>
        <w:jc w:val="both"/>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أعراف</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31</w:t>
      </w:r>
      <w:r>
        <w:rPr>
          <w:rFonts w:cs="Simplified Arabic"/>
          <w:rtl w:val="true"/>
        </w:rPr>
        <w:t xml:space="preserve"> .</w:t>
      </w:r>
    </w:p>
  </w:footnote>
  <w:footnote w:id="63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نعل</w:t>
      </w:r>
      <w:r>
        <w:rPr>
          <w:rFonts w:eastAsia="Tahoma" w:cs="Tahoma"/>
          <w:rtl w:val="true"/>
        </w:rPr>
        <w:t xml:space="preserve"> </w:t>
      </w:r>
      <w:r>
        <w:rPr>
          <w:rFonts w:cs="Simplified Arabic"/>
          <w:rtl w:val="true"/>
        </w:rPr>
        <w:t xml:space="preserve">( </w:t>
      </w:r>
      <w:r>
        <w:rPr>
          <w:rFonts w:cs="Simplified Arabic"/>
        </w:rPr>
        <w:t>653</w:t>
      </w:r>
      <w:r>
        <w:rPr>
          <w:rFonts w:cs="Simplified Arabic"/>
          <w:rtl w:val="true"/>
        </w:rPr>
        <w:t xml:space="preserve"> ) </w:t>
      </w:r>
      <w:r>
        <w:rPr>
          <w:rFonts w:cs="Simplified Arabic"/>
          <w:rtl w:val="true"/>
        </w:rPr>
        <w:t>،</w:t>
      </w:r>
      <w:r>
        <w:rPr>
          <w:rFonts w:eastAsia="Tahoma" w:cs="Tahoma"/>
          <w:rtl w:val="true"/>
        </w:rPr>
        <w:t xml:space="preserve"> </w:t>
      </w:r>
      <w:r>
        <w:rPr>
          <w:rFonts w:cs="Simplified Arabic"/>
          <w:rtl w:val="true"/>
        </w:rPr>
        <w:t>وابن</w:t>
      </w:r>
      <w:r>
        <w:rPr>
          <w:rFonts w:eastAsia="Tahoma" w:cs="Tahoma"/>
          <w:rtl w:val="true"/>
        </w:rPr>
        <w:t xml:space="preserve"> </w:t>
      </w:r>
      <w:r>
        <w:rPr>
          <w:rFonts w:cs="Simplified Arabic"/>
          <w:rtl w:val="true"/>
        </w:rPr>
        <w:t>ماجه</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إقامة</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نعال</w:t>
      </w:r>
      <w:r>
        <w:rPr>
          <w:rFonts w:eastAsia="Tahoma" w:cs="Tahoma"/>
          <w:rtl w:val="true"/>
        </w:rPr>
        <w:t xml:space="preserve"> </w:t>
      </w:r>
      <w:r>
        <w:rPr>
          <w:rFonts w:cs="Simplified Arabic"/>
          <w:rtl w:val="true"/>
        </w:rPr>
        <w:t xml:space="preserve">( </w:t>
      </w:r>
      <w:r>
        <w:rPr>
          <w:rFonts w:cs="Simplified Arabic"/>
        </w:rPr>
        <w:t>1038</w:t>
      </w:r>
      <w:r>
        <w:rPr>
          <w:rFonts w:cs="Simplified Arabic"/>
          <w:rtl w:val="true"/>
        </w:rPr>
        <w:t xml:space="preserve"> ).</w:t>
      </w:r>
    </w:p>
  </w:footnote>
  <w:footnote w:id="636">
    <w:p>
      <w:pPr>
        <w:pStyle w:val="Footnote"/>
        <w:numPr>
          <w:ilvl w:val="0"/>
          <w:numId w:val="19"/>
        </w:numPr>
        <w:ind w:left="360" w:right="0" w:hanging="360"/>
        <w:jc w:val="left"/>
        <w:rPr/>
      </w:pPr>
      <w:r>
        <w:rPr>
          <w:rStyle w:val="FootnoteCharacters"/>
        </w:rPr>
        <w:t>(</w:t>
      </w:r>
      <w:r>
        <w:rPr>
          <w:sz w:val="24"/>
        </w:rPr>
        <w:tab/>
        <w:t>1</w:t>
      </w:r>
      <w:r>
        <w:rPr>
          <w:sz w:val="24"/>
          <w:rtl w:val="true"/>
        </w:rPr>
        <w:t>)</w:t>
      </w:r>
      <w:r>
        <w:rPr>
          <w:rFonts w:cs="Times New Roman"/>
          <w:sz w:val="14"/>
          <w:szCs w:val="14"/>
          <w:rtl w:val="true"/>
        </w:rPr>
        <w:t xml:space="preserve">     </w:t>
      </w:r>
      <w:r>
        <w:rPr>
          <w:rFonts w:cs="Simplified Arabic"/>
          <w:rtl w:val="true"/>
        </w:rPr>
        <w:t>أخرجه</w:t>
      </w:r>
      <w:r>
        <w:rPr>
          <w:rFonts w:eastAsia="Tahoma" w:cs="Tahoma"/>
          <w:rtl w:val="true"/>
        </w:rPr>
        <w:t xml:space="preserve"> </w:t>
      </w:r>
      <w:r>
        <w:rPr>
          <w:rFonts w:cs="Simplified Arabic"/>
          <w:rtl w:val="true"/>
        </w:rPr>
        <w:t>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مصلي</w:t>
      </w:r>
      <w:r>
        <w:rPr>
          <w:rFonts w:eastAsia="Tahoma" w:cs="Tahoma"/>
          <w:rtl w:val="true"/>
        </w:rPr>
        <w:t xml:space="preserve"> </w:t>
      </w:r>
      <w:r>
        <w:rPr>
          <w:rFonts w:cs="Simplified Arabic"/>
          <w:rtl w:val="true"/>
        </w:rPr>
        <w:t>إذا</w:t>
      </w:r>
      <w:r>
        <w:rPr>
          <w:rFonts w:eastAsia="Tahoma" w:cs="Tahoma"/>
          <w:rtl w:val="true"/>
        </w:rPr>
        <w:t xml:space="preserve"> </w:t>
      </w:r>
      <w:r>
        <w:rPr>
          <w:rFonts w:cs="Simplified Arabic"/>
          <w:rtl w:val="true"/>
        </w:rPr>
        <w:t>خلع</w:t>
      </w:r>
      <w:r>
        <w:rPr>
          <w:rFonts w:eastAsia="Tahoma" w:cs="Tahoma"/>
          <w:rtl w:val="true"/>
        </w:rPr>
        <w:t xml:space="preserve"> </w:t>
      </w:r>
      <w:r>
        <w:rPr>
          <w:rFonts w:cs="Simplified Arabic"/>
          <w:rtl w:val="true"/>
        </w:rPr>
        <w:t>نعليه</w:t>
      </w:r>
      <w:r>
        <w:rPr>
          <w:rFonts w:eastAsia="Tahoma" w:cs="Tahoma"/>
          <w:rtl w:val="true"/>
        </w:rPr>
        <w:t xml:space="preserve"> </w:t>
      </w:r>
      <w:r>
        <w:rPr>
          <w:rFonts w:cs="Simplified Arabic"/>
          <w:rtl w:val="true"/>
        </w:rPr>
        <w:t>أين</w:t>
      </w:r>
      <w:r>
        <w:rPr>
          <w:rFonts w:eastAsia="Tahoma" w:cs="Tahoma"/>
          <w:rtl w:val="true"/>
        </w:rPr>
        <w:t xml:space="preserve"> </w:t>
      </w:r>
      <w:r>
        <w:rPr>
          <w:rFonts w:cs="Simplified Arabic"/>
          <w:rtl w:val="true"/>
        </w:rPr>
        <w:t>يضعهما</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w:t>
      </w:r>
      <w:r>
        <w:rPr>
          <w:rFonts w:cs="Simplified Arabic"/>
        </w:rPr>
        <w:t>655</w:t>
      </w:r>
      <w:r>
        <w:rPr>
          <w:rFonts w:cs="Simplified Arabic"/>
          <w:rtl w:val="true"/>
        </w:rPr>
        <w:t xml:space="preserve"> ).</w:t>
      </w:r>
    </w:p>
  </w:footnote>
  <w:footnote w:id="637">
    <w:p>
      <w:pPr>
        <w:pStyle w:val="Footnote"/>
        <w:numPr>
          <w:ilvl w:val="0"/>
          <w:numId w:val="19"/>
        </w:numPr>
        <w:ind w:left="360" w:right="0" w:hanging="360"/>
        <w:jc w:val="left"/>
        <w:rPr/>
      </w:pPr>
      <w:r>
        <w:rPr>
          <w:rStyle w:val="FootnoteCharacters"/>
        </w:rPr>
        <w:t>(</w:t>
      </w:r>
      <w:r>
        <w:rPr>
          <w:sz w:val="24"/>
        </w:rPr>
        <w:tab/>
        <w:t>2</w:t>
      </w:r>
      <w:r>
        <w:rPr>
          <w:sz w:val="24"/>
          <w:rtl w:val="true"/>
        </w:rPr>
        <w:t>)</w:t>
      </w:r>
      <w:r>
        <w:rPr>
          <w:rFonts w:cs="Times New Roman"/>
          <w:sz w:val="14"/>
          <w:szCs w:val="14"/>
          <w:rtl w:val="true"/>
        </w:rPr>
        <w:t xml:space="preserve">     </w:t>
      </w:r>
      <w:r>
        <w:rPr>
          <w:rFonts w:cs="Simplified Arabic"/>
          <w:rtl w:val="true"/>
        </w:rPr>
        <w:t>أخرجه</w:t>
      </w:r>
      <w:r>
        <w:rPr>
          <w:rFonts w:eastAsia="Tahoma" w:cs="Tahoma"/>
          <w:rtl w:val="true"/>
        </w:rPr>
        <w:t xml:space="preserve"> </w:t>
      </w:r>
      <w:r>
        <w:rPr>
          <w:rFonts w:cs="Simplified Arabic"/>
          <w:rtl w:val="true"/>
        </w:rPr>
        <w:t>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مصلي</w:t>
      </w:r>
      <w:r>
        <w:rPr>
          <w:rFonts w:eastAsia="Tahoma" w:cs="Tahoma"/>
          <w:rtl w:val="true"/>
        </w:rPr>
        <w:t xml:space="preserve"> </w:t>
      </w:r>
      <w:r>
        <w:rPr>
          <w:rFonts w:cs="Simplified Arabic"/>
          <w:rtl w:val="true"/>
        </w:rPr>
        <w:t>إذا</w:t>
      </w:r>
      <w:r>
        <w:rPr>
          <w:rFonts w:eastAsia="Tahoma" w:cs="Tahoma"/>
          <w:rtl w:val="true"/>
        </w:rPr>
        <w:t xml:space="preserve"> </w:t>
      </w:r>
      <w:r>
        <w:rPr>
          <w:rFonts w:cs="Simplified Arabic"/>
          <w:rtl w:val="true"/>
        </w:rPr>
        <w:t>خلع</w:t>
      </w:r>
      <w:r>
        <w:rPr>
          <w:rFonts w:eastAsia="Tahoma" w:cs="Tahoma"/>
          <w:rtl w:val="true"/>
        </w:rPr>
        <w:t xml:space="preserve"> </w:t>
      </w:r>
      <w:r>
        <w:rPr>
          <w:rFonts w:cs="Simplified Arabic"/>
          <w:rtl w:val="true"/>
        </w:rPr>
        <w:t>نعليه</w:t>
      </w:r>
      <w:r>
        <w:rPr>
          <w:rFonts w:eastAsia="Tahoma" w:cs="Tahoma"/>
          <w:rtl w:val="true"/>
        </w:rPr>
        <w:t xml:space="preserve"> </w:t>
      </w:r>
      <w:r>
        <w:rPr>
          <w:rFonts w:cs="Simplified Arabic"/>
          <w:rtl w:val="true"/>
        </w:rPr>
        <w:t>أين</w:t>
      </w:r>
      <w:r>
        <w:rPr>
          <w:rFonts w:eastAsia="Tahoma" w:cs="Tahoma"/>
          <w:rtl w:val="true"/>
        </w:rPr>
        <w:t xml:space="preserve"> </w:t>
      </w:r>
      <w:r>
        <w:rPr>
          <w:rFonts w:cs="Simplified Arabic"/>
          <w:rtl w:val="true"/>
        </w:rPr>
        <w:t>يضعهما</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 xml:space="preserve">( </w:t>
      </w:r>
      <w:r>
        <w:rPr>
          <w:rFonts w:cs="Simplified Arabic"/>
        </w:rPr>
        <w:t>654</w:t>
      </w:r>
      <w:r>
        <w:rPr>
          <w:rFonts w:cs="Simplified Arabic"/>
          <w:rtl w:val="true"/>
        </w:rPr>
        <w:t xml:space="preserve"> ).</w:t>
      </w:r>
    </w:p>
  </w:footnote>
  <w:footnote w:id="638">
    <w:p>
      <w:pPr>
        <w:pStyle w:val="Footnote"/>
        <w:jc w:val="both"/>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3/410</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نعل</w:t>
      </w:r>
      <w:r>
        <w:rPr>
          <w:rFonts w:eastAsia="Tahoma" w:cs="Tahoma"/>
          <w:rtl w:val="true"/>
        </w:rPr>
        <w:t xml:space="preserve"> </w:t>
      </w:r>
      <w:r>
        <w:rPr>
          <w:rFonts w:cs="Simplified Arabic"/>
          <w:rtl w:val="true"/>
        </w:rPr>
        <w:t xml:space="preserve">( </w:t>
      </w:r>
      <w:r>
        <w:rPr>
          <w:rFonts w:cs="Simplified Arabic"/>
        </w:rPr>
        <w:t>648</w:t>
      </w:r>
      <w:r>
        <w:rPr>
          <w:rFonts w:cs="Simplified Arabic"/>
          <w:rtl w:val="true"/>
        </w:rPr>
        <w:t xml:space="preserve"> ) </w:t>
      </w:r>
      <w:r>
        <w:rPr>
          <w:rFonts w:cs="Simplified Arabic"/>
          <w:rtl w:val="true"/>
        </w:rPr>
        <w:t>،</w:t>
      </w:r>
      <w:r>
        <w:rPr>
          <w:rFonts w:eastAsia="Tahoma" w:cs="Tahoma"/>
          <w:rtl w:val="true"/>
        </w:rPr>
        <w:t xml:space="preserve"> </w:t>
      </w:r>
      <w:r>
        <w:rPr>
          <w:rFonts w:cs="Simplified Arabic"/>
          <w:rtl w:val="true"/>
        </w:rPr>
        <w:t>والنسائ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قبل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أين</w:t>
      </w:r>
      <w:r>
        <w:rPr>
          <w:rFonts w:eastAsia="Tahoma" w:cs="Tahoma"/>
          <w:rtl w:val="true"/>
        </w:rPr>
        <w:t xml:space="preserve"> </w:t>
      </w:r>
      <w:r>
        <w:rPr>
          <w:rFonts w:cs="Simplified Arabic"/>
          <w:rtl w:val="true"/>
        </w:rPr>
        <w:t>يضع</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نعليه</w:t>
      </w:r>
      <w:r>
        <w:rPr>
          <w:rFonts w:eastAsia="Tahoma" w:cs="Tahoma"/>
          <w:rtl w:val="true"/>
        </w:rPr>
        <w:t xml:space="preserve"> </w:t>
      </w:r>
      <w:r>
        <w:rPr>
          <w:rFonts w:cs="Simplified Arabic"/>
          <w:rtl w:val="true"/>
        </w:rPr>
        <w:t>إذا</w:t>
      </w:r>
      <w:r>
        <w:rPr>
          <w:rFonts w:eastAsia="Tahoma" w:cs="Tahoma"/>
          <w:rtl w:val="true"/>
        </w:rPr>
        <w:t xml:space="preserve"> </w:t>
      </w:r>
      <w:r>
        <w:rPr>
          <w:rFonts w:cs="Simplified Arabic"/>
          <w:rtl w:val="true"/>
        </w:rPr>
        <w:t>صلى</w:t>
      </w:r>
      <w:r>
        <w:rPr>
          <w:rFonts w:eastAsia="Tahoma" w:cs="Tahoma"/>
          <w:rtl w:val="true"/>
        </w:rPr>
        <w:t xml:space="preserve"> </w:t>
      </w:r>
      <w:r>
        <w:rPr>
          <w:rFonts w:cs="Simplified Arabic"/>
          <w:rtl w:val="true"/>
        </w:rPr>
        <w:t>بالناس</w:t>
      </w:r>
      <w:r>
        <w:rPr>
          <w:rFonts w:eastAsia="Tahoma" w:cs="Tahoma"/>
          <w:rtl w:val="true"/>
        </w:rPr>
        <w:t xml:space="preserve"> </w:t>
      </w:r>
      <w:r>
        <w:rPr>
          <w:rFonts w:cs="Simplified Arabic"/>
          <w:rtl w:val="true"/>
        </w:rPr>
        <w:t xml:space="preserve">( </w:t>
      </w:r>
      <w:r>
        <w:rPr>
          <w:rFonts w:cs="Simplified Arabic"/>
        </w:rPr>
        <w:t>775</w:t>
      </w:r>
      <w:r>
        <w:rPr>
          <w:rFonts w:cs="Simplified Arabic"/>
          <w:rtl w:val="true"/>
        </w:rPr>
        <w:t xml:space="preserve"> ) </w:t>
      </w:r>
      <w:r>
        <w:rPr>
          <w:rFonts w:cs="Simplified Arabic"/>
          <w:rtl w:val="true"/>
        </w:rPr>
        <w:t>،</w:t>
      </w:r>
      <w:r>
        <w:rPr>
          <w:rFonts w:eastAsia="Tahoma" w:cs="Tahoma"/>
          <w:rtl w:val="true"/>
        </w:rPr>
        <w:t xml:space="preserve"> </w:t>
      </w:r>
      <w:r>
        <w:rPr>
          <w:rFonts w:cs="Simplified Arabic"/>
          <w:rtl w:val="true"/>
        </w:rPr>
        <w:t>وابن</w:t>
      </w:r>
      <w:r>
        <w:rPr>
          <w:rFonts w:eastAsia="Tahoma" w:cs="Tahoma"/>
          <w:rtl w:val="true"/>
        </w:rPr>
        <w:t xml:space="preserve"> </w:t>
      </w:r>
      <w:r>
        <w:rPr>
          <w:rFonts w:cs="Simplified Arabic"/>
          <w:rtl w:val="true"/>
        </w:rPr>
        <w:t>ماجه</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إقامة</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ا</w:t>
      </w:r>
      <w:r>
        <w:rPr>
          <w:rFonts w:eastAsia="Tahoma" w:cs="Tahoma"/>
          <w:rtl w:val="true"/>
        </w:rPr>
        <w:t xml:space="preserve"> </w:t>
      </w:r>
      <w:r>
        <w:rPr>
          <w:rFonts w:cs="Simplified Arabic"/>
          <w:rtl w:val="true"/>
        </w:rPr>
        <w:t>جاء</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أين</w:t>
      </w:r>
      <w:r>
        <w:rPr>
          <w:rFonts w:eastAsia="Tahoma" w:cs="Tahoma"/>
          <w:rtl w:val="true"/>
        </w:rPr>
        <w:t xml:space="preserve"> </w:t>
      </w:r>
      <w:r>
        <w:rPr>
          <w:rFonts w:cs="Simplified Arabic"/>
          <w:rtl w:val="true"/>
        </w:rPr>
        <w:t>توضع</w:t>
      </w:r>
      <w:r>
        <w:rPr>
          <w:rFonts w:eastAsia="Tahoma" w:cs="Tahoma"/>
          <w:rtl w:val="true"/>
        </w:rPr>
        <w:t xml:space="preserve"> </w:t>
      </w:r>
      <w:r>
        <w:rPr>
          <w:rFonts w:cs="Simplified Arabic"/>
          <w:rtl w:val="true"/>
        </w:rPr>
        <w:t>النعل</w:t>
      </w:r>
      <w:r>
        <w:rPr>
          <w:rFonts w:eastAsia="Tahoma" w:cs="Tahoma"/>
          <w:rtl w:val="true"/>
        </w:rPr>
        <w:t xml:space="preserve"> </w:t>
      </w:r>
      <w:r>
        <w:rPr>
          <w:rFonts w:cs="Simplified Arabic"/>
          <w:rtl w:val="true"/>
        </w:rPr>
        <w:t>إذا</w:t>
      </w:r>
      <w:r>
        <w:rPr>
          <w:rFonts w:eastAsia="Tahoma" w:cs="Tahoma"/>
          <w:rtl w:val="true"/>
        </w:rPr>
        <w:t xml:space="preserve"> </w:t>
      </w:r>
      <w:r>
        <w:rPr>
          <w:rFonts w:cs="Simplified Arabic"/>
          <w:rtl w:val="true"/>
        </w:rPr>
        <w:t>خلعت</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Pr>
        <w:t>1431</w:t>
      </w:r>
      <w:r>
        <w:rPr>
          <w:rFonts w:cs="Simplified Arabic"/>
          <w:rtl w:val="true"/>
        </w:rPr>
        <w:t xml:space="preserve"> ).</w:t>
      </w:r>
    </w:p>
  </w:footnote>
  <w:footnote w:id="639">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أنعام</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08</w:t>
      </w:r>
      <w:r>
        <w:rPr>
          <w:rFonts w:cs="Simplified Arabic"/>
          <w:rtl w:val="true"/>
        </w:rPr>
        <w:t xml:space="preserve"> .</w:t>
      </w:r>
    </w:p>
  </w:footnote>
  <w:footnote w:id="640">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87</w:t>
      </w:r>
      <w:r>
        <w:rPr>
          <w:rFonts w:cs="Simplified Arabic"/>
          <w:rtl w:val="true"/>
        </w:rPr>
        <w:t xml:space="preserve"> .</w:t>
      </w:r>
    </w:p>
  </w:footnote>
  <w:footnote w:id="641">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95</w:t>
      </w:r>
      <w:r>
        <w:rPr>
          <w:rFonts w:cs="Simplified Arabic"/>
          <w:rtl w:val="true"/>
        </w:rPr>
        <w:t xml:space="preserve"> .</w:t>
      </w:r>
    </w:p>
  </w:footnote>
  <w:footnote w:id="642">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بيوت</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رخص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تخلف</w:t>
      </w:r>
      <w:r>
        <w:rPr>
          <w:rFonts w:eastAsia="Tahoma" w:cs="Tahoma"/>
          <w:rtl w:val="true"/>
        </w:rPr>
        <w:t xml:space="preserve"> </w:t>
      </w:r>
      <w:r>
        <w:rPr>
          <w:rFonts w:cs="Simplified Arabic"/>
          <w:rtl w:val="true"/>
        </w:rPr>
        <w:t>عن</w:t>
      </w:r>
      <w:r>
        <w:rPr>
          <w:rFonts w:eastAsia="Tahoma" w:cs="Tahoma"/>
          <w:rtl w:val="true"/>
        </w:rPr>
        <w:t xml:space="preserve"> </w:t>
      </w:r>
      <w:r>
        <w:rPr>
          <w:rFonts w:cs="Simplified Arabic"/>
          <w:rtl w:val="true"/>
        </w:rPr>
        <w:t>الجماعة</w:t>
      </w:r>
      <w:r>
        <w:rPr>
          <w:rFonts w:eastAsia="Tahoma" w:cs="Tahoma"/>
          <w:rtl w:val="true"/>
        </w:rPr>
        <w:t xml:space="preserve"> </w:t>
      </w:r>
      <w:r>
        <w:rPr>
          <w:rFonts w:cs="Simplified Arabic"/>
          <w:rtl w:val="true"/>
        </w:rPr>
        <w:t>بعذر</w:t>
      </w:r>
      <w:r>
        <w:rPr>
          <w:rFonts w:eastAsia="Tahoma" w:cs="Tahoma"/>
          <w:rtl w:val="true"/>
        </w:rPr>
        <w:t xml:space="preserve"> </w:t>
      </w:r>
      <w:r>
        <w:rPr>
          <w:rFonts w:cs="Simplified Arabic"/>
          <w:rtl w:val="true"/>
        </w:rPr>
        <w:t>.</w:t>
      </w:r>
    </w:p>
  </w:footnote>
  <w:footnote w:id="643">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حج</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فضل</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مسجدي</w:t>
      </w:r>
      <w:r>
        <w:rPr>
          <w:rFonts w:eastAsia="Tahoma" w:cs="Tahoma"/>
          <w:rtl w:val="true"/>
        </w:rPr>
        <w:t xml:space="preserve"> </w:t>
      </w:r>
      <w:r>
        <w:rPr>
          <w:rFonts w:cs="Simplified Arabic"/>
          <w:rtl w:val="true"/>
        </w:rPr>
        <w:t>مكة</w:t>
      </w:r>
      <w:r>
        <w:rPr>
          <w:rFonts w:eastAsia="Tahoma" w:cs="Tahoma"/>
          <w:rtl w:val="true"/>
        </w:rPr>
        <w:t xml:space="preserve"> </w:t>
      </w:r>
      <w:r>
        <w:rPr>
          <w:rFonts w:cs="Simplified Arabic"/>
          <w:rtl w:val="true"/>
        </w:rPr>
        <w:t>والمدينة</w:t>
      </w:r>
      <w:r>
        <w:rPr>
          <w:rFonts w:eastAsia="Tahoma" w:cs="Tahoma"/>
          <w:rtl w:val="true"/>
        </w:rPr>
        <w:t xml:space="preserve"> </w:t>
      </w:r>
      <w:r>
        <w:rPr>
          <w:rFonts w:cs="Simplified Arabic"/>
          <w:rtl w:val="true"/>
        </w:rPr>
        <w:t>.</w:t>
      </w:r>
    </w:p>
  </w:footnote>
  <w:footnote w:id="644">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فضل</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مسجد</w:t>
      </w:r>
      <w:r>
        <w:rPr>
          <w:rFonts w:eastAsia="Tahoma" w:cs="Tahoma"/>
          <w:rtl w:val="true"/>
        </w:rPr>
        <w:t xml:space="preserve"> </w:t>
      </w:r>
      <w:r>
        <w:rPr>
          <w:rFonts w:cs="Simplified Arabic"/>
          <w:rtl w:val="true"/>
        </w:rPr>
        <w:t>مكة</w:t>
      </w:r>
      <w:r>
        <w:rPr>
          <w:rFonts w:eastAsia="Tahoma" w:cs="Tahoma"/>
          <w:rtl w:val="true"/>
        </w:rPr>
        <w:t xml:space="preserve"> </w:t>
      </w:r>
      <w:r>
        <w:rPr>
          <w:rFonts w:cs="Simplified Arabic"/>
          <w:rtl w:val="true"/>
        </w:rPr>
        <w:t>والمدين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حج</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لا</w:t>
      </w:r>
      <w:r>
        <w:rPr>
          <w:rFonts w:eastAsia="Tahoma" w:cs="Tahoma"/>
          <w:rtl w:val="true"/>
        </w:rPr>
        <w:t xml:space="preserve"> </w:t>
      </w:r>
      <w:r>
        <w:rPr>
          <w:rFonts w:cs="Simplified Arabic"/>
          <w:rtl w:val="true"/>
        </w:rPr>
        <w:t>تشد</w:t>
      </w:r>
      <w:r>
        <w:rPr>
          <w:rFonts w:eastAsia="Tahoma" w:cs="Tahoma"/>
          <w:rtl w:val="true"/>
        </w:rPr>
        <w:t xml:space="preserve"> </w:t>
      </w:r>
      <w:r>
        <w:rPr>
          <w:rFonts w:cs="Simplified Arabic"/>
          <w:rtl w:val="true"/>
        </w:rPr>
        <w:t>الرحال</w:t>
      </w:r>
      <w:r>
        <w:rPr>
          <w:rFonts w:eastAsia="Tahoma" w:cs="Tahoma"/>
          <w:rtl w:val="true"/>
        </w:rPr>
        <w:t xml:space="preserve"> </w:t>
      </w:r>
      <w:r>
        <w:rPr>
          <w:rFonts w:cs="Simplified Arabic"/>
          <w:rtl w:val="true"/>
        </w:rPr>
        <w:t>إلا</w:t>
      </w:r>
      <w:r>
        <w:rPr>
          <w:rFonts w:eastAsia="Tahoma" w:cs="Tahoma"/>
          <w:rtl w:val="true"/>
        </w:rPr>
        <w:t xml:space="preserve"> </w:t>
      </w:r>
      <w:r>
        <w:rPr>
          <w:rFonts w:cs="Simplified Arabic"/>
          <w:rtl w:val="true"/>
        </w:rPr>
        <w:t>إلى</w:t>
      </w:r>
      <w:r>
        <w:rPr>
          <w:rFonts w:eastAsia="Tahoma" w:cs="Tahoma"/>
          <w:rtl w:val="true"/>
        </w:rPr>
        <w:t xml:space="preserve"> </w:t>
      </w:r>
      <w:r>
        <w:rPr>
          <w:rFonts w:cs="Simplified Arabic"/>
          <w:rtl w:val="true"/>
        </w:rPr>
        <w:t>ثلاثة</w:t>
      </w:r>
      <w:r>
        <w:rPr>
          <w:rFonts w:eastAsia="Tahoma" w:cs="Tahoma"/>
          <w:rtl w:val="true"/>
        </w:rPr>
        <w:t xml:space="preserve"> </w:t>
      </w:r>
      <w:r>
        <w:rPr>
          <w:rFonts w:cs="Simplified Arabic"/>
          <w:rtl w:val="true"/>
        </w:rPr>
        <w:t>مسجد</w:t>
      </w:r>
      <w:r>
        <w:rPr>
          <w:rFonts w:eastAsia="Tahoma" w:cs="Tahoma"/>
          <w:rtl w:val="true"/>
        </w:rPr>
        <w:t xml:space="preserve"> </w:t>
      </w:r>
      <w:r>
        <w:rPr>
          <w:rFonts w:cs="Simplified Arabic"/>
          <w:rtl w:val="true"/>
        </w:rPr>
        <w:t>.</w:t>
      </w:r>
    </w:p>
  </w:footnote>
  <w:footnote w:id="645">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إسر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w:t>
      </w:r>
      <w:r>
        <w:rPr>
          <w:rFonts w:cs="Simplified Arabic"/>
          <w:rtl w:val="true"/>
        </w:rPr>
        <w:t xml:space="preserve"> .</w:t>
      </w:r>
    </w:p>
  </w:footnote>
  <w:footnote w:id="646">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فضائل</w:t>
      </w:r>
      <w:r>
        <w:rPr>
          <w:rFonts w:eastAsia="Tahoma" w:cs="Tahoma"/>
          <w:rtl w:val="true"/>
        </w:rPr>
        <w:t xml:space="preserve"> </w:t>
      </w:r>
      <w:r>
        <w:rPr>
          <w:rFonts w:cs="Simplified Arabic"/>
          <w:rtl w:val="true"/>
        </w:rPr>
        <w:t>الصحاب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معراج</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إيمان</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إسراء</w:t>
      </w:r>
      <w:r>
        <w:rPr>
          <w:rFonts w:eastAsia="Tahoma" w:cs="Tahoma"/>
          <w:rtl w:val="true"/>
        </w:rPr>
        <w:t xml:space="preserve"> </w:t>
      </w:r>
      <w:r>
        <w:rPr>
          <w:rFonts w:cs="Simplified Arabic"/>
          <w:rtl w:val="true"/>
        </w:rPr>
        <w:t>.</w:t>
      </w:r>
    </w:p>
  </w:footnote>
  <w:footnote w:id="647">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ذكر</w:t>
      </w:r>
      <w:r>
        <w:rPr>
          <w:rFonts w:eastAsia="Tahoma" w:cs="Tahoma"/>
          <w:rtl w:val="true"/>
        </w:rPr>
        <w:t xml:space="preserve"> </w:t>
      </w:r>
      <w:r>
        <w:rPr>
          <w:rFonts w:cs="Simplified Arabic"/>
          <w:rtl w:val="true"/>
        </w:rPr>
        <w:t>هذا</w:t>
      </w:r>
      <w:r>
        <w:rPr>
          <w:rFonts w:eastAsia="Tahoma" w:cs="Tahoma"/>
          <w:rtl w:val="true"/>
        </w:rPr>
        <w:t xml:space="preserve"> </w:t>
      </w:r>
      <w:r>
        <w:rPr>
          <w:rFonts w:cs="Simplified Arabic"/>
          <w:rtl w:val="true"/>
        </w:rPr>
        <w:t>الأثر</w:t>
      </w:r>
      <w:r>
        <w:rPr>
          <w:rFonts w:eastAsia="Tahoma" w:cs="Tahoma"/>
          <w:rtl w:val="true"/>
        </w:rPr>
        <w:t xml:space="preserve"> </w:t>
      </w:r>
      <w:r>
        <w:rPr>
          <w:rFonts w:cs="Simplified Arabic"/>
          <w:rtl w:val="true"/>
        </w:rPr>
        <w:t>كثير</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الفقه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أنظر</w:t>
      </w:r>
      <w:r>
        <w:rPr>
          <w:rFonts w:eastAsia="Tahoma" w:cs="Tahoma"/>
          <w:rtl w:val="true"/>
        </w:rPr>
        <w:t xml:space="preserve"> </w:t>
      </w:r>
      <w:r>
        <w:rPr>
          <w:rFonts w:cs="Simplified Arabic"/>
          <w:rtl w:val="true"/>
        </w:rPr>
        <w:t>المغني</w:t>
      </w:r>
      <w:r>
        <w:rPr>
          <w:rFonts w:eastAsia="Tahoma" w:cs="Tahoma"/>
          <w:rtl w:val="true"/>
        </w:rPr>
        <w:t xml:space="preserve"> </w:t>
      </w:r>
      <w:r>
        <w:rPr>
          <w:rFonts w:cs="Simplified Arabic"/>
        </w:rPr>
        <w:t>5/632</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المبدع</w:t>
      </w:r>
      <w:r>
        <w:rPr>
          <w:rFonts w:eastAsia="Tahoma" w:cs="Tahoma"/>
          <w:rtl w:val="true"/>
        </w:rPr>
        <w:t xml:space="preserve"> </w:t>
      </w:r>
      <w:r>
        <w:rPr>
          <w:rFonts w:cs="Simplified Arabic"/>
        </w:rPr>
        <w:t>5/353</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الكشاف</w:t>
      </w:r>
      <w:r>
        <w:rPr>
          <w:rFonts w:eastAsia="Tahoma" w:cs="Tahoma"/>
          <w:rtl w:val="true"/>
        </w:rPr>
        <w:t xml:space="preserve"> </w:t>
      </w:r>
      <w:r>
        <w:rPr>
          <w:rFonts w:cs="Simplified Arabic"/>
        </w:rPr>
        <w:t>4/324</w:t>
      </w:r>
      <w:r>
        <w:rPr>
          <w:rFonts w:cs="Simplified Arabic"/>
          <w:rtl w:val="true"/>
        </w:rPr>
        <w:t xml:space="preserve"> . </w:t>
      </w:r>
      <w:r>
        <w:rPr>
          <w:rFonts w:cs="Simplified Arabic"/>
          <w:rtl w:val="true"/>
        </w:rPr>
        <w:t>وذكره</w:t>
      </w:r>
      <w:r>
        <w:rPr>
          <w:rFonts w:eastAsia="Tahoma" w:cs="Tahoma"/>
          <w:rtl w:val="true"/>
        </w:rPr>
        <w:t xml:space="preserve"> </w:t>
      </w:r>
      <w:r>
        <w:rPr>
          <w:rFonts w:cs="Simplified Arabic"/>
          <w:rtl w:val="true"/>
        </w:rPr>
        <w:t>شيه</w:t>
      </w:r>
      <w:r>
        <w:rPr>
          <w:rFonts w:eastAsia="Tahoma" w:cs="Tahoma"/>
          <w:rtl w:val="true"/>
        </w:rPr>
        <w:t xml:space="preserve"> </w:t>
      </w:r>
      <w:r>
        <w:rPr>
          <w:rFonts w:cs="Simplified Arabic"/>
          <w:rtl w:val="true"/>
        </w:rPr>
        <w:t>الإسلام</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موضع</w:t>
      </w:r>
      <w:r>
        <w:rPr>
          <w:rFonts w:eastAsia="Tahoma" w:cs="Tahoma"/>
          <w:rtl w:val="true"/>
        </w:rPr>
        <w:t xml:space="preserve"> </w:t>
      </w:r>
      <w:r>
        <w:rPr>
          <w:rFonts w:cs="Simplified Arabic"/>
          <w:rtl w:val="true"/>
        </w:rPr>
        <w:t>الذي</w:t>
      </w:r>
      <w:r>
        <w:rPr>
          <w:rFonts w:eastAsia="Tahoma" w:cs="Tahoma"/>
          <w:rtl w:val="true"/>
        </w:rPr>
        <w:t xml:space="preserve"> </w:t>
      </w:r>
      <w:r>
        <w:rPr>
          <w:rFonts w:cs="Simplified Arabic"/>
          <w:rtl w:val="true"/>
        </w:rPr>
        <w:t>أشار</w:t>
      </w:r>
      <w:r>
        <w:rPr>
          <w:rFonts w:eastAsia="Tahoma" w:cs="Tahoma"/>
          <w:rtl w:val="true"/>
        </w:rPr>
        <w:t xml:space="preserve"> </w:t>
      </w:r>
      <w:r>
        <w:rPr>
          <w:rFonts w:cs="Simplified Arabic"/>
          <w:rtl w:val="true"/>
        </w:rPr>
        <w:t>إليه</w:t>
      </w:r>
      <w:r>
        <w:rPr>
          <w:rFonts w:eastAsia="Tahoma" w:cs="Tahoma"/>
          <w:rtl w:val="true"/>
        </w:rPr>
        <w:t xml:space="preserve"> </w:t>
      </w:r>
      <w:r>
        <w:rPr>
          <w:rFonts w:cs="Simplified Arabic"/>
          <w:rtl w:val="true"/>
        </w:rPr>
        <w:t>الشيخ</w:t>
      </w:r>
      <w:r>
        <w:rPr>
          <w:rFonts w:eastAsia="Tahoma" w:cs="Tahoma"/>
          <w:rtl w:val="true"/>
        </w:rPr>
        <w:t xml:space="preserve"> </w:t>
      </w:r>
      <w:r>
        <w:rPr>
          <w:rFonts w:cs="Simplified Arabic"/>
          <w:rtl w:val="true"/>
        </w:rPr>
        <w:t>أعلاه</w:t>
      </w:r>
      <w:r>
        <w:rPr>
          <w:rFonts w:eastAsia="Tahoma" w:cs="Tahoma"/>
          <w:rtl w:val="true"/>
        </w:rPr>
        <w:t xml:space="preserve"> </w:t>
      </w:r>
      <w:r>
        <w:rPr>
          <w:rFonts w:cs="Simplified Arabic"/>
          <w:rtl w:val="true"/>
        </w:rPr>
        <w:t>.</w:t>
      </w:r>
    </w:p>
  </w:footnote>
  <w:footnote w:id="648">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رح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جمد</w:t>
      </w:r>
      <w:r>
        <w:rPr>
          <w:rFonts w:eastAsia="Tahoma" w:cs="Tahoma"/>
          <w:rtl w:val="true"/>
        </w:rPr>
        <w:t xml:space="preserve"> </w:t>
      </w:r>
      <w:r>
        <w:rPr>
          <w:rFonts w:cs="Simplified Arabic"/>
        </w:rPr>
        <w:t>2/36</w:t>
      </w:r>
      <w:r>
        <w:rPr>
          <w:rFonts w:cs="Simplified Arabic"/>
          <w:rtl w:val="true"/>
        </w:rPr>
        <w:t xml:space="preserve"> .</w:t>
      </w:r>
    </w:p>
  </w:footnote>
  <w:footnote w:id="649">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Pr>
        <w:t>3/177</w:t>
      </w:r>
      <w:r>
        <w:rPr>
          <w:rFonts w:cs="Simplified Arabic"/>
          <w:rtl w:val="true"/>
        </w:rPr>
        <w:t xml:space="preserve"> .</w:t>
      </w:r>
    </w:p>
  </w:footnote>
  <w:footnote w:id="650">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سوية</w:t>
      </w:r>
      <w:r>
        <w:rPr>
          <w:rFonts w:eastAsia="Tahoma" w:cs="Tahoma"/>
          <w:rtl w:val="true"/>
        </w:rPr>
        <w:t xml:space="preserve"> </w:t>
      </w:r>
      <w:r>
        <w:rPr>
          <w:rFonts w:cs="Simplified Arabic"/>
          <w:rtl w:val="true"/>
        </w:rPr>
        <w:t>الصفوف</w:t>
      </w:r>
      <w:r>
        <w:rPr>
          <w:rFonts w:eastAsia="Tahoma" w:cs="Tahoma"/>
          <w:rtl w:val="true"/>
        </w:rPr>
        <w:t xml:space="preserve"> </w:t>
      </w:r>
      <w:r>
        <w:rPr>
          <w:rFonts w:cs="Simplified Arabic"/>
          <w:rtl w:val="true"/>
        </w:rPr>
        <w:t>وإقامتها</w:t>
      </w:r>
      <w:r>
        <w:rPr>
          <w:rFonts w:eastAsia="Tahoma" w:cs="Tahoma"/>
          <w:rtl w:val="true"/>
        </w:rPr>
        <w:t xml:space="preserve"> </w:t>
      </w:r>
      <w:r>
        <w:rPr>
          <w:rFonts w:cs="Simplified Arabic"/>
          <w:rtl w:val="true"/>
        </w:rPr>
        <w:t>.</w:t>
      </w:r>
    </w:p>
  </w:footnote>
  <w:footnote w:id="651">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86</w:t>
      </w:r>
      <w:r>
        <w:rPr>
          <w:rFonts w:cs="Simplified Arabic"/>
          <w:rtl w:val="true"/>
        </w:rPr>
        <w:t xml:space="preserve"> .</w:t>
      </w:r>
    </w:p>
  </w:footnote>
  <w:footnote w:id="652">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3</w:t>
      </w:r>
      <w:r>
        <w:rPr>
          <w:rFonts w:cs="Simplified Arabic"/>
          <w:rtl w:val="true"/>
        </w:rPr>
        <w:t xml:space="preserve"> .</w:t>
      </w:r>
    </w:p>
  </w:footnote>
  <w:footnote w:id="653">
    <w:p>
      <w:pPr>
        <w:pStyle w:val="Footnote"/>
        <w:numPr>
          <w:ilvl w:val="0"/>
          <w:numId w:val="20"/>
        </w:numPr>
        <w:ind w:left="360" w:right="0" w:hanging="360"/>
        <w:jc w:val="left"/>
        <w:rPr/>
      </w:pPr>
      <w:r>
        <w:rPr>
          <w:rStyle w:val="FootnoteCharacters"/>
        </w:rPr>
        <w:t>(</w:t>
      </w:r>
      <w:r>
        <w:rPr>
          <w:rFonts w:cs="Simplified Arabic"/>
          <w:sz w:val="24"/>
        </w:rPr>
        <w:tab/>
        <w:t>1</w:t>
      </w:r>
      <w:r>
        <w:rPr>
          <w:rFonts w:cs="Simplified Arabic"/>
          <w:sz w:val="24"/>
          <w:rtl w:val="true"/>
        </w:rPr>
        <w:t>)</w:t>
      </w:r>
      <w:r>
        <w:rPr>
          <w:rFonts w:cs="Times New Roman"/>
          <w:sz w:val="14"/>
          <w:szCs w:val="14"/>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حيل</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وجو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للصلاة</w:t>
      </w:r>
      <w:r>
        <w:rPr>
          <w:rFonts w:eastAsia="Tahoma" w:cs="Tahoma"/>
          <w:rtl w:val="true"/>
        </w:rPr>
        <w:t xml:space="preserve"> </w:t>
      </w:r>
      <w:r>
        <w:rPr>
          <w:rFonts w:cs="Simplified Arabic"/>
          <w:rtl w:val="true"/>
        </w:rPr>
        <w:t>.</w:t>
      </w:r>
    </w:p>
  </w:footnote>
  <w:footnote w:id="654">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مائد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6</w:t>
      </w:r>
      <w:r>
        <w:rPr>
          <w:rFonts w:cs="Simplified Arabic"/>
          <w:rtl w:val="true"/>
        </w:rPr>
        <w:t xml:space="preserve"> .</w:t>
      </w:r>
    </w:p>
  </w:footnote>
  <w:footnote w:id="655">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مائد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6</w:t>
      </w:r>
      <w:r>
        <w:rPr>
          <w:rFonts w:cs="Simplified Arabic"/>
          <w:rtl w:val="true"/>
        </w:rPr>
        <w:t xml:space="preserve"> .</w:t>
      </w:r>
    </w:p>
  </w:footnote>
  <w:footnote w:id="656">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مائد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Pr>
        <w:t>6</w:t>
      </w:r>
      <w:r>
        <w:rPr>
          <w:rFonts w:cs="Simplified Arabic"/>
          <w:rtl w:val="true"/>
        </w:rPr>
        <w:t xml:space="preserve"> .</w:t>
      </w:r>
    </w:p>
  </w:footnote>
  <w:footnote w:id="657">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 xml:space="preserve">" </w:t>
      </w:r>
      <w:r>
        <w:rPr>
          <w:rFonts w:cs="Simplified Arabic"/>
          <w:rtl w:val="true"/>
        </w:rPr>
        <w:t>المسند</w:t>
      </w:r>
      <w:r>
        <w:rPr>
          <w:rFonts w:eastAsia="Tahoma" w:cs="Tahoma"/>
          <w:rtl w:val="true"/>
        </w:rPr>
        <w:t xml:space="preserve"> </w:t>
      </w:r>
      <w:r>
        <w:rPr>
          <w:rFonts w:cs="Simplified Arabic"/>
          <w:rtl w:val="true"/>
        </w:rPr>
        <w:t xml:space="preserve">" </w:t>
      </w:r>
      <w:r>
        <w:rPr>
          <w:rFonts w:cs="Simplified Arabic"/>
        </w:rPr>
        <w:t>4/203</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إذا</w:t>
      </w:r>
      <w:r>
        <w:rPr>
          <w:rFonts w:eastAsia="Tahoma" w:cs="Tahoma"/>
          <w:rtl w:val="true"/>
        </w:rPr>
        <w:t xml:space="preserve"> </w:t>
      </w:r>
      <w:r>
        <w:rPr>
          <w:rFonts w:cs="Simplified Arabic"/>
          <w:rtl w:val="true"/>
        </w:rPr>
        <w:t>خاف</w:t>
      </w:r>
      <w:r>
        <w:rPr>
          <w:rFonts w:eastAsia="Tahoma" w:cs="Tahoma"/>
          <w:rtl w:val="true"/>
        </w:rPr>
        <w:t xml:space="preserve"> </w:t>
      </w:r>
      <w:r>
        <w:rPr>
          <w:rFonts w:cs="Simplified Arabic"/>
          <w:rtl w:val="true"/>
        </w:rPr>
        <w:t>الجنب</w:t>
      </w:r>
      <w:r>
        <w:rPr>
          <w:rFonts w:eastAsia="Tahoma" w:cs="Tahoma"/>
          <w:rtl w:val="true"/>
        </w:rPr>
        <w:t xml:space="preserve"> </w:t>
      </w:r>
      <w:r>
        <w:rPr>
          <w:rFonts w:cs="Simplified Arabic"/>
          <w:rtl w:val="true"/>
        </w:rPr>
        <w:t>البرد</w:t>
      </w:r>
      <w:r>
        <w:rPr>
          <w:rFonts w:eastAsia="Tahoma" w:cs="Tahoma"/>
          <w:rtl w:val="true"/>
        </w:rPr>
        <w:t xml:space="preserve"> </w:t>
      </w:r>
      <w:r>
        <w:rPr>
          <w:rFonts w:cs="Simplified Arabic"/>
          <w:rtl w:val="true"/>
        </w:rPr>
        <w:t>يتيمم</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علق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تيمم</w:t>
      </w:r>
      <w:r>
        <w:rPr>
          <w:rFonts w:eastAsia="Tahoma" w:cs="Tahoma"/>
          <w:rtl w:val="true"/>
        </w:rPr>
        <w:t xml:space="preserve"> </w:t>
      </w:r>
      <w:r>
        <w:rPr>
          <w:rFonts w:cs="Simplified Arabic"/>
          <w:rtl w:val="true"/>
        </w:rPr>
        <w:t>وصححه</w:t>
      </w:r>
      <w:r>
        <w:rPr>
          <w:rFonts w:eastAsia="Tahoma" w:cs="Tahoma"/>
          <w:rtl w:val="true"/>
        </w:rPr>
        <w:t xml:space="preserve"> </w:t>
      </w:r>
      <w:r>
        <w:rPr>
          <w:rFonts w:cs="Simplified Arabic"/>
          <w:rtl w:val="true"/>
        </w:rPr>
        <w:t>الحافظ</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 xml:space="preserve">" </w:t>
      </w:r>
      <w:r>
        <w:rPr>
          <w:rFonts w:cs="Simplified Arabic"/>
          <w:rtl w:val="true"/>
        </w:rPr>
        <w:t>الفتح</w:t>
      </w:r>
      <w:r>
        <w:rPr>
          <w:rFonts w:eastAsia="Tahoma" w:cs="Tahoma"/>
          <w:rtl w:val="true"/>
        </w:rPr>
        <w:t xml:space="preserve"> </w:t>
      </w:r>
      <w:r>
        <w:rPr>
          <w:rFonts w:cs="Simplified Arabic"/>
          <w:rtl w:val="true"/>
        </w:rPr>
        <w:t xml:space="preserve">" </w:t>
      </w:r>
      <w:r>
        <w:rPr>
          <w:rFonts w:cs="Simplified Arabic"/>
        </w:rPr>
        <w:t>1/354</w:t>
      </w:r>
      <w:r>
        <w:rPr>
          <w:rFonts w:cs="Simplified Arabic"/>
          <w:rtl w:val="true"/>
        </w:rPr>
        <w:t xml:space="preserve"> .</w:t>
      </w:r>
    </w:p>
  </w:footnote>
  <w:footnote w:id="658">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س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9</w:t>
      </w:r>
      <w:r>
        <w:rPr>
          <w:rFonts w:cs="Simplified Arabic"/>
          <w:rtl w:val="true"/>
        </w:rPr>
        <w:t xml:space="preserve"> .</w:t>
      </w:r>
    </w:p>
  </w:footnote>
  <w:footnote w:id="659">
    <w:p>
      <w:pPr>
        <w:pStyle w:val="Footnote"/>
        <w:jc w:val="both"/>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0</w:t>
      </w:r>
      <w:r>
        <w:rPr>
          <w:rFonts w:cs="Simplified Arabic"/>
          <w:rtl w:val="true"/>
        </w:rPr>
        <w:t xml:space="preserve"> .</w:t>
      </w:r>
    </w:p>
  </w:footnote>
  <w:footnote w:id="660">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تيمم</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صعيد</w:t>
      </w:r>
      <w:r>
        <w:rPr>
          <w:rFonts w:eastAsia="Tahoma" w:cs="Tahoma"/>
          <w:rtl w:val="true"/>
        </w:rPr>
        <w:t xml:space="preserve"> </w:t>
      </w:r>
      <w:r>
        <w:rPr>
          <w:rFonts w:cs="Simplified Arabic"/>
          <w:rtl w:val="true"/>
        </w:rPr>
        <w:t>الطيب</w:t>
      </w:r>
      <w:r>
        <w:rPr>
          <w:rFonts w:eastAsia="Tahoma" w:cs="Tahoma"/>
          <w:rtl w:val="true"/>
        </w:rPr>
        <w:t xml:space="preserve"> </w:t>
      </w:r>
      <w:r>
        <w:rPr>
          <w:rFonts w:cs="Simplified Arabic"/>
          <w:rtl w:val="true"/>
        </w:rPr>
        <w:t>وضوء</w:t>
      </w:r>
      <w:r>
        <w:rPr>
          <w:rFonts w:eastAsia="Tahoma" w:cs="Tahoma"/>
          <w:rtl w:val="true"/>
        </w:rPr>
        <w:t xml:space="preserve"> </w:t>
      </w:r>
      <w:r>
        <w:rPr>
          <w:rFonts w:cs="Simplified Arabic"/>
          <w:rtl w:val="true"/>
        </w:rPr>
        <w:t>المسلم</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قضاء</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الفائتة</w:t>
      </w:r>
      <w:r>
        <w:rPr>
          <w:rFonts w:eastAsia="Tahoma" w:cs="Tahoma"/>
          <w:rtl w:val="true"/>
        </w:rPr>
        <w:t xml:space="preserve"> </w:t>
      </w:r>
      <w:r>
        <w:rPr>
          <w:rFonts w:cs="Simplified Arabic"/>
          <w:rtl w:val="true"/>
        </w:rPr>
        <w:t>.</w:t>
      </w:r>
    </w:p>
  </w:footnote>
  <w:footnote w:id="661">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مائد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قضاء</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الفائتة</w:t>
      </w:r>
      <w:r>
        <w:rPr>
          <w:rFonts w:eastAsia="Tahoma" w:cs="Tahoma"/>
          <w:rtl w:val="true"/>
        </w:rPr>
        <w:t xml:space="preserve"> </w:t>
      </w:r>
      <w:r>
        <w:rPr>
          <w:rFonts w:cs="Simplified Arabic"/>
          <w:rtl w:val="true"/>
        </w:rPr>
        <w:t>.</w:t>
      </w:r>
    </w:p>
  </w:footnote>
  <w:footnote w:id="662">
    <w:p>
      <w:pPr>
        <w:pStyle w:val="Footnote"/>
        <w:jc w:val="both"/>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95</w:t>
      </w:r>
      <w:r>
        <w:rPr>
          <w:rFonts w:cs="Simplified Arabic"/>
          <w:rtl w:val="true"/>
        </w:rPr>
        <w:t xml:space="preserve"> .</w:t>
      </w:r>
    </w:p>
  </w:footnote>
  <w:footnote w:id="663">
    <w:p>
      <w:pPr>
        <w:pStyle w:val="Footnote"/>
        <w:jc w:val="both"/>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5/248</w:t>
      </w:r>
      <w:r>
        <w:rPr>
          <w:rFonts w:cs="Simplified Arabic"/>
          <w:rtl w:val="true"/>
        </w:rPr>
        <w:t xml:space="preserve"> .</w:t>
      </w:r>
    </w:p>
  </w:footnote>
  <w:footnote w:id="664">
    <w:p>
      <w:pPr>
        <w:pStyle w:val="Footnote"/>
        <w:jc w:val="both"/>
        <w:rPr/>
      </w:pPr>
      <w:r>
        <w:rPr>
          <w:rStyle w:val="FootnoteCharacters"/>
        </w:rPr>
        <w:t>(</w:t>
      </w:r>
      <w:r>
        <w:rPr>
          <w:rStyle w:val="FootnoteCharacters"/>
          <w:rFonts w:cs="Simplified Arabic"/>
        </w:rPr>
        <w:tab/>
        <w:t>5</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حيض</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غسل</w:t>
      </w:r>
      <w:r>
        <w:rPr>
          <w:rFonts w:eastAsia="Tahoma" w:cs="Tahoma"/>
          <w:rtl w:val="true"/>
        </w:rPr>
        <w:t xml:space="preserve"> </w:t>
      </w:r>
      <w:r>
        <w:rPr>
          <w:rFonts w:cs="Simplified Arabic"/>
          <w:rtl w:val="true"/>
        </w:rPr>
        <w:t>دم</w:t>
      </w:r>
      <w:r>
        <w:rPr>
          <w:rFonts w:eastAsia="Tahoma" w:cs="Tahoma"/>
          <w:rtl w:val="true"/>
        </w:rPr>
        <w:t xml:space="preserve"> </w:t>
      </w:r>
      <w:r>
        <w:rPr>
          <w:rFonts w:cs="Simplified Arabic"/>
          <w:rtl w:val="true"/>
        </w:rPr>
        <w:t>الحيض</w:t>
      </w:r>
      <w:r>
        <w:rPr>
          <w:rFonts w:eastAsia="Tahoma" w:cs="Tahoma"/>
          <w:rtl w:val="true"/>
        </w:rPr>
        <w:t xml:space="preserve"> </w:t>
      </w:r>
      <w:r>
        <w:rPr>
          <w:rFonts w:cs="Simplified Arabic"/>
          <w:rtl w:val="true"/>
        </w:rPr>
        <w:t>.</w:t>
      </w:r>
    </w:p>
  </w:footnote>
  <w:footnote w:id="665">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3</w:t>
      </w:r>
      <w:r>
        <w:rPr>
          <w:rFonts w:cs="Simplified Arabic"/>
          <w:rtl w:val="true"/>
        </w:rPr>
        <w:t xml:space="preserve"> .</w:t>
      </w:r>
    </w:p>
  </w:footnote>
  <w:footnote w:id="666">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وضوء</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رك</w:t>
      </w:r>
      <w:r>
        <w:rPr>
          <w:rFonts w:eastAsia="Tahoma" w:cs="Tahoma"/>
          <w:rtl w:val="true"/>
        </w:rPr>
        <w:t xml:space="preserve"> </w:t>
      </w:r>
      <w:r>
        <w:rPr>
          <w:rFonts w:cs="Simplified Arabic"/>
          <w:rtl w:val="true"/>
        </w:rPr>
        <w:t>النبي</w:t>
      </w:r>
      <w:r>
        <w:rPr>
          <w:rFonts w:eastAsia="Tahoma" w:cs="Tahoma"/>
          <w:rtl w:val="true"/>
        </w:rPr>
        <w:t xml:space="preserve"> </w:t>
      </w:r>
      <w:r>
        <w:rPr>
          <w:rFonts w:cs="Simplified Arabic"/>
          <w:rtl w:val="true"/>
        </w:rPr>
        <w:t>صلى</w:t>
      </w:r>
      <w:r>
        <w:rPr>
          <w:rFonts w:eastAsia="Tahoma" w:cs="Tahoma"/>
          <w:rtl w:val="true"/>
        </w:rPr>
        <w:t xml:space="preserve"> </w:t>
      </w:r>
      <w:r>
        <w:rPr>
          <w:rFonts w:cs="Simplified Arabic"/>
          <w:rtl w:val="true"/>
        </w:rPr>
        <w:t>الله</w:t>
      </w:r>
      <w:r>
        <w:rPr>
          <w:rFonts w:eastAsia="Tahoma" w:cs="Tahoma"/>
          <w:rtl w:val="true"/>
        </w:rPr>
        <w:t xml:space="preserve"> </w:t>
      </w:r>
      <w:r>
        <w:rPr>
          <w:rFonts w:cs="Simplified Arabic"/>
          <w:rtl w:val="true"/>
        </w:rPr>
        <w:t>عليه</w:t>
      </w:r>
      <w:r>
        <w:rPr>
          <w:rFonts w:eastAsia="Tahoma" w:cs="Tahoma"/>
          <w:rtl w:val="true"/>
        </w:rPr>
        <w:t xml:space="preserve"> </w:t>
      </w:r>
      <w:r>
        <w:rPr>
          <w:rFonts w:cs="Simplified Arabic"/>
          <w:rtl w:val="true"/>
        </w:rPr>
        <w:t>وسلم</w:t>
      </w:r>
      <w:r>
        <w:rPr>
          <w:rFonts w:eastAsia="Tahoma" w:cs="Tahoma"/>
          <w:rtl w:val="true"/>
        </w:rPr>
        <w:t xml:space="preserve">  </w:t>
      </w:r>
      <w:r>
        <w:rPr>
          <w:rFonts w:cs="Simplified Arabic"/>
          <w:rtl w:val="true"/>
        </w:rPr>
        <w:t>والناس</w:t>
      </w:r>
      <w:r>
        <w:rPr>
          <w:rFonts w:eastAsia="Tahoma" w:cs="Tahoma"/>
          <w:rtl w:val="true"/>
        </w:rPr>
        <w:t xml:space="preserve"> </w:t>
      </w:r>
      <w:r>
        <w:rPr>
          <w:rFonts w:cs="Simplified Arabic"/>
          <w:rtl w:val="true"/>
        </w:rPr>
        <w:t>الأعرابي</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وجوب</w:t>
      </w:r>
      <w:r>
        <w:rPr>
          <w:rFonts w:eastAsia="Tahoma" w:cs="Tahoma"/>
          <w:rtl w:val="true"/>
        </w:rPr>
        <w:t xml:space="preserve"> </w:t>
      </w:r>
      <w:r>
        <w:rPr>
          <w:rFonts w:cs="Simplified Arabic"/>
          <w:rtl w:val="true"/>
        </w:rPr>
        <w:t>غسل</w:t>
      </w:r>
      <w:r>
        <w:rPr>
          <w:rFonts w:eastAsia="Tahoma" w:cs="Tahoma"/>
          <w:rtl w:val="true"/>
        </w:rPr>
        <w:t xml:space="preserve"> </w:t>
      </w:r>
      <w:r>
        <w:rPr>
          <w:rFonts w:cs="Simplified Arabic"/>
          <w:rtl w:val="true"/>
        </w:rPr>
        <w:t>البول</w:t>
      </w:r>
      <w:r>
        <w:rPr>
          <w:rFonts w:eastAsia="Tahoma" w:cs="Tahoma"/>
          <w:rtl w:val="true"/>
        </w:rPr>
        <w:t xml:space="preserve"> </w:t>
      </w:r>
      <w:r>
        <w:rPr>
          <w:rFonts w:cs="Simplified Arabic"/>
          <w:rtl w:val="true"/>
        </w:rPr>
        <w:t>وغيره</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النجاسات</w:t>
      </w:r>
      <w:r>
        <w:rPr>
          <w:rFonts w:eastAsia="Tahoma" w:cs="Tahoma"/>
          <w:rtl w:val="true"/>
        </w:rPr>
        <w:t xml:space="preserve"> </w:t>
      </w:r>
      <w:r>
        <w:rPr>
          <w:rFonts w:cs="Simplified Arabic"/>
          <w:rtl w:val="true"/>
        </w:rPr>
        <w:t>.</w:t>
      </w:r>
    </w:p>
  </w:footnote>
  <w:footnote w:id="667">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تغاب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Pr>
        <w:t>16</w:t>
      </w:r>
      <w:r>
        <w:rPr>
          <w:rFonts w:cs="Simplified Arabic"/>
          <w:rtl w:val="true"/>
        </w:rPr>
        <w:t xml:space="preserve"> .</w:t>
      </w:r>
    </w:p>
  </w:footnote>
  <w:footnote w:id="668">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86</w:t>
      </w:r>
      <w:r>
        <w:rPr>
          <w:rFonts w:cs="Simplified Arabic"/>
          <w:rtl w:val="true"/>
        </w:rPr>
        <w:t xml:space="preserve"> .</w:t>
      </w:r>
    </w:p>
  </w:footnote>
  <w:footnote w:id="669">
    <w:p>
      <w:pPr>
        <w:pStyle w:val="Footnote"/>
        <w:jc w:val="both"/>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98</w:t>
      </w:r>
      <w:r>
        <w:rPr>
          <w:rFonts w:cs="Simplified Arabic"/>
          <w:rtl w:val="true"/>
        </w:rPr>
        <w:t xml:space="preserve"> .</w:t>
      </w:r>
    </w:p>
  </w:footnote>
  <w:footnote w:id="670">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بن</w:t>
      </w:r>
      <w:r>
        <w:rPr>
          <w:rFonts w:eastAsia="Tahoma" w:cs="Tahoma"/>
          <w:rtl w:val="true"/>
        </w:rPr>
        <w:t xml:space="preserve"> </w:t>
      </w:r>
      <w:r>
        <w:rPr>
          <w:rFonts w:cs="Simplified Arabic"/>
          <w:rtl w:val="true"/>
        </w:rPr>
        <w:t>أبي</w:t>
      </w:r>
      <w:r>
        <w:rPr>
          <w:rFonts w:eastAsia="Tahoma" w:cs="Tahoma"/>
          <w:rtl w:val="true"/>
        </w:rPr>
        <w:t xml:space="preserve"> </w:t>
      </w:r>
      <w:r>
        <w:rPr>
          <w:rFonts w:cs="Simplified Arabic"/>
          <w:rtl w:val="true"/>
        </w:rPr>
        <w:t>شيب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 xml:space="preserve">" </w:t>
      </w:r>
      <w:r>
        <w:rPr>
          <w:rFonts w:cs="Simplified Arabic"/>
          <w:rtl w:val="true"/>
        </w:rPr>
        <w:t>المصنف</w:t>
      </w:r>
      <w:r>
        <w:rPr>
          <w:rFonts w:eastAsia="Tahoma" w:cs="Tahoma"/>
          <w:rtl w:val="true"/>
        </w:rPr>
        <w:t xml:space="preserve"> </w:t>
      </w:r>
      <w:r>
        <w:rPr>
          <w:rFonts w:cs="Simplified Arabic"/>
          <w:rtl w:val="true"/>
        </w:rPr>
        <w:t xml:space="preserve">" </w:t>
      </w:r>
      <w:r>
        <w:rPr>
          <w:rFonts w:cs="Simplified Arabic"/>
        </w:rPr>
        <w:t>2/55</w:t>
      </w:r>
      <w:r>
        <w:rPr>
          <w:rFonts w:cs="Simplified Arabic"/>
          <w:rtl w:val="true"/>
        </w:rPr>
        <w:t xml:space="preserve"> .</w:t>
      </w:r>
    </w:p>
  </w:footnote>
  <w:footnote w:id="671">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44</w:t>
      </w:r>
      <w:r>
        <w:rPr>
          <w:rFonts w:cs="Simplified Arabic"/>
          <w:rtl w:val="true"/>
        </w:rPr>
        <w:t xml:space="preserve"> .</w:t>
      </w:r>
    </w:p>
  </w:footnote>
  <w:footnote w:id="67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ترمذ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ا</w:t>
      </w:r>
      <w:r>
        <w:rPr>
          <w:rFonts w:eastAsia="Tahoma" w:cs="Tahoma"/>
          <w:rtl w:val="true"/>
        </w:rPr>
        <w:t xml:space="preserve"> </w:t>
      </w:r>
      <w:r>
        <w:rPr>
          <w:rFonts w:cs="Simplified Arabic"/>
          <w:rtl w:val="true"/>
        </w:rPr>
        <w:t>جاء</w:t>
      </w:r>
      <w:r>
        <w:rPr>
          <w:rFonts w:eastAsia="Tahoma" w:cs="Tahoma"/>
          <w:rtl w:val="true"/>
        </w:rPr>
        <w:t xml:space="preserve"> </w:t>
      </w:r>
      <w:r>
        <w:rPr>
          <w:rFonts w:cs="Simplified Arabic"/>
          <w:rtl w:val="true"/>
        </w:rPr>
        <w:t>أن</w:t>
      </w:r>
      <w:r>
        <w:rPr>
          <w:rFonts w:eastAsia="Tahoma" w:cs="Tahoma"/>
          <w:rtl w:val="true"/>
        </w:rPr>
        <w:t xml:space="preserve"> </w:t>
      </w:r>
      <w:r>
        <w:rPr>
          <w:rFonts w:cs="Simplified Arabic"/>
          <w:rtl w:val="true"/>
        </w:rPr>
        <w:t>ما</w:t>
      </w:r>
      <w:r>
        <w:rPr>
          <w:rFonts w:eastAsia="Tahoma" w:cs="Tahoma"/>
          <w:rtl w:val="true"/>
        </w:rPr>
        <w:t xml:space="preserve"> </w:t>
      </w:r>
      <w:r>
        <w:rPr>
          <w:rFonts w:cs="Simplified Arabic"/>
          <w:rtl w:val="true"/>
        </w:rPr>
        <w:t>بين</w:t>
      </w:r>
      <w:r>
        <w:rPr>
          <w:rFonts w:eastAsia="Tahoma" w:cs="Tahoma"/>
          <w:rtl w:val="true"/>
        </w:rPr>
        <w:t xml:space="preserve"> </w:t>
      </w:r>
      <w:r>
        <w:rPr>
          <w:rFonts w:cs="Simplified Arabic"/>
          <w:rtl w:val="true"/>
        </w:rPr>
        <w:t>المشرق</w:t>
      </w:r>
      <w:r>
        <w:rPr>
          <w:rFonts w:eastAsia="Tahoma" w:cs="Tahoma"/>
          <w:rtl w:val="true"/>
        </w:rPr>
        <w:t xml:space="preserve"> </w:t>
      </w:r>
      <w:r>
        <w:rPr>
          <w:rFonts w:cs="Simplified Arabic"/>
          <w:rtl w:val="true"/>
        </w:rPr>
        <w:t>والمغرب</w:t>
      </w:r>
      <w:r>
        <w:rPr>
          <w:rFonts w:eastAsia="Tahoma" w:cs="Tahoma"/>
          <w:rtl w:val="true"/>
        </w:rPr>
        <w:t xml:space="preserve"> </w:t>
      </w:r>
      <w:r>
        <w:rPr>
          <w:rFonts w:cs="Simplified Arabic"/>
          <w:rtl w:val="true"/>
        </w:rPr>
        <w:t>قبله</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ابن</w:t>
      </w:r>
      <w:r>
        <w:rPr>
          <w:rFonts w:eastAsia="Tahoma" w:cs="Tahoma"/>
          <w:rtl w:val="true"/>
        </w:rPr>
        <w:t xml:space="preserve"> </w:t>
      </w:r>
      <w:r>
        <w:rPr>
          <w:rFonts w:cs="Simplified Arabic"/>
          <w:rtl w:val="true"/>
        </w:rPr>
        <w:t>ماجة</w:t>
      </w:r>
      <w:r>
        <w:rPr>
          <w:rFonts w:eastAsia="Tahoma" w:cs="Tahoma"/>
          <w:rtl w:val="true"/>
        </w:rPr>
        <w:t xml:space="preserve"> </w:t>
      </w:r>
      <w:r>
        <w:rPr>
          <w:rFonts w:cs="Simplified Arabic"/>
          <w:rtl w:val="true"/>
        </w:rPr>
        <w:t xml:space="preserve">( </w:t>
      </w:r>
      <w:r>
        <w:rPr>
          <w:rFonts w:cs="Simplified Arabic"/>
        </w:rPr>
        <w:t>1011</w:t>
      </w:r>
      <w:r>
        <w:rPr>
          <w:rFonts w:cs="Simplified Arabic"/>
          <w:rtl w:val="true"/>
        </w:rPr>
        <w:t xml:space="preserve"> ) </w:t>
      </w:r>
      <w:r>
        <w:rPr>
          <w:rFonts w:cs="Simplified Arabic"/>
          <w:rtl w:val="true"/>
        </w:rPr>
        <w:t>،</w:t>
      </w:r>
      <w:r>
        <w:rPr>
          <w:rFonts w:eastAsia="Tahoma" w:cs="Tahoma"/>
          <w:rtl w:val="true"/>
        </w:rPr>
        <w:t xml:space="preserve"> </w:t>
      </w:r>
      <w:r>
        <w:rPr>
          <w:rFonts w:cs="Simplified Arabic"/>
          <w:rtl w:val="true"/>
        </w:rPr>
        <w:t>والحاكم</w:t>
      </w:r>
      <w:r>
        <w:rPr>
          <w:rFonts w:eastAsia="Tahoma" w:cs="Tahoma"/>
          <w:rtl w:val="true"/>
        </w:rPr>
        <w:t xml:space="preserve"> </w:t>
      </w:r>
      <w:r>
        <w:rPr>
          <w:rFonts w:cs="Simplified Arabic"/>
          <w:rtl w:val="true"/>
        </w:rPr>
        <w:t>وصححه</w:t>
      </w:r>
      <w:r>
        <w:rPr>
          <w:rFonts w:eastAsia="Tahoma" w:cs="Tahoma"/>
          <w:rtl w:val="true"/>
        </w:rPr>
        <w:t xml:space="preserve"> </w:t>
      </w:r>
      <w:r>
        <w:rPr>
          <w:rFonts w:cs="Simplified Arabic"/>
          <w:rtl w:val="true"/>
        </w:rPr>
        <w:t>ووافقه</w:t>
      </w:r>
      <w:r>
        <w:rPr>
          <w:rFonts w:eastAsia="Tahoma" w:cs="Tahoma"/>
          <w:rtl w:val="true"/>
        </w:rPr>
        <w:t xml:space="preserve"> </w:t>
      </w:r>
      <w:r>
        <w:rPr>
          <w:rFonts w:cs="Simplified Arabic"/>
          <w:rtl w:val="true"/>
        </w:rPr>
        <w:t>الذهبي</w:t>
      </w:r>
      <w:r>
        <w:rPr>
          <w:rFonts w:eastAsia="Tahoma" w:cs="Tahoma"/>
          <w:rtl w:val="true"/>
        </w:rPr>
        <w:t xml:space="preserve"> </w:t>
      </w:r>
      <w:r>
        <w:rPr>
          <w:rFonts w:cs="Simplified Arabic"/>
          <w:rtl w:val="true"/>
        </w:rPr>
        <w:t xml:space="preserve">" </w:t>
      </w:r>
      <w:r>
        <w:rPr>
          <w:rFonts w:cs="Simplified Arabic"/>
          <w:rtl w:val="true"/>
        </w:rPr>
        <w:t>المستدرك</w:t>
      </w:r>
      <w:r>
        <w:rPr>
          <w:rFonts w:eastAsia="Tahoma" w:cs="Tahoma"/>
          <w:rtl w:val="true"/>
        </w:rPr>
        <w:t xml:space="preserve"> </w:t>
      </w:r>
      <w:r>
        <w:rPr>
          <w:rFonts w:cs="Simplified Arabic"/>
          <w:rtl w:val="true"/>
        </w:rPr>
        <w:t xml:space="preserve">" </w:t>
      </w:r>
      <w:r>
        <w:rPr>
          <w:rFonts w:cs="Simplified Arabic"/>
        </w:rPr>
        <w:t>14/225</w:t>
      </w:r>
      <w:r>
        <w:rPr>
          <w:rFonts w:cs="Simplified Arabic"/>
          <w:rtl w:val="true"/>
        </w:rPr>
        <w:t xml:space="preserve"> .</w:t>
      </w:r>
    </w:p>
  </w:footnote>
  <w:footnote w:id="673">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تباغ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6</w:t>
      </w:r>
      <w:r>
        <w:rPr>
          <w:rFonts w:cs="Simplified Arabic"/>
          <w:rtl w:val="true"/>
        </w:rPr>
        <w:t xml:space="preserve"> .</w:t>
      </w:r>
    </w:p>
  </w:footnote>
  <w:footnote w:id="674">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98</w:t>
      </w:r>
      <w:r>
        <w:rPr>
          <w:rFonts w:cs="Simplified Arabic"/>
          <w:rtl w:val="true"/>
        </w:rPr>
        <w:t xml:space="preserve"> .</w:t>
      </w:r>
    </w:p>
  </w:footnote>
  <w:footnote w:id="675">
    <w:p>
      <w:pPr>
        <w:pStyle w:val="Footnote"/>
        <w:jc w:val="both"/>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15</w:t>
      </w:r>
      <w:r>
        <w:rPr>
          <w:rFonts w:cs="Simplified Arabic"/>
          <w:rtl w:val="true"/>
        </w:rPr>
        <w:t xml:space="preserve"> .</w:t>
      </w:r>
    </w:p>
  </w:footnote>
  <w:footnote w:id="676">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14</w:t>
      </w:r>
      <w:r>
        <w:rPr>
          <w:rFonts w:cs="Simplified Arabic"/>
          <w:rtl w:val="true"/>
        </w:rPr>
        <w:t xml:space="preserve"> .</w:t>
      </w:r>
    </w:p>
  </w:footnote>
  <w:footnote w:id="677">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86</w:t>
      </w:r>
      <w:r>
        <w:rPr>
          <w:rFonts w:cs="Simplified Arabic"/>
          <w:rtl w:val="true"/>
        </w:rPr>
        <w:t xml:space="preserve"> .</w:t>
      </w:r>
    </w:p>
  </w:footnote>
  <w:footnote w:id="678">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تغاب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6</w:t>
      </w:r>
      <w:r>
        <w:rPr>
          <w:rFonts w:cs="Simplified Arabic"/>
          <w:rtl w:val="true"/>
        </w:rPr>
        <w:t xml:space="preserve"> .</w:t>
      </w:r>
    </w:p>
  </w:footnote>
  <w:footnote w:id="679">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15</w:t>
      </w:r>
      <w:r>
        <w:rPr>
          <w:rFonts w:cs="Simplified Arabic"/>
          <w:rtl w:val="true"/>
        </w:rPr>
        <w:t xml:space="preserve"> .</w:t>
      </w:r>
    </w:p>
  </w:footnote>
  <w:footnote w:id="680">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98</w:t>
      </w:r>
      <w:r>
        <w:rPr>
          <w:rFonts w:cs="Simplified Arabic"/>
          <w:rtl w:val="true"/>
        </w:rPr>
        <w:t xml:space="preserve"> .</w:t>
      </w:r>
    </w:p>
  </w:footnote>
  <w:footnote w:id="681">
    <w:p>
      <w:pPr>
        <w:pStyle w:val="Footnote"/>
        <w:jc w:val="both"/>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جماعة</w:t>
      </w:r>
      <w:r>
        <w:rPr>
          <w:rFonts w:eastAsia="Tahoma" w:cs="Tahoma"/>
          <w:rtl w:val="true"/>
        </w:rPr>
        <w:t xml:space="preserve"> </w:t>
      </w:r>
      <w:r>
        <w:rPr>
          <w:rFonts w:cs="Simplified Arabic"/>
          <w:rtl w:val="true"/>
        </w:rPr>
        <w:t>والإمام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سوية</w:t>
      </w:r>
      <w:r>
        <w:rPr>
          <w:rFonts w:eastAsia="Tahoma" w:cs="Tahoma"/>
          <w:rtl w:val="true"/>
        </w:rPr>
        <w:t xml:space="preserve"> </w:t>
      </w:r>
      <w:r>
        <w:rPr>
          <w:rFonts w:cs="Simplified Arabic"/>
          <w:rtl w:val="true"/>
        </w:rPr>
        <w:t>الصفوف</w:t>
      </w:r>
      <w:r>
        <w:rPr>
          <w:rFonts w:eastAsia="Tahoma" w:cs="Tahoma"/>
          <w:rtl w:val="true"/>
        </w:rPr>
        <w:t xml:space="preserve"> </w:t>
      </w:r>
      <w:r>
        <w:rPr>
          <w:rFonts w:cs="Simplified Arabic"/>
          <w:rtl w:val="true"/>
        </w:rPr>
        <w:t xml:space="preserve">. ..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سوية</w:t>
      </w:r>
      <w:r>
        <w:rPr>
          <w:rFonts w:eastAsia="Tahoma" w:cs="Tahoma"/>
          <w:rtl w:val="true"/>
        </w:rPr>
        <w:t xml:space="preserve"> </w:t>
      </w:r>
      <w:r>
        <w:rPr>
          <w:rFonts w:cs="Simplified Arabic"/>
          <w:rtl w:val="true"/>
        </w:rPr>
        <w:t>الصفوف</w:t>
      </w:r>
      <w:r>
        <w:rPr>
          <w:rFonts w:eastAsia="Tahoma" w:cs="Tahoma"/>
          <w:rtl w:val="true"/>
        </w:rPr>
        <w:t xml:space="preserve"> </w:t>
      </w:r>
      <w:r>
        <w:rPr>
          <w:rFonts w:cs="Simplified Arabic"/>
          <w:rtl w:val="true"/>
        </w:rPr>
        <w:t>وإقامتها</w:t>
      </w:r>
      <w:r>
        <w:rPr>
          <w:rFonts w:eastAsia="Tahoma" w:cs="Tahoma"/>
          <w:rtl w:val="true"/>
        </w:rPr>
        <w:t xml:space="preserve"> </w:t>
      </w:r>
      <w:r>
        <w:rPr>
          <w:rFonts w:cs="Simplified Arabic"/>
          <w:rtl w:val="true"/>
        </w:rPr>
        <w:t>.</w:t>
      </w:r>
    </w:p>
  </w:footnote>
  <w:footnote w:id="68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تقصير</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ينزل</w:t>
      </w:r>
      <w:r>
        <w:rPr>
          <w:rFonts w:eastAsia="Tahoma" w:cs="Tahoma"/>
          <w:rtl w:val="true"/>
        </w:rPr>
        <w:t xml:space="preserve"> </w:t>
      </w:r>
      <w:r>
        <w:rPr>
          <w:rFonts w:cs="Simplified Arabic"/>
          <w:rtl w:val="true"/>
        </w:rPr>
        <w:t>للمكتوب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صلاة</w:t>
      </w:r>
      <w:r>
        <w:rPr>
          <w:rFonts w:eastAsia="Tahoma" w:cs="Tahoma"/>
          <w:rtl w:val="true"/>
        </w:rPr>
        <w:t xml:space="preserve"> </w:t>
      </w:r>
      <w:r>
        <w:rPr>
          <w:rFonts w:cs="Simplified Arabic"/>
          <w:rtl w:val="true"/>
        </w:rPr>
        <w:t>المسافرين</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جواز</w:t>
      </w:r>
      <w:r>
        <w:rPr>
          <w:rFonts w:eastAsia="Tahoma" w:cs="Tahoma"/>
          <w:rtl w:val="true"/>
        </w:rPr>
        <w:t xml:space="preserve"> </w:t>
      </w:r>
      <w:r>
        <w:rPr>
          <w:rFonts w:cs="Simplified Arabic"/>
          <w:rtl w:val="true"/>
        </w:rPr>
        <w:t>صلاة</w:t>
      </w:r>
      <w:r>
        <w:rPr>
          <w:rFonts w:eastAsia="Tahoma" w:cs="Tahoma"/>
          <w:rtl w:val="true"/>
        </w:rPr>
        <w:t xml:space="preserve"> </w:t>
      </w:r>
      <w:r>
        <w:rPr>
          <w:rFonts w:cs="Simplified Arabic"/>
          <w:rtl w:val="true"/>
        </w:rPr>
        <w:t>النافلة</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الدابة</w:t>
      </w:r>
      <w:r>
        <w:rPr>
          <w:rFonts w:eastAsia="Tahoma" w:cs="Tahoma"/>
          <w:rtl w:val="true"/>
        </w:rPr>
        <w:t xml:space="preserve"> </w:t>
      </w:r>
    </w:p>
  </w:footnote>
  <w:footnote w:id="683">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44</w:t>
      </w:r>
      <w:r>
        <w:rPr>
          <w:rFonts w:cs="Simplified Arabic"/>
          <w:rtl w:val="true"/>
        </w:rPr>
        <w:t xml:space="preserve"> .</w:t>
      </w:r>
    </w:p>
  </w:footnote>
  <w:footnote w:id="684">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14</w:t>
      </w:r>
      <w:r>
        <w:rPr>
          <w:rFonts w:cs="Simplified Arabic"/>
          <w:rtl w:val="true"/>
        </w:rPr>
        <w:t xml:space="preserve"> .</w:t>
      </w:r>
    </w:p>
  </w:footnote>
  <w:footnote w:id="685">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تغاب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6</w:t>
      </w:r>
      <w:r>
        <w:rPr>
          <w:rFonts w:cs="Simplified Arabic"/>
          <w:rtl w:val="true"/>
        </w:rPr>
        <w:t xml:space="preserve"> .</w:t>
      </w:r>
    </w:p>
  </w:footnote>
  <w:footnote w:id="686">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Pr>
        <w:t>286</w:t>
      </w:r>
      <w:r>
        <w:rPr>
          <w:rFonts w:cs="Simplified Arabic"/>
          <w:rtl w:val="true"/>
        </w:rPr>
        <w:t xml:space="preserve"> .</w:t>
      </w:r>
    </w:p>
  </w:footnote>
  <w:footnote w:id="687">
    <w:p>
      <w:pPr>
        <w:pStyle w:val="Footnote"/>
        <w:jc w:val="both"/>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98</w:t>
      </w:r>
      <w:r>
        <w:rPr>
          <w:rFonts w:cs="Simplified Arabic"/>
          <w:rtl w:val="true"/>
        </w:rPr>
        <w:t xml:space="preserve"> .</w:t>
      </w:r>
    </w:p>
  </w:footnote>
  <w:footnote w:id="688">
    <w:p>
      <w:pPr>
        <w:pStyle w:val="Footnote"/>
        <w:jc w:val="both"/>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تان</w:t>
      </w:r>
      <w:r>
        <w:rPr>
          <w:rFonts w:eastAsia="Tahoma" w:cs="Tahoma"/>
          <w:rtl w:val="true"/>
        </w:rPr>
        <w:t xml:space="preserve"> </w:t>
      </w:r>
      <w:r>
        <w:rPr>
          <w:rFonts w:cs="Simplified Arabic"/>
          <w:rtl w:val="true"/>
        </w:rPr>
        <w:t xml:space="preserve">: </w:t>
      </w:r>
      <w:r>
        <w:rPr>
          <w:rFonts w:cs="Simplified Arabic"/>
        </w:rPr>
        <w:t>238</w:t>
      </w:r>
      <w:r>
        <w:rPr>
          <w:rFonts w:cs="Simplified Arabic"/>
          <w:rtl w:val="true"/>
        </w:rPr>
        <w:t xml:space="preserve"> </w:t>
      </w:r>
      <w:r>
        <w:rPr>
          <w:rFonts w:cs="Simplified Arabic"/>
          <w:rtl w:val="true"/>
        </w:rPr>
        <w:t>،</w:t>
      </w:r>
      <w:r>
        <w:rPr>
          <w:rFonts w:eastAsia="Tahoma" w:cs="Tahoma"/>
          <w:rtl w:val="true"/>
        </w:rPr>
        <w:t xml:space="preserve"> </w:t>
      </w:r>
      <w:r>
        <w:rPr>
          <w:rFonts w:cs="Simplified Arabic"/>
        </w:rPr>
        <w:t>239</w:t>
      </w:r>
      <w:r>
        <w:rPr>
          <w:rFonts w:cs="Simplified Arabic"/>
          <w:rtl w:val="true"/>
        </w:rPr>
        <w:t xml:space="preserve"> .</w:t>
      </w:r>
    </w:p>
  </w:footnote>
  <w:footnote w:id="68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قبل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باب</w:t>
      </w:r>
      <w:r>
        <w:rPr>
          <w:rFonts w:eastAsia="Tahoma" w:cs="Tahoma"/>
          <w:rtl w:val="true"/>
        </w:rPr>
        <w:t xml:space="preserve"> </w:t>
      </w:r>
      <w:r>
        <w:rPr>
          <w:rFonts w:cs="Simplified Arabic"/>
          <w:rtl w:val="true"/>
        </w:rPr>
        <w:t>ما</w:t>
      </w:r>
      <w:r>
        <w:rPr>
          <w:rFonts w:eastAsia="Tahoma" w:cs="Tahoma"/>
          <w:rtl w:val="true"/>
        </w:rPr>
        <w:t xml:space="preserve"> </w:t>
      </w:r>
      <w:r>
        <w:rPr>
          <w:rFonts w:cs="Simplified Arabic"/>
          <w:rtl w:val="true"/>
        </w:rPr>
        <w:t>جاء</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قبل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حويل</w:t>
      </w:r>
      <w:r>
        <w:rPr>
          <w:rFonts w:eastAsia="Tahoma" w:cs="Tahoma"/>
          <w:rtl w:val="true"/>
        </w:rPr>
        <w:t xml:space="preserve"> </w:t>
      </w:r>
      <w:r>
        <w:rPr>
          <w:rFonts w:cs="Simplified Arabic"/>
          <w:rtl w:val="true"/>
        </w:rPr>
        <w:t>القبلة</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القدس</w:t>
      </w:r>
      <w:r>
        <w:rPr>
          <w:rFonts w:eastAsia="Tahoma" w:cs="Tahoma"/>
          <w:rtl w:val="true"/>
        </w:rPr>
        <w:t xml:space="preserve"> </w:t>
      </w:r>
      <w:r>
        <w:rPr>
          <w:rFonts w:cs="Simplified Arabic"/>
          <w:rtl w:val="true"/>
        </w:rPr>
        <w:t>إلى</w:t>
      </w:r>
      <w:r>
        <w:rPr>
          <w:rFonts w:eastAsia="Tahoma" w:cs="Tahoma"/>
          <w:rtl w:val="true"/>
        </w:rPr>
        <w:t xml:space="preserve"> </w:t>
      </w:r>
      <w:r>
        <w:rPr>
          <w:rFonts w:cs="Simplified Arabic"/>
          <w:rtl w:val="true"/>
        </w:rPr>
        <w:t>الكعبة</w:t>
      </w:r>
      <w:r>
        <w:rPr>
          <w:rFonts w:eastAsia="Tahoma" w:cs="Tahoma"/>
          <w:rtl w:val="true"/>
        </w:rPr>
        <w:t xml:space="preserve"> </w:t>
      </w:r>
      <w:r>
        <w:rPr>
          <w:rFonts w:cs="Simplified Arabic"/>
          <w:rtl w:val="true"/>
        </w:rPr>
        <w:t>.</w:t>
      </w:r>
    </w:p>
  </w:footnote>
  <w:footnote w:id="690">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توب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08</w:t>
      </w:r>
      <w:r>
        <w:rPr>
          <w:rFonts w:cs="Simplified Arabic"/>
          <w:rtl w:val="true"/>
        </w:rPr>
        <w:t xml:space="preserve"> .</w:t>
      </w:r>
    </w:p>
  </w:footnote>
  <w:footnote w:id="691">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مجادل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w:t>
      </w:r>
      <w:r>
        <w:rPr>
          <w:rFonts w:cs="Simplified Arabic"/>
          <w:rtl w:val="true"/>
        </w:rPr>
        <w:t>.</w:t>
      </w:r>
    </w:p>
  </w:footnote>
  <w:footnote w:id="692">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3</w:t>
      </w:r>
      <w:r>
        <w:rPr>
          <w:rFonts w:cs="Simplified Arabic"/>
          <w:rtl w:val="true"/>
        </w:rPr>
        <w:t xml:space="preserve"> .</w:t>
      </w:r>
    </w:p>
  </w:footnote>
  <w:footnote w:id="693">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4/264</w:t>
      </w:r>
      <w:r>
        <w:rPr>
          <w:rFonts w:cs="Simplified Arabic"/>
          <w:rtl w:val="true"/>
        </w:rPr>
        <w:t xml:space="preserve"> </w:t>
      </w:r>
      <w:r>
        <w:rPr>
          <w:rFonts w:cs="Simplified Arabic"/>
          <w:rtl w:val="true"/>
        </w:rPr>
        <w:t>،</w:t>
      </w:r>
      <w:r>
        <w:rPr>
          <w:rFonts w:eastAsia="Tahoma" w:cs="Tahoma"/>
          <w:rtl w:val="true"/>
        </w:rPr>
        <w:t xml:space="preserve"> </w:t>
      </w:r>
      <w:r>
        <w:rPr>
          <w:rFonts w:cs="Simplified Arabic"/>
        </w:rPr>
        <w:t>319</w:t>
      </w:r>
      <w:r>
        <w:rPr>
          <w:rFonts w:cs="Simplified Arabic"/>
          <w:rtl w:val="true"/>
        </w:rPr>
        <w:t xml:space="preserve"> </w:t>
      </w:r>
      <w:r>
        <w:rPr>
          <w:rFonts w:cs="Simplified Arabic"/>
          <w:rtl w:val="true"/>
        </w:rPr>
        <w:t>،</w:t>
      </w:r>
      <w:r>
        <w:rPr>
          <w:rFonts w:eastAsia="Tahoma" w:cs="Tahoma"/>
          <w:rtl w:val="true"/>
        </w:rPr>
        <w:t xml:space="preserve"> </w:t>
      </w:r>
      <w:r>
        <w:rPr>
          <w:rFonts w:cs="Simplified Arabic"/>
        </w:rPr>
        <w:t>321</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فيما</w:t>
      </w:r>
      <w:r>
        <w:rPr>
          <w:rFonts w:eastAsia="Tahoma" w:cs="Tahoma"/>
          <w:rtl w:val="true"/>
        </w:rPr>
        <w:t xml:space="preserve"> </w:t>
      </w:r>
      <w:r>
        <w:rPr>
          <w:rFonts w:cs="Simplified Arabic"/>
          <w:rtl w:val="true"/>
        </w:rPr>
        <w:t>جاء</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نقصان</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Pr>
        <w:t>796</w:t>
      </w:r>
      <w:r>
        <w:rPr>
          <w:rFonts w:cs="Simplified Arabic"/>
          <w:rtl w:val="true"/>
        </w:rPr>
        <w:t xml:space="preserve"> ) </w:t>
      </w:r>
      <w:r>
        <w:rPr>
          <w:rFonts w:cs="Simplified Arabic"/>
          <w:rtl w:val="true"/>
        </w:rPr>
        <w:t>،</w:t>
      </w:r>
      <w:r>
        <w:rPr>
          <w:rFonts w:eastAsia="Tahoma" w:cs="Tahoma"/>
          <w:rtl w:val="true"/>
        </w:rPr>
        <w:t xml:space="preserve"> </w:t>
      </w:r>
      <w:r>
        <w:rPr>
          <w:rFonts w:cs="Simplified Arabic"/>
          <w:rtl w:val="true"/>
        </w:rPr>
        <w:t>والنسائي</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 xml:space="preserve">" </w:t>
      </w:r>
      <w:r>
        <w:rPr>
          <w:rFonts w:cs="Simplified Arabic"/>
          <w:rtl w:val="true"/>
        </w:rPr>
        <w:t>الكبرى</w:t>
      </w:r>
      <w:r>
        <w:rPr>
          <w:rFonts w:eastAsia="Tahoma" w:cs="Tahoma"/>
          <w:rtl w:val="true"/>
        </w:rPr>
        <w:t xml:space="preserve"> </w:t>
      </w:r>
      <w:r>
        <w:rPr>
          <w:rFonts w:cs="Simplified Arabic"/>
          <w:rtl w:val="true"/>
        </w:rPr>
        <w:t xml:space="preserve">" : </w:t>
      </w:r>
      <w:r>
        <w:rPr>
          <w:rFonts w:cs="Simplified Arabic"/>
          <w:rtl w:val="true"/>
        </w:rPr>
        <w:t>كتاب</w:t>
      </w:r>
      <w:r>
        <w:rPr>
          <w:rFonts w:eastAsia="Tahoma" w:cs="Tahoma"/>
          <w:rtl w:val="true"/>
        </w:rPr>
        <w:t xml:space="preserve"> </w:t>
      </w:r>
      <w:r>
        <w:rPr>
          <w:rFonts w:cs="Simplified Arabic"/>
          <w:rtl w:val="true"/>
        </w:rPr>
        <w:t>السهو</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نقصان</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Pr>
        <w:t>611</w:t>
      </w:r>
      <w:r>
        <w:rPr>
          <w:rFonts w:cs="Simplified Arabic"/>
          <w:rtl w:val="true"/>
        </w:rPr>
        <w:t xml:space="preserve"> </w:t>
      </w:r>
      <w:r>
        <w:rPr>
          <w:rFonts w:cs="Simplified Arabic"/>
          <w:rtl w:val="true"/>
        </w:rPr>
        <w:t>،</w:t>
      </w:r>
      <w:r>
        <w:rPr>
          <w:rFonts w:eastAsia="Tahoma" w:cs="Tahoma"/>
          <w:rtl w:val="true"/>
        </w:rPr>
        <w:t xml:space="preserve"> </w:t>
      </w:r>
      <w:r>
        <w:rPr>
          <w:rFonts w:cs="Simplified Arabic"/>
        </w:rPr>
        <w:t>612</w:t>
      </w:r>
      <w:r>
        <w:rPr>
          <w:rFonts w:cs="Simplified Arabic"/>
          <w:rtl w:val="true"/>
        </w:rPr>
        <w:t xml:space="preserve"> ) .</w:t>
      </w:r>
    </w:p>
  </w:footnote>
  <w:footnote w:id="694">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إيمان</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تجاوز</w:t>
      </w:r>
      <w:r>
        <w:rPr>
          <w:rFonts w:eastAsia="Tahoma" w:cs="Tahoma"/>
          <w:rtl w:val="true"/>
        </w:rPr>
        <w:t xml:space="preserve"> </w:t>
      </w:r>
      <w:r>
        <w:rPr>
          <w:rFonts w:cs="Simplified Arabic"/>
          <w:rtl w:val="true"/>
        </w:rPr>
        <w:t>الله</w:t>
      </w:r>
      <w:r>
        <w:rPr>
          <w:rFonts w:eastAsia="Tahoma" w:cs="Tahoma"/>
          <w:rtl w:val="true"/>
        </w:rPr>
        <w:t xml:space="preserve"> </w:t>
      </w:r>
      <w:r>
        <w:rPr>
          <w:rFonts w:cs="Simplified Arabic"/>
          <w:rtl w:val="true"/>
        </w:rPr>
        <w:t>عن</w:t>
      </w:r>
      <w:r>
        <w:rPr>
          <w:rFonts w:eastAsia="Tahoma" w:cs="Tahoma"/>
          <w:rtl w:val="true"/>
        </w:rPr>
        <w:t xml:space="preserve"> </w:t>
      </w:r>
      <w:r>
        <w:rPr>
          <w:rFonts w:cs="Simplified Arabic"/>
          <w:rtl w:val="true"/>
        </w:rPr>
        <w:t>حديث</w:t>
      </w:r>
      <w:r>
        <w:rPr>
          <w:rFonts w:eastAsia="Tahoma" w:cs="Tahoma"/>
          <w:rtl w:val="true"/>
        </w:rPr>
        <w:t xml:space="preserve"> </w:t>
      </w:r>
      <w:r>
        <w:rPr>
          <w:rFonts w:cs="Simplified Arabic"/>
          <w:rtl w:val="true"/>
        </w:rPr>
        <w:t>النفس</w:t>
      </w:r>
      <w:r>
        <w:rPr>
          <w:rFonts w:eastAsia="Tahoma" w:cs="Tahoma"/>
          <w:rtl w:val="true"/>
        </w:rPr>
        <w:t xml:space="preserve"> </w:t>
      </w:r>
      <w:r>
        <w:rPr>
          <w:rFonts w:cs="Simplified Arabic"/>
          <w:rtl w:val="true"/>
        </w:rPr>
        <w:t>.</w:t>
      </w:r>
    </w:p>
  </w:footnote>
  <w:footnote w:id="695">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تغاب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6</w:t>
      </w:r>
      <w:r>
        <w:rPr>
          <w:rFonts w:cs="Simplified Arabic"/>
          <w:rtl w:val="true"/>
        </w:rPr>
        <w:t xml:space="preserve"> .</w:t>
      </w:r>
    </w:p>
  </w:footnote>
  <w:footnote w:id="696">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20</w:t>
      </w:r>
      <w:r>
        <w:rPr>
          <w:rFonts w:cs="Simplified Arabic"/>
          <w:rtl w:val="true"/>
        </w:rPr>
        <w:t xml:space="preserve"> .</w:t>
      </w:r>
    </w:p>
  </w:footnote>
  <w:footnote w:id="697">
    <w:p>
      <w:pPr>
        <w:pStyle w:val="Footnote"/>
        <w:jc w:val="both"/>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تغاب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6</w:t>
      </w:r>
      <w:r>
        <w:rPr>
          <w:rFonts w:cs="Simplified Arabic"/>
          <w:rtl w:val="true"/>
        </w:rPr>
        <w:t xml:space="preserve"> .</w:t>
      </w:r>
    </w:p>
  </w:footnote>
  <w:footnote w:id="698">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15</w:t>
      </w:r>
      <w:r>
        <w:rPr>
          <w:rFonts w:cs="Simplified Arabic"/>
          <w:rtl w:val="true"/>
        </w:rPr>
        <w:t xml:space="preserve"> .</w:t>
      </w:r>
    </w:p>
  </w:footnote>
  <w:footnote w:id="699">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50</w:t>
      </w:r>
      <w:r>
        <w:rPr>
          <w:rFonts w:cs="Simplified Arabic"/>
          <w:rtl w:val="true"/>
        </w:rPr>
        <w:t xml:space="preserve"> .</w:t>
      </w:r>
    </w:p>
  </w:footnote>
  <w:footnote w:id="700">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44</w:t>
      </w:r>
      <w:r>
        <w:rPr>
          <w:rFonts w:cs="Simplified Arabic"/>
          <w:rtl w:val="true"/>
        </w:rPr>
        <w:t xml:space="preserve"> .</w:t>
      </w:r>
    </w:p>
  </w:footnote>
  <w:footnote w:id="701">
    <w:p>
      <w:pPr>
        <w:pStyle w:val="Footnote"/>
        <w:jc w:val="both"/>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تغاب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6</w:t>
      </w:r>
      <w:r>
        <w:rPr>
          <w:rFonts w:cs="Simplified Arabic"/>
          <w:rtl w:val="true"/>
        </w:rPr>
        <w:t xml:space="preserve"> .</w:t>
      </w:r>
    </w:p>
  </w:footnote>
  <w:footnote w:id="702">
    <w:p>
      <w:pPr>
        <w:pStyle w:val="Footnote"/>
        <w:jc w:val="both"/>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86</w:t>
      </w:r>
      <w:r>
        <w:rPr>
          <w:rFonts w:cs="Simplified Arabic"/>
          <w:rtl w:val="true"/>
        </w:rPr>
        <w:t xml:space="preserve"> .</w:t>
      </w:r>
    </w:p>
  </w:footnote>
  <w:footnote w:id="703">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98</w:t>
      </w:r>
      <w:r>
        <w:rPr>
          <w:rFonts w:cs="Simplified Arabic"/>
          <w:rtl w:val="true"/>
        </w:rPr>
        <w:t xml:space="preserve"> .</w:t>
      </w:r>
    </w:p>
  </w:footnote>
  <w:footnote w:id="704">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39</w:t>
      </w:r>
      <w:r>
        <w:rPr>
          <w:rFonts w:cs="Simplified Arabic"/>
          <w:rtl w:val="true"/>
        </w:rPr>
        <w:t xml:space="preserve"> .</w:t>
      </w:r>
    </w:p>
  </w:footnote>
  <w:footnote w:id="705">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25</w:t>
      </w:r>
      <w:r>
        <w:rPr>
          <w:rFonts w:cs="Simplified Arabic"/>
          <w:rtl w:val="true"/>
        </w:rPr>
        <w:t xml:space="preserve"> .</w:t>
      </w:r>
    </w:p>
  </w:footnote>
  <w:footnote w:id="706">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1</w:t>
      </w:r>
      <w:r>
        <w:rPr>
          <w:rFonts w:cs="Simplified Arabic"/>
          <w:rtl w:val="true"/>
        </w:rPr>
        <w:t xml:space="preserve"> .</w:t>
      </w:r>
    </w:p>
  </w:footnote>
  <w:footnote w:id="707">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95</w:t>
      </w:r>
      <w:r>
        <w:rPr>
          <w:rFonts w:cs="Simplified Arabic"/>
          <w:rtl w:val="true"/>
        </w:rPr>
        <w:t xml:space="preserve"> .</w:t>
      </w:r>
    </w:p>
  </w:footnote>
  <w:footnote w:id="708">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62</w:t>
      </w:r>
      <w:r>
        <w:rPr>
          <w:rFonts w:cs="Simplified Arabic"/>
          <w:rtl w:val="true"/>
        </w:rPr>
        <w:t xml:space="preserve"> .</w:t>
      </w:r>
    </w:p>
  </w:footnote>
  <w:footnote w:id="709">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نظر</w:t>
      </w:r>
      <w:r>
        <w:rPr>
          <w:rFonts w:eastAsia="Tahoma" w:cs="Tahoma"/>
          <w:rtl w:val="true"/>
        </w:rPr>
        <w:t xml:space="preserve"> </w:t>
      </w:r>
      <w:r>
        <w:rPr>
          <w:rFonts w:cs="Simplified Arabic"/>
          <w:rtl w:val="true"/>
        </w:rPr>
        <w:t>المنتقى</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فرائد</w:t>
      </w:r>
      <w:r>
        <w:rPr>
          <w:rFonts w:eastAsia="Tahoma" w:cs="Tahoma"/>
          <w:rtl w:val="true"/>
        </w:rPr>
        <w:t xml:space="preserve"> </w:t>
      </w:r>
      <w:r>
        <w:rPr>
          <w:rFonts w:cs="Simplified Arabic"/>
          <w:rtl w:val="true"/>
        </w:rPr>
        <w:t>الفوائد</w:t>
      </w:r>
      <w:r>
        <w:rPr>
          <w:rFonts w:eastAsia="Tahoma" w:cs="Tahoma"/>
          <w:rtl w:val="true"/>
        </w:rPr>
        <w:t xml:space="preserve"> </w:t>
      </w:r>
      <w:r>
        <w:rPr>
          <w:rFonts w:cs="Simplified Arabic"/>
          <w:rtl w:val="true"/>
        </w:rPr>
        <w:t>لفضيلة</w:t>
      </w:r>
      <w:r>
        <w:rPr>
          <w:rFonts w:eastAsia="Tahoma" w:cs="Tahoma"/>
          <w:rtl w:val="true"/>
        </w:rPr>
        <w:t xml:space="preserve"> </w:t>
      </w:r>
      <w:r>
        <w:rPr>
          <w:rFonts w:cs="Simplified Arabic"/>
          <w:rtl w:val="true"/>
        </w:rPr>
        <w:t>الشيخ</w:t>
      </w:r>
      <w:r>
        <w:rPr>
          <w:rFonts w:eastAsia="Tahoma" w:cs="Tahoma"/>
          <w:rtl w:val="true"/>
        </w:rPr>
        <w:t xml:space="preserve"> </w:t>
      </w:r>
      <w:r>
        <w:rPr>
          <w:rFonts w:cs="Simplified Arabic"/>
          <w:rtl w:val="true"/>
        </w:rPr>
        <w:t>حفظه</w:t>
      </w:r>
      <w:r>
        <w:rPr>
          <w:rFonts w:eastAsia="Tahoma" w:cs="Tahoma"/>
          <w:rtl w:val="true"/>
        </w:rPr>
        <w:t xml:space="preserve"> </w:t>
      </w:r>
      <w:r>
        <w:rPr>
          <w:rFonts w:cs="Simplified Arabic"/>
          <w:rtl w:val="true"/>
        </w:rPr>
        <w:t>الله</w:t>
      </w:r>
      <w:r>
        <w:rPr>
          <w:rFonts w:eastAsia="Tahoma" w:cs="Tahoma"/>
          <w:rtl w:val="true"/>
        </w:rPr>
        <w:t xml:space="preserve"> </w:t>
      </w:r>
      <w:r>
        <w:rPr>
          <w:rFonts w:cs="Simplified Arabic"/>
          <w:rtl w:val="true"/>
        </w:rPr>
        <w:t>تعالى</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09</w:t>
      </w:r>
      <w:r>
        <w:rPr>
          <w:rFonts w:cs="Simplified Arabic"/>
          <w:rtl w:val="true"/>
        </w:rPr>
        <w:t xml:space="preserve"> .</w:t>
      </w:r>
    </w:p>
  </w:footnote>
  <w:footnote w:id="710">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53</w:t>
      </w:r>
      <w:r>
        <w:rPr>
          <w:rFonts w:cs="Simplified Arabic"/>
          <w:rtl w:val="true"/>
        </w:rPr>
        <w:t xml:space="preserve"> .</w:t>
      </w:r>
    </w:p>
  </w:footnote>
  <w:footnote w:id="711">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53</w:t>
      </w:r>
      <w:r>
        <w:rPr>
          <w:rFonts w:cs="Simplified Arabic"/>
          <w:rtl w:val="true"/>
        </w:rPr>
        <w:t xml:space="preserve"> .</w:t>
      </w:r>
    </w:p>
  </w:footnote>
  <w:footnote w:id="71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جماعة</w:t>
      </w:r>
      <w:r>
        <w:rPr>
          <w:rFonts w:eastAsia="Tahoma" w:cs="Tahoma"/>
          <w:rtl w:val="true"/>
        </w:rPr>
        <w:t xml:space="preserve"> </w:t>
      </w:r>
      <w:r>
        <w:rPr>
          <w:rFonts w:cs="Simplified Arabic"/>
          <w:rtl w:val="true"/>
        </w:rPr>
        <w:t>والإمام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إذا</w:t>
      </w:r>
      <w:r>
        <w:rPr>
          <w:rFonts w:eastAsia="Tahoma" w:cs="Tahoma"/>
          <w:rtl w:val="true"/>
        </w:rPr>
        <w:t xml:space="preserve"> </w:t>
      </w:r>
      <w:r>
        <w:rPr>
          <w:rFonts w:cs="Simplified Arabic"/>
          <w:rtl w:val="true"/>
        </w:rPr>
        <w:t>صلى</w:t>
      </w:r>
      <w:r>
        <w:rPr>
          <w:rFonts w:eastAsia="Tahoma" w:cs="Tahoma"/>
          <w:rtl w:val="true"/>
        </w:rPr>
        <w:t xml:space="preserve"> </w:t>
      </w:r>
      <w:r>
        <w:rPr>
          <w:rFonts w:cs="Simplified Arabic"/>
          <w:rtl w:val="true"/>
        </w:rPr>
        <w:t>ثم</w:t>
      </w:r>
      <w:r>
        <w:rPr>
          <w:rFonts w:eastAsia="Tahoma" w:cs="Tahoma"/>
          <w:rtl w:val="true"/>
        </w:rPr>
        <w:t xml:space="preserve"> </w:t>
      </w:r>
      <w:r>
        <w:rPr>
          <w:rFonts w:cs="Simplified Arabic"/>
          <w:rtl w:val="true"/>
        </w:rPr>
        <w:t>أم</w:t>
      </w:r>
      <w:r>
        <w:rPr>
          <w:rFonts w:eastAsia="Tahoma" w:cs="Tahoma"/>
          <w:rtl w:val="true"/>
        </w:rPr>
        <w:t xml:space="preserve"> </w:t>
      </w:r>
      <w:r>
        <w:rPr>
          <w:rFonts w:cs="Simplified Arabic"/>
          <w:rtl w:val="true"/>
        </w:rPr>
        <w:t>قوماً</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قراء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عشاء</w:t>
      </w:r>
      <w:r>
        <w:rPr>
          <w:rFonts w:eastAsia="Tahoma" w:cs="Tahoma"/>
          <w:rtl w:val="true"/>
        </w:rPr>
        <w:t xml:space="preserve"> </w:t>
      </w:r>
      <w:r>
        <w:rPr>
          <w:rFonts w:cs="Simplified Arabic"/>
          <w:rtl w:val="true"/>
        </w:rPr>
        <w:t>.</w:t>
      </w:r>
    </w:p>
  </w:footnote>
  <w:footnote w:id="713">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س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05</w:t>
      </w:r>
      <w:r>
        <w:rPr>
          <w:rFonts w:cs="Simplified Arabic"/>
          <w:rtl w:val="true"/>
        </w:rPr>
        <w:t xml:space="preserve"> .</w:t>
      </w:r>
    </w:p>
  </w:footnote>
  <w:footnote w:id="714">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نكاح</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حكم</w:t>
      </w:r>
      <w:r>
        <w:rPr>
          <w:rFonts w:eastAsia="Tahoma" w:cs="Tahoma"/>
          <w:rtl w:val="true"/>
        </w:rPr>
        <w:t xml:space="preserve"> </w:t>
      </w:r>
      <w:r>
        <w:rPr>
          <w:rFonts w:cs="Simplified Arabic"/>
          <w:rtl w:val="true"/>
        </w:rPr>
        <w:t>العزل</w:t>
      </w:r>
      <w:r>
        <w:rPr>
          <w:rFonts w:eastAsia="Tahoma" w:cs="Tahoma"/>
          <w:rtl w:val="true"/>
        </w:rPr>
        <w:t xml:space="preserve"> </w:t>
      </w:r>
      <w:r>
        <w:rPr>
          <w:rFonts w:cs="Simplified Arabic"/>
          <w:rtl w:val="true"/>
        </w:rPr>
        <w:t>.</w:t>
      </w:r>
    </w:p>
  </w:footnote>
  <w:footnote w:id="715">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53</w:t>
      </w:r>
      <w:r>
        <w:rPr>
          <w:rFonts w:cs="Simplified Arabic"/>
          <w:rtl w:val="true"/>
        </w:rPr>
        <w:t xml:space="preserve"> .</w:t>
      </w:r>
    </w:p>
  </w:footnote>
  <w:footnote w:id="716">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أذان</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إذا</w:t>
      </w:r>
      <w:r>
        <w:rPr>
          <w:rFonts w:eastAsia="Tahoma" w:cs="Tahoma"/>
          <w:rtl w:val="true"/>
        </w:rPr>
        <w:t xml:space="preserve"> </w:t>
      </w:r>
      <w:r>
        <w:rPr>
          <w:rFonts w:cs="Simplified Arabic"/>
          <w:rtl w:val="true"/>
        </w:rPr>
        <w:t>قام</w:t>
      </w:r>
      <w:r>
        <w:rPr>
          <w:rFonts w:eastAsia="Tahoma" w:cs="Tahoma"/>
          <w:rtl w:val="true"/>
        </w:rPr>
        <w:t xml:space="preserve"> </w:t>
      </w:r>
      <w:r>
        <w:rPr>
          <w:rFonts w:cs="Simplified Arabic"/>
          <w:rtl w:val="true"/>
        </w:rPr>
        <w:t>الرجل</w:t>
      </w:r>
      <w:r>
        <w:rPr>
          <w:rFonts w:eastAsia="Tahoma" w:cs="Tahoma"/>
          <w:rtl w:val="true"/>
        </w:rPr>
        <w:t xml:space="preserve"> </w:t>
      </w:r>
      <w:r>
        <w:rPr>
          <w:rFonts w:cs="Simplified Arabic"/>
          <w:rtl w:val="true"/>
        </w:rPr>
        <w:t>عن</w:t>
      </w:r>
      <w:r>
        <w:rPr>
          <w:rFonts w:eastAsia="Tahoma" w:cs="Tahoma"/>
          <w:rtl w:val="true"/>
        </w:rPr>
        <w:t xml:space="preserve"> </w:t>
      </w:r>
      <w:r>
        <w:rPr>
          <w:rFonts w:cs="Simplified Arabic"/>
          <w:rtl w:val="true"/>
        </w:rPr>
        <w:t>يسار</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صلاة</w:t>
      </w:r>
      <w:r>
        <w:rPr>
          <w:rFonts w:eastAsia="Tahoma" w:cs="Tahoma"/>
          <w:rtl w:val="true"/>
        </w:rPr>
        <w:t xml:space="preserve"> </w:t>
      </w:r>
      <w:r>
        <w:rPr>
          <w:rFonts w:cs="Simplified Arabic"/>
          <w:rtl w:val="true"/>
        </w:rPr>
        <w:t>المسافرين</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دعاء</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صلاة</w:t>
      </w:r>
      <w:r>
        <w:rPr>
          <w:rFonts w:eastAsia="Tahoma" w:cs="Tahoma"/>
          <w:rtl w:val="true"/>
        </w:rPr>
        <w:t xml:space="preserve"> </w:t>
      </w:r>
      <w:r>
        <w:rPr>
          <w:rFonts w:cs="Simplified Arabic"/>
          <w:rtl w:val="true"/>
        </w:rPr>
        <w:t>الليل</w:t>
      </w:r>
      <w:r>
        <w:rPr>
          <w:rFonts w:eastAsia="Tahoma" w:cs="Tahoma"/>
          <w:rtl w:val="true"/>
        </w:rPr>
        <w:t xml:space="preserve"> </w:t>
      </w:r>
      <w:r>
        <w:rPr>
          <w:rFonts w:cs="Simplified Arabic"/>
          <w:rtl w:val="true"/>
        </w:rPr>
        <w:t>وقيامه</w:t>
      </w:r>
      <w:r>
        <w:rPr>
          <w:rFonts w:eastAsia="Tahoma" w:cs="Tahoma"/>
          <w:rtl w:val="true"/>
        </w:rPr>
        <w:t xml:space="preserve"> </w:t>
      </w:r>
      <w:r>
        <w:rPr>
          <w:rFonts w:cs="Simplified Arabic"/>
          <w:rtl w:val="true"/>
        </w:rPr>
        <w:t>.</w:t>
      </w:r>
    </w:p>
  </w:footnote>
  <w:footnote w:id="717">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3/326</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ابن</w:t>
      </w:r>
      <w:r>
        <w:rPr>
          <w:rFonts w:eastAsia="Tahoma" w:cs="Tahoma"/>
          <w:rtl w:val="true"/>
        </w:rPr>
        <w:t xml:space="preserve"> </w:t>
      </w:r>
      <w:r>
        <w:rPr>
          <w:rFonts w:cs="Simplified Arabic"/>
          <w:rtl w:val="true"/>
        </w:rPr>
        <w:t>ماجه</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إقامة</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اثنان</w:t>
      </w:r>
      <w:r>
        <w:rPr>
          <w:rFonts w:eastAsia="Tahoma" w:cs="Tahoma"/>
          <w:rtl w:val="true"/>
        </w:rPr>
        <w:t xml:space="preserve"> </w:t>
      </w:r>
      <w:r>
        <w:rPr>
          <w:rFonts w:cs="Simplified Arabic"/>
          <w:rtl w:val="true"/>
        </w:rPr>
        <w:t>جماعة</w:t>
      </w:r>
      <w:r>
        <w:rPr>
          <w:rFonts w:eastAsia="Tahoma" w:cs="Tahoma"/>
          <w:rtl w:val="true"/>
        </w:rPr>
        <w:t xml:space="preserve"> </w:t>
      </w:r>
      <w:r>
        <w:rPr>
          <w:rFonts w:cs="Simplified Arabic"/>
          <w:rtl w:val="true"/>
        </w:rPr>
        <w:t xml:space="preserve">( </w:t>
      </w:r>
      <w:r>
        <w:rPr>
          <w:rFonts w:cs="Simplified Arabic"/>
        </w:rPr>
        <w:t>974</w:t>
      </w:r>
      <w:r>
        <w:rPr>
          <w:rFonts w:cs="Simplified Arabic"/>
          <w:rtl w:val="true"/>
        </w:rPr>
        <w:t xml:space="preserve"> ).</w:t>
      </w:r>
    </w:p>
  </w:footnote>
  <w:footnote w:id="718">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أذان</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لا</w:t>
      </w:r>
      <w:r>
        <w:rPr>
          <w:rFonts w:eastAsia="Tahoma" w:cs="Tahoma"/>
          <w:rtl w:val="true"/>
        </w:rPr>
        <w:t xml:space="preserve"> </w:t>
      </w:r>
      <w:r>
        <w:rPr>
          <w:rFonts w:cs="Simplified Arabic"/>
          <w:rtl w:val="true"/>
        </w:rPr>
        <w:t>يسعى</w:t>
      </w:r>
      <w:r>
        <w:rPr>
          <w:rFonts w:eastAsia="Tahoma" w:cs="Tahoma"/>
          <w:rtl w:val="true"/>
        </w:rPr>
        <w:t xml:space="preserve"> </w:t>
      </w:r>
      <w:r>
        <w:rPr>
          <w:rFonts w:cs="Simplified Arabic"/>
          <w:rtl w:val="true"/>
        </w:rPr>
        <w:t>إلى</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ستحباب</w:t>
      </w:r>
      <w:r>
        <w:rPr>
          <w:rFonts w:eastAsia="Tahoma" w:cs="Tahoma"/>
          <w:rtl w:val="true"/>
        </w:rPr>
        <w:t xml:space="preserve"> </w:t>
      </w:r>
      <w:r>
        <w:rPr>
          <w:rFonts w:cs="Simplified Arabic"/>
          <w:rtl w:val="true"/>
        </w:rPr>
        <w:t>إتيان</w:t>
      </w:r>
      <w:r>
        <w:rPr>
          <w:rFonts w:eastAsia="Tahoma" w:cs="Tahoma"/>
          <w:rtl w:val="true"/>
        </w:rPr>
        <w:t xml:space="preserve"> </w:t>
      </w:r>
      <w:r>
        <w:rPr>
          <w:rFonts w:cs="Simplified Arabic"/>
          <w:rtl w:val="true"/>
        </w:rPr>
        <w:t xml:space="preserve">. .. </w:t>
      </w:r>
    </w:p>
  </w:footnote>
  <w:footnote w:id="719">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53</w:t>
      </w:r>
      <w:r>
        <w:rPr>
          <w:rFonts w:cs="Simplified Arabic"/>
          <w:rtl w:val="true"/>
        </w:rPr>
        <w:t xml:space="preserve"> .</w:t>
      </w:r>
    </w:p>
  </w:footnote>
  <w:footnote w:id="720">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46</w:t>
      </w:r>
      <w:r>
        <w:rPr>
          <w:rFonts w:cs="Simplified Arabic"/>
          <w:rtl w:val="true"/>
        </w:rPr>
        <w:t xml:space="preserve"> .</w:t>
      </w:r>
    </w:p>
  </w:footnote>
  <w:footnote w:id="721">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جماعة</w:t>
      </w:r>
      <w:r>
        <w:rPr>
          <w:rFonts w:eastAsia="Tahoma" w:cs="Tahoma"/>
          <w:rtl w:val="true"/>
        </w:rPr>
        <w:t xml:space="preserve"> </w:t>
      </w:r>
      <w:r>
        <w:rPr>
          <w:rFonts w:cs="Simplified Arabic"/>
          <w:rtl w:val="true"/>
        </w:rPr>
        <w:t>والإمام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إقامة</w:t>
      </w:r>
      <w:r>
        <w:rPr>
          <w:rFonts w:eastAsia="Tahoma" w:cs="Tahoma"/>
          <w:rtl w:val="true"/>
        </w:rPr>
        <w:t xml:space="preserve"> </w:t>
      </w:r>
      <w:r>
        <w:rPr>
          <w:rFonts w:cs="Simplified Arabic"/>
          <w:rtl w:val="true"/>
        </w:rPr>
        <w:t>الصف</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تمام</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إئتمام</w:t>
      </w:r>
      <w:r>
        <w:rPr>
          <w:rFonts w:eastAsia="Tahoma" w:cs="Tahoma"/>
          <w:rtl w:val="true"/>
        </w:rPr>
        <w:t xml:space="preserve"> </w:t>
      </w:r>
      <w:r>
        <w:rPr>
          <w:rFonts w:cs="Simplified Arabic"/>
          <w:rtl w:val="true"/>
        </w:rPr>
        <w:t>المأموم</w:t>
      </w:r>
      <w:r>
        <w:rPr>
          <w:rFonts w:eastAsia="Tahoma" w:cs="Tahoma"/>
          <w:rtl w:val="true"/>
        </w:rPr>
        <w:t xml:space="preserve"> </w:t>
      </w:r>
      <w:r>
        <w:rPr>
          <w:rFonts w:cs="Simplified Arabic"/>
          <w:rtl w:val="true"/>
        </w:rPr>
        <w:t>بالإمام</w:t>
      </w:r>
      <w:r>
        <w:rPr>
          <w:rFonts w:eastAsia="Tahoma" w:cs="Tahoma"/>
          <w:rtl w:val="true"/>
        </w:rPr>
        <w:t xml:space="preserve"> </w:t>
      </w:r>
      <w:r>
        <w:rPr>
          <w:rFonts w:cs="Simplified Arabic"/>
          <w:rtl w:val="true"/>
        </w:rPr>
        <w:t>.</w:t>
      </w:r>
    </w:p>
  </w:footnote>
  <w:footnote w:id="72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447</w:t>
      </w:r>
      <w:r>
        <w:rPr>
          <w:rtl w:val="true"/>
        </w:rPr>
        <w:t xml:space="preserve"> .</w:t>
      </w:r>
    </w:p>
  </w:footnote>
  <w:footnote w:id="72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450</w:t>
      </w:r>
      <w:r>
        <w:rPr>
          <w:rtl w:val="true"/>
        </w:rPr>
        <w:t xml:space="preserve"> </w:t>
      </w:r>
    </w:p>
  </w:footnote>
  <w:footnote w:id="72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447</w:t>
      </w:r>
      <w:r>
        <w:rPr>
          <w:rtl w:val="true"/>
        </w:rPr>
        <w:t xml:space="preserve"> .</w:t>
      </w:r>
    </w:p>
  </w:footnote>
  <w:footnote w:id="72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443</w:t>
      </w:r>
      <w:r>
        <w:rPr>
          <w:rtl w:val="true"/>
        </w:rPr>
        <w:t xml:space="preserve"> .</w:t>
      </w:r>
    </w:p>
  </w:footnote>
  <w:footnote w:id="726">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53</w:t>
      </w:r>
      <w:r>
        <w:rPr>
          <w:rFonts w:cs="Simplified Arabic"/>
          <w:rtl w:val="true"/>
        </w:rPr>
        <w:t xml:space="preserve"> .</w:t>
      </w:r>
    </w:p>
  </w:footnote>
  <w:footnote w:id="727">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فتح</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9</w:t>
      </w:r>
      <w:r>
        <w:rPr>
          <w:rFonts w:cs="Simplified Arabic"/>
          <w:rtl w:val="true"/>
        </w:rPr>
        <w:t xml:space="preserve"> .</w:t>
      </w:r>
    </w:p>
  </w:footnote>
  <w:footnote w:id="728">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72</w:t>
      </w:r>
      <w:r>
        <w:rPr>
          <w:rFonts w:cs="Simplified Arabic"/>
          <w:rtl w:val="true"/>
        </w:rPr>
        <w:t xml:space="preserve"> .</w:t>
      </w:r>
    </w:p>
  </w:footnote>
  <w:footnote w:id="729">
    <w:p>
      <w:pPr>
        <w:pStyle w:val="Footnote"/>
        <w:jc w:val="left"/>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س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00</w:t>
      </w:r>
      <w:r>
        <w:rPr>
          <w:rFonts w:cs="Simplified Arabic"/>
          <w:rtl w:val="true"/>
        </w:rPr>
        <w:t xml:space="preserve"> .</w:t>
      </w:r>
    </w:p>
  </w:footnote>
  <w:footnote w:id="730">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قال</w:t>
      </w:r>
      <w:r>
        <w:rPr>
          <w:rFonts w:eastAsia="Tahoma" w:cs="Tahoma"/>
          <w:rtl w:val="true"/>
        </w:rPr>
        <w:t xml:space="preserve"> </w:t>
      </w:r>
      <w:r>
        <w:rPr>
          <w:rFonts w:cs="Simplified Arabic"/>
          <w:rtl w:val="true"/>
        </w:rPr>
        <w:t>الشيخ</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شرح</w:t>
      </w:r>
      <w:r>
        <w:rPr>
          <w:rFonts w:eastAsia="Tahoma" w:cs="Tahoma"/>
          <w:rtl w:val="true"/>
        </w:rPr>
        <w:t xml:space="preserve"> </w:t>
      </w:r>
      <w:r>
        <w:rPr>
          <w:rFonts w:cs="Simplified Arabic"/>
          <w:rtl w:val="true"/>
        </w:rPr>
        <w:t>زاد</w:t>
      </w:r>
      <w:r>
        <w:rPr>
          <w:rFonts w:eastAsia="Tahoma" w:cs="Tahoma"/>
          <w:rtl w:val="true"/>
        </w:rPr>
        <w:t xml:space="preserve"> </w:t>
      </w:r>
      <w:r>
        <w:rPr>
          <w:rFonts w:cs="Simplified Arabic"/>
          <w:rtl w:val="true"/>
        </w:rPr>
        <w:t>المستقنع</w:t>
      </w:r>
      <w:r>
        <w:rPr>
          <w:rFonts w:eastAsia="Tahoma" w:cs="Tahoma"/>
          <w:rtl w:val="true"/>
        </w:rPr>
        <w:t xml:space="preserve"> </w:t>
      </w:r>
      <w:r>
        <w:rPr>
          <w:rFonts w:cs="Simplified Arabic"/>
          <w:rtl w:val="true"/>
        </w:rPr>
        <w:t>ج</w:t>
      </w:r>
      <w:r>
        <w:rPr>
          <w:rFonts w:eastAsia="Tahoma" w:cs="Tahoma"/>
          <w:rtl w:val="true"/>
        </w:rPr>
        <w:t xml:space="preserve"> </w:t>
      </w:r>
      <w:r>
        <w:rPr>
          <w:rFonts w:cs="Simplified Arabic"/>
        </w:rPr>
        <w:t>2</w:t>
      </w:r>
      <w:r>
        <w:rPr>
          <w:rFonts w:cs="Simplified Arabic"/>
          <w:rtl w:val="true"/>
        </w:rPr>
        <w:t xml:space="preserve"> </w:t>
      </w:r>
      <w:r>
        <w:rPr>
          <w:rFonts w:cs="Simplified Arabic"/>
          <w:rtl w:val="true"/>
        </w:rPr>
        <w:t>ص</w:t>
      </w:r>
      <w:r>
        <w:rPr>
          <w:rFonts w:eastAsia="Tahoma" w:cs="Tahoma"/>
          <w:rtl w:val="true"/>
        </w:rPr>
        <w:t xml:space="preserve"> </w:t>
      </w:r>
      <w:r>
        <w:rPr>
          <w:rFonts w:cs="Simplified Arabic"/>
        </w:rPr>
        <w:t>300</w:t>
      </w:r>
      <w:r>
        <w:rPr>
          <w:rFonts w:cs="Simplified Arabic"/>
          <w:rtl w:val="true"/>
        </w:rPr>
        <w:t xml:space="preserve"> </w:t>
      </w:r>
      <w:r>
        <w:rPr>
          <w:rFonts w:cs="Simplified Arabic"/>
          <w:rtl w:val="true"/>
        </w:rPr>
        <w:t>وهو</w:t>
      </w:r>
      <w:r>
        <w:rPr>
          <w:rFonts w:eastAsia="Tahoma" w:cs="Tahoma"/>
          <w:rtl w:val="true"/>
        </w:rPr>
        <w:t xml:space="preserve"> </w:t>
      </w:r>
      <w:r>
        <w:rPr>
          <w:rFonts w:cs="Simplified Arabic"/>
          <w:rtl w:val="true"/>
        </w:rPr>
        <w:t>أصح</w:t>
      </w:r>
      <w:r>
        <w:rPr>
          <w:rFonts w:eastAsia="Tahoma" w:cs="Tahoma"/>
          <w:rtl w:val="true"/>
        </w:rPr>
        <w:t xml:space="preserve"> </w:t>
      </w:r>
      <w:r>
        <w:rPr>
          <w:rFonts w:cs="Simplified Arabic"/>
          <w:rtl w:val="true"/>
        </w:rPr>
        <w:t>.</w:t>
      </w:r>
    </w:p>
  </w:footnote>
  <w:footnote w:id="731">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جمع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قال</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خطبة</w:t>
      </w:r>
      <w:r>
        <w:rPr>
          <w:rFonts w:eastAsia="Tahoma" w:cs="Tahoma"/>
          <w:rtl w:val="true"/>
        </w:rPr>
        <w:t xml:space="preserve"> </w:t>
      </w:r>
      <w:r>
        <w:rPr>
          <w:rFonts w:cs="Simplified Arabic"/>
          <w:rtl w:val="true"/>
        </w:rPr>
        <w:t>بعد</w:t>
      </w:r>
      <w:r>
        <w:rPr>
          <w:rFonts w:eastAsia="Tahoma" w:cs="Tahoma"/>
          <w:rtl w:val="true"/>
        </w:rPr>
        <w:t xml:space="preserve"> </w:t>
      </w:r>
      <w:r>
        <w:rPr>
          <w:rFonts w:cs="Simplified Arabic"/>
          <w:rtl w:val="true"/>
        </w:rPr>
        <w:t>الثناء</w:t>
      </w:r>
      <w:r>
        <w:rPr>
          <w:rFonts w:eastAsia="Tahoma" w:cs="Tahoma"/>
          <w:rtl w:val="true"/>
        </w:rPr>
        <w:t xml:space="preserve"> </w:t>
      </w:r>
      <w:r>
        <w:rPr>
          <w:rFonts w:cs="Simplified Arabic"/>
          <w:rtl w:val="true"/>
        </w:rPr>
        <w:t xml:space="preserve">: </w:t>
      </w:r>
      <w:r>
        <w:rPr>
          <w:rFonts w:cs="Simplified Arabic"/>
          <w:rtl w:val="true"/>
        </w:rPr>
        <w:t>أما</w:t>
      </w:r>
      <w:r>
        <w:rPr>
          <w:rFonts w:eastAsia="Tahoma" w:cs="Tahoma"/>
          <w:rtl w:val="true"/>
        </w:rPr>
        <w:t xml:space="preserve"> </w:t>
      </w:r>
      <w:r>
        <w:rPr>
          <w:rFonts w:cs="Simplified Arabic"/>
          <w:rtl w:val="true"/>
        </w:rPr>
        <w:t>بعد</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صلاة</w:t>
      </w:r>
      <w:r>
        <w:rPr>
          <w:rFonts w:eastAsia="Tahoma" w:cs="Tahoma"/>
          <w:rtl w:val="true"/>
        </w:rPr>
        <w:t xml:space="preserve"> </w:t>
      </w:r>
      <w:r>
        <w:rPr>
          <w:rFonts w:cs="Simplified Arabic"/>
          <w:rtl w:val="true"/>
        </w:rPr>
        <w:t>المسافرين</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الترغيب</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قيام</w:t>
      </w:r>
      <w:r>
        <w:rPr>
          <w:rFonts w:eastAsia="Tahoma" w:cs="Tahoma"/>
          <w:rtl w:val="true"/>
        </w:rPr>
        <w:t xml:space="preserve"> </w:t>
      </w:r>
      <w:r>
        <w:rPr>
          <w:rFonts w:cs="Simplified Arabic"/>
          <w:rtl w:val="true"/>
        </w:rPr>
        <w:t>رمضان</w:t>
      </w:r>
      <w:r>
        <w:rPr>
          <w:rFonts w:eastAsia="Tahoma" w:cs="Tahoma"/>
          <w:rtl w:val="true"/>
        </w:rPr>
        <w:t xml:space="preserve"> </w:t>
      </w:r>
      <w:r>
        <w:rPr>
          <w:rFonts w:cs="Simplified Arabic"/>
          <w:rtl w:val="true"/>
        </w:rPr>
        <w:t>.</w:t>
      </w:r>
    </w:p>
  </w:footnote>
  <w:footnote w:id="732">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46</w:t>
      </w:r>
      <w:r>
        <w:rPr>
          <w:rFonts w:cs="Simplified Arabic"/>
          <w:rtl w:val="true"/>
        </w:rPr>
        <w:t xml:space="preserve"> .</w:t>
      </w:r>
    </w:p>
  </w:footnote>
  <w:footnote w:id="733">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4/160</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جمع</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مسجد</w:t>
      </w:r>
      <w:r>
        <w:rPr>
          <w:rFonts w:eastAsia="Tahoma" w:cs="Tahoma"/>
          <w:rtl w:val="true"/>
        </w:rPr>
        <w:t xml:space="preserve"> </w:t>
      </w:r>
      <w:r>
        <w:rPr>
          <w:rFonts w:cs="Simplified Arabic"/>
          <w:rtl w:val="true"/>
        </w:rPr>
        <w:t>مرتي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النسائ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إمام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إعادة</w:t>
      </w:r>
      <w:r>
        <w:rPr>
          <w:rFonts w:eastAsia="Tahoma" w:cs="Tahoma"/>
          <w:rtl w:val="true"/>
        </w:rPr>
        <w:t xml:space="preserve"> </w:t>
      </w:r>
      <w:r>
        <w:rPr>
          <w:rFonts w:cs="Simplified Arabic"/>
          <w:rtl w:val="true"/>
        </w:rPr>
        <w:t>الفجر</w:t>
      </w:r>
      <w:r>
        <w:rPr>
          <w:rFonts w:eastAsia="Tahoma" w:cs="Tahoma"/>
          <w:rtl w:val="true"/>
        </w:rPr>
        <w:t xml:space="preserve"> </w:t>
      </w:r>
      <w:r>
        <w:rPr>
          <w:rFonts w:cs="Simplified Arabic"/>
          <w:rtl w:val="true"/>
        </w:rPr>
        <w:t>مع</w:t>
      </w:r>
      <w:r>
        <w:rPr>
          <w:rFonts w:eastAsia="Tahoma" w:cs="Tahoma"/>
          <w:rtl w:val="true"/>
        </w:rPr>
        <w:t xml:space="preserve"> </w:t>
      </w:r>
      <w:r>
        <w:rPr>
          <w:rFonts w:cs="Simplified Arabic"/>
          <w:rtl w:val="true"/>
        </w:rPr>
        <w:t>الجماعة</w:t>
      </w:r>
      <w:r>
        <w:rPr>
          <w:rFonts w:eastAsia="Tahoma" w:cs="Tahoma"/>
          <w:rtl w:val="true"/>
        </w:rPr>
        <w:t xml:space="preserve"> </w:t>
      </w:r>
      <w:r>
        <w:rPr>
          <w:rFonts w:cs="Simplified Arabic"/>
          <w:rtl w:val="true"/>
        </w:rPr>
        <w:t>لمن</w:t>
      </w:r>
      <w:r>
        <w:rPr>
          <w:rFonts w:eastAsia="Tahoma" w:cs="Tahoma"/>
          <w:rtl w:val="true"/>
        </w:rPr>
        <w:t xml:space="preserve"> </w:t>
      </w:r>
      <w:r>
        <w:rPr>
          <w:rFonts w:cs="Simplified Arabic"/>
          <w:rtl w:val="true"/>
        </w:rPr>
        <w:t>صلى</w:t>
      </w:r>
      <w:r>
        <w:rPr>
          <w:rFonts w:eastAsia="Tahoma" w:cs="Tahoma"/>
          <w:rtl w:val="true"/>
        </w:rPr>
        <w:t xml:space="preserve"> </w:t>
      </w:r>
      <w:r>
        <w:rPr>
          <w:rFonts w:cs="Simplified Arabic"/>
          <w:rtl w:val="true"/>
        </w:rPr>
        <w:t>وحده</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الترمذ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 xml:space="preserve">: </w:t>
      </w:r>
      <w:r>
        <w:rPr>
          <w:rFonts w:cs="Simplified Arabic"/>
          <w:rtl w:val="true"/>
        </w:rPr>
        <w:t>ما</w:t>
      </w:r>
      <w:r>
        <w:rPr>
          <w:rFonts w:eastAsia="Tahoma" w:cs="Tahoma"/>
          <w:rtl w:val="true"/>
        </w:rPr>
        <w:t xml:space="preserve"> </w:t>
      </w:r>
      <w:r>
        <w:rPr>
          <w:rFonts w:cs="Simplified Arabic"/>
          <w:rtl w:val="true"/>
        </w:rPr>
        <w:t>جاء</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رجل</w:t>
      </w:r>
      <w:r>
        <w:rPr>
          <w:rFonts w:eastAsia="Tahoma" w:cs="Tahoma"/>
          <w:rtl w:val="true"/>
        </w:rPr>
        <w:t xml:space="preserve"> </w:t>
      </w:r>
      <w:r>
        <w:rPr>
          <w:rFonts w:cs="Simplified Arabic"/>
          <w:rtl w:val="true"/>
        </w:rPr>
        <w:t>يصلي</w:t>
      </w:r>
      <w:r>
        <w:rPr>
          <w:rFonts w:eastAsia="Tahoma" w:cs="Tahoma"/>
          <w:rtl w:val="true"/>
        </w:rPr>
        <w:t xml:space="preserve"> </w:t>
      </w:r>
      <w:r>
        <w:rPr>
          <w:rFonts w:cs="Simplified Arabic"/>
          <w:rtl w:val="true"/>
        </w:rPr>
        <w:t>ثم</w:t>
      </w:r>
      <w:r>
        <w:rPr>
          <w:rFonts w:eastAsia="Tahoma" w:cs="Tahoma"/>
          <w:rtl w:val="true"/>
        </w:rPr>
        <w:t xml:space="preserve"> </w:t>
      </w:r>
      <w:r>
        <w:rPr>
          <w:rFonts w:cs="Simplified Arabic"/>
          <w:rtl w:val="true"/>
        </w:rPr>
        <w:t>يدرك</w:t>
      </w:r>
      <w:r>
        <w:rPr>
          <w:rFonts w:eastAsia="Tahoma" w:cs="Tahoma"/>
          <w:rtl w:val="true"/>
        </w:rPr>
        <w:t xml:space="preserve"> </w:t>
      </w:r>
      <w:r>
        <w:rPr>
          <w:rFonts w:cs="Simplified Arabic"/>
          <w:rtl w:val="true"/>
        </w:rPr>
        <w:t>الجماعة</w:t>
      </w:r>
      <w:r>
        <w:rPr>
          <w:rFonts w:eastAsia="Tahoma" w:cs="Tahoma"/>
          <w:rtl w:val="true"/>
        </w:rPr>
        <w:t xml:space="preserve"> </w:t>
      </w:r>
      <w:r>
        <w:rPr>
          <w:rFonts w:cs="Simplified Arabic"/>
          <w:rtl w:val="true"/>
        </w:rPr>
        <w:t>.</w:t>
      </w:r>
    </w:p>
  </w:footnote>
  <w:footnote w:id="734">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43</w:t>
      </w:r>
      <w:r>
        <w:rPr>
          <w:rFonts w:cs="Simplified Arabic"/>
          <w:rtl w:val="true"/>
        </w:rPr>
        <w:t xml:space="preserve"> .</w:t>
      </w:r>
    </w:p>
  </w:footnote>
  <w:footnote w:id="73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50</w:t>
      </w:r>
      <w:r>
        <w:rPr>
          <w:rFonts w:cs="Simplified Arabic"/>
          <w:rtl w:val="true"/>
        </w:rPr>
        <w:t xml:space="preserve"> .</w:t>
      </w:r>
    </w:p>
  </w:footnote>
  <w:footnote w:id="736">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53</w:t>
      </w:r>
      <w:r>
        <w:rPr>
          <w:rFonts w:cs="Simplified Arabic"/>
          <w:rtl w:val="true"/>
        </w:rPr>
        <w:t xml:space="preserve"> .</w:t>
      </w:r>
    </w:p>
  </w:footnote>
  <w:footnote w:id="737">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محمد</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8</w:t>
      </w:r>
      <w:r>
        <w:rPr>
          <w:rFonts w:cs="Simplified Arabic"/>
          <w:rtl w:val="true"/>
        </w:rPr>
        <w:t xml:space="preserve"> .</w:t>
      </w:r>
    </w:p>
  </w:footnote>
  <w:footnote w:id="738">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س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03</w:t>
      </w:r>
      <w:r>
        <w:rPr>
          <w:rFonts w:cs="Simplified Arabic"/>
          <w:rtl w:val="true"/>
        </w:rPr>
        <w:t xml:space="preserve"> .</w:t>
      </w:r>
    </w:p>
  </w:footnote>
  <w:footnote w:id="739">
    <w:p>
      <w:pPr>
        <w:pStyle w:val="Footnote"/>
        <w:jc w:val="both"/>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إسر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78</w:t>
      </w:r>
      <w:r>
        <w:rPr>
          <w:rFonts w:cs="Simplified Arabic"/>
          <w:rtl w:val="true"/>
        </w:rPr>
        <w:t xml:space="preserve"> .</w:t>
      </w:r>
    </w:p>
  </w:footnote>
  <w:footnote w:id="740">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إسر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78</w:t>
      </w:r>
      <w:r>
        <w:rPr>
          <w:rFonts w:cs="Simplified Arabic"/>
          <w:rtl w:val="true"/>
        </w:rPr>
        <w:t xml:space="preserve"> .</w:t>
      </w:r>
    </w:p>
  </w:footnote>
  <w:footnote w:id="741">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6</w:t>
      </w:r>
      <w:r>
        <w:rPr>
          <w:rFonts w:cs="Simplified Arabic"/>
          <w:rtl w:val="true"/>
        </w:rPr>
        <w:t xml:space="preserve"> .</w:t>
      </w:r>
    </w:p>
  </w:footnote>
  <w:footnote w:id="742">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1</w:t>
      </w:r>
      <w:r>
        <w:rPr>
          <w:rFonts w:cs="Simplified Arabic"/>
          <w:rtl w:val="true"/>
        </w:rPr>
        <w:t xml:space="preserve"> .</w:t>
      </w:r>
    </w:p>
  </w:footnote>
  <w:footnote w:id="743">
    <w:p>
      <w:pPr>
        <w:pStyle w:val="Footnote"/>
        <w:jc w:val="both"/>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85</w:t>
      </w:r>
      <w:r>
        <w:rPr>
          <w:rFonts w:cs="Simplified Arabic"/>
          <w:rtl w:val="true"/>
        </w:rPr>
        <w:t xml:space="preserve"> .</w:t>
      </w:r>
    </w:p>
  </w:footnote>
  <w:footnote w:id="744">
    <w:p>
      <w:pPr>
        <w:pStyle w:val="Footnote"/>
        <w:jc w:val="both"/>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4</w:t>
      </w:r>
      <w:r>
        <w:rPr>
          <w:rFonts w:cs="Simplified Arabic"/>
          <w:rtl w:val="true"/>
        </w:rPr>
        <w:t xml:space="preserve"> .</w:t>
      </w:r>
    </w:p>
  </w:footnote>
  <w:footnote w:id="745">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أعراف،</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31</w:t>
      </w:r>
      <w:r>
        <w:rPr>
          <w:rFonts w:cs="Simplified Arabic"/>
          <w:rtl w:val="true"/>
        </w:rPr>
        <w:t xml:space="preserve"> .</w:t>
      </w:r>
    </w:p>
  </w:footnote>
  <w:footnote w:id="746">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3</w:t>
      </w:r>
      <w:r>
        <w:rPr>
          <w:rFonts w:cs="Simplified Arabic"/>
          <w:rtl w:val="true"/>
        </w:rPr>
        <w:t xml:space="preserve"> .</w:t>
      </w:r>
    </w:p>
  </w:footnote>
  <w:footnote w:id="747">
    <w:p>
      <w:pPr>
        <w:pStyle w:val="Footnote"/>
        <w:jc w:val="both"/>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6</w:t>
      </w:r>
      <w:r>
        <w:rPr>
          <w:rFonts w:cs="Simplified Arabic"/>
          <w:rtl w:val="true"/>
        </w:rPr>
        <w:t xml:space="preserve"> .</w:t>
      </w:r>
    </w:p>
  </w:footnote>
  <w:footnote w:id="748">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86</w:t>
      </w:r>
      <w:r>
        <w:rPr>
          <w:rFonts w:cs="Simplified Arabic"/>
          <w:rtl w:val="true"/>
        </w:rPr>
        <w:t xml:space="preserve"> .</w:t>
      </w:r>
    </w:p>
  </w:footnote>
  <w:footnote w:id="749">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86</w:t>
      </w:r>
      <w:r>
        <w:rPr>
          <w:rFonts w:cs="Simplified Arabic"/>
          <w:rtl w:val="true"/>
        </w:rPr>
        <w:t xml:space="preserve"> .</w:t>
      </w:r>
    </w:p>
  </w:footnote>
  <w:footnote w:id="750">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مائد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6</w:t>
      </w:r>
      <w:r>
        <w:rPr>
          <w:rFonts w:cs="Simplified Arabic"/>
          <w:rtl w:val="true"/>
        </w:rPr>
        <w:t xml:space="preserve"> .</w:t>
      </w:r>
    </w:p>
  </w:footnote>
  <w:footnote w:id="751">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95</w:t>
      </w:r>
      <w:r>
        <w:rPr>
          <w:rFonts w:cs="Simplified Arabic"/>
          <w:rtl w:val="true"/>
        </w:rPr>
        <w:t xml:space="preserve"> .</w:t>
      </w:r>
    </w:p>
  </w:footnote>
  <w:footnote w:id="752">
    <w:p>
      <w:pPr>
        <w:pStyle w:val="Footnote"/>
        <w:jc w:val="both"/>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80</w:t>
      </w:r>
      <w:r>
        <w:rPr>
          <w:rFonts w:cs="Simplified Arabic"/>
          <w:rtl w:val="true"/>
        </w:rPr>
        <w:t xml:space="preserve"> . </w:t>
      </w:r>
    </w:p>
  </w:footnote>
  <w:footnote w:id="753">
    <w:p>
      <w:pPr>
        <w:pStyle w:val="Footnote"/>
        <w:jc w:val="both"/>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وضوء</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بول</w:t>
      </w:r>
      <w:r>
        <w:rPr>
          <w:rFonts w:eastAsia="Tahoma" w:cs="Tahoma"/>
          <w:rtl w:val="true"/>
        </w:rPr>
        <w:t xml:space="preserve"> </w:t>
      </w:r>
      <w:r>
        <w:rPr>
          <w:rFonts w:cs="Simplified Arabic"/>
          <w:rtl w:val="true"/>
        </w:rPr>
        <w:t>الصبيا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حكم</w:t>
      </w:r>
      <w:r>
        <w:rPr>
          <w:rFonts w:eastAsia="Tahoma" w:cs="Tahoma"/>
          <w:rtl w:val="true"/>
        </w:rPr>
        <w:t xml:space="preserve"> </w:t>
      </w:r>
      <w:r>
        <w:rPr>
          <w:rFonts w:cs="Simplified Arabic"/>
          <w:rtl w:val="true"/>
        </w:rPr>
        <w:t>بول</w:t>
      </w:r>
      <w:r>
        <w:rPr>
          <w:rFonts w:eastAsia="Tahoma" w:cs="Tahoma"/>
          <w:rtl w:val="true"/>
        </w:rPr>
        <w:t xml:space="preserve"> </w:t>
      </w:r>
      <w:r>
        <w:rPr>
          <w:rFonts w:cs="Simplified Arabic"/>
          <w:rtl w:val="true"/>
        </w:rPr>
        <w:t>الطفل</w:t>
      </w:r>
      <w:r>
        <w:rPr>
          <w:rFonts w:eastAsia="Tahoma" w:cs="Tahoma"/>
          <w:rtl w:val="true"/>
        </w:rPr>
        <w:t xml:space="preserve"> </w:t>
      </w:r>
      <w:r>
        <w:rPr>
          <w:rFonts w:cs="Simplified Arabic"/>
          <w:rtl w:val="true"/>
        </w:rPr>
        <w:t>الرضيع</w:t>
      </w:r>
      <w:r>
        <w:rPr>
          <w:rFonts w:eastAsia="Tahoma" w:cs="Tahoma"/>
          <w:rtl w:val="true"/>
        </w:rPr>
        <w:t xml:space="preserve"> </w:t>
      </w:r>
      <w:r>
        <w:rPr>
          <w:rFonts w:cs="Simplified Arabic"/>
          <w:rtl w:val="true"/>
        </w:rPr>
        <w:t>..</w:t>
      </w:r>
    </w:p>
    <w:p>
      <w:pPr>
        <w:pStyle w:val="Footnote"/>
        <w:jc w:val="both"/>
        <w:rPr>
          <w:rFonts w:cs="Simplified Arabic"/>
        </w:rPr>
      </w:pPr>
      <w:r>
        <w:rPr>
          <w:rFonts w:cs="Simplified Arabic"/>
          <w:rtl w:val="true"/>
        </w:rPr>
        <w:t> </w:t>
      </w:r>
    </w:p>
  </w:footnote>
  <w:footnote w:id="754">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04</w:t>
      </w:r>
      <w:r>
        <w:rPr>
          <w:rFonts w:cs="Simplified Arabic"/>
          <w:rtl w:val="true"/>
        </w:rPr>
        <w:t xml:space="preserve"> .</w:t>
      </w:r>
    </w:p>
  </w:footnote>
  <w:footnote w:id="755">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3</w:t>
      </w:r>
      <w:r>
        <w:rPr>
          <w:rFonts w:cs="Simplified Arabic"/>
          <w:rtl w:val="true"/>
        </w:rPr>
        <w:t xml:space="preserve"> .</w:t>
      </w:r>
    </w:p>
  </w:footnote>
  <w:footnote w:id="756">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44</w:t>
      </w:r>
      <w:r>
        <w:rPr>
          <w:rFonts w:cs="Simplified Arabic"/>
          <w:rtl w:val="true"/>
        </w:rPr>
        <w:t xml:space="preserve"> .</w:t>
      </w:r>
    </w:p>
  </w:footnote>
  <w:footnote w:id="757">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تغاب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6</w:t>
      </w:r>
      <w:r>
        <w:rPr>
          <w:rFonts w:cs="Simplified Arabic"/>
          <w:rtl w:val="true"/>
        </w:rPr>
        <w:t xml:space="preserve"> .</w:t>
      </w:r>
    </w:p>
  </w:footnote>
  <w:footnote w:id="758">
    <w:p>
      <w:pPr>
        <w:pStyle w:val="Footnote"/>
        <w:jc w:val="both"/>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39</w:t>
      </w:r>
      <w:r>
        <w:rPr>
          <w:rFonts w:cs="Simplified Arabic"/>
          <w:rtl w:val="true"/>
        </w:rPr>
        <w:t xml:space="preserve"> .</w:t>
      </w:r>
    </w:p>
  </w:footnote>
  <w:footnote w:id="759">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86</w:t>
      </w:r>
      <w:r>
        <w:rPr>
          <w:rFonts w:cs="Simplified Arabic"/>
          <w:rtl w:val="true"/>
        </w:rPr>
        <w:t xml:space="preserve"> .</w:t>
      </w:r>
    </w:p>
  </w:footnote>
  <w:footnote w:id="760">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تغاب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6</w:t>
      </w:r>
      <w:r>
        <w:rPr>
          <w:rFonts w:cs="Simplified Arabic"/>
          <w:rtl w:val="true"/>
        </w:rPr>
        <w:t xml:space="preserve"> .</w:t>
      </w:r>
    </w:p>
  </w:footnote>
  <w:footnote w:id="761">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14</w:t>
      </w:r>
      <w:r>
        <w:rPr>
          <w:rFonts w:cs="Simplified Arabic"/>
          <w:rtl w:val="true"/>
        </w:rPr>
        <w:t xml:space="preserve"> .</w:t>
      </w:r>
    </w:p>
  </w:footnote>
  <w:footnote w:id="762">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46</w:t>
      </w:r>
      <w:r>
        <w:rPr>
          <w:rFonts w:cs="Simplified Arabic"/>
          <w:rtl w:val="true"/>
        </w:rPr>
        <w:t xml:space="preserve"> .</w:t>
      </w:r>
    </w:p>
  </w:footnote>
  <w:footnote w:id="763">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من</w:t>
      </w:r>
      <w:r>
        <w:rPr>
          <w:rFonts w:eastAsia="Tahoma" w:cs="Tahoma"/>
          <w:rtl w:val="true"/>
        </w:rPr>
        <w:t xml:space="preserve"> </w:t>
      </w:r>
      <w:r>
        <w:rPr>
          <w:rFonts w:cs="Simplified Arabic"/>
          <w:rtl w:val="true"/>
        </w:rPr>
        <w:t>دروس</w:t>
      </w:r>
      <w:r>
        <w:rPr>
          <w:rFonts w:eastAsia="Tahoma" w:cs="Tahoma"/>
          <w:rtl w:val="true"/>
        </w:rPr>
        <w:t xml:space="preserve"> </w:t>
      </w:r>
      <w:r>
        <w:rPr>
          <w:rFonts w:cs="Simplified Arabic"/>
          <w:rtl w:val="true"/>
        </w:rPr>
        <w:t>المسجد</w:t>
      </w:r>
      <w:r>
        <w:rPr>
          <w:rFonts w:eastAsia="Tahoma" w:cs="Tahoma"/>
          <w:rtl w:val="true"/>
        </w:rPr>
        <w:t xml:space="preserve"> </w:t>
      </w:r>
      <w:r>
        <w:rPr>
          <w:rFonts w:cs="Simplified Arabic"/>
          <w:rtl w:val="true"/>
        </w:rPr>
        <w:t>الحرام</w:t>
      </w:r>
      <w:r>
        <w:rPr>
          <w:rFonts w:eastAsia="Tahoma" w:cs="Tahoma"/>
          <w:rtl w:val="true"/>
        </w:rPr>
        <w:t xml:space="preserve"> </w:t>
      </w:r>
      <w:r>
        <w:rPr>
          <w:rFonts w:cs="Simplified Arabic"/>
          <w:rtl w:val="true"/>
        </w:rPr>
        <w:t>.</w:t>
      </w:r>
    </w:p>
  </w:footnote>
  <w:footnote w:id="764">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مريم</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59</w:t>
      </w:r>
      <w:r>
        <w:rPr>
          <w:rFonts w:cs="Simplified Arabic"/>
          <w:rtl w:val="true"/>
        </w:rPr>
        <w:t>.</w:t>
      </w:r>
    </w:p>
  </w:footnote>
  <w:footnote w:id="765">
    <w:p>
      <w:pPr>
        <w:pStyle w:val="Footnote"/>
        <w:jc w:val="both"/>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فرقان</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3</w:t>
      </w:r>
      <w:r>
        <w:rPr>
          <w:rFonts w:cs="Simplified Arabic"/>
          <w:rtl w:val="true"/>
        </w:rPr>
        <w:t xml:space="preserve"> .</w:t>
      </w:r>
    </w:p>
  </w:footnote>
  <w:footnote w:id="766">
    <w:p>
      <w:pPr>
        <w:pStyle w:val="Footnote"/>
        <w:jc w:val="both"/>
        <w:rPr/>
      </w:pPr>
      <w:r>
        <w:rPr>
          <w:rStyle w:val="FootnoteCharacters"/>
        </w:rPr>
        <w:t>(</w:t>
      </w:r>
      <w:r>
        <w:rPr>
          <w:rStyle w:val="FootnoteCharacters"/>
          <w:rFonts w:cs="Simplified Arabic"/>
        </w:rPr>
        <w:tab/>
        <w:t>4</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توب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54</w:t>
      </w:r>
      <w:r>
        <w:rPr>
          <w:rFonts w:cs="Simplified Arabic"/>
          <w:rtl w:val="true"/>
        </w:rPr>
        <w:t xml:space="preserve"> .</w:t>
      </w:r>
    </w:p>
  </w:footnote>
  <w:footnote w:id="767">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فضل</w:t>
      </w:r>
      <w:r>
        <w:rPr>
          <w:rFonts w:eastAsia="Tahoma" w:cs="Tahoma"/>
          <w:rtl w:val="true"/>
        </w:rPr>
        <w:t xml:space="preserve"> </w:t>
      </w:r>
      <w:r>
        <w:rPr>
          <w:rFonts w:cs="Simplified Arabic"/>
          <w:rtl w:val="true"/>
        </w:rPr>
        <w:t>الوضوء</w:t>
      </w:r>
      <w:r>
        <w:rPr>
          <w:rFonts w:eastAsia="Tahoma" w:cs="Tahoma"/>
          <w:rtl w:val="true"/>
        </w:rPr>
        <w:t xml:space="preserve"> </w:t>
      </w:r>
      <w:r>
        <w:rPr>
          <w:rFonts w:cs="Simplified Arabic"/>
          <w:rtl w:val="true"/>
        </w:rPr>
        <w:t>.</w:t>
      </w:r>
    </w:p>
  </w:footnote>
  <w:footnote w:id="768">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45</w:t>
      </w:r>
      <w:r>
        <w:rPr>
          <w:rFonts w:cs="Simplified Arabic"/>
          <w:rtl w:val="true"/>
        </w:rPr>
        <w:t xml:space="preserve"> .</w:t>
      </w:r>
    </w:p>
  </w:footnote>
  <w:footnote w:id="769">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حديد</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2</w:t>
      </w:r>
      <w:r>
        <w:rPr>
          <w:rFonts w:cs="Simplified Arabic"/>
          <w:rtl w:val="true"/>
        </w:rPr>
        <w:t xml:space="preserve"> .</w:t>
      </w:r>
    </w:p>
  </w:footnote>
  <w:footnote w:id="770">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50</w:t>
      </w:r>
      <w:r>
        <w:rPr>
          <w:rFonts w:cs="Simplified Arabic"/>
          <w:rtl w:val="true"/>
        </w:rPr>
        <w:t xml:space="preserve"> .</w:t>
      </w:r>
    </w:p>
  </w:footnote>
  <w:footnote w:id="771">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إسر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w:t>
      </w:r>
      <w:r>
        <w:rPr>
          <w:rFonts w:cs="Simplified Arabic"/>
        </w:rPr>
        <w:t>78</w:t>
      </w:r>
      <w:r>
        <w:rPr>
          <w:rFonts w:cs="Simplified Arabic"/>
          <w:rtl w:val="true"/>
        </w:rPr>
        <w:t xml:space="preserve"> .</w:t>
      </w:r>
    </w:p>
    <w:p>
      <w:pPr>
        <w:pStyle w:val="Footnote"/>
        <w:jc w:val="left"/>
        <w:rPr>
          <w:rFonts w:cs="Simplified Arabic"/>
        </w:rPr>
      </w:pPr>
      <w:r>
        <w:rPr>
          <w:rFonts w:cs="Simplified Arabic"/>
          <w:rtl w:val="true"/>
        </w:rPr>
        <w:t> </w:t>
      </w:r>
    </w:p>
  </w:footnote>
  <w:footnote w:id="77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1</w:t>
      </w:r>
      <w:r>
        <w:rPr>
          <w:rFonts w:cs="Simplified Arabic"/>
          <w:rtl w:val="true"/>
        </w:rPr>
        <w:t xml:space="preserve"> .</w:t>
      </w:r>
    </w:p>
  </w:footnote>
  <w:footnote w:id="773">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16</w:t>
      </w:r>
      <w:r>
        <w:rPr>
          <w:rFonts w:cs="Simplified Arabic"/>
          <w:rtl w:val="true"/>
        </w:rPr>
        <w:t xml:space="preserve"> .</w:t>
      </w:r>
    </w:p>
  </w:footnote>
  <w:footnote w:id="774">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7</w:t>
      </w:r>
      <w:r>
        <w:rPr>
          <w:rFonts w:cs="Simplified Arabic"/>
          <w:rtl w:val="true"/>
        </w:rPr>
        <w:t xml:space="preserve"> .</w:t>
      </w:r>
    </w:p>
  </w:footnote>
  <w:footnote w:id="77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مائد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6</w:t>
      </w:r>
      <w:r>
        <w:rPr>
          <w:rFonts w:cs="Simplified Arabic"/>
          <w:rtl w:val="true"/>
        </w:rPr>
        <w:t xml:space="preserve"> .</w:t>
      </w:r>
    </w:p>
  </w:footnote>
  <w:footnote w:id="776">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71</w:t>
      </w:r>
      <w:r>
        <w:rPr>
          <w:rFonts w:cs="Simplified Arabic"/>
          <w:rtl w:val="true"/>
        </w:rPr>
        <w:t xml:space="preserve"> .</w:t>
      </w:r>
    </w:p>
  </w:footnote>
  <w:footnote w:id="777">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00</w:t>
      </w:r>
      <w:r>
        <w:rPr>
          <w:rFonts w:cs="Simplified Arabic"/>
          <w:rtl w:val="true"/>
        </w:rPr>
        <w:t xml:space="preserve"> .</w:t>
      </w:r>
    </w:p>
  </w:footnote>
  <w:footnote w:id="778">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مائد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6</w:t>
      </w:r>
      <w:r>
        <w:rPr>
          <w:rFonts w:cs="Simplified Arabic"/>
          <w:rtl w:val="true"/>
        </w:rPr>
        <w:t xml:space="preserve"> .</w:t>
      </w:r>
    </w:p>
  </w:footnote>
  <w:footnote w:id="779">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س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w:t>
      </w:r>
      <w:r>
        <w:rPr>
          <w:rFonts w:cs="Simplified Arabic"/>
          <w:rtl w:val="true"/>
        </w:rPr>
        <w:t xml:space="preserve"> .</w:t>
      </w:r>
    </w:p>
  </w:footnote>
  <w:footnote w:id="780">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باب</w:t>
      </w:r>
      <w:r>
        <w:rPr>
          <w:rFonts w:eastAsia="Tahoma" w:cs="Tahoma"/>
          <w:rtl w:val="true"/>
        </w:rPr>
        <w:t xml:space="preserve"> </w:t>
      </w:r>
      <w:r>
        <w:rPr>
          <w:rFonts w:cs="Simplified Arabic"/>
          <w:rtl w:val="true"/>
        </w:rPr>
        <w:t>استحباب</w:t>
      </w:r>
      <w:r>
        <w:rPr>
          <w:rFonts w:eastAsia="Tahoma" w:cs="Tahoma"/>
          <w:rtl w:val="true"/>
        </w:rPr>
        <w:t xml:space="preserve"> </w:t>
      </w:r>
      <w:r>
        <w:rPr>
          <w:rFonts w:cs="Simplified Arabic"/>
          <w:rtl w:val="true"/>
        </w:rPr>
        <w:t>إطالة</w:t>
      </w:r>
      <w:r>
        <w:rPr>
          <w:rFonts w:eastAsia="Tahoma" w:cs="Tahoma"/>
          <w:rtl w:val="true"/>
        </w:rPr>
        <w:t xml:space="preserve"> </w:t>
      </w:r>
      <w:r>
        <w:rPr>
          <w:rFonts w:cs="Simplified Arabic"/>
          <w:rtl w:val="true"/>
        </w:rPr>
        <w:t>الغرة</w:t>
      </w:r>
      <w:r>
        <w:rPr>
          <w:rFonts w:cs="Simplified Arabic"/>
          <w:rtl w:val="true"/>
        </w:rPr>
        <w:t xml:space="preserve">. </w:t>
      </w:r>
    </w:p>
  </w:footnote>
  <w:footnote w:id="781">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03</w:t>
      </w:r>
      <w:r>
        <w:rPr>
          <w:rFonts w:cs="Simplified Arabic"/>
          <w:rtl w:val="true"/>
        </w:rPr>
        <w:t xml:space="preserve"> .</w:t>
      </w:r>
    </w:p>
  </w:footnote>
  <w:footnote w:id="78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مائد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6</w:t>
      </w:r>
      <w:r>
        <w:rPr>
          <w:rFonts w:cs="Simplified Arabic"/>
          <w:rtl w:val="true"/>
        </w:rPr>
        <w:t xml:space="preserve"> .</w:t>
      </w:r>
    </w:p>
  </w:footnote>
  <w:footnote w:id="783">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مائد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38</w:t>
      </w:r>
      <w:r>
        <w:rPr>
          <w:rFonts w:cs="Simplified Arabic"/>
          <w:rtl w:val="true"/>
        </w:rPr>
        <w:t xml:space="preserve"> .</w:t>
      </w:r>
    </w:p>
  </w:footnote>
  <w:footnote w:id="784">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260</w:t>
      </w:r>
      <w:r>
        <w:rPr>
          <w:rFonts w:cs="Simplified Arabic"/>
          <w:rtl w:val="true"/>
        </w:rPr>
        <w:t xml:space="preserve"> .</w:t>
      </w:r>
    </w:p>
  </w:footnote>
  <w:footnote w:id="785">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أعراف</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31</w:t>
      </w:r>
      <w:r>
        <w:rPr>
          <w:rFonts w:cs="Simplified Arabic"/>
          <w:rtl w:val="true"/>
        </w:rPr>
        <w:t xml:space="preserve"> .</w:t>
      </w:r>
    </w:p>
  </w:footnote>
  <w:footnote w:id="786">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غازي</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شهد</w:t>
      </w:r>
      <w:r>
        <w:rPr>
          <w:rFonts w:eastAsia="Tahoma" w:cs="Tahoma"/>
          <w:rtl w:val="true"/>
        </w:rPr>
        <w:t xml:space="preserve"> </w:t>
      </w:r>
      <w:r>
        <w:rPr>
          <w:rFonts w:cs="Simplified Arabic"/>
          <w:rtl w:val="true"/>
        </w:rPr>
        <w:t>الفتح</w:t>
      </w:r>
      <w:r>
        <w:rPr>
          <w:rFonts w:eastAsia="Tahoma" w:cs="Tahoma"/>
          <w:rtl w:val="true"/>
        </w:rPr>
        <w:t xml:space="preserve"> </w:t>
      </w:r>
      <w:r>
        <w:rPr>
          <w:rFonts w:cs="Simplified Arabic"/>
          <w:rtl w:val="true"/>
        </w:rPr>
        <w:t>.</w:t>
      </w:r>
    </w:p>
  </w:footnote>
  <w:footnote w:id="787">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3</w:t>
      </w:r>
      <w:r>
        <w:rPr>
          <w:rFonts w:cs="Simplified Arabic"/>
          <w:rtl w:val="true"/>
        </w:rPr>
        <w:t xml:space="preserve"> .</w:t>
      </w:r>
    </w:p>
  </w:footnote>
  <w:footnote w:id="788">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86</w:t>
      </w:r>
      <w:r>
        <w:rPr>
          <w:rFonts w:cs="Simplified Arabic"/>
          <w:rtl w:val="true"/>
        </w:rPr>
        <w:t xml:space="preserve"> .</w:t>
      </w:r>
    </w:p>
  </w:footnote>
  <w:footnote w:id="78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50</w:t>
      </w:r>
      <w:r>
        <w:rPr>
          <w:rFonts w:cs="Simplified Arabic"/>
          <w:rtl w:val="true"/>
        </w:rPr>
        <w:t>.</w:t>
      </w:r>
    </w:p>
  </w:footnote>
  <w:footnote w:id="790">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87</w:t>
      </w:r>
      <w:r>
        <w:rPr>
          <w:rFonts w:cs="Simplified Arabic"/>
          <w:rtl w:val="true"/>
        </w:rPr>
        <w:t xml:space="preserve"> .</w:t>
      </w:r>
    </w:p>
  </w:footnote>
  <w:footnote w:id="791">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بق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15</w:t>
      </w:r>
      <w:r>
        <w:rPr>
          <w:rFonts w:cs="Simplified Arabic"/>
          <w:rtl w:val="true"/>
        </w:rPr>
        <w:t xml:space="preserve"> .</w:t>
      </w:r>
    </w:p>
  </w:footnote>
  <w:footnote w:id="792">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ح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وجوب</w:t>
      </w:r>
      <w:r>
        <w:rPr>
          <w:rFonts w:eastAsia="Tahoma" w:cs="Tahoma"/>
          <w:rtl w:val="true"/>
        </w:rPr>
        <w:t xml:space="preserve"> </w:t>
      </w:r>
      <w:r>
        <w:rPr>
          <w:rFonts w:cs="Simplified Arabic"/>
          <w:rtl w:val="true"/>
        </w:rPr>
        <w:t>القراءة</w:t>
      </w:r>
      <w:r>
        <w:rPr>
          <w:rFonts w:eastAsia="Tahoma" w:cs="Tahoma"/>
          <w:rtl w:val="true"/>
        </w:rPr>
        <w:t xml:space="preserve"> </w:t>
      </w:r>
      <w:r>
        <w:rPr>
          <w:rFonts w:cs="Simplified Arabic"/>
          <w:rtl w:val="true"/>
        </w:rPr>
        <w:t>للإمام</w:t>
      </w:r>
      <w:r>
        <w:rPr>
          <w:rFonts w:eastAsia="Tahoma" w:cs="Tahoma"/>
          <w:rtl w:val="true"/>
        </w:rPr>
        <w:t xml:space="preserve"> </w:t>
      </w:r>
      <w:r>
        <w:rPr>
          <w:rFonts w:cs="Simplified Arabic"/>
          <w:rtl w:val="true"/>
        </w:rPr>
        <w:t>والمأموم</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صلوات</w:t>
      </w:r>
      <w:r>
        <w:rPr>
          <w:rFonts w:eastAsia="Tahoma" w:cs="Tahoma"/>
          <w:rtl w:val="true"/>
        </w:rPr>
        <w:t xml:space="preserve"> </w:t>
      </w:r>
      <w:r>
        <w:rPr>
          <w:rFonts w:cs="Simplified Arabic"/>
          <w:rtl w:val="true"/>
        </w:rPr>
        <w:t>كلها</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وجوب</w:t>
      </w:r>
      <w:r>
        <w:rPr>
          <w:rFonts w:eastAsia="Tahoma" w:cs="Tahoma"/>
          <w:rtl w:val="true"/>
        </w:rPr>
        <w:t xml:space="preserve"> </w:t>
      </w:r>
      <w:r>
        <w:rPr>
          <w:rFonts w:cs="Simplified Arabic"/>
          <w:rtl w:val="true"/>
        </w:rPr>
        <w:t>قراءة</w:t>
      </w:r>
      <w:r>
        <w:rPr>
          <w:rFonts w:eastAsia="Tahoma" w:cs="Tahoma"/>
          <w:rtl w:val="true"/>
        </w:rPr>
        <w:t xml:space="preserve"> </w:t>
      </w:r>
      <w:r>
        <w:rPr>
          <w:rFonts w:cs="Simplified Arabic"/>
          <w:rtl w:val="true"/>
        </w:rPr>
        <w:t>الفاتح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كل</w:t>
      </w:r>
      <w:r>
        <w:rPr>
          <w:rFonts w:eastAsia="Tahoma" w:cs="Tahoma"/>
          <w:rtl w:val="true"/>
        </w:rPr>
        <w:t xml:space="preserve"> </w:t>
      </w:r>
      <w:r>
        <w:rPr>
          <w:rFonts w:cs="Simplified Arabic"/>
          <w:rtl w:val="true"/>
        </w:rPr>
        <w:t>ركعة</w:t>
      </w:r>
      <w:r>
        <w:rPr>
          <w:rFonts w:eastAsia="Tahoma" w:cs="Tahoma"/>
          <w:rtl w:val="true"/>
        </w:rPr>
        <w:t xml:space="preserve"> </w:t>
      </w:r>
      <w:r>
        <w:rPr>
          <w:rFonts w:cs="Simplified Arabic"/>
          <w:rtl w:val="true"/>
        </w:rPr>
        <w:t>.</w:t>
      </w:r>
    </w:p>
  </w:footnote>
  <w:footnote w:id="793">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صفة</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وجوب</w:t>
      </w:r>
      <w:r>
        <w:rPr>
          <w:rFonts w:eastAsia="Tahoma" w:cs="Tahoma"/>
          <w:rtl w:val="true"/>
        </w:rPr>
        <w:t xml:space="preserve"> </w:t>
      </w:r>
      <w:r>
        <w:rPr>
          <w:rFonts w:cs="Simplified Arabic"/>
          <w:rtl w:val="true"/>
        </w:rPr>
        <w:t>القراءة</w:t>
      </w:r>
      <w:r>
        <w:rPr>
          <w:rFonts w:eastAsia="Tahoma" w:cs="Tahoma"/>
          <w:rtl w:val="true"/>
        </w:rPr>
        <w:t xml:space="preserve"> </w:t>
      </w:r>
      <w:r>
        <w:rPr>
          <w:rFonts w:cs="Simplified Arabic"/>
          <w:rtl w:val="true"/>
        </w:rPr>
        <w:t>للإمام</w:t>
      </w:r>
      <w:r>
        <w:rPr>
          <w:rFonts w:eastAsia="Tahoma" w:cs="Tahoma"/>
          <w:rtl w:val="true"/>
        </w:rPr>
        <w:t xml:space="preserve"> </w:t>
      </w:r>
      <w:r>
        <w:rPr>
          <w:rFonts w:cs="Simplified Arabic"/>
          <w:rtl w:val="true"/>
        </w:rPr>
        <w:t>والمأموم</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صلوات</w:t>
      </w:r>
      <w:r>
        <w:rPr>
          <w:rFonts w:eastAsia="Tahoma" w:cs="Tahoma"/>
          <w:rtl w:val="true"/>
        </w:rPr>
        <w:t xml:space="preserve"> </w:t>
      </w:r>
      <w:r>
        <w:rPr>
          <w:rFonts w:cs="Simplified Arabic"/>
          <w:rtl w:val="true"/>
        </w:rPr>
        <w:t>كلها</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وجوب</w:t>
      </w:r>
      <w:r>
        <w:rPr>
          <w:rFonts w:eastAsia="Tahoma" w:cs="Tahoma"/>
          <w:rtl w:val="true"/>
        </w:rPr>
        <w:t xml:space="preserve"> </w:t>
      </w:r>
      <w:r>
        <w:rPr>
          <w:rFonts w:cs="Simplified Arabic"/>
          <w:rtl w:val="true"/>
        </w:rPr>
        <w:t>قراءة</w:t>
      </w:r>
      <w:r>
        <w:rPr>
          <w:rFonts w:eastAsia="Tahoma" w:cs="Tahoma"/>
          <w:rtl w:val="true"/>
        </w:rPr>
        <w:t xml:space="preserve"> </w:t>
      </w:r>
      <w:r>
        <w:rPr>
          <w:rFonts w:cs="Simplified Arabic"/>
          <w:rtl w:val="true"/>
        </w:rPr>
        <w:t>الفاتح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كل</w:t>
      </w:r>
      <w:r>
        <w:rPr>
          <w:rFonts w:eastAsia="Tahoma" w:cs="Tahoma"/>
          <w:rtl w:val="true"/>
        </w:rPr>
        <w:t xml:space="preserve"> </w:t>
      </w:r>
      <w:r>
        <w:rPr>
          <w:rFonts w:cs="Simplified Arabic"/>
          <w:rtl w:val="true"/>
        </w:rPr>
        <w:t>ركعة</w:t>
      </w:r>
      <w:r>
        <w:rPr>
          <w:rFonts w:eastAsia="Tahoma" w:cs="Tahoma"/>
          <w:rtl w:val="true"/>
        </w:rPr>
        <w:t xml:space="preserve"> </w:t>
      </w:r>
      <w:r>
        <w:rPr>
          <w:rFonts w:cs="Simplified Arabic"/>
          <w:rtl w:val="true"/>
        </w:rPr>
        <w:t>.</w:t>
      </w:r>
    </w:p>
  </w:footnote>
  <w:footnote w:id="794">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وجوب</w:t>
      </w:r>
      <w:r>
        <w:rPr>
          <w:rFonts w:eastAsia="Tahoma" w:cs="Tahoma"/>
          <w:rtl w:val="true"/>
        </w:rPr>
        <w:t xml:space="preserve"> </w:t>
      </w:r>
      <w:r>
        <w:rPr>
          <w:rFonts w:cs="Simplified Arabic"/>
          <w:rtl w:val="true"/>
        </w:rPr>
        <w:t>قراءة</w:t>
      </w:r>
      <w:r>
        <w:rPr>
          <w:rFonts w:eastAsia="Tahoma" w:cs="Tahoma"/>
          <w:rtl w:val="true"/>
        </w:rPr>
        <w:t xml:space="preserve"> </w:t>
      </w:r>
      <w:r>
        <w:rPr>
          <w:rFonts w:cs="Simplified Arabic"/>
          <w:rtl w:val="true"/>
        </w:rPr>
        <w:t>الفاتح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كل</w:t>
      </w:r>
      <w:r>
        <w:rPr>
          <w:rFonts w:eastAsia="Tahoma" w:cs="Tahoma"/>
          <w:rtl w:val="true"/>
        </w:rPr>
        <w:t xml:space="preserve"> </w:t>
      </w:r>
      <w:r>
        <w:rPr>
          <w:rFonts w:cs="Simplified Arabic"/>
          <w:rtl w:val="true"/>
        </w:rPr>
        <w:t>ركعة</w:t>
      </w:r>
      <w:r>
        <w:rPr>
          <w:rFonts w:eastAsia="Tahoma" w:cs="Tahoma"/>
          <w:rtl w:val="true"/>
        </w:rPr>
        <w:t xml:space="preserve"> </w:t>
      </w:r>
      <w:r>
        <w:rPr>
          <w:rFonts w:cs="Simplified Arabic"/>
          <w:rtl w:val="true"/>
        </w:rPr>
        <w:t>.</w:t>
      </w:r>
    </w:p>
  </w:footnote>
  <w:footnote w:id="795">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صفة</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إذا</w:t>
      </w:r>
      <w:r>
        <w:rPr>
          <w:rFonts w:eastAsia="Tahoma" w:cs="Tahoma"/>
          <w:rtl w:val="true"/>
        </w:rPr>
        <w:t xml:space="preserve"> </w:t>
      </w:r>
      <w:r>
        <w:rPr>
          <w:rFonts w:cs="Simplified Arabic"/>
          <w:rtl w:val="true"/>
        </w:rPr>
        <w:t>ركع</w:t>
      </w:r>
      <w:r>
        <w:rPr>
          <w:rFonts w:eastAsia="Tahoma" w:cs="Tahoma"/>
          <w:rtl w:val="true"/>
        </w:rPr>
        <w:t xml:space="preserve"> </w:t>
      </w:r>
      <w:r>
        <w:rPr>
          <w:rFonts w:cs="Simplified Arabic"/>
          <w:rtl w:val="true"/>
        </w:rPr>
        <w:t>دون</w:t>
      </w:r>
      <w:r>
        <w:rPr>
          <w:rFonts w:eastAsia="Tahoma" w:cs="Tahoma"/>
          <w:rtl w:val="true"/>
        </w:rPr>
        <w:t xml:space="preserve"> </w:t>
      </w:r>
      <w:r>
        <w:rPr>
          <w:rFonts w:cs="Simplified Arabic"/>
          <w:rtl w:val="true"/>
        </w:rPr>
        <w:t>الصف</w:t>
      </w:r>
      <w:r>
        <w:rPr>
          <w:rFonts w:eastAsia="Tahoma" w:cs="Tahoma"/>
          <w:rtl w:val="true"/>
        </w:rPr>
        <w:t xml:space="preserve"> </w:t>
      </w:r>
      <w:r>
        <w:rPr>
          <w:rFonts w:cs="Simplified Arabic"/>
          <w:rtl w:val="true"/>
        </w:rPr>
        <w:t>.</w:t>
      </w:r>
    </w:p>
  </w:footnote>
  <w:footnote w:id="796">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94</w:t>
      </w:r>
      <w:r>
        <w:rPr>
          <w:rFonts w:cs="Simplified Arabic"/>
          <w:rtl w:val="true"/>
        </w:rPr>
        <w:t xml:space="preserve"> .</w:t>
      </w:r>
    </w:p>
  </w:footnote>
  <w:footnote w:id="797">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95</w:t>
      </w:r>
      <w:r>
        <w:rPr>
          <w:rFonts w:cs="Simplified Arabic"/>
          <w:rtl w:val="true"/>
        </w:rPr>
        <w:t xml:space="preserve"> .</w:t>
      </w:r>
    </w:p>
  </w:footnote>
  <w:footnote w:id="798">
    <w:p>
      <w:pPr>
        <w:pStyle w:val="Footnote"/>
        <w:jc w:val="left"/>
        <w:rPr/>
      </w:pPr>
      <w:r>
        <w:rPr>
          <w:rStyle w:val="FootnoteCharacters"/>
        </w:rPr>
        <w:t>(</w:t>
      </w:r>
      <w:r>
        <w:rPr>
          <w:rStyle w:val="FootnoteCharacters"/>
          <w:rFonts w:cs="Simplified Arabic"/>
        </w:rPr>
        <w:tab/>
        <w:t>3</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أعراف</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04</w:t>
      </w:r>
      <w:r>
        <w:rPr>
          <w:rFonts w:cs="Simplified Arabic"/>
          <w:rtl w:val="true"/>
        </w:rPr>
        <w:t xml:space="preserve"> .</w:t>
      </w:r>
    </w:p>
  </w:footnote>
  <w:footnote w:id="799">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أحمد</w:t>
      </w:r>
      <w:r>
        <w:rPr>
          <w:rFonts w:eastAsia="Tahoma" w:cs="Tahoma"/>
          <w:rtl w:val="true"/>
        </w:rPr>
        <w:t xml:space="preserve">  </w:t>
      </w:r>
      <w:r>
        <w:rPr>
          <w:rFonts w:cs="Simplified Arabic"/>
        </w:rPr>
        <w:t>5/313</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w:t>
      </w:r>
      <w:r>
        <w:rPr>
          <w:rFonts w:eastAsia="Tahoma" w:cs="Tahoma"/>
          <w:rtl w:val="true"/>
        </w:rPr>
        <w:t xml:space="preserve"> </w:t>
      </w:r>
      <w:r>
        <w:rPr>
          <w:rFonts w:cs="Simplified Arabic"/>
        </w:rPr>
        <w:t>321</w:t>
      </w:r>
      <w:r>
        <w:rPr>
          <w:rFonts w:cs="Simplified Arabic"/>
          <w:rtl w:val="true"/>
        </w:rPr>
        <w:t xml:space="preserve"> </w:t>
      </w:r>
      <w:r>
        <w:rPr>
          <w:rFonts w:cs="Simplified Arabic"/>
          <w:rtl w:val="true"/>
        </w:rPr>
        <w:t>و</w:t>
      </w:r>
      <w:r>
        <w:rPr>
          <w:rFonts w:eastAsia="Tahoma" w:cs="Tahoma"/>
          <w:rtl w:val="true"/>
        </w:rPr>
        <w:t xml:space="preserve"> </w:t>
      </w:r>
      <w:r>
        <w:rPr>
          <w:rFonts w:cs="Simplified Arabic"/>
        </w:rPr>
        <w:t>322</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باب</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ترك</w:t>
      </w:r>
      <w:r>
        <w:rPr>
          <w:rFonts w:eastAsia="Tahoma" w:cs="Tahoma"/>
          <w:rtl w:val="true"/>
        </w:rPr>
        <w:t xml:space="preserve"> </w:t>
      </w:r>
      <w:r>
        <w:rPr>
          <w:rFonts w:cs="Simplified Arabic"/>
          <w:rtl w:val="true"/>
        </w:rPr>
        <w:t>القراءة</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صلاته</w:t>
      </w:r>
      <w:r>
        <w:rPr>
          <w:rFonts w:eastAsia="Tahoma" w:cs="Tahoma"/>
          <w:rtl w:val="true"/>
        </w:rPr>
        <w:t xml:space="preserve"> </w:t>
      </w:r>
      <w:r>
        <w:rPr>
          <w:rFonts w:cs="Simplified Arabic"/>
          <w:rtl w:val="true"/>
        </w:rPr>
        <w:t>بفاتحة</w:t>
      </w:r>
      <w:r>
        <w:rPr>
          <w:rFonts w:eastAsia="Tahoma" w:cs="Tahoma"/>
          <w:rtl w:val="true"/>
        </w:rPr>
        <w:t xml:space="preserve"> </w:t>
      </w:r>
      <w:r>
        <w:rPr>
          <w:rFonts w:cs="Simplified Arabic"/>
          <w:rtl w:val="true"/>
        </w:rPr>
        <w:t>الكتاب</w:t>
      </w:r>
      <w:r>
        <w:rPr>
          <w:rFonts w:eastAsia="Tahoma" w:cs="Tahoma"/>
          <w:rtl w:val="true"/>
        </w:rPr>
        <w:t xml:space="preserve"> </w:t>
      </w:r>
      <w:r>
        <w:rPr>
          <w:rFonts w:cs="Simplified Arabic"/>
          <w:rtl w:val="true"/>
        </w:rPr>
        <w:t xml:space="preserve">( </w:t>
      </w:r>
      <w:r>
        <w:rPr>
          <w:rFonts w:cs="Simplified Arabic"/>
        </w:rPr>
        <w:t>824</w:t>
      </w:r>
      <w:r>
        <w:rPr>
          <w:rFonts w:cs="Simplified Arabic"/>
          <w:rtl w:val="true"/>
        </w:rPr>
        <w:t xml:space="preserve"> ) </w:t>
      </w:r>
      <w:r>
        <w:rPr>
          <w:rFonts w:cs="Simplified Arabic"/>
          <w:rtl w:val="true"/>
        </w:rPr>
        <w:t>،</w:t>
      </w:r>
      <w:r>
        <w:rPr>
          <w:rFonts w:eastAsia="Tahoma" w:cs="Tahoma"/>
          <w:rtl w:val="true"/>
        </w:rPr>
        <w:t xml:space="preserve"> </w:t>
      </w:r>
      <w:r>
        <w:rPr>
          <w:rFonts w:cs="Simplified Arabic"/>
          <w:rtl w:val="true"/>
        </w:rPr>
        <w:t>والترمذي</w:t>
      </w:r>
      <w:r>
        <w:rPr>
          <w:rFonts w:eastAsia="Tahoma" w:cs="Tahoma"/>
          <w:rtl w:val="true"/>
        </w:rPr>
        <w:t xml:space="preserve"> </w:t>
      </w:r>
      <w:r>
        <w:rPr>
          <w:rFonts w:cs="Simplified Arabic"/>
          <w:rtl w:val="true"/>
        </w:rPr>
        <w:t xml:space="preserve">: </w:t>
      </w:r>
      <w:r>
        <w:rPr>
          <w:rFonts w:cs="Simplified Arabic"/>
          <w:rtl w:val="true"/>
        </w:rPr>
        <w:t>أبو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باب</w:t>
      </w:r>
      <w:r>
        <w:rPr>
          <w:rFonts w:eastAsia="Tahoma" w:cs="Tahoma"/>
          <w:rtl w:val="true"/>
        </w:rPr>
        <w:t xml:space="preserve"> </w:t>
      </w:r>
      <w:r>
        <w:rPr>
          <w:rFonts w:cs="Simplified Arabic"/>
          <w:rtl w:val="true"/>
        </w:rPr>
        <w:t>ما</w:t>
      </w:r>
      <w:r>
        <w:rPr>
          <w:rFonts w:eastAsia="Tahoma" w:cs="Tahoma"/>
          <w:rtl w:val="true"/>
        </w:rPr>
        <w:t xml:space="preserve"> </w:t>
      </w:r>
      <w:r>
        <w:rPr>
          <w:rFonts w:cs="Simplified Arabic"/>
          <w:rtl w:val="true"/>
        </w:rPr>
        <w:t>جاء</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قراءة</w:t>
      </w:r>
      <w:r>
        <w:rPr>
          <w:rFonts w:eastAsia="Tahoma" w:cs="Tahoma"/>
          <w:rtl w:val="true"/>
        </w:rPr>
        <w:t xml:space="preserve"> </w:t>
      </w:r>
      <w:r>
        <w:rPr>
          <w:rFonts w:cs="Simplified Arabic"/>
          <w:rtl w:val="true"/>
        </w:rPr>
        <w:t>خلف</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 xml:space="preserve">( </w:t>
      </w:r>
      <w:r>
        <w:rPr>
          <w:rFonts w:cs="Simplified Arabic"/>
        </w:rPr>
        <w:t>311</w:t>
      </w:r>
      <w:r>
        <w:rPr>
          <w:rFonts w:cs="Simplified Arabic"/>
          <w:rtl w:val="true"/>
        </w:rPr>
        <w:t xml:space="preserve"> )</w:t>
      </w:r>
      <w:r>
        <w:rPr>
          <w:rFonts w:cs="Simplified Arabic"/>
          <w:rtl w:val="true"/>
        </w:rPr>
        <w:t>وقال</w:t>
      </w:r>
      <w:r>
        <w:rPr>
          <w:rFonts w:eastAsia="Tahoma" w:cs="Tahoma"/>
          <w:rtl w:val="true"/>
        </w:rPr>
        <w:t xml:space="preserve"> </w:t>
      </w:r>
      <w:r>
        <w:rPr>
          <w:rFonts w:cs="Simplified Arabic"/>
          <w:rtl w:val="true"/>
        </w:rPr>
        <w:t xml:space="preserve">: </w:t>
      </w:r>
      <w:r>
        <w:rPr>
          <w:rFonts w:cs="Simplified Arabic"/>
          <w:rtl w:val="true"/>
        </w:rPr>
        <w:t>هذا</w:t>
      </w:r>
      <w:r>
        <w:rPr>
          <w:rFonts w:eastAsia="Tahoma" w:cs="Tahoma"/>
          <w:rtl w:val="true"/>
        </w:rPr>
        <w:t xml:space="preserve"> </w:t>
      </w:r>
      <w:r>
        <w:rPr>
          <w:rFonts w:cs="Simplified Arabic"/>
          <w:rtl w:val="true"/>
        </w:rPr>
        <w:t>حديث</w:t>
      </w:r>
      <w:r>
        <w:rPr>
          <w:rFonts w:eastAsia="Tahoma" w:cs="Tahoma"/>
          <w:rtl w:val="true"/>
        </w:rPr>
        <w:t xml:space="preserve"> </w:t>
      </w:r>
      <w:r>
        <w:rPr>
          <w:rFonts w:cs="Simplified Arabic"/>
          <w:rtl w:val="true"/>
        </w:rPr>
        <w:t>حسن</w:t>
      </w:r>
      <w:r>
        <w:rPr>
          <w:rFonts w:eastAsia="Tahoma" w:cs="Tahoma"/>
          <w:rtl w:val="true"/>
        </w:rPr>
        <w:t xml:space="preserve"> </w:t>
      </w:r>
      <w:r>
        <w:rPr>
          <w:rFonts w:cs="Simplified Arabic"/>
          <w:rtl w:val="true"/>
        </w:rPr>
        <w:t>.</w:t>
      </w:r>
    </w:p>
  </w:footnote>
  <w:footnote w:id="800">
    <w:p>
      <w:pPr>
        <w:pStyle w:val="Footnote"/>
        <w:jc w:val="left"/>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س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02</w:t>
      </w:r>
      <w:r>
        <w:rPr>
          <w:rFonts w:cs="Simplified Arabic"/>
          <w:rtl w:val="true"/>
        </w:rPr>
        <w:t xml:space="preserve"> .</w:t>
      </w:r>
    </w:p>
  </w:footnote>
  <w:footnote w:id="801">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جماعة</w:t>
      </w:r>
      <w:r>
        <w:rPr>
          <w:rFonts w:eastAsia="Tahoma" w:cs="Tahoma"/>
          <w:rtl w:val="true"/>
        </w:rPr>
        <w:t xml:space="preserve"> </w:t>
      </w:r>
      <w:r>
        <w:rPr>
          <w:rFonts w:cs="Simplified Arabic"/>
          <w:rtl w:val="true"/>
        </w:rPr>
        <w:t>والإمام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باب</w:t>
      </w:r>
      <w:r>
        <w:rPr>
          <w:rFonts w:eastAsia="Tahoma" w:cs="Tahoma"/>
          <w:rtl w:val="true"/>
        </w:rPr>
        <w:t xml:space="preserve"> </w:t>
      </w:r>
      <w:r>
        <w:rPr>
          <w:rFonts w:cs="Simplified Arabic"/>
          <w:rtl w:val="true"/>
        </w:rPr>
        <w:t>إثم</w:t>
      </w:r>
      <w:r>
        <w:rPr>
          <w:rFonts w:eastAsia="Tahoma" w:cs="Tahoma"/>
          <w:rtl w:val="true"/>
        </w:rPr>
        <w:t xml:space="preserve"> </w:t>
      </w:r>
      <w:r>
        <w:rPr>
          <w:rFonts w:cs="Simplified Arabic"/>
          <w:rtl w:val="true"/>
        </w:rPr>
        <w:t>من</w:t>
      </w:r>
      <w:r>
        <w:rPr>
          <w:rFonts w:eastAsia="Tahoma" w:cs="Tahoma"/>
          <w:rtl w:val="true"/>
        </w:rPr>
        <w:t xml:space="preserve"> </w:t>
      </w:r>
      <w:r>
        <w:rPr>
          <w:rFonts w:cs="Simplified Arabic"/>
          <w:rtl w:val="true"/>
        </w:rPr>
        <w:t>رفع</w:t>
      </w:r>
      <w:r>
        <w:rPr>
          <w:rFonts w:eastAsia="Tahoma" w:cs="Tahoma"/>
          <w:rtl w:val="true"/>
        </w:rPr>
        <w:t xml:space="preserve"> </w:t>
      </w:r>
      <w:r>
        <w:rPr>
          <w:rFonts w:cs="Simplified Arabic"/>
          <w:rtl w:val="true"/>
        </w:rPr>
        <w:t>رأسه</w:t>
      </w:r>
      <w:r>
        <w:rPr>
          <w:rFonts w:eastAsia="Tahoma" w:cs="Tahoma"/>
          <w:rtl w:val="true"/>
        </w:rPr>
        <w:t xml:space="preserve"> </w:t>
      </w:r>
      <w:r>
        <w:rPr>
          <w:rFonts w:cs="Simplified Arabic"/>
          <w:rtl w:val="true"/>
        </w:rPr>
        <w:t>قبل</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باب</w:t>
      </w:r>
      <w:r>
        <w:rPr>
          <w:rFonts w:eastAsia="Tahoma" w:cs="Tahoma"/>
          <w:rtl w:val="true"/>
        </w:rPr>
        <w:t xml:space="preserve"> </w:t>
      </w:r>
      <w:r>
        <w:rPr>
          <w:rFonts w:cs="Simplified Arabic"/>
          <w:rtl w:val="true"/>
        </w:rPr>
        <w:t>تحريم</w:t>
      </w:r>
      <w:r>
        <w:rPr>
          <w:rFonts w:eastAsia="Tahoma" w:cs="Tahoma"/>
          <w:rtl w:val="true"/>
        </w:rPr>
        <w:t xml:space="preserve"> </w:t>
      </w:r>
      <w:r>
        <w:rPr>
          <w:rFonts w:cs="Simplified Arabic"/>
          <w:rtl w:val="true"/>
        </w:rPr>
        <w:t>سبق</w:t>
      </w:r>
      <w:r>
        <w:rPr>
          <w:rFonts w:eastAsia="Tahoma" w:cs="Tahoma"/>
          <w:rtl w:val="true"/>
        </w:rPr>
        <w:t xml:space="preserve"> </w:t>
      </w:r>
      <w:r>
        <w:rPr>
          <w:rFonts w:cs="Simplified Arabic"/>
          <w:rtl w:val="true"/>
        </w:rPr>
        <w:t>الإمام</w:t>
      </w:r>
      <w:r>
        <w:rPr>
          <w:rFonts w:eastAsia="Tahoma" w:cs="Tahoma"/>
          <w:rtl w:val="true"/>
        </w:rPr>
        <w:t xml:space="preserve"> </w:t>
      </w:r>
      <w:r>
        <w:rPr>
          <w:rFonts w:cs="Simplified Arabic"/>
          <w:rtl w:val="true"/>
        </w:rPr>
        <w:t>بركوع</w:t>
      </w:r>
      <w:r>
        <w:rPr>
          <w:rFonts w:eastAsia="Tahoma" w:cs="Tahoma"/>
          <w:rtl w:val="true"/>
        </w:rPr>
        <w:t xml:space="preserve"> </w:t>
      </w:r>
      <w:r>
        <w:rPr>
          <w:rFonts w:cs="Simplified Arabic"/>
          <w:rtl w:val="true"/>
        </w:rPr>
        <w:t>أو</w:t>
      </w:r>
      <w:r>
        <w:rPr>
          <w:rFonts w:eastAsia="Tahoma" w:cs="Tahoma"/>
          <w:rtl w:val="true"/>
        </w:rPr>
        <w:t xml:space="preserve"> </w:t>
      </w:r>
      <w:r>
        <w:rPr>
          <w:rFonts w:cs="Simplified Arabic"/>
          <w:rtl w:val="true"/>
        </w:rPr>
        <w:t>سجود</w:t>
      </w:r>
      <w:r>
        <w:rPr>
          <w:rFonts w:eastAsia="Tahoma" w:cs="Tahoma"/>
          <w:rtl w:val="true"/>
        </w:rPr>
        <w:t xml:space="preserve"> </w:t>
      </w:r>
      <w:r>
        <w:rPr>
          <w:rFonts w:cs="Simplified Arabic"/>
          <w:rtl w:val="true"/>
        </w:rPr>
        <w:t>ونحوهما</w:t>
      </w:r>
      <w:r>
        <w:rPr>
          <w:rFonts w:eastAsia="Tahoma" w:cs="Tahoma"/>
          <w:rtl w:val="true"/>
        </w:rPr>
        <w:t xml:space="preserve"> </w:t>
      </w:r>
      <w:r>
        <w:rPr>
          <w:rFonts w:cs="Simplified Arabic"/>
          <w:rtl w:val="true"/>
        </w:rPr>
        <w:t>.</w:t>
      </w:r>
    </w:p>
  </w:footnote>
  <w:footnote w:id="802">
    <w:p>
      <w:pPr>
        <w:pStyle w:val="Footnote"/>
        <w:numPr>
          <w:ilvl w:val="0"/>
          <w:numId w:val="21"/>
        </w:numPr>
        <w:ind w:left="360" w:right="0" w:hanging="360"/>
        <w:jc w:val="left"/>
        <w:rPr/>
      </w:pPr>
      <w:r>
        <w:rPr>
          <w:rStyle w:val="FootnoteCharacters"/>
        </w:rPr>
        <w:t>(</w:t>
      </w:r>
      <w:r>
        <w:rPr>
          <w:rFonts w:cs="Simplified Arabic"/>
          <w:sz w:val="24"/>
        </w:rPr>
        <w:tab/>
        <w:t>1</w:t>
      </w:r>
      <w:r>
        <w:rPr>
          <w:rFonts w:cs="Simplified Arabic"/>
          <w:sz w:val="24"/>
          <w:rtl w:val="true"/>
        </w:rPr>
        <w:t>)</w:t>
      </w:r>
      <w:r>
        <w:rPr>
          <w:rFonts w:cs="Times New Roman"/>
          <w:sz w:val="14"/>
          <w:szCs w:val="14"/>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50</w:t>
      </w:r>
      <w:r>
        <w:rPr>
          <w:rFonts w:cs="Simplified Arabic"/>
          <w:rtl w:val="true"/>
        </w:rPr>
        <w:t xml:space="preserve"> .</w:t>
      </w:r>
    </w:p>
    <w:p>
      <w:pPr>
        <w:pStyle w:val="Footnote"/>
        <w:jc w:val="both"/>
        <w:rPr>
          <w:rFonts w:cs="Simplified Arabic"/>
        </w:rPr>
      </w:pPr>
      <w:r>
        <w:rPr>
          <w:rFonts w:cs="Simplified Arabic"/>
          <w:rtl w:val="true"/>
        </w:rPr>
        <w:t> </w:t>
      </w:r>
    </w:p>
  </w:footnote>
  <w:footnote w:id="803">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w:t>
      </w:r>
    </w:p>
  </w:footnote>
  <w:footnote w:id="804">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ور</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51</w:t>
      </w:r>
      <w:r>
        <w:rPr>
          <w:rFonts w:cs="Simplified Arabic"/>
          <w:rtl w:val="true"/>
        </w:rPr>
        <w:t xml:space="preserve"> .</w:t>
      </w:r>
    </w:p>
  </w:footnote>
  <w:footnote w:id="805">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أحزاب</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26</w:t>
      </w:r>
      <w:r>
        <w:rPr>
          <w:rFonts w:cs="Simplified Arabic"/>
          <w:rtl w:val="true"/>
        </w:rPr>
        <w:t xml:space="preserve"> .</w:t>
      </w:r>
    </w:p>
  </w:footnote>
  <w:footnote w:id="806">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443</w:t>
      </w:r>
      <w:r>
        <w:rPr>
          <w:rFonts w:cs="Simplified Arabic"/>
          <w:rtl w:val="true"/>
        </w:rPr>
        <w:t xml:space="preserve"> .</w:t>
      </w:r>
    </w:p>
  </w:footnote>
  <w:footnote w:id="807">
    <w:p>
      <w:pPr>
        <w:pStyle w:val="Footnote"/>
        <w:jc w:val="both"/>
        <w:rPr/>
      </w:pPr>
      <w:r>
        <w:rPr>
          <w:rStyle w:val="FootnoteCharacters"/>
        </w:rPr>
        <w:t>(</w:t>
      </w:r>
      <w:r>
        <w:rPr>
          <w:rStyle w:val="FootnoteCharacters"/>
          <w:rFonts w:cs="Simplified Arabic"/>
        </w:rPr>
        <w:tab/>
        <w:t>2</w:t>
      </w:r>
      <w:r>
        <w:rPr>
          <w:rStyle w:val="FootnoteCharacters"/>
          <w:rFonts w:cs="Simplified Arabic"/>
          <w:rtl w:val="true"/>
        </w:rPr>
        <w:t>)</w:t>
      </w:r>
      <w:r>
        <w:rPr>
          <w:rFonts w:cs="Simplified Arabic"/>
          <w:rtl w:val="true"/>
        </w:rPr>
        <w:t xml:space="preserve"> </w:t>
      </w:r>
      <w:r>
        <w:rPr>
          <w:rFonts w:cs="Simplified Arabic"/>
          <w:rtl w:val="true"/>
        </w:rPr>
        <w:t>سورة</w:t>
      </w:r>
      <w:r>
        <w:rPr>
          <w:rFonts w:eastAsia="Tahoma" w:cs="Tahoma"/>
          <w:rtl w:val="true"/>
        </w:rPr>
        <w:t xml:space="preserve"> </w:t>
      </w:r>
      <w:r>
        <w:rPr>
          <w:rFonts w:cs="Simplified Arabic"/>
          <w:rtl w:val="true"/>
        </w:rPr>
        <w:t>النس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08</w:t>
      </w:r>
      <w:r>
        <w:rPr>
          <w:rFonts w:cs="Simplified Arabic"/>
          <w:rtl w:val="true"/>
        </w:rPr>
        <w:t xml:space="preserve"> .</w:t>
      </w:r>
    </w:p>
  </w:footnote>
  <w:footnote w:id="808">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تقدم</w:t>
      </w:r>
      <w:r>
        <w:rPr>
          <w:rFonts w:eastAsia="Tahoma" w:cs="Tahoma"/>
          <w:rtl w:val="true"/>
        </w:rPr>
        <w:t xml:space="preserve"> </w:t>
      </w:r>
      <w:r>
        <w:rPr>
          <w:rFonts w:cs="Simplified Arabic"/>
          <w:rtl w:val="true"/>
        </w:rPr>
        <w:t>تخريجه</w:t>
      </w:r>
      <w:r>
        <w:rPr>
          <w:rFonts w:eastAsia="Tahoma" w:cs="Tahoma"/>
          <w:rtl w:val="true"/>
        </w:rPr>
        <w:t xml:space="preserve"> </w:t>
      </w:r>
      <w:r>
        <w:rPr>
          <w:rFonts w:cs="Simplified Arabic"/>
          <w:rtl w:val="true"/>
        </w:rPr>
        <w:t>ص</w:t>
      </w:r>
      <w:r>
        <w:rPr>
          <w:rFonts w:eastAsia="Tahoma" w:cs="Tahoma"/>
          <w:rtl w:val="true"/>
        </w:rPr>
        <w:t xml:space="preserve"> </w:t>
      </w:r>
      <w:r>
        <w:rPr>
          <w:rFonts w:cs="Simplified Arabic"/>
        </w:rPr>
        <w:t>303</w:t>
      </w:r>
      <w:r>
        <w:rPr>
          <w:rFonts w:cs="Simplified Arabic"/>
          <w:rtl w:val="true"/>
        </w:rPr>
        <w:t>.</w:t>
      </w:r>
    </w:p>
  </w:footnote>
  <w:footnote w:id="809">
    <w:p>
      <w:pPr>
        <w:pStyle w:val="Footnote"/>
        <w:jc w:val="both"/>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صورة</w:t>
      </w:r>
      <w:r>
        <w:rPr>
          <w:rFonts w:eastAsia="Tahoma" w:cs="Tahoma"/>
          <w:rtl w:val="true"/>
        </w:rPr>
        <w:t xml:space="preserve"> </w:t>
      </w:r>
      <w:r>
        <w:rPr>
          <w:rFonts w:cs="Simplified Arabic"/>
          <w:rtl w:val="true"/>
        </w:rPr>
        <w:t>النساء</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الآية</w:t>
      </w:r>
      <w:r>
        <w:rPr>
          <w:rFonts w:eastAsia="Tahoma" w:cs="Tahoma"/>
          <w:rtl w:val="true"/>
        </w:rPr>
        <w:t xml:space="preserve"> </w:t>
      </w:r>
      <w:r>
        <w:rPr>
          <w:rFonts w:cs="Simplified Arabic"/>
          <w:rtl w:val="true"/>
        </w:rPr>
        <w:t xml:space="preserve">: </w:t>
      </w:r>
      <w:r>
        <w:rPr>
          <w:rFonts w:cs="Simplified Arabic"/>
        </w:rPr>
        <w:t>102</w:t>
      </w:r>
      <w:r>
        <w:rPr>
          <w:rFonts w:cs="Simplified Arabic"/>
          <w:rtl w:val="true"/>
        </w:rPr>
        <w:t xml:space="preserve"> .</w:t>
      </w:r>
    </w:p>
  </w:footnote>
  <w:footnote w:id="810">
    <w:p>
      <w:pPr>
        <w:pStyle w:val="Footnote"/>
        <w:jc w:val="left"/>
        <w:rPr/>
      </w:pPr>
      <w:r>
        <w:rPr>
          <w:rStyle w:val="FootnoteCharacters"/>
        </w:rPr>
        <w:t>(</w:t>
      </w:r>
      <w:r>
        <w:rPr>
          <w:rStyle w:val="FootnoteCharacters"/>
          <w:rFonts w:cs="Simplified Arabic"/>
        </w:rPr>
        <w:tab/>
        <w:t>1</w:t>
      </w:r>
      <w:r>
        <w:rPr>
          <w:rStyle w:val="FootnoteCharacters"/>
          <w:rFonts w:cs="Simplified Arabic"/>
          <w:rtl w:val="true"/>
        </w:rPr>
        <w:t>)</w:t>
      </w:r>
      <w:r>
        <w:rPr>
          <w:rFonts w:cs="Simplified Arabic"/>
          <w:rtl w:val="true"/>
        </w:rPr>
        <w:t xml:space="preserve"> </w:t>
      </w:r>
      <w:r>
        <w:rPr>
          <w:rFonts w:cs="Simplified Arabic"/>
          <w:rtl w:val="true"/>
        </w:rPr>
        <w:t>أخرج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سترة</w:t>
      </w:r>
      <w:r>
        <w:rPr>
          <w:rFonts w:eastAsia="Tahoma" w:cs="Tahoma"/>
          <w:rtl w:val="true"/>
        </w:rPr>
        <w:t xml:space="preserve"> </w:t>
      </w:r>
      <w:r>
        <w:rPr>
          <w:rFonts w:cs="Simplified Arabic"/>
          <w:rtl w:val="true"/>
        </w:rPr>
        <w:t>المصلي</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إذا</w:t>
      </w:r>
      <w:r>
        <w:rPr>
          <w:rFonts w:eastAsia="Tahoma" w:cs="Tahoma"/>
          <w:rtl w:val="true"/>
        </w:rPr>
        <w:t xml:space="preserve"> </w:t>
      </w:r>
      <w:r>
        <w:rPr>
          <w:rFonts w:cs="Simplified Arabic"/>
          <w:rtl w:val="true"/>
        </w:rPr>
        <w:t>حمل</w:t>
      </w:r>
      <w:r>
        <w:rPr>
          <w:rFonts w:eastAsia="Tahoma" w:cs="Tahoma"/>
          <w:rtl w:val="true"/>
        </w:rPr>
        <w:t xml:space="preserve"> </w:t>
      </w:r>
      <w:r>
        <w:rPr>
          <w:rFonts w:cs="Simplified Arabic"/>
          <w:rtl w:val="true"/>
        </w:rPr>
        <w:t>جارية</w:t>
      </w:r>
      <w:r>
        <w:rPr>
          <w:rFonts w:eastAsia="Tahoma" w:cs="Tahoma"/>
          <w:rtl w:val="true"/>
        </w:rPr>
        <w:t xml:space="preserve"> </w:t>
      </w:r>
      <w:r>
        <w:rPr>
          <w:rFonts w:cs="Simplified Arabic"/>
          <w:rtl w:val="true"/>
        </w:rPr>
        <w:t>صغيرة</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عاتقه</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ومسلم</w:t>
      </w:r>
      <w:r>
        <w:rPr>
          <w:rFonts w:eastAsia="Tahoma" w:cs="Tahoma"/>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مساجد</w:t>
      </w:r>
      <w:r>
        <w:rPr>
          <w:rFonts w:eastAsia="Tahoma" w:cs="Tahoma"/>
          <w:rtl w:val="true"/>
        </w:rPr>
        <w:t xml:space="preserve"> </w:t>
      </w:r>
      <w:r>
        <w:rPr>
          <w:rFonts w:cs="Simplified Arabic"/>
          <w:rtl w:val="true"/>
        </w:rPr>
        <w:t xml:space="preserve">/ </w:t>
      </w:r>
      <w:r>
        <w:rPr>
          <w:rFonts w:cs="Simplified Arabic"/>
          <w:rtl w:val="true"/>
        </w:rPr>
        <w:t>باب</w:t>
      </w:r>
      <w:r>
        <w:rPr>
          <w:rFonts w:eastAsia="Tahoma" w:cs="Tahoma"/>
          <w:rtl w:val="true"/>
        </w:rPr>
        <w:t xml:space="preserve"> </w:t>
      </w:r>
      <w:r>
        <w:rPr>
          <w:rFonts w:cs="Simplified Arabic"/>
          <w:rtl w:val="true"/>
        </w:rPr>
        <w:t>جواز</w:t>
      </w:r>
      <w:r>
        <w:rPr>
          <w:rFonts w:eastAsia="Tahoma" w:cs="Tahoma"/>
          <w:rtl w:val="true"/>
        </w:rPr>
        <w:t xml:space="preserve"> </w:t>
      </w:r>
      <w:r>
        <w:rPr>
          <w:rFonts w:cs="Simplified Arabic"/>
          <w:rtl w:val="true"/>
        </w:rPr>
        <w:t>حمل</w:t>
      </w:r>
      <w:r>
        <w:rPr>
          <w:rFonts w:eastAsia="Tahoma" w:cs="Tahoma"/>
          <w:rtl w:val="true"/>
        </w:rPr>
        <w:t xml:space="preserve"> </w:t>
      </w:r>
      <w:r>
        <w:rPr>
          <w:rFonts w:cs="Simplified Arabic"/>
          <w:rtl w:val="true"/>
        </w:rPr>
        <w:t>الصبيان</w:t>
      </w:r>
      <w:r>
        <w:rPr>
          <w:rFonts w:eastAsia="Tahoma" w:cs="Tahoma"/>
          <w:rtl w:val="true"/>
        </w:rPr>
        <w:t xml:space="preserve"> </w:t>
      </w:r>
      <w:r>
        <w:rPr>
          <w:rFonts w:cs="Simplified Arabic"/>
          <w:rtl w:val="true"/>
        </w:rPr>
        <w:t>في</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right"/>
      <w:pPr>
        <w:tabs>
          <w:tab w:val="num" w:pos="720"/>
        </w:tabs>
        <w:ind w:left="720" w:hanging="360"/>
      </w:pPr>
    </w:lvl>
  </w:abstractNum>
  <w:abstractNum w:abstractNumId="3">
    <w:lvl w:ilvl="0">
      <w:start w:val="12"/>
      <w:numFmt w:val="decimal"/>
      <w:lvlText w:val="%1"/>
      <w:lvlJc w:val="right"/>
      <w:pPr>
        <w:tabs>
          <w:tab w:val="num" w:pos="450"/>
        </w:tabs>
        <w:ind w:left="450" w:hanging="360"/>
      </w:pPr>
    </w:lvl>
  </w:abstractNum>
  <w:abstractNum w:abstractNumId="4">
    <w:lvl w:ilvl="0">
      <w:start w:val="28"/>
      <w:numFmt w:val="decimal"/>
      <w:lvlText w:val="%1"/>
      <w:lvlJc w:val="right"/>
      <w:pPr>
        <w:tabs>
          <w:tab w:val="num" w:pos="450"/>
        </w:tabs>
        <w:ind w:left="450" w:hanging="360"/>
      </w:pPr>
    </w:lvl>
  </w:abstractNum>
  <w:abstractNum w:abstractNumId="5">
    <w:lvl w:ilvl="0">
      <w:start w:val="1"/>
      <w:numFmt w:val="decimal"/>
      <w:lvlText w:val="%1-"/>
      <w:lvlJc w:val="right"/>
      <w:pPr>
        <w:tabs>
          <w:tab w:val="num" w:pos="735"/>
        </w:tabs>
        <w:ind w:left="735" w:hanging="37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0"/>
      <w:numFmt w:val="decimal"/>
      <w:lvlText w:val="%1"/>
      <w:lvlJc w:val="right"/>
      <w:pPr>
        <w:tabs>
          <w:tab w:val="num" w:pos="409"/>
        </w:tabs>
        <w:ind w:left="409" w:hanging="360"/>
      </w:pPr>
      <w:rPr>
        <w:sz w:val="28"/>
      </w:rPr>
    </w:lvl>
  </w:abstractNum>
  <w:abstractNum w:abstractNumId="7">
    <w:lvl w:ilvl="0">
      <w:start w:val="72"/>
      <w:numFmt w:val="decimal"/>
      <w:lvlText w:val="%1)"/>
      <w:lvlJc w:val="right"/>
      <w:pPr>
        <w:tabs>
          <w:tab w:val="num" w:pos="469"/>
        </w:tabs>
        <w:ind w:left="469" w:hanging="420"/>
      </w:pPr>
    </w:lvl>
  </w:abstractNum>
  <w:abstractNum w:abstractNumId="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96"/>
      <w:numFmt w:val="decimal"/>
      <w:lvlText w:val="%1"/>
      <w:lvlJc w:val="right"/>
      <w:pPr>
        <w:tabs>
          <w:tab w:val="num" w:pos="409"/>
        </w:tabs>
        <w:ind w:left="409" w:hanging="360"/>
      </w:pPr>
    </w:lvl>
  </w:abstractNum>
  <w:abstractNum w:abstractNumId="10">
    <w:lvl w:ilvl="0">
      <w:start w:val="100"/>
      <w:numFmt w:val="decimal"/>
      <w:lvlText w:val="%1)"/>
      <w:lvlJc w:val="right"/>
      <w:pPr>
        <w:tabs>
          <w:tab w:val="num" w:pos="930"/>
        </w:tabs>
        <w:ind w:left="930" w:hanging="570"/>
      </w:pPr>
    </w:lvl>
  </w:abstractNum>
  <w:abstractNum w:abstractNumId="11">
    <w:lvl w:ilvl="0">
      <w:start w:val="104"/>
      <w:numFmt w:val="decimal"/>
      <w:lvlText w:val="%1"/>
      <w:lvlJc w:val="right"/>
      <w:pPr>
        <w:tabs>
          <w:tab w:val="num" w:pos="720"/>
        </w:tabs>
        <w:ind w:left="720" w:hanging="720"/>
      </w:pPr>
      <w:rPr>
        <w:sz w:val="28"/>
        <w:b w:val="false"/>
      </w:rPr>
    </w:lvl>
  </w:abstractNum>
  <w:abstractNum w:abstractNumId="12">
    <w:lvl w:ilvl="0">
      <w:start w:val="107"/>
      <w:numFmt w:val="decimal"/>
      <w:lvlText w:val="%1"/>
      <w:lvlJc w:val="right"/>
      <w:pPr>
        <w:tabs>
          <w:tab w:val="num" w:pos="720"/>
        </w:tabs>
        <w:ind w:left="720" w:hanging="720"/>
      </w:pPr>
      <w:rPr>
        <w:sz w:val="28"/>
        <w:b w:val="false"/>
      </w:rPr>
    </w:lvl>
  </w:abstractNum>
  <w:abstractNum w:abstractNumId="13">
    <w:lvl w:ilvl="0">
      <w:start w:val="112"/>
      <w:numFmt w:val="decimal"/>
      <w:lvlText w:val="%1"/>
      <w:lvlJc w:val="righ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29"/>
      <w:numFmt w:val="decimal"/>
      <w:lvlText w:val="%1"/>
      <w:lvlJc w:val="right"/>
      <w:pPr>
        <w:tabs>
          <w:tab w:val="num" w:pos="720"/>
        </w:tabs>
        <w:ind w:left="720" w:hanging="720"/>
      </w:pPr>
      <w:rPr>
        <w:sz w:val="28"/>
        <w:b w:val="false"/>
      </w:rPr>
    </w:lvl>
  </w:abstractNum>
  <w:abstractNum w:abstractNumId="15">
    <w:lvl w:ilvl="0">
      <w:start w:val="141"/>
      <w:numFmt w:val="decimal"/>
      <w:lvlText w:val="%1"/>
      <w:lvlJc w:val="right"/>
      <w:pPr>
        <w:tabs>
          <w:tab w:val="num" w:pos="720"/>
        </w:tabs>
        <w:ind w:left="720" w:hanging="720"/>
      </w:pPr>
      <w:rPr>
        <w:sz w:val="28"/>
        <w:b w:val="false"/>
      </w:rPr>
    </w:lvl>
  </w:abstractNum>
  <w:abstractNum w:abstractNumId="16">
    <w:lvl w:ilvl="0">
      <w:start w:val="147"/>
      <w:numFmt w:val="decimal"/>
      <w:lvlText w:val="%1"/>
      <w:lvlJc w:val="right"/>
      <w:pPr>
        <w:tabs>
          <w:tab w:val="num" w:pos="720"/>
        </w:tabs>
        <w:ind w:left="720" w:hanging="720"/>
      </w:pPr>
      <w:rPr>
        <w:sz w:val="28"/>
        <w:b w:val="false"/>
      </w:rPr>
    </w:lvl>
  </w:abstractNum>
  <w:abstractNum w:abstractNumId="17">
    <w:lvl w:ilvl="0">
      <w:start w:val="154"/>
      <w:numFmt w:val="decimal"/>
      <w:lvlText w:val="%1"/>
      <w:lvlJc w:val="right"/>
      <w:pPr>
        <w:tabs>
          <w:tab w:val="num" w:pos="720"/>
        </w:tabs>
        <w:ind w:left="720" w:hanging="720"/>
      </w:pPr>
      <w:rPr>
        <w:sz w:val="28"/>
      </w:rPr>
    </w:lvl>
  </w:abstractNum>
  <w:abstractNum w:abstractNumId="18">
    <w:lvl w:ilvl="0">
      <w:start w:val="161"/>
      <w:numFmt w:val="decimal"/>
      <w:lvlText w:val="%1"/>
      <w:lvlJc w:val="right"/>
      <w:pPr>
        <w:tabs>
          <w:tab w:val="num" w:pos="720"/>
        </w:tabs>
        <w:ind w:left="720" w:hanging="720"/>
      </w:pPr>
      <w:rPr>
        <w:sz w:val="28"/>
      </w:rPr>
    </w:lvl>
  </w:abstractNum>
  <w:abstractNum w:abstractNumId="19">
    <w:lvl w:ilvl="0">
      <w:start w:val="1"/>
      <w:numFmt w:val="decimal"/>
      <w:lvlText w:val="(%1)"/>
      <w:lvlJc w:val="right"/>
      <w:pPr>
        <w:tabs>
          <w:tab w:val="num" w:pos="360"/>
        </w:tabs>
        <w:ind w:left="360" w:hanging="360"/>
      </w:pPr>
      <w:rPr>
        <w:sz w:val="24"/>
        <w:rFonts w:cs="Traditional Arabic"/>
      </w:rPr>
    </w:lvl>
  </w:abstractNum>
  <w:abstractNum w:abstractNumId="20">
    <w:lvl w:ilvl="0">
      <w:start w:val="1"/>
      <w:numFmt w:val="decimal"/>
      <w:lvlText w:val="(%1)"/>
      <w:lvlJc w:val="right"/>
      <w:pPr>
        <w:tabs>
          <w:tab w:val="num" w:pos="360"/>
        </w:tabs>
        <w:ind w:left="360" w:hanging="360"/>
      </w:pPr>
      <w:rPr>
        <w:sz w:val="24"/>
      </w:rPr>
    </w:lvl>
  </w:abstractNum>
  <w:abstractNum w:abstractNumId="21">
    <w:lvl w:ilvl="0">
      <w:start w:val="1"/>
      <w:numFmt w:val="decimal"/>
      <w:lvlText w:val="(%1)"/>
      <w:lvlJc w:val="right"/>
      <w:pPr>
        <w:tabs>
          <w:tab w:val="num" w:pos="360"/>
        </w:tabs>
        <w:ind w:left="36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1z0">
    <w:name w:val="WW8Num1z0"/>
    <w:qFormat/>
    <w:rPr>
      <w:sz w:val="28"/>
    </w:rPr>
  </w:style>
  <w:style w:type="character" w:styleId="WW8Num2z0">
    <w:name w:val="WW8Num2z0"/>
    <w:qFormat/>
    <w:rPr>
      <w:sz w:val="28"/>
    </w:rPr>
  </w:style>
  <w:style w:type="character" w:styleId="WW8Num4z0">
    <w:name w:val="WW8Num4z0"/>
    <w:qFormat/>
    <w:rPr>
      <w:sz w:val="24"/>
    </w:rPr>
  </w:style>
  <w:style w:type="character" w:styleId="WW8Num5z0">
    <w:name w:val="WW8Num5z0"/>
    <w:qFormat/>
    <w:rPr>
      <w:rFonts w:cs="Traditional Arabic"/>
    </w:rPr>
  </w:style>
  <w:style w:type="character" w:styleId="WW8Num7z0">
    <w:name w:val="WW8Num7z0"/>
    <w:qFormat/>
    <w:rPr>
      <w:sz w:val="24"/>
    </w:rPr>
  </w:style>
  <w:style w:type="character" w:styleId="WW8Num9z0">
    <w:name w:val="WW8Num9z0"/>
    <w:qFormat/>
    <w:rPr>
      <w:sz w:val="28"/>
    </w:rPr>
  </w:style>
  <w:style w:type="character" w:styleId="WW8Num10z0">
    <w:name w:val="WW8Num10z0"/>
    <w:qFormat/>
    <w:rPr>
      <w:b w:val="false"/>
      <w:sz w:val="28"/>
    </w:rPr>
  </w:style>
  <w:style w:type="character" w:styleId="WW8Num15z0">
    <w:name w:val="WW8Num15z0"/>
    <w:qFormat/>
    <w:rPr>
      <w:b w:val="false"/>
      <w:sz w:val="28"/>
    </w:rPr>
  </w:style>
  <w:style w:type="character" w:styleId="WW8Num16z0">
    <w:name w:val="WW8Num16z0"/>
    <w:qFormat/>
    <w:rPr>
      <w:b w:val="false"/>
      <w:sz w:val="28"/>
    </w:rPr>
  </w:style>
  <w:style w:type="character" w:styleId="WW8Num20z0">
    <w:name w:val="WW8Num20z0"/>
    <w:qFormat/>
    <w:rPr>
      <w:b w:val="false"/>
      <w:sz w:val="28"/>
    </w:rPr>
  </w:style>
  <w:style w:type="character" w:styleId="WW8Num22z0">
    <w:name w:val="WW8Num22z0"/>
    <w:qFormat/>
    <w:rPr>
      <w:rFonts w:cs="Traditional Arabic"/>
      <w:sz w:val="24"/>
    </w:rPr>
  </w:style>
  <w:style w:type="character" w:styleId="WW8Num23z0">
    <w:name w:val="WW8Num23z0"/>
    <w:qFormat/>
    <w:rPr>
      <w:b w:val="false"/>
      <w:sz w:val="28"/>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outlineLvl w:val="0"/>
    </w:pPr>
    <w:rPr>
      <w:rFonts w:ascii="Times New Roman" w:hAnsi="Times New Roman" w:cs="Simplified Arabic"/>
      <w:b/>
      <w:bCs/>
      <w:color w:val="000000"/>
      <w:sz w:val="20"/>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Style10">
    <w:name w:val="تسمية توضيحية"/>
    <w:basedOn w:val="Normal"/>
    <w:next w:val="Normal"/>
    <w:qFormat/>
    <w:pPr>
      <w:ind w:left="84" w:right="0" w:firstLine="636"/>
      <w:jc w:val="both"/>
    </w:pPr>
    <w:rPr>
      <w:rFonts w:ascii="Times New Roman" w:hAnsi="Times New Roman" w:cs="Simplified Arabic"/>
      <w:b/>
      <w:bCs/>
      <w:color w:val="000000"/>
      <w:sz w:val="20"/>
      <w:szCs w:val="28"/>
    </w:rPr>
  </w:style>
  <w:style w:type="paragraph" w:styleId="TextBodyIndent">
    <w:name w:val="Body Text Indent"/>
    <w:basedOn w:val="Normal"/>
    <w:pPr>
      <w:ind w:left="0" w:right="0" w:firstLine="720"/>
      <w:jc w:val="both"/>
    </w:pPr>
    <w:rPr>
      <w:rFonts w:ascii="Times New Roman" w:hAnsi="Times New Roman" w:cs="Simplified Arabic"/>
      <w:b/>
      <w:bCs/>
      <w:color w:val="000000"/>
      <w:sz w:val="20"/>
      <w:szCs w:val="28"/>
    </w:rPr>
  </w:style>
  <w:style w:type="paragraph" w:styleId="21">
    <w:name w:val="نص أساسي 2"/>
    <w:basedOn w:val="Normal"/>
    <w:qFormat/>
    <w:pPr>
      <w:ind w:left="0" w:right="0" w:hanging="0"/>
      <w:jc w:val="both"/>
    </w:pPr>
    <w:rPr>
      <w:rFonts w:ascii="Times New Roman" w:hAnsi="Times New Roman" w:cs="Times New Roman"/>
      <w:color w:val="000000"/>
      <w:sz w:val="20"/>
      <w:szCs w:val="30"/>
    </w:rPr>
  </w:style>
  <w:style w:type="paragraph" w:styleId="32">
    <w:name w:val="نص أساسي بمسافة بادئة 3"/>
    <w:basedOn w:val="Normal"/>
    <w:qFormat/>
    <w:pPr>
      <w:ind w:left="0" w:right="0" w:firstLine="720"/>
      <w:jc w:val="both"/>
    </w:pPr>
    <w:rPr>
      <w:rFonts w:ascii="Times New Roman" w:hAnsi="Times New Roman" w:cs="Simplified Arabic"/>
      <w:color w:val="000000"/>
      <w:sz w:val="20"/>
      <w:szCs w:val="28"/>
    </w:rPr>
  </w:style>
  <w:style w:type="paragraph" w:styleId="Style11">
    <w:name w:val="نص عادي"/>
    <w:basedOn w:val="Normal"/>
    <w:qFormat/>
    <w:pPr>
      <w:ind w:left="0" w:right="0" w:hanging="0"/>
      <w:jc w:val="left"/>
    </w:pPr>
    <w:rPr>
      <w:rFonts w:ascii="Courier New" w:hAnsi="Courier New" w:cs="Times New Roman"/>
      <w:color w:val="000000"/>
      <w:sz w:val="20"/>
      <w:szCs w:val="20"/>
    </w:rPr>
  </w:style>
  <w:style w:type="paragraph" w:styleId="Style12">
    <w:name w:val="نص تعليق"/>
    <w:basedOn w:val="Normal"/>
    <w:qFormat/>
    <w:pPr>
      <w:ind w:left="0" w:right="0" w:hanging="0"/>
      <w:jc w:val="left"/>
    </w:pPr>
    <w:rPr>
      <w:rFonts w:ascii="Times New Roman" w:hAnsi="Times New Roman"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ascii="Times New Roman" w:hAnsi="Times New Roman" w:cs="Times New Roman"/>
      <w:color w:val="000000"/>
      <w:sz w:val="20"/>
      <w:szCs w:val="20"/>
    </w:rPr>
  </w:style>
  <w:style w:type="paragraph" w:styleId="Footer">
    <w:name w:val="Footer"/>
    <w:basedOn w:val="Normal"/>
    <w:pPr>
      <w:tabs>
        <w:tab w:val="clear" w:pos="720"/>
        <w:tab w:val="center" w:pos="4153" w:leader="none"/>
        <w:tab w:val="right" w:pos="8306" w:leader="none"/>
      </w:tabs>
      <w:ind w:left="0" w:right="0" w:hanging="0"/>
      <w:jc w:val="left"/>
    </w:pPr>
    <w:rPr>
      <w:rFonts w:ascii="Times New Roman" w:hAnsi="Times New Roman" w:cs="Times New Roman"/>
      <w:color w:val="000000"/>
      <w:sz w:val="20"/>
      <w:szCs w:val="20"/>
    </w:rPr>
  </w:style>
  <w:style w:type="paragraph" w:styleId="22">
    <w:name w:val="نص أساسي بمسافة بادئة 2"/>
    <w:basedOn w:val="Normal"/>
    <w:qFormat/>
    <w:pPr>
      <w:ind w:left="0" w:right="0" w:firstLine="720"/>
      <w:jc w:val="both"/>
    </w:pPr>
    <w:rPr>
      <w:rFonts w:ascii="Times New Roman" w:hAnsi="Times New Roman" w:cs="Times New Roman"/>
      <w:color w:val="000000"/>
      <w:sz w:val="20"/>
      <w:szCs w:val="30"/>
    </w:rPr>
  </w:style>
  <w:style w:type="paragraph" w:styleId="Style13">
    <w:name w:val="نص معترض"/>
    <w:basedOn w:val="Normal"/>
    <w:qFormat/>
    <w:pPr>
      <w:ind w:left="720" w:right="0" w:hanging="0"/>
      <w:jc w:val="left"/>
    </w:pPr>
    <w:rPr>
      <w:rFonts w:ascii="Times New Roman" w:hAnsi="Times New Roman" w:cs="Times New Roman"/>
      <w:color w:val="000000"/>
      <w:sz w:val="20"/>
      <w:szCs w:val="30"/>
    </w:rPr>
  </w:style>
  <w:style w:type="paragraph" w:styleId="Style14">
    <w:name w:val="خريطة مستند"/>
    <w:basedOn w:val="Normal"/>
    <w:qFormat/>
    <w:pPr>
      <w:shd w:fill="000080" w:val="clear"/>
      <w:ind w:left="0" w:right="0" w:hanging="0"/>
      <w:jc w:val="left"/>
    </w:pPr>
    <w:rPr>
      <w:rFonts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7:29:00Z</dcterms:created>
  <dc:creator>x</dc:creator>
  <dc:description/>
  <dc:language>en-US</dc:language>
  <cp:lastModifiedBy>***</cp:lastModifiedBy>
  <dcterms:modified xsi:type="dcterms:W3CDTF">2003-10-18T10:44:00Z</dcterms:modified>
  <cp:revision>5</cp:revision>
  <dc:subject/>
  <dc:title>مجموع فتاوى و رسائل - المجلد الثاني عشر </dc:title>
</cp:coreProperties>
</file>